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66" w:hanging="0"/>
        <w:rPr>
          <w:b/>
          <w:b/>
          <w:i/>
          <w:i/>
        </w:rPr>
      </w:pPr>
      <w:r>
        <w:rPr>
          <w:b/>
          <w:i/>
          <w:sz w:val="28"/>
        </w:rPr>
        <w:t>Белинцева И.В</w:t>
      </w:r>
      <w:r>
        <w:rPr>
          <w:b/>
          <w:i/>
        </w:rPr>
        <w:t>, канд.искусств., доц. МГУКИ</w:t>
      </w:r>
    </w:p>
    <w:p>
      <w:pPr>
        <w:pStyle w:val="Normal"/>
        <w:ind w:right="-766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spacing w:lineRule="auto" w:line="360"/>
        <w:ind w:right="-766" w:firstLine="720"/>
        <w:rPr/>
      </w:pPr>
      <w:r>
        <w:rPr/>
        <w:t>ИЗУЧЕНИЕ ИСТОРИИ ИСКУССТВА</w:t>
      </w:r>
    </w:p>
    <w:p>
      <w:pPr>
        <w:pStyle w:val="Heading"/>
        <w:spacing w:lineRule="auto" w:line="360"/>
        <w:ind w:right="-766" w:firstLine="720"/>
        <w:jc w:val="center"/>
        <w:rPr>
          <w:sz w:val="28"/>
        </w:rPr>
      </w:pPr>
      <w:r>
        <w:rPr/>
        <w:t>В ГЕТЕ-УНИВЕРСИТЕТЕ (ФРАНКФУРТ-НА-МАЙНЕ)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766" w:firstLine="720"/>
        <w:rPr/>
      </w:pPr>
      <w:r>
        <w:rPr/>
        <w:t>Постоянный поиск наиболее эффективных способов обучения сту</w:t>
        <w:softHyphen/>
        <w:t>де</w:t>
        <w:softHyphen/>
        <w:t>нтов вызывает необходимость обращения к опыту, накопленному не толь</w:t>
        <w:softHyphen/>
        <w:t>ко в отечественных вузах но и зарубежом. Темой сообщения послу</w:t>
        <w:softHyphen/>
        <w:t>жило зна</w:t>
        <w:softHyphen/>
        <w:t>комство с особенностями организации учебного процесса в одном из ин</w:t>
        <w:softHyphen/>
        <w:t>ститутов ведущего немецкого университета – Институте истории ис</w:t>
        <w:softHyphen/>
        <w:t>кус</w:t>
        <w:softHyphen/>
        <w:t>ства Гете-Университета во Франкфурте на Майне. Непосредственное срав</w:t>
        <w:softHyphen/>
        <w:t>нение немецких способов обучения с отечественной методикой преподавания ряда дисциплин, в том числе истории искусства, практикуе</w:t>
        <w:softHyphen/>
        <w:t>мых в Высшей школе культурологии, как представляется, позволяет выявить как точки схождения различных методов, так и существенные от</w:t>
        <w:softHyphen/>
        <w:t>личия.</w:t>
      </w:r>
    </w:p>
    <w:p>
      <w:pPr>
        <w:pStyle w:val="TextBodyIndent"/>
        <w:ind w:right="-766" w:firstLine="720"/>
        <w:rPr/>
      </w:pPr>
      <w:r>
        <w:rPr/>
        <w:t>Университет имени Гете во Франкфурте на Майне состоит из целого ряда научных и учебных институтов; здесь имеется также Институт куль</w:t>
        <w:softHyphen/>
        <w:t>турологии, где студенты получают специализацию «культурная антропология/европейская этнология». В Институте истории искусства по</w:t>
        <w:softHyphen/>
        <w:t>лучают искусствоведческую специальность и диплом магистра искусств. В этом ин</w:t>
        <w:softHyphen/>
        <w:t>ституте изучают историю европейского искусства от раннехристи</w:t>
        <w:softHyphen/>
        <w:t>ан</w:t>
        <w:softHyphen/>
        <w:t>с</w:t>
        <w:softHyphen/>
        <w:t>кого времени до современности. С древнейшими периодами культуры сту</w:t>
        <w:softHyphen/>
        <w:t>денты знакомятся в Институте археологии, Институте классической фило</w:t>
        <w:softHyphen/>
        <w:t>логии и других.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>Сравнительный анализ подходов к обучению студентов гуманитар</w:t>
        <w:softHyphen/>
        <w:t>ным историческим предметам позволяет выделить две разные модели пре</w:t>
        <w:softHyphen/>
        <w:t xml:space="preserve">подавания истории искусства, которые можно сравнить с играми детей: со складыванием пирамидки в российском варианте, и с игрой в пуццли – в немецкой высшей школе. 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>Выделенные модели опираются как на различные философские под</w:t>
        <w:softHyphen/>
        <w:t>ходы к пониманию истории – эволюционистский и структуралистский, так и на своеобразие ментальности обоих народов. В России процесс обучения более обобществлен, инициатива студентов в формировании учебного плана минимальна; в Германии – процесс максимально индивидуализиро</w:t>
        <w:softHyphen/>
        <w:t>ван, требует огромной внутренней самодисциплины: студент постоянно оказывается перед необходимостью выбирать самостоятельно тематику лекций и семинаров, с тем, однако, чтобы к последнему семестру иметь необходимое их число по количеству и наименованию. При этом соблюда</w:t>
        <w:softHyphen/>
        <w:t>ется дисциплина и внешняя: после двух пропусков занятий без уважитель</w:t>
        <w:softHyphen/>
        <w:t>ных причин студент уже не входит в число записавшихся на данный семинар или лекционный курс и должен начинать очередной курс сначала. Роль администрации сведена к минимуму, т.е, ее просто нет: каждый сам себе администратор, самостоятельно считает количество набранных им лекционных и семинарских занятий. При этом нередко бывает, что процесс обучения затягивается на много лет (лет на 9-10), и именно с этим яв</w:t>
        <w:softHyphen/>
        <w:t>ле</w:t>
        <w:softHyphen/>
        <w:t>ни</w:t>
        <w:softHyphen/>
        <w:t>ем ведется административная борьба. Подобная незапланированная про</w:t>
        <w:softHyphen/>
        <w:t>дол</w:t>
        <w:softHyphen/>
        <w:t>жительность обучения объясняется строгостью учета посещаемости и большим удельным весом самостоятельных занятий, с помощью которых студенты  должны восполнить пробелы в собственных знаниях.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>В российских вузах, в частности при преподавании истории искус</w:t>
        <w:softHyphen/>
        <w:t>ства, налицо последовательный процесс изучения материала, соблюдение последовательности чередования исторических периодов, плавный пере</w:t>
        <w:softHyphen/>
        <w:t>ход от рассмотрения художественного материала более ранних этапов к по</w:t>
        <w:softHyphen/>
        <w:softHyphen/>
        <w:t>следующим, подчеркивание связей старого и нового, традиционного и но</w:t>
        <w:softHyphen/>
        <w:t>ваторского в искусстве, одним словом, в обучении присутствует более или менее явная приверженность к философскому эволюционизму. Пред</w:t>
        <w:softHyphen/>
        <w:t>по</w:t>
        <w:softHyphen/>
        <w:t>лагается, что в результате подобного подхода в головах студентов воз</w:t>
        <w:softHyphen/>
        <w:t>никнет целостная картина мирового исторического процесса. Не сдав</w:t>
        <w:softHyphen/>
        <w:t>шие древность студенты теоретически не допускаются к изучению последующих периодов. Этот постепенный эволюционный процесс можно сравнить с принципами сложения детской пирамидки, где от основания к вершине кольца-знания нанизываются в определенной последовательно</w:t>
        <w:softHyphen/>
        <w:t>сти.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>В Институте истории искусства Гете-Университета использован принцип пуццли: целостная картина истории искусства и ее проблематики возникает из мозаичного набора знаний определенных проблем и стилевых этапов, которые складываются в зависимости от тематики предлагаемых в данном семестре лекций, но к концу обучения дающие определенный ри</w:t>
        <w:softHyphen/>
        <w:t>сунок движения и изменений художественного материала. Немецкие сту</w:t>
        <w:softHyphen/>
        <w:t>денты каждый семестр поставлены перед необходимостью выбирать само</w:t>
        <w:softHyphen/>
        <w:t>стоятельно лекции и семинарские занятия, чтобы обязательные предметы и предметы по выбору охватили в конце концов значительный период исто</w:t>
        <w:softHyphen/>
        <w:t>рии европейского искусства от раннего христианства до современно</w:t>
        <w:softHyphen/>
        <w:t>сти, и включили бы знания не только ходе развития изобразительного ис</w:t>
        <w:softHyphen/>
        <w:t>кусства и архитектуры, но и включения в поток художественного сознания новых форм творчества – фотографии, кино, влияющих на изменения фор</w:t>
        <w:softHyphen/>
        <w:t>маль</w:t>
        <w:softHyphen/>
        <w:t>но</w:t>
        <w:softHyphen/>
        <w:t>го языка традиционных видов искусства.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>В Институте истории искусства начинать обучение можно как с лет</w:t>
        <w:softHyphen/>
        <w:t>него семестра, так и в зимний семестр. Студентам всех уровней предлага</w:t>
        <w:softHyphen/>
        <w:t>ется некий набор лекций, из числа которых они постепенно набирают не</w:t>
        <w:softHyphen/>
        <w:t>обходимые предметы для допуска к аттестационному экзамену и к защите диплома.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>Выбор, предлагаемый студентам в разные семестры, различен и ог</w:t>
        <w:softHyphen/>
        <w:t>раничен количеством лекций данного семестра. Например, в летний се</w:t>
        <w:softHyphen/>
        <w:t>местр 2000 г. (летние семестры длятся 2,5 месяца, с апреля по июнь) сту</w:t>
        <w:softHyphen/>
        <w:t>дентам всех уровней предлагались следующие лекционные курсы (часть из них обязательные, часть «по выбору»):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6" w:hanging="360"/>
        <w:jc w:val="both"/>
        <w:rPr>
          <w:sz w:val="28"/>
        </w:rPr>
      </w:pPr>
      <w:r>
        <w:rPr>
          <w:sz w:val="28"/>
        </w:rPr>
        <w:t>сюрреализм;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6" w:hanging="360"/>
        <w:jc w:val="both"/>
        <w:rPr>
          <w:sz w:val="28"/>
        </w:rPr>
      </w:pPr>
      <w:r>
        <w:rPr>
          <w:sz w:val="28"/>
        </w:rPr>
        <w:t>позднесредневековая  скульптура;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6" w:hanging="360"/>
        <w:jc w:val="both"/>
        <w:rPr>
          <w:sz w:val="28"/>
        </w:rPr>
      </w:pPr>
      <w:r>
        <w:rPr>
          <w:sz w:val="28"/>
        </w:rPr>
        <w:t>алтарные композиции Северной Европы;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6" w:hanging="360"/>
        <w:jc w:val="both"/>
        <w:rPr>
          <w:sz w:val="28"/>
        </w:rPr>
      </w:pPr>
      <w:r>
        <w:rPr>
          <w:sz w:val="28"/>
        </w:rPr>
        <w:t>маньеризм.</w:t>
      </w:r>
    </w:p>
    <w:p>
      <w:pPr>
        <w:pStyle w:val="3"/>
        <w:spacing w:lineRule="auto" w:line="360"/>
        <w:ind w:left="720" w:right="-766" w:hanging="0"/>
        <w:jc w:val="both"/>
        <w:rPr>
          <w:sz w:val="28"/>
        </w:rPr>
      </w:pPr>
      <w:r>
        <w:rPr>
          <w:sz w:val="28"/>
        </w:rPr>
        <w:t xml:space="preserve">В зимний семестр (октябрь-декабрь) 2000-2001 гг. преподавателями института предложены темы: 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>- богородичные изображения в период раннего христианства и в Сре</w:t>
        <w:softHyphen/>
        <w:t>д</w:t>
        <w:softHyphen/>
        <w:t>ние века;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6" w:hanging="360"/>
        <w:jc w:val="both"/>
        <w:rPr>
          <w:sz w:val="28"/>
        </w:rPr>
      </w:pPr>
      <w:r>
        <w:rPr>
          <w:sz w:val="28"/>
        </w:rPr>
        <w:t>введение в изучение архитектуры модерна;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6" w:hanging="360"/>
        <w:jc w:val="both"/>
        <w:rPr>
          <w:sz w:val="28"/>
        </w:rPr>
      </w:pPr>
      <w:r>
        <w:rPr>
          <w:sz w:val="28"/>
        </w:rPr>
        <w:t xml:space="preserve">искусство и общество в Венеции на рубеже ХУ-ХУ1 вв.; 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6" w:hanging="360"/>
        <w:jc w:val="both"/>
        <w:rPr>
          <w:sz w:val="28"/>
        </w:rPr>
      </w:pPr>
      <w:r>
        <w:rPr>
          <w:sz w:val="28"/>
        </w:rPr>
        <w:t>искусство и культура во времена Юлиана Отступника.</w:t>
      </w:r>
    </w:p>
    <w:p>
      <w:pPr>
        <w:pStyle w:val="Normal"/>
        <w:spacing w:lineRule="auto" w:line="360"/>
        <w:ind w:left="0" w:right="-766" w:hanging="0"/>
        <w:jc w:val="both"/>
        <w:rPr>
          <w:sz w:val="28"/>
        </w:rPr>
      </w:pPr>
      <w:r>
        <w:rPr>
          <w:sz w:val="28"/>
        </w:rPr>
        <w:t>Зимой предшествующего года были объявлены следующие курсы:</w:t>
      </w:r>
    </w:p>
    <w:p>
      <w:pPr>
        <w:pStyle w:val="Normal"/>
        <w:spacing w:lineRule="auto" w:line="360"/>
        <w:ind w:left="0" w:right="-766" w:hanging="0"/>
        <w:jc w:val="both"/>
        <w:rPr>
          <w:sz w:val="28"/>
        </w:rPr>
      </w:pPr>
      <w:r>
        <w:rPr>
          <w:sz w:val="28"/>
        </w:rPr>
        <w:t>-    американская живопись 1950-1960-х гг.;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6" w:hanging="360"/>
        <w:jc w:val="both"/>
        <w:rPr/>
      </w:pPr>
      <w:r>
        <w:rPr>
          <w:sz w:val="28"/>
        </w:rPr>
        <w:t>искусство ХХ века;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6" w:hanging="360"/>
        <w:jc w:val="both"/>
        <w:rPr/>
      </w:pPr>
      <w:r>
        <w:rPr>
          <w:sz w:val="28"/>
        </w:rPr>
        <w:t>архитектура барокко в Европе (1600-1750 гг.);</w:t>
      </w:r>
    </w:p>
    <w:p>
      <w:pPr>
        <w:pStyle w:val="Normal"/>
        <w:numPr>
          <w:ilvl w:val="0"/>
          <w:numId w:val="2"/>
        </w:numPr>
        <w:spacing w:lineRule="auto" w:line="360"/>
        <w:ind w:left="1080" w:right="-766" w:hanging="360"/>
        <w:jc w:val="both"/>
        <w:rPr/>
      </w:pPr>
      <w:r>
        <w:rPr>
          <w:sz w:val="28"/>
        </w:rPr>
        <w:t xml:space="preserve">искусство и культура во времена Константина Великого. </w:t>
      </w:r>
    </w:p>
    <w:p>
      <w:pPr>
        <w:pStyle w:val="2"/>
        <w:ind w:left="0" w:right="-766" w:firstLine="720"/>
        <w:rPr/>
      </w:pPr>
      <w:r>
        <w:rPr/>
        <w:t>Трудно представить сегодняшних первокурс</w:t>
        <w:softHyphen/>
        <w:t>ников в вузе России, вы</w:t>
        <w:softHyphen/>
        <w:t>бирающих между этими темами обязательных и свободных лекций, на</w:t>
        <w:softHyphen/>
        <w:t>сто</w:t>
        <w:softHyphen/>
        <w:t>лько они, как правило, мало разбираются в истории искусства до начала си</w:t>
        <w:softHyphen/>
        <w:t>с</w:t>
        <w:softHyphen/>
        <w:t>тематического обу</w:t>
        <w:softHyphen/>
        <w:t>чения. Немецкие студенты вынуждены самостоя</w:t>
        <w:softHyphen/>
        <w:t>те</w:t>
        <w:softHyphen/>
        <w:t>льно выбирать также темы семинаров, кото</w:t>
        <w:softHyphen/>
        <w:t>рые составляют существен</w:t>
        <w:softHyphen/>
        <w:t>ную часть учебных часов. Сравнивая обе модели обучения, необходимо учи</w:t>
        <w:softHyphen/>
        <w:t>ты</w:t>
        <w:softHyphen/>
        <w:t>вать возраст основной массы поступающих в университет: в России это юноши и девушки, только что окончившие школу, т.е. едва достигшие 17 лет; в Германии школу оканчивают лишь в 20 годам, т.е. студенты из</w:t>
        <w:softHyphen/>
        <w:t>на</w:t>
        <w:softHyphen/>
        <w:t>ча</w:t>
        <w:softHyphen/>
        <w:t>ль</w:t>
        <w:softHyphen/>
        <w:t>но взрос</w:t>
        <w:softHyphen/>
        <w:t>лее и соответственно более подготовлены к восприятию слож</w:t>
        <w:softHyphen/>
        <w:t>ного проблемного материала. Основная масса немецких студентов, обу</w:t>
        <w:softHyphen/>
        <w:t>чающихся в высшей школе, работают.</w:t>
      </w:r>
    </w:p>
    <w:p>
      <w:pPr>
        <w:pStyle w:val="2"/>
        <w:ind w:left="0" w:right="-766" w:firstLine="720"/>
        <w:rPr/>
      </w:pPr>
      <w:r>
        <w:rPr/>
        <w:t>Темы семинаров, предлагаемых в Институте истории искус</w:t>
        <w:softHyphen/>
        <w:t>ства, ох</w:t>
        <w:softHyphen/>
        <w:t>ватывают широкий круг проблем, но при этом перечень их кажется до</w:t>
        <w:softHyphen/>
        <w:t>с</w:t>
        <w:softHyphen/>
        <w:t>та</w:t>
        <w:softHyphen/>
        <w:t>точно произвольным. Например, в дополнение к лек</w:t>
        <w:softHyphen/>
        <w:t>циям студентам пер</w:t>
        <w:softHyphen/>
        <w:t>вых четырех семестров предлагаются семинары:</w:t>
      </w:r>
    </w:p>
    <w:p>
      <w:pPr>
        <w:pStyle w:val="2"/>
        <w:numPr>
          <w:ilvl w:val="0"/>
          <w:numId w:val="0"/>
        </w:numPr>
        <w:ind w:left="0" w:right="-766" w:firstLine="709"/>
        <w:rPr/>
      </w:pPr>
      <w:r>
        <w:rPr/>
        <w:t>- творчество Матисса;</w:t>
      </w:r>
    </w:p>
    <w:p>
      <w:pPr>
        <w:pStyle w:val="2"/>
        <w:numPr>
          <w:ilvl w:val="0"/>
          <w:numId w:val="0"/>
        </w:numPr>
        <w:ind w:left="0" w:right="-766" w:firstLine="709"/>
        <w:rPr/>
      </w:pPr>
      <w:r>
        <w:rPr/>
        <w:t>- графика Рембрандта;</w:t>
      </w:r>
    </w:p>
    <w:p>
      <w:pPr>
        <w:pStyle w:val="2"/>
        <w:numPr>
          <w:ilvl w:val="0"/>
          <w:numId w:val="0"/>
        </w:numPr>
        <w:ind w:left="0" w:right="-766" w:firstLine="709"/>
        <w:rPr/>
      </w:pPr>
      <w:r>
        <w:rPr/>
        <w:t>- живопись Х1Х и ХХ вв. в музее Штедель (Франкфурт на Майне);</w:t>
      </w:r>
    </w:p>
    <w:p>
      <w:pPr>
        <w:pStyle w:val="2"/>
        <w:numPr>
          <w:ilvl w:val="0"/>
          <w:numId w:val="0"/>
        </w:numPr>
        <w:ind w:left="0" w:right="-766" w:firstLine="709"/>
        <w:rPr/>
      </w:pPr>
      <w:r>
        <w:rPr/>
        <w:t>- новые приобретения Музея современного искусства во Франк</w:t>
        <w:softHyphen/>
        <w:t>фурте на Майне;</w:t>
      </w:r>
    </w:p>
    <w:p>
      <w:pPr>
        <w:pStyle w:val="2"/>
        <w:numPr>
          <w:ilvl w:val="0"/>
          <w:numId w:val="0"/>
        </w:numPr>
        <w:ind w:left="0" w:right="-766" w:firstLine="709"/>
        <w:rPr/>
      </w:pPr>
      <w:r>
        <w:rPr/>
        <w:t>- Ласло Моголи Надь (я уверена на 99%, что большинству россий</w:t>
        <w:softHyphen/>
        <w:t>ских студентов это имя ничего не говорит);</w:t>
      </w:r>
    </w:p>
    <w:p>
      <w:pPr>
        <w:pStyle w:val="2"/>
        <w:numPr>
          <w:ilvl w:val="0"/>
          <w:numId w:val="0"/>
        </w:numPr>
        <w:ind w:left="0" w:right="-766" w:firstLine="709"/>
        <w:rPr/>
      </w:pPr>
      <w:r>
        <w:rPr/>
        <w:t>- семейные капеллы в Неаполе;</w:t>
      </w:r>
    </w:p>
    <w:p>
      <w:pPr>
        <w:pStyle w:val="2"/>
        <w:numPr>
          <w:ilvl w:val="0"/>
          <w:numId w:val="0"/>
        </w:numPr>
        <w:ind w:left="0" w:right="-766" w:firstLine="709"/>
        <w:rPr/>
      </w:pPr>
      <w:r>
        <w:rPr/>
        <w:t>- творчество Рафаэля;</w:t>
      </w:r>
    </w:p>
    <w:p>
      <w:pPr>
        <w:pStyle w:val="2"/>
        <w:numPr>
          <w:ilvl w:val="0"/>
          <w:numId w:val="0"/>
        </w:numPr>
        <w:ind w:left="0" w:right="-766" w:firstLine="709"/>
        <w:rPr/>
      </w:pPr>
      <w:r>
        <w:rPr/>
        <w:t>- введение в европейскую литературу по искусству;</w:t>
      </w:r>
    </w:p>
    <w:p>
      <w:pPr>
        <w:pStyle w:val="2"/>
        <w:ind w:left="0" w:right="-766" w:firstLine="709"/>
        <w:rPr/>
      </w:pPr>
      <w:r>
        <w:rPr/>
        <w:t xml:space="preserve">и т.д. и т.п. </w:t>
      </w:r>
    </w:p>
    <w:p>
      <w:pPr>
        <w:pStyle w:val="2"/>
        <w:ind w:left="0" w:right="-766" w:firstLine="709"/>
        <w:rPr/>
      </w:pPr>
      <w:r>
        <w:rPr/>
        <w:t>Из подобной мозаики сложных и разнообразных тем и исторических пе</w:t>
        <w:softHyphen/>
        <w:t>риодов начинающим студентам первых семестров нужно само</w:t>
        <w:softHyphen/>
        <w:t>стоя</w:t>
        <w:softHyphen/>
        <w:t>тель</w:t>
        <w:softHyphen/>
        <w:t>но собрать общую картину бытования искусства. При этом упор делается не на знание фактологии, а на обучение методам ин</w:t>
        <w:softHyphen/>
        <w:t>терпретации произведе</w:t>
        <w:softHyphen/>
        <w:t>ний искусства.</w:t>
      </w:r>
    </w:p>
    <w:p>
      <w:pPr>
        <w:pStyle w:val="Normal"/>
        <w:spacing w:lineRule="auto" w:line="360"/>
        <w:ind w:left="0" w:right="-766" w:hanging="0"/>
        <w:jc w:val="both"/>
        <w:rPr/>
      </w:pPr>
      <w:r>
        <w:rPr>
          <w:sz w:val="28"/>
        </w:rPr>
        <w:t>Лекционно-семинарский процесс обучения в университете продол</w:t>
        <w:softHyphen/>
        <w:t>жается 8 семестров. Девятый семестр отводится для подго</w:t>
        <w:softHyphen/>
        <w:t>товки магистер</w:t>
        <w:softHyphen/>
        <w:t>ской работы.</w:t>
      </w:r>
    </w:p>
    <w:p>
      <w:pPr>
        <w:pStyle w:val="Normal"/>
        <w:spacing w:lineRule="auto" w:line="360"/>
        <w:ind w:left="0" w:right="-766" w:firstLine="720"/>
        <w:jc w:val="both"/>
        <w:rPr>
          <w:sz w:val="28"/>
        </w:rPr>
      </w:pPr>
      <w:r>
        <w:rPr>
          <w:sz w:val="28"/>
        </w:rPr>
        <w:t xml:space="preserve">Каждый семестр продолжается 36 недель, т.е. 2,5 месяца. </w:t>
      </w:r>
    </w:p>
    <w:p>
      <w:pPr>
        <w:pStyle w:val="Normal"/>
        <w:spacing w:lineRule="auto" w:line="360"/>
        <w:ind w:left="0" w:right="-766" w:hanging="0"/>
        <w:jc w:val="both"/>
        <w:rPr/>
      </w:pPr>
      <w:r>
        <w:rPr>
          <w:sz w:val="28"/>
        </w:rPr>
        <w:t>Значительное место в в обучении студентов принадлежит се</w:t>
        <w:softHyphen/>
        <w:t>мина</w:t>
        <w:softHyphen/>
        <w:t>рам, т.е. чтению и обсуждению докладов, подготовленных сту</w:t>
        <w:softHyphen/>
        <w:t>дентами. Ин</w:t>
        <w:softHyphen/>
        <w:t>тересно заметить, что для участия в обязательном семинаре, как в семи</w:t>
        <w:softHyphen/>
        <w:t>на</w:t>
        <w:softHyphen/>
        <w:t>ре «по выбору» необходимо представить письмен</w:t>
        <w:softHyphen/>
        <w:t>ный реферат – тему объ</w:t>
        <w:softHyphen/>
        <w:t>я</w:t>
        <w:softHyphen/>
        <w:t>вить до начала занятий, а текст – за три дня до выступления: один эк</w:t>
        <w:softHyphen/>
        <w:t>зем</w:t>
        <w:softHyphen/>
        <w:t>п</w:t>
        <w:softHyphen/>
        <w:t>ляр преподавателю, второй – участни</w:t>
        <w:softHyphen/>
        <w:t>кам семинара для подготовки дискус</w:t>
        <w:softHyphen/>
        <w:t>сии. Реферат готовится во время каникул. После устного обсужде</w:t>
        <w:softHyphen/>
        <w:t>ния ре</w:t>
        <w:softHyphen/>
        <w:t>ферат перерабатывается в письменную работу, и тогда можно получить за</w:t>
        <w:softHyphen/>
        <w:t>чет. Письменные ра</w:t>
        <w:softHyphen/>
        <w:t>боты без предшествующего публичного устного обсу</w:t>
        <w:softHyphen/>
        <w:t>ждения не при</w:t>
        <w:softHyphen/>
        <w:t xml:space="preserve">нимаются и не засчитываются. </w:t>
      </w:r>
    </w:p>
    <w:p>
      <w:pPr>
        <w:pStyle w:val="Normal"/>
        <w:spacing w:lineRule="auto" w:line="360"/>
        <w:ind w:left="0" w:right="-766" w:hanging="0"/>
        <w:jc w:val="both"/>
        <w:rPr/>
      </w:pPr>
      <w:r>
        <w:rPr>
          <w:sz w:val="28"/>
        </w:rPr>
        <w:t>Всего за время обучения подается 8 письменных работ, т.е. тексты пишутся и обсуждаются каждым студентом каждый семестр. За время обу</w:t>
        <w:softHyphen/>
        <w:t>чения необходимо иметь 16 семинаров с устными вы</w:t>
        <w:softHyphen/>
        <w:t>ступлениями и пись</w:t>
        <w:softHyphen/>
        <w:t>менными работами, при этом рекомендуется ме</w:t>
        <w:softHyphen/>
        <w:t>нять руководителей, чтобы овладевать разными методами подхода к изучению материала. Про</w:t>
        <w:softHyphen/>
        <w:t>семи</w:t>
        <w:softHyphen/>
        <w:t>на</w:t>
        <w:softHyphen/>
        <w:t>ры и семинары служат для введения в основной круг проблем про</w:t>
        <w:softHyphen/>
        <w:t>фессии, во время семинарского обуче</w:t>
        <w:softHyphen/>
        <w:t>ния студенты получают возможность актив</w:t>
        <w:softHyphen/>
        <w:t>ного сотрудничества и участия в дискуссиях. Большое внимание уде</w:t>
        <w:softHyphen/>
        <w:t>ляется развитию навы</w:t>
        <w:softHyphen/>
        <w:t>ков устных выступлений. Существует и специальная разра</w:t>
        <w:softHyphen/>
        <w:t>ботка пси</w:t>
        <w:softHyphen/>
        <w:t>хологов по подготовке к устной презентации студенческих работ.</w:t>
      </w:r>
    </w:p>
    <w:p>
      <w:pPr>
        <w:pStyle w:val="Normal"/>
        <w:spacing w:lineRule="auto" w:line="360"/>
        <w:ind w:left="0" w:right="-766" w:hanging="0"/>
        <w:jc w:val="both"/>
        <w:rPr/>
      </w:pPr>
      <w:r>
        <w:rPr>
          <w:sz w:val="28"/>
        </w:rPr>
        <w:t>Собственно процесс обучения делится на два цикла – первые четыре семестра идет базовое (начальное) образование (</w:t>
      </w:r>
      <w:r>
        <w:rPr>
          <w:sz w:val="28"/>
          <w:lang w:val="en-US"/>
        </w:rPr>
        <w:t>Grundstu</w:t>
        <w:softHyphen/>
        <w:t>dium</w:t>
      </w:r>
      <w:r>
        <w:rPr>
          <w:sz w:val="28"/>
        </w:rPr>
        <w:t>), которое заканчивается промежуточным экзаменом. Это уст</w:t>
        <w:softHyphen/>
        <w:t>ный экзамен, который длится полчаса, во время экзамена студент должен продемонстрировать знания по методике изучения и терми</w:t>
        <w:softHyphen/>
        <w:t>нологии истории искусства двух ис</w:t>
        <w:softHyphen/>
        <w:t>торических периодов из числа прослушанных на лекциях, знание местного искусства земли Гессен (т.к. Гете-Университет находится в земле Гессен). Местное искус</w:t>
        <w:softHyphen/>
        <w:t>ство изучается полностью самостоятельно.</w:t>
      </w:r>
    </w:p>
    <w:p>
      <w:pPr>
        <w:pStyle w:val="Normal"/>
        <w:spacing w:lineRule="auto" w:line="360"/>
        <w:ind w:left="0" w:right="-766" w:hanging="0"/>
        <w:jc w:val="both"/>
        <w:rPr/>
      </w:pPr>
      <w:r>
        <w:rPr>
          <w:sz w:val="28"/>
        </w:rPr>
        <w:t>Без сдачи промежуточного экзамена, принимаемого комис</w:t>
        <w:softHyphen/>
        <w:t>сией, про</w:t>
        <w:softHyphen/>
        <w:t>должение учебы невозможно. Трудность же заключается не только в слож</w:t>
        <w:softHyphen/>
        <w:t>ности этого экзамена, а в получении допуска к нему.</w:t>
      </w:r>
    </w:p>
    <w:p>
      <w:pPr>
        <w:pStyle w:val="Normal"/>
        <w:spacing w:lineRule="auto" w:line="360"/>
        <w:ind w:left="0" w:right="-766" w:hanging="0"/>
        <w:jc w:val="both"/>
        <w:rPr/>
      </w:pPr>
      <w:r>
        <w:rPr>
          <w:sz w:val="28"/>
        </w:rPr>
        <w:t>Для допуска к экзамену необходимо иметь определенный на</w:t>
        <w:softHyphen/>
        <w:t>бор от</w:t>
        <w:softHyphen/>
        <w:t>меток о прослушанных обязательных общих лекционных кур</w:t>
        <w:softHyphen/>
        <w:t>сах (один курс должен быть по Средневековью, один – касаться по</w:t>
        <w:softHyphen/>
        <w:t>следующих эпох ис</w:t>
        <w:softHyphen/>
        <w:t>тории искусства), плюс 4 лекционных курса по выбору. Сюда же входят прослушанные пропедевтические курсы на темы: терминология и опи</w:t>
        <w:softHyphen/>
        <w:t>сания произведений архитектуры, живо</w:t>
        <w:softHyphen/>
        <w:t>писи, скульптуры, графики, а также обязательное изучение иконо</w:t>
        <w:softHyphen/>
        <w:t>графии (иконологии) и источниковеде</w:t>
        <w:softHyphen/>
        <w:t>ние. Не</w:t>
        <w:softHyphen/>
        <w:t>обходимо иметь рефе</w:t>
        <w:softHyphen/>
        <w:t>раты, обсужденные на семинарах (6 обяза</w:t>
        <w:softHyphen/>
        <w:t>тельных семинаров и 2 по выбору), отметку об участии в 4 экскурсиях, с заранее под</w:t>
        <w:softHyphen/>
        <w:t>готовлен</w:t>
        <w:softHyphen/>
        <w:t>ным устным выступлением во время каждой экскур</w:t>
        <w:softHyphen/>
        <w:t>сии. Ма</w:t>
        <w:softHyphen/>
        <w:t>лые од</w:t>
        <w:softHyphen/>
        <w:t>нодневные экскурсии проводятся в связи с просеминарами первых 4-х семестров или по поводу лекций. Они дают возможность непо</w:t>
        <w:softHyphen/>
        <w:t>сред</w:t>
        <w:softHyphen/>
        <w:t>ст</w:t>
        <w:softHyphen/>
        <w:t xml:space="preserve">венного общения с оригиналами. Основой для участия в экскурсии служит подготовленный реферат. </w:t>
      </w:r>
    </w:p>
    <w:p>
      <w:pPr>
        <w:pStyle w:val="Normal"/>
        <w:spacing w:lineRule="auto" w:line="360"/>
        <w:ind w:left="0" w:right="-766" w:hanging="0"/>
        <w:jc w:val="both"/>
        <w:rPr>
          <w:sz w:val="28"/>
        </w:rPr>
      </w:pPr>
      <w:r>
        <w:rPr>
          <w:sz w:val="28"/>
        </w:rPr>
        <w:t>Оценки за работу в семестре предусмотрены не во всех слу</w:t>
        <w:softHyphen/>
        <w:t>чаях, но если ставятся – то это «успешно», подобно нашему «зачета». Критерии оцен</w:t>
        <w:softHyphen/>
        <w:t>ки знаний по каждому предмету определяет сам пре</w:t>
        <w:softHyphen/>
        <w:t>подаватель и не меняет этих критериев в течение семестра.</w:t>
      </w:r>
    </w:p>
    <w:p>
      <w:pPr>
        <w:pStyle w:val="Normal"/>
        <w:spacing w:lineRule="auto" w:line="360"/>
        <w:ind w:left="0" w:right="-766" w:hanging="0"/>
        <w:jc w:val="both"/>
        <w:rPr/>
      </w:pPr>
      <w:r>
        <w:rPr>
          <w:sz w:val="28"/>
        </w:rPr>
        <w:t>Помимо специальных предметов необходимо представить до</w:t>
        <w:softHyphen/>
        <w:t>кумент о знании двух европейских иностранных языков – из которых один анг</w:t>
        <w:softHyphen/>
        <w:t>лий</w:t>
        <w:softHyphen/>
        <w:t xml:space="preserve">ский или французский, и латыни. </w:t>
      </w:r>
    </w:p>
    <w:p>
      <w:pPr>
        <w:pStyle w:val="Normal"/>
        <w:spacing w:lineRule="auto" w:line="360" w:before="240" w:after="0"/>
        <w:ind w:left="0" w:right="-766" w:hanging="0"/>
        <w:jc w:val="both"/>
        <w:rPr>
          <w:sz w:val="28"/>
        </w:rPr>
      </w:pPr>
      <w:r>
        <w:rPr>
          <w:sz w:val="28"/>
        </w:rPr>
        <w:t>После преодоления промежуточного экзамена начинается ос</w:t>
        <w:softHyphen/>
        <w:t>новное обучение (</w:t>
      </w:r>
      <w:r>
        <w:rPr>
          <w:sz w:val="28"/>
          <w:lang w:val="en-US"/>
        </w:rPr>
        <w:t>Hauptstudium)</w:t>
      </w:r>
      <w:r>
        <w:rPr>
          <w:sz w:val="28"/>
        </w:rPr>
        <w:t xml:space="preserve"> в течение пятого-восьмого семест</w:t>
        <w:softHyphen/>
        <w:t>ров. Основные учебные формы этого периода: лекции, семинары и многодневные экс</w:t>
        <w:softHyphen/>
        <w:t>кур</w:t>
        <w:softHyphen/>
        <w:t>сии, которые проводятся по поводу семинаров, длятся не менее пяти дней и предполагают весьма далекие поездки – в Сантьяго да Компостела (в свя</w:t>
        <w:softHyphen/>
        <w:t>зи с семинаром «Дорога пилигримов в Саньяго да Кампостела. Романская ар</w:t>
        <w:softHyphen/>
        <w:t>хитектура и скульптура»), в Неаполь (по поводу семинара «Семейные ка</w:t>
        <w:softHyphen/>
        <w:softHyphen/>
        <w:t>пеллы Неаполе»), в Па</w:t>
        <w:softHyphen/>
        <w:t>риж и т.д. Организует экскурсии ин</w:t>
        <w:softHyphen/>
        <w:t>ститут, но за счет студентов, имеющих многочисленные скидки, в результате которых по</w:t>
        <w:softHyphen/>
        <w:t>ездка об</w:t>
        <w:softHyphen/>
        <w:t>ходится относительно недорого. Ко времени окончания инсти</w:t>
        <w:softHyphen/>
        <w:t>тута необходимо иметь обязательную отметку об участии хотя бы в одной экскурсии. Студентам старших курсов вменяется в обязанность уча</w:t>
        <w:softHyphen/>
        <w:t>стие в коллоквиумах и проектах, т.е. в выполнении рабочих заданий по точно установленной теме.</w:t>
      </w:r>
    </w:p>
    <w:p>
      <w:pPr>
        <w:pStyle w:val="Normal"/>
        <w:spacing w:lineRule="auto" w:line="360" w:before="240" w:after="0"/>
        <w:ind w:left="0" w:right="-766" w:hanging="0"/>
        <w:jc w:val="both"/>
        <w:rPr/>
      </w:pPr>
      <w:r>
        <w:rPr>
          <w:sz w:val="28"/>
        </w:rPr>
        <w:t>Для допуска к государственному аттестационному экзамену необхо</w:t>
        <w:softHyphen/>
        <w:t>димо иметь промежуточный экзамен, отметки о посещении обязательных лекций и лекций по выбору, а также «успешно» по не</w:t>
        <w:softHyphen/>
        <w:t>обходимым семина</w:t>
        <w:softHyphen/>
        <w:t>рам (6 обязательных семинаров и 6 лекций). По</w:t>
        <w:softHyphen/>
        <w:t>сле этого подается заявка в философскую аттестационную комис</w:t>
        <w:softHyphen/>
        <w:t>сию.</w:t>
      </w:r>
    </w:p>
    <w:p>
      <w:pPr>
        <w:pStyle w:val="Normal"/>
        <w:spacing w:lineRule="auto" w:line="360"/>
        <w:ind w:left="0" w:right="-766" w:hanging="0"/>
        <w:jc w:val="both"/>
        <w:rPr/>
      </w:pPr>
      <w:r>
        <w:rPr>
          <w:sz w:val="28"/>
        </w:rPr>
        <w:t>Первую часть магистерского экзамена составляет магистерская ра</w:t>
        <w:softHyphen/>
        <w:t>бота, оцениваемая двумя рецензентами. На ее написание и подго</w:t>
        <w:softHyphen/>
        <w:t>товку ко второй части экзамена отводится 6 месяцев (девятый се</w:t>
        <w:softHyphen/>
        <w:t>местр).</w:t>
      </w:r>
    </w:p>
    <w:p>
      <w:pPr>
        <w:pStyle w:val="Normal"/>
        <w:spacing w:lineRule="auto" w:line="360"/>
        <w:ind w:left="0" w:right="-766" w:hanging="0"/>
        <w:jc w:val="both"/>
        <w:rPr/>
      </w:pPr>
      <w:r>
        <w:rPr>
          <w:sz w:val="28"/>
        </w:rPr>
        <w:t>Вторая часть магистерского экзамена состоит из письменной и уст</w:t>
        <w:softHyphen/>
        <w:t>ной проверки, связанным с ранее прослушанными темами. Тема</w:t>
        <w:softHyphen/>
        <w:t>тика бесед и проверок оговариваются заранее между экзаменатором и студентом. Предмет экзамена – проблематика истории искусства различных эпох. За</w:t>
        <w:softHyphen/>
        <w:t>дается общая тема и две специальных темы для беседы – по договоренно</w:t>
        <w:softHyphen/>
        <w:t>сти между преподавателем студентом. Уст</w:t>
        <w:softHyphen/>
        <w:t>ный экзамен длится один час по основной теме и по полчаса – на до</w:t>
        <w:softHyphen/>
        <w:t>полнительные темы. Письменный экза</w:t>
        <w:softHyphen/>
        <w:t>мен – это четырех часовая клаузура на заданную тему.</w:t>
      </w:r>
    </w:p>
    <w:p>
      <w:pPr>
        <w:pStyle w:val="Normal"/>
        <w:spacing w:lineRule="auto" w:line="360"/>
        <w:ind w:left="0" w:right="-766" w:hanging="0"/>
        <w:jc w:val="both"/>
        <w:rPr/>
      </w:pPr>
      <w:r>
        <w:rPr>
          <w:sz w:val="28"/>
        </w:rPr>
        <w:t>Поле деятельности после получения степени магистра доста</w:t>
        <w:softHyphen/>
        <w:t>точно широка: это музеи, учреждения по охране памятников, науч</w:t>
        <w:softHyphen/>
        <w:t>ная работа в уни</w:t>
        <w:softHyphen/>
        <w:t>верситетах и институтах, а также деятельность в сфере торговли про</w:t>
        <w:softHyphen/>
        <w:t>из</w:t>
        <w:softHyphen/>
        <w:t>ведениями искусства, в галереях, журналах, газетах, издательствах, на ра</w:t>
        <w:softHyphen/>
        <w:t>дио, телевидении, предоставление ху</w:t>
        <w:softHyphen/>
        <w:t>дожественных консультаций для фирм и т.д.</w:t>
      </w:r>
    </w:p>
    <w:p>
      <w:pPr>
        <w:pStyle w:val="Normal"/>
        <w:spacing w:lineRule="auto" w:line="360"/>
        <w:ind w:left="0" w:right="-766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766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1:30:00Z</dcterms:created>
  <dc:creator>Белинцева</dc:creator>
  <dc:description/>
  <dc:language>en-US</dc:language>
  <cp:lastModifiedBy>Flier</cp:lastModifiedBy>
  <cp:lastPrinted>2000-11-25T08:29:00Z</cp:lastPrinted>
  <dcterms:modified xsi:type="dcterms:W3CDTF">2001-05-24T17:49:00Z</dcterms:modified>
  <cp:revision>6</cp:revision>
  <dc:subject/>
  <dc:title>Изучение истории искусства в Гете-Университете</dc:title>
</cp:coreProperties>
</file>