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left="567" w:right="-19" w:firstLine="142"/>
        <w:jc w:val="right"/>
        <w:rPr>
          <w:sz w:val="24"/>
          <w:szCs w:val="24"/>
        </w:rPr>
      </w:pPr>
      <w:r>
        <w:rPr>
          <w:sz w:val="24"/>
          <w:szCs w:val="24"/>
        </w:rPr>
        <w:t>Флиер А.Я.доктор философских наук</w:t>
      </w:r>
    </w:p>
    <w:p>
      <w:pPr>
        <w:pStyle w:val="TextBody"/>
        <w:spacing w:lineRule="auto" w:line="360"/>
        <w:ind w:left="567" w:right="-19" w:firstLine="142"/>
        <w:jc w:val="right"/>
        <w:rPr>
          <w:i w:val="false"/>
          <w:i w:val="false"/>
          <w:sz w:val="24"/>
          <w:szCs w:val="24"/>
        </w:rPr>
      </w:pPr>
      <w:r>
        <w:rPr>
          <w:i w:val="false"/>
          <w:sz w:val="24"/>
          <w:szCs w:val="24"/>
        </w:rPr>
      </w:r>
    </w:p>
    <w:p>
      <w:pPr>
        <w:pStyle w:val="TextBody"/>
        <w:spacing w:lineRule="auto" w:line="360"/>
        <w:ind w:left="567" w:right="-19" w:firstLine="142"/>
        <w:rPr>
          <w:i w:val="false"/>
          <w:i w:val="false"/>
          <w:sz w:val="24"/>
          <w:szCs w:val="24"/>
        </w:rPr>
      </w:pPr>
      <w:r>
        <w:rPr>
          <w:i w:val="false"/>
          <w:sz w:val="24"/>
          <w:szCs w:val="24"/>
        </w:rPr>
        <w:t>ЭТАПЫ ДИНАМИКИ РОССИЙСКОЙ ИСТОРИИ</w:t>
      </w:r>
    </w:p>
    <w:p>
      <w:pPr>
        <w:pStyle w:val="Normal"/>
        <w:ind w:right="-19" w:firstLine="709"/>
        <w:jc w:val="center"/>
        <w:rPr>
          <w:b/>
          <w:b/>
          <w:i/>
          <w:i/>
          <w:sz w:val="24"/>
          <w:szCs w:val="24"/>
        </w:rPr>
      </w:pPr>
      <w:r>
        <w:rPr>
          <w:b/>
          <w:i/>
          <w:sz w:val="24"/>
          <w:szCs w:val="24"/>
        </w:rPr>
      </w:r>
    </w:p>
    <w:p>
      <w:pPr>
        <w:pStyle w:val="Normal"/>
        <w:spacing w:lineRule="auto" w:line="360"/>
        <w:ind w:right="-19" w:firstLine="709"/>
        <w:jc w:val="both"/>
        <w:rPr/>
      </w:pPr>
      <w:r>
        <w:rPr>
          <w:sz w:val="24"/>
          <w:szCs w:val="24"/>
        </w:rPr>
        <w:t>В тысячелетней истории России явственно выделяются три периода, различающиеся особыми типологическими чертами, что позволяет квали</w:t>
        <w:softHyphen/>
        <w:t>фи</w:t>
        <w:softHyphen/>
        <w:t>цировать их как самостоятельные «исторические субцивилизации» в рамках единого цивилизационного феномена</w:t>
      </w:r>
      <w:r>
        <w:rPr>
          <w:rStyle w:val="FootnoteCharacters"/>
          <w:rStyle w:val="FootnoteAnchor"/>
          <w:sz w:val="24"/>
          <w:szCs w:val="24"/>
        </w:rPr>
        <w:footnoteReference w:id="2"/>
      </w:r>
      <w:r>
        <w:rPr>
          <w:sz w:val="24"/>
          <w:szCs w:val="24"/>
        </w:rPr>
        <w:t>. Это периоды, уже давно от</w:t>
        <w:softHyphen/>
        <w:t>меченные исторической наукой, которые условно принято называть Киев</w:t>
        <w:softHyphen/>
        <w:t>ской Русью (с конца X по середину XII</w:t>
      </w:r>
      <w:r>
        <w:rPr>
          <w:sz w:val="24"/>
          <w:szCs w:val="24"/>
          <w:lang w:val="en-US"/>
        </w:rPr>
        <w:t>I</w:t>
      </w:r>
      <w:r>
        <w:rPr>
          <w:sz w:val="24"/>
          <w:szCs w:val="24"/>
        </w:rPr>
        <w:t xml:space="preserve"> вв., включая этапы как соб</w:t>
        <w:softHyphen/>
        <w:t>ственно киевского, так и черниговского, владимиро-суздальского и га</w:t>
        <w:softHyphen/>
        <w:t>ли</w:t>
        <w:softHyphen/>
        <w:t>ц</w:t>
        <w:softHyphen/>
        <w:t>ко-волын</w:t>
        <w:softHyphen/>
        <w:t>с</w:t>
        <w:softHyphen/>
        <w:t>ко</w:t>
        <w:softHyphen/>
        <w:t xml:space="preserve">го политического приоритета), Московской Русью (с рубежа </w:t>
      </w:r>
      <w:r>
        <w:rPr>
          <w:sz w:val="24"/>
          <w:szCs w:val="24"/>
          <w:lang w:val="en-US"/>
        </w:rPr>
        <w:t>XIII</w:t>
      </w:r>
      <w:r>
        <w:rPr>
          <w:sz w:val="24"/>
          <w:szCs w:val="24"/>
        </w:rPr>
        <w:t>-XIV по конец XVII вв.) и имперской Россией (с начала XVIII в. и формально до 1917 г., а фактически и по сей день). Таково мое мне</w:t>
        <w:softHyphen/>
        <w:t>ние, которое я постараюсь аргументировать в заключительной части ра</w:t>
        <w:softHyphen/>
        <w:t xml:space="preserve">боты. </w:t>
      </w:r>
    </w:p>
    <w:p>
      <w:pPr>
        <w:pStyle w:val="Normal"/>
        <w:spacing w:lineRule="auto" w:line="360"/>
        <w:ind w:right="-19" w:firstLine="709"/>
        <w:jc w:val="both"/>
        <w:rPr/>
      </w:pPr>
      <w:r>
        <w:rPr>
          <w:sz w:val="24"/>
          <w:szCs w:val="24"/>
        </w:rPr>
        <w:t>Конечно, исторически специфичные черты этих субцивилизаций не ис</w:t>
        <w:softHyphen/>
        <w:t>черпывали все</w:t>
        <w:softHyphen/>
        <w:t>го типологического мно</w:t>
        <w:softHyphen/>
        <w:t>го</w:t>
        <w:softHyphen/>
        <w:t>образия российского бытия. Зна</w:t>
        <w:softHyphen/>
        <w:t>чительное влияние на него оказали также дохристианский этап обра</w:t>
        <w:softHyphen/>
        <w:t>зо</w:t>
        <w:softHyphen/>
        <w:t>вания новой исторической общности (этнополитический «первичный буль</w:t>
        <w:softHyphen/>
        <w:t>он» I тыс. н.э.), лимитрофные зоны межэтнического взаимодействия (поло</w:t>
        <w:softHyphen/>
        <w:t>вец</w:t>
        <w:softHyphen/>
        <w:t>кая степь, Золотая Орда, Литовская Русь, «национальные окраины» Им</w:t>
        <w:softHyphen/>
        <w:t>перии, Союзные республики СССР, автономии РСФСР и т.п.). Рассмотрение российской цивилизации вне этих образований, от которых обычно аб</w:t>
        <w:softHyphen/>
        <w:t>страгируются философы, стре</w:t>
        <w:softHyphen/>
        <w:t>мясь выделить «чисто русскую» составляющую судьбы России, ведет к откровенно односторонним оценкам культурно-ис</w:t>
        <w:softHyphen/>
        <w:t>торической специфики России, что, впро</w:t>
        <w:softHyphen/>
        <w:t>чем, уже давно отмечается историками</w:t>
      </w:r>
      <w:r>
        <w:rPr>
          <w:rStyle w:val="FootnoteCharacters"/>
          <w:rStyle w:val="FootnoteAnchor"/>
          <w:sz w:val="24"/>
          <w:szCs w:val="24"/>
        </w:rPr>
        <w:footnoteReference w:id="3"/>
      </w:r>
      <w:r>
        <w:rPr>
          <w:sz w:val="24"/>
          <w:szCs w:val="24"/>
        </w:rPr>
        <w:t>.</w:t>
      </w:r>
    </w:p>
    <w:p>
      <w:pPr>
        <w:pStyle w:val="Heading3"/>
        <w:spacing w:before="120" w:after="120"/>
        <w:ind w:right="-19" w:firstLine="709"/>
        <w:jc w:val="center"/>
        <w:rPr>
          <w:b/>
          <w:b/>
          <w:i/>
          <w:i/>
          <w:szCs w:val="24"/>
        </w:rPr>
      </w:pPr>
      <w:r>
        <w:rPr>
          <w:b/>
          <w:i/>
          <w:szCs w:val="24"/>
        </w:rPr>
        <w:t>Этнокультурные истоки Киевской Руси</w:t>
      </w:r>
    </w:p>
    <w:p>
      <w:pPr>
        <w:pStyle w:val="Normal"/>
        <w:tabs>
          <w:tab w:val="clear" w:pos="708"/>
          <w:tab w:val="left" w:pos="7533" w:leader="none"/>
        </w:tabs>
        <w:spacing w:lineRule="auto" w:line="360"/>
        <w:ind w:right="-19" w:firstLine="709"/>
        <w:jc w:val="both"/>
        <w:rPr/>
      </w:pPr>
      <w:r>
        <w:rPr>
          <w:sz w:val="24"/>
          <w:szCs w:val="24"/>
        </w:rPr>
        <w:t>Анализ исторических характеристик российской цивилизации следует на</w:t>
        <w:softHyphen/>
        <w:t>чать с вопроса о субстратном генезисе древнерусского общества. Для это</w:t>
        <w:softHyphen/>
        <w:t>го, в пе</w:t>
        <w:softHyphen/>
        <w:t>р</w:t>
        <w:softHyphen/>
        <w:t>вую очередь, следует определить: является ли древнерусская (и уж тем более позднейшая великорусская) культура славянской или в каком смы</w:t>
        <w:softHyphen/>
        <w:t>сле ее можно считать славянской? Древнерусская народность складывалась в смешении, по меньшей мере, трех субэтнических элементов – сла</w:t>
        <w:softHyphen/>
        <w:t>вян</w:t>
        <w:softHyphen/>
        <w:t>ского, балтийского и финно-угорского, с заметным участием также гер</w:t>
        <w:softHyphen/>
        <w:t>ман</w:t>
        <w:softHyphen/>
        <w:t>ского, тюркского и отчасти северокавказского субстратов. Есть ли у нас ос</w:t>
        <w:softHyphen/>
        <w:t>нова</w:t>
        <w:softHyphen/>
        <w:t>ния предполагать явное численное преобладание славян в этом про</w:t>
        <w:softHyphen/>
        <w:t>цессе? Антропология и археология однозначно подтверждают это лишь в отно</w:t>
        <w:softHyphen/>
        <w:t>ше</w:t>
        <w:softHyphen/>
        <w:t>нии двух районов – прикарпатского и приильменьского</w:t>
      </w:r>
      <w:r>
        <w:rPr>
          <w:rStyle w:val="FootnoteCharacters"/>
          <w:rStyle w:val="FootnoteAnchor"/>
          <w:sz w:val="24"/>
          <w:szCs w:val="24"/>
        </w:rPr>
        <w:footnoteReference w:id="4"/>
      </w:r>
      <w:r>
        <w:rPr>
          <w:sz w:val="24"/>
          <w:szCs w:val="24"/>
        </w:rPr>
        <w:t>. На осталь</w:t>
        <w:softHyphen/>
        <w:t>ных территориях будущего Древнерусского государства картина или не под</w:t>
        <w:softHyphen/>
        <w:t>да</w:t>
        <w:softHyphen/>
        <w:t>ется однозначной этнической идентификации (Приднепровье), ли</w:t>
        <w:softHyphen/>
        <w:t>бо сви</w:t>
        <w:softHyphen/>
        <w:t>детель</w:t>
        <w:softHyphen/>
        <w:t>ствует о преобладании балтийского (к северу от Припяти) или фин</w:t>
        <w:softHyphen/>
        <w:t>но-угорского (к востоку от Валдая) компонентов. Характер землепользования у славян и балтов кардинально не различался, у финно-угров же промысловые формы жизнеобеспечения явно преобладали над остальными.</w:t>
      </w:r>
    </w:p>
    <w:p>
      <w:pPr>
        <w:pStyle w:val="Normal"/>
        <w:spacing w:lineRule="auto" w:line="360"/>
        <w:ind w:right="-19" w:firstLine="709"/>
        <w:jc w:val="both"/>
        <w:rPr/>
      </w:pPr>
      <w:r>
        <w:rPr>
          <w:sz w:val="24"/>
          <w:szCs w:val="24"/>
        </w:rPr>
        <w:t>Письменные источники также не дают однозначного ответа на этот во</w:t>
        <w:softHyphen/>
        <w:softHyphen/>
        <w:t>прос. Древнерусские летописи, разумеется, подчеркивают славянское про</w:t>
        <w:softHyphen/>
        <w:softHyphen/>
        <w:t>исхождение земледельцев и скандинавский генезис аристократии; од</w:t>
        <w:softHyphen/>
        <w:t>на</w:t>
        <w:softHyphen/>
        <w:t xml:space="preserve">ко любая хроника является, прежде всего, </w:t>
      </w:r>
      <w:r>
        <w:rPr>
          <w:i/>
          <w:sz w:val="24"/>
          <w:szCs w:val="24"/>
        </w:rPr>
        <w:t>политическим документом</w:t>
      </w:r>
      <w:r>
        <w:rPr>
          <w:sz w:val="24"/>
          <w:szCs w:val="24"/>
        </w:rPr>
        <w:t xml:space="preserve"> сво</w:t>
        <w:softHyphen/>
        <w:softHyphen/>
        <w:t xml:space="preserve">его времени и пишется столь же </w:t>
      </w:r>
      <w:r>
        <w:rPr>
          <w:i/>
          <w:sz w:val="24"/>
          <w:szCs w:val="24"/>
        </w:rPr>
        <w:t xml:space="preserve">политически ангажированным </w:t>
      </w:r>
      <w:r>
        <w:rPr>
          <w:sz w:val="24"/>
          <w:szCs w:val="24"/>
        </w:rPr>
        <w:t>авто</w:t>
        <w:softHyphen/>
        <w:t>ром, так что историческую правду приходится «выдавливать» из нее по каплям. Внешние ис</w:t>
        <w:softHyphen/>
        <w:t>точники описывают, как правило, не основную массу населения Руси, а лишь ее вооруженную часть, участвовавшую в тех или иных столкновениях с соседями. Характерно, что в описаниях древнерусских воинов VI-XI вв., оста</w:t>
        <w:softHyphen/>
        <w:t>в</w:t>
        <w:softHyphen/>
        <w:t>ленных византийскими, арабскими и западноевропейскими хрониками, преоб</w:t>
        <w:softHyphen/>
        <w:t>ладают этнокультурные черты, скорее гер</w:t>
        <w:softHyphen/>
        <w:t>манского, нежели славянского ти</w:t>
        <w:softHyphen/>
        <w:t>па (военная тактика, оружие, внешний вид, обряды и погребальные ритуалы и т.п.)</w:t>
      </w:r>
      <w:r>
        <w:rPr>
          <w:rStyle w:val="FootnoteCharacters"/>
          <w:rStyle w:val="FootnoteAnchor"/>
          <w:sz w:val="24"/>
          <w:szCs w:val="24"/>
        </w:rPr>
        <w:footnoteReference w:id="5"/>
      </w:r>
      <w:r>
        <w:rPr>
          <w:sz w:val="24"/>
          <w:szCs w:val="24"/>
        </w:rPr>
        <w:t>. Это свидетельствует, что политическое доминирование на раннем этапе образования Древне</w:t>
        <w:softHyphen/>
        <w:t>русского государства принадлежало его немногочисленному германскому субстрату (варягам, готам, м.б. «ругам»</w:t>
      </w:r>
      <w:r>
        <w:rPr>
          <w:rStyle w:val="FootnoteCharacters"/>
          <w:rStyle w:val="FootnoteAnchor"/>
          <w:sz w:val="24"/>
          <w:szCs w:val="24"/>
        </w:rPr>
        <w:footnoteReference w:id="6"/>
      </w:r>
      <w:r>
        <w:rPr>
          <w:sz w:val="24"/>
          <w:szCs w:val="24"/>
        </w:rPr>
        <w:t>) и его военная культура (об иной мы почти ничего не знаем) была схожа с традиционной варяжской, что фактически подтверждает и «Повесть временных лет».</w:t>
      </w:r>
    </w:p>
    <w:p>
      <w:pPr>
        <w:pStyle w:val="Normal"/>
        <w:spacing w:lineRule="auto" w:line="360"/>
        <w:ind w:right="-19" w:firstLine="709"/>
        <w:jc w:val="both"/>
        <w:rPr/>
      </w:pPr>
      <w:r>
        <w:rPr>
          <w:sz w:val="24"/>
          <w:szCs w:val="24"/>
        </w:rPr>
        <w:t>Доводы в пользу преимущественно славянского происхождения религиозно-обрядовых черт дохристианской культуры Руси приводит Б.А.Ры</w:t>
        <w:softHyphen/>
        <w:t>ба</w:t>
        <w:softHyphen/>
        <w:t>ков</w:t>
      </w:r>
      <w:r>
        <w:rPr>
          <w:rStyle w:val="FootnoteCharacters"/>
          <w:rStyle w:val="FootnoteAnchor"/>
          <w:sz w:val="24"/>
          <w:szCs w:val="24"/>
        </w:rPr>
        <w:footnoteReference w:id="7"/>
      </w:r>
      <w:r>
        <w:rPr>
          <w:sz w:val="24"/>
          <w:szCs w:val="24"/>
        </w:rPr>
        <w:t>. Однако предлагаемый им эмпирический материал в сравнении с эт</w:t>
        <w:softHyphen/>
        <w:t>но</w:t>
        <w:softHyphen/>
        <w:t>графи</w:t>
        <w:softHyphen/>
        <w:t>че</w:t>
        <w:softHyphen/>
        <w:t>скими данными по религиозной культуре окрестных народов</w:t>
      </w:r>
      <w:r>
        <w:rPr>
          <w:rStyle w:val="FootnoteCharacters"/>
          <w:rStyle w:val="FootnoteAnchor"/>
          <w:sz w:val="24"/>
          <w:szCs w:val="24"/>
        </w:rPr>
        <w:footnoteReference w:id="8"/>
      </w:r>
      <w:r>
        <w:rPr>
          <w:sz w:val="24"/>
          <w:szCs w:val="24"/>
        </w:rPr>
        <w:t>, как представляется, в большей мере тяготеет своими чертами к балтийс</w:t>
        <w:softHyphen/>
        <w:t>ким и финно-угор</w:t>
        <w:softHyphen/>
        <w:softHyphen/>
        <w:t>с</w:t>
        <w:softHyphen/>
        <w:t>ким источникам (Перун, Мокошь, «мать-олениха» и прочий «таежный», а не лесостепной – земледельческий – пантеон божеств, ду</w:t>
        <w:softHyphen/>
        <w:t>хов и т.п.).</w:t>
      </w:r>
    </w:p>
    <w:p>
      <w:pPr>
        <w:pStyle w:val="Normal"/>
        <w:spacing w:lineRule="auto" w:line="360"/>
        <w:ind w:right="-19" w:firstLine="709"/>
        <w:jc w:val="both"/>
        <w:rPr/>
      </w:pPr>
      <w:r>
        <w:rPr>
          <w:sz w:val="24"/>
          <w:szCs w:val="24"/>
        </w:rPr>
        <w:t>Еще более сложным представляется определение роли кочевого (преи</w:t>
        <w:softHyphen/>
        <w:t>мущественно тюркского и остатков скифо-иранского) компонента в ста</w:t>
        <w:softHyphen/>
        <w:t>но</w:t>
        <w:softHyphen/>
        <w:t>вле</w:t>
        <w:softHyphen/>
        <w:t>нии древнерусской народности, хотя его постоянное влияние явно прослеживается на протяжении многих веков</w:t>
      </w:r>
      <w:r>
        <w:rPr>
          <w:rStyle w:val="FootnoteCharacters"/>
          <w:rStyle w:val="FootnoteAnchor"/>
          <w:sz w:val="24"/>
          <w:szCs w:val="24"/>
        </w:rPr>
        <w:footnoteReference w:id="9"/>
      </w:r>
      <w:r>
        <w:rPr>
          <w:sz w:val="24"/>
          <w:szCs w:val="24"/>
        </w:rPr>
        <w:t>.</w:t>
      </w:r>
    </w:p>
    <w:p>
      <w:pPr>
        <w:pStyle w:val="Normal"/>
        <w:spacing w:lineRule="auto" w:line="360"/>
        <w:ind w:right="-19" w:firstLine="709"/>
        <w:jc w:val="both"/>
        <w:rPr/>
      </w:pPr>
      <w:r>
        <w:rPr>
          <w:sz w:val="24"/>
          <w:szCs w:val="24"/>
        </w:rPr>
        <w:t>Единственный элемент древнерусской культуры, в котором славянс</w:t>
        <w:softHyphen/>
        <w:t>кое до</w:t>
        <w:softHyphen/>
        <w:t>минирование не вызывает каких-либо сомнений – это язык. Но язык, как из</w:t>
        <w:softHyphen/>
        <w:t>вестно, – один из наиболее подвижных элементов культуры, под</w:t>
        <w:softHyphen/>
        <w:t>вер</w:t>
        <w:softHyphen/>
        <w:t>женных активной территориальной диффузии; и языковая принадлежность того или иного народа еще не является гарантированным доказательством его происхо</w:t>
        <w:softHyphen/>
        <w:t>ждения. К примеру, якуты и турки разговаривают на близкород</w:t>
        <w:softHyphen/>
        <w:t>ственных тюркских языках, принадлежа при этом к разным большим ра</w:t>
        <w:softHyphen/>
        <w:softHyphen/>
        <w:t>сам (монголоид</w:t>
        <w:softHyphen/>
        <w:t>ной и европеоидной); европейские венгры и западносибирские ханты и манси понимают друг друга по</w:t>
        <w:softHyphen/>
        <w:t>ч</w:t>
        <w:softHyphen/>
        <w:t>ти без переводчика, тоже относясь к разным расовым группам. Примеры такого рода можно продол</w:t>
        <w:softHyphen/>
        <w:t>жать до бесконечности.</w:t>
      </w:r>
    </w:p>
    <w:p>
      <w:pPr>
        <w:pStyle w:val="Normal"/>
        <w:spacing w:lineRule="auto" w:line="360"/>
        <w:ind w:right="-19" w:firstLine="709"/>
        <w:jc w:val="both"/>
        <w:rPr/>
      </w:pPr>
      <w:r>
        <w:rPr>
          <w:sz w:val="24"/>
          <w:szCs w:val="24"/>
        </w:rPr>
        <w:t>Таким образом, исходный принцип при определении исторического характера российской цивилизации сводится к тому, что она изначально зарож</w:t>
        <w:softHyphen/>
        <w:t>далась как гетерогенная общность, образуемая из объединения трех хозяй</w:t>
        <w:softHyphen/>
        <w:t>ст</w:t>
        <w:softHyphen/>
        <w:t>венно-технологических регионов – земледельческого, скотоводческого и про</w:t>
        <w:softHyphen/>
        <w:t>мы</w:t>
        <w:softHyphen/>
        <w:t>слового; трех типов образа жизни – оседлого, кочевого и бродячего; в смешении нескольких этнических субстратов; на пересечении влияния нес</w:t>
        <w:softHyphen/>
        <w:t>кольких религий и т.п. Это понимание постепенно вызревало в ходе зна</w:t>
        <w:softHyphen/>
        <w:softHyphen/>
        <w:t>мени</w:t>
        <w:softHyphen/>
        <w:t>той дискуссии между славянофилами и западниками и окончате</w:t>
        <w:softHyphen/>
        <w:t>ль</w:t>
        <w:softHyphen/>
        <w:t>но оформилось в трудах ис</w:t>
        <w:softHyphen/>
        <w:t>то</w:t>
        <w:softHyphen/>
        <w:t>риков-евразийцев. Сегодня только апологеты мистико-на</w:t>
        <w:softHyphen/>
        <w:t>ционалистических течений, усматривающих культурные корни Руси в ее славянском язы</w:t>
        <w:softHyphen/>
        <w:t>честве, не согласны с этим самоочевидным фактом</w:t>
      </w:r>
      <w:r>
        <w:rPr>
          <w:rStyle w:val="FootnoteCharacters"/>
          <w:rStyle w:val="FootnoteAnchor"/>
          <w:sz w:val="24"/>
          <w:szCs w:val="24"/>
        </w:rPr>
        <w:footnoteReference w:id="10"/>
      </w:r>
      <w:r>
        <w:rPr>
          <w:sz w:val="24"/>
          <w:szCs w:val="24"/>
        </w:rPr>
        <w:t xml:space="preserve">. </w:t>
      </w:r>
    </w:p>
    <w:p>
      <w:pPr>
        <w:pStyle w:val="Normal"/>
        <w:spacing w:lineRule="auto" w:line="360"/>
        <w:ind w:right="-19" w:firstLine="709"/>
        <w:jc w:val="both"/>
        <w:rPr>
          <w:sz w:val="24"/>
          <w:szCs w:val="24"/>
        </w:rPr>
      </w:pPr>
      <w:r>
        <w:rPr>
          <w:sz w:val="24"/>
          <w:szCs w:val="24"/>
        </w:rPr>
        <w:t>В условиях подобной многовариантности всех исходных структур и ин</w:t>
        <w:softHyphen/>
        <w:t>-</w:t>
      </w:r>
    </w:p>
    <w:p>
      <w:pPr>
        <w:pStyle w:val="Normal"/>
        <w:spacing w:lineRule="auto" w:line="360"/>
        <w:ind w:right="-19" w:hanging="0"/>
        <w:jc w:val="both"/>
        <w:rPr/>
      </w:pPr>
      <w:r>
        <w:rPr>
          <w:sz w:val="24"/>
          <w:szCs w:val="24"/>
        </w:rPr>
        <w:t>ститутов общественного устройства, без явного доминирования одного из них, для объединения столь разнородных составляющих на огромной территории Восточноевропейской равнины, почти лишенной устойчивых и безопасных коммуникаций, формирующемуся государству потребовался мощный и надежный инструмент консолидации. Киевские Рюриковичи не могли опереться, как римские императоры, на совершенную военно-бюро</w:t>
        <w:softHyphen/>
        <w:t>кратическую систему или, как ахеменидские шахи – на чис</w:t>
        <w:softHyphen/>
        <w:t>ленно и культурно доминирующий на подвластной им территории этнос. Рюриковичи, как за шесть с полови</w:t>
        <w:softHyphen/>
        <w:t>ной веков до того Константин Великий и тремя веками позднее его Мухам</w:t>
        <w:softHyphen/>
        <w:t>мед, обрели опору в но</w:t>
        <w:softHyphen/>
        <w:softHyphen/>
        <w:t>вой религии и осуществляли построение державы в су</w:t>
        <w:softHyphen/>
        <w:t>ще</w:t>
        <w:softHyphen/>
        <w:t>ственной мере как миссионерскую задачу обращения язычников (как собственного наро</w:t>
        <w:softHyphen/>
        <w:t xml:space="preserve">да, так и его окружения). </w:t>
      </w:r>
    </w:p>
    <w:p>
      <w:pPr>
        <w:pStyle w:val="Normal"/>
        <w:spacing w:lineRule="auto" w:line="360"/>
        <w:ind w:right="-19" w:firstLine="709"/>
        <w:jc w:val="both"/>
        <w:rPr/>
      </w:pPr>
      <w:r>
        <w:rPr>
          <w:sz w:val="24"/>
          <w:szCs w:val="24"/>
        </w:rPr>
        <w:t>Попутно хочу заметить, что в отличие от многих иных народов, изнача</w:t>
        <w:softHyphen/>
        <w:t>ль</w:t>
        <w:softHyphen/>
        <w:t>но складывавшихся как этносоциальные общности и лишь позднее офор</w:t>
        <w:softHyphen/>
        <w:t>м</w:t>
        <w:softHyphen/>
        <w:t>лявшиеся в политические структуры государства, в ис</w:t>
        <w:softHyphen/>
        <w:t>тории России этот процесс имел обратный порядок. Сначала образовалось государство; затем оно при</w:t>
        <w:softHyphen/>
        <w:t>няло единую государственную религию и лишь затем на протяжении нескольких веков под административным давлением государства и при поддер</w:t>
        <w:softHyphen/>
        <w:t>ж</w:t>
        <w:softHyphen/>
        <w:t>ке централизованной Цер</w:t>
        <w:softHyphen/>
        <w:softHyphen/>
        <w:t>к</w:t>
        <w:softHyphen/>
        <w:t>ви происходило этносо</w:t>
        <w:softHyphen/>
        <w:t>циальное ста</w:t>
        <w:softHyphen/>
        <w:t>новление дре</w:t>
        <w:softHyphen/>
        <w:t>в</w:t>
        <w:softHyphen/>
        <w:t>нерусской народности и общества. Таким обра</w:t>
        <w:softHyphen/>
        <w:t>зом, анекдотическая фраза, объ</w:t>
        <w:softHyphen/>
        <w:t>являющая русский народ плодом Российской го</w:t>
        <w:softHyphen/>
        <w:t>су</w:t>
        <w:softHyphen/>
        <w:t>дарственности</w:t>
      </w:r>
      <w:r>
        <w:rPr>
          <w:rStyle w:val="FootnoteCharacters"/>
          <w:rStyle w:val="FootnoteAnchor"/>
          <w:sz w:val="24"/>
          <w:szCs w:val="24"/>
        </w:rPr>
        <w:footnoteReference w:id="11"/>
      </w:r>
      <w:r>
        <w:rPr>
          <w:sz w:val="24"/>
          <w:szCs w:val="24"/>
        </w:rPr>
        <w:t>, на мой взгляд, вполне обо</w:t>
        <w:softHyphen/>
        <w:t>снована.</w:t>
      </w:r>
    </w:p>
    <w:p>
      <w:pPr>
        <w:pStyle w:val="Normal"/>
        <w:spacing w:lineRule="auto" w:line="360"/>
        <w:ind w:right="-19" w:firstLine="709"/>
        <w:jc w:val="both"/>
        <w:rPr/>
      </w:pPr>
      <w:r>
        <w:rPr>
          <w:sz w:val="24"/>
          <w:szCs w:val="24"/>
        </w:rPr>
        <w:t>При всей важности субстратного слоя культурных норм, традиций и обычаев населения, составившего Древнерусское государство, нет сомне</w:t>
        <w:softHyphen/>
        <w:t xml:space="preserve">ний в том, что его главной идейной, информационной (в плане письменности), образовательной, ценностно-ориентационной и пр., т.е. </w:t>
      </w:r>
      <w:r>
        <w:rPr>
          <w:i/>
          <w:sz w:val="24"/>
          <w:szCs w:val="24"/>
        </w:rPr>
        <w:t>культурной</w:t>
      </w:r>
      <w:r>
        <w:rPr>
          <w:sz w:val="24"/>
          <w:szCs w:val="24"/>
        </w:rPr>
        <w:t xml:space="preserve"> – в самом ши</w:t>
        <w:softHyphen/>
        <w:t xml:space="preserve">роком смысле – </w:t>
      </w:r>
      <w:r>
        <w:rPr>
          <w:i/>
          <w:sz w:val="24"/>
          <w:szCs w:val="24"/>
        </w:rPr>
        <w:t>основой</w:t>
      </w:r>
      <w:r>
        <w:rPr>
          <w:sz w:val="24"/>
          <w:szCs w:val="24"/>
        </w:rPr>
        <w:t xml:space="preserve"> стало восточное христианство. Таким образом, на воп</w:t>
        <w:softHyphen/>
        <w:t>рос, какой по происхождению является древнерусская куль</w:t>
        <w:softHyphen/>
        <w:t>тура, можно от</w:t>
        <w:softHyphen/>
        <w:softHyphen/>
        <w:t>ве</w:t>
        <w:softHyphen/>
        <w:t>тить: восточнославянской по языку и греко-пра</w:t>
        <w:softHyphen/>
        <w:t>вос</w:t>
        <w:softHyphen/>
        <w:t>ла</w:t>
        <w:softHyphen/>
        <w:t>вной по большинству остальных параметров. В этом новом, христианском куль</w:t>
        <w:softHyphen/>
        <w:t>тур</w:t>
        <w:softHyphen/>
        <w:t>но-ценност</w:t>
        <w:softHyphen/>
        <w:t>ном мироощущении и языке миропонимания славяне про</w:t>
        <w:softHyphen/>
        <w:t>ш</w:t>
        <w:softHyphen/>
        <w:t>ли путь ассимиляции и «русификации» столь же значительный, что и бал</w:t>
        <w:softHyphen/>
        <w:t>ты, финны, тюрки и другие составляющие новообразуемого этноса. Имен</w:t>
        <w:softHyphen/>
        <w:softHyphen/>
        <w:t>но православное христианство сформировало и консолидировало новый этнос и оно же стало главным инструментом создания самого Древнерусского государства. Отмечу лишь, что многие характерные особенности, присущие именно византийскому православию, выражено отразились на многих чертах об</w:t>
        <w:softHyphen/>
        <w:t>ще</w:t>
        <w:softHyphen/>
        <w:softHyphen/>
        <w:t>ст</w:t>
        <w:softHyphen/>
        <w:t>вен</w:t>
        <w:softHyphen/>
        <w:t>но</w:t>
        <w:softHyphen/>
        <w:t>го и этнического сознания древнерусского народа, на политических формах его государственности, что так же неоднократно отмечалось исследователями</w:t>
      </w:r>
      <w:r>
        <w:rPr>
          <w:rStyle w:val="FootnoteCharacters"/>
          <w:rStyle w:val="FootnoteAnchor"/>
          <w:sz w:val="24"/>
          <w:szCs w:val="24"/>
        </w:rPr>
        <w:footnoteReference w:id="12"/>
      </w:r>
      <w:r>
        <w:rPr>
          <w:sz w:val="24"/>
          <w:szCs w:val="24"/>
        </w:rPr>
        <w:t>.</w:t>
      </w:r>
    </w:p>
    <w:p>
      <w:pPr>
        <w:pStyle w:val="Normal"/>
        <w:spacing w:lineRule="auto" w:line="360"/>
        <w:ind w:right="-19" w:firstLine="709"/>
        <w:jc w:val="both"/>
        <w:rPr/>
      </w:pPr>
      <w:r>
        <w:rPr>
          <w:sz w:val="24"/>
          <w:szCs w:val="24"/>
        </w:rPr>
        <w:t>Христианизация Руси и принятие идеи «воцерковления» за основу государственного строительства (не только идеологическую, но и практическую, когда миссионеры-святители своим проникновением на но</w:t>
        <w:softHyphen/>
        <w:t>вую терри</w:t>
        <w:softHyphen/>
        <w:t>торию предшествовали ее политическому завоеванию) стократ воздались Руси в трагические годы татаро-монгольского нашествия и по</w:t>
        <w:softHyphen/>
        <w:t>сле</w:t>
        <w:softHyphen/>
        <w:t>ду</w:t>
        <w:softHyphen/>
        <w:t>ющий век ее «возрождения из праха». В условиях, когда политичес</w:t>
        <w:softHyphen/>
        <w:t>кие институты власти многих древнерусских княжеств были разгромлены, Церковь во многом приняла на себя функции административного управления территориями, поддерживала связи между различными регионами стра</w:t>
        <w:softHyphen/>
        <w:t>ны, благо Орда относилась к ней с большим доверием, чем к суетным, непредсказуемым и своекорыстным князьям.</w:t>
      </w:r>
    </w:p>
    <w:p>
      <w:pPr>
        <w:pStyle w:val="Normal"/>
        <w:spacing w:lineRule="auto" w:line="360"/>
        <w:ind w:right="-19" w:firstLine="709"/>
        <w:jc w:val="both"/>
        <w:rPr/>
      </w:pPr>
      <w:r>
        <w:rPr>
          <w:sz w:val="24"/>
          <w:szCs w:val="24"/>
        </w:rPr>
        <w:t>«Воцерковление» как особая политическая программа государственного стро</w:t>
        <w:softHyphen/>
        <w:softHyphen/>
        <w:softHyphen/>
        <w:softHyphen/>
        <w:t>ительства Киевской Руси не провозглашалась в каких-ли</w:t>
        <w:softHyphen/>
        <w:t>бо прог</w:t>
        <w:softHyphen/>
        <w:t>раммных документах. Объективные условия существования в режи</w:t>
        <w:softHyphen/>
        <w:t>ме кня</w:t>
        <w:softHyphen/>
        <w:t>же</w:t>
        <w:softHyphen/>
        <w:t>ских междоусобиц, да и сам уровень развития полити</w:t>
        <w:softHyphen/>
        <w:t>ческой рефлексии в кругах феодальной аристократии Руси тех веков не способствовали специальному офор</w:t>
        <w:softHyphen/>
        <w:t>м</w:t>
        <w:softHyphen/>
        <w:t>лению подобной программы (что, впрочем, вообще не ха</w:t>
        <w:softHyphen/>
        <w:t>рак</w:t>
        <w:softHyphen/>
        <w:t>терно для средневековой эпохи, поскольку этот вопрос подразумевался как само собой разумеющийся). Тем не менее, та</w:t>
        <w:softHyphen/>
        <w:t>кого рода программа, довольно ясно «чи</w:t>
        <w:softHyphen/>
        <w:t>та</w:t>
        <w:softHyphen/>
        <w:t>е</w:t>
        <w:softHyphen/>
        <w:t>мая» в политике Рюриковичей, имела и еще одно социокультурное последствие – становление городской христианской культуры в преимущественно сель</w:t>
        <w:softHyphen/>
        <w:t>скохозяйственной по роду жизнедеятельности стране</w:t>
      </w:r>
      <w:r>
        <w:rPr>
          <w:rStyle w:val="FootnoteCharacters"/>
          <w:rStyle w:val="FootnoteAnchor"/>
          <w:sz w:val="24"/>
          <w:szCs w:val="24"/>
        </w:rPr>
        <w:footnoteReference w:id="13"/>
      </w:r>
      <w:r>
        <w:rPr>
          <w:sz w:val="24"/>
          <w:szCs w:val="24"/>
        </w:rPr>
        <w:t>. При этом следует учитывать и специфический «сло</w:t>
        <w:softHyphen/>
        <w:t>бод</w:t>
        <w:softHyphen/>
        <w:t>ской» характер русских городов, где основная масса горожан продолжала заниматься приусадебным сельским хозяй</w:t>
        <w:softHyphen/>
        <w:t>ством, лишь дополняемым мелкотоварным ремеслом</w:t>
      </w:r>
      <w:r>
        <w:rPr>
          <w:rStyle w:val="FootnoteCharacters"/>
          <w:rStyle w:val="FootnoteAnchor"/>
          <w:sz w:val="24"/>
          <w:szCs w:val="24"/>
        </w:rPr>
        <w:footnoteReference w:id="14"/>
      </w:r>
      <w:r>
        <w:rPr>
          <w:sz w:val="24"/>
          <w:szCs w:val="24"/>
        </w:rPr>
        <w:t>, а собственно го</w:t>
        <w:softHyphen/>
        <w:t>род</w:t>
        <w:softHyphen/>
        <w:t>ская культура сосредоточилась в сравнительно узком круге светской и церко</w:t>
        <w:softHyphen/>
        <w:t>в</w:t>
        <w:softHyphen/>
        <w:t>ной аристократии. Этим же можно объяснить и весьма поверхностный (формально-обрядовый) уро</w:t>
        <w:softHyphen/>
        <w:t>вень христианизации русских селян и ме</w:t>
        <w:softHyphen/>
        <w:t>щан, их невежественность во многих элементарных религиозных вопро</w:t>
        <w:softHyphen/>
        <w:t>сах и наив</w:t>
        <w:softHyphen/>
        <w:t>ное социально-утили</w:t>
        <w:softHyphen/>
        <w:t>тар</w:t>
        <w:softHyphen/>
        <w:t>ное толкование основ христианского веро</w:t>
        <w:softHyphen/>
        <w:t>уче</w:t>
        <w:softHyphen/>
        <w:t>ния, столь удивлявшие европейцев, посещавших страну как в Сре</w:t>
        <w:softHyphen/>
        <w:t>д</w:t>
        <w:softHyphen/>
        <w:t>не</w:t>
        <w:softHyphen/>
        <w:t>ве</w:t>
        <w:softHyphen/>
        <w:t>ко</w:t>
        <w:softHyphen/>
        <w:t>вье, так и в более поздние вре</w:t>
        <w:softHyphen/>
        <w:t>мена</w:t>
      </w:r>
      <w:r>
        <w:rPr>
          <w:rStyle w:val="FootnoteCharacters"/>
          <w:rStyle w:val="FootnoteAnchor"/>
          <w:sz w:val="24"/>
          <w:szCs w:val="24"/>
        </w:rPr>
        <w:footnoteReference w:id="15"/>
      </w:r>
      <w:r>
        <w:rPr>
          <w:sz w:val="24"/>
          <w:szCs w:val="24"/>
        </w:rPr>
        <w:t xml:space="preserve">. Опора властей на веру, в первую очередь, как на </w:t>
      </w:r>
      <w:r>
        <w:rPr>
          <w:i/>
          <w:sz w:val="24"/>
          <w:szCs w:val="24"/>
        </w:rPr>
        <w:t>социально-нор</w:t>
        <w:softHyphen/>
        <w:t>мативный</w:t>
      </w:r>
      <w:r>
        <w:rPr>
          <w:sz w:val="24"/>
          <w:szCs w:val="24"/>
        </w:rPr>
        <w:t xml:space="preserve"> институт регуляции общественной жизни, в ущерб ее </w:t>
      </w:r>
      <w:r>
        <w:rPr>
          <w:i/>
          <w:sz w:val="24"/>
          <w:szCs w:val="24"/>
        </w:rPr>
        <w:t>духовно-нравственному</w:t>
      </w:r>
      <w:r>
        <w:rPr>
          <w:sz w:val="24"/>
          <w:szCs w:val="24"/>
        </w:rPr>
        <w:t xml:space="preserve"> аспекту, обсуждаемому гла</w:t>
        <w:softHyphen/>
        <w:t>в</w:t>
        <w:softHyphen/>
        <w:t>ным образом в трудах церковных писателей, сформировала тот особый тип русского массового правос</w:t>
        <w:softHyphen/>
        <w:t>ла</w:t>
        <w:softHyphen/>
        <w:t>вия – формального, невежественного, час</w:t>
        <w:softHyphen/>
        <w:t>то синтезированного с язычес</w:t>
        <w:softHyphen/>
        <w:t>кой мистикой и склонностью к сектантству, который Н.А.Бер</w:t>
        <w:softHyphen/>
        <w:t>дяев метко на</w:t>
        <w:softHyphen/>
        <w:t>звал «православием без христианства»</w:t>
      </w:r>
      <w:r>
        <w:rPr>
          <w:rStyle w:val="FootnoteCharacters"/>
          <w:rStyle w:val="FootnoteAnchor"/>
          <w:sz w:val="24"/>
          <w:szCs w:val="24"/>
        </w:rPr>
        <w:footnoteReference w:id="16"/>
      </w:r>
      <w:r>
        <w:rPr>
          <w:sz w:val="24"/>
          <w:szCs w:val="24"/>
        </w:rPr>
        <w:t>.</w:t>
      </w:r>
    </w:p>
    <w:p>
      <w:pPr>
        <w:pStyle w:val="Normal"/>
        <w:spacing w:lineRule="auto" w:line="360"/>
        <w:ind w:right="-19" w:firstLine="709"/>
        <w:jc w:val="both"/>
        <w:rPr/>
      </w:pPr>
      <w:r>
        <w:rPr>
          <w:sz w:val="24"/>
          <w:szCs w:val="24"/>
        </w:rPr>
        <w:t>В целом древнерусская субцивилизация «киевского» периода по своим типологическим чертам мало чем отличалась от аналогичного раннефео</w:t>
        <w:softHyphen/>
        <w:t>даль</w:t>
        <w:softHyphen/>
        <w:t>ного периода западноевропейской цивилизации. Их сближали преоб</w:t>
        <w:softHyphen/>
        <w:t>ла</w:t>
        <w:softHyphen/>
        <w:t>даю</w:t>
        <w:softHyphen/>
        <w:t>щие технологии материального производства, городской характер «ти</w:t>
        <w:softHyphen/>
        <w:softHyphen/>
        <w:t>туль</w:t>
        <w:softHyphen/>
        <w:t>ной» (т.е. маркирующей общество в целом) культуры, «договорный» в существенной мере характер правоотношений между сословиями, городами и фе</w:t>
        <w:softHyphen/>
        <w:t>о</w:t>
        <w:softHyphen/>
        <w:t>далами, высокий уровень милитаризованности и агрессивности политической иде</w:t>
        <w:softHyphen/>
        <w:t>ологии и практики</w:t>
      </w:r>
      <w:r>
        <w:rPr>
          <w:rStyle w:val="FootnoteCharacters"/>
          <w:rStyle w:val="FootnoteAnchor"/>
          <w:sz w:val="24"/>
          <w:szCs w:val="24"/>
        </w:rPr>
        <w:footnoteReference w:id="17"/>
      </w:r>
      <w:r>
        <w:rPr>
          <w:sz w:val="24"/>
          <w:szCs w:val="24"/>
        </w:rPr>
        <w:t>, единообразие большинства цен</w:t>
        <w:softHyphen/>
        <w:softHyphen/>
        <w:t>но</w:t>
        <w:softHyphen/>
        <w:t>ст</w:t>
        <w:softHyphen/>
        <w:t>ных ориентаций и ус</w:t>
        <w:softHyphen/>
        <w:t>тановок сознания (особенно в элитном слое)</w:t>
      </w:r>
      <w:r>
        <w:rPr>
          <w:rStyle w:val="FootnoteCharacters"/>
          <w:rStyle w:val="FootnoteAnchor"/>
          <w:sz w:val="24"/>
          <w:szCs w:val="24"/>
        </w:rPr>
        <w:footnoteReference w:id="18"/>
      </w:r>
      <w:r>
        <w:rPr>
          <w:sz w:val="24"/>
          <w:szCs w:val="24"/>
        </w:rPr>
        <w:t xml:space="preserve"> и даже многих конкретно-ис</w:t>
        <w:softHyphen/>
        <w:t>торических форм и черт феодальной культуры. Придворный этикет, нравы, манеры и даже мода на одежду при дворе киевского князя были во многом похожи на одновременные им париж</w:t>
        <w:softHyphen/>
        <w:t>ские, римские или краковские (тем более, что единым стилевым источником, вли</w:t>
        <w:softHyphen/>
        <w:t>ятель</w:t>
        <w:softHyphen/>
        <w:t>ной «куль</w:t>
        <w:softHyphen/>
        <w:t>турной метрополией» и для Европы, и для Руси в тот период была Византия).</w:t>
      </w:r>
    </w:p>
    <w:p>
      <w:pPr>
        <w:pStyle w:val="Normal"/>
        <w:spacing w:lineRule="auto" w:line="360"/>
        <w:ind w:right="-19" w:firstLine="709"/>
        <w:jc w:val="both"/>
        <w:rPr/>
      </w:pPr>
      <w:r>
        <w:rPr>
          <w:sz w:val="24"/>
          <w:szCs w:val="24"/>
        </w:rPr>
        <w:t>Разумеется, православный характер русского христианства и теснейшее каноническое и политическое общение с Византией и ее крым</w:t>
        <w:softHyphen/>
        <w:t>скими владениями не могли не определять заметную «грекообразность» многих сторон жизни древнерусской аристократии. Это в особенной степени касалось интеллектуальной и художественной культуры Руси, эмоционально-образных форм мировосприятия и выражения его в литера</w:t>
        <w:softHyphen/>
        <w:t>турных и иных текстах, а также в художественных образах иконописи и хра</w:t>
        <w:softHyphen/>
        <w:t>мостроения. Пожалуй, пер</w:t>
        <w:softHyphen/>
        <w:t>вые полтора века после христианизации Древнюю Русь по многим чертам духовной культуры и политической иде</w:t>
        <w:softHyphen/>
        <w:t>о</w:t>
        <w:softHyphen/>
        <w:t>логии можно рас</w:t>
        <w:softHyphen/>
        <w:t>смат</w:t>
        <w:softHyphen/>
        <w:t>ривать как «дочернее» образование византийс</w:t>
        <w:softHyphen/>
        <w:t>кой цивилизации, хо</w:t>
        <w:softHyphen/>
        <w:t>тя по ре</w:t>
        <w:softHyphen/>
        <w:t>алиям соци</w:t>
        <w:softHyphen/>
        <w:t>аль</w:t>
        <w:softHyphen/>
        <w:t>но</w:t>
        <w:softHyphen/>
        <w:t>го устройства и образу жиз</w:t>
        <w:softHyphen/>
        <w:t>ни на</w:t>
        <w:softHyphen/>
        <w:t>селения (особенно арис</w:t>
        <w:softHyphen/>
        <w:t>то</w:t>
        <w:softHyphen/>
        <w:t>кратии) Русь была ближе к Западной Евро</w:t>
        <w:softHyphen/>
        <w:t>пе. Так что, уже на первом этапе своего становления древнерусская циви</w:t>
        <w:softHyphen/>
        <w:t>ли</w:t>
        <w:softHyphen/>
        <w:t>за</w:t>
        <w:softHyphen/>
        <w:t>ция синтезировала черты западноевропейских социальных реалий и визан</w:t>
        <w:softHyphen/>
        <w:t xml:space="preserve">тийских мистических рефлексий. </w:t>
      </w:r>
    </w:p>
    <w:p>
      <w:pPr>
        <w:pStyle w:val="Normal"/>
        <w:spacing w:lineRule="auto" w:line="360"/>
        <w:ind w:right="-19" w:firstLine="709"/>
        <w:jc w:val="both"/>
        <w:rPr/>
      </w:pPr>
      <w:r>
        <w:rPr>
          <w:sz w:val="24"/>
          <w:szCs w:val="24"/>
        </w:rPr>
        <w:t>Несомненно, в тот же период помимо византийских и западноевропейских влияний древнерусское общество испытывало и воздействие оп</w:t>
        <w:softHyphen/>
        <w:t>реде</w:t>
        <w:softHyphen/>
        <w:t>лен</w:t>
        <w:softHyphen/>
        <w:t>ных культурных потоков, шедших со стороны половецкой степи, а также из мусульманской Волжской Булгарии и Средней Азии. Следы этих воздействий просматриваются главным образом в военно-бытовой куль</w:t>
        <w:softHyphen/>
        <w:t>ту</w:t>
        <w:softHyphen/>
        <w:t>ре аристократических слоев, в некоторых чертах символики социальной пре</w:t>
        <w:softHyphen/>
        <w:t>с</w:t>
        <w:softHyphen/>
        <w:t>тижности и др.</w:t>
      </w:r>
    </w:p>
    <w:p>
      <w:pPr>
        <w:pStyle w:val="Normal"/>
        <w:spacing w:lineRule="auto" w:line="360"/>
        <w:ind w:right="-19" w:firstLine="709"/>
        <w:jc w:val="both"/>
        <w:rPr/>
      </w:pPr>
      <w:r>
        <w:rPr>
          <w:sz w:val="24"/>
          <w:szCs w:val="24"/>
        </w:rPr>
        <w:t>Из этого вовсе не следует, что древнерусская культура «киевского» пе</w:t>
        <w:softHyphen/>
        <w:softHyphen/>
        <w:t>риода была лишь мозаичным собранием разнообразных влияний. При</w:t>
        <w:softHyphen/>
        <w:t>мер</w:t>
        <w:softHyphen/>
        <w:softHyphen/>
        <w:t>но с середины XI в. явственно выделился собственный древнерусский стиль в боль</w:t>
        <w:softHyphen/>
        <w:t>шинстве сфер княжеско-дружинной культуры, образе жизни светской элиты, частично в литера</w:t>
        <w:softHyphen/>
        <w:t>туре, зодчестве и живописи (несмотря на тесней</w:t>
        <w:softHyphen/>
        <w:t>шую связь религиозной и художест</w:t>
        <w:softHyphen/>
        <w:t>венной жиз</w:t>
        <w:softHyphen/>
        <w:t>ни Руси с Константинополем). К сожалению, уровень наших знаний о чер</w:t>
        <w:softHyphen/>
        <w:t>тах жизни крестьянского и ремесленно-купеческого сословий Древней Ру</w:t>
        <w:softHyphen/>
        <w:t>си слишком мал и фрагментарен для сколь-либо корректных описаний и типологических характеристик.</w:t>
      </w:r>
    </w:p>
    <w:p>
      <w:pPr>
        <w:pStyle w:val="Normal"/>
        <w:spacing w:lineRule="auto" w:line="360"/>
        <w:ind w:right="-19" w:firstLine="709"/>
        <w:jc w:val="both"/>
        <w:rPr/>
      </w:pPr>
      <w:r>
        <w:rPr>
          <w:sz w:val="24"/>
          <w:szCs w:val="24"/>
        </w:rPr>
        <w:t>Во</w:t>
        <w:softHyphen/>
        <w:t>с</w:t>
        <w:softHyphen/>
        <w:t>приятие внешних влияний постепенно трансформировалось из ме</w:t>
        <w:softHyphen/>
        <w:t>ха</w:t>
        <w:softHyphen/>
        <w:t>ни</w:t>
        <w:softHyphen/>
        <w:t>че</w:t>
        <w:softHyphen/>
        <w:t>ской имитации в самостоятельную интерпретацию привившихся об</w:t>
        <w:softHyphen/>
        <w:t>раз</w:t>
        <w:softHyphen/>
        <w:t>цов на основе собственного социального опыта; началась их органичная синтезация с автохтонными традициями. Мо</w:t>
        <w:softHyphen/>
        <w:t>жно утверждать, что примерно с се</w:t>
        <w:softHyphen/>
        <w:t>ре</w:t>
        <w:softHyphen/>
        <w:t>дины XI в. Древняя Русь выделилась в самостоятельное цивилиза</w:t>
        <w:softHyphen/>
        <w:t>ци</w:t>
        <w:softHyphen/>
        <w:t>онное образование, во всех отношениях отра</w:t>
        <w:softHyphen/>
        <w:t>жающее гетерогенность сво</w:t>
        <w:softHyphen/>
        <w:softHyphen/>
        <w:t>его этни</w:t>
        <w:softHyphen/>
        <w:t>че</w:t>
        <w:softHyphen/>
        <w:t>ского, культурного, политического и идеологического проис</w:t>
        <w:softHyphen/>
        <w:t>хо</w:t>
        <w:softHyphen/>
        <w:t>ж</w:t>
        <w:softHyphen/>
        <w:t>дения. Этот фе</w:t>
        <w:softHyphen/>
        <w:t>но</w:t>
        <w:softHyphen/>
        <w:softHyphen/>
        <w:t>мен и принято назы</w:t>
        <w:softHyphen/>
        <w:t xml:space="preserve">вать субцивилизацией Киевской Руси. </w:t>
      </w:r>
    </w:p>
    <w:p>
      <w:pPr>
        <w:pStyle w:val="Heading2"/>
        <w:spacing w:before="120" w:after="0"/>
        <w:ind w:left="0" w:right="-19" w:firstLine="709"/>
        <w:jc w:val="center"/>
        <w:rPr>
          <w:b/>
          <w:b/>
          <w:i/>
          <w:i/>
          <w:sz w:val="24"/>
          <w:szCs w:val="24"/>
        </w:rPr>
      </w:pPr>
      <w:r>
        <w:rPr>
          <w:b/>
          <w:i/>
          <w:sz w:val="24"/>
          <w:szCs w:val="24"/>
        </w:rPr>
        <w:t>Московская Русь как субцивилизационное явление</w:t>
      </w:r>
    </w:p>
    <w:p>
      <w:pPr>
        <w:pStyle w:val="Normal"/>
        <w:spacing w:lineRule="auto" w:line="360"/>
        <w:ind w:right="-19" w:firstLine="709"/>
        <w:jc w:val="both"/>
        <w:rPr/>
      </w:pPr>
      <w:r>
        <w:rPr>
          <w:sz w:val="24"/>
          <w:szCs w:val="24"/>
        </w:rPr>
        <w:t>Вассальная зависимость Северо-восточной Руси от Золотой Орды (с 40-х гг. XIII по 70-е гг. XV вв.), так же как и включение Западной и Юж</w:t>
        <w:softHyphen/>
        <w:t>ной Руси в состав Великого княжества Литовского и Польши (в течение XIV в.) привели к фактическому распаду древнерусской народности: снача</w:t>
        <w:softHyphen/>
        <w:t>ла на восточных и западных русских, а затем последних – на белорусов и украинцев. На базе древнерусской (киевской) субцивилизации сложились два весьма разнотипных культурно-исторических феномена – Московская Русь и Литовская Русь. Поразительно, что большинство исследователей ис</w:t>
        <w:softHyphen/>
        <w:softHyphen/>
        <w:softHyphen/>
        <w:t>то</w:t>
        <w:softHyphen/>
        <w:softHyphen/>
        <w:t>ри</w:t>
        <w:softHyphen/>
        <w:t>ческой судьбы и культуры средневековой Руси уделяют второму из названных феноменов совершенно незначительное внимание, по существу выводя его за скобки понятий «Русь и русская культура». А между тем, по крайней мере, до середины XV в., когда началась активная кампания по внедрению католичества и польской культуры, стиля и образа жизни во всем западнорусском крае, Литовская Русь по всем при</w:t>
        <w:softHyphen/>
        <w:softHyphen/>
        <w:t>з</w:t>
        <w:softHyphen/>
        <w:t>накам была не ме</w:t>
        <w:softHyphen/>
        <w:t>нее «русской», нежели Московская. Последнюю запад</w:t>
        <w:softHyphen/>
        <w:t xml:space="preserve">ные русские презрительно называли «татарской Московией», полагая </w:t>
      </w:r>
      <w:r>
        <w:rPr>
          <w:sz w:val="24"/>
          <w:szCs w:val="24"/>
          <w:u w:val="single"/>
        </w:rPr>
        <w:t>под</w:t>
        <w:softHyphen/>
        <w:t>лин</w:t>
        <w:softHyphen/>
        <w:t>но русскими</w:t>
      </w:r>
      <w:r>
        <w:rPr>
          <w:sz w:val="24"/>
          <w:szCs w:val="24"/>
        </w:rPr>
        <w:t xml:space="preserve"> именно себя</w:t>
      </w:r>
      <w:r>
        <w:rPr>
          <w:rStyle w:val="FootnoteCharacters"/>
          <w:rStyle w:val="FootnoteAnchor"/>
          <w:sz w:val="24"/>
          <w:szCs w:val="24"/>
        </w:rPr>
        <w:footnoteReference w:id="19"/>
      </w:r>
      <w:r>
        <w:rPr>
          <w:sz w:val="24"/>
          <w:szCs w:val="24"/>
        </w:rPr>
        <w:t>.</w:t>
      </w:r>
    </w:p>
    <w:p>
      <w:pPr>
        <w:pStyle w:val="Normal"/>
        <w:spacing w:lineRule="auto" w:line="360"/>
        <w:ind w:right="-19" w:firstLine="709"/>
        <w:jc w:val="both"/>
        <w:rPr/>
      </w:pPr>
      <w:r>
        <w:rPr>
          <w:sz w:val="24"/>
          <w:szCs w:val="24"/>
        </w:rPr>
        <w:t>Становление субцивилизации Московской Руси определялось, в первую очередь, ее сложной и противоречивой связью с Золотой Ордой, а по</w:t>
        <w:softHyphen/>
        <w:t>з</w:t>
        <w:softHyphen/>
        <w:t>д</w:t>
        <w:softHyphen/>
        <w:t>нее – с «ордынским наследием» – Казанью и Крымом. При всем резко отрицательном отношении русских к Орде и всем бедам, которые она принесла, тем не менее, Орда была метрополией, а Русь только ее про</w:t>
        <w:softHyphen/>
        <w:t>вин</w:t>
        <w:softHyphen/>
        <w:t>ци</w:t>
        <w:softHyphen/>
        <w:t>ей («Урус-улус» – Рус</w:t>
        <w:softHyphen/>
        <w:t>ский улус), в Сарае сидел царь (хан), а в Моск</w:t>
        <w:softHyphen/>
        <w:t>ве все</w:t>
        <w:softHyphen/>
        <w:t>го лишь князь, ездив</w:t>
        <w:softHyphen/>
        <w:t>ший к царю за ярлыком на великое княжение. Все ор</w:t>
        <w:softHyphen/>
        <w:softHyphen/>
        <w:t>дын</w:t>
        <w:softHyphen/>
        <w:t>ское, как исходя</w:t>
        <w:softHyphen/>
        <w:t>щее из метрополии, обладало статусом специ</w:t>
        <w:softHyphen/>
        <w:t>фи</w:t>
        <w:softHyphen/>
        <w:t>че</w:t>
        <w:softHyphen/>
        <w:t>с</w:t>
        <w:softHyphen/>
        <w:t>кой социальной прести</w:t>
        <w:softHyphen/>
        <w:t>ж</w:t>
        <w:softHyphen/>
        <w:t>ности. Воинская доблесть и дисциплина ор</w:t>
        <w:softHyphen/>
        <w:t>дынс</w:t>
        <w:softHyphen/>
        <w:t>ких воинов вызывала во</w:t>
        <w:softHyphen/>
        <w:t>с</w:t>
        <w:softHyphen/>
        <w:softHyphen/>
        <w:t>хищение и зависть; патернализм ханов, нере</w:t>
        <w:softHyphen/>
        <w:t>д</w:t>
        <w:softHyphen/>
        <w:t>ко посы</w:t>
        <w:softHyphen/>
        <w:t>лавших свои войска на помощь русским в их военных операциях на Запа</w:t>
        <w:softHyphen/>
        <w:t>де, – чувство признательности (впро</w:t>
        <w:softHyphen/>
        <w:t>чем, и русские дружины актив</w:t>
        <w:softHyphen/>
        <w:t>но прив</w:t>
        <w:softHyphen/>
        <w:t>ле</w:t>
        <w:softHyphen/>
        <w:t>кались к дальним походам Орды)</w:t>
      </w:r>
      <w:r>
        <w:rPr>
          <w:rStyle w:val="FootnoteCharacters"/>
          <w:rStyle w:val="FootnoteAnchor"/>
          <w:sz w:val="24"/>
          <w:szCs w:val="24"/>
        </w:rPr>
        <w:footnoteReference w:id="20"/>
      </w:r>
      <w:r>
        <w:rPr>
          <w:sz w:val="24"/>
          <w:szCs w:val="24"/>
        </w:rPr>
        <w:t>.</w:t>
      </w:r>
    </w:p>
    <w:p>
      <w:pPr>
        <w:pStyle w:val="Normal"/>
        <w:spacing w:lineRule="auto" w:line="360"/>
        <w:ind w:right="-19" w:firstLine="709"/>
        <w:jc w:val="both"/>
        <w:rPr/>
      </w:pPr>
      <w:r>
        <w:rPr>
          <w:sz w:val="24"/>
          <w:szCs w:val="24"/>
        </w:rPr>
        <w:t>Орда для русской аристократии и для самих князей была важнейшим источником легитимности и престижности их власти. В XV в. начал</w:t>
        <w:softHyphen/>
        <w:t>ся активный выезд на службу в Москву татарских мурз, при</w:t>
        <w:softHyphen/>
        <w:t>возивших с со</w:t>
        <w:softHyphen/>
        <w:t>бой многие обычаи Востока. Радушный прием, который они получали в Мос</w:t>
        <w:softHyphen/>
        <w:t>к</w:t>
        <w:softHyphen/>
        <w:t>ве, как и нередкие случаи смешанных русско-татарских арис</w:t>
        <w:softHyphen/>
        <w:t>то</w:t>
        <w:softHyphen/>
        <w:t>крати</w:t>
        <w:softHyphen/>
        <w:t>ческих браков, свидетельствуют о том, что собственно этнического анта</w:t>
        <w:softHyphen/>
        <w:t>го</w:t>
        <w:softHyphen/>
        <w:t>низма между русскими и ордынцами не бы</w:t>
        <w:softHyphen/>
        <w:t>ло. Впрочем, о наличии разви</w:t>
        <w:softHyphen/>
        <w:t>того этнического чувства в эту эпоху во</w:t>
        <w:softHyphen/>
        <w:t>обще судить трудно; национальная самоидентификация людей в ту пору была связана пре</w:t>
        <w:softHyphen/>
        <w:t xml:space="preserve">имущественно с их религиозной принадлежностью и вассальным служением. </w:t>
      </w:r>
    </w:p>
    <w:p>
      <w:pPr>
        <w:pStyle w:val="Footnote"/>
        <w:spacing w:lineRule="auto" w:line="360"/>
        <w:ind w:right="-19" w:firstLine="709"/>
        <w:jc w:val="both"/>
        <w:rPr/>
      </w:pPr>
      <w:r>
        <w:rPr>
          <w:sz w:val="24"/>
          <w:szCs w:val="24"/>
        </w:rPr>
        <w:t xml:space="preserve">Золотая Орда в целом отличалась существенной веротерпимостью. Во второй половине </w:t>
      </w:r>
      <w:r>
        <w:rPr>
          <w:sz w:val="24"/>
          <w:szCs w:val="24"/>
          <w:lang w:val="en-US"/>
        </w:rPr>
        <w:t>XIII</w:t>
      </w:r>
      <w:r>
        <w:rPr>
          <w:sz w:val="24"/>
          <w:szCs w:val="24"/>
        </w:rPr>
        <w:t xml:space="preserve"> в. в Са</w:t>
        <w:softHyphen/>
        <w:t xml:space="preserve">рае даже существовала православная епархия, но с середины </w:t>
      </w:r>
      <w:r>
        <w:rPr>
          <w:sz w:val="24"/>
          <w:szCs w:val="24"/>
          <w:lang w:val="en-US"/>
        </w:rPr>
        <w:t>XIV</w:t>
      </w:r>
      <w:r>
        <w:rPr>
          <w:sz w:val="24"/>
          <w:szCs w:val="24"/>
        </w:rPr>
        <w:t xml:space="preserve"> в. государ</w:t>
        <w:softHyphen/>
        <w:t>ст</w:t>
        <w:softHyphen/>
        <w:t>вен</w:t>
        <w:softHyphen/>
        <w:softHyphen/>
        <w:softHyphen/>
        <w:t>ной религией был объявлен ислам и началась интенсивная исламизация ордынского общества (оче</w:t>
        <w:softHyphen/>
        <w:t>вид</w:t>
        <w:softHyphen/>
        <w:softHyphen/>
        <w:t>но, сравнительно ми</w:t>
        <w:softHyphen/>
        <w:t>р</w:t>
        <w:softHyphen/>
        <w:t>ная, поскольку христианское население этот процесс почти не затронул). Тем не ме</w:t>
        <w:softHyphen/>
        <w:softHyphen/>
        <w:t>нее, в культуре, как самой Орды, так и государств, сло</w:t>
        <w:softHyphen/>
        <w:t>жившихся на ее базе позд</w:t>
        <w:softHyphen/>
        <w:t>нее, усилилось му</w:t>
        <w:softHyphen/>
        <w:t>суль</w:t>
        <w:softHyphen/>
        <w:t>манское влияние из Сред</w:t>
        <w:softHyphen/>
        <w:t>ней Азии, позднее со стороны Тур</w:t>
        <w:softHyphen/>
        <w:t>ции и Ирана</w:t>
      </w:r>
      <w:r>
        <w:rPr>
          <w:rStyle w:val="FootnoteCharacters"/>
          <w:rStyle w:val="FootnoteAnchor"/>
          <w:sz w:val="24"/>
          <w:szCs w:val="24"/>
        </w:rPr>
        <w:footnoteReference w:id="21"/>
      </w:r>
      <w:r>
        <w:rPr>
          <w:sz w:val="24"/>
          <w:szCs w:val="24"/>
        </w:rPr>
        <w:t xml:space="preserve">. </w:t>
      </w:r>
    </w:p>
    <w:p>
      <w:pPr>
        <w:pStyle w:val="Footnote"/>
        <w:spacing w:lineRule="auto" w:line="360"/>
        <w:ind w:right="-19" w:firstLine="709"/>
        <w:jc w:val="both"/>
        <w:rPr/>
      </w:pPr>
      <w:r>
        <w:rPr>
          <w:sz w:val="24"/>
          <w:szCs w:val="24"/>
        </w:rPr>
        <w:t>Вместе с тем популярная мифологема о большой доле «татарской крови» в русском народе не выдерживает никакой критики. На массовом народном уровне смешанных браков между православными и мусульманами практически не было; насилия над женщинами в условиях штурма городов и массовой резни обычно приво</w:t>
        <w:softHyphen/>
        <w:t>дили к гибели жертв насилия; а угнанные в плен женщины навсегда оста</w:t>
        <w:softHyphen/>
        <w:t>вались в Ор</w:t>
        <w:softHyphen/>
        <w:t>де и рожали детей-ордын</w:t>
        <w:softHyphen/>
        <w:t>цев. Поэтому есть все основания предполагать, что, наоборот, в сов</w:t>
        <w:softHyphen/>
        <w:t>ре</w:t>
        <w:softHyphen/>
        <w:t>менных та</w:t>
        <w:softHyphen/>
        <w:t>та</w:t>
        <w:softHyphen/>
        <w:t>рах и других народах Поволжья и Северного Причерноморья присутствует зна</w:t>
        <w:softHyphen/>
        <w:t>чи</w:t>
        <w:softHyphen/>
        <w:softHyphen/>
        <w:t>тельный про</w:t>
        <w:softHyphen/>
        <w:softHyphen/>
        <w:t>цент славянских генов, полученных от русских матерей-по</w:t>
        <w:softHyphen/>
        <w:t>ло</w:t>
        <w:softHyphen/>
        <w:t>нянок.</w:t>
      </w:r>
    </w:p>
    <w:p>
      <w:pPr>
        <w:pStyle w:val="Normal"/>
        <w:spacing w:lineRule="auto" w:line="360"/>
        <w:ind w:right="-19" w:firstLine="709"/>
        <w:jc w:val="both"/>
        <w:rPr/>
      </w:pPr>
      <w:r>
        <w:rPr>
          <w:sz w:val="24"/>
          <w:szCs w:val="24"/>
        </w:rPr>
        <w:t>В целом социально-политическая система, формировавшаяся в молодом, набиравшем силы Великорусском государстве, несла в себе черты силь</w:t>
        <w:softHyphen/>
        <w:t>ней</w:t>
        <w:softHyphen/>
        <w:t>ше</w:t>
        <w:softHyphen/>
        <w:t>го восточного влияния. Наиболее вероятными видятся два ис</w:t>
        <w:softHyphen/>
        <w:t>то</w:t>
        <w:softHyphen/>
        <w:t>ч</w:t>
        <w:softHyphen/>
        <w:t>ника форм, приносимых этим влиянием. На первом этапе – Китай. Мон</w:t>
        <w:softHyphen/>
        <w:t>го</w:t>
        <w:softHyphen/>
        <w:t>лы при</w:t>
        <w:softHyphen/>
        <w:t>шли в Европу, уже обогащенные хорошим знакомством с культурой и традициями китайской политико-административной системы. Значитель</w:t>
        <w:softHyphen/>
        <w:t>ный процент чиновников гражданской администрации в Золотой Орде сос</w:t>
        <w:softHyphen/>
        <w:t>тавляли этнические китайцы или культурно «синоизированные» монголы, кидани, уйгуры и т.п.</w:t>
      </w:r>
      <w:r>
        <w:rPr>
          <w:rStyle w:val="FootnoteCharacters"/>
          <w:rStyle w:val="FootnoteAnchor"/>
          <w:sz w:val="24"/>
          <w:szCs w:val="24"/>
        </w:rPr>
        <w:footnoteReference w:id="22"/>
      </w:r>
      <w:r>
        <w:rPr>
          <w:sz w:val="24"/>
          <w:szCs w:val="24"/>
        </w:rPr>
        <w:t>. Если военно-административная структура Орды ос</w:t>
        <w:softHyphen/>
        <w:softHyphen/>
        <w:t>но</w:t>
        <w:softHyphen/>
        <w:t>вывалась преимущественно на кочевых степных традициях, то в поли</w:t>
        <w:softHyphen/>
        <w:t>ти</w:t>
        <w:softHyphen/>
        <w:softHyphen/>
        <w:t>ческой культуре и идеологии ханского двора (а Сарай к тому времени был уже аб</w:t>
        <w:softHyphen/>
        <w:t>солютно «но</w:t>
        <w:softHyphen/>
        <w:t>р</w:t>
        <w:softHyphen/>
        <w:t>мальным» средневековым городом, где господст</w:t>
        <w:softHyphen/>
        <w:t>вовала «нор</w:t>
        <w:softHyphen/>
        <w:t>мальная» средневековая городская культура, весьма влиявшая на нравы и взгляды придворного чиновничьего персонала) также было не</w:t>
        <w:softHyphen/>
        <w:t>ма</w:t>
        <w:softHyphen/>
        <w:t>ло китай</w:t>
        <w:softHyphen/>
        <w:t>ского</w:t>
      </w:r>
      <w:r>
        <w:rPr>
          <w:rStyle w:val="FootnoteCharacters"/>
          <w:rStyle w:val="FootnoteAnchor"/>
          <w:sz w:val="24"/>
          <w:szCs w:val="24"/>
        </w:rPr>
        <w:footnoteReference w:id="23"/>
      </w:r>
      <w:r>
        <w:rPr>
          <w:sz w:val="24"/>
          <w:szCs w:val="24"/>
        </w:rPr>
        <w:t xml:space="preserve">. </w:t>
      </w:r>
    </w:p>
    <w:p>
      <w:pPr>
        <w:pStyle w:val="TextBodyIndent"/>
        <w:ind w:right="-19" w:firstLine="709"/>
        <w:rPr/>
      </w:pPr>
      <w:r>
        <w:rPr>
          <w:sz w:val="24"/>
          <w:szCs w:val="24"/>
        </w:rPr>
        <w:t>В этой связи возникает гипотеза: не здесь ли следует ис</w:t>
        <w:softHyphen/>
        <w:t>кать корни то</w:t>
        <w:softHyphen/>
        <w:t>го специфического абсолютного самодержавия Великих кня</w:t>
        <w:softHyphen/>
        <w:t>зей Московс</w:t>
        <w:softHyphen/>
        <w:t>ких, типологически весьма схожего с самовластьем дальневосточных императоров. Разумеется, в самом Китае практические формы этой ми</w:t>
        <w:softHyphen/>
        <w:softHyphen/>
        <w:t>фо</w:t>
        <w:softHyphen/>
        <w:t>ло</w:t>
        <w:softHyphen/>
        <w:t>ги</w:t>
        <w:softHyphen/>
        <w:softHyphen/>
        <w:t>зиро</w:t>
        <w:softHyphen/>
        <w:t>ванной в литературе самовластности были совершенно иными и гораздо бо</w:t>
        <w:softHyphen/>
        <w:t>лее слож</w:t>
        <w:softHyphen/>
        <w:t>ными, скомпенсированными местными этико-ритуаль</w:t>
        <w:softHyphen/>
        <w:t>ны</w:t>
        <w:softHyphen/>
        <w:t>ми тра</w:t>
        <w:softHyphen/>
        <w:t>дици</w:t>
        <w:softHyphen/>
        <w:t>ями (осо</w:t>
        <w:softHyphen/>
        <w:t>бенно в условиях господства конфуцианской, дао</w:t>
        <w:softHyphen/>
        <w:t>си</w:t>
        <w:softHyphen/>
        <w:t>с</w:t>
        <w:softHyphen/>
        <w:t>тской и буддийской моделей устроения политического правления). Но до Руси эта политическая иде</w:t>
        <w:softHyphen/>
        <w:t>ологема докатилась, несомненно, в упрощенном, редуцированном виде и воплотилась в формах ничем не ограниченной дес</w:t>
        <w:softHyphen/>
        <w:t>потии, лишенной устойчивых социокультурных противовесов (по типу ки</w:t>
        <w:softHyphen/>
        <w:t>тайского конфуцианства или пережитков степной военной демократии вар</w:t>
        <w:softHyphen/>
        <w:t>варского периода). Активному заимствованию этой «квазикитайской» по</w:t>
        <w:softHyphen/>
        <w:t>ли</w:t>
        <w:softHyphen/>
        <w:t>т</w:t>
        <w:softHyphen/>
        <w:t>ической культуры могло способствовать в годы нашествия и практическое разрушение собственно русской политической администра</w:t>
        <w:softHyphen/>
        <w:t>ции, и не</w:t>
        <w:softHyphen/>
        <w:t>об</w:t>
        <w:softHyphen/>
        <w:softHyphen/>
        <w:t>ходимость воссоздавать всю административную систему управ</w:t>
        <w:softHyphen/>
        <w:t>ления за</w:t>
        <w:softHyphen/>
        <w:t>но</w:t>
        <w:softHyphen/>
        <w:t>во (к тому же под присмотром и при несомненном «консультировании» со стороны монгольских баскаков) и т.п. Конечно, здесь действовал и чис</w:t>
        <w:softHyphen/>
        <w:t>то внутренний психологический фактор: униженное положение самих русских кня</w:t>
        <w:softHyphen/>
        <w:t>зей по отношению к Орде компенсировалось крайностями их деспоти</w:t>
        <w:softHyphen/>
        <w:t>з</w:t>
        <w:softHyphen/>
        <w:t>ма по отношению к собственным подданным.</w:t>
      </w:r>
    </w:p>
    <w:p>
      <w:pPr>
        <w:pStyle w:val="Normal"/>
        <w:spacing w:lineRule="auto" w:line="360"/>
        <w:ind w:right="-19" w:firstLine="709"/>
        <w:jc w:val="both"/>
        <w:rPr/>
      </w:pPr>
      <w:r>
        <w:rPr>
          <w:sz w:val="24"/>
          <w:szCs w:val="24"/>
        </w:rPr>
        <w:t>Другим источником «ориентальных» черт в политической и отчасти со</w:t>
        <w:softHyphen/>
        <w:softHyphen/>
        <w:t>циальной культуре Московской Руси, безусловно, был мусульманский мир (особенно его среднеазиатский регион), влияние которого заметно уси</w:t>
        <w:softHyphen/>
        <w:t>лилось после официального перехода Орды в ислам. Ордынс</w:t>
        <w:softHyphen/>
        <w:t>кие, а затем и ка</w:t>
        <w:softHyphen/>
        <w:t>занские арис</w:t>
        <w:softHyphen/>
        <w:t>то</w:t>
        <w:softHyphen/>
        <w:t>краты, переходившие в XV-XVI вв. на слу</w:t>
        <w:softHyphen/>
        <w:t>жбу в Москву, несомненно, при</w:t>
        <w:softHyphen/>
        <w:t>носили с собой черты мусульманской культуры и социальной престижнос</w:t>
        <w:softHyphen/>
        <w:t>ти, быстро интегрировавшиеся в московские арис</w:t>
        <w:softHyphen/>
        <w:t>то</w:t>
        <w:softHyphen/>
        <w:t>кратичес</w:t>
        <w:softHyphen/>
        <w:t>кие нравы: во</w:t>
        <w:softHyphen/>
        <w:t>сточного образца вооружение и конское убранство, некоторые предметы одежды и быта, заметное понижение ста</w:t>
        <w:softHyphen/>
        <w:t>туса женщины, чего раньше на Руси не было, и т.п. Замечу, что и знаменитая «шапка Мономаха» – ко</w:t>
        <w:softHyphen/>
        <w:t>рона Московских ца</w:t>
        <w:softHyphen/>
        <w:t>рей в XVI-XVII вв., – по оценкам специалистов, имеет среднеазиатское проис</w:t>
        <w:softHyphen/>
        <w:t>хо</w:t>
        <w:softHyphen/>
        <w:t>жде</w:t>
        <w:softHyphen/>
        <w:t>ние</w:t>
      </w:r>
      <w:r>
        <w:rPr>
          <w:rStyle w:val="FootnoteCharacters"/>
          <w:rStyle w:val="FootnoteAnchor"/>
          <w:sz w:val="24"/>
          <w:szCs w:val="24"/>
        </w:rPr>
        <w:footnoteReference w:id="24"/>
      </w:r>
      <w:r>
        <w:rPr>
          <w:sz w:val="24"/>
          <w:szCs w:val="24"/>
        </w:rPr>
        <w:t>. По</w:t>
        <w:softHyphen/>
        <w:t>доб</w:t>
        <w:softHyphen/>
        <w:t>ная «исламизация» ря</w:t>
        <w:softHyphen/>
        <w:t>да сторон образа жизни русской арис</w:t>
        <w:softHyphen/>
        <w:t>то</w:t>
        <w:softHyphen/>
        <w:t>кратии, а позднее и всего городского населения, отнюдь не способствовала смягчению деспотического начала в социальных нравах и политической системе правления.</w:t>
      </w:r>
    </w:p>
    <w:p>
      <w:pPr>
        <w:pStyle w:val="Normal"/>
        <w:spacing w:lineRule="auto" w:line="360"/>
        <w:ind w:right="-19" w:firstLine="709"/>
        <w:jc w:val="both"/>
        <w:rPr/>
      </w:pPr>
      <w:r>
        <w:rPr>
          <w:sz w:val="24"/>
          <w:szCs w:val="24"/>
        </w:rPr>
        <w:t>И все же не следует преувеличивать значимость этого восточного ком</w:t>
        <w:softHyphen/>
        <w:softHyphen/>
        <w:t>понента в политической и социальной жизни Московской Руси, осо</w:t>
        <w:softHyphen/>
        <w:t>бенно в ее идеологии. Страна оставалась христианской, и, возможно, имен</w:t>
        <w:softHyphen/>
        <w:t>но драматические события позднесредневековой истории восточнохристианской Церкви оказали решающее влияние на формирование той структуры ценностей и ментальной «картины мира», которые оказались наиболее специфичными для позднесредневекой России.</w:t>
      </w:r>
    </w:p>
    <w:p>
      <w:pPr>
        <w:pStyle w:val="Normal"/>
        <w:spacing w:lineRule="auto" w:line="360"/>
        <w:ind w:right="-19" w:firstLine="709"/>
        <w:jc w:val="both"/>
        <w:rPr/>
      </w:pPr>
      <w:r>
        <w:rPr>
          <w:sz w:val="24"/>
          <w:szCs w:val="24"/>
        </w:rPr>
        <w:t>Речь идет, разумеется, о падении Константинополя в 1453 г. После за</w:t>
        <w:softHyphen/>
        <w:t>хвата турками и иранцами восточнохристианских стран Ближнего Вос</w:t>
        <w:softHyphen/>
        <w:t>тока и Кавказа (XIII-XIV вв.) в XV в. был оккупирован и Балканский полу</w:t>
        <w:softHyphen/>
        <w:t>ост</w:t>
        <w:softHyphen/>
        <w:t>ров. Западная Русь была в руках католической Лит</w:t>
        <w:softHyphen/>
        <w:t>вы, и положение православного населения там постоянно ухудшалось. Ан</w:t>
        <w:softHyphen/>
        <w:t>та</w:t>
        <w:softHyphen/>
        <w:t>го</w:t>
        <w:softHyphen/>
        <w:t>низм между восточ</w:t>
        <w:softHyphen/>
        <w:t>ным и запад</w:t>
        <w:softHyphen/>
        <w:t>ным христианством заметно обост</w:t>
        <w:softHyphen/>
        <w:t>рил</w:t>
        <w:softHyphen/>
        <w:t>ся в свя</w:t>
        <w:softHyphen/>
        <w:t>зи с попыткой под</w:t>
        <w:softHyphen/>
        <w:t>чинения православия Риму по условиям Фло</w:t>
        <w:softHyphen/>
        <w:t>рен</w:t>
        <w:softHyphen/>
        <w:t>тий</w:t>
        <w:softHyphen/>
        <w:t>ской унии (1438-1439 гг.), отвергнутой большинством православных церк</w:t>
        <w:softHyphen/>
        <w:t>вей. В сознании русского общества Москва оставалась пос</w:t>
        <w:softHyphen/>
        <w:t>ле</w:t>
        <w:softHyphen/>
        <w:t>д</w:t>
        <w:softHyphen/>
        <w:t>ним «Правосла</w:t>
        <w:softHyphen/>
        <w:t>в</w:t>
        <w:softHyphen/>
        <w:t>ным царством», последней «Свя</w:t>
        <w:softHyphen/>
        <w:t>той землей», где еще сво</w:t>
        <w:softHyphen/>
        <w:t>бодно исповедывалась истинная вера. Теперь уже в новом свете ви</w:t>
        <w:softHyphen/>
        <w:t>делись задачи избавления от Орды, очищения Западной Руси от като</w:t>
        <w:softHyphen/>
        <w:t>ликов и т.п. Перед страной</w:t>
      </w:r>
      <w:r>
        <w:rPr>
          <w:i/>
          <w:sz w:val="24"/>
          <w:szCs w:val="24"/>
        </w:rPr>
        <w:t xml:space="preserve"> </w:t>
      </w:r>
      <w:r>
        <w:rPr>
          <w:sz w:val="24"/>
          <w:szCs w:val="24"/>
        </w:rPr>
        <w:t>встала</w:t>
      </w:r>
      <w:r>
        <w:rPr>
          <w:i/>
          <w:sz w:val="24"/>
          <w:szCs w:val="24"/>
        </w:rPr>
        <w:t xml:space="preserve"> историческая миссия спасе</w:t>
        <w:softHyphen/>
        <w:t>ния,</w:t>
      </w:r>
      <w:r>
        <w:rPr>
          <w:sz w:val="24"/>
          <w:szCs w:val="24"/>
        </w:rPr>
        <w:t xml:space="preserve"> воз</w:t>
        <w:softHyphen/>
        <w:t>рож</w:t>
        <w:softHyphen/>
        <w:t>де</w:t>
        <w:softHyphen/>
        <w:t>ния и распространения пра</w:t>
        <w:softHyphen/>
        <w:t>вославия в мире. Московская Русь стано</w:t>
        <w:softHyphen/>
        <w:t>вилась «Свя</w:t>
        <w:softHyphen/>
        <w:t>той Русью»</w:t>
      </w:r>
      <w:r>
        <w:rPr>
          <w:rStyle w:val="FootnoteCharacters"/>
          <w:rStyle w:val="FootnoteAnchor"/>
          <w:sz w:val="24"/>
          <w:szCs w:val="24"/>
        </w:rPr>
        <w:footnoteReference w:id="25"/>
      </w:r>
      <w:r>
        <w:rPr>
          <w:sz w:val="24"/>
          <w:szCs w:val="24"/>
        </w:rPr>
        <w:t>, пос</w:t>
        <w:softHyphen/>
        <w:t>ледним оплотом «Истинной Веры».</w:t>
      </w:r>
    </w:p>
    <w:p>
      <w:pPr>
        <w:pStyle w:val="Normal"/>
        <w:spacing w:lineRule="auto" w:line="360"/>
        <w:ind w:right="-19" w:firstLine="709"/>
        <w:jc w:val="both"/>
        <w:rPr/>
      </w:pPr>
      <w:r>
        <w:rPr>
          <w:sz w:val="24"/>
          <w:szCs w:val="24"/>
        </w:rPr>
        <w:t>Исследователи становления Российской государственности, увлеченные анализом доктрины «Москва – третий Рим», как правило, упускают из вида одновременное и взаимосвязанное развитие параллельной идео</w:t>
        <w:softHyphen/>
        <w:t>ло</w:t>
        <w:softHyphen/>
        <w:t>ге</w:t>
        <w:softHyphen/>
        <w:t xml:space="preserve">мы, которую по аналогии можно назвать  «Москва – второй Иерусалим»  или «Святая </w:t>
      </w:r>
    </w:p>
    <w:p>
      <w:pPr>
        <w:pStyle w:val="Normal"/>
        <w:spacing w:lineRule="auto" w:line="360"/>
        <w:ind w:right="-19" w:hanging="0"/>
        <w:jc w:val="both"/>
        <w:rPr/>
      </w:pPr>
      <w:r>
        <w:rPr>
          <w:sz w:val="24"/>
          <w:szCs w:val="24"/>
        </w:rPr>
        <w:t>Русь – новая Палестина». Эта доктрина не получила систематического изложения в каких-либо государственных или цер</w:t>
        <w:softHyphen/>
        <w:t>ковных доку</w:t>
        <w:softHyphen/>
        <w:t>ментах, однако явственно прослеживается как в становлении самого поня</w:t>
        <w:softHyphen/>
        <w:t>тия «Святая Русь», так и в народном сознании, в процессах слияния приз</w:t>
        <w:softHyphen/>
        <w:t>наков русской этничности и православной идентичности.</w:t>
      </w:r>
    </w:p>
    <w:p>
      <w:pPr>
        <w:pStyle w:val="Normal"/>
        <w:spacing w:lineRule="auto" w:line="360"/>
        <w:ind w:right="-19" w:firstLine="709"/>
        <w:jc w:val="both"/>
        <w:rPr/>
      </w:pPr>
      <w:r>
        <w:rPr>
          <w:sz w:val="24"/>
          <w:szCs w:val="24"/>
        </w:rPr>
        <w:t xml:space="preserve"> </w:t>
      </w:r>
      <w:r>
        <w:rPr>
          <w:sz w:val="24"/>
          <w:szCs w:val="24"/>
        </w:rPr>
        <w:t>В принципе такого рода контаминации вообще характерны для средневекового сознания; но ес</w:t>
        <w:softHyphen/>
        <w:t>ли в среде европейских народов по ходу истории шло разделение этнического и религиозного само</w:t>
        <w:softHyphen/>
        <w:t>соз</w:t>
        <w:softHyphen/>
        <w:t>на</w:t>
        <w:softHyphen/>
        <w:t>ния, то у русских – напротив – понятия «русский» и «православный» становились все бо</w:t>
        <w:softHyphen/>
        <w:softHyphen/>
        <w:t>лее синони</w:t>
        <w:softHyphen/>
        <w:t>мичными (ср. «христиане» – «крестьяне»). Даже в наши дни среди малообразованной части русского насе</w:t>
        <w:softHyphen/>
        <w:t>ления широко распространено мнение о том, что русские – единственные христиане на Земле, что Хрис</w:t>
        <w:softHyphen/>
        <w:t>тос «по проис</w:t>
        <w:softHyphen/>
        <w:t>хож</w:t>
        <w:softHyphen/>
        <w:t>дению» был русским, а «Святая Земля» находится где-то в пределах России и т.п. Одновременно информация о христианском вероисповедании каких-либо иных народов, не говоря уже об этнических кор</w:t>
        <w:softHyphen/>
        <w:t>нях самого Христа, вызывает глубокое недоверие («Наш Господь не мог быть евреем!»). Представляется, что эта мифологема о русских как «после</w:t>
        <w:softHyphen/>
        <w:t>д</w:t>
        <w:softHyphen/>
        <w:t xml:space="preserve">них христианах» ведет свое происхождение именно от событий середины </w:t>
      </w:r>
      <w:r>
        <w:rPr>
          <w:sz w:val="24"/>
          <w:szCs w:val="24"/>
          <w:lang w:val="en-US"/>
        </w:rPr>
        <w:t>XV</w:t>
      </w:r>
      <w:r>
        <w:rPr>
          <w:sz w:val="24"/>
          <w:szCs w:val="24"/>
        </w:rPr>
        <w:t xml:space="preserve"> в.</w:t>
      </w:r>
      <w:r>
        <w:rPr>
          <w:rStyle w:val="FootnoteCharacters"/>
          <w:rStyle w:val="FootnoteAnchor"/>
          <w:sz w:val="24"/>
          <w:szCs w:val="24"/>
        </w:rPr>
        <w:footnoteReference w:id="26"/>
      </w:r>
      <w:r>
        <w:rPr>
          <w:sz w:val="24"/>
          <w:szCs w:val="24"/>
        </w:rPr>
        <w:t>. Ее мотивы про</w:t>
        <w:softHyphen/>
        <w:softHyphen/>
        <w:t>низывают всю дискуссию «иосифлян» и «нестяжате</w:t>
        <w:softHyphen/>
        <w:t>лей», переписку Гроз</w:t>
        <w:softHyphen/>
        <w:t xml:space="preserve">ного с Курбским и иные идеологические споры XV-XVI вв. </w:t>
      </w:r>
    </w:p>
    <w:p>
      <w:pPr>
        <w:pStyle w:val="Normal"/>
        <w:spacing w:lineRule="auto" w:line="360"/>
        <w:ind w:right="-19" w:firstLine="709"/>
        <w:jc w:val="both"/>
        <w:rPr/>
      </w:pPr>
      <w:r>
        <w:rPr>
          <w:sz w:val="24"/>
          <w:szCs w:val="24"/>
        </w:rPr>
        <w:t>Но с наибольшей очевидностью эта доктрина прослеживается в храмостроительной политике Московских государей и иерархов Церкви. Ви</w:t>
        <w:softHyphen/>
        <w:t>димо, нет нужды доказывать, что именно в этой сфере, «нетленным язы</w:t>
        <w:softHyphen/>
        <w:t>ком» символики возводимых храмов населению и обществу манифестировались главные установки идеологии властей предержащих</w:t>
      </w:r>
      <w:r>
        <w:rPr>
          <w:rStyle w:val="FootnoteCharacters"/>
          <w:rStyle w:val="FootnoteAnchor"/>
          <w:sz w:val="24"/>
          <w:szCs w:val="24"/>
        </w:rPr>
        <w:footnoteReference w:id="27"/>
      </w:r>
      <w:r>
        <w:rPr>
          <w:sz w:val="24"/>
          <w:szCs w:val="24"/>
        </w:rPr>
        <w:t>. Здесь определенно прослеживается целостная идей</w:t>
        <w:softHyphen/>
        <w:t xml:space="preserve">ная трансформация от программы Ивана Ш возведения </w:t>
      </w:r>
    </w:p>
    <w:p>
      <w:pPr>
        <w:pStyle w:val="Normal"/>
        <w:spacing w:lineRule="auto" w:line="360"/>
        <w:ind w:right="-19" w:hanging="0"/>
        <w:jc w:val="both"/>
        <w:rPr/>
      </w:pPr>
      <w:r>
        <w:rPr>
          <w:sz w:val="24"/>
          <w:szCs w:val="24"/>
        </w:rPr>
        <w:t>храмов в Мо</w:t>
        <w:softHyphen/>
        <w:t>сковском Кремле, реализовывавшей чисто русскую храмовую ком</w:t>
        <w:softHyphen/>
        <w:t>позицию во главе с Успенским собором (традиционным рус</w:t>
        <w:softHyphen/>
        <w:t>ским градоохранным символом) к собору Покрова на Рву (Ва</w:t>
        <w:softHyphen/>
        <w:t>си</w:t>
        <w:softHyphen/>
        <w:t>лия Бла</w:t>
        <w:softHyphen/>
        <w:t>жен</w:t>
        <w:softHyphen/>
        <w:t>ного) эпохи Ива</w:t>
        <w:softHyphen/>
        <w:t>на Грозного – храма-града, символизировавшего собой Иерусалим. Далее – к нереализованному замыслу Бориса Году</w:t>
        <w:softHyphen/>
        <w:t>нова пост</w:t>
        <w:softHyphen/>
        <w:t>ро</w:t>
        <w:softHyphen/>
        <w:t>ить со</w:t>
        <w:softHyphen/>
        <w:t>бор «Свя</w:t>
        <w:softHyphen/>
        <w:softHyphen/>
        <w:t>тая Свя</w:t>
        <w:softHyphen/>
        <w:softHyphen/>
        <w:softHyphen/>
        <w:t>тых» – аналог иерусалимского храма Гро</w:t>
        <w:softHyphen/>
        <w:t>ба Гос</w:t>
        <w:softHyphen/>
        <w:t>под</w:t>
        <w:softHyphen/>
        <w:t>ня, а также группу иных храмов во имя святых мест Иерусалима и в свя</w:t>
        <w:softHyphen/>
        <w:t>зи с ни</w:t>
        <w:softHyphen/>
        <w:t>ми переименовать</w:t>
      </w:r>
    </w:p>
    <w:p>
      <w:pPr>
        <w:pStyle w:val="Normal"/>
        <w:spacing w:lineRule="auto" w:line="360"/>
        <w:ind w:right="-19" w:hanging="0"/>
        <w:jc w:val="both"/>
        <w:rPr/>
      </w:pPr>
      <w:r>
        <w:rPr>
          <w:sz w:val="24"/>
          <w:szCs w:val="24"/>
        </w:rPr>
        <w:t>районы Москвы, воспроизведя в городе иерусалимскую топонимику. И, наконец, – к частичной реализации этого замысла экс-патри</w:t>
        <w:softHyphen/>
        <w:t>архом Никоном в середине XVII в. в образе храма Воскресения (реплики хра</w:t>
        <w:softHyphen/>
        <w:t>ма Гро</w:t>
        <w:softHyphen/>
        <w:t>ба Господня) в подмосковном Новом Иерусалиме, так</w:t>
        <w:softHyphen/>
        <w:t>же с переи</w:t>
        <w:softHyphen/>
        <w:t>ме</w:t>
        <w:softHyphen/>
        <w:t>нованием реки Истры в Иордан, окрестных холмов в Сион, Фа</w:t>
        <w:softHyphen/>
        <w:t>вор, Геф</w:t>
        <w:softHyphen/>
        <w:t>симан, деревень – в Вифлеем, Назарет и т.п.</w:t>
      </w:r>
      <w:r>
        <w:rPr>
          <w:rStyle w:val="FootnoteCharacters"/>
          <w:rStyle w:val="FootnoteAnchor"/>
          <w:sz w:val="24"/>
          <w:szCs w:val="24"/>
        </w:rPr>
        <w:footnoteReference w:id="28"/>
      </w:r>
      <w:r>
        <w:rPr>
          <w:sz w:val="24"/>
          <w:szCs w:val="24"/>
        </w:rPr>
        <w:t>.</w:t>
      </w:r>
    </w:p>
    <w:p>
      <w:pPr>
        <w:pStyle w:val="Normal"/>
        <w:spacing w:lineRule="auto" w:line="360"/>
        <w:ind w:right="-19" w:firstLine="709"/>
        <w:jc w:val="both"/>
        <w:rPr/>
      </w:pPr>
      <w:r>
        <w:rPr>
          <w:sz w:val="24"/>
          <w:szCs w:val="24"/>
        </w:rPr>
        <w:t>Таким образом, «московский период» развития России характерен силь</w:t>
        <w:softHyphen/>
        <w:t>нейшим кризисом всей картины «мироустроения» в общественном со</w:t>
        <w:softHyphen/>
        <w:t>знании и выходом из него путем перемещения мистического «Центра ми</w:t>
        <w:softHyphen/>
        <w:t>ра» в Москву</w:t>
      </w:r>
      <w:r>
        <w:rPr>
          <w:rStyle w:val="FootnoteCharacters"/>
          <w:rStyle w:val="FootnoteAnchor"/>
          <w:sz w:val="24"/>
          <w:szCs w:val="24"/>
        </w:rPr>
        <w:footnoteReference w:id="29"/>
      </w:r>
      <w:r>
        <w:rPr>
          <w:sz w:val="24"/>
          <w:szCs w:val="24"/>
        </w:rPr>
        <w:t>. Это совпало с моментом освобождения от ордынского ига, переосмыслением русскими себя в качестве «последних христиан» и осоз</w:t>
        <w:softHyphen/>
        <w:t>нанием ими своей особой исторической миссии во всемирном возрождении пра</w:t>
        <w:softHyphen/>
        <w:t>вославия. Отсюда уже и «Москва – третий Рим», и особые (дикие для евро</w:t>
        <w:softHyphen/>
        <w:t>пейцев) формы сакрализации личности Государя, кажущиеся экс</w:t>
        <w:softHyphen/>
        <w:t>травагант</w:t>
        <w:softHyphen/>
        <w:t>ны</w:t>
        <w:softHyphen/>
        <w:t xml:space="preserve">ми причудами поступки Ивана IV, и многие курьезные детали культурной самоизоляции России от Запада в </w:t>
      </w:r>
      <w:r>
        <w:rPr>
          <w:sz w:val="24"/>
          <w:szCs w:val="24"/>
          <w:lang w:val="en-US"/>
        </w:rPr>
        <w:t>XVI</w:t>
      </w:r>
      <w:r>
        <w:rPr>
          <w:sz w:val="24"/>
          <w:szCs w:val="24"/>
        </w:rPr>
        <w:t>-ХVII в. Рус</w:t>
        <w:softHyphen/>
        <w:t>ские государи почувствовали себя новыми «спасителями веры», каждый из них видел себя уже в лаврах императора Кон</w:t>
        <w:softHyphen/>
        <w:t xml:space="preserve">стантина. Какие мирские законы и установления могли быть им помехой в реализации их сакральной миссии? Можно ли после этого удивляться тому, что </w:t>
      </w:r>
      <w:r>
        <w:rPr>
          <w:i/>
          <w:sz w:val="24"/>
          <w:szCs w:val="24"/>
        </w:rPr>
        <w:t>любые средства</w:t>
      </w:r>
      <w:r>
        <w:rPr>
          <w:sz w:val="24"/>
          <w:szCs w:val="24"/>
        </w:rPr>
        <w:t xml:space="preserve"> оказались допустимы</w:t>
        <w:softHyphen/>
        <w:t xml:space="preserve">ми ради достижения </w:t>
      </w:r>
      <w:r>
        <w:rPr>
          <w:i/>
          <w:sz w:val="24"/>
          <w:szCs w:val="24"/>
        </w:rPr>
        <w:t>такой цели</w:t>
      </w:r>
      <w:r>
        <w:rPr>
          <w:sz w:val="24"/>
          <w:szCs w:val="24"/>
        </w:rPr>
        <w:t>? Подобной идейной установкой определялись де</w:t>
        <w:softHyphen/>
        <w:t xml:space="preserve">яния русских монархов от Ивана Ш до Петра </w:t>
      </w:r>
      <w:r>
        <w:rPr>
          <w:sz w:val="24"/>
          <w:szCs w:val="24"/>
          <w:lang w:val="en-US"/>
        </w:rPr>
        <w:t>I</w:t>
      </w:r>
      <w:r>
        <w:rPr>
          <w:sz w:val="24"/>
          <w:szCs w:val="24"/>
        </w:rPr>
        <w:t>. При всей нравственной неприемлемости для нас форм их правления, можем ли мы адекватно постичь актуальную для той исторической эпохи мотивацию их действий? Показательно, что в народном фольклоре практически не сохра</w:t>
        <w:softHyphen/>
        <w:t>нилось про</w:t>
        <w:softHyphen/>
        <w:t xml:space="preserve">изведений, осуждающих Ивана Грозного и его опричнину. </w:t>
      </w:r>
    </w:p>
    <w:p>
      <w:pPr>
        <w:pStyle w:val="Normal"/>
        <w:spacing w:lineRule="auto" w:line="360"/>
        <w:ind w:right="-19" w:firstLine="709"/>
        <w:jc w:val="both"/>
        <w:rPr/>
      </w:pPr>
      <w:r>
        <w:rPr>
          <w:sz w:val="24"/>
          <w:szCs w:val="24"/>
        </w:rPr>
        <w:t>Это вовсе не озна</w:t>
        <w:softHyphen/>
        <w:t>ча</w:t>
        <w:softHyphen/>
        <w:t>ет, что в оценках современных историков это явление сле</w:t>
        <w:softHyphen/>
        <w:t xml:space="preserve">дует априорно оправдывать. Историк вообще не обязан </w:t>
      </w:r>
      <w:r>
        <w:rPr>
          <w:i/>
          <w:sz w:val="24"/>
          <w:szCs w:val="24"/>
        </w:rPr>
        <w:t>быть ад</w:t>
        <w:softHyphen/>
        <w:t>во</w:t>
        <w:softHyphen/>
        <w:t>катом</w:t>
      </w:r>
      <w:r>
        <w:rPr>
          <w:sz w:val="24"/>
          <w:szCs w:val="24"/>
        </w:rPr>
        <w:t xml:space="preserve"> и имеет право откровенно назвать преступление его под</w:t>
        <w:softHyphen/>
        <w:t>линным именем (разумеется, с позиций нравственности той эпохи, к кото</w:t>
        <w:softHyphen/>
        <w:t>рой при</w:t>
        <w:softHyphen/>
        <w:t>на</w:t>
        <w:softHyphen/>
        <w:t>д</w:t>
        <w:softHyphen/>
        <w:t>лежит сам историк). Поэтому сегодня, уже зная то, что произошло в по</w:t>
        <w:softHyphen/>
        <w:t>следующем, мы вправе ут</w:t>
        <w:softHyphen/>
        <w:t>верждать, что идео</w:t>
        <w:softHyphen/>
        <w:t>ло</w:t>
        <w:softHyphen/>
        <w:t xml:space="preserve">гия и политика Ивана Грозного – это исток будущего имперского сознания в русской ментальности, это первая попытка создания </w:t>
      </w:r>
      <w:r>
        <w:rPr>
          <w:i/>
          <w:sz w:val="24"/>
          <w:szCs w:val="24"/>
        </w:rPr>
        <w:t>«теократической империи»</w:t>
      </w:r>
      <w:r>
        <w:rPr>
          <w:sz w:val="24"/>
          <w:szCs w:val="24"/>
        </w:rPr>
        <w:t xml:space="preserve"> – если не по типу правления, по правовым основаниям власти</w:t>
      </w:r>
      <w:r>
        <w:rPr>
          <w:rStyle w:val="FootnoteCharacters"/>
          <w:rStyle w:val="FootnoteAnchor"/>
          <w:sz w:val="24"/>
          <w:szCs w:val="24"/>
        </w:rPr>
        <w:footnoteReference w:id="30"/>
      </w:r>
      <w:r>
        <w:rPr>
          <w:sz w:val="24"/>
          <w:szCs w:val="24"/>
        </w:rPr>
        <w:t>. Но мы дол</w:t>
        <w:softHyphen/>
        <w:t xml:space="preserve">жны объективно понимать и то, что в </w:t>
      </w:r>
      <w:r>
        <w:rPr>
          <w:sz w:val="24"/>
          <w:szCs w:val="24"/>
          <w:lang w:val="en-US"/>
        </w:rPr>
        <w:t>XVI</w:t>
      </w:r>
      <w:r>
        <w:rPr>
          <w:sz w:val="24"/>
          <w:szCs w:val="24"/>
        </w:rPr>
        <w:t xml:space="preserve"> в. все это происходило отнюдь не по субъективному капризу больной пси</w:t>
        <w:softHyphen/>
        <w:softHyphen/>
        <w:t>хи</w:t>
        <w:softHyphen/>
        <w:softHyphen/>
        <w:t xml:space="preserve">ки государя, и что за этими </w:t>
      </w:r>
      <w:r>
        <w:rPr>
          <w:b/>
          <w:sz w:val="24"/>
          <w:szCs w:val="24"/>
        </w:rPr>
        <w:t>отвратительными</w:t>
      </w:r>
      <w:r>
        <w:rPr>
          <w:sz w:val="24"/>
          <w:szCs w:val="24"/>
        </w:rPr>
        <w:t xml:space="preserve"> </w:t>
      </w:r>
      <w:r>
        <w:rPr>
          <w:b/>
          <w:sz w:val="24"/>
          <w:szCs w:val="24"/>
        </w:rPr>
        <w:t>событиями</w:t>
      </w:r>
      <w:r>
        <w:rPr>
          <w:sz w:val="24"/>
          <w:szCs w:val="24"/>
        </w:rPr>
        <w:t xml:space="preserve"> на</w:t>
        <w:softHyphen/>
        <w:t>шей позд</w:t>
        <w:softHyphen/>
        <w:t>несредневековой исто</w:t>
        <w:softHyphen/>
        <w:t>рии сто</w:t>
        <w:softHyphen/>
        <w:t xml:space="preserve">яли некие мотивы, может быть, уже непонятные мыслителям нашей эпохи, однако очень актуальные для людей того времени. </w:t>
      </w:r>
    </w:p>
    <w:p>
      <w:pPr>
        <w:pStyle w:val="Normal"/>
        <w:spacing w:lineRule="auto" w:line="360"/>
        <w:ind w:right="-19" w:firstLine="709"/>
        <w:jc w:val="both"/>
        <w:rPr/>
      </w:pPr>
      <w:r>
        <w:rPr>
          <w:sz w:val="24"/>
          <w:szCs w:val="24"/>
        </w:rPr>
        <w:t>Ясно, что вопрос не касался биологического вы</w:t>
        <w:softHyphen/>
        <w:t>жи</w:t>
        <w:softHyphen/>
        <w:t>ва</w:t>
        <w:softHyphen/>
        <w:t>ния русского народа. Как раз по относительным масштабам геноцида в от</w:t>
        <w:softHyphen/>
        <w:softHyphen/>
        <w:t>ношении великороссов Иван Гро</w:t>
        <w:softHyphen/>
        <w:t>з</w:t>
        <w:softHyphen/>
        <w:t>ный может сравниться только с Гитлером. Впрочем, и тот, и другой считали себя немцами и ника</w:t>
        <w:softHyphen/>
        <w:t>ких эмоциональных переживаний по поводу истребления русских ис</w:t>
        <w:softHyphen/>
        <w:t>пы</w:t>
        <w:softHyphen/>
        <w:t>тывать не могли.</w:t>
      </w:r>
    </w:p>
    <w:p>
      <w:pPr>
        <w:pStyle w:val="Normal"/>
        <w:spacing w:lineRule="auto" w:line="360"/>
        <w:ind w:right="-19" w:firstLine="709"/>
        <w:jc w:val="both"/>
        <w:rPr/>
      </w:pPr>
      <w:r>
        <w:rPr>
          <w:sz w:val="24"/>
          <w:szCs w:val="24"/>
        </w:rPr>
        <w:t>Главное видится в том, что в XV-XVI вв. русские государи почувствовали себя новыми «спасителями веры» (в каком-то смысле «крестоносцами» своей эпохи). Какие мирские законы и установления могли стать пре</w:t>
        <w:softHyphen/>
        <w:t>пят</w:t>
        <w:softHyphen/>
        <w:t>ст</w:t>
        <w:softHyphen/>
        <w:t xml:space="preserve">вием им в реализации </w:t>
      </w:r>
      <w:r>
        <w:rPr>
          <w:i/>
          <w:sz w:val="24"/>
          <w:szCs w:val="24"/>
        </w:rPr>
        <w:t>такой</w:t>
      </w:r>
      <w:r>
        <w:rPr>
          <w:sz w:val="24"/>
          <w:szCs w:val="24"/>
        </w:rPr>
        <w:t xml:space="preserve"> сакральной миссии? Яснее всего изложил эту программу и ее моральное обоснование Иван Грозный в пере</w:t>
        <w:softHyphen/>
        <w:t>писке с Андреем Курбским</w:t>
      </w:r>
      <w:r>
        <w:rPr>
          <w:rStyle w:val="FootnoteCharacters"/>
          <w:rStyle w:val="FootnoteAnchor"/>
          <w:sz w:val="24"/>
          <w:szCs w:val="24"/>
        </w:rPr>
        <w:footnoteReference w:id="31"/>
      </w:r>
      <w:r>
        <w:rPr>
          <w:sz w:val="24"/>
          <w:szCs w:val="24"/>
        </w:rPr>
        <w:t>.</w:t>
      </w:r>
    </w:p>
    <w:p>
      <w:pPr>
        <w:pStyle w:val="Normal"/>
        <w:spacing w:lineRule="auto" w:line="360"/>
        <w:ind w:right="-19" w:firstLine="709"/>
        <w:jc w:val="both"/>
        <w:rPr/>
      </w:pPr>
      <w:r>
        <w:rPr>
          <w:sz w:val="24"/>
          <w:szCs w:val="24"/>
        </w:rPr>
        <w:t>Впрочем, у Московских государей с XIV в. появился соперник, крайне раздражавший их не только своими военно-политическими успехами, но еще более – идеологическими притязаниями. Это было Великое княжество Литовское. В течение XIV в. В его состав вошло большинство территорий, ныне составляющих Беларусь и Украину, а также часть западных и юго-запад</w:t>
        <w:softHyphen/>
        <w:t>ных земель Великороссии. Великое княжество – на три четверти населенное русскими и православными – превратилось в «альтернативную Русь», к тому же владеющую Киевом, Черниговом, Владимиром-Волын</w:t>
        <w:softHyphen/>
        <w:t>ским – ис</w:t>
        <w:softHyphen/>
        <w:t>то</w:t>
        <w:softHyphen/>
        <w:t>рическими доменами Рюриковичей. Конечно, в XIV, да и в XV вв. Литву еще нельзя было рассматривать как государство западноевропей</w:t>
        <w:softHyphen/>
        <w:t>ского культурного типа, но определенная ориентация на «немецкое» право и иные нормы европейского позднего Средневековья проявились в Вели</w:t>
        <w:softHyphen/>
        <w:t>ком княжестве сравнительно рано.</w:t>
      </w:r>
    </w:p>
    <w:p>
      <w:pPr>
        <w:pStyle w:val="Normal"/>
        <w:spacing w:lineRule="auto" w:line="360"/>
        <w:ind w:right="-19" w:firstLine="709"/>
        <w:jc w:val="both"/>
        <w:rPr/>
      </w:pPr>
      <w:r>
        <w:rPr>
          <w:sz w:val="24"/>
          <w:szCs w:val="24"/>
        </w:rPr>
        <w:t>Многие старые русские города получили статус самоуправления – «Ма</w:t>
        <w:softHyphen/>
        <w:t>г</w:t>
        <w:softHyphen/>
        <w:t>дебургское право», в них началось активное развитие ремесел и тор</w:t>
        <w:softHyphen/>
        <w:t>гов</w:t>
        <w:softHyphen/>
        <w:t>ли, по</w:t>
        <w:softHyphen/>
        <w:t>явились многочисленные инонациональные торгово-ремесленные слободы – немецкие, еврейские, армянские. Местная русская аристократия со все большим увлечением приобщалась к престижным формам польской, немецкой, венгерской и даже итальянской (в польской Галичине) культуры. Начался процесс постепенной европеизации Западной Руси, ее эволю</w:t>
        <w:softHyphen/>
        <w:t>ции к сословно-правовому обществу – альтернативное одновременному тор</w:t>
        <w:softHyphen/>
        <w:softHyphen/>
        <w:softHyphen/>
        <w:t>жеству восточного тоталитаризма в Руси Московской</w:t>
      </w:r>
      <w:r>
        <w:rPr>
          <w:rStyle w:val="FootnoteCharacters"/>
          <w:rStyle w:val="FootnoteAnchor"/>
          <w:sz w:val="24"/>
          <w:szCs w:val="24"/>
        </w:rPr>
        <w:footnoteReference w:id="32"/>
      </w:r>
      <w:r>
        <w:rPr>
          <w:sz w:val="24"/>
          <w:szCs w:val="24"/>
        </w:rPr>
        <w:t>. К середине XV в. можно считать уже свершившимся фактом разделение древнерусского этноса на восточных и западных русских</w:t>
      </w:r>
      <w:r>
        <w:rPr>
          <w:rStyle w:val="FootnoteCharacters"/>
          <w:rStyle w:val="FootnoteAnchor"/>
          <w:sz w:val="24"/>
          <w:szCs w:val="24"/>
        </w:rPr>
        <w:footnoteReference w:id="33"/>
      </w:r>
      <w:r>
        <w:rPr>
          <w:sz w:val="24"/>
          <w:szCs w:val="24"/>
        </w:rPr>
        <w:t>.</w:t>
      </w:r>
    </w:p>
    <w:p>
      <w:pPr>
        <w:pStyle w:val="Normal"/>
        <w:spacing w:lineRule="auto" w:line="360"/>
        <w:ind w:right="-19" w:firstLine="709"/>
        <w:jc w:val="both"/>
        <w:rPr/>
      </w:pPr>
      <w:r>
        <w:rPr>
          <w:sz w:val="24"/>
          <w:szCs w:val="24"/>
        </w:rPr>
        <w:t>Хотя в истории и не принято прибегать к сослагательному наклонению, представляется, что пример Литовской Руси (по крайней мере, до се</w:t>
        <w:softHyphen/>
        <w:t>ре</w:t>
        <w:softHyphen/>
        <w:softHyphen/>
        <w:t>ди</w:t>
        <w:softHyphen/>
        <w:t>ны XV в.) демонстрирует наиболее вероятный путь развития Древнерусского государства (даже в форме конгломерата феодальных уделов) по об</w:t>
        <w:softHyphen/>
        <w:t>щевропей</w:t>
        <w:softHyphen/>
        <w:t>ской модели, потенциально заложенной еще в «киевском» пе</w:t>
        <w:softHyphen/>
        <w:t>ри</w:t>
        <w:softHyphen/>
        <w:t xml:space="preserve">оде, </w:t>
      </w:r>
      <w:r>
        <w:rPr>
          <w:b/>
          <w:sz w:val="24"/>
          <w:szCs w:val="24"/>
        </w:rPr>
        <w:t>если бы</w:t>
      </w:r>
      <w:r>
        <w:rPr>
          <w:sz w:val="24"/>
          <w:szCs w:val="24"/>
        </w:rPr>
        <w:t xml:space="preserve"> не произошло татаро-монгольского нашествия. В течение все</w:t>
        <w:softHyphen/>
        <w:softHyphen/>
        <w:t>го XIV в. Литовская Русь представлялась наиболее вероятным центром бу</w:t>
        <w:softHyphen/>
        <w:t>дущего объединения всех русских земель и воссоздания единой русской го</w:t>
        <w:softHyphen/>
        <w:t>сударственности. Военно-политические успехи Великого княжества бы</w:t>
        <w:softHyphen/>
        <w:t>ли впечатляющими. Ему удалось нанести ряд чувствительных поражений Ор</w:t>
        <w:softHyphen/>
        <w:t>де, отобрать у нее всю Юж</w:t>
        <w:softHyphen/>
        <w:softHyphen/>
        <w:t>ную Русь (Украину) с Киевом и даже выйти к Черному морю (между Днепром и Днестром). Грандиозным успехом Ве</w:t>
        <w:softHyphen/>
        <w:t>ликого княжества был разгром в союзе с Польшей армии Тевтонского ор</w:t>
        <w:softHyphen/>
        <w:t>дена (Грюнвальдская би</w:t>
        <w:softHyphen/>
        <w:t>т</w:t>
        <w:softHyphen/>
        <w:t>ва, 1410 г.)</w:t>
      </w:r>
      <w:r>
        <w:rPr>
          <w:rStyle w:val="FootnoteCharacters"/>
          <w:rStyle w:val="FootnoteAnchor"/>
          <w:sz w:val="24"/>
          <w:szCs w:val="24"/>
        </w:rPr>
        <w:footnoteReference w:id="34"/>
      </w:r>
      <w:r>
        <w:rPr>
          <w:sz w:val="24"/>
          <w:szCs w:val="24"/>
        </w:rPr>
        <w:t>. Весь X</w:t>
      </w:r>
      <w:r>
        <w:rPr>
          <w:sz w:val="24"/>
          <w:szCs w:val="24"/>
          <w:lang w:val="en-US"/>
        </w:rPr>
        <w:t>I</w:t>
      </w:r>
      <w:r>
        <w:rPr>
          <w:sz w:val="24"/>
          <w:szCs w:val="24"/>
        </w:rPr>
        <w:t>V в. был ознаменован посте</w:t>
        <w:softHyphen/>
        <w:t>пенной руссификацией ко</w:t>
        <w:softHyphen/>
        <w:t>рен</w:t>
        <w:softHyphen/>
        <w:t>ной Литвы. В Вильнюсе (тогда еще язычес</w:t>
        <w:softHyphen/>
        <w:t>ком) начали строить пра</w:t>
        <w:softHyphen/>
        <w:t>вославные хра</w:t>
        <w:softHyphen/>
        <w:t>мы</w:t>
      </w:r>
      <w:r>
        <w:rPr>
          <w:rStyle w:val="FootnoteCharacters"/>
          <w:rStyle w:val="FootnoteAnchor"/>
          <w:sz w:val="24"/>
          <w:szCs w:val="24"/>
        </w:rPr>
        <w:footnoteReference w:id="35"/>
      </w:r>
      <w:r>
        <w:rPr>
          <w:sz w:val="24"/>
          <w:szCs w:val="24"/>
        </w:rPr>
        <w:t>. При</w:t>
        <w:softHyphen/>
        <w:t>няли православие и ряд представителей правящей литовской династии Ге</w:t>
        <w:softHyphen/>
        <w:t>диминовичей</w:t>
      </w:r>
      <w:r>
        <w:rPr>
          <w:rStyle w:val="FootnoteCharacters"/>
          <w:rStyle w:val="FootnoteAnchor"/>
          <w:sz w:val="24"/>
          <w:szCs w:val="24"/>
        </w:rPr>
        <w:footnoteReference w:id="36"/>
      </w:r>
      <w:r>
        <w:rPr>
          <w:sz w:val="24"/>
          <w:szCs w:val="24"/>
        </w:rPr>
        <w:t>. Первые официальные документы молодого государства «Литовские статуты» были написаны на русском языке. Западнорусские земли, войдя в состав Литвы, чувствовали себя в этом симбиозе вполне органично</w:t>
      </w:r>
      <w:r>
        <w:rPr>
          <w:rStyle w:val="FootnoteCharacters"/>
          <w:rStyle w:val="FootnoteAnchor"/>
          <w:sz w:val="24"/>
          <w:szCs w:val="24"/>
        </w:rPr>
        <w:footnoteReference w:id="37"/>
      </w:r>
      <w:r>
        <w:rPr>
          <w:sz w:val="24"/>
          <w:szCs w:val="24"/>
        </w:rPr>
        <w:t>. Впрочем, не следует забы</w:t>
        <w:softHyphen/>
        <w:t>вать и о том, что При</w:t>
        <w:softHyphen/>
        <w:t>карпатская Украина (Галичина и Западная Подолия) в конце XIV в. отошли к Польше по праву династического родства польских королей Пястов с пресекшимся родом Даниила Галицкого; и ус</w:t>
        <w:softHyphen/>
        <w:t>ловия жизни рус</w:t>
        <w:softHyphen/>
        <w:t>ского населе</w:t>
        <w:softHyphen/>
        <w:t>ния там были существенно более сложными.</w:t>
      </w:r>
    </w:p>
    <w:p>
      <w:pPr>
        <w:pStyle w:val="Normal"/>
        <w:spacing w:lineRule="auto" w:line="360"/>
        <w:ind w:right="-19" w:firstLine="709"/>
        <w:jc w:val="both"/>
        <w:rPr/>
      </w:pPr>
      <w:r>
        <w:rPr>
          <w:sz w:val="24"/>
          <w:szCs w:val="24"/>
        </w:rPr>
        <w:t>В Москве остро переживали опасность образования нового центра об</w:t>
        <w:softHyphen/>
        <w:t>ще</w:t>
        <w:softHyphen/>
        <w:t>русского объединения и всеми силами стремились стравить Орду с Ли</w:t>
        <w:softHyphen/>
        <w:t>т</w:t>
        <w:softHyphen/>
        <w:softHyphen/>
        <w:t>вой. Одним из самых драматичных эпизодов этой политики явилось сра</w:t>
        <w:softHyphen/>
        <w:t>же</w:t>
        <w:softHyphen/>
        <w:t>ние на Ворскле в 1399 г., где погибло боль</w:t>
        <w:softHyphen/>
        <w:t>шинство прославленных героев Ку</w:t>
        <w:softHyphen/>
        <w:t>ликова поля – князья Боброк Волы</w:t>
        <w:softHyphen/>
        <w:t>нец, Андрей и Дмитрий Оль</w:t>
        <w:softHyphen/>
        <w:t>гер</w:t>
        <w:softHyphen/>
        <w:t>до</w:t>
        <w:softHyphen/>
        <w:t>ви</w:t>
        <w:softHyphen/>
        <w:t>чи и многие иные (для нового Москов</w:t>
        <w:softHyphen/>
        <w:t xml:space="preserve">ского князя – Василия  </w:t>
      </w:r>
      <w:r>
        <w:rPr>
          <w:sz w:val="24"/>
          <w:szCs w:val="24"/>
          <w:lang w:val="en-US"/>
        </w:rPr>
        <w:t>I</w:t>
      </w:r>
      <w:r>
        <w:rPr>
          <w:sz w:val="24"/>
          <w:szCs w:val="24"/>
        </w:rPr>
        <w:t xml:space="preserve"> – эти имена уже мало что значили). Однако Литва так и не уступила Орде ни метра отвоеванных южнорусских земель. Ситу</w:t>
        <w:softHyphen/>
        <w:t>ацию усугубляло начавшееся в первые годы XV в. выделение западнорусской православной церкви в самостоятельную Киевскую ми</w:t>
        <w:softHyphen/>
        <w:t>тро</w:t>
        <w:softHyphen/>
        <w:t>по</w:t>
        <w:softHyphen/>
        <w:t>лию, ав</w:t>
        <w:softHyphen/>
        <w:t>то</w:t>
        <w:softHyphen/>
        <w:t>номную по отношению к Москве. Борьба Москвы и Вильнюса за конт</w:t>
        <w:softHyphen/>
        <w:t>роль за западнорусской церковью стала, по-видимому, апогеем их со</w:t>
        <w:softHyphen/>
        <w:t>пер</w:t>
        <w:softHyphen/>
        <w:t>ни</w:t>
        <w:softHyphen/>
        <w:t>чества за общерусское влияние (что совершенно не пре</w:t>
        <w:softHyphen/>
        <w:t>пят</w:t>
        <w:softHyphen/>
        <w:t>ст</w:t>
        <w:softHyphen/>
        <w:t>во</w:t>
        <w:softHyphen/>
        <w:t>вало частым династическим бракам между представителями Мо</w:t>
        <w:softHyphen/>
        <w:t>с</w:t>
        <w:softHyphen/>
        <w:t>ков</w:t>
        <w:softHyphen/>
        <w:t>с</w:t>
        <w:softHyphen/>
        <w:t>кого и Ли</w:t>
        <w:softHyphen/>
        <w:t>тов</w:t>
        <w:softHyphen/>
        <w:t>ского великокняжеских домов, лишь укреплявшее их поло</w:t>
        <w:softHyphen/>
        <w:t>же</w:t>
        <w:softHyphen/>
        <w:t>ние в общеевропейском политическом «пасьянсе»).</w:t>
      </w:r>
    </w:p>
    <w:p>
      <w:pPr>
        <w:pStyle w:val="Normal"/>
        <w:spacing w:lineRule="auto" w:line="360"/>
        <w:ind w:right="-19" w:firstLine="709"/>
        <w:jc w:val="both"/>
        <w:rPr/>
      </w:pPr>
      <w:r>
        <w:rPr>
          <w:sz w:val="24"/>
          <w:szCs w:val="24"/>
        </w:rPr>
        <w:t>Разрешила этот спор Польша, очевидно, и не предполагая, какую ус</w:t>
        <w:softHyphen/>
        <w:t>лу</w:t>
        <w:softHyphen/>
        <w:softHyphen/>
        <w:t>гу она оказывает Москве. Избрание на польский престол литовского кня</w:t>
        <w:softHyphen/>
        <w:softHyphen/>
        <w:softHyphen/>
        <w:softHyphen/>
        <w:softHyphen/>
        <w:t>зя Ягайло (в польской традиции – Владислав Ягелло) и закрепление тро</w:t>
        <w:softHyphen/>
        <w:softHyphen/>
        <w:t>на за династией Ягеллонов, а затем Кревская уния 1385 г., положившая начало государственному объединению Польши и Литвы, резко усилили вли</w:t>
        <w:softHyphen/>
        <w:softHyphen/>
        <w:t>яние католической церкви в русско-литовских землях. Переход боль</w:t>
        <w:softHyphen/>
        <w:t>шин</w:t>
        <w:softHyphen/>
        <w:t>ства представителей Литовского великокняжеского дома в католичест</w:t>
        <w:softHyphen/>
        <w:t>во (кроме нескольких семей удельных князей-Гедими</w:t>
        <w:softHyphen/>
        <w:t>но</w:t>
        <w:softHyphen/>
        <w:t>вичей, перешедших в Московское подданство и службу), начавшиеся ог</w:t>
        <w:softHyphen/>
        <w:t>раниче</w:t>
        <w:softHyphen/>
        <w:t>ния в правах православного населения и т.п. – все это сделало практически невоз</w:t>
        <w:softHyphen/>
        <w:t>можным доб</w:t>
        <w:softHyphen/>
        <w:t>роволь</w:t>
        <w:softHyphen/>
        <w:t>ное объединение всей Руси в составе русско-литов</w:t>
        <w:softHyphen/>
        <w:t>с</w:t>
        <w:softHyphen/>
        <w:t>ко</w:t>
        <w:softHyphen/>
        <w:t>го госу</w:t>
        <w:softHyphen/>
        <w:t>дар</w:t>
        <w:softHyphen/>
        <w:t>ства уже к середине XV в. Польша приобрела Лит</w:t>
        <w:softHyphen/>
        <w:t>ву и ее западнорусские владения, но зато освободила Москву от наиболее серь</w:t>
        <w:softHyphen/>
        <w:t>ез</w:t>
        <w:softHyphen/>
        <w:t>ного соперника на роль общерусского национального центра. В раз</w:t>
        <w:softHyphen/>
        <w:t>витии позд</w:t>
        <w:softHyphen/>
        <w:t>несредневекового Российского государства возобладал москов</w:t>
        <w:softHyphen/>
        <w:t>ский, ази</w:t>
        <w:softHyphen/>
        <w:t>ат</w:t>
        <w:softHyphen/>
        <w:t xml:space="preserve">ско-ориентированный субцивилизационый тип. </w:t>
      </w:r>
    </w:p>
    <w:p>
      <w:pPr>
        <w:pStyle w:val="Normal"/>
        <w:spacing w:lineRule="auto" w:line="360"/>
        <w:ind w:right="-19" w:firstLine="709"/>
        <w:jc w:val="both"/>
        <w:rPr/>
      </w:pPr>
      <w:r>
        <w:rPr>
          <w:sz w:val="24"/>
          <w:szCs w:val="24"/>
        </w:rPr>
        <w:t>Этот «ориентальный» акцент в эволюции социально-политической куль</w:t>
        <w:softHyphen/>
        <w:t>туры Московского царства еще больше усилился в XVI в., с началом российского продвижения на Восток – завоеванием Казанского, Астраханского и Сибирского ханств, активизацией политических связей с Северным Кавказом и осторожным территориальным продвижением к его предгорьям, а также ростом торговли со Средней Азией и отчасти Ираном. По всей видимости, основная масса мусульманского населения новоприсоединенных областей, живя сравнительно изолированно от русских, не оказывала сколь-либо заметного влияния на социокультурные нормы жизни в корен</w:t>
        <w:softHyphen/>
        <w:t>ных русских городах. Напротив, татарская и северокавказская аристократия, поступая на московскую службу и даже принимая православие (в не</w:t>
        <w:softHyphen/>
        <w:t>которые исторические периоды эта смена веры была обязательным услови</w:t>
        <w:softHyphen/>
        <w:t>ем для уравнения в правах с русским дво</w:t>
        <w:softHyphen/>
        <w:t>рянством и боярством</w:t>
      </w:r>
      <w:r>
        <w:rPr>
          <w:rStyle w:val="FootnoteCharacters"/>
          <w:rStyle w:val="FootnoteAnchor"/>
          <w:sz w:val="24"/>
          <w:szCs w:val="24"/>
        </w:rPr>
        <w:footnoteReference w:id="38"/>
      </w:r>
      <w:r>
        <w:rPr>
          <w:sz w:val="24"/>
          <w:szCs w:val="24"/>
        </w:rPr>
        <w:t>), еще дол</w:t>
        <w:softHyphen/>
        <w:t>го сохраняла исламские по</w:t>
        <w:softHyphen/>
        <w:t>ве</w:t>
        <w:softHyphen/>
        <w:t>ден</w:t>
        <w:softHyphen/>
        <w:t>ческие стереотипы, что в каких-то случаях, несомненно, воздействовало на вкусы и предпочтения их русских сос</w:t>
        <w:softHyphen/>
        <w:t>лу</w:t>
        <w:softHyphen/>
        <w:t>живцев. Своеобразная «мода» на товары и нравы Востока была характе</w:t>
        <w:softHyphen/>
        <w:t>р</w:t>
        <w:softHyphen/>
        <w:t>на для придворного и элитарного быта на Ру</w:t>
        <w:softHyphen/>
        <w:t>си и в течение всего XVII в.</w:t>
      </w:r>
    </w:p>
    <w:p>
      <w:pPr>
        <w:pStyle w:val="Normal"/>
        <w:spacing w:lineRule="auto" w:line="360"/>
        <w:ind w:right="-19" w:firstLine="709"/>
        <w:jc w:val="both"/>
        <w:rPr/>
      </w:pPr>
      <w:r>
        <w:rPr>
          <w:sz w:val="24"/>
          <w:szCs w:val="24"/>
        </w:rPr>
        <w:t>Следует заметить, что в русской позднесредневековой культуре присутствовала не только «приязнь» к Востоку, но и выраженная неприязнь к За</w:t>
        <w:softHyphen/>
        <w:t>паду. Культурный изоляционизм Москвы, порой принимавший откровен</w:t>
        <w:softHyphen/>
        <w:softHyphen/>
        <w:t>но ксенофобские формы, был направлен именно против Запада. Конеч</w:t>
        <w:softHyphen/>
        <w:t>но, в осно</w:t>
        <w:softHyphen/>
        <w:t>ве его лежал антагонизм православия и католицизма, особенно уси</w:t>
        <w:softHyphen/>
        <w:t>лившийся после отторжения Римом западнорусской (Ки</w:t>
        <w:softHyphen/>
        <w:softHyphen/>
        <w:softHyphen/>
        <w:t>евской) православной митрополии по условиям Брестской унии 1596 г., насильственного внедрения униатства и даже временного запрета на греко-право</w:t>
        <w:softHyphen/>
        <w:t>слав</w:t>
        <w:softHyphen/>
        <w:t>ное богослужение на территории Речи Посполитой</w:t>
      </w:r>
      <w:r>
        <w:rPr>
          <w:rStyle w:val="FootnoteCharacters"/>
          <w:rStyle w:val="FootnoteAnchor"/>
          <w:sz w:val="24"/>
          <w:szCs w:val="24"/>
        </w:rPr>
        <w:footnoteReference w:id="39"/>
      </w:r>
      <w:r>
        <w:rPr>
          <w:sz w:val="24"/>
          <w:szCs w:val="24"/>
        </w:rPr>
        <w:t xml:space="preserve">. «Святая Русь» не чуралась общения с язычниками и мусульманами, но контакт с христианами – отступниками от «истинных» догматов, со </w:t>
      </w:r>
      <w:r>
        <w:rPr>
          <w:sz w:val="24"/>
          <w:szCs w:val="24"/>
          <w:u w:val="single"/>
        </w:rPr>
        <w:t>схизматиками</w:t>
      </w:r>
      <w:r>
        <w:rPr>
          <w:sz w:val="24"/>
          <w:szCs w:val="24"/>
        </w:rPr>
        <w:t xml:space="preserve"> (что поначалу означало лишь </w:t>
      </w:r>
      <w:r>
        <w:rPr>
          <w:i/>
          <w:sz w:val="24"/>
          <w:szCs w:val="24"/>
        </w:rPr>
        <w:t>раскольников</w:t>
      </w:r>
      <w:r>
        <w:rPr>
          <w:sz w:val="24"/>
          <w:szCs w:val="24"/>
        </w:rPr>
        <w:t xml:space="preserve">, а к </w:t>
      </w:r>
      <w:r>
        <w:rPr>
          <w:sz w:val="24"/>
          <w:szCs w:val="24"/>
          <w:lang w:val="en-US"/>
        </w:rPr>
        <w:t>XV</w:t>
      </w:r>
      <w:r>
        <w:rPr>
          <w:sz w:val="24"/>
          <w:szCs w:val="24"/>
        </w:rPr>
        <w:t>-</w:t>
      </w:r>
      <w:r>
        <w:rPr>
          <w:sz w:val="24"/>
          <w:szCs w:val="24"/>
          <w:lang w:val="en-US"/>
        </w:rPr>
        <w:t>XVI</w:t>
      </w:r>
      <w:r>
        <w:rPr>
          <w:sz w:val="24"/>
          <w:szCs w:val="24"/>
        </w:rPr>
        <w:t xml:space="preserve"> вв. – фактически </w:t>
      </w:r>
      <w:r>
        <w:rPr>
          <w:i/>
          <w:sz w:val="24"/>
          <w:szCs w:val="24"/>
        </w:rPr>
        <w:t>иноверцев</w:t>
      </w:r>
      <w:r>
        <w:rPr>
          <w:sz w:val="24"/>
          <w:szCs w:val="24"/>
        </w:rPr>
        <w:t>) был особенно греховен. Воинствующий антикатолицизм надолго пре</w:t>
        <w:softHyphen/>
        <w:t>вратился в один из главных признаков русской православной идентичности.</w:t>
      </w:r>
    </w:p>
    <w:p>
      <w:pPr>
        <w:pStyle w:val="Normal"/>
        <w:spacing w:lineRule="auto" w:line="360"/>
        <w:ind w:right="-19" w:firstLine="709"/>
        <w:jc w:val="both"/>
        <w:rPr/>
      </w:pPr>
      <w:r>
        <w:rPr>
          <w:sz w:val="24"/>
          <w:szCs w:val="24"/>
        </w:rPr>
        <w:t>Этот «железный занавес» на Западе (прорываемый лишь робкими пра</w:t>
        <w:softHyphen/>
        <w:t>вительственными попытками некоторой модернизации военного дела по образцу Европы) и откровенный интерес к военно-политическому устро</w:t>
        <w:softHyphen/>
        <w:t>ению державы Тамерлана, а позднее Османской империи</w:t>
      </w:r>
      <w:r>
        <w:rPr>
          <w:rStyle w:val="FootnoteCharacters"/>
          <w:rStyle w:val="FootnoteAnchor"/>
          <w:sz w:val="24"/>
          <w:szCs w:val="24"/>
        </w:rPr>
        <w:footnoteReference w:id="40"/>
      </w:r>
      <w:r>
        <w:rPr>
          <w:sz w:val="24"/>
          <w:szCs w:val="24"/>
        </w:rPr>
        <w:t xml:space="preserve"> – наиболее характерные черты Московской субцивилизации в исто</w:t>
        <w:softHyphen/>
        <w:t>рии России.</w:t>
      </w:r>
    </w:p>
    <w:p>
      <w:pPr>
        <w:pStyle w:val="Normal"/>
        <w:spacing w:lineRule="auto" w:line="360"/>
        <w:ind w:right="-19" w:firstLine="709"/>
        <w:jc w:val="both"/>
        <w:rPr/>
      </w:pPr>
      <w:r>
        <w:rPr>
          <w:sz w:val="24"/>
          <w:szCs w:val="24"/>
        </w:rPr>
        <w:t>Но, пожалуй, самым интересным в культурно-ментальном отношении событием в истории Московской Руси была опричнина Ивана Грозного. Объяснение этого феномена пытались найти в политической программе борьбы с удельно-сепаратистскими тенденциями, в стремлении эмансипировать имущество крупных землевладельцев, в иррациональных проявлениях больной психики царя и т.п.</w:t>
      </w:r>
      <w:r>
        <w:rPr>
          <w:rStyle w:val="FootnoteCharacters"/>
          <w:rStyle w:val="FootnoteAnchor"/>
          <w:sz w:val="24"/>
          <w:szCs w:val="24"/>
        </w:rPr>
        <w:footnoteReference w:id="41"/>
      </w:r>
      <w:r>
        <w:rPr>
          <w:sz w:val="24"/>
          <w:szCs w:val="24"/>
        </w:rPr>
        <w:t xml:space="preserve">. </w:t>
      </w:r>
    </w:p>
    <w:p>
      <w:pPr>
        <w:pStyle w:val="Normal"/>
        <w:spacing w:lineRule="auto" w:line="360"/>
        <w:ind w:right="-19" w:firstLine="709"/>
        <w:jc w:val="both"/>
        <w:rPr/>
      </w:pPr>
      <w:r>
        <w:rPr>
          <w:sz w:val="24"/>
          <w:szCs w:val="24"/>
        </w:rPr>
        <w:t>Как политическая организация опричнина имела некоторые чер</w:t>
        <w:softHyphen/>
        <w:t>ты сход</w:t>
        <w:softHyphen/>
        <w:t>ства с западноевропейскими рыцарско-мона</w:t>
        <w:softHyphen/>
        <w:t>ше</w:t>
        <w:softHyphen/>
        <w:t>с</w:t>
        <w:softHyphen/>
        <w:t>ки</w:t>
        <w:softHyphen/>
        <w:t>ми орденами, одна</w:t>
        <w:softHyphen/>
        <w:t>ко «вывернутыми наизнанку», и оттого была столь похожа на сред</w:t>
        <w:softHyphen/>
        <w:t>не</w:t>
        <w:softHyphen/>
        <w:t>ве</w:t>
        <w:softHyphen/>
        <w:t>ко</w:t>
        <w:softHyphen/>
        <w:t>вые карнавалы. Она была своеобразным «антимонастырем» или «анти</w:t>
        <w:softHyphen/>
        <w:t>цер</w:t>
        <w:softHyphen/>
        <w:t>ковью», где многие церковные обряды и установления совершались в пародийной антитезе</w:t>
      </w:r>
      <w:r>
        <w:rPr>
          <w:rStyle w:val="FootnoteCharacters"/>
          <w:rStyle w:val="FootnoteAnchor"/>
          <w:sz w:val="24"/>
          <w:szCs w:val="24"/>
        </w:rPr>
        <w:footnoteReference w:id="42"/>
      </w:r>
      <w:r>
        <w:rPr>
          <w:sz w:val="24"/>
          <w:szCs w:val="24"/>
        </w:rPr>
        <w:t>. Опричнина – это типичный для России политический «карнавал» с ряжеными пер</w:t>
        <w:softHyphen/>
        <w:t>сонажами, пародирующий государство, церковь, законность. Карнавалы с переодеваньями в знатных особ изве</w:t>
        <w:softHyphen/>
        <w:t>ст</w:t>
        <w:softHyphen/>
        <w:t>ны и средневековой Европе; но здесь короля играл шут, епископа – пастух и т.п. Фантастичность русского варианта заключалось в том, что царя «иг</w:t>
        <w:softHyphen/>
        <w:t>рал» сам царь, боярина – подлинный боярин и т.п. Таким образом, царь, «ряженный в царя», боярин – в «боярина», получали право на шутовскую имитацию соответствующих ролей, становились своеобразными «самозванцами», чья формальная нелигитимность освобо</w:t>
        <w:softHyphen/>
        <w:t>ж</w:t>
        <w:softHyphen/>
        <w:t>дала их от реальной ответственности, при наличии вполне реальных пол</w:t>
        <w:softHyphen/>
        <w:t>номочий (кровь при этом лилась настоящая)</w:t>
      </w:r>
      <w:r>
        <w:rPr>
          <w:rStyle w:val="FootnoteCharacters"/>
          <w:rStyle w:val="FootnoteAnchor"/>
          <w:sz w:val="24"/>
          <w:szCs w:val="24"/>
        </w:rPr>
        <w:footnoteReference w:id="43"/>
      </w:r>
      <w:r>
        <w:rPr>
          <w:sz w:val="24"/>
          <w:szCs w:val="24"/>
        </w:rPr>
        <w:t>.</w:t>
      </w:r>
    </w:p>
    <w:p>
      <w:pPr>
        <w:pStyle w:val="Normal"/>
        <w:spacing w:lineRule="auto" w:line="360"/>
        <w:ind w:right="-19" w:firstLine="709"/>
        <w:jc w:val="both"/>
        <w:rPr/>
      </w:pPr>
      <w:r>
        <w:rPr>
          <w:sz w:val="24"/>
          <w:szCs w:val="24"/>
        </w:rPr>
        <w:t>Почти полтора века спустя такого же типа «карнавал» затеет молодой Петр I (разумеется, с иными целями, иными средствами и пр., хотя с таки</w:t>
        <w:softHyphen/>
        <w:t>ми же потоками пролитой крови). Но и у Петра все начиналось с такой же иг</w:t>
        <w:softHyphen/>
        <w:t>ры – «потешных войск», «бахусова братства», ерничанья над церковными обрядами, перемены кафтанов и надеванья париков, тотального «маш</w:t>
        <w:softHyphen/>
        <w:t>ке</w:t>
        <w:softHyphen/>
        <w:t>рада», т.е. карнавальной имитации ролевых функций. Впрочем, об этой эпохе речь пойдет ниже.</w:t>
      </w:r>
    </w:p>
    <w:p>
      <w:pPr>
        <w:pStyle w:val="Normal"/>
        <w:spacing w:lineRule="auto" w:line="360"/>
        <w:ind w:right="-19" w:firstLine="709"/>
        <w:jc w:val="both"/>
        <w:rPr/>
      </w:pPr>
      <w:r>
        <w:rPr>
          <w:sz w:val="24"/>
          <w:szCs w:val="24"/>
        </w:rPr>
        <w:t>Главная ментально-поведенческая особенность подобных «карнавалов» видится в том, что и опричники, и петровские «потешные» (а позднее и пугачевские «енералы» и большевистские комиссары) вели себя как за</w:t>
        <w:softHyphen/>
        <w:t>во</w:t>
        <w:softHyphen/>
        <w:t xml:space="preserve">еватели в </w:t>
      </w:r>
      <w:r>
        <w:rPr>
          <w:i/>
          <w:sz w:val="24"/>
          <w:szCs w:val="24"/>
        </w:rPr>
        <w:t>чужой</w:t>
      </w:r>
      <w:r>
        <w:rPr>
          <w:sz w:val="24"/>
          <w:szCs w:val="24"/>
        </w:rPr>
        <w:t xml:space="preserve"> стране, ведомые психологией </w:t>
      </w:r>
      <w:r>
        <w:rPr>
          <w:i/>
          <w:sz w:val="24"/>
          <w:szCs w:val="24"/>
        </w:rPr>
        <w:t>самозванцев</w:t>
      </w:r>
      <w:r>
        <w:rPr>
          <w:sz w:val="24"/>
          <w:szCs w:val="24"/>
        </w:rPr>
        <w:t>, разыгрыва</w:t>
        <w:softHyphen/>
        <w:t xml:space="preserve">ющих карту своей формальной нелигитимности по отношению к существующим нормам политического и социокультурного устройства общества, не чувствующие никакой ответственности перед традицией, устоявшимися нравами и обычаями народа и т.п., короче, перед </w:t>
      </w:r>
      <w:r>
        <w:rPr>
          <w:b/>
          <w:sz w:val="24"/>
          <w:szCs w:val="24"/>
        </w:rPr>
        <w:t>Национальной истори</w:t>
        <w:softHyphen/>
        <w:t xml:space="preserve">ей </w:t>
      </w:r>
      <w:r>
        <w:rPr>
          <w:sz w:val="24"/>
          <w:szCs w:val="24"/>
        </w:rPr>
        <w:t>(именно так, с большой буквы), веками собиравшимся со</w:t>
        <w:softHyphen/>
        <w:t>ци</w:t>
        <w:softHyphen/>
        <w:t>альным опы</w:t>
        <w:softHyphen/>
        <w:t>том, механизмами адаптации, ценностными установками, иде</w:t>
        <w:softHyphen/>
        <w:t>алами, сти</w:t>
        <w:softHyphen/>
        <w:t>хий</w:t>
        <w:softHyphen/>
        <w:t>ной этикой взаимоотношений и пр. В условиях непризна</w:t>
        <w:softHyphen/>
        <w:t>ния всего это</w:t>
        <w:softHyphen/>
        <w:t xml:space="preserve">го </w:t>
      </w:r>
      <w:r>
        <w:rPr>
          <w:i/>
          <w:sz w:val="24"/>
          <w:szCs w:val="24"/>
        </w:rPr>
        <w:t>право</w:t>
      </w:r>
      <w:r>
        <w:rPr>
          <w:sz w:val="24"/>
          <w:szCs w:val="24"/>
        </w:rPr>
        <w:t xml:space="preserve"> </w:t>
      </w:r>
      <w:r>
        <w:rPr>
          <w:i/>
          <w:sz w:val="24"/>
          <w:szCs w:val="24"/>
        </w:rPr>
        <w:t>самозванцев</w:t>
      </w:r>
      <w:r>
        <w:rPr>
          <w:sz w:val="24"/>
          <w:szCs w:val="24"/>
        </w:rPr>
        <w:t xml:space="preserve"> могло утверждать</w:t>
        <w:softHyphen/>
        <w:t>ся, ес</w:t>
        <w:softHyphen/>
        <w:t>тественно, только насили</w:t>
        <w:softHyphen/>
        <w:t>ем, как правило, в масштабах, заметных даже на демографическом уров</w:t>
        <w:softHyphen/>
        <w:t xml:space="preserve">не. </w:t>
      </w:r>
    </w:p>
    <w:p>
      <w:pPr>
        <w:pStyle w:val="Normal"/>
        <w:spacing w:lineRule="auto" w:line="360"/>
        <w:ind w:right="-19" w:firstLine="709"/>
        <w:jc w:val="both"/>
        <w:rPr/>
      </w:pPr>
      <w:r>
        <w:rPr>
          <w:sz w:val="24"/>
          <w:szCs w:val="24"/>
        </w:rPr>
        <w:t>Политический «карнавал» и самозванство вылились в весьма специфичный именно для России инструмент легитимации массового насилия (какие бы цели оно не преследовало). И хотя популярные ныне среди исто</w:t>
        <w:softHyphen/>
        <w:t>риков аналогии между опричниной и сталинизмом</w:t>
      </w:r>
      <w:r>
        <w:rPr>
          <w:rStyle w:val="FootnoteCharacters"/>
          <w:rStyle w:val="FootnoteAnchor"/>
          <w:sz w:val="24"/>
          <w:szCs w:val="24"/>
        </w:rPr>
        <w:footnoteReference w:id="44"/>
      </w:r>
      <w:r>
        <w:rPr>
          <w:sz w:val="24"/>
          <w:szCs w:val="24"/>
        </w:rPr>
        <w:t xml:space="preserve"> кажутся не всегда кор</w:t>
        <w:softHyphen/>
        <w:t>рект</w:t>
        <w:softHyphen/>
        <w:t>ными, нельзя не признать, что именно опричнина заложила традицию и выработала форму этого кровавого «карнавала» истории.</w:t>
      </w:r>
    </w:p>
    <w:p>
      <w:pPr>
        <w:pStyle w:val="Normal"/>
        <w:spacing w:lineRule="auto" w:line="360"/>
        <w:ind w:right="-19" w:firstLine="709"/>
        <w:jc w:val="both"/>
        <w:rPr/>
      </w:pPr>
      <w:r>
        <w:rPr>
          <w:sz w:val="24"/>
          <w:szCs w:val="24"/>
        </w:rPr>
        <w:t>Однако, какими бы соображениями ни руководствовался Иван Грозный, учреждая опричнину и весь сопутствующий ей политический террор, в его идеологии и поли</w:t>
        <w:softHyphen/>
        <w:t>ти</w:t>
        <w:softHyphen/>
        <w:t>ческой практике можно усмотреть еще по мень</w:t>
        <w:softHyphen/>
        <w:t>шей мере две по</w:t>
        <w:softHyphen/>
        <w:t>ка</w:t>
        <w:softHyphen/>
        <w:t>за</w:t>
        <w:softHyphen/>
        <w:t>тель</w:t>
        <w:softHyphen/>
        <w:t>ные тенденции.</w:t>
      </w:r>
    </w:p>
    <w:p>
      <w:pPr>
        <w:pStyle w:val="Normal"/>
        <w:spacing w:lineRule="auto" w:line="360"/>
        <w:ind w:right="-19" w:firstLine="709"/>
        <w:jc w:val="both"/>
        <w:rPr>
          <w:sz w:val="24"/>
          <w:szCs w:val="24"/>
        </w:rPr>
      </w:pPr>
      <w:r>
        <w:rPr>
          <w:sz w:val="24"/>
          <w:szCs w:val="24"/>
        </w:rPr>
        <w:t>Вспомним, что начало «ориентальному» повороту в политическом раз</w:t>
        <w:softHyphen/>
        <w:softHyphen/>
        <w:softHyphen/>
        <w:softHyphen/>
        <w:t>витии Руси положил князь Александр Невский, еще в годы монгольского на</w:t>
        <w:softHyphen/>
        <w:t>-</w:t>
      </w:r>
    </w:p>
    <w:p>
      <w:pPr>
        <w:pStyle w:val="Normal"/>
        <w:spacing w:lineRule="auto" w:line="360"/>
        <w:ind w:right="-19" w:hanging="0"/>
        <w:jc w:val="both"/>
        <w:rPr/>
      </w:pPr>
      <w:r>
        <w:rPr>
          <w:sz w:val="24"/>
          <w:szCs w:val="24"/>
        </w:rPr>
        <w:t>шествия принявший историческое решение о прекращении сопротивления ко</w:t>
        <w:softHyphen/>
        <w:t>чевникам и о признании Северо-восточной Русью своей вассальной зави</w:t>
        <w:softHyphen/>
        <w:t>си</w:t>
        <w:softHyphen/>
        <w:t>мо</w:t>
        <w:softHyphen/>
        <w:t>сти от Золотой Орды. Это решение базировалось не столько на во</w:t>
        <w:softHyphen/>
        <w:t>ен</w:t>
        <w:softHyphen/>
        <w:t>но-поли</w:t>
        <w:softHyphen/>
        <w:t>ти</w:t>
        <w:softHyphen/>
        <w:t>ческих, сколько на религиозных основах. За союз с Европой и ее вовлечение в антимонгольский Крестовый по</w:t>
        <w:softHyphen/>
        <w:t>ход (на чем нас</w:t>
        <w:softHyphen/>
        <w:t>таивал брат Александра князь Андрей Ярославич и к чему имелись бо</w:t>
        <w:softHyphen/>
        <w:t>лее или менее реальные предпосылки), безусловно, пришлось бы запла</w:t>
        <w:softHyphen/>
        <w:t>тить цер</w:t>
        <w:softHyphen/>
        <w:t>ковной унией с Римом. Сегодня можно спорить и судить об этом по-раз</w:t>
        <w:softHyphen/>
        <w:t>ному; но тогда, в реальной конк</w:t>
        <w:softHyphen/>
        <w:t>ретно-исторической ситуа</w:t>
        <w:softHyphen/>
        <w:t>ции Алек</w:t>
        <w:softHyphen/>
        <w:softHyphen/>
        <w:t xml:space="preserve">сандр счел ордынскую неволю меньшим злом. </w:t>
      </w:r>
    </w:p>
    <w:p>
      <w:pPr>
        <w:pStyle w:val="Normal"/>
        <w:spacing w:lineRule="auto" w:line="360"/>
        <w:ind w:right="-19" w:firstLine="709"/>
        <w:jc w:val="both"/>
        <w:rPr/>
      </w:pPr>
      <w:r>
        <w:rPr>
          <w:sz w:val="24"/>
          <w:szCs w:val="24"/>
        </w:rPr>
        <w:t>Именно от этого решения, разумеется, поддержанного Церковью, и покатился по Руси вал «антизападнической» пропаганды, когда все ев</w:t>
        <w:softHyphen/>
        <w:t>ро</w:t>
        <w:softHyphen/>
        <w:t>пей</w:t>
        <w:softHyphen/>
        <w:t>ское и католическое отныне объявлялось сугубо сатанинским. На тот факт, что эта позиция находилась в пол</w:t>
        <w:softHyphen/>
        <w:t>ном противоречии с общехристианской традицией и самой пра</w:t>
        <w:softHyphen/>
        <w:t>вославной догматикой, глава Вселенского Пра</w:t>
        <w:softHyphen/>
        <w:t>вославия – Константинополь</w:t>
        <w:softHyphen/>
        <w:t>с</w:t>
        <w:softHyphen/>
        <w:t>кий патриарх «политично» закрывал глаза. Вот откуда ведет свое происхо</w:t>
        <w:softHyphen/>
        <w:t>ждение наше «православие без христианства»</w:t>
      </w:r>
      <w:r>
        <w:rPr>
          <w:rStyle w:val="FootnoteCharacters"/>
          <w:rStyle w:val="FootnoteAnchor"/>
          <w:sz w:val="24"/>
          <w:szCs w:val="24"/>
        </w:rPr>
        <w:footnoteReference w:id="45"/>
      </w:r>
      <w:r>
        <w:rPr>
          <w:sz w:val="24"/>
          <w:szCs w:val="24"/>
        </w:rPr>
        <w:t>; ибо сама идея «националь</w:t>
        <w:softHyphen/>
        <w:t>ного» христианства, противопоставляемого дру</w:t>
        <w:softHyphen/>
        <w:t>го</w:t>
        <w:softHyphen/>
        <w:t>му «ино</w:t>
        <w:softHyphen/>
        <w:t>националь</w:t>
        <w:softHyphen/>
        <w:t>ному» христианству, уже прин</w:t>
        <w:softHyphen/>
        <w:t>ци</w:t>
        <w:softHyphen/>
        <w:t>пиально выходит за пре</w:t>
        <w:softHyphen/>
        <w:t>де</w:t>
        <w:softHyphen/>
        <w:t>лы христианской догматики как таковой («Во Христе нет ни эллина, ни иудея…»). Отсюда и нынешняя оже</w:t>
        <w:softHyphen/>
        <w:t>сто</w:t>
        <w:softHyphen/>
        <w:t>чен</w:t>
        <w:softHyphen/>
        <w:t>ная борьба влиятельной части клира Московской патриархии и особенно Русской зарубежной церкви против экуменизма, как признания легитимности «чу</w:t>
        <w:softHyphen/>
        <w:t>жого» христианства, с кото</w:t>
        <w:softHyphen/>
        <w:t xml:space="preserve">рым не следует поддерживать никаких связей. Именно с эпохи </w:t>
      </w:r>
      <w:r>
        <w:rPr>
          <w:sz w:val="24"/>
          <w:szCs w:val="24"/>
          <w:lang w:val="en-US"/>
        </w:rPr>
        <w:t>XIII</w:t>
      </w:r>
      <w:r>
        <w:rPr>
          <w:sz w:val="24"/>
          <w:szCs w:val="24"/>
        </w:rPr>
        <w:t>-</w:t>
      </w:r>
      <w:r>
        <w:rPr>
          <w:sz w:val="24"/>
          <w:szCs w:val="24"/>
          <w:lang w:val="en-US"/>
        </w:rPr>
        <w:t>XIV</w:t>
      </w:r>
      <w:r>
        <w:rPr>
          <w:sz w:val="24"/>
          <w:szCs w:val="24"/>
        </w:rPr>
        <w:t xml:space="preserve"> вв. пред</w:t>
        <w:softHyphen/>
        <w:t>почтение</w:t>
        <w:softHyphen/>
        <w:t xml:space="preserve"> исламского Во</w:t>
        <w:softHyphen/>
        <w:t>с</w:t>
        <w:softHyphen/>
        <w:t>тока христианскому Западу стало на Руси обы</w:t>
        <w:softHyphen/>
        <w:softHyphen/>
        <w:t>денной куль</w:t>
        <w:softHyphen/>
        <w:t>турной нор</w:t>
        <w:softHyphen/>
        <w:t>мой и даже чертой ментальности (проя</w:t>
        <w:softHyphen/>
        <w:t>вившейся, в частности, в проарабской внешней политике СССР).</w:t>
      </w:r>
    </w:p>
    <w:p>
      <w:pPr>
        <w:pStyle w:val="Normal"/>
        <w:spacing w:lineRule="auto" w:line="360"/>
        <w:ind w:right="-19" w:firstLine="709"/>
        <w:jc w:val="both"/>
        <w:rPr/>
      </w:pPr>
      <w:r>
        <w:rPr>
          <w:sz w:val="24"/>
          <w:szCs w:val="24"/>
        </w:rPr>
        <w:t>Эту «антизападническую» традицию не удалось поколебать даже Ива</w:t>
        <w:softHyphen/>
        <w:t>ну III, испытывавшему явный интерес к развитию отношений с Европой (приглашение итальянских архитекторов для перестройки Московского Кремля – при всей символической значимости соборов и стен столичного града – однозначно свидетельствует об этом)</w:t>
      </w:r>
      <w:r>
        <w:rPr>
          <w:rStyle w:val="FootnoteCharacters"/>
          <w:rStyle w:val="FootnoteAnchor"/>
          <w:sz w:val="24"/>
          <w:szCs w:val="24"/>
        </w:rPr>
        <w:footnoteReference w:id="46"/>
      </w:r>
      <w:r>
        <w:rPr>
          <w:sz w:val="24"/>
          <w:szCs w:val="24"/>
        </w:rPr>
        <w:t>. Иван III постоянно подчер</w:t>
        <w:softHyphen/>
        <w:t>кивал происхождение своей власти от византийских императоров («Москва – третий Рим»), но даже после свержения ордынского ига в 1480 г. так и не венчался на царство. «Царями» на Руси на протяжении двух с половиной веков значились золотоордынские ханы, и принятие царского титула Ива</w:t>
        <w:softHyphen/>
        <w:t>ном III однозначно апел</w:t>
        <w:softHyphen/>
        <w:softHyphen/>
        <w:t xml:space="preserve">лировало бы к его ордынскому генезису. </w:t>
      </w:r>
    </w:p>
    <w:p>
      <w:pPr>
        <w:pStyle w:val="Normal"/>
        <w:spacing w:lineRule="auto" w:line="360"/>
        <w:ind w:right="-19" w:firstLine="709"/>
        <w:jc w:val="both"/>
        <w:rPr/>
      </w:pPr>
      <w:r>
        <w:rPr>
          <w:sz w:val="24"/>
          <w:szCs w:val="24"/>
        </w:rPr>
        <w:t>Напротив, Иван IV, приняв реальную власть, первым делом именно венчался на царство. Показательно, что в том же 1547 г. произошла пов</w:t>
        <w:softHyphen/>
        <w:t>то</w:t>
        <w:softHyphen/>
        <w:t>р</w:t>
        <w:softHyphen/>
        <w:t>ная канонизация Александра Невского в качестве уже общерусского свя</w:t>
        <w:softHyphen/>
        <w:t>то</w:t>
        <w:softHyphen/>
        <w:t>го (как местный владимирский святой князь почитался еще с XIII в.). Ак</w:t>
        <w:softHyphen/>
        <w:t>ту</w:t>
        <w:softHyphen/>
        <w:t>ализация прославления этого первого «евразийца» в эпоху Ивана Гро</w:t>
        <w:softHyphen/>
        <w:t>з</w:t>
        <w:softHyphen/>
        <w:t>ного пред</w:t>
        <w:softHyphen/>
        <w:t>став</w:t>
        <w:softHyphen/>
        <w:t>ля</w:t>
        <w:softHyphen/>
        <w:t>ется вовсе не случайной. Вскоре после принятия царского венца Иван IV предпринял успешные военные походы на Казань и Аст</w:t>
        <w:softHyphen/>
        <w:t>ра</w:t>
        <w:softHyphen/>
        <w:t>хань и присоединил к Москве Поволжье – родовой домен ханов Джучидов. Поход на Астрахань в военно-политическом и экономическом отношении был ме</w:t>
        <w:softHyphen/>
        <w:t>нее обоснован, чем завоевание Казани; политические и торговые связи с Ира</w:t>
        <w:softHyphen/>
        <w:softHyphen/>
        <w:t>ном (а именно этот путь разблокировал астраханский поход) в ту по</w:t>
        <w:softHyphen/>
        <w:t xml:space="preserve">ру были весьма незначительными. </w:t>
      </w:r>
    </w:p>
    <w:p>
      <w:pPr>
        <w:pStyle w:val="Normal"/>
        <w:spacing w:lineRule="auto" w:line="360"/>
        <w:ind w:right="-19" w:firstLine="709"/>
        <w:jc w:val="both"/>
        <w:rPr/>
      </w:pPr>
      <w:r>
        <w:rPr>
          <w:sz w:val="24"/>
          <w:szCs w:val="24"/>
        </w:rPr>
        <w:t>Но главное заключалось в том, что именно там – в низовьях Волги – в свое время располагался Сарай – сто</w:t>
        <w:softHyphen/>
        <w:t>лица Орды</w:t>
      </w:r>
      <w:r>
        <w:rPr>
          <w:rStyle w:val="FootnoteCharacters"/>
          <w:rStyle w:val="FootnoteAnchor"/>
          <w:sz w:val="24"/>
          <w:szCs w:val="24"/>
        </w:rPr>
        <w:footnoteReference w:id="47"/>
      </w:r>
      <w:r>
        <w:rPr>
          <w:sz w:val="24"/>
          <w:szCs w:val="24"/>
        </w:rPr>
        <w:t>. Таким образом, Москов</w:t>
        <w:softHyphen/>
        <w:t>с</w:t>
        <w:softHyphen/>
        <w:t>кий князь вступал во владение осно</w:t>
        <w:softHyphen/>
        <w:t>в</w:t>
        <w:softHyphen/>
        <w:t>ной частью территории Улуса Джу</w:t>
        <w:softHyphen/>
        <w:t>чи, что для средневекового сознания было не только актом территориального пе</w:t>
        <w:softHyphen/>
        <w:t>-</w:t>
      </w:r>
    </w:p>
    <w:p>
      <w:pPr>
        <w:pStyle w:val="Normal"/>
        <w:spacing w:lineRule="auto" w:line="360"/>
        <w:ind w:right="-19" w:hanging="0"/>
        <w:jc w:val="both"/>
        <w:rPr/>
      </w:pPr>
      <w:r>
        <w:rPr>
          <w:sz w:val="24"/>
          <w:szCs w:val="24"/>
        </w:rPr>
        <w:t>редела, но и глубоко символическим шагом «вступления в наслед</w:t>
        <w:softHyphen/>
        <w:t>ство». Вспо</w:t>
        <w:softHyphen/>
        <w:t>мним, что в позднем Средневековье, когда формировался институт наследственных фа</w:t>
        <w:softHyphen/>
        <w:t>ми</w:t>
        <w:softHyphen/>
        <w:t>лий, главным источником происхождения фа</w:t>
        <w:softHyphen/>
        <w:t>ми</w:t>
        <w:softHyphen/>
        <w:t>лий владетельных семей были топонимы – географические названия местностей или их сто</w:t>
        <w:softHyphen/>
        <w:t>личных городов, принадлежавших данному владельцу. К примеру, ро</w:t>
        <w:softHyphen/>
        <w:t xml:space="preserve">довое имя Ивана </w:t>
      </w:r>
      <w:r>
        <w:rPr>
          <w:sz w:val="24"/>
          <w:szCs w:val="24"/>
          <w:lang w:val="en-US"/>
        </w:rPr>
        <w:t>IV</w:t>
      </w:r>
      <w:r>
        <w:rPr>
          <w:sz w:val="24"/>
          <w:szCs w:val="24"/>
        </w:rPr>
        <w:t xml:space="preserve"> было Рюрикович, а семейная фамилия – Мос</w:t>
        <w:softHyphen/>
        <w:t>ков</w:t>
        <w:softHyphen/>
        <w:t>ский. В своих глумливых посланиях Боярской думе он так и под</w:t>
        <w:softHyphen/>
        <w:t>пи</w:t>
        <w:softHyphen/>
        <w:t>сывался «Ивашка Московский»</w:t>
      </w:r>
      <w:r>
        <w:rPr>
          <w:rStyle w:val="FootnoteCharacters"/>
          <w:rStyle w:val="FootnoteAnchor"/>
          <w:sz w:val="24"/>
          <w:szCs w:val="24"/>
        </w:rPr>
        <w:footnoteReference w:id="48"/>
      </w:r>
      <w:r>
        <w:rPr>
          <w:sz w:val="24"/>
          <w:szCs w:val="24"/>
        </w:rPr>
        <w:t>.</w:t>
      </w:r>
    </w:p>
    <w:p>
      <w:pPr>
        <w:pStyle w:val="Normal"/>
        <w:spacing w:lineRule="auto" w:line="360"/>
        <w:ind w:right="-19" w:firstLine="709"/>
        <w:jc w:val="both"/>
        <w:rPr/>
      </w:pPr>
      <w:r>
        <w:rPr>
          <w:sz w:val="24"/>
          <w:szCs w:val="24"/>
        </w:rPr>
        <w:t>Можно спорить о том, было ли последующее поведение Ивана IV «ими</w:t>
        <w:softHyphen/>
        <w:softHyphen/>
        <w:t>тацией» политики ордынских ханов, демонстрацией «нового татар</w:t>
        <w:softHyphen/>
        <w:t>с</w:t>
        <w:softHyphen/>
        <w:t>ко</w:t>
        <w:softHyphen/>
        <w:t>го ига» (практика опричников была определенно похожа на это); во всяком случае, недвусмысленные апелляции царя к золотоордынскому происхождению своей царственности представляются несомненными. Воз</w:t>
        <w:softHyphen/>
        <w:t>мож</w:t>
        <w:softHyphen/>
        <w:t>но, не случайным при этом было и назначение квази-царем в Москве (на время удаления самого Ивана в Александрову слободу) именно татарского царевича-чингизида Симеона Бекбулатовича – типичный прием карнаваль</w:t>
        <w:softHyphen/>
        <w:t>ного «перевертыша».</w:t>
      </w:r>
    </w:p>
    <w:p>
      <w:pPr>
        <w:pStyle w:val="TextBodyIndent"/>
        <w:tabs>
          <w:tab w:val="left" w:pos="851" w:leader="none"/>
          <w:tab w:val="left" w:pos="5529" w:leader="none"/>
        </w:tabs>
        <w:ind w:right="-19" w:firstLine="709"/>
        <w:rPr/>
      </w:pPr>
      <w:r>
        <w:rPr>
          <w:sz w:val="24"/>
          <w:szCs w:val="24"/>
        </w:rPr>
        <w:t>Одновременно в событиях опричнины можно усмотреть и первую (бе</w:t>
        <w:softHyphen/>
        <w:t>зусловно, неудавшуюся) попытку введения на Руси правления имперского ти</w:t>
        <w:softHyphen/>
        <w:t>па, т.е. военно-бюрократической диктатуры армии во главе с ее главно</w:t>
        <w:softHyphen/>
        <w:t>ко</w:t>
        <w:softHyphen/>
        <w:t>ман</w:t>
        <w:softHyphen/>
        <w:t>дующим – царем. Вспомним «классические» примеры становления им</w:t>
        <w:softHyphen/>
        <w:t>перий: римской Юлия Цезаря, мусульманской халифа Омара, монгольской Чингисхана, французской Наполеона Бонапарта и т.п. Во всех этих случа</w:t>
        <w:softHyphen/>
        <w:t>ях имел место типичный военный переворот, власть захватывала армия (точнее ее генералитет, оккупировавший и большинство высших гражданских постов в государстве), а коман</w:t>
        <w:softHyphen/>
        <w:t>дующий становился императором. Известно, что опричный двор Ивана IV включал в себя большинство высшего и среднего командного сос</w:t>
        <w:softHyphen/>
        <w:t>тава армии. Идеология опричнины заметно отличалась от позднесре</w:t>
        <w:softHyphen/>
        <w:t>д</w:t>
        <w:softHyphen/>
        <w:t>невековой русско-византийской ментальности бес</w:t>
        <w:softHyphen/>
        <w:softHyphen/>
        <w:t>словесных «холопьев Царе</w:t>
        <w:softHyphen/>
        <w:t>вых и рабов Божьих». Опричники были и кичились тем, что они, прежде все</w:t>
        <w:softHyphen/>
        <w:t xml:space="preserve">го, </w:t>
      </w:r>
      <w:r>
        <w:rPr>
          <w:i/>
          <w:sz w:val="24"/>
          <w:szCs w:val="24"/>
        </w:rPr>
        <w:t>добровольные слуги государевы</w:t>
      </w:r>
      <w:r>
        <w:rPr>
          <w:sz w:val="24"/>
          <w:szCs w:val="24"/>
        </w:rPr>
        <w:t>, что якобы и давало им особые пол</w:t>
        <w:softHyphen/>
        <w:t>но</w:t>
        <w:softHyphen/>
        <w:t xml:space="preserve">мочия по сравнению с прочими </w:t>
      </w:r>
      <w:r>
        <w:rPr>
          <w:i/>
          <w:sz w:val="24"/>
          <w:szCs w:val="24"/>
        </w:rPr>
        <w:t>холопами по статусу</w:t>
      </w:r>
      <w:r>
        <w:rPr>
          <w:sz w:val="24"/>
          <w:szCs w:val="24"/>
        </w:rPr>
        <w:t xml:space="preserve"> (хотя бы и кня</w:t>
        <w:softHyphen/>
        <w:t>жес</w:t>
        <w:softHyphen/>
        <w:t>кого происхождения)</w:t>
      </w:r>
      <w:r>
        <w:rPr>
          <w:rStyle w:val="FootnoteCharacters"/>
          <w:rStyle w:val="FootnoteAnchor"/>
          <w:sz w:val="24"/>
          <w:szCs w:val="24"/>
        </w:rPr>
        <w:footnoteReference w:id="49"/>
      </w:r>
      <w:r>
        <w:rPr>
          <w:sz w:val="24"/>
          <w:szCs w:val="24"/>
        </w:rPr>
        <w:t>. Именно от этого «ста</w:t>
        <w:softHyphen/>
        <w:t>тусного холопства» и бе</w:t>
        <w:softHyphen/>
        <w:t>жал князь А.Курбский. А в идеологии опричников было уже не</w:t>
        <w:softHyphen/>
        <w:t>мало тех «преторианских» претензий, на которых бу</w:t>
        <w:softHyphen/>
        <w:t>дет во</w:t>
        <w:softHyphen/>
        <w:t>спи</w:t>
        <w:softHyphen/>
        <w:t>ты</w:t>
        <w:softHyphen/>
        <w:t>вать своих гвардейцев Петр Великий.</w:t>
      </w:r>
    </w:p>
    <w:p>
      <w:pPr>
        <w:pStyle w:val="Normal"/>
        <w:spacing w:lineRule="auto" w:line="360"/>
        <w:ind w:right="-19" w:firstLine="709"/>
        <w:jc w:val="both"/>
        <w:rPr/>
      </w:pPr>
      <w:r>
        <w:rPr>
          <w:sz w:val="24"/>
          <w:szCs w:val="24"/>
        </w:rPr>
        <w:t>Становясь огромным многонациональным и многоконфессиональным го</w:t>
        <w:softHyphen/>
        <w:t>сударством, Россия действительно нуждалась в реорганизации правления по бюрократическому имперскому типу, переориентации опоры вла</w:t>
        <w:softHyphen/>
        <w:t>с</w:t>
        <w:softHyphen/>
        <w:t>ти с кру</w:t>
        <w:softHyphen/>
        <w:t>пных вотчинников на малоимущее служилое чиновничество (гра</w:t>
        <w:softHyphen/>
        <w:t>ж</w:t>
        <w:softHyphen/>
        <w:t>данское и особенно военное). Трудно сказать, понимал ли это Иван Гро</w:t>
        <w:softHyphen/>
        <w:t>з</w:t>
        <w:softHyphen/>
        <w:t>ный рациональ</w:t>
        <w:softHyphen/>
        <w:t>но, знал ли он, чем отличается имперский тип правления от феодально-монар</w:t>
        <w:softHyphen/>
        <w:t>хического, или действовал, подталкиваемый интуицией. Другое дело, что избранные им методы даже в далеком от гуманизма XVI в. оказались совершенно неадекватными преследуемым целям и к ре</w:t>
        <w:softHyphen/>
        <w:t>аль</w:t>
        <w:softHyphen/>
        <w:t>ной перестройке правления не привели</w:t>
      </w:r>
      <w:r>
        <w:rPr>
          <w:rStyle w:val="FootnoteCharacters"/>
          <w:rStyle w:val="FootnoteAnchor"/>
          <w:sz w:val="24"/>
          <w:szCs w:val="24"/>
        </w:rPr>
        <w:footnoteReference w:id="50"/>
      </w:r>
      <w:r>
        <w:rPr>
          <w:sz w:val="24"/>
          <w:szCs w:val="24"/>
        </w:rPr>
        <w:t>. Возможно потому, что в эти годы армия еще не ощутила себя особой профессиональной корпорацией и не претендовала на контроль за всей высшей политической властью (вспомним, что в России не имел место институт рыцарства как особый этос и социальная корпорация), как это уже имело место в XVII веке и позже.</w:t>
      </w:r>
    </w:p>
    <w:p>
      <w:pPr>
        <w:pStyle w:val="Normal"/>
        <w:spacing w:lineRule="auto" w:line="360"/>
        <w:ind w:right="-19" w:firstLine="709"/>
        <w:jc w:val="both"/>
        <w:rPr/>
      </w:pPr>
      <w:r>
        <w:rPr>
          <w:sz w:val="24"/>
          <w:szCs w:val="24"/>
        </w:rPr>
        <w:t>В целом период истории России с середины XIII по конец XVII вв., безусловно, был наиболее азиатски ориентированным. При этом особенно важ</w:t>
        <w:softHyphen/>
        <w:t>ным представляется то, что именно в эти века складывался великорусский этнос и его основные идентифицирующие стереотипы сознания и по</w:t>
        <w:softHyphen/>
        <w:t>ведения, именно в это время созревали главные черты и формировались век</w:t>
        <w:softHyphen/>
        <w:t>торы направленности «русского мессианства», именно на этом этапе рус</w:t>
        <w:softHyphen/>
        <w:t>ская Церковь самоопределилась и обрела свое место на евроазиатской кар</w:t>
        <w:softHyphen/>
        <w:t>те религий мира, в этот период окончательно сформировался «слободской» тип русского города и маргинальный полукрестьянский тип куль</w:t>
        <w:softHyphen/>
        <w:t>туры городского плебса. Все это не могло не наложить серьезный отпеча</w:t>
        <w:softHyphen/>
        <w:t>ток на всю последующую историю российского общества, даже, несмотря на то, что политическая культура российской государственности и соци</w:t>
        <w:softHyphen/>
        <w:t>аль</w:t>
        <w:softHyphen/>
        <w:t>ная культура элитной части населения радикально переменили свою типологию на следующем цивилизационном витке отечественной истории.</w:t>
      </w:r>
    </w:p>
    <w:p>
      <w:pPr>
        <w:pStyle w:val="Heading2"/>
        <w:spacing w:before="120" w:after="120"/>
        <w:ind w:left="0" w:right="-19" w:firstLine="709"/>
        <w:jc w:val="center"/>
        <w:rPr>
          <w:b/>
          <w:b/>
          <w:i/>
          <w:i/>
          <w:sz w:val="24"/>
          <w:szCs w:val="24"/>
        </w:rPr>
      </w:pPr>
      <w:r>
        <w:rPr>
          <w:b/>
          <w:i/>
          <w:sz w:val="24"/>
          <w:szCs w:val="24"/>
        </w:rPr>
        <w:t>Формирование имперской субцивилиции</w:t>
      </w:r>
    </w:p>
    <w:p>
      <w:pPr>
        <w:pStyle w:val="Normal"/>
        <w:spacing w:lineRule="auto" w:line="360"/>
        <w:ind w:right="-19" w:firstLine="709"/>
        <w:jc w:val="both"/>
        <w:rPr/>
      </w:pPr>
      <w:r>
        <w:rPr>
          <w:sz w:val="24"/>
          <w:szCs w:val="24"/>
        </w:rPr>
        <w:t>Третья российская субцивилизация, которую можно назвать имперс</w:t>
        <w:softHyphen/>
        <w:t xml:space="preserve">кой, ведет свою историю с рубежа </w:t>
      </w:r>
      <w:r>
        <w:rPr>
          <w:sz w:val="24"/>
          <w:szCs w:val="24"/>
          <w:lang w:val="en-US"/>
        </w:rPr>
        <w:t>XVII</w:t>
      </w:r>
      <w:r>
        <w:rPr>
          <w:sz w:val="24"/>
          <w:szCs w:val="24"/>
        </w:rPr>
        <w:t>-</w:t>
      </w:r>
      <w:r>
        <w:rPr>
          <w:sz w:val="24"/>
          <w:szCs w:val="24"/>
          <w:lang w:val="en-US"/>
        </w:rPr>
        <w:t>XVIII</w:t>
      </w:r>
      <w:r>
        <w:rPr>
          <w:sz w:val="24"/>
          <w:szCs w:val="24"/>
        </w:rPr>
        <w:t xml:space="preserve"> вв., от эпохи Петра Вели</w:t>
        <w:softHyphen/>
        <w:t>ко</w:t>
        <w:softHyphen/>
        <w:t>го и продолжается, на мой взгляд, по сей день, хотя и в существенно транс</w:t>
        <w:softHyphen/>
        <w:t>фор</w:t>
        <w:softHyphen/>
        <w:t>ми</w:t>
        <w:softHyphen/>
        <w:t>ро</w:t>
        <w:softHyphen/>
        <w:t>ванном виде. Впрочем, обе средневековые русские субцивилизации также про</w:t>
        <w:softHyphen/>
        <w:t>шли немалый путь эволюции. Достаточно сравнить эпоху Вла</w:t>
        <w:softHyphen/>
        <w:softHyphen/>
        <w:softHyphen/>
        <w:t>димира Святого с культурной средой Андрея Боголюбского или Да</w:t>
        <w:softHyphen/>
        <w:t>ни</w:t>
        <w:softHyphen/>
        <w:t>ила Галицкого; или точно так же сопоставить времена Ивана Калиты и царствование Алексея Ми</w:t>
        <w:softHyphen/>
        <w:t>хайловича Романова. Ясно, что за оба рассмотренных периода страна прошла весьма заметную соци</w:t>
        <w:softHyphen/>
        <w:t>о</w:t>
        <w:softHyphen/>
        <w:t>культурную трансформацию, хотя в обоих случаях по своим субцивилизационным признакам она оставалась сравнительно однотипной в пределах каждого из периодов настолько, насколько корректны любые исторические типологии вообще.</w:t>
      </w:r>
    </w:p>
    <w:p>
      <w:pPr>
        <w:pStyle w:val="Normal"/>
        <w:spacing w:lineRule="auto" w:line="360"/>
        <w:ind w:right="-19" w:firstLine="709"/>
        <w:jc w:val="both"/>
        <w:rPr/>
      </w:pPr>
      <w:r>
        <w:rPr>
          <w:sz w:val="24"/>
          <w:szCs w:val="24"/>
        </w:rPr>
        <w:t>Идейный перелом петровской эпохи, разумеется, возобладал не сразу, а лишь постепенно охватывал все новые социальные слои. Очевидно, уже к кон</w:t>
        <w:softHyphen/>
        <w:softHyphen/>
        <w:t xml:space="preserve">цу первой четверти </w:t>
      </w:r>
      <w:r>
        <w:rPr>
          <w:sz w:val="24"/>
          <w:szCs w:val="24"/>
          <w:lang w:val="en-US"/>
        </w:rPr>
        <w:t>XVIII</w:t>
      </w:r>
      <w:r>
        <w:rPr>
          <w:sz w:val="24"/>
          <w:szCs w:val="24"/>
        </w:rPr>
        <w:t xml:space="preserve"> в. (к моменту смерти Петра) новая система куль</w:t>
        <w:softHyphen/>
        <w:t>турно-ценностных установок была уже более или менее освоена сто</w:t>
        <w:softHyphen/>
        <w:t>ли</w:t>
        <w:softHyphen/>
        <w:t>ч</w:t>
        <w:softHyphen/>
        <w:t>ным дво</w:t>
        <w:softHyphen/>
        <w:t>рянством и офи</w:t>
        <w:softHyphen/>
        <w:t>церским корпусом гвардии. К третьей чет</w:t>
        <w:softHyphen/>
        <w:t>вер</w:t>
        <w:softHyphen/>
        <w:t xml:space="preserve">ти </w:t>
      </w:r>
      <w:r>
        <w:rPr>
          <w:sz w:val="24"/>
          <w:szCs w:val="24"/>
          <w:lang w:val="en-US"/>
        </w:rPr>
        <w:t>XVIII</w:t>
      </w:r>
      <w:r>
        <w:rPr>
          <w:sz w:val="24"/>
          <w:szCs w:val="24"/>
        </w:rPr>
        <w:t xml:space="preserve"> в. (рас</w:t>
        <w:softHyphen/>
        <w:t xml:space="preserve">цвет царствования Екатерины </w:t>
      </w:r>
      <w:r>
        <w:rPr>
          <w:sz w:val="24"/>
          <w:szCs w:val="24"/>
          <w:lang w:val="en-US"/>
        </w:rPr>
        <w:t>II</w:t>
      </w:r>
      <w:r>
        <w:rPr>
          <w:sz w:val="24"/>
          <w:szCs w:val="24"/>
        </w:rPr>
        <w:t>) можно считать в основном завершившейся общую смену типа интеллектуальной, бытовой и художественной куль</w:t>
        <w:softHyphen/>
        <w:softHyphen/>
        <w:t>ту</w:t>
        <w:softHyphen/>
        <w:t xml:space="preserve">ры в среде русского дворянства в целом; к середине </w:t>
      </w:r>
      <w:r>
        <w:rPr>
          <w:sz w:val="24"/>
          <w:szCs w:val="24"/>
          <w:lang w:val="en-US"/>
        </w:rPr>
        <w:t>XIX</w:t>
      </w:r>
      <w:r>
        <w:rPr>
          <w:sz w:val="24"/>
          <w:szCs w:val="24"/>
        </w:rPr>
        <w:t xml:space="preserve"> в. (конец пра</w:t>
        <w:softHyphen/>
        <w:t>в</w:t>
        <w:softHyphen/>
        <w:t>ле</w:t>
        <w:softHyphen/>
        <w:softHyphen/>
        <w:t xml:space="preserve">ния Николая  </w:t>
      </w:r>
      <w:r>
        <w:rPr>
          <w:sz w:val="24"/>
          <w:szCs w:val="24"/>
          <w:lang w:val="en-US"/>
        </w:rPr>
        <w:t>I</w:t>
      </w:r>
      <w:r>
        <w:rPr>
          <w:sz w:val="24"/>
          <w:szCs w:val="24"/>
        </w:rPr>
        <w:t xml:space="preserve">) – в основной массе городского мещанства, а в первые послереволюционные десятилетия </w:t>
      </w:r>
      <w:r>
        <w:rPr>
          <w:sz w:val="24"/>
          <w:szCs w:val="24"/>
          <w:lang w:val="en-US"/>
        </w:rPr>
        <w:t>XX</w:t>
      </w:r>
      <w:r>
        <w:rPr>
          <w:sz w:val="24"/>
          <w:szCs w:val="24"/>
        </w:rPr>
        <w:t xml:space="preserve"> в. эти процессы стали различимы и в наиболее консервативной – кре</w:t>
        <w:softHyphen/>
        <w:t>сть</w:t>
        <w:softHyphen/>
        <w:t>янской среде.</w:t>
      </w:r>
    </w:p>
    <w:p>
      <w:pPr>
        <w:pStyle w:val="TextBodyIndent"/>
        <w:ind w:right="-19" w:firstLine="709"/>
        <w:rPr/>
      </w:pPr>
      <w:r>
        <w:rPr>
          <w:sz w:val="24"/>
          <w:szCs w:val="24"/>
        </w:rPr>
        <w:t>На смену преимущественно религиозной и традиционалистской детер</w:t>
        <w:softHyphen/>
        <w:softHyphen/>
        <w:t>минированности российского менталитета (разумеется, речь идет о наи</w:t>
        <w:softHyphen/>
        <w:t>бо</w:t>
        <w:softHyphen/>
        <w:softHyphen/>
        <w:t>лее образованной части общества) пришли новые принципы, и первый из них – служение Отечеству – как новая основа российской идентичности. Идея осмысленного, добровольного и инициативного служения Отечеству (пусть даже в значительной мере персонифицированному в личности им</w:t>
        <w:softHyphen/>
        <w:t>пе</w:t>
        <w:softHyphen/>
        <w:t>ратора) легла в основу всей идеологии петровского и послепетровского вре</w:t>
        <w:softHyphen/>
        <w:t xml:space="preserve">мени и в различных модификациях просуществовала до начала </w:t>
      </w:r>
      <w:r>
        <w:rPr>
          <w:sz w:val="24"/>
          <w:szCs w:val="24"/>
          <w:lang w:val="en-US"/>
        </w:rPr>
        <w:t>XXI</w:t>
      </w:r>
      <w:r>
        <w:rPr>
          <w:sz w:val="24"/>
          <w:szCs w:val="24"/>
        </w:rPr>
        <w:t xml:space="preserve"> в. Конечно, в советский период идеологические функции Отечества в су</w:t>
        <w:softHyphen/>
        <w:t>ще</w:t>
        <w:softHyphen/>
        <w:t>с</w:t>
        <w:softHyphen/>
        <w:t>т</w:t>
        <w:softHyphen/>
        <w:t>венной мере приняла на себя КПСС</w:t>
      </w:r>
      <w:r>
        <w:rPr>
          <w:rStyle w:val="FootnoteCharacters"/>
          <w:rStyle w:val="FootnoteAnchor"/>
          <w:sz w:val="24"/>
          <w:szCs w:val="24"/>
        </w:rPr>
        <w:footnoteReference w:id="51"/>
      </w:r>
      <w:r>
        <w:rPr>
          <w:sz w:val="24"/>
          <w:szCs w:val="24"/>
        </w:rPr>
        <w:t>, что, впрочем, не меняло в принципе общей ментально-по</w:t>
        <w:softHyphen/>
        <w:t>веденческой структуры, навязываемой насе</w:t>
        <w:softHyphen/>
        <w:t>ле</w:t>
        <w:softHyphen/>
        <w:t>нию. Пред</w:t>
        <w:softHyphen/>
        <w:softHyphen/>
        <w:t>мет сакрализации, на</w:t>
        <w:softHyphen/>
        <w:t>циональный символ, лежащий в основе си</w:t>
        <w:softHyphen/>
        <w:t>стемы ценностных ориентаций рос</w:t>
        <w:softHyphen/>
        <w:t xml:space="preserve">сиян переместился с </w:t>
      </w:r>
      <w:r>
        <w:rPr>
          <w:i/>
          <w:sz w:val="24"/>
          <w:szCs w:val="24"/>
        </w:rPr>
        <w:t>идеологии</w:t>
      </w:r>
      <w:r>
        <w:rPr>
          <w:sz w:val="24"/>
          <w:szCs w:val="24"/>
        </w:rPr>
        <w:t xml:space="preserve"> (прежде всего ре</w:t>
        <w:softHyphen/>
        <w:t>ли</w:t>
        <w:softHyphen/>
        <w:t xml:space="preserve">гиозной и отчасти этнической) на </w:t>
      </w:r>
      <w:r>
        <w:rPr>
          <w:i/>
          <w:sz w:val="24"/>
          <w:szCs w:val="24"/>
        </w:rPr>
        <w:t>государственную структуру</w:t>
      </w:r>
      <w:r>
        <w:rPr>
          <w:sz w:val="24"/>
          <w:szCs w:val="24"/>
        </w:rPr>
        <w:t xml:space="preserve"> как самодостаточную сущность, альфу и омегу национальной идентичности</w:t>
      </w:r>
      <w:r>
        <w:rPr>
          <w:rStyle w:val="FootnoteCharacters"/>
          <w:rStyle w:val="FootnoteAnchor"/>
          <w:sz w:val="24"/>
          <w:szCs w:val="24"/>
        </w:rPr>
        <w:footnoteReference w:id="52"/>
      </w:r>
      <w:r>
        <w:rPr>
          <w:sz w:val="24"/>
          <w:szCs w:val="24"/>
        </w:rPr>
        <w:t>. Теперь, для то</w:t>
        <w:softHyphen/>
        <w:softHyphen/>
        <w:t>го, что бы «быть русским», недостаточного было одного православного исповедания (или верности заветам коммунистической идеологии), над</w:t>
        <w:softHyphen/>
        <w:t>ле</w:t>
        <w:softHyphen/>
        <w:t xml:space="preserve">жало еще и проявить себя «слугой Царю и Отечеству» (или «верным ленинцем и солдатом Партии», что, в конечном счете, было тождественным «Царю и Отечеству»). </w:t>
      </w:r>
    </w:p>
    <w:p>
      <w:pPr>
        <w:pStyle w:val="TextBodyIndent"/>
        <w:ind w:right="-19" w:firstLine="709"/>
        <w:rPr/>
      </w:pPr>
      <w:r>
        <w:rPr>
          <w:sz w:val="24"/>
          <w:szCs w:val="24"/>
        </w:rPr>
        <w:t>Конечно, в постсоветский период наших дней в при</w:t>
        <w:softHyphen/>
        <w:t>вычной однозначности понимания этого вопроса многое перемешалось (особенно в ра</w:t>
        <w:softHyphen/>
        <w:t>м</w:t>
        <w:softHyphen/>
        <w:t>ках эк</w:t>
        <w:softHyphen/>
        <w:t>лектичной идеологии нынешнего президента России; его пред</w:t>
        <w:softHyphen/>
        <w:t>шественник в такого рода вопросах был более последо</w:t>
        <w:softHyphen/>
        <w:t>вателен). Тем не менее, принцип, осмысляющий и трактующий национальную иден</w:t>
        <w:softHyphen/>
        <w:t>ти</w:t>
        <w:softHyphen/>
        <w:t>ч</w:t>
        <w:softHyphen/>
        <w:t>ность как производную от поня</w:t>
        <w:softHyphen/>
        <w:t>тия «Оте</w:t>
        <w:softHyphen/>
        <w:t>чество», остался неизменным с петровских времен. Это дает нам ос</w:t>
        <w:softHyphen/>
        <w:t>но</w:t>
        <w:softHyphen/>
        <w:t>вание характеризовать третью – имперскую – суб</w:t>
        <w:softHyphen/>
        <w:t>цивилизацию в исто</w:t>
        <w:softHyphen/>
        <w:t>рии России как продолжавшуюся на протяжении всего периода Российской империи, затем Советской вла</w:t>
        <w:softHyphen/>
        <w:t xml:space="preserve">сти и благополучно переступившую пределы </w:t>
      </w:r>
      <w:r>
        <w:rPr>
          <w:sz w:val="24"/>
          <w:szCs w:val="24"/>
          <w:lang w:val="en-US"/>
        </w:rPr>
        <w:t>III</w:t>
      </w:r>
      <w:r>
        <w:rPr>
          <w:sz w:val="24"/>
          <w:szCs w:val="24"/>
        </w:rPr>
        <w:t xml:space="preserve"> тысячелетия. Формы прав</w:t>
        <w:softHyphen/>
        <w:t>ле</w:t>
        <w:softHyphen/>
        <w:t>ния страной менялись от абсолютной монархии до почти либеральной демократии; при этом исторический тип социальной солидарности и методов поддержания социального порядка оставался принципиально неизменным.</w:t>
      </w:r>
    </w:p>
    <w:p>
      <w:pPr>
        <w:pStyle w:val="TextBodyIndent"/>
        <w:ind w:right="-19" w:firstLine="709"/>
        <w:rPr/>
      </w:pPr>
      <w:r>
        <w:rPr>
          <w:sz w:val="24"/>
          <w:szCs w:val="24"/>
        </w:rPr>
        <w:t>Российская государственность (как геополитическая институция) превратилась в новый предмет самодостаточного сак</w:t>
        <w:softHyphen/>
        <w:t>ра</w:t>
        <w:softHyphen/>
        <w:t>ль</w:t>
        <w:softHyphen/>
        <w:softHyphen/>
        <w:t xml:space="preserve">ного культа. В течение  </w:t>
      </w:r>
      <w:r>
        <w:rPr>
          <w:sz w:val="24"/>
          <w:szCs w:val="24"/>
          <w:lang w:val="en-US"/>
        </w:rPr>
        <w:t>XVIII</w:t>
      </w:r>
      <w:r>
        <w:rPr>
          <w:sz w:val="24"/>
          <w:szCs w:val="24"/>
        </w:rPr>
        <w:t xml:space="preserve"> в. Рос</w:t>
        <w:softHyphen/>
        <w:softHyphen/>
        <w:t>сий</w:t>
        <w:softHyphen/>
        <w:t>ская импе</w:t>
        <w:softHyphen/>
        <w:t>рия постепенно подмяла под себя Церковь, превратив ее в один из атрибутов властных полномочий государства, а в ХХ в. – напротив, произошла контаминация понятий Советское го</w:t>
        <w:softHyphen/>
        <w:t>сударство и ком</w:t>
        <w:softHyphen/>
        <w:softHyphen/>
        <w:t>му</w:t>
        <w:softHyphen/>
        <w:t>ни</w:t>
        <w:softHyphen/>
        <w:t>стическая идеология, которые стали восприниматься нераздельным целостным понятием. Разумеется, на протяжении трех веков были и периоды «иде</w:t>
        <w:softHyphen/>
        <w:t>ологического возрождения», когда идеология вре</w:t>
        <w:softHyphen/>
        <w:t>менно начинала играть впол</w:t>
        <w:softHyphen/>
        <w:t>не автономную и весьма влиятельную роль (например, «православный ренессанс», с одной стороны, и «маниакальная революционно-по</w:t>
        <w:softHyphen/>
        <w:t>ли</w:t>
        <w:softHyphen/>
        <w:t>тическая нетерпимость», с дру</w:t>
        <w:softHyphen/>
        <w:t xml:space="preserve">гой, – в знаменитый «серебряный век» второй половины </w:t>
      </w:r>
      <w:r>
        <w:rPr>
          <w:sz w:val="24"/>
          <w:szCs w:val="24"/>
          <w:lang w:val="en-US"/>
        </w:rPr>
        <w:t>XIX</w:t>
      </w:r>
      <w:r>
        <w:rPr>
          <w:sz w:val="24"/>
          <w:szCs w:val="24"/>
        </w:rPr>
        <w:t xml:space="preserve"> – начала ХХ вв.; пропагандистские кампании большевиков в годы Гражданской войны; сталинско-горьковская концепция «социалистического реали</w:t>
        <w:softHyphen/>
        <w:t>зма в ис</w:t>
        <w:softHyphen/>
        <w:t>кус</w:t>
        <w:softHyphen/>
        <w:t>ст</w:t>
        <w:softHyphen/>
        <w:t>ве» и ее «ждановский ренес</w:t>
        <w:softHyphen/>
        <w:t>санс» в по</w:t>
        <w:softHyphen/>
        <w:t>следнее десятилетие пра</w:t>
        <w:softHyphen/>
        <w:softHyphen/>
        <w:t>в</w:t>
        <w:softHyphen/>
        <w:t>ле</w:t>
        <w:softHyphen/>
        <w:t>ния Сталина; можно припомнить и более мелкие «ренессансы» такого ро</w:t>
        <w:softHyphen/>
        <w:t>да).</w:t>
      </w:r>
    </w:p>
    <w:p>
      <w:pPr>
        <w:pStyle w:val="TextBodyIndent"/>
        <w:ind w:right="-19" w:firstLine="709"/>
        <w:rPr/>
      </w:pPr>
      <w:r>
        <w:rPr>
          <w:sz w:val="24"/>
          <w:szCs w:val="24"/>
        </w:rPr>
        <w:t>Конечно, определенные предпосылки к такого рода метаморфозе национальной идентичности были заме</w:t>
        <w:softHyphen/>
        <w:t>тны и на предыдущем витке истории. Однако до Петра соперничество ме</w:t>
        <w:softHyphen/>
        <w:t>ж</w:t>
        <w:softHyphen/>
        <w:softHyphen/>
        <w:t>ду государством и идеологией (в то время – Церковью) велось лишь на уровне властей (управленческих структур); в системе ценностных ори</w:t>
        <w:softHyphen/>
        <w:t>ен</w:t>
        <w:softHyphen/>
        <w:softHyphen/>
        <w:t>таций населения идеологическое (в ту пору – религиозное) нача</w:t>
        <w:softHyphen/>
        <w:t>ло, не</w:t>
        <w:softHyphen/>
        <w:t>со</w:t>
        <w:softHyphen/>
        <w:t>м</w:t>
        <w:softHyphen/>
        <w:t>ненно, доминировало над мирским и политическим. Начиная с Петра, про</w:t>
        <w:softHyphen/>
        <w:softHyphen/>
        <w:t>изошла инверсия этих начал; идеологические цен</w:t>
        <w:softHyphen/>
        <w:t>ности бы</w:t>
        <w:softHyphen/>
        <w:t>ли жестко и бескомпромиссно поставлены на службу государственным ин</w:t>
        <w:softHyphen/>
        <w:t xml:space="preserve">тересам. </w:t>
      </w:r>
    </w:p>
    <w:p>
      <w:pPr>
        <w:pStyle w:val="TextBodyIndent"/>
        <w:ind w:right="-19" w:firstLine="709"/>
        <w:rPr/>
      </w:pPr>
      <w:r>
        <w:rPr>
          <w:sz w:val="24"/>
          <w:szCs w:val="24"/>
        </w:rPr>
        <w:t>Сле</w:t>
        <w:softHyphen/>
        <w:t>дует заметить, что и в советский период, несмотря на кажу</w:t>
        <w:softHyphen/>
        <w:t>щу</w:t>
        <w:softHyphen/>
        <w:t>юся тоталь</w:t>
        <w:softHyphen/>
        <w:t>ную (маниакальную) заидеологизированность всей жизни общества, на са</w:t>
        <w:softHyphen/>
        <w:t>мом де</w:t>
        <w:softHyphen/>
        <w:t>ле ком</w:t>
        <w:softHyphen/>
        <w:t>мунистическая и интернационалистская иде</w:t>
        <w:softHyphen/>
        <w:t>ология явля</w:t>
        <w:softHyphen/>
        <w:t>лись лишь формальным «психологическим флером», под прикрытием ко</w:t>
        <w:softHyphen/>
        <w:t>то</w:t>
        <w:softHyphen/>
        <w:softHyphen/>
        <w:t>ро</w:t>
        <w:softHyphen/>
        <w:t>го дер</w:t>
        <w:softHyphen/>
        <w:t>жавные, полные прагматического цинизма национально-го</w:t>
        <w:softHyphen/>
        <w:t>су</w:t>
        <w:softHyphen/>
        <w:t>дарственные интере</w:t>
        <w:softHyphen/>
        <w:t>сы по</w:t>
        <w:softHyphen/>
        <w:softHyphen/>
        <w:t>стоянно доминировали над «писаными» идеологическими догмами</w:t>
      </w:r>
      <w:r>
        <w:rPr>
          <w:rStyle w:val="FootnoteCharacters"/>
          <w:rStyle w:val="FootnoteAnchor"/>
          <w:sz w:val="24"/>
          <w:szCs w:val="24"/>
        </w:rPr>
        <w:footnoteReference w:id="53"/>
      </w:r>
      <w:r>
        <w:rPr>
          <w:sz w:val="24"/>
          <w:szCs w:val="24"/>
        </w:rPr>
        <w:t>. Это особенно очевидно при анализе вну</w:t>
        <w:softHyphen/>
        <w:t>т</w:t>
        <w:softHyphen/>
        <w:softHyphen/>
        <w:t>рен</w:t>
        <w:softHyphen/>
        <w:t>ней и, в частности, национальной политики Совет</w:t>
        <w:softHyphen/>
        <w:t>ского государства, где была выработана целая «научно обоснованная» ие</w:t>
        <w:softHyphen/>
        <w:t xml:space="preserve">рархия </w:t>
      </w:r>
      <w:r>
        <w:rPr>
          <w:sz w:val="24"/>
          <w:szCs w:val="24"/>
          <w:u w:val="single"/>
        </w:rPr>
        <w:t>политически важных</w:t>
      </w:r>
      <w:r>
        <w:rPr>
          <w:sz w:val="24"/>
          <w:szCs w:val="24"/>
        </w:rPr>
        <w:t xml:space="preserve"> и </w:t>
      </w:r>
      <w:r>
        <w:rPr>
          <w:sz w:val="24"/>
          <w:szCs w:val="24"/>
          <w:u w:val="single"/>
        </w:rPr>
        <w:t>исторически малозначимых</w:t>
      </w:r>
      <w:r>
        <w:rPr>
          <w:sz w:val="24"/>
          <w:szCs w:val="24"/>
        </w:rPr>
        <w:t xml:space="preserve"> народов и национа</w:t>
        <w:softHyphen/>
        <w:t>ль</w:t>
        <w:softHyphen/>
        <w:t>ностей в соста</w:t>
        <w:softHyphen/>
        <w:t>ве СССР (т.е. тех, кто был оставлен как положительный при</w:t>
        <w:softHyphen/>
        <w:t>мер ре</w:t>
        <w:softHyphen/>
        <w:t>а</w:t>
        <w:softHyphen/>
        <w:t>лиза</w:t>
        <w:softHyphen/>
        <w:t>ции ленинской национальной политики, и тех народов, кто был обре</w:t>
        <w:softHyphen/>
        <w:t>чен на более или менее скорую ассимиляцию в среде русских, укра</w:t>
        <w:softHyphen/>
        <w:t>ин</w:t>
        <w:softHyphen/>
        <w:t>цев, татар или уз</w:t>
        <w:softHyphen/>
        <w:t>бе</w:t>
        <w:softHyphen/>
        <w:t>ков). Демографический состав подобных народов (армян, евреев, немцев, поляков и др.) неуклонно уменьшался от одной общесоюзной пере</w:t>
        <w:softHyphen/>
        <w:t>пи</w:t>
        <w:softHyphen/>
        <w:t>си насе</w:t>
        <w:softHyphen/>
        <w:t>ления к другой; а были и такие, что вообще «исчезали» в оче</w:t>
        <w:softHyphen/>
        <w:t>ред</w:t>
        <w:softHyphen/>
        <w:t>ной переписи, как-будто такого народа в России никогда и не проживало. Нет нужды описывать историческую судьбу тех и других.</w:t>
      </w:r>
    </w:p>
    <w:p>
      <w:pPr>
        <w:pStyle w:val="TextBodyIndent"/>
        <w:ind w:right="-19" w:firstLine="709"/>
        <w:rPr/>
      </w:pPr>
      <w:r>
        <w:rPr>
          <w:sz w:val="24"/>
          <w:szCs w:val="24"/>
        </w:rPr>
        <w:t>Как уже говорилось, в постсоветский период многие черты имперской национальной политики России получили насколько «смазанный характер» (в состав правительства стали допускаться евреи и даже нем</w:t>
        <w:softHyphen/>
        <w:t>цы), но существо этой политики не нуждается в специальных характеристиках, бу</w:t>
        <w:softHyphen/>
        <w:t>дучи на</w:t>
        <w:softHyphen/>
        <w:t>гля</w:t>
        <w:softHyphen/>
        <w:t>д</w:t>
        <w:softHyphen/>
        <w:t>-</w:t>
      </w:r>
    </w:p>
    <w:p>
      <w:pPr>
        <w:pStyle w:val="TextBodyIndent"/>
        <w:ind w:right="-19" w:hanging="0"/>
        <w:rPr/>
      </w:pPr>
      <w:r>
        <w:rPr>
          <w:sz w:val="24"/>
          <w:szCs w:val="24"/>
        </w:rPr>
        <w:t>но продемонстрированным на таких примерах, как конфликты: ка</w:t>
        <w:softHyphen/>
        <w:t>рабахский, абхазский, приднестровский и, главное, северо</w:t>
        <w:softHyphen/>
        <w:t>кавказский). Ни</w:t>
        <w:softHyphen/>
        <w:t>ка</w:t>
        <w:softHyphen/>
        <w:t>ких новаций в реальных политических методах управления обществом со вре</w:t>
        <w:softHyphen/>
        <w:t>мен Петра фак</w:t>
        <w:softHyphen/>
        <w:t>ти</w:t>
        <w:softHyphen/>
        <w:t>че</w:t>
        <w:softHyphen/>
        <w:t>ски не произошло: подавлять силой (Гордон, Потемкин, Ермолов, Тухачевский, Жуков), поголовно истреблять (Ромодановский, Скобелев, Ежов), интернировать за гра</w:t>
        <w:softHyphen/>
        <w:t>ницу (Баря</w:t>
        <w:softHyphen/>
        <w:t>тин</w:t>
        <w:softHyphen/>
        <w:t>ский, Ленин, Андропов), переселять в не</w:t>
        <w:softHyphen/>
        <w:t>об</w:t>
        <w:softHyphen/>
        <w:t>житые рай</w:t>
        <w:softHyphen/>
        <w:t>оны страны (Бирон, Абакумов), «мочить в сортире» (Урицкий, Путин) и т.п.</w:t>
      </w:r>
    </w:p>
    <w:p>
      <w:pPr>
        <w:pStyle w:val="TextBodyIndent"/>
        <w:ind w:right="-19" w:firstLine="709"/>
        <w:rPr/>
      </w:pPr>
      <w:r>
        <w:rPr>
          <w:sz w:val="24"/>
          <w:szCs w:val="24"/>
        </w:rPr>
        <w:t>Внешнеполитическая идеология России также заметно переменилась с допетровских времен. Если Московская Русь главным образом «держала обо</w:t>
        <w:softHyphen/>
        <w:softHyphen/>
        <w:t>ро</w:t>
        <w:softHyphen/>
        <w:t>ну по всем азимутам» в борьбе за чистоту своей «рели</w:t>
        <w:softHyphen/>
        <w:t>ги</w:t>
        <w:softHyphen/>
        <w:t>озной непо</w:t>
        <w:softHyphen/>
        <w:t>роч</w:t>
        <w:softHyphen/>
        <w:t>но</w:t>
        <w:softHyphen/>
        <w:t>сти» и лишь при Иване Грозном начала продвижение на Во</w:t>
        <w:softHyphen/>
        <w:t>сток, то Российская империя взяла на себя задачу распространения но</w:t>
        <w:softHyphen/>
        <w:t>вой для нее идеи государственного патернализма не только в восточном, но и в запад</w:t>
        <w:softHyphen/>
        <w:t>ном и в южном направлениях. Только что приобщившаяся к евро</w:t>
        <w:softHyphen/>
        <w:t>пей</w:t>
        <w:softHyphen/>
        <w:t>ской культуре, Россия сразу же стала проявлять повышенную активность в рас</w:t>
        <w:softHyphen/>
        <w:t>пространении благ «просвещенного европеизма» на все близлежащие на</w:t>
        <w:softHyphen/>
        <w:softHyphen/>
        <w:t>ро</w:t>
        <w:softHyphen/>
        <w:softHyphen/>
        <w:t>ды и очень гордилась ролью «европейца» по отношению к азиатским об</w:t>
        <w:softHyphen/>
        <w:t>ществам.</w:t>
      </w:r>
    </w:p>
    <w:p>
      <w:pPr>
        <w:pStyle w:val="TextBodyIndent"/>
        <w:ind w:right="-19" w:firstLine="709"/>
        <w:rPr/>
      </w:pPr>
      <w:r>
        <w:rPr>
          <w:sz w:val="24"/>
          <w:szCs w:val="24"/>
        </w:rPr>
        <w:t>Однако до подлинного усвоения европейской ценностной системы са</w:t>
        <w:softHyphen/>
        <w:t>мой России было еще очень далеко. Здесь следует выделить в первую оче</w:t>
        <w:softHyphen/>
        <w:t>редь та</w:t>
        <w:softHyphen/>
        <w:softHyphen/>
        <w:t>кие явления европейской цивилизации, которые остались вообще не</w:t>
        <w:softHyphen/>
        <w:softHyphen/>
        <w:t>вос</w:t>
        <w:softHyphen/>
        <w:t>тре</w:t>
        <w:softHyphen/>
        <w:t>бо</w:t>
        <w:softHyphen/>
        <w:t>ванными Россией, как, например, договорно-правовой тип обще</w:t>
        <w:softHyphen/>
        <w:softHyphen/>
        <w:softHyphen/>
        <w:t>ст</w:t>
        <w:softHyphen/>
        <w:t>венного ус</w:t>
        <w:softHyphen/>
        <w:softHyphen/>
        <w:t>т</w:t>
        <w:softHyphen/>
        <w:softHyphen/>
        <w:t>ройства (сословно-классовый компромисс), права человека, пар</w:t>
        <w:softHyphen/>
        <w:t>ламен</w:t>
        <w:softHyphen/>
        <w:t>та</w:t>
        <w:softHyphen/>
        <w:t>ризм и т.п. Предметом европеизации России стали преи</w:t>
        <w:softHyphen/>
        <w:t>му</w:t>
        <w:softHyphen/>
        <w:t>щественно престижные формы культуры аристократического слоя (по</w:t>
        <w:softHyphen/>
        <w:t>ли</w:t>
        <w:softHyphen/>
        <w:t>ти</w:t>
        <w:softHyphen/>
        <w:softHyphen/>
        <w:t>че</w:t>
        <w:softHyphen/>
        <w:t>ской, административной, военной, социально-бытовой, отчасти образовательной, но в особенности художественной) и технологии промышленного (и в первую очередь военного) производства.</w:t>
      </w:r>
    </w:p>
    <w:p>
      <w:pPr>
        <w:pStyle w:val="TextBodyIndent"/>
        <w:ind w:right="-19" w:firstLine="709"/>
        <w:rPr/>
      </w:pPr>
      <w:r>
        <w:rPr>
          <w:sz w:val="24"/>
          <w:szCs w:val="24"/>
        </w:rPr>
        <w:t>Импульс к такого рода европеизации по типу преимущественной имитации форм, нежели воспроизводства сущностных институтов был задан с самого начала еще Петром Великим, которого (во всяком случае, на раннем этапе его «европейских» преобразований), несомненно, больше прив</w:t>
        <w:softHyphen/>
        <w:t>ле</w:t>
        <w:softHyphen/>
        <w:t>кала эс</w:t>
        <w:softHyphen/>
        <w:t>тетика форм, нежели сущность содержания западной культуры. «Игро</w:t>
        <w:softHyphen/>
        <w:t>вой», подражательный, имитационный характер первых шагов европеиза</w:t>
        <w:softHyphen/>
        <w:t xml:space="preserve">ции России сохранил свое воздействие на русскую культуру вплоть до </w:t>
      </w:r>
      <w:r>
        <w:rPr>
          <w:sz w:val="24"/>
          <w:szCs w:val="24"/>
          <w:lang w:val="en-US"/>
        </w:rPr>
        <w:t>I</w:t>
      </w:r>
      <w:r>
        <w:rPr>
          <w:sz w:val="24"/>
          <w:szCs w:val="24"/>
        </w:rPr>
        <w:t xml:space="preserve"> че</w:t>
        <w:softHyphen/>
        <w:t>т</w:t>
        <w:softHyphen/>
        <w:t xml:space="preserve">верти </w:t>
      </w:r>
      <w:r>
        <w:rPr>
          <w:sz w:val="24"/>
          <w:szCs w:val="24"/>
          <w:lang w:val="en-US"/>
        </w:rPr>
        <w:t>XIX</w:t>
      </w:r>
      <w:r>
        <w:rPr>
          <w:sz w:val="24"/>
          <w:szCs w:val="24"/>
        </w:rPr>
        <w:t xml:space="preserve"> в. Российское «европеизированное» общество </w:t>
      </w:r>
      <w:r>
        <w:rPr>
          <w:sz w:val="24"/>
          <w:szCs w:val="24"/>
          <w:lang w:val="en-US"/>
        </w:rPr>
        <w:t>XVIII</w:t>
      </w:r>
      <w:r>
        <w:rPr>
          <w:sz w:val="24"/>
          <w:szCs w:val="24"/>
        </w:rPr>
        <w:t xml:space="preserve"> – начала XIX вв. было весь</w:t>
        <w:softHyphen/>
        <w:softHyphen/>
        <w:t>ма театрализовано во всех своих социально-пре</w:t>
        <w:softHyphen/>
        <w:t>с</w:t>
        <w:softHyphen/>
        <w:t>тижных проявлениях. Лю</w:t>
        <w:softHyphen/>
        <w:softHyphen/>
        <w:t>ди постоянно чувствовали себя на подмостках сце</w:t>
        <w:softHyphen/>
        <w:t>ны «те</w:t>
        <w:softHyphen/>
        <w:t>а</w:t>
        <w:softHyphen/>
        <w:t>т</w:t>
        <w:softHyphen/>
        <w:t>ра истории», вставали в эффектные позы, делали красивые же</w:t>
        <w:softHyphen/>
        <w:t>с</w:t>
        <w:softHyphen/>
        <w:t>ты, произ</w:t>
        <w:softHyphen/>
        <w:t>носили тща</w:t>
        <w:softHyphen/>
        <w:t>тельно отрепетированные монологи «для публики». Казненного (и не</w:t>
        <w:softHyphen/>
        <w:t>известно как еще замученного перед казнью) Лю</w:t>
        <w:softHyphen/>
        <w:t xml:space="preserve">довика </w:t>
      </w:r>
      <w:r>
        <w:rPr>
          <w:sz w:val="24"/>
          <w:szCs w:val="24"/>
          <w:lang w:val="en-US"/>
        </w:rPr>
        <w:t>XVI</w:t>
      </w:r>
      <w:r>
        <w:rPr>
          <w:sz w:val="24"/>
          <w:szCs w:val="24"/>
        </w:rPr>
        <w:t xml:space="preserve"> уп</w:t>
        <w:softHyphen/>
        <w:t>ре</w:t>
        <w:softHyphen/>
        <w:t>кали в том, что у подножия гильотины он не смог сказать эффектной ре</w:t>
        <w:softHyphen/>
        <w:t>чи «для французского народа»</w:t>
      </w:r>
      <w:r>
        <w:rPr>
          <w:rStyle w:val="FootnoteCharacters"/>
          <w:rStyle w:val="FootnoteAnchor"/>
          <w:sz w:val="24"/>
          <w:szCs w:val="24"/>
        </w:rPr>
        <w:footnoteReference w:id="54"/>
      </w:r>
      <w:r>
        <w:rPr>
          <w:sz w:val="24"/>
          <w:szCs w:val="24"/>
        </w:rPr>
        <w:t>. Даже подлинно героические деяния лю</w:t>
        <w:softHyphen/>
        <w:t>дей того времени нередко несли в себе определенную печать театрализации (напри</w:t>
        <w:softHyphen/>
        <w:t>мер, легендарный подвиг генерала Раевского под Сатановкой)</w:t>
      </w:r>
      <w:r>
        <w:rPr>
          <w:rStyle w:val="FootnoteCharacters"/>
          <w:rStyle w:val="FootnoteAnchor"/>
          <w:sz w:val="24"/>
          <w:szCs w:val="24"/>
        </w:rPr>
        <w:footnoteReference w:id="55"/>
      </w:r>
      <w:r>
        <w:rPr>
          <w:sz w:val="24"/>
          <w:szCs w:val="24"/>
        </w:rPr>
        <w:t>.</w:t>
      </w:r>
    </w:p>
    <w:p>
      <w:pPr>
        <w:pStyle w:val="TextBodyIndent"/>
        <w:ind w:right="-19" w:firstLine="709"/>
        <w:rPr/>
      </w:pPr>
      <w:r>
        <w:rPr>
          <w:sz w:val="24"/>
          <w:szCs w:val="24"/>
        </w:rPr>
        <w:t>Легкость многочисленных дворцовых переворотов только под</w:t>
        <w:softHyphen/>
        <w:t>чер</w:t>
        <w:softHyphen/>
        <w:t>ки</w:t>
        <w:softHyphen/>
        <w:t>ва</w:t>
        <w:softHyphen/>
        <w:t>ла декоративность, «машкерадность» этого имперского «лицедейства», ли</w:t>
        <w:softHyphen/>
        <w:t>шен</w:t>
        <w:softHyphen/>
        <w:t>но</w:t>
        <w:softHyphen/>
        <w:softHyphen/>
        <w:t xml:space="preserve">го глубокой легитимной укорененности даже в сознании наиболее европеизированной части аристократии. Пожалуй, лишь с середины </w:t>
      </w:r>
      <w:r>
        <w:rPr>
          <w:sz w:val="24"/>
          <w:szCs w:val="24"/>
          <w:lang w:val="en-US"/>
        </w:rPr>
        <w:t>XIX</w:t>
      </w:r>
      <w:r>
        <w:rPr>
          <w:sz w:val="24"/>
          <w:szCs w:val="24"/>
        </w:rPr>
        <w:t xml:space="preserve"> в. Санкт-Пе</w:t>
        <w:softHyphen/>
        <w:t>-</w:t>
      </w:r>
    </w:p>
    <w:p>
      <w:pPr>
        <w:pStyle w:val="TextBodyIndent"/>
        <w:ind w:right="-19" w:hanging="0"/>
        <w:rPr/>
      </w:pPr>
      <w:r>
        <w:rPr>
          <w:sz w:val="24"/>
          <w:szCs w:val="24"/>
        </w:rPr>
        <w:t>тербург стал похож на другие европейские сто</w:t>
        <w:softHyphen/>
        <w:t>лицы по содержанию социальной жизни, а до этого он представлял собой одну большую казарму императорской гвардии, слегка «задекорированную» под европейский город.</w:t>
      </w:r>
    </w:p>
    <w:p>
      <w:pPr>
        <w:pStyle w:val="TextBodyIndent"/>
        <w:ind w:right="-19" w:firstLine="709"/>
        <w:rPr/>
      </w:pPr>
      <w:r>
        <w:rPr>
          <w:sz w:val="24"/>
          <w:szCs w:val="24"/>
        </w:rPr>
        <w:t>По всей видимости, последними представителями этой культуры «театрального жеста» были декабристы. Разумеется, это нисколько не умаляет их гражданского подвига, уникальных по своему идеализму нравственных принципов и жертвенного героизма; но на определенную аффектированность и откровенную театральность их поз, жестов, речей, расчет на вне</w:t>
        <w:softHyphen/>
        <w:t>шний эффект, который должен был быть произведен на общественность, в свое время обращали внимание даже их со</w:t>
        <w:softHyphen/>
        <w:t>временники</w:t>
      </w:r>
      <w:r>
        <w:rPr>
          <w:rStyle w:val="FootnoteCharacters"/>
          <w:rStyle w:val="FootnoteAnchor"/>
          <w:sz w:val="24"/>
          <w:szCs w:val="24"/>
        </w:rPr>
        <w:footnoteReference w:id="56"/>
      </w:r>
      <w:r>
        <w:rPr>
          <w:sz w:val="24"/>
          <w:szCs w:val="24"/>
        </w:rPr>
        <w:t>.</w:t>
      </w:r>
    </w:p>
    <w:p>
      <w:pPr>
        <w:pStyle w:val="TextBodyIndent"/>
        <w:ind w:right="-19" w:firstLine="709"/>
        <w:rPr/>
      </w:pPr>
      <w:r>
        <w:rPr>
          <w:sz w:val="24"/>
          <w:szCs w:val="24"/>
        </w:rPr>
        <w:t>Вопрос о сложении глубинного европейски ориентированного гражданско-правового, либерального пласта в российском общественном созна</w:t>
        <w:softHyphen/>
        <w:t>нии и его носителях до сих пор остается сравнительно малоисследованным. Очевидно, истоки этой интеллектуальной тенденции правомерно от</w:t>
        <w:softHyphen/>
        <w:t>но</w:t>
        <w:softHyphen/>
        <w:t>сить к твор</w:t>
        <w:softHyphen/>
        <w:t xml:space="preserve">честву Радищева и других русских просветителей второй половины </w:t>
      </w:r>
      <w:r>
        <w:rPr>
          <w:sz w:val="24"/>
          <w:szCs w:val="24"/>
          <w:lang w:val="en-US"/>
        </w:rPr>
        <w:t>XVIII</w:t>
      </w:r>
      <w:r>
        <w:rPr>
          <w:sz w:val="24"/>
          <w:szCs w:val="24"/>
        </w:rPr>
        <w:t xml:space="preserve"> в., а так же отчасти к программным документам де</w:t>
        <w:softHyphen/>
        <w:t>ка</w:t>
        <w:softHyphen/>
        <w:t>бристов. Однако формирование собственно либеральной системы взгля</w:t>
        <w:softHyphen/>
        <w:t xml:space="preserve">дов у части российского общества, видимо, началось уже в «постдекабристский» период середины </w:t>
      </w:r>
      <w:r>
        <w:rPr>
          <w:sz w:val="24"/>
          <w:szCs w:val="24"/>
          <w:lang w:val="en-US"/>
        </w:rPr>
        <w:t>XIX</w:t>
      </w:r>
      <w:r>
        <w:rPr>
          <w:sz w:val="24"/>
          <w:szCs w:val="24"/>
        </w:rPr>
        <w:t xml:space="preserve"> в. в ходе дискуссии между «славянофилами» и «западниками»</w:t>
      </w:r>
      <w:r>
        <w:rPr>
          <w:rStyle w:val="FootnoteCharacters"/>
          <w:sz w:val="24"/>
          <w:szCs w:val="24"/>
        </w:rPr>
        <w:t xml:space="preserve"> </w:t>
      </w:r>
      <w:r>
        <w:rPr>
          <w:rStyle w:val="FootnoteCharacters"/>
          <w:rStyle w:val="FootnoteAnchor"/>
          <w:sz w:val="24"/>
          <w:szCs w:val="24"/>
        </w:rPr>
        <w:footnoteReference w:id="57"/>
      </w:r>
      <w:r>
        <w:rPr>
          <w:sz w:val="24"/>
          <w:szCs w:val="24"/>
        </w:rPr>
        <w:t xml:space="preserve">. </w:t>
      </w:r>
    </w:p>
    <w:p>
      <w:pPr>
        <w:pStyle w:val="TextBodyIndent"/>
        <w:ind w:right="-19" w:firstLine="709"/>
        <w:rPr/>
      </w:pPr>
      <w:r>
        <w:rPr>
          <w:sz w:val="24"/>
          <w:szCs w:val="24"/>
        </w:rPr>
        <w:t xml:space="preserve"> </w:t>
      </w:r>
      <w:r>
        <w:rPr>
          <w:sz w:val="24"/>
          <w:szCs w:val="24"/>
        </w:rPr>
        <w:t>Я позволю себе высказать точку зрения, во многом противоречащую взгля</w:t>
        <w:softHyphen/>
        <w:t>дам, утвердившимся в отечественной исторической на</w:t>
        <w:softHyphen/>
        <w:t>уке. Мне представляется, что именно взгляды интеллектуалов-западников, в целом разделявших систему ценностей либеральной демократии запад</w:t>
        <w:softHyphen/>
        <w:t xml:space="preserve">ного типа и стали основой мировоззрения </w:t>
      </w:r>
      <w:r>
        <w:rPr>
          <w:i/>
          <w:sz w:val="24"/>
          <w:szCs w:val="24"/>
        </w:rPr>
        <w:t>российской интеллигенции</w:t>
      </w:r>
      <w:r>
        <w:rPr>
          <w:sz w:val="24"/>
          <w:szCs w:val="24"/>
        </w:rPr>
        <w:t xml:space="preserve"> как таковой, сложившейся как особая социально-культурная страта в 70-е гг. </w:t>
      </w:r>
      <w:r>
        <w:rPr>
          <w:sz w:val="24"/>
          <w:szCs w:val="24"/>
          <w:lang w:val="en-US"/>
        </w:rPr>
        <w:t>XIX</w:t>
      </w:r>
      <w:r>
        <w:rPr>
          <w:sz w:val="24"/>
          <w:szCs w:val="24"/>
        </w:rPr>
        <w:t xml:space="preserve"> в. Ра</w:t>
        <w:softHyphen/>
        <w:t>зумеется, и у некоторой части ин</w:t>
        <w:softHyphen/>
        <w:softHyphen/>
        <w:t>теллигентов наблюдались определенные сла</w:t>
        <w:softHyphen/>
        <w:t>вянофиль</w:t>
        <w:softHyphen/>
        <w:t>с</w:t>
        <w:softHyphen/>
        <w:t>кие иллюзии, од</w:t>
        <w:softHyphen/>
        <w:t>нако «лицом» ин</w:t>
        <w:softHyphen/>
        <w:t>теллигентского менталитета в целом оставался ли</w:t>
        <w:softHyphen/>
        <w:t>бе</w:t>
        <w:softHyphen/>
        <w:t>ра</w:t>
        <w:softHyphen/>
        <w:t xml:space="preserve">лизм и вся система социальных ценностей «западнического» толка. </w:t>
      </w:r>
    </w:p>
    <w:p>
      <w:pPr>
        <w:pStyle w:val="TextBodyIndent"/>
        <w:ind w:right="-19" w:firstLine="709"/>
        <w:rPr/>
      </w:pPr>
      <w:r>
        <w:rPr>
          <w:sz w:val="24"/>
          <w:szCs w:val="24"/>
        </w:rPr>
        <w:t>Я полагаю, что русские интеллигенты – это именно сторонники утверж</w:t>
        <w:softHyphen/>
        <w:t>дения западных либеральных ценностей в российских усло</w:t>
        <w:softHyphen/>
        <w:t>ви</w:t>
        <w:softHyphen/>
        <w:t>ях. Начинали это П.Я.Чаадаев и А.С.Пушкин. Позднее это были сподви</w:t>
        <w:softHyphen/>
        <w:t>ж</w:t>
        <w:softHyphen/>
        <w:t xml:space="preserve">ники Александра </w:t>
      </w:r>
      <w:r>
        <w:rPr>
          <w:sz w:val="24"/>
          <w:szCs w:val="24"/>
          <w:lang w:val="en-US"/>
        </w:rPr>
        <w:t>II</w:t>
      </w:r>
      <w:r>
        <w:rPr>
          <w:sz w:val="24"/>
          <w:szCs w:val="24"/>
        </w:rPr>
        <w:t xml:space="preserve"> в его реформах, а так же социал-де</w:t>
        <w:softHyphen/>
        <w:t>мо</w:t>
        <w:softHyphen/>
        <w:t>к</w:t>
        <w:softHyphen/>
        <w:t>ра</w:t>
        <w:softHyphen/>
        <w:t>ты меньшевистского толка (напри</w:t>
        <w:softHyphen/>
        <w:t>мер, Г.В.Пле</w:t>
        <w:softHyphen/>
        <w:t>ханов). Сего</w:t>
        <w:softHyphen/>
        <w:t>д</w:t>
        <w:softHyphen/>
        <w:t>ня это «Гай</w:t>
        <w:softHyphen/>
        <w:t xml:space="preserve">дар и его команда». </w:t>
      </w:r>
    </w:p>
    <w:p>
      <w:pPr>
        <w:pStyle w:val="TextBodyIndent"/>
        <w:ind w:right="-19" w:firstLine="709"/>
        <w:rPr/>
      </w:pPr>
      <w:r>
        <w:rPr>
          <w:sz w:val="24"/>
          <w:szCs w:val="24"/>
        </w:rPr>
        <w:t>Возмож</w:t>
        <w:softHyphen/>
        <w:t>но, имен</w:t>
        <w:softHyphen/>
        <w:softHyphen/>
        <w:t>но этим об</w:t>
        <w:softHyphen/>
        <w:t>стоятельством определилась и драматичес</w:t>
        <w:softHyphen/>
        <w:t>кая судьба рос</w:t>
        <w:softHyphen/>
        <w:t>сий</w:t>
        <w:softHyphen/>
        <w:t>ских интеллиге</w:t>
        <w:softHyphen/>
        <w:t>н</w:t>
        <w:softHyphen/>
        <w:t>тов – единственных подлинных европей</w:t>
        <w:softHyphen/>
        <w:t>цев в стране с пре</w:t>
        <w:softHyphen/>
        <w:t>обладавшим «сло</w:t>
        <w:softHyphen/>
        <w:t>бодским» (фактически маргинальным) культурным ти</w:t>
        <w:softHyphen/>
        <w:t>пом, свойственным для большинства городского населения и «вечевыми», т.е. «охлократическими» установками массового сознания. Разумеется, было еще и дворянство, среди которого доминировали православно-мо</w:t>
        <w:softHyphen/>
        <w:t>нар</w:t>
        <w:softHyphen/>
        <w:t>хические, а, проще говоря, откровенно шовинистические воззрения</w:t>
      </w:r>
      <w:r>
        <w:rPr>
          <w:rStyle w:val="FootnoteCharacters"/>
          <w:rStyle w:val="FootnoteAnchor"/>
          <w:sz w:val="24"/>
          <w:szCs w:val="24"/>
        </w:rPr>
        <w:footnoteReference w:id="58"/>
      </w:r>
      <w:r>
        <w:rPr>
          <w:sz w:val="24"/>
          <w:szCs w:val="24"/>
        </w:rPr>
        <w:t xml:space="preserve">. </w:t>
      </w:r>
    </w:p>
    <w:p>
      <w:pPr>
        <w:pStyle w:val="TextBodyIndent"/>
        <w:ind w:right="-19" w:firstLine="709"/>
        <w:rPr/>
      </w:pPr>
      <w:r>
        <w:rPr>
          <w:sz w:val="24"/>
          <w:szCs w:val="24"/>
        </w:rPr>
        <w:t>Здесь нам следует выделить одну интересную тенденцию. Казалось, что после удара, нанесенного петровскими реформами, перелицовки всей государ</w:t>
        <w:softHyphen/>
        <w:t>ственной жизни на европейский лад и особенно после наполеоновских войн, связавших судьбы Европы и России кровавым братством полей сражений, московской «старине» как системе традиционных ценностей уже больше не возродиться. Тем более удивительным было появление во взглядах русских декабристов – «внебрачных детей» Французской револю</w:t>
        <w:softHyphen/>
        <w:t>ции – стран</w:t>
        <w:softHyphen/>
        <w:t xml:space="preserve">ной смеси европейского эгалитаризма и русского этноцентризма, а порой и откровенных ноток православного клерикализма. </w:t>
      </w:r>
    </w:p>
    <w:p>
      <w:pPr>
        <w:pStyle w:val="TextBodyIndent"/>
        <w:ind w:right="-19" w:firstLine="709"/>
        <w:rPr/>
      </w:pPr>
      <w:r>
        <w:rPr>
          <w:sz w:val="24"/>
          <w:szCs w:val="24"/>
        </w:rPr>
        <w:t>Пожалуй, в «Русской правде» П.Пестеля (немца, с трудом говорившего по-русски) сло</w:t>
        <w:softHyphen/>
        <w:t>во «русский» впервые зазвучало в собственно этническом смы</w:t>
        <w:softHyphen/>
        <w:t>сле, анти</w:t>
        <w:softHyphen/>
        <w:t>те</w:t>
        <w:softHyphen/>
        <w:t>зой «российскому», т.е. государственному космополитизму, а слово народ</w:t>
        <w:softHyphen/>
        <w:t>ность стало обозначать не все население страны, а только эт</w:t>
        <w:softHyphen/>
        <w:t>ни</w:t>
        <w:softHyphen/>
        <w:t>ческих рус</w:t>
        <w:softHyphen/>
        <w:t>ских (и все социальные блага, по пестелевской программе, рас</w:t>
        <w:softHyphen/>
        <w:t>про</w:t>
        <w:softHyphen/>
        <w:softHyphen/>
        <w:t>ст</w:t>
        <w:softHyphen/>
        <w:t>раня</w:t>
        <w:softHyphen/>
        <w:t>лись только на русских-православных). Судьба же «инородцев» и «ино</w:t>
        <w:softHyphen/>
        <w:t>вер</w:t>
        <w:softHyphen/>
        <w:t>цев» – в том числе немцев – предполагалась, в луч</w:t>
        <w:softHyphen/>
        <w:softHyphen/>
        <w:t>шем слу</w:t>
        <w:softHyphen/>
        <w:t>чае, в виде на</w:t>
        <w:softHyphen/>
        <w:t>силь</w:t>
        <w:softHyphen/>
        <w:t>ственной депортации (включая такие ко</w:t>
        <w:softHyphen/>
        <w:t>рен</w:t>
        <w:softHyphen/>
        <w:softHyphen/>
        <w:t>ные народы страны, как татары, башкиры, якуты, грузины, армяне, поляки, ли</w:t>
        <w:softHyphen/>
        <w:t>товцы и т.п.), запрет на использование каких-либо языков на территории Рос</w:t>
        <w:softHyphen/>
        <w:t>сии, кроме русского (даже в домашнем быту), запрет на любые рели</w:t>
        <w:softHyphen/>
        <w:t>гии, кроме государственного православия (с высылкой всех старообрядцев, мусульман, католиков и пр.) и т.п.</w:t>
      </w:r>
    </w:p>
    <w:p>
      <w:pPr>
        <w:pStyle w:val="TextBodyIndent"/>
        <w:ind w:right="-19" w:firstLine="709"/>
        <w:rPr/>
      </w:pPr>
      <w:r>
        <w:rPr>
          <w:sz w:val="24"/>
          <w:szCs w:val="24"/>
        </w:rPr>
        <w:t>Судя по всему, хотя Империя и декабризм столкнулись в непосредственном политическом противостоянии, странные в своей непоследователь</w:t>
        <w:softHyphen/>
        <w:t>ности взгляды декабристов отражали вполне объективно созревшие идей</w:t>
        <w:softHyphen/>
        <w:t>ные перемены в российском обществе. Собственно речь шла не о каких-ли</w:t>
        <w:softHyphen/>
        <w:t>бо радикальных переменах, а о выходе на новый виток этого специфичного для России симбиоза европейской формы и «старомосковского» соде</w:t>
        <w:softHyphen/>
        <w:t>р</w:t>
        <w:softHyphen/>
        <w:t>жа</w:t>
        <w:softHyphen/>
        <w:t>ния социаль</w:t>
        <w:softHyphen/>
        <w:t>ной жизни. Смею утверждать, что и вся отечественная ис</w:t>
        <w:softHyphen/>
        <w:t xml:space="preserve">тория от Петра </w:t>
      </w:r>
      <w:r>
        <w:rPr>
          <w:sz w:val="24"/>
          <w:szCs w:val="24"/>
          <w:lang w:val="en-US"/>
        </w:rPr>
        <w:t>I</w:t>
      </w:r>
      <w:r>
        <w:rPr>
          <w:sz w:val="24"/>
          <w:szCs w:val="24"/>
        </w:rPr>
        <w:t xml:space="preserve"> до наших дней представляет собой подобный, давно уже не веселый «машкерад», где под европейским костюмом посто</w:t>
        <w:softHyphen/>
        <w:t>янно скры</w:t>
        <w:softHyphen/>
        <w:t>ва</w:t>
        <w:softHyphen/>
        <w:softHyphen/>
        <w:t>ет</w:t>
        <w:softHyphen/>
        <w:t>ся «православное хан</w:t>
        <w:softHyphen/>
        <w:t xml:space="preserve">ство» в лучших традициях грозненской опричнины. </w:t>
      </w:r>
    </w:p>
    <w:p>
      <w:pPr>
        <w:pStyle w:val="TextBodyIndent"/>
        <w:ind w:right="-19" w:firstLine="709"/>
        <w:rPr/>
      </w:pPr>
      <w:r>
        <w:rPr>
          <w:sz w:val="24"/>
          <w:szCs w:val="24"/>
        </w:rPr>
        <w:t>Одной из реакций на выступление декабристов стала перелицовка «государственного костюма» в более «национальные формы»: здесь и знаменитая ува</w:t>
        <w:softHyphen/>
        <w:t>ровская три</w:t>
        <w:softHyphen/>
        <w:t>ада: «православие, самодержавие и народность», и начавшиеся дис</w:t>
        <w:softHyphen/>
        <w:t>кус</w:t>
        <w:softHyphen/>
        <w:t>сии между «славянофи</w:t>
        <w:softHyphen/>
        <w:t>лами» и «западниками», и иные поиски «</w:t>
      </w:r>
      <w:r>
        <w:rPr>
          <w:i/>
          <w:sz w:val="24"/>
          <w:szCs w:val="24"/>
        </w:rPr>
        <w:t>лица госу</w:t>
        <w:softHyphen/>
        <w:t>дарства с безусловно</w:t>
      </w:r>
      <w:r>
        <w:rPr>
          <w:sz w:val="24"/>
          <w:szCs w:val="24"/>
        </w:rPr>
        <w:t xml:space="preserve"> </w:t>
      </w:r>
      <w:r>
        <w:rPr>
          <w:i/>
          <w:sz w:val="24"/>
          <w:szCs w:val="24"/>
        </w:rPr>
        <w:t>русскими чертами</w:t>
      </w:r>
      <w:r>
        <w:rPr>
          <w:sz w:val="24"/>
          <w:szCs w:val="24"/>
        </w:rPr>
        <w:t>».</w:t>
      </w:r>
    </w:p>
    <w:p>
      <w:pPr>
        <w:pStyle w:val="TextBodyIndent"/>
        <w:ind w:right="-19" w:firstLine="709"/>
        <w:rPr/>
      </w:pPr>
      <w:r>
        <w:rPr>
          <w:sz w:val="24"/>
          <w:szCs w:val="24"/>
        </w:rPr>
        <w:t xml:space="preserve">Новая идеология нуждалась в соответствующем символическом выражении, и оно вскоре было найдено в «византинизме» новой архитектуры К. Тона и его последователей. Петр </w:t>
      </w:r>
      <w:r>
        <w:rPr>
          <w:sz w:val="24"/>
          <w:szCs w:val="24"/>
          <w:lang w:val="en-US"/>
        </w:rPr>
        <w:t>I</w:t>
      </w:r>
      <w:r>
        <w:rPr>
          <w:sz w:val="24"/>
          <w:szCs w:val="24"/>
        </w:rPr>
        <w:t xml:space="preserve">, Екатерина </w:t>
      </w:r>
      <w:r>
        <w:rPr>
          <w:sz w:val="24"/>
          <w:szCs w:val="24"/>
          <w:lang w:val="en-US"/>
        </w:rPr>
        <w:t>II</w:t>
      </w:r>
      <w:r>
        <w:rPr>
          <w:sz w:val="24"/>
          <w:szCs w:val="24"/>
        </w:rPr>
        <w:t xml:space="preserve">, да и Александр </w:t>
      </w:r>
      <w:r>
        <w:rPr>
          <w:sz w:val="24"/>
          <w:szCs w:val="24"/>
          <w:lang w:val="en-US"/>
        </w:rPr>
        <w:t>I</w:t>
      </w:r>
      <w:r>
        <w:rPr>
          <w:sz w:val="24"/>
          <w:szCs w:val="24"/>
        </w:rPr>
        <w:t xml:space="preserve"> отме</w:t>
        <w:softHyphen/>
        <w:t xml:space="preserve">чали свои победы триумфальными арками, колоннами, стелами и иными памятниками античной стилистики. Николай </w:t>
      </w:r>
      <w:r>
        <w:rPr>
          <w:sz w:val="24"/>
          <w:szCs w:val="24"/>
          <w:lang w:val="en-US"/>
        </w:rPr>
        <w:t>I</w:t>
      </w:r>
      <w:r>
        <w:rPr>
          <w:sz w:val="24"/>
          <w:szCs w:val="24"/>
        </w:rPr>
        <w:t xml:space="preserve"> вернулся к практике Мос</w:t>
        <w:softHyphen/>
        <w:t>ковских царей – «публикации» общего духа государственной идеологии в архитектурной сим</w:t>
        <w:softHyphen/>
        <w:t>волике храмов и «намекающего» характера их посвяще</w:t>
        <w:softHyphen/>
        <w:t xml:space="preserve">ний и образной стилистики. Показательно, что в качестве стилистического эталона был выбран </w:t>
      </w:r>
      <w:r>
        <w:rPr>
          <w:b/>
          <w:sz w:val="24"/>
          <w:szCs w:val="24"/>
        </w:rPr>
        <w:t>никогда не имевший места в истории нашего зод</w:t>
        <w:softHyphen/>
        <w:t>че</w:t>
        <w:softHyphen/>
        <w:t>ства</w:t>
      </w:r>
      <w:r>
        <w:rPr>
          <w:sz w:val="24"/>
          <w:szCs w:val="24"/>
        </w:rPr>
        <w:t xml:space="preserve"> искусственный симбиоз поздневизантийской храмовой архи</w:t>
        <w:softHyphen/>
        <w:t>тект</w:t>
        <w:softHyphen/>
        <w:t>уры с русскими пятистолпными соборами конца XVI – первой половины XVII вв. (периода, предшествовавшего патриаршеству Никона и началу актив</w:t>
        <w:softHyphen/>
        <w:t>но</w:t>
        <w:softHyphen/>
        <w:softHyphen/>
        <w:t>го западного художествен</w:t>
        <w:softHyphen/>
        <w:t>ного влияния на Россию; здесь каждая мелочь имела свой идеологический смысл и под</w:t>
        <w:softHyphen/>
        <w:t xml:space="preserve">текст). </w:t>
      </w:r>
    </w:p>
    <w:p>
      <w:pPr>
        <w:pStyle w:val="TextBodyIndent"/>
        <w:ind w:right="-19" w:firstLine="709"/>
        <w:rPr/>
      </w:pPr>
      <w:r>
        <w:rPr>
          <w:sz w:val="24"/>
          <w:szCs w:val="24"/>
        </w:rPr>
        <w:t>Нет нужды доказывать, что «квазидревнерусская» архитектура Храма Христа Спасителя, воздвигнутого в память побе</w:t>
        <w:softHyphen/>
        <w:t>ды над Наполеоном (через пол</w:t>
        <w:softHyphen/>
        <w:softHyphen/>
        <w:softHyphen/>
        <w:t>века после самого события), имела мало что общего с иде</w:t>
        <w:softHyphen/>
        <w:t>ологическими ус</w:t>
        <w:softHyphen/>
        <w:t>тановками героев 1812 года – людей, чья культура и патриотический мен</w:t>
        <w:softHyphen/>
        <w:softHyphen/>
        <w:t>талитет соответствовали еще «пе</w:t>
        <w:softHyphen/>
        <w:t>т</w:t>
        <w:softHyphen/>
        <w:t>ровско-екатерининской эпохе», слуг Оте</w:t>
        <w:softHyphen/>
        <w:t>че</w:t>
        <w:softHyphen/>
        <w:t>с</w:t>
        <w:softHyphen/>
        <w:t>т</w:t>
        <w:softHyphen/>
        <w:t>ва, понимаемого как Рос</w:t>
        <w:softHyphen/>
        <w:t>сий</w:t>
        <w:softHyphen/>
        <w:t>ская государственность, а не как «русская народность» в трактовке никола</w:t>
        <w:softHyphen/>
        <w:t>евского вре</w:t>
        <w:softHyphen/>
        <w:t>ме</w:t>
        <w:softHyphen/>
        <w:t>ни.</w:t>
      </w:r>
    </w:p>
    <w:p>
      <w:pPr>
        <w:pStyle w:val="TextBodyIndent"/>
        <w:ind w:right="-19" w:firstLine="709"/>
        <w:rPr/>
      </w:pPr>
      <w:r>
        <w:rPr>
          <w:sz w:val="24"/>
          <w:szCs w:val="24"/>
        </w:rPr>
        <w:t>Новая аксиология национальной идентичности вызревала постепенно. Польское восстание 1831 г., резко подстегнуло рост великорусских на</w:t>
        <w:softHyphen/>
        <w:t>ци</w:t>
        <w:softHyphen/>
        <w:t>он</w:t>
        <w:softHyphen/>
        <w:t>а-л</w:t>
        <w:softHyphen/>
        <w:t>истических настроений</w:t>
      </w:r>
      <w:r>
        <w:rPr>
          <w:rStyle w:val="FootnoteCharacters"/>
          <w:rStyle w:val="FootnoteAnchor"/>
          <w:sz w:val="24"/>
          <w:szCs w:val="24"/>
        </w:rPr>
        <w:footnoteReference w:id="59"/>
      </w:r>
      <w:r>
        <w:rPr>
          <w:sz w:val="24"/>
          <w:szCs w:val="24"/>
        </w:rPr>
        <w:t xml:space="preserve"> (как и политику насильственной руссификации инородцев в целом). Подчеркивание европейского характера рус</w:t>
        <w:softHyphen/>
        <w:t>ской культуры не</w:t>
        <w:softHyphen/>
        <w:t>заметно начало выходить из моды. Одновременно началась по</w:t>
        <w:softHyphen/>
        <w:t>степенная переориентация внешнеполитических амбиций страны на Во</w:t>
        <w:softHyphen/>
        <w:t>с</w:t>
        <w:softHyphen/>
        <w:t>ток (Кавказская война, начало присоединения Средней Азии и продвижения к Тихому океану), колониальный ра</w:t>
        <w:softHyphen/>
        <w:t>здел Азии и Африки ведущими ев</w:t>
        <w:softHyphen/>
        <w:t>ропей</w:t>
        <w:softHyphen/>
        <w:t>скими державами, также стиму</w:t>
        <w:softHyphen/>
        <w:t>ли</w:t>
        <w:softHyphen/>
        <w:t>ровавший активизацию восточной политики России, борьба за наследство «больного человека» (Турции) и т.п. – все это шаг за шагом формировало новое ощущение русской на</w:t>
        <w:softHyphen/>
        <w:t>ци</w:t>
        <w:softHyphen/>
        <w:t>о</w:t>
        <w:softHyphen/>
        <w:t>нальной ис</w:t>
        <w:softHyphen/>
        <w:t>то</w:t>
        <w:softHyphen/>
        <w:t>рической миссии, точнее возвращало ее понимание к давним средневековым истокам – миссии страны, обязанной обратить в истинную веру восточных язычников (см. начало статьи).</w:t>
      </w:r>
    </w:p>
    <w:p>
      <w:pPr>
        <w:pStyle w:val="TextBodyIndent"/>
        <w:ind w:right="-19" w:firstLine="709"/>
        <w:rPr/>
      </w:pPr>
      <w:r>
        <w:rPr>
          <w:sz w:val="24"/>
          <w:szCs w:val="24"/>
        </w:rPr>
        <w:t xml:space="preserve">Было бы очень интересным проследить генезис формирования символики образа </w:t>
      </w:r>
      <w:r>
        <w:rPr>
          <w:i/>
          <w:sz w:val="24"/>
          <w:szCs w:val="24"/>
        </w:rPr>
        <w:t>белого царя</w:t>
      </w:r>
      <w:r>
        <w:rPr>
          <w:sz w:val="24"/>
          <w:szCs w:val="24"/>
        </w:rPr>
        <w:t xml:space="preserve"> – русского императора в восприятии восточных народов (видимо, искусственно насаждаемого в ходе колониальных войн). Изве</w:t>
        <w:softHyphen/>
        <w:t>с</w:t>
        <w:softHyphen/>
        <w:t>т</w:t>
        <w:softHyphen/>
        <w:t>но, что на Востоке белый цвет – это цвет смерти, траура и т.п. Функции власти и величия выра</w:t>
        <w:softHyphen/>
        <w:t>жа</w:t>
        <w:softHyphen/>
        <w:t>лись ины</w:t>
        <w:softHyphen/>
        <w:t>ми цветами, обра</w:t>
        <w:softHyphen/>
        <w:t>зами, эмблемами. Труд</w:t>
        <w:softHyphen/>
        <w:t>но сказать, вызы</w:t>
        <w:softHyphen/>
        <w:t>вал ли на Востоке образ белого царя (т.е. «князя смерти») ужас гарантированного уничтожения. Вполне вероятно, что этот красивый об</w:t>
        <w:softHyphen/>
        <w:softHyphen/>
        <w:t>раз – собственное русское изобретение, льстившее национальному само</w:t>
        <w:softHyphen/>
        <w:t>любию, од</w:t>
        <w:softHyphen/>
        <w:t>нако, не вы</w:t>
        <w:softHyphen/>
        <w:t>зывавшее никаких ассоциаций у народов Во</w:t>
        <w:softHyphen/>
        <w:t>с</w:t>
        <w:softHyphen/>
        <w:t>тока</w:t>
      </w:r>
      <w:r>
        <w:rPr>
          <w:rStyle w:val="FootnoteCharacters"/>
          <w:rStyle w:val="FootnoteAnchor"/>
          <w:sz w:val="24"/>
          <w:szCs w:val="24"/>
        </w:rPr>
        <w:footnoteReference w:id="60"/>
      </w:r>
      <w:r>
        <w:rPr>
          <w:sz w:val="24"/>
          <w:szCs w:val="24"/>
        </w:rPr>
        <w:t>. Тем не ме</w:t>
        <w:softHyphen/>
        <w:t>нее, в российской госу</w:t>
        <w:softHyphen/>
        <w:t>дарственной идеологии «белый царь» уже прочно связывался с образом нового (просвещенного) Тамерлана или пер</w:t>
        <w:softHyphen/>
        <w:t>си</w:t>
        <w:softHyphen/>
        <w:t>д</w:t>
        <w:softHyphen/>
        <w:t>ского Кира – не</w:t>
        <w:softHyphen/>
        <w:t>ог</w:t>
        <w:softHyphen/>
        <w:t>раниченного владыки бескрайних про</w:t>
        <w:softHyphen/>
        <w:t>с</w:t>
        <w:softHyphen/>
        <w:t>торов Востока, который придет (или уже пришел) в лице своих солдат и генералов и уста</w:t>
        <w:softHyphen/>
        <w:t>новит (или уже установил) незыблемый на века и – главное – единственно пра</w:t>
        <w:softHyphen/>
        <w:t>вильный и справедливый порядок вещей (социальных от</w:t>
        <w:softHyphen/>
        <w:t>ношений). «Белый царь», естественно, избавит все народы от их традиционных бед, ибо при</w:t>
        <w:softHyphen/>
        <w:t>вне</w:t>
        <w:softHyphen/>
        <w:t>сен</w:t>
        <w:softHyphen/>
        <w:t>ный новый порядок основан на единственно пра</w:t>
        <w:softHyphen/>
        <w:t>вильной идеологии (понимании вещей, исторической традиции и т.п.). «Бе</w:t>
        <w:softHyphen/>
        <w:t>лый царь» – это еще не Хри</w:t>
        <w:softHyphen/>
        <w:t>стос (для христиан), но для иноверцев его при</w:t>
        <w:softHyphen/>
        <w:t>ход по своим послед</w:t>
        <w:softHyphen/>
        <w:t>ст</w:t>
        <w:softHyphen/>
        <w:t>виям фактически аналогичен «Второму прише</w:t>
        <w:softHyphen/>
        <w:t>ствию» (что и дает ему особые полномочия судить, казнить или миловать любого).</w:t>
      </w:r>
    </w:p>
    <w:p>
      <w:pPr>
        <w:pStyle w:val="TextBodyIndent"/>
        <w:ind w:right="-19" w:firstLine="709"/>
        <w:rPr/>
      </w:pPr>
      <w:r>
        <w:rPr>
          <w:sz w:val="24"/>
          <w:szCs w:val="24"/>
        </w:rPr>
        <w:t>Показательно, что и в советские времена обычно персонифицированный образ Советской власти: «вот придет Троцкий…», «вот придет Ста</w:t>
        <w:softHyphen/>
        <w:t>лин…» или обоб</w:t>
        <w:softHyphen/>
        <w:t>щен</w:t>
        <w:softHyphen/>
        <w:t>но: «вот придут русские…», «вот придут красные…» и т.п. по своему сим</w:t>
        <w:softHyphen/>
        <w:t>волико-смы</w:t>
        <w:softHyphen/>
        <w:t>словому наполнению оказались практически идентичны все</w:t>
        <w:softHyphen/>
        <w:t>му комп</w:t>
        <w:softHyphen/>
        <w:t>ле</w:t>
        <w:softHyphen/>
        <w:t>к</w:t>
        <w:softHyphen/>
        <w:t>су при</w:t>
        <w:softHyphen/>
        <w:t>веденных выше апока</w:t>
        <w:softHyphen/>
        <w:t>ли</w:t>
        <w:softHyphen/>
        <w:t>п</w:t>
        <w:softHyphen/>
        <w:t>ти</w:t>
        <w:softHyphen/>
        <w:t>ческих характеристик «бе</w:t>
        <w:softHyphen/>
        <w:t>ло</w:t>
        <w:softHyphen/>
        <w:t>го царя» (но ныне с красным знаменем), только, с гораздо более выраженной отрицательной смысловой коннотацией (как сим</w:t>
        <w:softHyphen/>
        <w:t xml:space="preserve">вол пришествия «конца света»). </w:t>
      </w:r>
    </w:p>
    <w:p>
      <w:pPr>
        <w:pStyle w:val="TextBodyIndent"/>
        <w:ind w:right="-19" w:firstLine="709"/>
        <w:rPr/>
      </w:pPr>
      <w:r>
        <w:rPr>
          <w:sz w:val="24"/>
          <w:szCs w:val="24"/>
        </w:rPr>
        <w:t>Впрочем, в культурном мировосприятии плюсы постоянно меняются на минусы (и наоборот), под воздействием множества ментальных уста</w:t>
        <w:softHyphen/>
        <w:t>но</w:t>
        <w:softHyphen/>
        <w:t>вок исторического опыта того или иного на</w:t>
        <w:softHyphen/>
        <w:t>рода, общей бинарной системы его мировосприятия и пр., что вполне удо</w:t>
        <w:softHyphen/>
        <w:t>влетворительно было объяснено в свое время и К.Ле</w:t>
        <w:softHyphen/>
        <w:t>ви-Стросом, и другими приверженцами структуралистских и семиотических подходов к культуре</w:t>
      </w:r>
      <w:r>
        <w:rPr>
          <w:rStyle w:val="FootnoteCharacters"/>
          <w:rStyle w:val="FootnoteAnchor"/>
          <w:sz w:val="24"/>
          <w:szCs w:val="24"/>
        </w:rPr>
        <w:footnoteReference w:id="61"/>
      </w:r>
      <w:r>
        <w:rPr>
          <w:sz w:val="24"/>
          <w:szCs w:val="24"/>
        </w:rPr>
        <w:t>.</w:t>
      </w:r>
    </w:p>
    <w:p>
      <w:pPr>
        <w:pStyle w:val="TextBodyIndent"/>
        <w:ind w:right="-19" w:firstLine="709"/>
        <w:rPr/>
      </w:pPr>
      <w:r>
        <w:rPr>
          <w:sz w:val="24"/>
          <w:szCs w:val="24"/>
        </w:rPr>
        <w:t xml:space="preserve">Конечно, «белый царь» – это сугубо частный, хотя и весьма показательный символ. Ни Петр </w:t>
      </w:r>
      <w:r>
        <w:rPr>
          <w:sz w:val="24"/>
          <w:szCs w:val="24"/>
          <w:lang w:val="en-US"/>
        </w:rPr>
        <w:t>I</w:t>
      </w:r>
      <w:r>
        <w:rPr>
          <w:sz w:val="24"/>
          <w:szCs w:val="24"/>
        </w:rPr>
        <w:t xml:space="preserve">, ни Екатерина </w:t>
      </w:r>
      <w:r>
        <w:rPr>
          <w:sz w:val="24"/>
          <w:szCs w:val="24"/>
          <w:lang w:val="en-US"/>
        </w:rPr>
        <w:t>II</w:t>
      </w:r>
      <w:r>
        <w:rPr>
          <w:sz w:val="24"/>
          <w:szCs w:val="24"/>
        </w:rPr>
        <w:t xml:space="preserve"> при всем собственном месси</w:t>
        <w:softHyphen/>
        <w:t>ан</w:t>
        <w:softHyphen/>
        <w:t>стве на такой уровень полномочий по отношению к иным народам нико</w:t>
        <w:softHyphen/>
        <w:t>г</w:t>
        <w:softHyphen/>
        <w:t>да не претендовали (со своими было проще в силу самого статуса «бо</w:t>
        <w:softHyphen/>
        <w:t>же</w:t>
        <w:softHyphen/>
        <w:t>ствен</w:t>
        <w:softHyphen/>
        <w:t>ной помазанности» императора; но по отношению к «чужим» прихо</w:t>
        <w:softHyphen/>
        <w:t>дилось соблюдать известные приличия). Ка</w:t>
        <w:softHyphen/>
        <w:t>ко</w:t>
        <w:softHyphen/>
        <w:t>вы были причины этой тен</w:t>
        <w:softHyphen/>
        <w:t>ден</w:t>
        <w:softHyphen/>
        <w:softHyphen/>
        <w:t>ции, реализовавшейся в полной ме</w:t>
        <w:softHyphen/>
        <w:t>ре позд</w:t>
        <w:softHyphen/>
        <w:t>нее (как ни парадоксально, но в ситуации сравнительного смягчения внут</w:t>
        <w:softHyphen/>
        <w:t>реннего режима по отношению к собственно русским)? Конечно, существенную роль в этом процессе сыг</w:t>
        <w:softHyphen/>
        <w:t>ра</w:t>
        <w:softHyphen/>
        <w:t>ло изме</w:t>
        <w:softHyphen/>
        <w:t>не</w:t>
        <w:softHyphen/>
        <w:t>ние социального состава рос</w:t>
        <w:softHyphen/>
        <w:t xml:space="preserve">сийского общества на протяжении </w:t>
      </w:r>
      <w:r>
        <w:rPr>
          <w:sz w:val="24"/>
          <w:szCs w:val="24"/>
          <w:lang w:val="en-US"/>
        </w:rPr>
        <w:t>XIX</w:t>
      </w:r>
      <w:r>
        <w:rPr>
          <w:sz w:val="24"/>
          <w:szCs w:val="24"/>
        </w:rPr>
        <w:t xml:space="preserve"> в., по</w:t>
        <w:softHyphen/>
        <w:t>степенное стирание жестких сословных перегородок после ре</w:t>
        <w:softHyphen/>
        <w:t>форм Алек</w:t>
        <w:softHyphen/>
        <w:t>сан</w:t>
        <w:softHyphen/>
        <w:t xml:space="preserve">дра </w:t>
      </w:r>
      <w:r>
        <w:rPr>
          <w:sz w:val="24"/>
          <w:szCs w:val="24"/>
          <w:lang w:val="en-US"/>
        </w:rPr>
        <w:t>II</w:t>
      </w:r>
      <w:r>
        <w:rPr>
          <w:sz w:val="24"/>
          <w:szCs w:val="24"/>
        </w:rPr>
        <w:t xml:space="preserve">, поток </w:t>
      </w:r>
    </w:p>
    <w:p>
      <w:pPr>
        <w:pStyle w:val="TextBodyIndent"/>
        <w:ind w:right="-19" w:hanging="0"/>
        <w:rPr/>
      </w:pPr>
      <w:r>
        <w:rPr>
          <w:sz w:val="24"/>
          <w:szCs w:val="24"/>
        </w:rPr>
        <w:t>крестьян, пере</w:t>
        <w:softHyphen/>
        <w:t>се</w:t>
        <w:softHyphen/>
        <w:t>лявшихся в крупные города, ре</w:t>
        <w:softHyphen/>
        <w:t>з</w:t>
        <w:softHyphen/>
        <w:t>ко изме</w:t>
        <w:softHyphen/>
        <w:t>нивший их социокуль</w:t>
        <w:softHyphen/>
        <w:t>турную сре</w:t>
        <w:softHyphen/>
        <w:t>ду, формирование целостной великорусской нации, протека</w:t>
        <w:softHyphen/>
        <w:t>в</w:t>
        <w:softHyphen/>
        <w:t xml:space="preserve">шее именно на протяжении </w:t>
      </w:r>
      <w:r>
        <w:rPr>
          <w:sz w:val="24"/>
          <w:szCs w:val="24"/>
          <w:lang w:val="en-US"/>
        </w:rPr>
        <w:t>XIX</w:t>
      </w:r>
      <w:r>
        <w:rPr>
          <w:sz w:val="24"/>
          <w:szCs w:val="24"/>
        </w:rPr>
        <w:t xml:space="preserve"> в. и т.п. </w:t>
      </w:r>
    </w:p>
    <w:p>
      <w:pPr>
        <w:pStyle w:val="TextBodyIndent"/>
        <w:ind w:right="-19" w:firstLine="709"/>
        <w:rPr/>
      </w:pPr>
      <w:r>
        <w:rPr>
          <w:sz w:val="24"/>
          <w:szCs w:val="24"/>
        </w:rPr>
        <w:t xml:space="preserve">Но в условиях России </w:t>
      </w:r>
      <w:r>
        <w:rPr>
          <w:sz w:val="24"/>
          <w:szCs w:val="24"/>
          <w:lang w:val="en-US"/>
        </w:rPr>
        <w:t>XIX</w:t>
      </w:r>
      <w:r>
        <w:rPr>
          <w:sz w:val="24"/>
          <w:szCs w:val="24"/>
        </w:rPr>
        <w:t xml:space="preserve"> в. все эти события сравнительно мало затрагивали менталитет правящих слоев; к тому же первые признаки назре</w:t>
        <w:softHyphen/>
        <w:t>вающих перемен в общественных настроениях и ценностных ориен</w:t>
        <w:softHyphen/>
        <w:t>та</w:t>
        <w:softHyphen/>
        <w:t>циях элиты появились за несколько десятилетий до александровых ре</w:t>
        <w:softHyphen/>
        <w:t>форм.</w:t>
      </w:r>
    </w:p>
    <w:p>
      <w:pPr>
        <w:pStyle w:val="TextBodyIndent"/>
        <w:ind w:right="-19" w:firstLine="709"/>
        <w:rPr/>
      </w:pPr>
      <w:r>
        <w:rPr>
          <w:sz w:val="24"/>
          <w:szCs w:val="24"/>
        </w:rPr>
        <w:t>Среди множества вариантов ответов на вопрос об исторических «мета</w:t>
        <w:softHyphen/>
        <w:softHyphen/>
        <w:t>ниях» русской истории наиболее авторитетными пред</w:t>
        <w:softHyphen/>
        <w:t>ставляются евра</w:t>
        <w:softHyphen/>
        <w:t>зий</w:t>
        <w:softHyphen/>
        <w:t>ская теория, апеллирующая к беспрецедентной ге</w:t>
        <w:softHyphen/>
        <w:t>те</w:t>
        <w:softHyphen/>
        <w:t>рогенности всех со</w:t>
        <w:softHyphen/>
        <w:t>ставляющих российской цивилизации</w:t>
      </w:r>
      <w:r>
        <w:rPr>
          <w:rStyle w:val="FootnoteCharacters"/>
          <w:rStyle w:val="FootnoteAnchor"/>
          <w:sz w:val="24"/>
          <w:szCs w:val="24"/>
        </w:rPr>
        <w:footnoteReference w:id="62"/>
      </w:r>
      <w:r>
        <w:rPr>
          <w:sz w:val="24"/>
          <w:szCs w:val="24"/>
        </w:rPr>
        <w:t>, а также из</w:t>
        <w:softHyphen/>
        <w:t>вестная концепция А.С.Ахиезера об «ин</w:t>
        <w:softHyphen/>
        <w:t>версионном» характере рос</w:t>
        <w:softHyphen/>
        <w:t>сий</w:t>
        <w:softHyphen/>
        <w:t>ско</w:t>
        <w:softHyphen/>
        <w:t>го общества, постоянно подвергающему</w:t>
        <w:softHyphen/>
        <w:t>ся до</w:t>
        <w:softHyphen/>
        <w:t>ми</w:t>
        <w:softHyphen/>
        <w:t>ни</w:t>
        <w:softHyphen/>
        <w:t>рующему влия</w:t>
        <w:softHyphen/>
        <w:t>нию то Запада, то Востока и столь же неустанно стре</w:t>
        <w:softHyphen/>
        <w:t>мя</w:t>
        <w:softHyphen/>
        <w:t>щемуся к «медиации» (синкретизации, «взаимопрорастанию») этих начал</w:t>
      </w:r>
      <w:r>
        <w:rPr>
          <w:rStyle w:val="FootnoteCharacters"/>
          <w:rStyle w:val="FootnoteAnchor"/>
          <w:sz w:val="24"/>
          <w:szCs w:val="24"/>
        </w:rPr>
        <w:footnoteReference w:id="63"/>
      </w:r>
      <w:r>
        <w:rPr>
          <w:sz w:val="24"/>
          <w:szCs w:val="24"/>
        </w:rPr>
        <w:t xml:space="preserve">. </w:t>
      </w:r>
    </w:p>
    <w:p>
      <w:pPr>
        <w:pStyle w:val="TextBodyIndent"/>
        <w:ind w:right="-19" w:firstLine="709"/>
        <w:rPr/>
      </w:pPr>
      <w:r>
        <w:rPr>
          <w:sz w:val="24"/>
          <w:szCs w:val="24"/>
        </w:rPr>
        <w:t>Ни сколько не возражая против эвристичности обоих описанных подходов, я позволю себе собственное рассуждение на эту тему.</w:t>
      </w:r>
    </w:p>
    <w:p>
      <w:pPr>
        <w:pStyle w:val="TextBodyIndent"/>
        <w:ind w:right="-19" w:firstLine="709"/>
        <w:rPr/>
      </w:pPr>
      <w:r>
        <w:rPr>
          <w:sz w:val="24"/>
          <w:szCs w:val="24"/>
        </w:rPr>
        <w:t>Прежде всего: «а был ли мальчик»? Что мы имеем в виду, когда рассуждаем о России: ее государственно-управленческую систему, общество, на</w:t>
        <w:softHyphen/>
        <w:t>род или еще что-либо? Ведь совершенно очевидно, что все названные со</w:t>
        <w:softHyphen/>
        <w:t>с</w:t>
        <w:softHyphen/>
        <w:t>та</w:t>
        <w:softHyphen/>
        <w:t>вляю</w:t>
        <w:softHyphen/>
        <w:t>щие понятия «Россия» на протяжении истории преследовали и ре</w:t>
        <w:softHyphen/>
        <w:t>али</w:t>
        <w:softHyphen/>
        <w:t>зо</w:t>
        <w:softHyphen/>
        <w:t>ва</w:t>
        <w:softHyphen/>
        <w:t>ли совершенно разные цели, интересы, субкультурные установки, чер</w:t>
        <w:softHyphen/>
        <w:t>ты мен</w:t>
        <w:softHyphen/>
        <w:softHyphen/>
        <w:t>тальностей и т.п. Отсюда встает вопрос: а имели ли место те самые ме</w:t>
        <w:softHyphen/>
        <w:t>та</w:t>
        <w:softHyphen/>
        <w:t>ния между Западом к Востоком у страны в целом? Не идет ли речь в ка</w:t>
        <w:softHyphen/>
        <w:t>ж</w:t>
        <w:softHyphen/>
        <w:t>дом случае о разных локальных субъектах со</w:t>
        <w:softHyphen/>
        <w:t>ци</w:t>
        <w:softHyphen/>
        <w:t>окультурной жизни, кото</w:t>
        <w:softHyphen/>
        <w:t>рые мы не всегда корректно объединяем еди</w:t>
        <w:softHyphen/>
        <w:t>ным понятием «Россия»?</w:t>
      </w:r>
    </w:p>
    <w:p>
      <w:pPr>
        <w:pStyle w:val="TextBodyIndent"/>
        <w:ind w:right="-19" w:firstLine="709"/>
        <w:rPr/>
      </w:pPr>
      <w:r>
        <w:rPr>
          <w:sz w:val="24"/>
          <w:szCs w:val="24"/>
        </w:rPr>
        <w:t xml:space="preserve">Рассмотрим по порядку. Кто такая правящая </w:t>
      </w:r>
      <w:r>
        <w:rPr>
          <w:i/>
          <w:sz w:val="24"/>
          <w:szCs w:val="24"/>
        </w:rPr>
        <w:t>элита</w:t>
      </w:r>
      <w:r>
        <w:rPr>
          <w:sz w:val="24"/>
          <w:szCs w:val="24"/>
        </w:rPr>
        <w:t xml:space="preserve"> России (выражаясь в сегодняшней терминологии: ее истеблишмент)? Почти во все эпохи она составляла от 500 до 2000 семей – наиболее богатых землевладельцев или про</w:t>
        <w:softHyphen/>
        <w:t>мышленников, верхушку военного и гражданского чинов</w:t>
        <w:softHyphen/>
        <w:t>ничества, выс</w:t>
        <w:softHyphen/>
        <w:t>ших иерархов Церкви т.п. В советский период легко найти принципиальные ана</w:t>
        <w:softHyphen/>
        <w:t>логи перечисленным категориям национального истеблишмента, а точ</w:t>
        <w:softHyphen/>
        <w:t>нее пра</w:t>
        <w:softHyphen/>
        <w:softHyphen/>
        <w:t>вящей олигархии во главе с тем или иным легитимным или не нуж</w:t>
        <w:softHyphen/>
        <w:t>да</w:t>
        <w:softHyphen/>
        <w:t>ю</w:t>
        <w:softHyphen/>
        <w:t>щемся в легитимности вождем (Государем, Президентом, Генеральным секретарем и пр.). Разумеется, на протяжении всей сво</w:t>
        <w:softHyphen/>
        <w:t>ей исто</w:t>
        <w:softHyphen/>
        <w:t>рии страна стремилась, во-первых, повысить уровень легитимности лиде</w:t>
        <w:softHyphen/>
        <w:t>ров (половина из которых приходила к власти противозаконным путем: в результате заго</w:t>
        <w:softHyphen/>
        <w:t>воров или во</w:t>
        <w:softHyphen/>
        <w:t>енных переворотов) и, во-вторых, наладить стройную систему воспроизво</w:t>
        <w:softHyphen/>
        <w:t>д</w:t>
        <w:softHyphen/>
        <w:t>ства профессионально подготовленных и верных национальным инте</w:t>
        <w:softHyphen/>
        <w:t>ре</w:t>
        <w:softHyphen/>
        <w:t>сам высших чиновников. Как известно, ни та, ни другая задача в полной мере так и не была осуществлена. Особенно это касалось коррумпированности вы</w:t>
        <w:softHyphen/>
        <w:t>с</w:t>
        <w:softHyphen/>
        <w:t>шей государственной бюрократии. Уже со вре</w:t>
        <w:softHyphen/>
        <w:t>мен позднего Средневековья считалось, что коли бояре просто воруют, то они, скорее всего, политически лояльны; а если не воруют, тогда, «на ко</w:t>
        <w:softHyphen/>
        <w:t xml:space="preserve">го работают»? Весь «имперский период» </w:t>
      </w:r>
      <w:r>
        <w:rPr>
          <w:sz w:val="24"/>
          <w:szCs w:val="24"/>
          <w:lang w:val="en-US"/>
        </w:rPr>
        <w:t>XVIII</w:t>
      </w:r>
      <w:r>
        <w:rPr>
          <w:sz w:val="24"/>
          <w:szCs w:val="24"/>
        </w:rPr>
        <w:t>-</w:t>
      </w:r>
      <w:r>
        <w:rPr>
          <w:sz w:val="24"/>
          <w:szCs w:val="24"/>
          <w:lang w:val="en-US"/>
        </w:rPr>
        <w:t>XX</w:t>
      </w:r>
      <w:r>
        <w:rPr>
          <w:sz w:val="24"/>
          <w:szCs w:val="24"/>
        </w:rPr>
        <w:t xml:space="preserve"> вв. вопрос о «при</w:t>
        <w:softHyphen/>
        <w:softHyphen/>
        <w:t>ва</w:t>
        <w:softHyphen/>
        <w:t>т</w:t>
        <w:softHyphen/>
        <w:t>ных интересах» лиц из высшего государственного управления ос</w:t>
        <w:softHyphen/>
        <w:t>тавался одной из самых «кровоточащих ран» стра</w:t>
        <w:softHyphen/>
        <w:t>ны.</w:t>
      </w:r>
    </w:p>
    <w:p>
      <w:pPr>
        <w:pStyle w:val="TextBodyIndent"/>
        <w:ind w:right="-19" w:firstLine="709"/>
        <w:rPr/>
      </w:pPr>
      <w:r>
        <w:rPr>
          <w:sz w:val="24"/>
          <w:szCs w:val="24"/>
        </w:rPr>
        <w:t>Из этого вовсе не следует то, что в среде высших государственных чи</w:t>
        <w:softHyphen/>
        <w:t>новников России было много иностранных шпионов (они, как известно, встре</w:t>
        <w:softHyphen/>
        <w:softHyphen/>
        <w:softHyphen/>
        <w:t>чались и среди членов «августейшей семьи»), но абсолютное большинство российского истеблишмента (как до ре</w:t>
        <w:softHyphen/>
        <w:t>во</w:t>
        <w:softHyphen/>
        <w:t>лю</w:t>
        <w:softHyphen/>
        <w:t>ции, так и после нее), так или иначе, прямо или косвенно, экономически, политически, идеологически или просто в силу родственных связей были весьма заинтересованы в том или ином внешнеполитическом курсе стра</w:t>
        <w:softHyphen/>
        <w:t>ны, который бы обеспечивал их личные или семейные интересы. Ес</w:t>
        <w:softHyphen/>
        <w:t>те</w:t>
        <w:softHyphen/>
        <w:t>ст</w:t>
        <w:softHyphen/>
        <w:t>венно, что они предпринимали и определенные действия (в рамках своих должностных полномочий или знакомств, степени личной близости с гла</w:t>
        <w:softHyphen/>
        <w:t>вой государства или правительства и пр.) по реализации подобных це</w:t>
        <w:softHyphen/>
        <w:t>лей и интересов даже, если это наносило ущерб российским интересам в це</w:t>
        <w:softHyphen/>
        <w:t>лом. Готов согласиться с тем, что был и определенный процент высших чи</w:t>
        <w:softHyphen/>
        <w:t>нов</w:t>
        <w:softHyphen/>
        <w:t>ников, не запятнанных этим грехом; но очень трудно поверить в то, что та</w:t>
        <w:softHyphen/>
        <w:t xml:space="preserve">кие составляли большинство. </w:t>
      </w:r>
    </w:p>
    <w:p>
      <w:pPr>
        <w:pStyle w:val="TextBodyIndent"/>
        <w:ind w:right="-19" w:firstLine="709"/>
        <w:rPr/>
      </w:pPr>
      <w:r>
        <w:rPr>
          <w:sz w:val="24"/>
          <w:szCs w:val="24"/>
        </w:rPr>
        <w:t>Более того, в дореволюционных условиях министры российского правительства могли легально вкладывать свои капиталы в германскую военную промышленность, британское судостроение или концессии в Китае, что позволяло, при необходимости, «вычислить» особое нап</w:t>
        <w:softHyphen/>
        <w:t>равление их ин</w:t>
        <w:softHyphen/>
        <w:t>те</w:t>
        <w:softHyphen/>
        <w:t>ресов. При Советской власти интересы высших пар</w:t>
        <w:softHyphen/>
        <w:t>тий</w:t>
        <w:softHyphen/>
        <w:t>но-государственных чиновников в набольшей мере имели статусно-ка</w:t>
        <w:softHyphen/>
        <w:t>рь</w:t>
        <w:softHyphen/>
        <w:t>ерный характер, что обеспечивало их самих и их семьи максимально высоким жизненно-бытовым уров</w:t>
        <w:softHyphen/>
        <w:t>нем суще</w:t>
        <w:softHyphen/>
        <w:t>ствования (но не личной безопасностью). В принципе, оставаясь в СССР и даже бывая в заграничных командировках, советский «иерарх» ничего «осо</w:t>
        <w:softHyphen/>
        <w:t>бенного» позволить себе не мог, если не принимать во внимание его право распоряжаться жизнями и судьбами мил</w:t>
        <w:softHyphen/>
        <w:t>ли</w:t>
        <w:softHyphen/>
        <w:t>онов людей, что, как известно, пло</w:t>
        <w:softHyphen/>
        <w:t>хо влияло на психическое здо</w:t>
        <w:softHyphen/>
        <w:t>ро</w:t>
        <w:softHyphen/>
        <w:t>вье мно</w:t>
        <w:softHyphen/>
        <w:t>гих членов советского истеблишмента. При этом тот или иной приоритет во внешней политике СССР мог заметно от</w:t>
        <w:softHyphen/>
        <w:t>разиться на личном влиянии того или иного чиновника, значимости кури</w:t>
        <w:softHyphen/>
        <w:t>руемой им отрасли народного хозяйства и его месте в неформальной партийно-государственной иерархии.</w:t>
      </w:r>
    </w:p>
    <w:p>
      <w:pPr>
        <w:pStyle w:val="TextBodyIndent"/>
        <w:ind w:right="-19" w:firstLine="709"/>
        <w:rPr/>
      </w:pPr>
      <w:r>
        <w:rPr>
          <w:sz w:val="24"/>
          <w:szCs w:val="24"/>
        </w:rPr>
        <w:t>Таким образом, есть основания предположить, что многие явления «по</w:t>
        <w:softHyphen/>
        <w:t>литического метания» России между Западом и Востоком был вызваны не глобальными политико-идеологическими соображениями, а скрытой борь</w:t>
        <w:softHyphen/>
        <w:t>бой между группировками истеб</w:t>
        <w:softHyphen/>
        <w:t>лиш</w:t>
        <w:softHyphen/>
        <w:t>мента, субъективно от</w:t>
        <w:softHyphen/>
        <w:t>ста</w:t>
        <w:softHyphen/>
        <w:t>и</w:t>
        <w:softHyphen/>
        <w:t>ва</w:t>
        <w:softHyphen/>
        <w:t>в</w:t>
        <w:softHyphen/>
        <w:t>шими раз</w:t>
        <w:softHyphen/>
        <w:t>ные направления политического курса страны. К тому же мы хо</w:t>
        <w:softHyphen/>
        <w:t>ро</w:t>
        <w:softHyphen/>
        <w:t>шо знаем, что почти каждый глава Российского (Советского) го</w:t>
        <w:softHyphen/>
        <w:t>судар</w:t>
        <w:softHyphen/>
        <w:t>ст</w:t>
        <w:softHyphen/>
        <w:t>ва отличался и личным «сердечным тяготением» к одним стра</w:t>
        <w:softHyphen/>
        <w:t>нам и непри</w:t>
        <w:softHyphen/>
        <w:t>язнью к каким-то другим.</w:t>
      </w:r>
    </w:p>
    <w:p>
      <w:pPr>
        <w:pStyle w:val="TextBodyIndent"/>
        <w:ind w:right="-19" w:firstLine="709"/>
        <w:rPr/>
      </w:pPr>
      <w:r>
        <w:rPr>
          <w:sz w:val="24"/>
          <w:szCs w:val="24"/>
        </w:rPr>
        <w:t xml:space="preserve">Другая составляющая российского населения, имевшая возможность как-то влиять на политический курс страны, было </w:t>
      </w:r>
      <w:r>
        <w:rPr>
          <w:i/>
          <w:sz w:val="24"/>
          <w:szCs w:val="24"/>
        </w:rPr>
        <w:t>общество</w:t>
      </w:r>
      <w:r>
        <w:rPr>
          <w:sz w:val="24"/>
          <w:szCs w:val="24"/>
        </w:rPr>
        <w:t xml:space="preserve"> – поня</w:t>
        <w:softHyphen/>
        <w:t>тие, в состав которого в эпоху Средневековья и ранний имперский период можно вклю</w:t>
        <w:softHyphen/>
        <w:t xml:space="preserve">чить княжеских дружинников, позднее служилое дворянство (как военное, так и гражданское – ниже </w:t>
      </w:r>
      <w:r>
        <w:rPr>
          <w:sz w:val="24"/>
          <w:szCs w:val="24"/>
          <w:lang w:val="en-US"/>
        </w:rPr>
        <w:t>IV</w:t>
      </w:r>
      <w:r>
        <w:rPr>
          <w:sz w:val="24"/>
          <w:szCs w:val="24"/>
        </w:rPr>
        <w:t xml:space="preserve"> класса Табели о рангах) и рядовой клир, а с середины </w:t>
      </w:r>
      <w:r>
        <w:rPr>
          <w:sz w:val="24"/>
          <w:szCs w:val="24"/>
          <w:lang w:val="en-US"/>
        </w:rPr>
        <w:t>XIX</w:t>
      </w:r>
      <w:r>
        <w:rPr>
          <w:sz w:val="24"/>
          <w:szCs w:val="24"/>
        </w:rPr>
        <w:t xml:space="preserve"> в. – часть населения, имевшую высшее или хотя бы среднее спе</w:t>
        <w:softHyphen/>
        <w:t>ци</w:t>
        <w:softHyphen/>
        <w:t>альное об</w:t>
        <w:softHyphen/>
        <w:t xml:space="preserve">разование (интеллигенцию, среднее чиновничество, </w:t>
        <w:softHyphen/>
        <w:t>офи</w:t>
        <w:softHyphen/>
        <w:t>цер</w:t>
        <w:softHyphen/>
        <w:t>ский корпус, городское и монастырское священство и т.п.).</w:t>
      </w:r>
    </w:p>
    <w:p>
      <w:pPr>
        <w:pStyle w:val="TextBodyIndent"/>
        <w:ind w:right="-19" w:firstLine="709"/>
        <w:rPr/>
      </w:pPr>
      <w:r>
        <w:rPr>
          <w:sz w:val="24"/>
          <w:szCs w:val="24"/>
        </w:rPr>
        <w:t>Российское общество, как уже описывалось выше, родилось и развивалось как гетерогенное, в смешении большого числа различных этничес</w:t>
        <w:softHyphen/>
        <w:t>ких субстратов разноцивилизационного происхождения и культурно-цен</w:t>
        <w:softHyphen/>
        <w:t>ностных систем. Российское общество с самого начала формировалась как об</w:t>
        <w:softHyphen/>
        <w:t>щность, прежде всего, военно-политическая, где даже религия была од</w:t>
        <w:softHyphen/>
        <w:t>ним из важнейших инструментов государственного строительства. Пред</w:t>
        <w:softHyphen/>
        <w:t>ста</w:t>
        <w:softHyphen/>
        <w:t>вляется, что ядром этого образования всегда являлась армия, на что не</w:t>
        <w:softHyphen/>
        <w:t>од</w:t>
        <w:softHyphen/>
        <w:t>нократно указывал Я.Гордин</w:t>
      </w:r>
      <w:r>
        <w:rPr>
          <w:rStyle w:val="FootnoteCharacters"/>
          <w:rStyle w:val="FootnoteAnchor"/>
          <w:sz w:val="24"/>
          <w:szCs w:val="24"/>
        </w:rPr>
        <w:footnoteReference w:id="64"/>
      </w:r>
      <w:r>
        <w:rPr>
          <w:sz w:val="24"/>
          <w:szCs w:val="24"/>
        </w:rPr>
        <w:t>. Что же касается гражданского чи</w:t>
        <w:softHyphen/>
        <w:t>но</w:t>
        <w:softHyphen/>
        <w:t>в</w:t>
        <w:softHyphen/>
        <w:t>ни</w:t>
        <w:softHyphen/>
        <w:t>че</w:t>
        <w:softHyphen/>
        <w:t>ства, то оно (за естественным исключением духовных лиц) по об</w:t>
        <w:softHyphen/>
        <w:t>щей ор</w:t>
        <w:softHyphen/>
        <w:t>ганизации службы, «профессиональной ментальности», символике прес</w:t>
        <w:softHyphen/>
        <w:t>ти</w:t>
        <w:softHyphen/>
        <w:t>ж</w:t>
        <w:softHyphen/>
        <w:softHyphen/>
        <w:t>ности, «мундирности» облика и т.п. было очень бли</w:t>
        <w:softHyphen/>
        <w:t>з</w:t>
        <w:softHyphen/>
        <w:t>ким к офицерскому корпусу армии и во многом подражало ему. Вспомним вы</w:t>
        <w:softHyphen/>
        <w:t>сме</w:t>
        <w:softHyphen/>
        <w:t>янные еще Н.В.Гоголем сис</w:t>
        <w:softHyphen/>
        <w:t>те</w:t>
        <w:softHyphen/>
        <w:t>мы ведомственной униформы и знаков различия разно</w:t>
        <w:softHyphen/>
        <w:t>об</w:t>
        <w:softHyphen/>
        <w:t xml:space="preserve">разных гражданских служб времен Николая </w:t>
      </w:r>
      <w:r>
        <w:rPr>
          <w:sz w:val="24"/>
          <w:szCs w:val="24"/>
          <w:lang w:val="en-US"/>
        </w:rPr>
        <w:t>I</w:t>
      </w:r>
      <w:r>
        <w:rPr>
          <w:sz w:val="24"/>
          <w:szCs w:val="24"/>
        </w:rPr>
        <w:t>; но реально все это появи</w:t>
        <w:softHyphen/>
        <w:t>лось еще в конце XVII в. и существует вплоть до сегод</w:t>
        <w:softHyphen/>
        <w:t>ня</w:t>
        <w:softHyphen/>
        <w:t>ш</w:t>
        <w:softHyphen/>
        <w:t>него дня (слу</w:t>
        <w:softHyphen/>
        <w:t>жа</w:t>
        <w:softHyphen/>
        <w:t>щие метро, Аэрофлота, гражданского па</w:t>
        <w:softHyphen/>
        <w:t>ро</w:t>
        <w:softHyphen/>
        <w:t>ходства, Мин</w:t>
        <w:softHyphen/>
        <w:t>свя</w:t>
        <w:softHyphen/>
        <w:t>зи, МПС, юстиции, лес</w:t>
        <w:softHyphen/>
        <w:t>ного хозяйства и представители еще множества иных, отнюдь не силовых или военизированных ведомств имеют традиционную служебную уни</w:t>
        <w:softHyphen/>
        <w:t>форму, погоны, другие знаки отличия).</w:t>
      </w:r>
    </w:p>
    <w:p>
      <w:pPr>
        <w:pStyle w:val="TextBodyIndent"/>
        <w:ind w:right="-19" w:firstLine="709"/>
        <w:rPr/>
      </w:pPr>
      <w:r>
        <w:rPr>
          <w:sz w:val="24"/>
          <w:szCs w:val="24"/>
        </w:rPr>
        <w:t>Россия строилась как бы «вокруг» своих вооруженных сил (начиная еще со времен варяжских дружин первых Рюриковичей), и интересы армии в значительной мере определяли общую направленность политики Россий</w:t>
        <w:softHyphen/>
        <w:t xml:space="preserve">ского государства. Я даже рискну заявить, что с конца </w:t>
      </w:r>
      <w:r>
        <w:rPr>
          <w:sz w:val="24"/>
          <w:szCs w:val="24"/>
          <w:lang w:val="en-US"/>
        </w:rPr>
        <w:t>XVII</w:t>
      </w:r>
      <w:r>
        <w:rPr>
          <w:sz w:val="24"/>
          <w:szCs w:val="24"/>
        </w:rPr>
        <w:t xml:space="preserve"> и до середины </w:t>
      </w:r>
      <w:r>
        <w:rPr>
          <w:sz w:val="24"/>
          <w:szCs w:val="24"/>
          <w:lang w:val="en-US"/>
        </w:rPr>
        <w:t>XIX</w:t>
      </w:r>
      <w:r>
        <w:rPr>
          <w:sz w:val="24"/>
          <w:szCs w:val="24"/>
        </w:rPr>
        <w:t xml:space="preserve"> вв. тот феномен, который здесь называется «российским обществом», был представлен преимущественно офицерским корпусом. Существенную часть ответственных постов на гражданской службе занимали все те же кадро</w:t>
        <w:softHyphen/>
        <w:t>вые или отставные офицеры. Возможно, это было одним из проявлений специфики государства, складывавшегося на стыке двух суперцивилизаций (христианской Европы и кочевой, а позднее исламской Азии). Так или иначе, но российское общество (в том числе и первые ростки будущего гражданского общества – вспомним декабристов) формировалось преи</w:t>
        <w:softHyphen/>
        <w:t>му</w:t>
        <w:softHyphen/>
        <w:t>щественно из людей, тем или иным образом причастных к военно-по</w:t>
        <w:softHyphen/>
        <w:t>ли</w:t>
        <w:softHyphen/>
        <w:t>тической жизни страны и временами весьма активно влиявших на напра</w:t>
        <w:softHyphen/>
        <w:t>вленность государственной политики.</w:t>
      </w:r>
    </w:p>
    <w:p>
      <w:pPr>
        <w:pStyle w:val="TextBodyIndent"/>
        <w:ind w:right="-19" w:firstLine="709"/>
        <w:rPr/>
      </w:pPr>
      <w:r>
        <w:rPr>
          <w:sz w:val="24"/>
          <w:szCs w:val="24"/>
        </w:rPr>
        <w:t xml:space="preserve">Разумеется, в течение </w:t>
      </w:r>
      <w:r>
        <w:rPr>
          <w:sz w:val="24"/>
          <w:szCs w:val="24"/>
          <w:lang w:val="en-US"/>
        </w:rPr>
        <w:t>XIX</w:t>
      </w:r>
      <w:r>
        <w:rPr>
          <w:sz w:val="24"/>
          <w:szCs w:val="24"/>
        </w:rPr>
        <w:t>-</w:t>
      </w:r>
      <w:r>
        <w:rPr>
          <w:sz w:val="24"/>
          <w:szCs w:val="24"/>
          <w:lang w:val="en-US"/>
        </w:rPr>
        <w:t>XX</w:t>
      </w:r>
      <w:r>
        <w:rPr>
          <w:sz w:val="24"/>
          <w:szCs w:val="24"/>
        </w:rPr>
        <w:t xml:space="preserve"> вв. в составе российского общества с каждым новым поколением начинала играть все более заметную, а с начала ХХ в. – и преобладающую роль «пар</w:t>
        <w:softHyphen/>
        <w:t>ти</w:t>
        <w:softHyphen/>
        <w:t>кулярная» (гражданская) часть об</w:t>
        <w:softHyphen/>
        <w:t>ра</w:t>
        <w:softHyphen/>
        <w:t>зован</w:t>
        <w:softHyphen/>
        <w:t>ного слоя (и особенно представители интеллектуального труда: на</w:t>
        <w:softHyphen/>
        <w:t>учная, гуманитарная и художественная интеллигенция, университетская профессура). К сожа</w:t>
        <w:softHyphen/>
        <w:t>ле</w:t>
        <w:softHyphen/>
        <w:t>нию, Рос</w:t>
        <w:softHyphen/>
        <w:t>сия не стала от этого менее милитаризованным обществом (достаточно се</w:t>
        <w:softHyphen/>
        <w:t>годня выйти на улицы Москвы и оце</w:t>
        <w:softHyphen/>
        <w:t>нить процент людей в военной форме; для сравнения – в Париже или в Лон</w:t>
        <w:softHyphen/>
        <w:t>доне можно за неделю не встретить на улице ни одного военного). Тем не менее, есть все основания предполагать, что за последние два века ин</w:t>
        <w:softHyphen/>
        <w:t>тенсивность влияния военной прослойки общества на государственную по</w:t>
        <w:softHyphen/>
        <w:t xml:space="preserve">литику постепенно снижалась. </w:t>
      </w:r>
    </w:p>
    <w:p>
      <w:pPr>
        <w:pStyle w:val="TextBodyIndent"/>
        <w:ind w:right="-19" w:firstLine="709"/>
        <w:rPr/>
      </w:pPr>
      <w:r>
        <w:rPr>
          <w:sz w:val="24"/>
          <w:szCs w:val="24"/>
        </w:rPr>
        <w:t>Име</w:t>
        <w:softHyphen/>
        <w:t>ло ли все это отношение к ин</w:t>
        <w:softHyphen/>
        <w:softHyphen/>
        <w:t>те</w:t>
        <w:softHyphen/>
        <w:t>ресующим нас «западно-восто</w:t>
        <w:softHyphen/>
        <w:t>ч</w:t>
        <w:softHyphen/>
        <w:t>ным» инверсиям культурно-полити</w:t>
        <w:softHyphen/>
        <w:t>ческой ориентации страны, сказать тру</w:t>
        <w:softHyphen/>
        <w:t>д</w:t>
        <w:softHyphen/>
        <w:t>но. Возможно, что та или иная победонос</w:t>
        <w:softHyphen/>
        <w:t>ная война на одной из окраин государства, присоединение но</w:t>
        <w:softHyphen/>
        <w:t>вых территорий и пополнение российского дворянства (и, прежде всего, офицерского кор</w:t>
        <w:softHyphen/>
        <w:t>пуса) новы</w:t>
        <w:softHyphen/>
        <w:t>ми экзотическими служащими (остзейскими баронами, поль</w:t>
        <w:softHyphen/>
        <w:t>ской шляхтой, валашскими банами, кавказ</w:t>
        <w:softHyphen/>
        <w:t>скими «мини-князь</w:t>
        <w:softHyphen/>
        <w:t>ями», степными и среднеазиатскими ханами и баями, специфическим дворянством из среды казачьих атаманов и т.п., а также постепенное семейное породнение старого и нового дворянства) в какой-то мене влияла на сиюминутную мо</w:t>
        <w:softHyphen/>
        <w:t>ду то на польское оружие, то на кавказское конское убранство, то на самар</w:t>
        <w:softHyphen/>
        <w:t>кандские ковры и пр. знаки престижности, но навряд ли этой модой опреде</w:t>
        <w:softHyphen/>
        <w:t>лялась стратегия государственной политики страны.</w:t>
      </w:r>
    </w:p>
    <w:p>
      <w:pPr>
        <w:pStyle w:val="TextBodyIndent"/>
        <w:ind w:right="-19" w:firstLine="709"/>
        <w:rPr/>
      </w:pPr>
      <w:r>
        <w:rPr>
          <w:sz w:val="24"/>
          <w:szCs w:val="24"/>
        </w:rPr>
        <w:t>Гораздо большее влияние на рассматриваемую проблему оказывало советское чиновничество «средней руки», чье экономическое положение в су</w:t>
        <w:softHyphen/>
        <w:t>щественной мере зависело от внешней (и особенно внешнеторго</w:t>
        <w:softHyphen/>
        <w:t>вой) активности государства. В советский период эта часть госслужащих яв</w:t>
        <w:softHyphen/>
        <w:t>лялась основным поставщиком в страну дефицитных западных това</w:t>
        <w:softHyphen/>
        <w:t>ров и, естественно, прикладывала все мыслимые усилия, способствуя акти</w:t>
        <w:softHyphen/>
        <w:t>ви</w:t>
        <w:softHyphen/>
        <w:t>зации вне</w:t>
        <w:softHyphen/>
        <w:t xml:space="preserve">шних связей СССР. </w:t>
      </w:r>
    </w:p>
    <w:p>
      <w:pPr>
        <w:pStyle w:val="TextBodyIndent"/>
        <w:tabs>
          <w:tab w:val="left" w:pos="851" w:leader="none"/>
          <w:tab w:val="left" w:pos="7938" w:leader="none"/>
        </w:tabs>
        <w:ind w:right="-19" w:firstLine="709"/>
        <w:rPr/>
      </w:pPr>
      <w:r>
        <w:rPr>
          <w:sz w:val="24"/>
          <w:szCs w:val="24"/>
        </w:rPr>
        <w:t xml:space="preserve">Третий фактор – это непосредственно </w:t>
      </w:r>
      <w:r>
        <w:rPr>
          <w:i/>
          <w:sz w:val="24"/>
          <w:szCs w:val="24"/>
        </w:rPr>
        <w:t>народ</w:t>
      </w:r>
      <w:r>
        <w:rPr>
          <w:sz w:val="24"/>
          <w:szCs w:val="24"/>
        </w:rPr>
        <w:t>, т.е. крестьянство, ремесленно-торговые слои, позднее пролетариат, работники служб транспорта, тор</w:t>
        <w:softHyphen/>
        <w:t>говли и обслуживания, деревенские попы и прочая часть городского и сельского населения, не попа</w:t>
        <w:softHyphen/>
        <w:t>дающая под категорию «людей с приличным образованием». Как и во всех обществах, находящихся на стадии развития, пред</w:t>
        <w:softHyphen/>
        <w:t>шествующей образованию буржуазных наций, русский народ (имеются в виду не только этни</w:t>
        <w:softHyphen/>
        <w:t>че</w:t>
        <w:softHyphen/>
        <w:t>с</w:t>
        <w:softHyphen/>
        <w:t>кие русские, а весь описанный социальный слой населения страны в це</w:t>
        <w:softHyphen/>
        <w:t>лом) до вто</w:t>
        <w:softHyphen/>
        <w:softHyphen/>
        <w:softHyphen/>
        <w:t xml:space="preserve">рой половины </w:t>
      </w:r>
      <w:r>
        <w:rPr>
          <w:sz w:val="24"/>
          <w:szCs w:val="24"/>
          <w:lang w:val="en-US"/>
        </w:rPr>
        <w:t>XIX</w:t>
      </w:r>
      <w:r>
        <w:rPr>
          <w:sz w:val="24"/>
          <w:szCs w:val="24"/>
        </w:rPr>
        <w:t xml:space="preserve"> в. оставался по существу вне общества (в вышеприведенных его параметрах) и вне истории. В прин</w:t>
        <w:softHyphen/>
        <w:t xml:space="preserve">ципе, это даже </w:t>
      </w:r>
      <w:r>
        <w:rPr>
          <w:b/>
          <w:i/>
          <w:sz w:val="24"/>
          <w:szCs w:val="24"/>
        </w:rPr>
        <w:t>страшно</w:t>
      </w:r>
      <w:r>
        <w:rPr>
          <w:i/>
          <w:sz w:val="24"/>
          <w:szCs w:val="24"/>
        </w:rPr>
        <w:t xml:space="preserve"> </w:t>
      </w:r>
      <w:r>
        <w:rPr>
          <w:b/>
          <w:i/>
          <w:sz w:val="24"/>
          <w:szCs w:val="24"/>
        </w:rPr>
        <w:t>себе пред</w:t>
        <w:softHyphen/>
        <w:softHyphen/>
        <w:t>ставить</w:t>
      </w:r>
      <w:r>
        <w:rPr>
          <w:sz w:val="24"/>
          <w:szCs w:val="24"/>
        </w:rPr>
        <w:t>: до буржуазных реформ Алек</w:t>
        <w:softHyphen/>
        <w:t>сан</w:t>
        <w:softHyphen/>
        <w:t xml:space="preserve">дра </w:t>
      </w:r>
      <w:r>
        <w:rPr>
          <w:sz w:val="24"/>
          <w:szCs w:val="24"/>
          <w:lang w:val="en-US"/>
        </w:rPr>
        <w:t>II</w:t>
      </w:r>
      <w:r>
        <w:rPr>
          <w:sz w:val="24"/>
          <w:szCs w:val="24"/>
        </w:rPr>
        <w:t xml:space="preserve">, </w:t>
      </w:r>
      <w:r>
        <w:rPr>
          <w:b/>
          <w:sz w:val="24"/>
          <w:szCs w:val="24"/>
          <w:u w:val="single"/>
        </w:rPr>
        <w:t>у русского на</w:t>
        <w:softHyphen/>
        <w:t>рода не было своей истории</w:t>
      </w:r>
      <w:r>
        <w:rPr>
          <w:b/>
          <w:sz w:val="24"/>
          <w:szCs w:val="24"/>
        </w:rPr>
        <w:t xml:space="preserve">. </w:t>
      </w:r>
    </w:p>
    <w:p>
      <w:pPr>
        <w:pStyle w:val="TextBodyIndent"/>
        <w:tabs>
          <w:tab w:val="left" w:pos="851" w:leader="none"/>
          <w:tab w:val="left" w:pos="7938" w:leader="none"/>
        </w:tabs>
        <w:ind w:right="-19" w:firstLine="709"/>
        <w:rPr/>
      </w:pPr>
      <w:r>
        <w:rPr>
          <w:sz w:val="24"/>
          <w:szCs w:val="24"/>
        </w:rPr>
        <w:t xml:space="preserve">То, что мы традиционно понимаем, трактуем и описываем в учебниках как </w:t>
      </w:r>
      <w:r>
        <w:rPr>
          <w:i/>
          <w:sz w:val="24"/>
          <w:szCs w:val="24"/>
        </w:rPr>
        <w:t>историю</w:t>
      </w:r>
      <w:r>
        <w:rPr>
          <w:sz w:val="24"/>
          <w:szCs w:val="24"/>
        </w:rPr>
        <w:t xml:space="preserve"> </w:t>
      </w:r>
      <w:r>
        <w:rPr>
          <w:i/>
          <w:sz w:val="24"/>
          <w:szCs w:val="24"/>
        </w:rPr>
        <w:t>русского народа</w:t>
      </w:r>
      <w:r>
        <w:rPr>
          <w:sz w:val="24"/>
          <w:szCs w:val="24"/>
        </w:rPr>
        <w:t>, на самом деле к самому русскому народу не име</w:t>
        <w:softHyphen/>
        <w:t>ет никакого отношения</w:t>
      </w:r>
      <w:r>
        <w:rPr>
          <w:rStyle w:val="FootnoteCharacters"/>
          <w:rStyle w:val="FootnoteAnchor"/>
          <w:sz w:val="24"/>
          <w:szCs w:val="24"/>
        </w:rPr>
        <w:footnoteReference w:id="65"/>
      </w:r>
      <w:r>
        <w:rPr>
          <w:sz w:val="24"/>
          <w:szCs w:val="24"/>
        </w:rPr>
        <w:t>. Это история поли</w:t>
        <w:softHyphen/>
        <w:t>ти</w:t>
        <w:softHyphen/>
        <w:t>ческого истебли</w:t>
        <w:softHyphen/>
        <w:t>шмен</w:t>
        <w:softHyphen/>
        <w:t>та и, в лучшем случае, срав</w:t>
        <w:softHyphen/>
        <w:t>ни</w:t>
        <w:softHyphen/>
        <w:t>тельно образованной части населения страны (общества – в его военной, клерикальной и интеллектуально-худо</w:t>
        <w:softHyphen/>
        <w:t>жест</w:t>
        <w:softHyphen/>
        <w:t>вен</w:t>
        <w:softHyphen/>
        <w:t>ной составляющих), в какой-то мере – солдат армии, но уж никак не исто</w:t>
        <w:softHyphen/>
        <w:t>ри</w:t>
        <w:softHyphen/>
        <w:t>я популяции  ярославских, ря</w:t>
        <w:softHyphen/>
        <w:t>занс</w:t>
        <w:softHyphen/>
        <w:t>ких, курских и иных рус</w:t>
        <w:softHyphen/>
        <w:t>ских (и не русских) крестьян, селян, холопов, го</w:t>
        <w:softHyphen/>
        <w:t>ро</w:t>
        <w:softHyphen/>
        <w:t>жан «третьего сословия» (может быть, за исключением населения Мо</w:t>
        <w:softHyphen/>
        <w:t>ск</w:t>
        <w:softHyphen/>
        <w:t xml:space="preserve">вы и Петербурга), рядовых монахов и сельских попов, раскольников, инородцев и иноверцев и т.п. </w:t>
      </w:r>
    </w:p>
    <w:p>
      <w:pPr>
        <w:pStyle w:val="TextBodyIndent"/>
        <w:tabs>
          <w:tab w:val="left" w:pos="851" w:leader="none"/>
          <w:tab w:val="left" w:pos="7938" w:leader="none"/>
        </w:tabs>
        <w:ind w:right="-19" w:firstLine="709"/>
        <w:rPr/>
      </w:pPr>
      <w:r>
        <w:rPr>
          <w:sz w:val="24"/>
          <w:szCs w:val="24"/>
        </w:rPr>
        <w:t>Подавляющая часть населения России (как этнически русская, так и, тем более, нерусская) большую часть своей жизни просуществовало фак</w:t>
        <w:softHyphen/>
        <w:t>ти</w:t>
        <w:softHyphen/>
        <w:t>чески за рамками истории собственной страны, практически не принимая никакого участия в ней и мало что о ней зная, оставаясь разбитыми на микроскопические крестьянские мирки (верви) или полукрестьянские го</w:t>
        <w:softHyphen/>
        <w:t>родские слободы, живущие только сиюминутными «витальными» ценно</w:t>
        <w:softHyphen/>
        <w:t>с</w:t>
        <w:softHyphen/>
        <w:t>тями. История страны протекала в столицах, на полях сражений (об этом в деревни приходила информация с отставными солдатами-инвалидами); за</w:t>
        <w:softHyphen/>
        <w:t>воеватели обы</w:t>
        <w:softHyphen/>
        <w:t>чно обходили деревни стороной (все равно взять было не</w:t>
        <w:softHyphen/>
        <w:t>че</w:t>
        <w:softHyphen/>
        <w:t>го; города всегда были более привлекательными целями из чисто ме</w:t>
        <w:softHyphen/>
        <w:t>р</w:t>
        <w:softHyphen/>
        <w:t>кан</w:t>
        <w:softHyphen/>
        <w:t>тильных соображений мародера). О национальной истории провинция знала преимущественно «понаслышке»</w:t>
      </w:r>
      <w:r>
        <w:rPr>
          <w:rStyle w:val="FootnoteCharacters"/>
          <w:rStyle w:val="FootnoteAnchor"/>
          <w:sz w:val="24"/>
          <w:szCs w:val="24"/>
        </w:rPr>
        <w:footnoteReference w:id="66"/>
      </w:r>
      <w:r>
        <w:rPr>
          <w:sz w:val="24"/>
          <w:szCs w:val="24"/>
        </w:rPr>
        <w:t>. Разумеется, были и явные при</w:t>
        <w:softHyphen/>
        <w:softHyphen/>
        <w:t>знаки происходящих событий; на</w:t>
        <w:softHyphen/>
        <w:t>пример, иностранные военные нашествия</w:t>
      </w:r>
      <w:r>
        <w:rPr>
          <w:rStyle w:val="FootnoteCharacters"/>
          <w:rStyle w:val="FootnoteAnchor"/>
          <w:sz w:val="24"/>
          <w:szCs w:val="24"/>
        </w:rPr>
        <w:footnoteReference w:id="67"/>
      </w:r>
      <w:r>
        <w:rPr>
          <w:sz w:val="24"/>
          <w:szCs w:val="24"/>
        </w:rPr>
        <w:t>, шайки мародеров, внеочеред</w:t>
        <w:softHyphen/>
        <w:t>ные рек</w:t>
        <w:softHyphen/>
        <w:t>рут</w:t>
        <w:softHyphen/>
        <w:t>с</w:t>
        <w:softHyphen/>
        <w:t xml:space="preserve">кие наборы, повышенные военные налоги и т.п. (я не имею в виду ХХ в., когда практически в каждой деревне появилось радио, а в последней трети века и телевидение). Все это было сравнительно общим явлением и для стран Европы до </w:t>
      </w:r>
      <w:r>
        <w:rPr>
          <w:sz w:val="24"/>
          <w:szCs w:val="24"/>
          <w:lang w:val="en-US"/>
        </w:rPr>
        <w:t>XIX</w:t>
      </w:r>
      <w:r>
        <w:rPr>
          <w:sz w:val="24"/>
          <w:szCs w:val="24"/>
        </w:rPr>
        <w:t xml:space="preserve"> в., но в России наблюдался существенно больший социально-политический контраст между сто</w:t>
        <w:softHyphen/>
        <w:t>ли</w:t>
        <w:softHyphen/>
        <w:t>ч</w:t>
        <w:softHyphen/>
        <w:t>ной и провинциальной жизнью.</w:t>
      </w:r>
    </w:p>
    <w:p>
      <w:pPr>
        <w:pStyle w:val="TextBodyIndent"/>
        <w:tabs>
          <w:tab w:val="left" w:pos="851" w:leader="none"/>
          <w:tab w:val="left" w:pos="7938" w:leader="none"/>
        </w:tabs>
        <w:ind w:right="-19" w:firstLine="709"/>
        <w:rPr/>
      </w:pPr>
      <w:r>
        <w:rPr>
          <w:sz w:val="24"/>
          <w:szCs w:val="24"/>
        </w:rPr>
        <w:t>Реально включение широких народных масс в актуальные политичес</w:t>
        <w:softHyphen/>
        <w:t xml:space="preserve">кие события в стране начались в последнюю треть </w:t>
      </w:r>
      <w:r>
        <w:rPr>
          <w:sz w:val="24"/>
          <w:szCs w:val="24"/>
          <w:lang w:val="en-US"/>
        </w:rPr>
        <w:t>XIX</w:t>
      </w:r>
      <w:r>
        <w:rPr>
          <w:sz w:val="24"/>
          <w:szCs w:val="24"/>
        </w:rPr>
        <w:t xml:space="preserve"> в. с введением всеобщей воинской по</w:t>
        <w:softHyphen/>
        <w:t>вин</w:t>
        <w:softHyphen/>
        <w:t>ности, началом обязательного начального образования и появлением мас</w:t>
        <w:softHyphen/>
        <w:t>совых газет (еще до революции), но наиболее эффективно – в советс</w:t>
        <w:softHyphen/>
        <w:softHyphen/>
        <w:t>кий период, с началом тотального Всеобуча, радиофикацией самых даль</w:t>
        <w:softHyphen/>
        <w:t>них деревень и превращением всеобщей воинской и трудовой повинности в контролируемые формы государственной службы всех граж</w:t>
        <w:softHyphen/>
        <w:t>дан. Я полагаю, что действительно полное включение всего населения Рос</w:t>
        <w:softHyphen/>
        <w:t xml:space="preserve">сии (СССР) в </w:t>
      </w:r>
      <w:r>
        <w:rPr>
          <w:b/>
          <w:sz w:val="24"/>
          <w:szCs w:val="24"/>
        </w:rPr>
        <w:t xml:space="preserve">Историю страны </w:t>
      </w:r>
      <w:r>
        <w:rPr>
          <w:sz w:val="24"/>
          <w:szCs w:val="24"/>
        </w:rPr>
        <w:t>произошло преимущественно в годы ста</w:t>
        <w:softHyphen/>
        <w:t>линских массовых репрессий и, конечно, в период Великой Оте</w:t>
        <w:softHyphen/>
        <w:t>чественной войны 1941-1945 гг. Представить себе гражданина СССР, живущего в пос</w:t>
        <w:softHyphen/>
        <w:t xml:space="preserve">левоенные годы, не будучи максимально включенным в политическую жизнь страны, практически просто невозможно. </w:t>
      </w:r>
    </w:p>
    <w:p>
      <w:pPr>
        <w:pStyle w:val="TextBodyIndent"/>
        <w:tabs>
          <w:tab w:val="left" w:pos="851" w:leader="none"/>
          <w:tab w:val="left" w:pos="7938" w:leader="none"/>
        </w:tabs>
        <w:ind w:right="-19" w:firstLine="709"/>
        <w:rPr/>
      </w:pPr>
      <w:r>
        <w:rPr>
          <w:sz w:val="24"/>
          <w:szCs w:val="24"/>
        </w:rPr>
        <w:t>В связи со всем, сказанным на предыдущих страницах, я позволю себе высказать следующую точку зрения. Я полагаю, что обсуж</w:t>
        <w:softHyphen/>
        <w:t>да</w:t>
        <w:softHyphen/>
        <w:softHyphen/>
        <w:t>емая уже полтора века проблема культурных инверсий России между За</w:t>
        <w:softHyphen/>
        <w:t>падом и Восто</w:t>
        <w:softHyphen/>
        <w:t xml:space="preserve">ком, основанная: </w:t>
      </w:r>
      <w:r>
        <w:rPr>
          <w:i/>
          <w:sz w:val="24"/>
          <w:szCs w:val="24"/>
        </w:rPr>
        <w:t>а)</w:t>
      </w:r>
      <w:r>
        <w:rPr>
          <w:sz w:val="24"/>
          <w:szCs w:val="24"/>
        </w:rPr>
        <w:t xml:space="preserve"> на логике органичного саморазвития (по А.Ахи</w:t>
        <w:softHyphen/>
        <w:t>езеру и его последователям, отчасти «евразийцам» и Л.Гу</w:t>
        <w:softHyphen/>
        <w:t>ми</w:t>
        <w:softHyphen/>
        <w:t xml:space="preserve">леву), </w:t>
      </w:r>
      <w:r>
        <w:rPr>
          <w:i/>
          <w:sz w:val="24"/>
          <w:szCs w:val="24"/>
        </w:rPr>
        <w:t>б)</w:t>
      </w:r>
      <w:r>
        <w:rPr>
          <w:sz w:val="24"/>
          <w:szCs w:val="24"/>
        </w:rPr>
        <w:t xml:space="preserve"> на искусственном сло</w:t>
        <w:softHyphen/>
        <w:t>ме естественного пути развития наци</w:t>
        <w:softHyphen/>
        <w:t>о</w:t>
        <w:softHyphen/>
        <w:t>нальной культурной самобытности (за что все национал-пат</w:t>
        <w:softHyphen/>
        <w:t>ри</w:t>
        <w:softHyphen/>
        <w:t>оты от Н.Дани</w:t>
        <w:softHyphen/>
        <w:t>лев</w:t>
        <w:softHyphen/>
        <w:t>ского до В.Жириновского, прокли</w:t>
        <w:softHyphen/>
        <w:t>на</w:t>
        <w:softHyphen/>
        <w:t>ют Петра Великого как глав</w:t>
        <w:softHyphen/>
        <w:t>ного «наци</w:t>
        <w:softHyphen/>
        <w:t>онального пре</w:t>
        <w:softHyphen/>
        <w:t xml:space="preserve">дателя»), </w:t>
      </w:r>
      <w:r>
        <w:rPr>
          <w:i/>
          <w:sz w:val="24"/>
          <w:szCs w:val="24"/>
        </w:rPr>
        <w:t>в)</w:t>
      </w:r>
      <w:r>
        <w:rPr>
          <w:sz w:val="24"/>
          <w:szCs w:val="24"/>
        </w:rPr>
        <w:t xml:space="preserve"> на «за</w:t>
        <w:softHyphen/>
        <w:t>мер</w:t>
        <w:softHyphen/>
        <w:t>зающих» на полпути не</w:t>
        <w:softHyphen/>
        <w:softHyphen/>
        <w:t>од</w:t>
        <w:softHyphen/>
        <w:t>нократных по</w:t>
        <w:softHyphen/>
        <w:softHyphen/>
        <w:t>пытках общей экономической и со</w:t>
        <w:softHyphen/>
        <w:t>ци</w:t>
        <w:softHyphen/>
        <w:t>окультурной модернизации страны (по Д.Биллингтону, Э.Тоф</w:t>
        <w:softHyphen/>
        <w:t>флеру, Э.Ор</w:t>
        <w:softHyphen/>
        <w:softHyphen/>
        <w:t>ло</w:t>
        <w:softHyphen/>
        <w:t>вой и др.) и т.п. – все это является без</w:t>
        <w:softHyphen/>
        <w:t>основа</w:t>
        <w:softHyphen/>
        <w:t>тель</w:t>
        <w:softHyphen/>
        <w:t xml:space="preserve">ным </w:t>
      </w:r>
      <w:r>
        <w:rPr>
          <w:i/>
          <w:sz w:val="24"/>
          <w:szCs w:val="24"/>
        </w:rPr>
        <w:t>нацио</w:t>
        <w:softHyphen/>
        <w:t xml:space="preserve">нальным мифом. </w:t>
      </w:r>
      <w:r>
        <w:rPr>
          <w:sz w:val="24"/>
          <w:szCs w:val="24"/>
        </w:rPr>
        <w:t>Суть же проблемы видится в том, что, несмотря на свою весьма драматическую политическую историю, Россия в крайне редких случаях достигала столь кризисного положения, что для ее практического выживания и самосохранения требовалась какая-либо радикальная модернизация. Страна обладает столь фантастическим потенциалом выживания и реабилитации, что за ее тысячелетнюю бурную историю можно насчитать лишь несколько такого рода критических ситуаций:</w:t>
      </w:r>
    </w:p>
    <w:p>
      <w:pPr>
        <w:pStyle w:val="TextBodyIndent"/>
        <w:tabs>
          <w:tab w:val="left" w:pos="851" w:leader="none"/>
          <w:tab w:val="left" w:pos="7938" w:leader="none"/>
        </w:tabs>
        <w:ind w:right="-19" w:firstLine="709"/>
        <w:rPr/>
      </w:pPr>
      <w:r>
        <w:rPr>
          <w:sz w:val="24"/>
          <w:szCs w:val="24"/>
        </w:rPr>
        <w:t>1) татаро-монгольское нашествие, потребовавшее двухвековой «перестройки» всей военно-государственнной «машины» Руси и формирования тоталитарной деспотии восточного типа, по своей мобилизационной эффективности не уступающей мусульманским империям;</w:t>
      </w:r>
    </w:p>
    <w:p>
      <w:pPr>
        <w:pStyle w:val="TextBodyIndent"/>
        <w:tabs>
          <w:tab w:val="left" w:pos="851" w:leader="none"/>
          <w:tab w:val="left" w:pos="7938" w:leader="none"/>
        </w:tabs>
        <w:ind w:right="-19" w:firstLine="709"/>
        <w:rPr/>
      </w:pPr>
      <w:r>
        <w:rPr>
          <w:sz w:val="24"/>
          <w:szCs w:val="24"/>
        </w:rPr>
        <w:t xml:space="preserve">2) «смута» рубежа </w:t>
      </w:r>
      <w:r>
        <w:rPr>
          <w:sz w:val="24"/>
          <w:szCs w:val="24"/>
          <w:lang w:val="en-US"/>
        </w:rPr>
        <w:t>XVI</w:t>
      </w:r>
      <w:r>
        <w:rPr>
          <w:sz w:val="24"/>
          <w:szCs w:val="24"/>
        </w:rPr>
        <w:t>-</w:t>
      </w:r>
      <w:r>
        <w:rPr>
          <w:sz w:val="24"/>
          <w:szCs w:val="24"/>
          <w:lang w:val="en-US"/>
        </w:rPr>
        <w:t>XVII</w:t>
      </w:r>
      <w:r>
        <w:rPr>
          <w:sz w:val="24"/>
          <w:szCs w:val="24"/>
        </w:rPr>
        <w:t xml:space="preserve"> вв. (т.е. кризис всей системы политического правления в стране) и усиливающийся военный натиск с Юга (Крым и Турция) и с Запада (Польша и Швеция), ответом на которые явились реформы Пет</w:t>
        <w:softHyphen/>
        <w:t>ра Великого;</w:t>
      </w:r>
    </w:p>
    <w:p>
      <w:pPr>
        <w:pStyle w:val="TextBodyIndent"/>
        <w:tabs>
          <w:tab w:val="left" w:pos="851" w:leader="none"/>
          <w:tab w:val="left" w:pos="7938" w:leader="none"/>
        </w:tabs>
        <w:ind w:right="-19" w:firstLine="709"/>
        <w:rPr/>
      </w:pPr>
      <w:r>
        <w:rPr>
          <w:sz w:val="24"/>
          <w:szCs w:val="24"/>
        </w:rPr>
        <w:t>3) социально-экономическое отставание Ро</w:t>
        <w:softHyphen/>
        <w:t>ссии от Запада, начиная с кон</w:t>
        <w:softHyphen/>
        <w:t xml:space="preserve">ца </w:t>
      </w:r>
      <w:r>
        <w:rPr>
          <w:sz w:val="24"/>
          <w:szCs w:val="24"/>
          <w:lang w:val="en-US"/>
        </w:rPr>
        <w:t>XVIII</w:t>
      </w:r>
      <w:r>
        <w:rPr>
          <w:sz w:val="24"/>
          <w:szCs w:val="24"/>
        </w:rPr>
        <w:t xml:space="preserve"> и до начала </w:t>
      </w:r>
      <w:r>
        <w:rPr>
          <w:sz w:val="24"/>
          <w:szCs w:val="24"/>
          <w:lang w:val="en-US"/>
        </w:rPr>
        <w:t>XX</w:t>
      </w:r>
      <w:r>
        <w:rPr>
          <w:sz w:val="24"/>
          <w:szCs w:val="24"/>
        </w:rPr>
        <w:t xml:space="preserve"> вв., что вызвало серию трансформаций жизнеустро</w:t>
        <w:softHyphen/>
        <w:t xml:space="preserve">ения, начиная с реформ Сперанского, Александра </w:t>
      </w:r>
      <w:r>
        <w:rPr>
          <w:sz w:val="24"/>
          <w:szCs w:val="24"/>
          <w:lang w:val="en-US"/>
        </w:rPr>
        <w:t>II</w:t>
      </w:r>
      <w:r>
        <w:rPr>
          <w:sz w:val="24"/>
          <w:szCs w:val="24"/>
        </w:rPr>
        <w:t>, Витте, Столыпина, введения номинального конституционного правления в 1905 г. и, наконец, двух революций 1917 г., последняя из которых временно решила стоящую перед страной задачу, вернувшись к петровской модели заимствования у Запада его передовых экономических технологий и внедрения их в практику крайними насильственными методами;</w:t>
      </w:r>
    </w:p>
    <w:p>
      <w:pPr>
        <w:pStyle w:val="TextBodyIndent"/>
        <w:tabs>
          <w:tab w:val="left" w:pos="851" w:leader="none"/>
          <w:tab w:val="left" w:pos="7938" w:leader="none"/>
        </w:tabs>
        <w:ind w:right="-19" w:firstLine="709"/>
        <w:rPr/>
      </w:pPr>
      <w:r>
        <w:rPr>
          <w:sz w:val="24"/>
          <w:szCs w:val="24"/>
        </w:rPr>
        <w:t>4) только временное решение проблемы социально-экономической ста</w:t>
        <w:softHyphen/>
        <w:t>гнации революционными средствами стимулировало «перестройку» и последующую «якобы смену» политического строя в стране, а по существу – лишь  отказ от насильственных и переход к рыночным методам внедрения западной экономической модели в России. По всей видимости, и этот процесс займет не меньше века и будет состоять из нескольких этапов последовательных (или непоследовательных) модернизационных «рывков».</w:t>
      </w:r>
    </w:p>
    <w:p>
      <w:pPr>
        <w:pStyle w:val="TextBodyIndent"/>
        <w:tabs>
          <w:tab w:val="left" w:pos="851" w:leader="none"/>
          <w:tab w:val="left" w:pos="7938" w:leader="none"/>
        </w:tabs>
        <w:ind w:right="-19" w:firstLine="709"/>
        <w:rPr/>
      </w:pPr>
      <w:r>
        <w:rPr>
          <w:sz w:val="24"/>
          <w:szCs w:val="24"/>
        </w:rPr>
        <w:t>Парадокс нынешней ситуации в том, что еще никто не дока</w:t>
        <w:softHyphen/>
        <w:t>зал, и у нас (ученых) нет никакой уверенности в том, что подавляющая часть населения хочет изменений жизни по западному образцу, и именно это является нашим главным на</w:t>
        <w:softHyphen/>
        <w:t>цио</w:t>
        <w:softHyphen/>
        <w:t>наль</w:t>
        <w:softHyphen/>
        <w:t>ным при</w:t>
        <w:softHyphen/>
        <w:t xml:space="preserve">оритетом. Пока что более или менее очевидным является то, что к этому, как правило, стремился политический истеблишмент страны (пожалуй, со времен Ивана </w:t>
      </w:r>
      <w:r>
        <w:rPr>
          <w:sz w:val="24"/>
          <w:szCs w:val="24"/>
          <w:lang w:val="en-US"/>
        </w:rPr>
        <w:t>III</w:t>
      </w:r>
      <w:r>
        <w:rPr>
          <w:sz w:val="24"/>
          <w:szCs w:val="24"/>
        </w:rPr>
        <w:t xml:space="preserve"> и его окружения); а что касается населения или даже образованной части общества, то на сей счет никаких исследований за всю нашу историю никогда не проводилось, и ничего определенного </w:t>
      </w:r>
      <w:r>
        <w:rPr>
          <w:sz w:val="24"/>
          <w:szCs w:val="24"/>
          <w:u w:val="single"/>
        </w:rPr>
        <w:t>про это</w:t>
      </w:r>
      <w:r>
        <w:rPr>
          <w:sz w:val="24"/>
          <w:szCs w:val="24"/>
        </w:rPr>
        <w:t xml:space="preserve"> мы не знаем.</w:t>
      </w:r>
    </w:p>
    <w:p>
      <w:pPr>
        <w:pStyle w:val="TextBodyIndent"/>
        <w:tabs>
          <w:tab w:val="left" w:pos="851" w:leader="none"/>
          <w:tab w:val="left" w:pos="7938" w:leader="none"/>
        </w:tabs>
        <w:ind w:right="-19" w:firstLine="709"/>
        <w:rPr/>
      </w:pPr>
      <w:r>
        <w:rPr>
          <w:sz w:val="24"/>
          <w:szCs w:val="24"/>
        </w:rPr>
        <w:t>Так или иначе, но мне представляется, что никаких особых инверсий, основанных на логике саморазвития, в истории России не было. С первых же десятилетий сво</w:t>
        <w:softHyphen/>
        <w:t>его существования в качестве цивилизованного государства Русь, при</w:t>
        <w:softHyphen/>
        <w:t>няв христианство, встала на путь развития по типу остальных хрис</w:t>
        <w:softHyphen/>
        <w:t>тианских европейских об</w:t>
        <w:softHyphen/>
        <w:t>ществ, что под</w:t>
        <w:softHyphen/>
        <w:t xml:space="preserve">тверждается основной массой социокультурных характеристик ее функционирования до середины </w:t>
      </w:r>
      <w:r>
        <w:rPr>
          <w:sz w:val="24"/>
          <w:szCs w:val="24"/>
          <w:lang w:val="en-US"/>
        </w:rPr>
        <w:t>XIII</w:t>
      </w:r>
      <w:r>
        <w:rPr>
          <w:sz w:val="24"/>
          <w:szCs w:val="24"/>
        </w:rPr>
        <w:t xml:space="preserve"> века. </w:t>
      </w:r>
    </w:p>
    <w:p>
      <w:pPr>
        <w:pStyle w:val="TextBodyIndent"/>
        <w:tabs>
          <w:tab w:val="left" w:pos="851" w:leader="none"/>
          <w:tab w:val="left" w:pos="7938" w:leader="none"/>
        </w:tabs>
        <w:ind w:right="-19" w:firstLine="709"/>
        <w:rPr/>
      </w:pPr>
      <w:r>
        <w:rPr>
          <w:sz w:val="24"/>
          <w:szCs w:val="24"/>
        </w:rPr>
        <w:t xml:space="preserve">В середине </w:t>
      </w:r>
      <w:r>
        <w:rPr>
          <w:sz w:val="24"/>
          <w:szCs w:val="24"/>
          <w:lang w:val="en-US"/>
        </w:rPr>
        <w:t>XIII</w:t>
      </w:r>
      <w:r>
        <w:rPr>
          <w:sz w:val="24"/>
          <w:szCs w:val="24"/>
        </w:rPr>
        <w:t xml:space="preserve"> века Русь была завоевана татаро-монголами, признала свою вассальную зависи</w:t>
        <w:softHyphen/>
        <w:t>мость от Золотой Орды (полуколониальный ста</w:t>
        <w:softHyphen/>
        <w:t>тус, вы</w:t>
        <w:softHyphen/>
        <w:t>ражаясь по-совре</w:t>
        <w:softHyphen/>
        <w:t>менному) и вообще утратила возможность свобод</w:t>
        <w:softHyphen/>
        <w:t>ного вы</w:t>
        <w:softHyphen/>
        <w:t>бора пути развития. Сход с колеи естественного исторического развития произошел именно здесь; именно с этого момента в политической и социальной культуре Руси начали появляться органически не свойственные ей восточные черты. Зависимость от Орды неизбежно вводила в социо</w:t>
        <w:softHyphen/>
        <w:t>куль</w:t>
        <w:softHyphen/>
        <w:t>тур</w:t>
        <w:softHyphen/>
        <w:t>ную и политическую систему жизни Восточной Руси пона</w:t>
        <w:softHyphen/>
        <w:t xml:space="preserve">чалу степные, а с </w:t>
      </w:r>
      <w:r>
        <w:rPr>
          <w:sz w:val="24"/>
          <w:szCs w:val="24"/>
          <w:lang w:val="en-US"/>
        </w:rPr>
        <w:t>XIV</w:t>
      </w:r>
      <w:r>
        <w:rPr>
          <w:sz w:val="24"/>
          <w:szCs w:val="24"/>
        </w:rPr>
        <w:t xml:space="preserve"> в. и мусульманские компоненты, которые, несмотря на сохранение общего православного вероисповедания, уже к </w:t>
      </w:r>
      <w:r>
        <w:rPr>
          <w:sz w:val="24"/>
          <w:szCs w:val="24"/>
          <w:lang w:val="en-US"/>
        </w:rPr>
        <w:t>XV</w:t>
      </w:r>
      <w:r>
        <w:rPr>
          <w:sz w:val="24"/>
          <w:szCs w:val="24"/>
        </w:rPr>
        <w:t xml:space="preserve"> веку ста</w:t>
        <w:softHyphen/>
        <w:t>ли доминировать, если не в интеллектуальной, то, безусловно, в политической и социальной куль</w:t>
        <w:softHyphen/>
        <w:t>туре той части населения, которая здесь именуется государственным исте</w:t>
        <w:softHyphen/>
        <w:t>б</w:t>
        <w:softHyphen/>
        <w:t xml:space="preserve">лишментом и образованным обществом (в отличие от народа). </w:t>
      </w:r>
    </w:p>
    <w:p>
      <w:pPr>
        <w:pStyle w:val="TextBodyIndent"/>
        <w:tabs>
          <w:tab w:val="left" w:pos="851" w:leader="none"/>
          <w:tab w:val="left" w:pos="7938" w:leader="none"/>
        </w:tabs>
        <w:ind w:right="-19" w:firstLine="709"/>
        <w:rPr/>
      </w:pPr>
      <w:r>
        <w:rPr>
          <w:sz w:val="24"/>
          <w:szCs w:val="24"/>
        </w:rPr>
        <w:t>Видимо, нет нужды специально до</w:t>
        <w:softHyphen/>
        <w:t>казывать, что эти мусульманские черты в куль</w:t>
        <w:softHyphen/>
        <w:t>ту</w:t>
        <w:softHyphen/>
        <w:t>ре никоим образом не бы</w:t>
        <w:softHyphen/>
        <w:t>ли продуктом естественного органичного само</w:t>
        <w:softHyphen/>
        <w:t>ра</w:t>
        <w:softHyphen/>
        <w:t>з</w:t>
        <w:softHyphen/>
        <w:t>вития общества вос</w:t>
        <w:softHyphen/>
        <w:t>то</w:t>
        <w:softHyphen/>
        <w:t>чных славян, а были навязаны стране фактом чуже</w:t>
        <w:softHyphen/>
        <w:t>земного господства. Это доминирующее мусульманское влияние (за иск</w:t>
        <w:softHyphen/>
        <w:t>лю</w:t>
        <w:softHyphen/>
        <w:t>чением навязывания ис</w:t>
        <w:softHyphen/>
        <w:t>ла</w:t>
        <w:softHyphen/>
        <w:t>ма в качестве религии, что вообще не характерно для куль</w:t>
        <w:softHyphen/>
        <w:t>турной политики мусульманских стран), а так же не</w:t>
        <w:softHyphen/>
        <w:t>ук</w:t>
        <w:softHyphen/>
        <w:t>лонное повышение процента мусульманского населения в самой Рос</w:t>
        <w:softHyphen/>
        <w:t xml:space="preserve">сии в </w:t>
      </w:r>
      <w:r>
        <w:rPr>
          <w:sz w:val="24"/>
          <w:szCs w:val="24"/>
          <w:lang w:val="en-US"/>
        </w:rPr>
        <w:t>XVI</w:t>
      </w:r>
      <w:r>
        <w:rPr>
          <w:sz w:val="24"/>
          <w:szCs w:val="24"/>
        </w:rPr>
        <w:t>-</w:t>
      </w:r>
      <w:r>
        <w:rPr>
          <w:sz w:val="24"/>
          <w:szCs w:val="24"/>
          <w:lang w:val="en-US"/>
        </w:rPr>
        <w:t>XVII</w:t>
      </w:r>
      <w:r>
        <w:rPr>
          <w:sz w:val="24"/>
          <w:szCs w:val="24"/>
        </w:rPr>
        <w:t xml:space="preserve"> вв. при</w:t>
        <w:softHyphen/>
        <w:t>вели к этапу на</w:t>
        <w:softHyphen/>
        <w:t>иболее противоречивого и алогичного симбиоза двух циви</w:t>
        <w:softHyphen/>
        <w:t>лизационных потоков, смешавшихся на территории России. Может быть, опри</w:t>
        <w:softHyphen/>
        <w:t>чнина Ива</w:t>
        <w:softHyphen/>
        <w:t>на Грозного и явилась наибо</w:t>
        <w:softHyphen/>
        <w:t>лее показательной куль</w:t>
        <w:softHyphen/>
        <w:t>минаци</w:t>
        <w:softHyphen/>
        <w:t>ей по</w:t>
        <w:softHyphen/>
        <w:t>добной «химеры» (термин Л.Гумилева) исламс</w:t>
        <w:softHyphen/>
        <w:t>ко</w:t>
        <w:softHyphen/>
        <w:t>го джихада с православным ере</w:t>
        <w:softHyphen/>
        <w:t>сибор</w:t>
        <w:softHyphen/>
        <w:t>с</w:t>
        <w:softHyphen/>
        <w:t>т</w:t>
        <w:softHyphen/>
        <w:t>вом, слиянием идеи му</w:t>
        <w:softHyphen/>
        <w:t>суль</w:t>
        <w:softHyphen/>
        <w:softHyphen/>
        <w:t>ман</w:t>
        <w:softHyphen/>
        <w:t>ского эмирата (теократической фо</w:t>
        <w:softHyphen/>
        <w:t>р</w:t>
        <w:softHyphen/>
        <w:t>мы пра</w:t>
        <w:softHyphen/>
        <w:t>в</w:t>
        <w:softHyphen/>
        <w:t>ления в исламе) и византийского «православного царства» (близ</w:t>
        <w:softHyphen/>
        <w:t>кой по целе</w:t>
        <w:softHyphen/>
        <w:t>установкам идеологии в христианстве).</w:t>
      </w:r>
    </w:p>
    <w:p>
      <w:pPr>
        <w:pStyle w:val="TextBodyIndent"/>
        <w:tabs>
          <w:tab w:val="left" w:pos="851" w:leader="none"/>
          <w:tab w:val="left" w:pos="7938" w:leader="none"/>
        </w:tabs>
        <w:ind w:right="-19" w:firstLine="709"/>
        <w:rPr/>
      </w:pPr>
      <w:r>
        <w:rPr>
          <w:sz w:val="24"/>
          <w:szCs w:val="24"/>
        </w:rPr>
        <w:t>Уже для Бориса Годунова стало очевидным, что дальнейшая игра в «православное ханство» чревата потерей Русью христианского характера и ве</w:t>
        <w:softHyphen/>
        <w:t>ры, и культуры. Весь дальнейший путь государственного строительства по</w:t>
        <w:softHyphen/>
        <w:softHyphen/>
        <w:t>вер</w:t>
        <w:softHyphen/>
        <w:t>нулся в направлении сначала очень осторожного, а затем все более ак</w:t>
        <w:softHyphen/>
        <w:softHyphen/>
        <w:t>ти</w:t>
        <w:softHyphen/>
        <w:t>в</w:t>
        <w:softHyphen/>
        <w:t>ного ус</w:t>
        <w:softHyphen/>
        <w:t>воения европейской системы ценностей, технических достиже</w:t>
        <w:softHyphen/>
        <w:t>ний, прин</w:t>
        <w:softHyphen/>
        <w:t xml:space="preserve">ципов устроения военного дела и т.п. Петр </w:t>
      </w:r>
      <w:r>
        <w:rPr>
          <w:sz w:val="24"/>
          <w:szCs w:val="24"/>
          <w:lang w:val="en-US"/>
        </w:rPr>
        <w:t>I</w:t>
      </w:r>
      <w:r>
        <w:rPr>
          <w:sz w:val="24"/>
          <w:szCs w:val="24"/>
        </w:rPr>
        <w:t xml:space="preserve"> был далеко не пер</w:t>
        <w:softHyphen/>
        <w:softHyphen/>
        <w:t>вым, а лишь наиболее решительным и успешным европеизатором России.</w:t>
      </w:r>
    </w:p>
    <w:p>
      <w:pPr>
        <w:pStyle w:val="TextBodyIndent"/>
        <w:tabs>
          <w:tab w:val="left" w:pos="851" w:leader="none"/>
          <w:tab w:val="left" w:pos="7938" w:leader="none"/>
        </w:tabs>
        <w:ind w:right="-19" w:firstLine="709"/>
        <w:rPr>
          <w:sz w:val="24"/>
          <w:szCs w:val="24"/>
        </w:rPr>
      </w:pPr>
      <w:r>
        <w:rPr>
          <w:sz w:val="24"/>
          <w:szCs w:val="24"/>
        </w:rPr>
        <w:t>Впрочем, а почему «европеизатором?»</w:t>
      </w:r>
    </w:p>
    <w:p>
      <w:pPr>
        <w:pStyle w:val="TextBodyIndent"/>
        <w:tabs>
          <w:tab w:val="left" w:pos="851" w:leader="none"/>
          <w:tab w:val="left" w:pos="7938" w:leader="none"/>
        </w:tabs>
        <w:ind w:right="-19" w:firstLine="709"/>
        <w:rPr/>
      </w:pPr>
      <w:r>
        <w:rPr>
          <w:sz w:val="24"/>
          <w:szCs w:val="24"/>
        </w:rPr>
        <w:t>Разве при Владимире Мономахе или Андрее Боголюбском Русь была полумусульманским государством? Петр лишь вернул «на</w:t>
        <w:softHyphen/>
        <w:softHyphen/>
        <w:t>ци</w:t>
        <w:softHyphen/>
        <w:t>о</w:t>
        <w:softHyphen/>
        <w:t>наль</w:t>
        <w:softHyphen/>
        <w:t>ный корабль» на положенный ему историей курс европейской христианской державы с соответствующими геополитическими обяза</w:t>
        <w:softHyphen/>
        <w:t xml:space="preserve">тельствами перед европейской цивилизацией. </w:t>
      </w:r>
    </w:p>
    <w:p>
      <w:pPr>
        <w:pStyle w:val="TextBodyIndent"/>
        <w:tabs>
          <w:tab w:val="left" w:pos="851" w:leader="none"/>
          <w:tab w:val="left" w:pos="7938" w:leader="none"/>
        </w:tabs>
        <w:ind w:right="-19" w:firstLine="709"/>
        <w:rPr/>
      </w:pPr>
      <w:r>
        <w:rPr>
          <w:sz w:val="24"/>
          <w:szCs w:val="24"/>
        </w:rPr>
        <w:t>Это вовсе не означает, что ин</w:t>
        <w:softHyphen/>
        <w:t>тересами мусульманского населения России следует пренебрегать. На</w:t>
        <w:softHyphen/>
        <w:t>п</w:t>
        <w:softHyphen/>
        <w:t>ро</w:t>
        <w:softHyphen/>
        <w:t>тив, искренний братский характер отношений с мусульманами следует хранить с особой тщательностью. В этом наша историческая судьба, которую не стоит обманывать</w:t>
      </w:r>
      <w:r>
        <w:rPr>
          <w:rStyle w:val="FootnoteCharacters"/>
          <w:rStyle w:val="FootnoteAnchor"/>
          <w:sz w:val="24"/>
          <w:szCs w:val="24"/>
        </w:rPr>
        <w:footnoteReference w:id="68"/>
      </w:r>
      <w:r>
        <w:rPr>
          <w:sz w:val="24"/>
          <w:szCs w:val="24"/>
        </w:rPr>
        <w:t>. Но из это</w:t>
        <w:softHyphen/>
        <w:softHyphen/>
        <w:t>го вовсе не следует, что национальная самобытность России заключается в ее полуисламизме, как нам пытаются доказать новые аполо</w:t>
        <w:softHyphen/>
        <w:t>геты ев</w:t>
        <w:softHyphen/>
        <w:t>ра</w:t>
        <w:softHyphen/>
        <w:t>зий</w:t>
        <w:softHyphen/>
        <w:t>ст</w:t>
        <w:softHyphen/>
        <w:t>ва</w:t>
      </w:r>
      <w:r>
        <w:rPr>
          <w:rStyle w:val="FootnoteCharacters"/>
          <w:rStyle w:val="FootnoteAnchor"/>
          <w:sz w:val="24"/>
          <w:szCs w:val="24"/>
        </w:rPr>
        <w:footnoteReference w:id="69"/>
      </w:r>
      <w:r>
        <w:rPr>
          <w:sz w:val="24"/>
          <w:szCs w:val="24"/>
        </w:rPr>
        <w:t>. Напротив, я полагаю, что национальная самобытность русских была возрождена именно Петром Великим, и только развитие пет</w:t>
        <w:softHyphen/>
        <w:t>ровской кон</w:t>
        <w:softHyphen/>
        <w:t>цеп</w:t>
        <w:softHyphen/>
        <w:t>ции национального стро</w:t>
        <w:softHyphen/>
        <w:t>ительства (кстати, уникально толерантной в соб</w:t>
        <w:softHyphen/>
        <w:t>ственно этнических воп</w:t>
        <w:softHyphen/>
        <w:t>росах; такого уровня интер</w:t>
        <w:softHyphen/>
        <w:t>национализма государственная политика не достигала да</w:t>
        <w:softHyphen/>
        <w:t>же при Ленине и Троцком), органично вернет нас к элементарно разумному пониманию не</w:t>
        <w:softHyphen/>
        <w:t>избежности многонациональной России и столь же не</w:t>
        <w:softHyphen/>
        <w:t>избежной опоре на христианские основы ее политической и социальной культуры.</w:t>
      </w:r>
    </w:p>
    <w:p>
      <w:pPr>
        <w:pStyle w:val="TextBodyIndent"/>
        <w:tabs>
          <w:tab w:val="left" w:pos="851" w:leader="none"/>
          <w:tab w:val="left" w:pos="7938" w:leader="none"/>
        </w:tabs>
        <w:ind w:right="-19" w:firstLine="709"/>
        <w:rPr/>
      </w:pPr>
      <w:r>
        <w:rPr>
          <w:sz w:val="24"/>
          <w:szCs w:val="24"/>
        </w:rPr>
        <w:t>Таким образом, не будучи сторонником ни «локально-цивилиза</w:t>
        <w:softHyphen/>
        <w:t>цион</w:t>
        <w:softHyphen/>
        <w:t>ных», ни «бо</w:t>
        <w:softHyphen/>
        <w:t>же</w:t>
        <w:softHyphen/>
        <w:t>ст</w:t>
        <w:softHyphen/>
        <w:t>венно-предопределен</w:t>
        <w:softHyphen/>
        <w:t xml:space="preserve">ных», ни «геодетерминированных», ни «инверсионно/медиационных», ни прочих </w:t>
      </w:r>
      <w:r>
        <w:rPr>
          <w:b/>
          <w:sz w:val="24"/>
          <w:szCs w:val="24"/>
        </w:rPr>
        <w:t>телеологических</w:t>
      </w:r>
      <w:r>
        <w:rPr>
          <w:sz w:val="24"/>
          <w:szCs w:val="24"/>
        </w:rPr>
        <w:t xml:space="preserve"> концепций истории России, я полагаю, что не было никаких пред</w:t>
        <w:softHyphen/>
        <w:softHyphen/>
        <w:t>на</w:t>
        <w:softHyphen/>
        <w:t>ме</w:t>
        <w:softHyphen/>
        <w:t>ренных (иде</w:t>
        <w:softHyphen/>
        <w:t>ологически обоснованных) «западно-восточных» инверсий в российской истории. Были люди (миллионы людей), преследовавших свои интересы (иногда коллективные, чаще индивидуальные). Если эти люди не обладали серьезным политическим влиянием в обществе, то и результаты их усилий отражались только на их личной судьбе. Если же такого рода действия предпринимали власть имущие или обладающие реальной социальной силой люди, то реализация их интересов (в том числе мировоззренческих и идеологических) могла серьезным образом отразиться на судьбе всей страны.</w:t>
      </w:r>
    </w:p>
    <w:p>
      <w:pPr>
        <w:pStyle w:val="TextBodyIndent"/>
        <w:tabs>
          <w:tab w:val="left" w:pos="851" w:leader="none"/>
          <w:tab w:val="left" w:pos="7938" w:leader="none"/>
        </w:tabs>
        <w:ind w:right="-19" w:firstLine="709"/>
        <w:rPr/>
      </w:pPr>
      <w:r>
        <w:rPr>
          <w:sz w:val="24"/>
          <w:szCs w:val="24"/>
        </w:rPr>
        <w:t>В результате реализации интересов князя Владимира (Красное солнышко) и части его окружения в Х в. была из</w:t>
        <w:softHyphen/>
        <w:t>на</w:t>
        <w:softHyphen/>
        <w:t>чально задана христианская направленность древнерусской культу</w:t>
        <w:softHyphen/>
        <w:t>ры, искаженная и трансформированная ко</w:t>
        <w:softHyphen/>
        <w:softHyphen/>
        <w:t xml:space="preserve">чевым и мусульманским вторжением в русскую национальную жизнь, что на рубеже </w:t>
      </w:r>
      <w:r>
        <w:rPr>
          <w:sz w:val="24"/>
          <w:szCs w:val="24"/>
          <w:lang w:val="en-US"/>
        </w:rPr>
        <w:t>XVII</w:t>
      </w:r>
      <w:r>
        <w:rPr>
          <w:sz w:val="24"/>
          <w:szCs w:val="24"/>
        </w:rPr>
        <w:t>-</w:t>
      </w:r>
      <w:r>
        <w:rPr>
          <w:sz w:val="24"/>
          <w:szCs w:val="24"/>
          <w:lang w:val="en-US"/>
        </w:rPr>
        <w:t>XVIII</w:t>
      </w:r>
      <w:r>
        <w:rPr>
          <w:sz w:val="24"/>
          <w:szCs w:val="24"/>
        </w:rPr>
        <w:t xml:space="preserve"> вв. было «хирургически» пресечено Петром Великим, преследовавшим свои специфические интересы. А затем проходило «долечивание» страны на последующих эта</w:t>
        <w:softHyphen/>
        <w:t>пах истории раз</w:t>
        <w:softHyphen/>
        <w:t>ны</w:t>
        <w:softHyphen/>
        <w:t xml:space="preserve">ми средствами (включая реформы </w:t>
      </w:r>
      <w:r>
        <w:rPr>
          <w:sz w:val="24"/>
          <w:szCs w:val="24"/>
          <w:lang w:val="en-US"/>
        </w:rPr>
        <w:t>XIX</w:t>
      </w:r>
      <w:r>
        <w:rPr>
          <w:sz w:val="24"/>
          <w:szCs w:val="24"/>
        </w:rPr>
        <w:t xml:space="preserve"> в., революцию, пере</w:t>
        <w:softHyphen/>
        <w:t>ст</w:t>
        <w:softHyphen/>
        <w:t>ройку, постперестройку и т.п.), также осуществлявшиеся людьми, чьи интеллектуальные и патриотические интересы были однонаправлены с интересами «великого преобразователя России». Локальные «зигзаги» в сто</w:t>
        <w:softHyphen/>
        <w:t>рону «поч</w:t>
        <w:softHyphen/>
        <w:t>венничества» я объяс</w:t>
        <w:softHyphen/>
        <w:t>няю, во-первых, «ис</w:t>
        <w:softHyphen/>
        <w:softHyphen/>
        <w:t>терикой проигравших» (видимо, составлявших существенную часть общес</w:t>
        <w:softHyphen/>
        <w:t>т</w:t>
        <w:softHyphen/>
        <w:t xml:space="preserve">ва), а во-вторых, тем, что феномен </w:t>
      </w:r>
      <w:r>
        <w:rPr>
          <w:i/>
          <w:sz w:val="24"/>
          <w:szCs w:val="24"/>
        </w:rPr>
        <w:t>русской ин</w:t>
        <w:softHyphen/>
        <w:t>теллигенции</w:t>
      </w:r>
      <w:r>
        <w:rPr>
          <w:sz w:val="24"/>
          <w:szCs w:val="24"/>
        </w:rPr>
        <w:t xml:space="preserve"> в содержатель</w:t>
        <w:softHyphen/>
        <w:t>ном от</w:t>
        <w:softHyphen/>
        <w:t xml:space="preserve">ношении был развитием идей </w:t>
      </w:r>
      <w:r>
        <w:rPr>
          <w:sz w:val="24"/>
          <w:szCs w:val="24"/>
          <w:u w:val="single"/>
        </w:rPr>
        <w:t>западничества</w:t>
      </w:r>
      <w:r>
        <w:rPr>
          <w:sz w:val="24"/>
          <w:szCs w:val="24"/>
        </w:rPr>
        <w:t>, т.е. ощущения со</w:t>
        <w:softHyphen/>
        <w:t>б</w:t>
        <w:softHyphen/>
        <w:softHyphen/>
        <w:t>ствен</w:t>
        <w:softHyphen/>
        <w:t>ной социальной востребованности в новых условиях мо</w:t>
        <w:softHyphen/>
        <w:t>дер</w:t>
        <w:softHyphen/>
        <w:t>низирующегося общества. Люди, почувствовавшие себя пол</w:t>
        <w:softHyphen/>
        <w:t>ноценно конкурентоспособными, и составили костяк «ра</w:t>
        <w:softHyphen/>
        <w:t>бочей» (т.е. со</w:t>
        <w:softHyphen/>
        <w:softHyphen/>
        <w:t>циально функ</w:t>
        <w:softHyphen/>
        <w:t>циональной) интеллигенции. Не</w:t>
        <w:softHyphen/>
        <w:t>удивительно, что эта часть интеллигентов в основном подержала боль</w:t>
        <w:softHyphen/>
        <w:softHyphen/>
        <w:t>шевиков, которые сулили им ре</w:t>
        <w:softHyphen/>
        <w:t xml:space="preserve">альную работу. </w:t>
      </w:r>
    </w:p>
    <w:p>
      <w:pPr>
        <w:pStyle w:val="TextBodyIndent"/>
        <w:tabs>
          <w:tab w:val="left" w:pos="851" w:leader="none"/>
          <w:tab w:val="left" w:pos="7938" w:leader="none"/>
        </w:tabs>
        <w:ind w:right="-19" w:firstLine="709"/>
        <w:rPr/>
      </w:pPr>
      <w:r>
        <w:rPr>
          <w:sz w:val="24"/>
          <w:szCs w:val="24"/>
        </w:rPr>
        <w:tab/>
        <w:t>Славянофилы и иные «те</w:t>
        <w:softHyphen/>
        <w:t>о</w:t>
        <w:softHyphen/>
        <w:t>ретики русской идеи», не имевшие шан</w:t>
        <w:softHyphen/>
        <w:t>сов продвинуть свои теории или хотя бы привлечь к ним какой-то об</w:t>
        <w:softHyphen/>
        <w:t>щественный интерес в новых условиях, по</w:t>
        <w:softHyphen/>
        <w:t>ги</w:t>
        <w:softHyphen/>
        <w:t>б</w:t>
        <w:softHyphen/>
        <w:t>ли или эми</w:t>
        <w:softHyphen/>
        <w:t>грировали. Мы скорбим о них как о замечательных людях и мыслителях, но они были объективно неконкуренто</w:t>
        <w:softHyphen/>
        <w:t>способны в но</w:t>
        <w:softHyphen/>
        <w:t>вой России. Все это вовсе не означает, что идеи философов «се</w:t>
        <w:softHyphen/>
        <w:t>ребряного века» были чем-либо плохи. Просто они оказались мало актуаль</w:t>
        <w:softHyphen/>
        <w:t xml:space="preserve">ными для интересов подавляющей части населения, к тому же получившей в руки оружие в годы </w:t>
      </w:r>
      <w:r>
        <w:rPr>
          <w:sz w:val="24"/>
          <w:szCs w:val="24"/>
          <w:lang w:val="en-US"/>
        </w:rPr>
        <w:t>I</w:t>
      </w:r>
      <w:r>
        <w:rPr>
          <w:sz w:val="24"/>
          <w:szCs w:val="24"/>
        </w:rPr>
        <w:t xml:space="preserve"> мировой войны, т.е. – «инструментарий» для отстаивания собственных интересов. Поэтому мне кажется, что сегодняшние попытки ре</w:t>
        <w:softHyphen/>
        <w:t>анима</w:t>
        <w:softHyphen/>
        <w:t>ции фи</w:t>
        <w:softHyphen/>
        <w:t xml:space="preserve">лософии «серебряного века», как и массовый «православный ренессанс» не имеют будущего. </w:t>
      </w:r>
    </w:p>
    <w:p>
      <w:pPr>
        <w:pStyle w:val="TextBodyIndent"/>
        <w:tabs>
          <w:tab w:val="left" w:pos="851" w:leader="none"/>
          <w:tab w:val="left" w:pos="7938" w:leader="none"/>
        </w:tabs>
        <w:ind w:right="-19" w:firstLine="709"/>
        <w:rPr/>
      </w:pPr>
      <w:r>
        <w:rPr>
          <w:sz w:val="24"/>
          <w:szCs w:val="24"/>
        </w:rPr>
        <w:t>Будущее России лежит совсем в ином направлении, о котором пока не догадываются ни власть имущие, ни их советники, поскольку видят ис</w:t>
        <w:softHyphen/>
        <w:t>то</w:t>
        <w:softHyphen/>
        <w:t>ри</w:t>
        <w:softHyphen/>
        <w:t>ческую перспективу только как краткий период, отпущенный им для удовлетворения своих индивидуальных интересов. Ну да, не мне их судить…</w:t>
      </w:r>
    </w:p>
    <w:p>
      <w:pPr>
        <w:pStyle w:val="Normal"/>
        <w:ind w:right="-19" w:hanging="0"/>
        <w:rPr>
          <w:sz w:val="24"/>
          <w:szCs w:val="24"/>
        </w:rPr>
      </w:pPr>
      <w:r>
        <w:rPr>
          <w:sz w:val="24"/>
          <w:szCs w:val="24"/>
        </w:rPr>
      </w:r>
    </w:p>
    <w:sectPr>
      <w:headerReference w:type="default" r:id="rId2"/>
      <w:headerReference w:type="first" r:id="rId3"/>
      <w:footnotePr>
        <w:numFmt w:val="decimal"/>
      </w:footnotePr>
      <w:type w:val="nextPage"/>
      <w:pgSz w:w="11906" w:h="16838"/>
      <w:pgMar w:left="1701" w:right="897" w:gutter="0" w:header="709" w:top="16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9" w:hanging="0"/>
        <w:jc w:val="both"/>
        <w:rPr/>
      </w:pPr>
      <w:r>
        <w:rPr>
          <w:rStyle w:val="FootnoteCharacters"/>
        </w:rPr>
        <w:footnoteRef/>
      </w:r>
      <w:r>
        <w:rPr/>
        <w:t xml:space="preserve"> </w:t>
      </w:r>
      <w:r>
        <w:rPr/>
        <w:t xml:space="preserve">Сразу оговорюсь, что я </w:t>
      </w:r>
      <w:r>
        <w:rPr>
          <w:b/>
        </w:rPr>
        <w:t>не разделяю</w:t>
      </w:r>
      <w:r>
        <w:rPr/>
        <w:t xml:space="preserve"> взглядов многочисленных сторонников «те</w:t>
        <w:softHyphen/>
        <w:t>о</w:t>
        <w:softHyphen/>
        <w:t>рии локальных цивилизаций» (от Н.Данилевского до С.Хан</w:t>
        <w:softHyphen/>
        <w:softHyphen/>
        <w:t>тингтона) и не нахожу единых универ</w:t>
        <w:softHyphen/>
        <w:t>саль</w:t>
        <w:softHyphen/>
        <w:t>ных оснований для выделения феномена циви</w:t>
        <w:softHyphen/>
        <w:t>лизации в особую историко-культурную категорию. В данном тексте термин «ци</w:t>
        <w:softHyphen/>
        <w:t>ви</w:t>
        <w:softHyphen/>
        <w:t>ли</w:t>
        <w:softHyphen/>
        <w:t>за</w:t>
        <w:softHyphen/>
        <w:t>ция» используется условно, как краткий эк</w:t>
        <w:softHyphen/>
        <w:t>ви</w:t>
        <w:softHyphen/>
        <w:t>ва</w:t>
        <w:softHyphen/>
        <w:t>лент объединенного понятия «ис</w:t>
        <w:softHyphen/>
        <w:t>тори</w:t>
        <w:softHyphen/>
        <w:t>ческая судь</w:t>
        <w:softHyphen/>
        <w:t>ба и культурная специфика» России.</w:t>
      </w:r>
    </w:p>
  </w:footnote>
  <w:footnote w:id="3">
    <w:p>
      <w:pPr>
        <w:pStyle w:val="Footnote"/>
        <w:ind w:right="-19" w:hanging="0"/>
        <w:jc w:val="both"/>
        <w:rPr/>
      </w:pPr>
      <w:r>
        <w:rPr>
          <w:rStyle w:val="FootnoteCharacters"/>
        </w:rPr>
        <w:footnoteRef/>
      </w:r>
      <w:r>
        <w:rPr/>
        <w:t xml:space="preserve"> </w:t>
      </w:r>
      <w:r>
        <w:rPr/>
        <w:t>Гумилев Л.Н. Древняя Русь и Великая Степь. – М., 1989; Кульпин Э.С. Золотая Ор</w:t>
        <w:softHyphen/>
        <w:t>да. – М., 1998; Кондаков И.В. Введение в историю русской культуры. – М., 1997 и др.</w:t>
      </w:r>
    </w:p>
  </w:footnote>
  <w:footnote w:id="4">
    <w:p>
      <w:pPr>
        <w:pStyle w:val="Footnote"/>
        <w:ind w:right="-19" w:hanging="0"/>
        <w:jc w:val="both"/>
        <w:rPr/>
      </w:pPr>
      <w:r>
        <w:rPr>
          <w:rStyle w:val="FootnoteCharacters"/>
        </w:rPr>
        <w:footnoteRef/>
      </w:r>
      <w:r>
        <w:rPr/>
        <w:t xml:space="preserve"> </w:t>
      </w:r>
      <w:r>
        <w:rPr/>
        <w:t>Третьяков П.Н. У истоков древнерусской народности. – Л., 1970; Алексеев В.П. Па</w:t>
        <w:softHyphen/>
        <w:t>ле</w:t>
        <w:softHyphen/>
        <w:softHyphen/>
        <w:t>оан</w:t>
        <w:softHyphen/>
        <w:t>тро</w:t>
        <w:softHyphen/>
        <w:softHyphen/>
        <w:t>поло</w:t>
        <w:softHyphen/>
        <w:t>гия и история // Вопросы истории, 1985, № 1; Петрухин В.Я. Начало этнокультурной ис</w:t>
        <w:softHyphen/>
        <w:t>то</w:t>
        <w:softHyphen/>
        <w:t xml:space="preserve">рии Руси </w:t>
      </w:r>
      <w:r>
        <w:rPr>
          <w:lang w:val="en-US"/>
        </w:rPr>
        <w:t>IX</w:t>
      </w:r>
      <w:r>
        <w:rPr/>
        <w:t>-</w:t>
      </w:r>
      <w:r>
        <w:rPr>
          <w:lang w:val="en-US"/>
        </w:rPr>
        <w:t>XI</w:t>
      </w:r>
      <w:r>
        <w:rPr/>
        <w:t xml:space="preserve"> веков. – М., 1995; Седов В.В. Древнерусская народность. – М., 1999 и др.</w:t>
      </w:r>
    </w:p>
  </w:footnote>
  <w:footnote w:id="5">
    <w:p>
      <w:pPr>
        <w:pStyle w:val="Normal"/>
        <w:ind w:right="-19" w:hanging="0"/>
        <w:jc w:val="both"/>
        <w:rPr/>
      </w:pPr>
      <w:r>
        <w:rPr>
          <w:rStyle w:val="FootnoteCharacters"/>
        </w:rPr>
        <w:footnoteRef/>
      </w:r>
      <w:r>
        <w:rPr/>
        <w:t xml:space="preserve"> </w:t>
      </w:r>
      <w:r>
        <w:rPr/>
        <w:t>См.: Новосельцев А.П. и др. Древнерусское государство и его международное значение. – М., 1965; Петрухин В.Я. Указ. соч.; Данилевский И.Н. Древняя Русь глазами современников и по</w:t>
        <w:softHyphen/>
        <w:t>томков (IX-XII вв.). –М., 1998; Седов В.В. Указ. соч.</w:t>
      </w:r>
    </w:p>
  </w:footnote>
  <w:footnote w:id="6">
    <w:p>
      <w:pPr>
        <w:pStyle w:val="Footnote"/>
        <w:ind w:right="-19" w:hanging="0"/>
        <w:jc w:val="both"/>
        <w:rPr/>
      </w:pPr>
      <w:r>
        <w:rPr>
          <w:rStyle w:val="FootnoteCharacters"/>
        </w:rPr>
        <w:footnoteRef/>
      </w:r>
      <w:r>
        <w:rPr/>
        <w:t xml:space="preserve"> </w:t>
      </w:r>
      <w:r>
        <w:rPr/>
        <w:t>Вспомним в этой связи титулование княгини Ольги в западноевропейских источниках как «</w:t>
      </w:r>
      <w:r>
        <w:rPr>
          <w:lang w:val="en-US"/>
        </w:rPr>
        <w:t>regina</w:t>
      </w:r>
      <w:r>
        <w:rPr/>
        <w:t xml:space="preserve"> </w:t>
      </w:r>
      <w:r>
        <w:rPr>
          <w:lang w:val="en-US"/>
        </w:rPr>
        <w:t>rugorum</w:t>
      </w:r>
      <w:r>
        <w:rPr/>
        <w:t>» – королева ругов (См.: Рыбаков Б.А. Язычество Древней Руси. – М., 1987).</w:t>
      </w:r>
    </w:p>
  </w:footnote>
  <w:footnote w:id="7">
    <w:p>
      <w:pPr>
        <w:pStyle w:val="Footnote"/>
        <w:ind w:right="-19" w:hanging="0"/>
        <w:jc w:val="both"/>
        <w:rPr/>
      </w:pPr>
      <w:r>
        <w:rPr>
          <w:rStyle w:val="FootnoteCharacters"/>
        </w:rPr>
        <w:footnoteRef/>
      </w:r>
      <w:r>
        <w:rPr/>
        <w:t xml:space="preserve"> </w:t>
      </w:r>
      <w:r>
        <w:rPr/>
        <w:t>Рыбаков Б.А. Указ. соч.</w:t>
      </w:r>
    </w:p>
  </w:footnote>
  <w:footnote w:id="8">
    <w:p>
      <w:pPr>
        <w:pStyle w:val="Footnote"/>
        <w:ind w:right="-19" w:hanging="0"/>
        <w:jc w:val="both"/>
        <w:rPr/>
      </w:pPr>
      <w:r>
        <w:rPr>
          <w:rStyle w:val="FootnoteCharacters"/>
        </w:rPr>
        <w:footnoteRef/>
      </w:r>
      <w:r>
        <w:rPr/>
        <w:t xml:space="preserve"> </w:t>
      </w:r>
      <w:r>
        <w:rPr/>
        <w:t>Байбурин А.К. Ритуал в традиционной культуре. – СПб., 1993; Материальная культура народов Рос</w:t>
        <w:softHyphen/>
        <w:softHyphen/>
        <w:t>сии. – Новосибирск, 1995; Балты, славяне, прибалтийские финны. Этногенетические процессы. – Рига, 1990; Лурье С.В. Историческая этнология. – М., 1997; Славяне: этногенез и этническая история. – Л., 1989.</w:t>
      </w:r>
    </w:p>
  </w:footnote>
  <w:footnote w:id="9">
    <w:p>
      <w:pPr>
        <w:pStyle w:val="Footnote"/>
        <w:ind w:right="-19" w:hanging="0"/>
        <w:jc w:val="both"/>
        <w:rPr/>
      </w:pPr>
      <w:r>
        <w:rPr>
          <w:rStyle w:val="FootnoteCharacters"/>
        </w:rPr>
        <w:footnoteRef/>
      </w:r>
      <w:r>
        <w:rPr/>
        <w:t xml:space="preserve"> </w:t>
      </w:r>
      <w:r>
        <w:rPr/>
        <w:t>Вернадский Г.В. История России. Древняя Русь. – Тверь-М., 1996; Гумилев Л.Н. Указ. соч.; Дани</w:t>
        <w:softHyphen/>
        <w:t>ле</w:t>
        <w:softHyphen/>
        <w:t>в</w:t>
        <w:softHyphen/>
        <w:softHyphen/>
        <w:t>с</w:t>
        <w:softHyphen/>
        <w:t>кий И.Н. Указ. соч.; Петрухин В.Я. Указ. соч.; Кобычев В.П. В поисках прародины славян. – М., 1973; Славяне: этногенез и этническая история. – Л., 1989.</w:t>
      </w:r>
    </w:p>
  </w:footnote>
  <w:footnote w:id="10">
    <w:p>
      <w:pPr>
        <w:pStyle w:val="Footnote"/>
        <w:ind w:right="-19" w:hanging="0"/>
        <w:jc w:val="both"/>
        <w:rPr/>
      </w:pPr>
      <w:r>
        <w:rPr>
          <w:rStyle w:val="FootnoteCharacters"/>
        </w:rPr>
        <w:footnoteRef/>
      </w:r>
      <w:r>
        <w:rPr/>
        <w:t xml:space="preserve"> </w:t>
      </w:r>
      <w:r>
        <w:rPr/>
        <w:t>Дугин А. Мистерии Евразии. – М., 1996; Он же. Гиперборейская теория. – М., 1993; Белов А. Современное славянское язычество: пути национального возрождения // Россия и Ев</w:t>
        <w:softHyphen/>
        <w:t>ро</w:t>
        <w:softHyphen/>
        <w:softHyphen/>
        <w:t>па: опыт соборного анализа. – М., 1992; Авдеев В. Преодоление христианства. – М., 1994 и пр.</w:t>
      </w:r>
    </w:p>
  </w:footnote>
  <w:footnote w:id="11">
    <w:p>
      <w:pPr>
        <w:pStyle w:val="Footnote"/>
        <w:ind w:right="-19" w:hanging="0"/>
        <w:jc w:val="both"/>
        <w:rPr/>
      </w:pPr>
      <w:r>
        <w:rPr>
          <w:rStyle w:val="FootnoteCharacters"/>
        </w:rPr>
        <w:footnoteRef/>
      </w:r>
      <w:r>
        <w:rPr/>
        <w:t xml:space="preserve"> </w:t>
      </w:r>
      <w:r>
        <w:rPr/>
        <w:t>Легендарно это определение приписывается Петру Великому. См.: Гистория о царе Петре Алексеевиче. Сочинение князя Б.И.Куракина // Петр Великий. Воспоминания. Дневниковые записи. Анек</w:t>
        <w:softHyphen/>
        <w:t>доты. – М., 1993.</w:t>
      </w:r>
    </w:p>
  </w:footnote>
  <w:footnote w:id="12">
    <w:p>
      <w:pPr>
        <w:pStyle w:val="Normal"/>
        <w:ind w:right="-19" w:hanging="0"/>
        <w:jc w:val="both"/>
        <w:rPr/>
      </w:pPr>
      <w:r>
        <w:rPr>
          <w:rStyle w:val="FootnoteCharacters"/>
        </w:rPr>
        <w:footnoteRef/>
      </w:r>
      <w:r>
        <w:rPr/>
        <w:t xml:space="preserve"> </w:t>
      </w:r>
      <w:r>
        <w:rPr/>
        <w:t>Бердяев Н.А. Русская идея. Основные проблемы русской мысли XIX века и начала XX века // О Рос</w:t>
        <w:softHyphen/>
        <w:t>сии и русской философской культуре: Философы русского послеоктябрьского зарубежья. – М., 1990; Ми</w:t>
        <w:softHyphen/>
        <w:softHyphen/>
        <w:t>лю</w:t>
        <w:softHyphen/>
        <w:t>ков П.Н. Очерки по истории русской культуры в 3-х т. – М., 1993-1995; Касьянова К. О русском наци</w:t>
        <w:softHyphen/>
        <w:t>о</w:t>
        <w:softHyphen/>
        <w:t>нальном характере. – М., 1994; Яковенко И.Г. Православие и исторические судьбы России // Об</w:t>
        <w:softHyphen/>
        <w:t>ще</w:t>
        <w:softHyphen/>
        <w:t>ст</w:t>
        <w:softHyphen/>
        <w:t>венные науки и современность, 1994, № 2; Федотов Г.П. Судьба и грехи России. – СПб., 1992; Вернадский Г.В. Указ. соч.; Данилевский И.Н. Указ. соч.; Кондаков И.В. Указ. соч. и др.</w:t>
      </w:r>
    </w:p>
    <w:p>
      <w:pPr>
        <w:pStyle w:val="Footnote"/>
        <w:jc w:val="both"/>
        <w:rPr/>
      </w:pPr>
      <w:r>
        <w:rPr/>
      </w:r>
    </w:p>
  </w:footnote>
  <w:footnote w:id="13">
    <w:p>
      <w:pPr>
        <w:pStyle w:val="Footnote"/>
        <w:ind w:right="-19" w:hanging="0"/>
        <w:jc w:val="both"/>
        <w:rPr/>
      </w:pPr>
      <w:r>
        <w:rPr>
          <w:rStyle w:val="FootnoteCharacters"/>
        </w:rPr>
        <w:footnoteRef/>
      </w:r>
      <w:r>
        <w:rPr/>
        <w:t xml:space="preserve"> </w:t>
      </w:r>
      <w:r>
        <w:rPr/>
        <w:t>Немалая часть сельского населения Руси в этот период вела еще не устойчиво оседлый образ жи</w:t>
        <w:softHyphen/>
        <w:t>з</w:t>
        <w:softHyphen/>
        <w:t>ни, занимаясь земледелием на одном месте лишь сравнительно короткое время, а затем переходя на новые земли, порой достаточно удаленные от прежних. Не в последнюю очередь именно этим обсто</w:t>
        <w:softHyphen/>
        <w:t>ятельством были вызваны усилия правительства по закрепощению крестьянства и принуждению его к по</w:t>
        <w:softHyphen/>
        <w:t>стоянной оседлости. В порядке противодействия этим мерам властей имела место миграция части крестьян в окраинные районы и по</w:t>
        <w:softHyphen/>
        <w:t>полнение ими «воль</w:t>
        <w:softHyphen/>
        <w:t xml:space="preserve">ного казачества». До </w:t>
      </w:r>
      <w:r>
        <w:rPr>
          <w:lang w:val="en-US"/>
        </w:rPr>
        <w:t>XV</w:t>
      </w:r>
      <w:r>
        <w:rPr/>
        <w:t>-</w:t>
      </w:r>
      <w:r>
        <w:rPr>
          <w:lang w:val="en-US"/>
        </w:rPr>
        <w:t>XVI</w:t>
      </w:r>
      <w:r>
        <w:rPr/>
        <w:t xml:space="preserve"> вв. по-настоящему оседлыми были главным образом жители городов (См.: Кульпин Э.С., Пантин В.И. Решающий опыт // Генезис кризисов природы и общества в России. – М., 1993. Вып. 1; Кульпин Э.С. Путь России. – М., 1995 и др. работы этого автора). </w:t>
      </w:r>
    </w:p>
  </w:footnote>
  <w:footnote w:id="14">
    <w:p>
      <w:pPr>
        <w:pStyle w:val="Footnote"/>
        <w:ind w:right="-19" w:hanging="0"/>
        <w:jc w:val="both"/>
        <w:rPr/>
      </w:pPr>
      <w:r>
        <w:rPr>
          <w:rStyle w:val="FootnoteCharacters"/>
        </w:rPr>
        <w:footnoteRef/>
      </w:r>
      <w:r>
        <w:rPr/>
        <w:t xml:space="preserve"> </w:t>
      </w:r>
      <w:r>
        <w:rPr/>
        <w:t>Ми</w:t>
        <w:softHyphen/>
        <w:t>лю</w:t>
        <w:softHyphen/>
        <w:t>ков П.Н. Указ. соч. См. так же: Фроянов И.Я., Дворниченко А.Ю. Города-государства Древней Руси. – Л., 1988.</w:t>
      </w:r>
    </w:p>
  </w:footnote>
  <w:footnote w:id="15">
    <w:p>
      <w:pPr>
        <w:pStyle w:val="Footnote"/>
        <w:ind w:right="-19" w:hanging="0"/>
        <w:jc w:val="both"/>
        <w:rPr/>
      </w:pPr>
      <w:r>
        <w:rPr>
          <w:rStyle w:val="FootnoteCharacters"/>
        </w:rPr>
        <w:footnoteRef/>
      </w:r>
      <w:r>
        <w:rPr/>
        <w:t xml:space="preserve"> </w:t>
      </w:r>
      <w:r>
        <w:rPr/>
        <w:t>См.: Ключевский В.О. Сказания иностранцев о Московском государстве. – М., 1991; Забылин М. Русский народ: его обычаи, обряды, предания, суеверия и поэ</w:t>
        <w:softHyphen/>
        <w:t>зия. – М., 1880 и др.</w:t>
      </w:r>
    </w:p>
  </w:footnote>
  <w:footnote w:id="16">
    <w:p>
      <w:pPr>
        <w:pStyle w:val="Footnote"/>
        <w:ind w:right="-19" w:hanging="0"/>
        <w:rPr/>
      </w:pPr>
      <w:r>
        <w:rPr>
          <w:rStyle w:val="FootnoteCharacters"/>
        </w:rPr>
        <w:footnoteRef/>
      </w:r>
      <w:r>
        <w:rPr/>
        <w:t xml:space="preserve"> </w:t>
      </w:r>
      <w:r>
        <w:rPr/>
        <w:t>Бердяев Н.А. Указ.соч.</w:t>
      </w:r>
    </w:p>
  </w:footnote>
  <w:footnote w:id="17">
    <w:p>
      <w:pPr>
        <w:pStyle w:val="Normal"/>
        <w:ind w:right="-19" w:hanging="0"/>
        <w:jc w:val="both"/>
        <w:rPr/>
      </w:pPr>
      <w:r>
        <w:rPr>
          <w:rStyle w:val="FootnoteCharacters"/>
        </w:rPr>
        <w:footnoteRef/>
      </w:r>
      <w:r>
        <w:rPr/>
        <w:t xml:space="preserve"> </w:t>
      </w:r>
      <w:r>
        <w:rPr/>
        <w:t>Мифы о врожденном «миролюбии» какого-либо народа, проявляемом на стадии его этнического формирования, решительно опровергаются историческими фактами. Этногенез – это, как правило, самый аг</w:t>
        <w:softHyphen/>
        <w:softHyphen/>
        <w:t>рессивный период в истории всякого народа. См.: Данилевский И.Н. Указ. соч.; Фли</w:t>
        <w:softHyphen/>
        <w:t>ер А.Я. Куль</w:t>
        <w:softHyphen/>
        <w:t>ту</w:t>
        <w:softHyphen/>
        <w:t>ро</w:t>
        <w:softHyphen/>
        <w:t>генез. – М., 1994; Массон В.М. Первые цивилизации. – Л., 1989; Даймонт М. Евреи, Бог и История. – Иеру</w:t>
        <w:softHyphen/>
        <w:t>са</w:t>
        <w:softHyphen/>
        <w:t>лим-М., 1994 и др. То же самое мож</w:t>
        <w:softHyphen/>
        <w:t>но ска</w:t>
        <w:softHyphen/>
        <w:t>зать и об этапе форми</w:t>
        <w:softHyphen/>
        <w:t>рования буржуазных на</w:t>
        <w:softHyphen/>
        <w:t>ций (</w:t>
      </w:r>
      <w:r>
        <w:rPr>
          <w:lang w:val="en-US"/>
        </w:rPr>
        <w:t>XVII</w:t>
      </w:r>
      <w:r>
        <w:rPr/>
        <w:t>-</w:t>
      </w:r>
      <w:r>
        <w:rPr>
          <w:lang w:val="en-US"/>
        </w:rPr>
        <w:t>XX</w:t>
      </w:r>
      <w:r>
        <w:rPr/>
        <w:t xml:space="preserve"> вв.), когда трансформирующийся со</w:t>
        <w:softHyphen/>
        <w:t>ци</w:t>
        <w:softHyphen/>
        <w:t>ум на какое-то время (как пра</w:t>
        <w:softHyphen/>
        <w:t>вило, недолгое) проявляет повы</w:t>
        <w:softHyphen/>
        <w:t>шен</w:t>
        <w:softHyphen/>
        <w:t>ную агрессивность, склонность к колони</w:t>
        <w:softHyphen/>
        <w:t>альным заво</w:t>
        <w:softHyphen/>
        <w:t>еваниям, ге</w:t>
        <w:softHyphen/>
        <w:t>но</w:t>
        <w:softHyphen/>
        <w:t>циду соседей и т.п. См.: Бисмарк, О. фон. Мысли и воспоминания. – М., 1940. Т 1-2; Эй</w:t>
        <w:softHyphen/>
        <w:t>зен</w:t>
        <w:softHyphen/>
        <w:t>штадт Ш. Революция и преобразование обществ: Сравнительное изучение цивили</w:t>
        <w:softHyphen/>
        <w:t>за</w:t>
        <w:softHyphen/>
        <w:t>ций. – М., 1999; Бро</w:t>
        <w:softHyphen/>
        <w:t>дель Ф. Материальная цивилизация, экономика и капитализм, XV–XVIII вв. – М., 1986-1992. Т.1-3; Дьяконов И.М. Пути истории. – М., 1994.</w:t>
      </w:r>
    </w:p>
  </w:footnote>
  <w:footnote w:id="18">
    <w:p>
      <w:pPr>
        <w:pStyle w:val="Footnote"/>
        <w:ind w:right="-19" w:hanging="0"/>
        <w:jc w:val="both"/>
        <w:rPr/>
      </w:pPr>
      <w:r>
        <w:rPr>
          <w:rStyle w:val="FootnoteCharacters"/>
        </w:rPr>
        <w:footnoteRef/>
      </w:r>
      <w:r>
        <w:rPr/>
        <w:t xml:space="preserve"> </w:t>
      </w:r>
      <w:r>
        <w:rPr/>
        <w:t>Вспомним, что на этапе раннего и даже «высокого» Средневековья догматические расхождения между православием и католицизмом были минимальными; здесь скорее имел место политический анта</w:t>
        <w:softHyphen/>
        <w:t>го</w:t>
        <w:softHyphen/>
        <w:t>низм, не влиявший на единообразие базовых систем ценностей обеих частей Европы.</w:t>
      </w:r>
    </w:p>
  </w:footnote>
  <w:footnote w:id="19">
    <w:p>
      <w:pPr>
        <w:pStyle w:val="Footnote"/>
        <w:ind w:right="-19" w:hanging="0"/>
        <w:jc w:val="both"/>
        <w:rPr/>
      </w:pPr>
      <w:r>
        <w:rPr>
          <w:rStyle w:val="FootnoteCharacters"/>
        </w:rPr>
        <w:footnoteRef/>
      </w:r>
      <w:r>
        <w:rPr/>
        <w:t xml:space="preserve"> </w:t>
      </w:r>
      <w:r>
        <w:rPr/>
        <w:t xml:space="preserve">Шабульдо Ф.М. Земли Юго-западной Руси в составе Великого княжества Литовского. – Киев, 1987; Горский А.А. Русские земли в </w:t>
      </w:r>
      <w:r>
        <w:rPr>
          <w:lang w:val="en-US"/>
        </w:rPr>
        <w:t>XIII</w:t>
      </w:r>
      <w:r>
        <w:rPr/>
        <w:t>-</w:t>
      </w:r>
      <w:r>
        <w:rPr>
          <w:lang w:val="en-US"/>
        </w:rPr>
        <w:t>XIV</w:t>
      </w:r>
      <w:r>
        <w:rPr/>
        <w:t xml:space="preserve"> веках: пути политического развития. – М., 1996; Кром М.М. Ме</w:t>
        <w:softHyphen/>
        <w:t>ж</w:t>
        <w:softHyphen/>
        <w:t xml:space="preserve">ду Русью и Литвой: западнорусские земли в системе русско-литовских отношений конца </w:t>
      </w:r>
      <w:r>
        <w:rPr>
          <w:lang w:val="en-US"/>
        </w:rPr>
        <w:t>XV</w:t>
      </w:r>
      <w:r>
        <w:rPr/>
        <w:t>–пер</w:t>
        <w:softHyphen/>
        <w:t xml:space="preserve">вой половины </w:t>
      </w:r>
      <w:r>
        <w:rPr>
          <w:lang w:val="en-US"/>
        </w:rPr>
        <w:t>XVI</w:t>
      </w:r>
      <w:r>
        <w:rPr/>
        <w:t xml:space="preserve"> в. – М., 1995.</w:t>
      </w:r>
    </w:p>
  </w:footnote>
  <w:footnote w:id="20">
    <w:p>
      <w:pPr>
        <w:pStyle w:val="Footnote"/>
        <w:ind w:right="-19" w:hanging="0"/>
        <w:jc w:val="both"/>
        <w:rPr/>
      </w:pPr>
      <w:r>
        <w:rPr>
          <w:rStyle w:val="FootnoteCharacters"/>
        </w:rPr>
        <w:footnoteRef/>
      </w:r>
      <w:r>
        <w:rPr/>
        <w:t xml:space="preserve"> </w:t>
      </w:r>
      <w:r>
        <w:rPr/>
        <w:t xml:space="preserve">Трубецкой Н.С. Наследие Чингисхана. – М., 1999; Егоров В.Л. Историческая география Золотой Орды в </w:t>
      </w:r>
      <w:r>
        <w:rPr>
          <w:lang w:val="en-US"/>
        </w:rPr>
        <w:t>XIII</w:t>
      </w:r>
      <w:r>
        <w:rPr/>
        <w:t>-</w:t>
      </w:r>
      <w:r>
        <w:rPr>
          <w:lang w:val="en-US"/>
        </w:rPr>
        <w:t>XIV</w:t>
      </w:r>
      <w:r>
        <w:rPr/>
        <w:t xml:space="preserve"> вв. – М., 1985; Гумилев Л.Н. Указ. соч.; Газиз Г. История татар. – М., 1994.</w:t>
      </w:r>
    </w:p>
  </w:footnote>
  <w:footnote w:id="21">
    <w:p>
      <w:pPr>
        <w:pStyle w:val="Footnote"/>
        <w:ind w:right="-19" w:hanging="0"/>
        <w:jc w:val="both"/>
        <w:rPr/>
      </w:pPr>
      <w:r>
        <w:rPr>
          <w:rStyle w:val="FootnoteCharacters"/>
        </w:rPr>
        <w:footnoteRef/>
      </w:r>
      <w:r>
        <w:rPr/>
        <w:t xml:space="preserve">  </w:t>
      </w:r>
      <w:r>
        <w:rPr/>
        <w:t xml:space="preserve">См.: Кульпин Э.С. Золотая Орда. – М., 1998; Алишев А. Казань и Москва: межгосударственные отношения в </w:t>
      </w:r>
      <w:r>
        <w:rPr>
          <w:lang w:val="en-US"/>
        </w:rPr>
        <w:t>XV</w:t>
      </w:r>
      <w:r>
        <w:rPr/>
        <w:t>-</w:t>
      </w:r>
      <w:r>
        <w:rPr>
          <w:lang w:val="en-US"/>
        </w:rPr>
        <w:t>XVI</w:t>
      </w:r>
      <w:r>
        <w:rPr/>
        <w:t xml:space="preserve"> вв. – Казань, 1995; Ху</w:t>
        <w:softHyphen/>
        <w:t>дяков М.Г. Очерки по истории Казанского ханства. – М., 1991.</w:t>
      </w:r>
    </w:p>
    <w:p>
      <w:pPr>
        <w:pStyle w:val="Footnote"/>
        <w:rPr/>
      </w:pPr>
      <w:r>
        <w:rPr/>
      </w:r>
    </w:p>
  </w:footnote>
  <w:footnote w:id="22">
    <w:p>
      <w:pPr>
        <w:pStyle w:val="Footnote"/>
        <w:rPr/>
      </w:pPr>
      <w:r>
        <w:rPr>
          <w:rStyle w:val="FootnoteCharacters"/>
        </w:rPr>
        <w:footnoteRef/>
      </w:r>
      <w:r>
        <w:rPr/>
        <w:t xml:space="preserve"> </w:t>
      </w:r>
      <w:r>
        <w:rPr/>
        <w:t>Гумилев Л.Н. Черная легенда. – М.,1994.</w:t>
      </w:r>
    </w:p>
  </w:footnote>
  <w:footnote w:id="23">
    <w:p>
      <w:pPr>
        <w:pStyle w:val="Footnote"/>
        <w:jc w:val="both"/>
        <w:rPr/>
      </w:pPr>
      <w:r>
        <w:rPr>
          <w:rStyle w:val="FootnoteCharacters"/>
        </w:rPr>
        <w:footnoteRef/>
      </w:r>
      <w:r>
        <w:rPr/>
        <w:t xml:space="preserve"> </w:t>
      </w:r>
      <w:r>
        <w:rPr/>
        <w:t xml:space="preserve">См., например: Бира Ш. Монгольская историография </w:t>
      </w:r>
      <w:r>
        <w:rPr>
          <w:lang w:val="en-US"/>
        </w:rPr>
        <w:t>XIII</w:t>
      </w:r>
      <w:r>
        <w:rPr/>
        <w:t>-</w:t>
      </w:r>
      <w:r>
        <w:rPr>
          <w:lang w:val="en-US"/>
        </w:rPr>
        <w:t>XVII</w:t>
      </w:r>
      <w:r>
        <w:rPr/>
        <w:t xml:space="preserve"> вв. – М., 1978; Гумилев Л.Н. По</w:t>
        <w:softHyphen/>
        <w:t>ис</w:t>
        <w:softHyphen/>
        <w:t>ки вымышленного царства. – М., 1970; Он же. Черная легенда; Греков Б.Д., Якубовский А.Ю. Зо</w:t>
        <w:softHyphen/>
        <w:t>лотая Орда и ее падение. – М.-Л., 1950; Феномен восточного деспотизма: структура управления и вла</w:t>
        <w:softHyphen/>
        <w:t>с</w:t>
        <w:softHyphen/>
        <w:t>ти. – М., 1993; Кульпин Э.С. Золотая Орда.</w:t>
      </w:r>
    </w:p>
  </w:footnote>
  <w:footnote w:id="24">
    <w:p>
      <w:pPr>
        <w:pStyle w:val="Footnote"/>
        <w:rPr/>
      </w:pPr>
      <w:r>
        <w:rPr>
          <w:rStyle w:val="FootnoteCharacters"/>
        </w:rPr>
        <w:footnoteRef/>
      </w:r>
      <w:r>
        <w:rPr/>
        <w:t xml:space="preserve"> </w:t>
      </w:r>
      <w:r>
        <w:rPr/>
        <w:t>Государственная Оружейная палата. – М., 1988.</w:t>
      </w:r>
    </w:p>
  </w:footnote>
  <w:footnote w:id="25">
    <w:p>
      <w:pPr>
        <w:pStyle w:val="Footnote"/>
        <w:ind w:right="-19" w:hanging="0"/>
        <w:jc w:val="both"/>
        <w:rPr/>
      </w:pPr>
      <w:r>
        <w:rPr>
          <w:rStyle w:val="FootnoteCharacters"/>
        </w:rPr>
        <w:footnoteRef/>
      </w:r>
      <w:r>
        <w:rPr/>
        <w:t xml:space="preserve"> </w:t>
      </w:r>
      <w:r>
        <w:rPr/>
        <w:t>Примерно в это время в исторической и богословской литературе, а также народном фольклоре Мос</w:t>
        <w:softHyphen/>
        <w:t>ков</w:t>
        <w:softHyphen/>
        <w:t>ской Руси и появился этот термин.</w:t>
      </w:r>
    </w:p>
  </w:footnote>
  <w:footnote w:id="26">
    <w:p>
      <w:pPr>
        <w:pStyle w:val="Footnote"/>
        <w:ind w:right="-19" w:hanging="0"/>
        <w:jc w:val="both"/>
        <w:rPr/>
      </w:pPr>
      <w:r>
        <w:rPr>
          <w:rStyle w:val="FootnoteCharacters"/>
        </w:rPr>
        <w:footnoteRef/>
      </w:r>
      <w:r>
        <w:rPr/>
        <w:t xml:space="preserve"> </w:t>
      </w:r>
      <w:r>
        <w:rPr/>
        <w:t xml:space="preserve">См.: Флиер А.Я. Русская культура </w:t>
      </w:r>
      <w:r>
        <w:rPr>
          <w:lang w:val="en-US"/>
        </w:rPr>
        <w:t>XVIII</w:t>
      </w:r>
      <w:r>
        <w:rPr/>
        <w:t xml:space="preserve"> в. // Культурология для культурологов. – М., 2000.</w:t>
      </w:r>
    </w:p>
  </w:footnote>
  <w:footnote w:id="27">
    <w:p>
      <w:pPr>
        <w:pStyle w:val="Footnote"/>
        <w:ind w:right="-19" w:hanging="0"/>
        <w:jc w:val="both"/>
        <w:rPr/>
      </w:pPr>
      <w:r>
        <w:rPr>
          <w:rStyle w:val="FootnoteCharacters"/>
        </w:rPr>
        <w:footnoteRef/>
      </w:r>
      <w:r>
        <w:rPr/>
        <w:t xml:space="preserve"> </w:t>
      </w:r>
      <w:r>
        <w:rPr/>
        <w:t>Сакральная топография средневекового города. Известия Института христианской культуры Сре</w:t>
        <w:softHyphen/>
        <w:t>д</w:t>
        <w:softHyphen/>
        <w:t>не</w:t>
        <w:softHyphen/>
        <w:t>ве</w:t>
        <w:softHyphen/>
        <w:t xml:space="preserve">ковья. – М., 1998. Т.1; Баталов А.Л. Московское каменное зодчество конца </w:t>
      </w:r>
      <w:r>
        <w:rPr>
          <w:lang w:val="en-US"/>
        </w:rPr>
        <w:t>XVI</w:t>
      </w:r>
      <w:r>
        <w:rPr/>
        <w:t xml:space="preserve"> века: проблемы художественного мышления эпохи. – М., 1996.</w:t>
      </w:r>
    </w:p>
  </w:footnote>
  <w:footnote w:id="28">
    <w:p>
      <w:pPr>
        <w:pStyle w:val="Footnote"/>
        <w:ind w:right="-19" w:hanging="0"/>
        <w:jc w:val="both"/>
        <w:rPr/>
      </w:pPr>
      <w:r>
        <w:rPr>
          <w:rStyle w:val="FootnoteCharacters"/>
        </w:rPr>
        <w:footnoteRef/>
      </w:r>
      <w:r>
        <w:rPr/>
        <w:t xml:space="preserve"> </w:t>
      </w:r>
      <w:r>
        <w:rPr/>
        <w:t xml:space="preserve">Подробнее см.: Баталов А.Л., Вятчанина Т.Н. Об идейном значении иерусалимского образца в русской архитектуре </w:t>
      </w:r>
      <w:r>
        <w:rPr>
          <w:lang w:val="en-US"/>
        </w:rPr>
        <w:t>XVI</w:t>
      </w:r>
      <w:r>
        <w:rPr/>
        <w:t>-</w:t>
      </w:r>
      <w:r>
        <w:rPr>
          <w:lang w:val="en-US"/>
        </w:rPr>
        <w:t>XVII</w:t>
      </w:r>
      <w:r>
        <w:rPr/>
        <w:t xml:space="preserve"> вв. // «Архитектурное наследство», № 36. – М., 1988; Сакральная топо</w:t>
        <w:softHyphen/>
        <w:t>гра</w:t>
        <w:softHyphen/>
        <w:t>фия средневекового города. Т.1; Баталов А.Л. Указ. соч.</w:t>
      </w:r>
    </w:p>
  </w:footnote>
  <w:footnote w:id="29">
    <w:p>
      <w:pPr>
        <w:pStyle w:val="Footnote"/>
        <w:ind w:right="-19" w:hanging="0"/>
        <w:jc w:val="both"/>
        <w:rPr/>
      </w:pPr>
      <w:r>
        <w:rPr>
          <w:rStyle w:val="FootnoteCharacters"/>
        </w:rPr>
        <w:footnoteRef/>
      </w:r>
      <w:r>
        <w:rPr/>
        <w:t xml:space="preserve"> </w:t>
      </w:r>
      <w:r>
        <w:rPr/>
        <w:t xml:space="preserve">Подробнее об этой проблеме см.: Элиаде М. Космос и история.  – М., 1987; </w:t>
      </w:r>
      <w:r>
        <w:rPr>
          <w:lang w:val="en-US"/>
        </w:rPr>
        <w:t>Leroi</w:t>
      </w:r>
      <w:r>
        <w:rPr/>
        <w:t>-</w:t>
      </w:r>
      <w:r>
        <w:rPr>
          <w:lang w:val="en-US"/>
        </w:rPr>
        <w:t>Gourhan</w:t>
      </w:r>
      <w:r>
        <w:rPr/>
        <w:t xml:space="preserve"> </w:t>
      </w:r>
      <w:r>
        <w:rPr>
          <w:lang w:val="en-US"/>
        </w:rPr>
        <w:t>A</w:t>
      </w:r>
      <w:r>
        <w:rPr/>
        <w:t xml:space="preserve">. </w:t>
      </w:r>
      <w:r>
        <w:rPr>
          <w:lang w:val="en-US"/>
        </w:rPr>
        <w:t>Le</w:t>
      </w:r>
      <w:r>
        <w:rPr/>
        <w:t xml:space="preserve"> </w:t>
      </w:r>
      <w:r>
        <w:rPr>
          <w:lang w:val="en-US"/>
        </w:rPr>
        <w:t>ge</w:t>
      </w:r>
      <w:r>
        <w:rPr/>
        <w:softHyphen/>
      </w:r>
      <w:r>
        <w:rPr>
          <w:lang w:val="en-US"/>
        </w:rPr>
        <w:t>s</w:t>
      </w:r>
      <w:r>
        <w:rPr/>
        <w:softHyphen/>
      </w:r>
      <w:r>
        <w:rPr>
          <w:lang w:val="en-US"/>
        </w:rPr>
        <w:t>te</w:t>
      </w:r>
      <w:r>
        <w:rPr/>
        <w:t xml:space="preserve"> </w:t>
      </w:r>
      <w:r>
        <w:rPr>
          <w:lang w:val="en-US"/>
        </w:rPr>
        <w:t>et</w:t>
      </w:r>
      <w:r>
        <w:rPr/>
        <w:t xml:space="preserve"> </w:t>
      </w:r>
      <w:r>
        <w:rPr>
          <w:lang w:val="en-US"/>
        </w:rPr>
        <w:t>le</w:t>
      </w:r>
      <w:r>
        <w:rPr/>
        <w:t xml:space="preserve"> </w:t>
      </w:r>
      <w:r>
        <w:rPr>
          <w:lang w:val="en-US"/>
        </w:rPr>
        <w:t>parole</w:t>
      </w:r>
      <w:r>
        <w:rPr/>
        <w:t xml:space="preserve">: </w:t>
      </w:r>
      <w:r>
        <w:rPr>
          <w:lang w:val="en-US"/>
        </w:rPr>
        <w:t>le</w:t>
      </w:r>
      <w:r>
        <w:rPr/>
        <w:t xml:space="preserve"> </w:t>
      </w:r>
      <w:r>
        <w:rPr>
          <w:lang w:val="en-US"/>
        </w:rPr>
        <w:t>memoire</w:t>
      </w:r>
      <w:r>
        <w:rPr/>
        <w:t xml:space="preserve"> </w:t>
      </w:r>
      <w:r>
        <w:rPr>
          <w:lang w:val="en-US"/>
        </w:rPr>
        <w:t>et</w:t>
      </w:r>
      <w:r>
        <w:rPr/>
        <w:t xml:space="preserve"> </w:t>
      </w:r>
      <w:r>
        <w:rPr>
          <w:lang w:val="en-US"/>
        </w:rPr>
        <w:t>les</w:t>
      </w:r>
      <w:r>
        <w:rPr/>
        <w:t xml:space="preserve"> </w:t>
      </w:r>
      <w:r>
        <w:rPr>
          <w:lang w:val="en-US"/>
        </w:rPr>
        <w:t>rythmes</w:t>
      </w:r>
      <w:r>
        <w:rPr/>
        <w:t xml:space="preserve">. – </w:t>
      </w:r>
      <w:r>
        <w:rPr>
          <w:lang w:val="en-US"/>
        </w:rPr>
        <w:t>P</w:t>
      </w:r>
      <w:r>
        <w:rPr/>
        <w:t>., 1965.; Флиер А.Я. Идея центричности в древнейшей архитек</w:t>
        <w:softHyphen/>
        <w:t>туре // «Архитектурное наследство», № 43. – М., 1999; Мифы народов мира. Энциклопедия в 2-х тт. – М., 1988-1989 (статьи В.П.Топорова, В.И.Иванова, Е.М.Мелетинского, Б.Л.Мейлаха и др.).</w:t>
      </w:r>
    </w:p>
  </w:footnote>
  <w:footnote w:id="30">
    <w:p>
      <w:pPr>
        <w:pStyle w:val="Normal"/>
        <w:ind w:right="-19" w:hanging="0"/>
        <w:jc w:val="both"/>
        <w:rPr/>
      </w:pPr>
      <w:r>
        <w:rPr>
          <w:rStyle w:val="FootnoteCharacters"/>
        </w:rPr>
        <w:footnoteRef/>
      </w:r>
      <w:r>
        <w:rPr/>
        <w:t xml:space="preserve"> </w:t>
      </w:r>
      <w:r>
        <w:rPr/>
        <w:t>Определение принадлежит И.Г.Яковенко. См. Яковенко И.Г.</w:t>
      </w:r>
      <w:r>
        <w:rPr>
          <w:sz w:val="28"/>
          <w:szCs w:val="28"/>
        </w:rPr>
        <w:t xml:space="preserve"> </w:t>
      </w:r>
      <w:r>
        <w:rPr/>
        <w:t>Российское государство: национальные интересы, границы, перспективы. – Новосибирск. 1999.</w:t>
      </w:r>
    </w:p>
  </w:footnote>
  <w:footnote w:id="31">
    <w:p>
      <w:pPr>
        <w:pStyle w:val="Footnote"/>
        <w:ind w:right="-19" w:hanging="0"/>
        <w:jc w:val="both"/>
        <w:rPr/>
      </w:pPr>
      <w:r>
        <w:rPr>
          <w:rStyle w:val="FootnoteCharacters"/>
        </w:rPr>
        <w:footnoteRef/>
      </w:r>
      <w:r>
        <w:rPr/>
        <w:t xml:space="preserve"> </w:t>
      </w:r>
      <w:r>
        <w:rPr/>
        <w:t>Переписка Ивана Грозного с Андреем Курбским. Серия Литературные Памятники. – М., 1981.</w:t>
      </w:r>
    </w:p>
  </w:footnote>
  <w:footnote w:id="32">
    <w:p>
      <w:pPr>
        <w:pStyle w:val="Footnote"/>
        <w:ind w:right="-19" w:hanging="0"/>
        <w:jc w:val="both"/>
        <w:rPr/>
      </w:pPr>
      <w:r>
        <w:rPr>
          <w:rStyle w:val="FootnoteCharacters"/>
        </w:rPr>
        <w:footnoteRef/>
      </w:r>
      <w:r>
        <w:rPr/>
        <w:t xml:space="preserve"> </w:t>
      </w:r>
      <w:r>
        <w:rPr/>
        <w:t>Кром М.М. Указ. соч.; Михалон Литвин. О нравах татар, литовцев и московитян. – М., 1994; Вернадский Г.В. Россия в Средние века // Вернадский Г.В. Указ. соч.</w:t>
      </w:r>
    </w:p>
  </w:footnote>
  <w:footnote w:id="33">
    <w:p>
      <w:pPr>
        <w:pStyle w:val="Footnote"/>
        <w:ind w:right="-19" w:hanging="0"/>
        <w:rPr/>
      </w:pPr>
      <w:r>
        <w:rPr>
          <w:rStyle w:val="FootnoteCharacters"/>
        </w:rPr>
        <w:footnoteRef/>
      </w:r>
      <w:r>
        <w:rPr/>
        <w:t xml:space="preserve"> </w:t>
      </w:r>
      <w:r>
        <w:rPr/>
        <w:t>Народы мира. Историко-энографический справочник. – М., 1988.</w:t>
      </w:r>
    </w:p>
  </w:footnote>
  <w:footnote w:id="34">
    <w:p>
      <w:pPr>
        <w:pStyle w:val="Footnote"/>
        <w:ind w:right="-19" w:hanging="0"/>
        <w:jc w:val="both"/>
        <w:rPr/>
      </w:pPr>
      <w:r>
        <w:rPr>
          <w:rStyle w:val="FootnoteCharacters"/>
        </w:rPr>
        <w:footnoteRef/>
      </w:r>
      <w:r>
        <w:rPr/>
        <w:t xml:space="preserve"> </w:t>
      </w:r>
      <w:r>
        <w:rPr/>
        <w:t>Заметим, что как бы эффектно не выглядела атака тевтонских рыцарей, великолепно инсценированная С.Эйзенштейном в фильме «Александр Невский» под гениальную музыку С.Прокофьева, исторически в ней реально участвовали лишь 30-35 рыцарей и примерно столько же юношей-оруже</w:t>
        <w:softHyphen/>
        <w:t>нос</w:t>
        <w:softHyphen/>
        <w:t>цев против при</w:t>
        <w:softHyphen/>
        <w:t>мер</w:t>
        <w:softHyphen/>
        <w:t>но 300 русских и ордынских конных воинов (об участии татар обычно вообще не упоминают). Соотношение пехоты: около 500 немецев (точнее мобилизованных эстонских крестьян) против 2000 русских. См.: Кирпичников А. Ледовое побо</w:t>
        <w:softHyphen/>
        <w:t>ище. Тактические особенности, по</w:t>
        <w:softHyphen/>
        <w:t>ст</w:t>
        <w:softHyphen/>
        <w:t>роение и чи</w:t>
        <w:softHyphen/>
        <w:t>с</w:t>
        <w:softHyphen/>
        <w:t>лен</w:t>
        <w:softHyphen/>
        <w:t>ность войск // Цейхгауз, 1997, № 6; Новгородская Первая летопись Старшего и Млад</w:t>
        <w:softHyphen/>
        <w:t>шего изводов. – М.-Л., 1950; Ледовое побоище 1242 г. Труды комплексной экспедиции. – М.-Л., 1966. В Грюнвальдской же битве с немецкой стороны реально участвовало примерно 570 тяжело вооруженных рыцарей (существенную часть их составляли «добро</w:t>
        <w:softHyphen/>
        <w:t>вольцы» из других стран Евро</w:t>
        <w:softHyphen/>
        <w:t>пы), плюс более 20 тысяч пехоты и даже артиллерия. Впрочем, и здесь польско-литов</w:t>
        <w:softHyphen/>
        <w:t>ско-русская армия заметно превы</w:t>
        <w:softHyphen/>
        <w:t>шала по численности своих проти</w:t>
        <w:softHyphen/>
        <w:t>в</w:t>
        <w:softHyphen/>
        <w:t>ников. См.: Длугош Я. Грюнвальдская битва. – М.-Л., 1962; Кирпич</w:t>
        <w:softHyphen/>
        <w:t>ников А. Указ. соч.; Краткая история Польши. – М., 1993; История Европы. Т. 2. Сред</w:t>
        <w:softHyphen/>
        <w:t>невековая Европа. – М., 1992.</w:t>
      </w:r>
    </w:p>
  </w:footnote>
  <w:footnote w:id="35">
    <w:p>
      <w:pPr>
        <w:pStyle w:val="Footnote"/>
        <w:ind w:right="-19" w:hanging="0"/>
        <w:jc w:val="both"/>
        <w:rPr/>
      </w:pPr>
      <w:r>
        <w:rPr>
          <w:rStyle w:val="FootnoteCharacters"/>
        </w:rPr>
        <w:footnoteRef/>
      </w:r>
      <w:r>
        <w:rPr/>
        <w:t xml:space="preserve"> </w:t>
      </w:r>
      <w:r>
        <w:rPr/>
        <w:t>Флиер А.Я. Древнерусские традиции в зодчестве Великого княжества Литовского в XV в. // «Ар</w:t>
        <w:softHyphen/>
        <w:t>хи</w:t>
        <w:softHyphen/>
        <w:t>тек</w:t>
        <w:softHyphen/>
        <w:t>тур</w:t>
        <w:softHyphen/>
        <w:t>ное наследство», № 34. – М., 1984; Он же. К вопросу об архитектуре зальных православных хра</w:t>
        <w:softHyphen/>
        <w:t>мов начала XVI в. в Белоруссии // Там же.</w:t>
      </w:r>
    </w:p>
  </w:footnote>
  <w:footnote w:id="36">
    <w:p>
      <w:pPr>
        <w:pStyle w:val="Footnote"/>
        <w:ind w:right="-19" w:hanging="0"/>
        <w:jc w:val="both"/>
        <w:rPr/>
      </w:pPr>
      <w:r>
        <w:rPr>
          <w:rStyle w:val="FootnoteCharacters"/>
        </w:rPr>
        <w:footnoteRef/>
      </w:r>
      <w:r>
        <w:rPr/>
        <w:t xml:space="preserve"> </w:t>
      </w:r>
      <w:r>
        <w:rPr/>
        <w:t>Следует отметить, что в последующем литовский великокняжеский дом Гедиминовичей разделился на русско-православную ветвь (князья Хованские, Голицыны, Куракины, Трубецкие и др.) и польско-ка</w:t>
        <w:softHyphen/>
        <w:t>то</w:t>
        <w:softHyphen/>
        <w:t>ли</w:t>
        <w:softHyphen/>
        <w:t>ческую (короли Ягеллоны, князья Чарторыйские, Кориатовичи, Олельковичи, графы Сапеги, По</w:t>
        <w:softHyphen/>
        <w:t>тоц</w:t>
        <w:softHyphen/>
        <w:t>кие, Тышкевичи и пр.).</w:t>
      </w:r>
    </w:p>
  </w:footnote>
  <w:footnote w:id="37">
    <w:p>
      <w:pPr>
        <w:pStyle w:val="Footnote"/>
        <w:rPr/>
      </w:pPr>
      <w:r>
        <w:rPr>
          <w:rStyle w:val="FootnoteCharacters"/>
        </w:rPr>
        <w:footnoteRef/>
      </w:r>
      <w:r>
        <w:rPr/>
        <w:t xml:space="preserve"> </w:t>
      </w:r>
      <w:r>
        <w:rPr/>
        <w:t>Шабульдо Ф.М. Указ. соч и др.</w:t>
      </w:r>
    </w:p>
  </w:footnote>
  <w:footnote w:id="38">
    <w:p>
      <w:pPr>
        <w:pStyle w:val="Footnote"/>
        <w:ind w:right="-19" w:hanging="0"/>
        <w:jc w:val="both"/>
        <w:rPr/>
      </w:pPr>
      <w:r>
        <w:rPr>
          <w:rStyle w:val="FootnoteCharacters"/>
        </w:rPr>
        <w:footnoteRef/>
      </w:r>
      <w:r>
        <w:rPr/>
        <w:t xml:space="preserve"> </w:t>
      </w:r>
      <w:r>
        <w:rPr/>
        <w:t xml:space="preserve">Зимин А.А. Формирование боярской аристократии в России во второй половине </w:t>
      </w:r>
      <w:r>
        <w:rPr>
          <w:lang w:val="en-US"/>
        </w:rPr>
        <w:t>XV</w:t>
      </w:r>
      <w:r>
        <w:rPr/>
        <w:t xml:space="preserve"> – первой по</w:t>
        <w:softHyphen/>
        <w:t xml:space="preserve">ловине </w:t>
      </w:r>
      <w:r>
        <w:rPr>
          <w:lang w:val="en-US"/>
        </w:rPr>
        <w:t>XVI</w:t>
      </w:r>
      <w:r>
        <w:rPr/>
        <w:t xml:space="preserve"> вв. – М., 1988; Шмидт С.О. У истоков российского абсолютизма. – М., 1996; Худяков М.М. Указ. соч.</w:t>
      </w:r>
    </w:p>
  </w:footnote>
  <w:footnote w:id="39">
    <w:p>
      <w:pPr>
        <w:pStyle w:val="Footnote"/>
        <w:ind w:right="-19" w:hanging="0"/>
        <w:jc w:val="both"/>
        <w:rPr/>
      </w:pPr>
      <w:r>
        <w:rPr>
          <w:rStyle w:val="FootnoteCharacters"/>
        </w:rPr>
        <w:footnoteRef/>
      </w:r>
      <w:r>
        <w:rPr/>
        <w:t xml:space="preserve"> </w:t>
      </w:r>
      <w:r>
        <w:rPr/>
        <w:t>Полное юридическое оформление Речи Посполитой как объединенного польско-литовского го</w:t>
        <w:softHyphen/>
        <w:t>су</w:t>
        <w:softHyphen/>
        <w:t>дар</w:t>
        <w:softHyphen/>
        <w:t>ства произошло по условиям Люблинской унии 1569 г. (при этом вся Украина отошла к владениям собственно Польши, а в юрисдикции Литвы осталась только Беларусь). Вместе с тем, запрет на православное веро</w:t>
        <w:softHyphen/>
        <w:softHyphen/>
        <w:t>ис</w:t>
        <w:softHyphen/>
        <w:t>по</w:t>
        <w:softHyphen/>
        <w:t>ве</w:t>
        <w:softHyphen/>
        <w:t>дание и служение на территории Речи Посполитой фактически просу</w:t>
        <w:softHyphen/>
        <w:t>ще</w:t>
        <w:softHyphen/>
        <w:t>ст</w:t>
        <w:softHyphen/>
        <w:t>вовал лишь несколько лет. Десятилетиями держать в состоянии изгоев почти половину населения стра</w:t>
        <w:softHyphen/>
        <w:softHyphen/>
        <w:t>ны и – главное – запорожское казачество, бывшее одним из значимых компонентов польской армии, не решилось бы ни одно правительство. Тем не менее, эта политическая ошибка стала одной из важных причин «ухода» Б.Хмель</w:t>
        <w:softHyphen/>
        <w:t xml:space="preserve">ницкого и части запорожцев в московское «служение» в сер. </w:t>
      </w:r>
      <w:r>
        <w:rPr>
          <w:lang w:val="en-US"/>
        </w:rPr>
        <w:t>XVII</w:t>
      </w:r>
      <w:r>
        <w:rPr/>
        <w:t xml:space="preserve"> в.</w:t>
      </w:r>
    </w:p>
  </w:footnote>
  <w:footnote w:id="40">
    <w:p>
      <w:pPr>
        <w:pStyle w:val="Footnote"/>
        <w:ind w:right="-19" w:hanging="0"/>
        <w:rPr/>
      </w:pPr>
      <w:r>
        <w:rPr>
          <w:rStyle w:val="FootnoteCharacters"/>
        </w:rPr>
        <w:footnoteRef/>
      </w:r>
      <w:r>
        <w:rPr/>
        <w:t xml:space="preserve"> </w:t>
      </w:r>
      <w:r>
        <w:rPr/>
        <w:t>Зимин А.А. И.С.Пересветов и его современники. – М., 1958; см. также: Альшиц Д.Н. Указ.соч.</w:t>
      </w:r>
    </w:p>
  </w:footnote>
  <w:footnote w:id="41">
    <w:p>
      <w:pPr>
        <w:pStyle w:val="Footnote"/>
        <w:ind w:right="-19" w:hanging="0"/>
        <w:jc w:val="both"/>
        <w:rPr/>
      </w:pPr>
      <w:r>
        <w:rPr>
          <w:rStyle w:val="FootnoteCharacters"/>
        </w:rPr>
        <w:footnoteRef/>
      </w:r>
      <w:r>
        <w:rPr/>
        <w:t xml:space="preserve"> </w:t>
      </w:r>
      <w:r>
        <w:rPr/>
        <w:t>Карамзин Н.М. История государства Российского. – СПб., 1831. Кн.</w:t>
      </w:r>
      <w:r>
        <w:rPr>
          <w:lang w:val="en-US"/>
        </w:rPr>
        <w:t>III</w:t>
      </w:r>
      <w:r>
        <w:rPr/>
        <w:t>. Т.</w:t>
      </w:r>
      <w:r>
        <w:rPr>
          <w:lang w:val="en-US"/>
        </w:rPr>
        <w:t>IX</w:t>
      </w:r>
      <w:r>
        <w:rPr/>
        <w:t>; Ключевский В.О. Курс русской истории. – М., 1932. Т.2; Виппер Р.Ю. Иван Грозный. – М., 1922; Веселовский С.Б. Иссле</w:t>
        <w:softHyphen/>
        <w:t>до</w:t>
        <w:softHyphen/>
        <w:t>ва</w:t>
        <w:softHyphen/>
        <w:t>ния по истории опричнины. – М., 1963; Зимин А.А. Опричнина Ивана Грозного. – М., 1964; Вернадский Г.В. Мо</w:t>
        <w:softHyphen/>
        <w:t>сковское царство, ч.1 // История России. – Тверь-М., 1993; Альшиц Д.Н. Начало самодержавия в России. – Л., 1988; Кобрин В.Б. Иван Грозный. – М., 1989; Алексеев Ю.А. Государь Всея Руси. – Новосибирск, 1991; Скрын</w:t>
        <w:softHyphen/>
        <w:t>ников Р.Г. Царство террора. – СПб., 1992; Успенский Б.А. Царь и император: помазание на царство и семантика монаршьих титулов. – М., 2000 и мн. др.</w:t>
      </w:r>
    </w:p>
  </w:footnote>
  <w:footnote w:id="42">
    <w:p>
      <w:pPr>
        <w:pStyle w:val="Footnote"/>
        <w:ind w:right="-19" w:hanging="0"/>
        <w:jc w:val="both"/>
        <w:rPr/>
      </w:pPr>
      <w:r>
        <w:rPr>
          <w:rStyle w:val="FootnoteCharacters"/>
        </w:rPr>
        <w:footnoteRef/>
      </w:r>
      <w:r>
        <w:rPr/>
        <w:t xml:space="preserve"> </w:t>
      </w:r>
      <w:r>
        <w:rPr/>
        <w:t>Штаден Г.О. О Москве Ивана Грозного: Записки немца-опричника. – Л., 1925; Переписка Ивана Грозного с Андреем Курбским.</w:t>
      </w:r>
    </w:p>
  </w:footnote>
  <w:footnote w:id="43">
    <w:p>
      <w:pPr>
        <w:pStyle w:val="Footnote"/>
        <w:ind w:right="-19" w:hanging="0"/>
        <w:jc w:val="both"/>
        <w:rPr/>
      </w:pPr>
      <w:r>
        <w:rPr>
          <w:rStyle w:val="FootnoteCharacters"/>
        </w:rPr>
        <w:footnoteRef/>
      </w:r>
      <w:r>
        <w:rPr/>
        <w:t xml:space="preserve"> </w:t>
      </w:r>
      <w:r>
        <w:rPr/>
        <w:t xml:space="preserve">Авторство гипотезы о сходстве российской опричнины с европейским карнавалом, несомненно, принадлежит Б.А.Успенскому (См.: Успенский Б.А. </w:t>
      </w:r>
      <w:r>
        <w:rPr>
          <w:lang w:val="en-US"/>
        </w:rPr>
        <w:t>His</w:t>
      </w:r>
      <w:r>
        <w:rPr/>
        <w:softHyphen/>
      </w:r>
      <w:r>
        <w:rPr>
          <w:lang w:val="en-US"/>
        </w:rPr>
        <w:t>toria</w:t>
      </w:r>
      <w:r>
        <w:rPr/>
        <w:t xml:space="preserve"> </w:t>
      </w:r>
      <w:r>
        <w:rPr>
          <w:lang w:val="en-US"/>
        </w:rPr>
        <w:t>sub</w:t>
      </w:r>
      <w:r>
        <w:rPr/>
        <w:t xml:space="preserve"> </w:t>
      </w:r>
      <w:r>
        <w:rPr>
          <w:lang w:val="en-US"/>
        </w:rPr>
        <w:t>speciale</w:t>
      </w:r>
      <w:r>
        <w:rPr/>
        <w:t xml:space="preserve"> </w:t>
      </w:r>
      <w:r>
        <w:rPr>
          <w:lang w:val="en-US"/>
        </w:rPr>
        <w:t>semioticae</w:t>
      </w:r>
      <w:r>
        <w:rPr/>
        <w:t xml:space="preserve"> // Культурное наследие Древней Руси. – М., 1976; Успенский Б.А., Живов В.М. Царь и Бог. Семиотические аспекты сакрализации монарха в России // Языки культуры и проблемы пе</w:t>
        <w:softHyphen/>
        <w:t>ре</w:t>
        <w:softHyphen/>
        <w:t>водимости. – М., 1987 и др. работы этого автора).</w:t>
      </w:r>
    </w:p>
  </w:footnote>
  <w:footnote w:id="44">
    <w:p>
      <w:pPr>
        <w:pStyle w:val="Footnote"/>
        <w:ind w:right="-19" w:hanging="0"/>
        <w:jc w:val="both"/>
        <w:rPr/>
      </w:pPr>
      <w:r>
        <w:rPr>
          <w:rStyle w:val="FootnoteCharacters"/>
        </w:rPr>
        <w:footnoteRef/>
      </w:r>
      <w:r>
        <w:rPr/>
        <w:t xml:space="preserve"> </w:t>
      </w:r>
      <w:r>
        <w:rPr/>
        <w:t>Пайпс Р. Россия при старом режиме. – М., 1993; Верт Н. История Советского государства. – М., 1993; Меняйлов А.А. Россия: подноготная любви. – М., 1999; Скрынников Р.Г. Указ. соч.</w:t>
      </w:r>
    </w:p>
  </w:footnote>
  <w:footnote w:id="45">
    <w:p>
      <w:pPr>
        <w:pStyle w:val="Footnote"/>
        <w:rPr/>
      </w:pPr>
      <w:r>
        <w:rPr>
          <w:rStyle w:val="FootnoteCharacters"/>
        </w:rPr>
        <w:footnoteRef/>
      </w:r>
      <w:r>
        <w:rPr/>
        <w:t xml:space="preserve"> </w:t>
      </w:r>
      <w:r>
        <w:rPr/>
        <w:t>Бердяев Н.А</w:t>
      </w:r>
      <w:r>
        <w:rPr>
          <w:i/>
        </w:rPr>
        <w:t>.</w:t>
      </w:r>
      <w:r>
        <w:rPr/>
        <w:t xml:space="preserve"> Судьба России // </w:t>
      </w:r>
      <w:r>
        <w:rPr>
          <w:i/>
        </w:rPr>
        <w:t>Бердяев Н.А</w:t>
      </w:r>
      <w:r>
        <w:rPr/>
        <w:t>. Указ. соч.</w:t>
      </w:r>
    </w:p>
  </w:footnote>
  <w:footnote w:id="46">
    <w:p>
      <w:pPr>
        <w:pStyle w:val="Footnote"/>
        <w:ind w:right="-19" w:hanging="0"/>
        <w:jc w:val="both"/>
        <w:rPr/>
      </w:pPr>
      <w:r>
        <w:rPr>
          <w:rStyle w:val="FootnoteCharacters"/>
        </w:rPr>
        <w:footnoteRef/>
      </w:r>
      <w:r>
        <w:rPr/>
        <w:t xml:space="preserve"> </w:t>
      </w:r>
      <w:r>
        <w:rPr/>
        <w:t>Сакральная топография средневекового города; Баталов А.Л. Указ. соч.</w:t>
      </w:r>
    </w:p>
  </w:footnote>
  <w:footnote w:id="47">
    <w:p>
      <w:pPr>
        <w:pStyle w:val="Footnote"/>
        <w:ind w:right="-19" w:hanging="0"/>
        <w:jc w:val="both"/>
        <w:rPr/>
      </w:pPr>
      <w:r>
        <w:rPr>
          <w:rStyle w:val="FootnoteCharacters"/>
        </w:rPr>
        <w:footnoteRef/>
      </w:r>
      <w:r>
        <w:rPr/>
        <w:t xml:space="preserve"> </w:t>
      </w:r>
      <w:r>
        <w:rPr/>
        <w:t>Исторически было два города Сарай: первая столица, основанная ханом Ба</w:t>
        <w:softHyphen/>
        <w:t>тыем (Сарай-Бату) в районе со</w:t>
        <w:softHyphen/>
        <w:t>в</w:t>
        <w:softHyphen/>
        <w:t>ременной Астрахани; и вторая – (Сарй-Бер</w:t>
        <w:softHyphen/>
        <w:t>ке), пост</w:t>
        <w:softHyphen/>
        <w:t>ро</w:t>
        <w:softHyphen/>
        <w:t xml:space="preserve">енная ханом Берке в середине </w:t>
      </w:r>
      <w:r>
        <w:rPr>
          <w:lang w:val="en-US"/>
        </w:rPr>
        <w:t>XIII</w:t>
      </w:r>
      <w:r>
        <w:rPr/>
        <w:t xml:space="preserve"> в. севернее, в предместье со</w:t>
        <w:softHyphen/>
        <w:t>в</w:t>
        <w:softHyphen/>
        <w:t>ре</w:t>
        <w:softHyphen/>
        <w:t>менного Вол</w:t>
        <w:softHyphen/>
        <w:t>го</w:t>
        <w:softHyphen/>
        <w:softHyphen/>
        <w:t xml:space="preserve">града. </w:t>
      </w:r>
    </w:p>
  </w:footnote>
  <w:footnote w:id="48">
    <w:p>
      <w:pPr>
        <w:pStyle w:val="Footnote"/>
        <w:ind w:right="-766" w:hanging="0"/>
        <w:jc w:val="both"/>
        <w:rPr/>
      </w:pPr>
      <w:r>
        <w:rPr>
          <w:rStyle w:val="FootnoteCharacters"/>
        </w:rPr>
        <w:footnoteRef/>
      </w:r>
      <w:r>
        <w:rPr/>
        <w:t xml:space="preserve"> </w:t>
      </w:r>
      <w:r>
        <w:rPr/>
        <w:t>См.: Переписка Ивана Грозного с Андреем Курбским.</w:t>
      </w:r>
    </w:p>
  </w:footnote>
  <w:footnote w:id="49">
    <w:p>
      <w:pPr>
        <w:pStyle w:val="Footnote"/>
        <w:rPr/>
      </w:pPr>
      <w:r>
        <w:rPr>
          <w:rStyle w:val="FootnoteCharacters"/>
        </w:rPr>
        <w:footnoteRef/>
      </w:r>
      <w:r>
        <w:rPr/>
        <w:t xml:space="preserve"> </w:t>
      </w:r>
      <w:r>
        <w:rPr/>
        <w:t>Штаден Г.О. Указ.соч.</w:t>
      </w:r>
    </w:p>
  </w:footnote>
  <w:footnote w:id="50">
    <w:p>
      <w:pPr>
        <w:pStyle w:val="Footnote"/>
        <w:jc w:val="both"/>
        <w:rPr/>
      </w:pPr>
      <w:r>
        <w:rPr>
          <w:rStyle w:val="FootnoteCharacters"/>
        </w:rPr>
        <w:footnoteRef/>
      </w:r>
      <w:r>
        <w:rPr/>
        <w:t xml:space="preserve"> </w:t>
      </w:r>
      <w:r>
        <w:rPr/>
        <w:t>Сравнения ради, вспомним, что в эти же десятилетия во Франции имела место Варфоломеевская ночь и прочие события гугенотских войн, но одновременно творили Рабле, Монтень, Ронсар; в Англии каз</w:t>
        <w:softHyphen/>
        <w:t>нили Марию Стюарт, но работали Шекспир и Марло; в Голландии начиналась «революция гезов», что не мешало работе Брей</w:t>
        <w:softHyphen/>
        <w:t>геля-старшего, Халса, Рубенса; в Испании свирепствовал кровавый маньяк Филипп II, но творили Сервантес, Лопе де Вега, Эль Греко; в Италии сжигали на площади Джордано Бруно, но работали Микельанджело, Тициан, Веронезе, Тинторетто, Караваджо, Челлини; в Германии и Швейцарии развертывалась религи</w:t>
        <w:softHyphen/>
        <w:t>озная Реформация, но работали Кранах-старший и Гольбейн-младший; в Польше доживал свой век Копер</w:t>
        <w:softHyphen/>
        <w:t>ник и т.п. Все они были относительными современниками Ивана Грозного и опричнины. А что да</w:t>
        <w:softHyphen/>
        <w:t>ла рус</w:t>
        <w:softHyphen/>
        <w:t>ской культуре эпоха Грозного царя? Со</w:t>
        <w:softHyphen/>
        <w:t>бор Покрова на Рву, первопечатника И.Фе</w:t>
        <w:softHyphen/>
        <w:t>до</w:t>
        <w:softHyphen/>
        <w:t>рова (сбежавшего в Польшу), да зна</w:t>
        <w:softHyphen/>
        <w:t>менитый «Домострой». Интересно, к сколь различным историческим и культурным по</w:t>
        <w:softHyphen/>
        <w:t>след</w:t>
        <w:softHyphen/>
        <w:t>ствиям приве</w:t>
        <w:softHyphen/>
        <w:t>ла вторая по</w:t>
        <w:softHyphen/>
        <w:t xml:space="preserve">ловина </w:t>
      </w:r>
      <w:r>
        <w:rPr>
          <w:lang w:val="en-US"/>
        </w:rPr>
        <w:t>XVI</w:t>
      </w:r>
      <w:r>
        <w:rPr/>
        <w:t xml:space="preserve"> в. по всей Европе.</w:t>
      </w:r>
    </w:p>
  </w:footnote>
  <w:footnote w:id="51">
    <w:p>
      <w:pPr>
        <w:pStyle w:val="Footnote"/>
        <w:ind w:right="-66" w:hanging="0"/>
        <w:jc w:val="both"/>
        <w:rPr/>
      </w:pPr>
      <w:r>
        <w:rPr>
          <w:rStyle w:val="FootnoteCharacters"/>
        </w:rPr>
        <w:footnoteRef/>
      </w:r>
      <w:r>
        <w:rPr/>
        <w:t xml:space="preserve"> </w:t>
      </w:r>
      <w:r>
        <w:rPr/>
        <w:t>В школьных учебниках по советской истории, изданных в 40-70-х гг., «Отечество» и «Родина» прак</w:t>
        <w:softHyphen/>
        <w:softHyphen/>
        <w:t>тически не встречаются и, как правило, замещены словосочетанием «родная Коммунистическая Пар</w:t>
        <w:softHyphen/>
        <w:t>тия», сублимирующем в себе весь набор патриотических терминов.</w:t>
      </w:r>
    </w:p>
  </w:footnote>
  <w:footnote w:id="52">
    <w:p>
      <w:pPr>
        <w:pStyle w:val="Footnote"/>
        <w:ind w:right="43" w:hanging="0"/>
        <w:jc w:val="both"/>
        <w:rPr/>
      </w:pPr>
      <w:r>
        <w:rPr>
          <w:rStyle w:val="FootnoteCharacters"/>
        </w:rPr>
        <w:footnoteRef/>
      </w:r>
      <w:r>
        <w:rPr/>
        <w:t xml:space="preserve"> </w:t>
      </w:r>
      <w:r>
        <w:rPr/>
        <w:t>См.: Лотман Ю.М., Успенский Б.А. Отзвуки концепции «Москва – третий Рим» в иде</w:t>
        <w:softHyphen/>
        <w:t>ологии Петра Первого // Художественный язык средневековья. – М., 1982. Кажущееся, на первый взгляд, несоот</w:t>
        <w:softHyphen/>
        <w:t xml:space="preserve">ветствие этого утверждения условиям советского периода будет подробнее рассмотрено ниже. </w:t>
      </w:r>
    </w:p>
  </w:footnote>
  <w:footnote w:id="53">
    <w:p>
      <w:pPr>
        <w:pStyle w:val="Footnote"/>
        <w:ind w:right="-66" w:hanging="0"/>
        <w:jc w:val="both"/>
        <w:rPr/>
      </w:pPr>
      <w:r>
        <w:rPr>
          <w:rStyle w:val="FootnoteCharacters"/>
        </w:rPr>
        <w:footnoteRef/>
      </w:r>
      <w:r>
        <w:rPr/>
        <w:t xml:space="preserve"> </w:t>
      </w:r>
      <w:r>
        <w:rPr/>
        <w:t>Было бы невероятно интересно провести сравнительное исследование на тему о реальной ро</w:t>
        <w:softHyphen/>
        <w:t>ли манифестируемой идеологии и фактической прагматической политики в сталинском СССР и гитле</w:t>
        <w:softHyphen/>
        <w:t>ро</w:t>
        <w:softHyphen/>
        <w:t>в</w:t>
        <w:softHyphen/>
        <w:t>ской Гер</w:t>
        <w:softHyphen/>
        <w:t xml:space="preserve">мании. Это, по крайней мере, разрешило бы классический спор между историками, писателями, публицистами о том, какой из режимов был циничней. </w:t>
      </w:r>
    </w:p>
  </w:footnote>
  <w:footnote w:id="54">
    <w:p>
      <w:pPr>
        <w:pStyle w:val="Footnote"/>
        <w:ind w:right="43" w:hanging="0"/>
        <w:jc w:val="both"/>
        <w:rPr/>
      </w:pPr>
      <w:r>
        <w:rPr>
          <w:rStyle w:val="FootnoteCharacters"/>
        </w:rPr>
        <w:footnoteRef/>
      </w:r>
      <w:r>
        <w:rPr/>
        <w:t xml:space="preserve"> </w:t>
      </w:r>
      <w:r>
        <w:rPr/>
        <w:t>См., например: Манфред А.З. Великая французская буржуазная революция. – М., 1983; История XIX века (под ред. Лависса и Рембо; советская ред. Е.Тарле). – М., 1938. Т.</w:t>
      </w:r>
      <w:r>
        <w:rPr>
          <w:lang w:val="en-US"/>
        </w:rPr>
        <w:t>I</w:t>
      </w:r>
      <w:r>
        <w:rPr/>
        <w:t>.</w:t>
      </w:r>
    </w:p>
  </w:footnote>
  <w:footnote w:id="55">
    <w:p>
      <w:pPr>
        <w:pStyle w:val="Footnote"/>
        <w:ind w:right="43" w:hanging="0"/>
        <w:jc w:val="both"/>
        <w:rPr/>
      </w:pPr>
      <w:r>
        <w:rPr>
          <w:rStyle w:val="FootnoteCharacters"/>
        </w:rPr>
        <w:footnoteRef/>
      </w:r>
      <w:r>
        <w:rPr/>
        <w:t xml:space="preserve"> </w:t>
      </w:r>
      <w:r>
        <w:rPr/>
        <w:t>Более подробный и обстоятельный анализ этого аспекта русской культуры см.: Флиер А.Я. Рус</w:t>
        <w:softHyphen/>
        <w:t xml:space="preserve">ская культура </w:t>
      </w:r>
      <w:r>
        <w:rPr>
          <w:lang w:val="en-US"/>
        </w:rPr>
        <w:t>XVIII</w:t>
      </w:r>
      <w:r>
        <w:rPr/>
        <w:t xml:space="preserve"> в. // Флиер А.Я. Культурология для культурологов. – М., 2000.</w:t>
      </w:r>
    </w:p>
  </w:footnote>
  <w:footnote w:id="56">
    <w:p>
      <w:pPr>
        <w:pStyle w:val="Footnote"/>
        <w:ind w:right="43" w:hanging="0"/>
        <w:jc w:val="both"/>
        <w:rPr/>
      </w:pPr>
      <w:r>
        <w:rPr>
          <w:rStyle w:val="FootnoteCharacters"/>
        </w:rPr>
        <w:footnoteRef/>
      </w:r>
      <w:r>
        <w:rPr/>
        <w:t xml:space="preserve"> </w:t>
      </w:r>
      <w:r>
        <w:rPr/>
        <w:t xml:space="preserve">В частности см.: История </w:t>
      </w:r>
      <w:r>
        <w:rPr>
          <w:lang w:val="en-US"/>
        </w:rPr>
        <w:t>XIX</w:t>
      </w:r>
      <w:r>
        <w:rPr/>
        <w:t xml:space="preserve"> века (под ред. Лависса и Рембо). Т.3.</w:t>
      </w:r>
    </w:p>
  </w:footnote>
  <w:footnote w:id="57">
    <w:p>
      <w:pPr>
        <w:pStyle w:val="Footnote"/>
        <w:ind w:right="-66" w:hanging="0"/>
        <w:jc w:val="both"/>
        <w:rPr/>
      </w:pPr>
      <w:r>
        <w:rPr>
          <w:rStyle w:val="FootnoteCharacters"/>
        </w:rPr>
        <w:footnoteRef/>
      </w:r>
      <w:r>
        <w:rPr/>
        <w:t xml:space="preserve"> </w:t>
      </w:r>
      <w:r>
        <w:rPr/>
        <w:t>Должен сказать, что массово растиражированный в литературе миф о «либерализме» воззрений де</w:t>
        <w:softHyphen/>
        <w:t>кабристов построен на чисто эмоциональном сопереживании несчастной судьбе участников этого дви</w:t>
        <w:softHyphen/>
        <w:t>же</w:t>
        <w:softHyphen/>
        <w:t>ния. Известно, что часть приговоров, подпи</w:t>
        <w:softHyphen/>
        <w:t>сан</w:t>
        <w:softHyphen/>
        <w:softHyphen/>
        <w:t xml:space="preserve">ных Николаем </w:t>
      </w:r>
      <w:r>
        <w:rPr>
          <w:lang w:val="en-US"/>
        </w:rPr>
        <w:t>I</w:t>
      </w:r>
      <w:r>
        <w:rPr/>
        <w:t>, была связана не с революционными идеями, а с «бесчеловечными якобинскими средствами, посредством коих заговорщики, не щадя кро</w:t>
        <w:softHyphen/>
        <w:t>ви народной, намеревались достичь своих целей» (см.: Декабристы. Тайные общества. Следствие. Суд. Приговор. Амнистия. Официальные доку</w:t>
        <w:softHyphen/>
        <w:t>менты. – М., 1966). Этим, в немалой мере, объясняется ка</w:t>
        <w:softHyphen/>
        <w:t>жу</w:t>
        <w:softHyphen/>
        <w:t>щаяся нелогичность персональных при</w:t>
        <w:softHyphen/>
        <w:t>го</w:t>
        <w:softHyphen/>
        <w:t>во</w:t>
        <w:softHyphen/>
        <w:t>ров, форма</w:t>
        <w:softHyphen/>
        <w:t>ль</w:t>
        <w:softHyphen/>
        <w:t>но слабо соответствующих реальным поступкам каж</w:t>
        <w:softHyphen/>
        <w:t>до</w:t>
        <w:softHyphen/>
        <w:t>го из декабристов и его роли в общей иерархии тайных обществ. В отечественном общественном мнении усилиями писателей и публицистов был сформирован миф о декабристах как о носителях сугубо либеральной мы</w:t>
        <w:softHyphen/>
        <w:t>сли, хотя для профессионала-историка поли</w:t>
        <w:softHyphen/>
        <w:t>ти</w:t>
        <w:softHyphen/>
        <w:t>ческие взгляды и планы декабристов вы</w:t>
        <w:softHyphen/>
        <w:t>глядят весьма про</w:t>
        <w:softHyphen/>
        <w:t>тиворечиво и производят впечатление скорее программы «протосталинистского» типа, нежели как идея либерально-бур</w:t>
        <w:softHyphen/>
        <w:t>жу</w:t>
        <w:softHyphen/>
        <w:t>аз</w:t>
        <w:softHyphen/>
        <w:t>ной ре</w:t>
        <w:softHyphen/>
        <w:t>во</w:t>
        <w:softHyphen/>
        <w:t>люции. Так или иначе, но исследование этого во</w:t>
        <w:softHyphen/>
        <w:t xml:space="preserve">проса сейчас не входит в задачи нашей работы. </w:t>
      </w:r>
    </w:p>
  </w:footnote>
  <w:footnote w:id="58">
    <w:p>
      <w:pPr>
        <w:pStyle w:val="Footnote"/>
        <w:ind w:right="-66" w:hanging="0"/>
        <w:jc w:val="both"/>
        <w:rPr/>
      </w:pPr>
      <w:r>
        <w:rPr>
          <w:rStyle w:val="FootnoteCharacters"/>
        </w:rPr>
        <w:footnoteRef/>
      </w:r>
      <w:r>
        <w:rPr/>
        <w:t xml:space="preserve"> </w:t>
      </w:r>
      <w:r>
        <w:rPr/>
        <w:t xml:space="preserve">Коцюбинский Д.А. Русский национализм в начале ХХ столетия: Рождение и гибель идеологии Всероссийского национального союза. – М., 2001; Любош С.Б. Русский фашист Владимир Пуришкевич. – Л., 1925; Лакер У. Черная сотня. Происхождение русского фашизма. – М., 1994; </w:t>
      </w:r>
      <w:r>
        <w:rPr>
          <w:lang w:val="en-US"/>
        </w:rPr>
        <w:t>Markov</w:t>
      </w:r>
      <w:r>
        <w:rPr/>
        <w:t xml:space="preserve"> </w:t>
      </w:r>
      <w:r>
        <w:rPr>
          <w:lang w:val="en-US"/>
        </w:rPr>
        <w:t>N</w:t>
      </w:r>
      <w:r>
        <w:rPr/>
        <w:t xml:space="preserve">. </w:t>
      </w:r>
      <w:r>
        <w:rPr>
          <w:lang w:val="en-US"/>
        </w:rPr>
        <w:t>Der</w:t>
      </w:r>
      <w:r>
        <w:rPr/>
        <w:t xml:space="preserve"> </w:t>
      </w:r>
      <w:r>
        <w:rPr>
          <w:lang w:val="en-US"/>
        </w:rPr>
        <w:t>Kampf</w:t>
      </w:r>
      <w:r>
        <w:rPr/>
        <w:t xml:space="preserve"> </w:t>
      </w:r>
      <w:r>
        <w:rPr>
          <w:lang w:val="en-US"/>
        </w:rPr>
        <w:t>der</w:t>
      </w:r>
      <w:r>
        <w:rPr/>
        <w:t xml:space="preserve"> </w:t>
      </w:r>
      <w:r>
        <w:rPr>
          <w:lang w:val="en-US"/>
        </w:rPr>
        <w:t>dunken</w:t>
      </w:r>
      <w:r>
        <w:rPr/>
        <w:t xml:space="preserve"> </w:t>
      </w:r>
      <w:r>
        <w:rPr>
          <w:lang w:val="en-US"/>
        </w:rPr>
        <w:t>Machte</w:t>
      </w:r>
      <w:r>
        <w:rPr/>
        <w:t xml:space="preserve">. – </w:t>
      </w:r>
      <w:r>
        <w:rPr>
          <w:lang w:val="en-US"/>
        </w:rPr>
        <w:t>Erfurt</w:t>
      </w:r>
      <w:r>
        <w:rPr/>
        <w:t xml:space="preserve">, 1935. </w:t>
      </w:r>
    </w:p>
    <w:p>
      <w:pPr>
        <w:pStyle w:val="Footnote"/>
        <w:rPr/>
      </w:pPr>
      <w:r>
        <w:rPr/>
      </w:r>
    </w:p>
  </w:footnote>
  <w:footnote w:id="59">
    <w:p>
      <w:pPr>
        <w:pStyle w:val="Footnote"/>
        <w:ind w:right="-66" w:hanging="0"/>
        <w:jc w:val="both"/>
        <w:rPr/>
      </w:pPr>
      <w:r>
        <w:rPr>
          <w:rStyle w:val="FootnoteCharacters"/>
        </w:rPr>
        <w:footnoteRef/>
      </w:r>
      <w:r>
        <w:rPr/>
        <w:t xml:space="preserve"> </w:t>
      </w:r>
      <w:r>
        <w:rPr/>
        <w:t>Даже А.С.Пушкин за пять лет успел «забыть», что польские заговорщики были частью общего де</w:t>
        <w:softHyphen/>
        <w:softHyphen/>
        <w:t>ка</w:t>
        <w:softHyphen/>
        <w:t>б</w:t>
        <w:softHyphen/>
        <w:softHyphen/>
        <w:t>рист</w:t>
        <w:softHyphen/>
        <w:t>с</w:t>
        <w:softHyphen/>
        <w:t>кого движения. В 1831 г. Пушкин уже откровенно осуждал поляков как «предателей России».</w:t>
      </w:r>
    </w:p>
  </w:footnote>
  <w:footnote w:id="60">
    <w:p>
      <w:pPr>
        <w:pStyle w:val="Footnote"/>
        <w:ind w:right="43" w:hanging="0"/>
        <w:jc w:val="both"/>
        <w:rPr/>
      </w:pPr>
      <w:r>
        <w:rPr>
          <w:rStyle w:val="FootnoteCharacters"/>
        </w:rPr>
        <w:footnoteRef/>
      </w:r>
      <w:r>
        <w:rPr/>
        <w:t xml:space="preserve"> </w:t>
      </w:r>
      <w:r>
        <w:rPr/>
        <w:t>Все описания разных форм реакции «азиатов» на этот образ принадлежат только русским авторам; что дает основания считать это очередным «автомифом».</w:t>
      </w:r>
    </w:p>
  </w:footnote>
  <w:footnote w:id="61">
    <w:p>
      <w:pPr>
        <w:pStyle w:val="Footnote"/>
        <w:ind w:right="-66" w:hanging="0"/>
        <w:jc w:val="both"/>
        <w:rPr/>
      </w:pPr>
      <w:r>
        <w:rPr>
          <w:rStyle w:val="FootnoteCharacters"/>
        </w:rPr>
        <w:footnoteRef/>
      </w:r>
      <w:r>
        <w:rPr/>
        <w:t xml:space="preserve"> </w:t>
      </w:r>
      <w:r>
        <w:rPr/>
        <w:t>Леви-Строс К. Структурная антропология. – М., 1987; Пелипенко А.А., Яковенко И.Г.Культура как система. – М., 1999; см. также упоминавшиеся выше работы Б.А.Успенского и Ю.М.Лотмана.</w:t>
      </w:r>
    </w:p>
  </w:footnote>
  <w:footnote w:id="62">
    <w:p>
      <w:pPr>
        <w:pStyle w:val="Footnote"/>
        <w:ind w:right="-66" w:hanging="0"/>
        <w:jc w:val="both"/>
        <w:rPr/>
      </w:pPr>
      <w:r>
        <w:rPr>
          <w:rStyle w:val="FootnoteCharacters"/>
        </w:rPr>
        <w:footnoteRef/>
      </w:r>
      <w:r>
        <w:rPr/>
        <w:t xml:space="preserve"> </w:t>
      </w:r>
      <w:r>
        <w:rPr/>
        <w:t>См.: Вернадский Г.В. Указ.соч.; Трубецкой Н.С. Указ. соч. и др. упоминавшиеся выше работы ис</w:t>
        <w:softHyphen/>
        <w:t>ториков-евразийцев и «неоевразийцев» (Гумилев Л.Н. Древняя Русь и Великая Степь; Ерасов Б.С. Всту</w:t>
        <w:softHyphen/>
        <w:t>пительная статья // Ерасов Б.С. Сравнительная история цивилизаций. Хрес</w:t>
        <w:softHyphen/>
        <w:t>то</w:t>
        <w:softHyphen/>
        <w:t>ма</w:t>
        <w:softHyphen/>
        <w:t>тия. – М., 2000 и др.).</w:t>
      </w:r>
    </w:p>
  </w:footnote>
  <w:footnote w:id="63">
    <w:p>
      <w:pPr>
        <w:pStyle w:val="Footnote"/>
        <w:rPr/>
      </w:pPr>
      <w:r>
        <w:rPr>
          <w:rStyle w:val="FootnoteCharacters"/>
        </w:rPr>
        <w:footnoteRef/>
      </w:r>
      <w:r>
        <w:rPr/>
        <w:t xml:space="preserve"> </w:t>
      </w:r>
      <w:r>
        <w:rPr/>
        <w:t>Ахиезер А.С. Россия: критика исторического опыта. – М., 1991. Т. 1-3.</w:t>
      </w:r>
    </w:p>
  </w:footnote>
  <w:footnote w:id="64">
    <w:p>
      <w:pPr>
        <w:pStyle w:val="Footnote"/>
        <w:jc w:val="both"/>
        <w:rPr/>
      </w:pPr>
      <w:r>
        <w:rPr>
          <w:rStyle w:val="FootnoteCharacters"/>
        </w:rPr>
        <w:footnoteRef/>
      </w:r>
      <w:r>
        <w:rPr/>
        <w:t xml:space="preserve"> </w:t>
      </w:r>
      <w:r>
        <w:rPr/>
        <w:t>Гордин Я. Дуэли и дуэлянты. –  М., 1999 и др. работы этого автора последних лет.</w:t>
      </w:r>
    </w:p>
  </w:footnote>
  <w:footnote w:id="65">
    <w:p>
      <w:pPr>
        <w:pStyle w:val="Footnote"/>
        <w:ind w:right="-66" w:hanging="0"/>
        <w:jc w:val="both"/>
        <w:rPr/>
      </w:pPr>
      <w:r>
        <w:rPr>
          <w:rStyle w:val="FootnoteCharacters"/>
        </w:rPr>
        <w:footnoteRef/>
      </w:r>
      <w:r>
        <w:rPr/>
        <w:t xml:space="preserve"> </w:t>
      </w:r>
      <w:r>
        <w:rPr/>
        <w:t>Традиционный вопрос для историков второй половины ХХ в. (особенно для исторических ан</w:t>
        <w:softHyphen/>
        <w:t>т</w:t>
        <w:softHyphen/>
        <w:t>ро</w:t>
        <w:softHyphen/>
        <w:t xml:space="preserve">пологов и социологов истории) о </w:t>
      </w:r>
      <w:r>
        <w:rPr>
          <w:b/>
        </w:rPr>
        <w:t>социальной репрезентативно</w:t>
        <w:softHyphen/>
        <w:t>сти</w:t>
      </w:r>
      <w:r>
        <w:rPr/>
        <w:t xml:space="preserve"> описываемой истории, о том, насколько эта история отражала жизнь основной массы на</w:t>
        <w:softHyphen/>
        <w:t>се</w:t>
        <w:softHyphen/>
        <w:t>ления (см.: Блок М.Апология истории или ремесло историка. – М., 1986; Фефр Л. Бои за историю. – М.,1992; Гуревич А.Я. Исторический синтез и Школа «Анналов». – М., 1993; Флиер А.Я. Культура и история // Культурология для культурологов. – М., 2000).</w:t>
      </w:r>
    </w:p>
  </w:footnote>
  <w:footnote w:id="66">
    <w:p>
      <w:pPr>
        <w:pStyle w:val="Footnote"/>
        <w:ind w:right="-66" w:hanging="0"/>
        <w:jc w:val="both"/>
        <w:rPr/>
      </w:pPr>
      <w:r>
        <w:rPr>
          <w:rStyle w:val="FootnoteCharacters"/>
        </w:rPr>
        <w:footnoteRef/>
      </w:r>
      <w:r>
        <w:rPr/>
        <w:t xml:space="preserve"> </w:t>
      </w:r>
      <w:r>
        <w:rPr/>
        <w:t xml:space="preserve">Разумеется, за исключением особо кризисных ситуаций, типа монгольского нашествия, Смуты и польской интервенции начала </w:t>
      </w:r>
      <w:r>
        <w:rPr>
          <w:lang w:val="en-US"/>
        </w:rPr>
        <w:t>XVII</w:t>
      </w:r>
      <w:r>
        <w:rPr/>
        <w:t xml:space="preserve"> в., вторжения Бонапарта, I и II Мировых войн, Революции и Гражданской войны, а так же таких собы</w:t>
        <w:softHyphen/>
        <w:t xml:space="preserve">тий, как реформы Петра Великого, отмена крепостного права, сталинская коллективизация, столыпинская и хрущевская аграрные реформы, перемены конца ХХ в. и пр. </w:t>
      </w:r>
    </w:p>
  </w:footnote>
  <w:footnote w:id="67">
    <w:p>
      <w:pPr>
        <w:pStyle w:val="Footnote"/>
        <w:ind w:right="-66" w:hanging="0"/>
        <w:jc w:val="both"/>
        <w:rPr/>
      </w:pPr>
      <w:r>
        <w:rPr>
          <w:rStyle w:val="FootnoteCharacters"/>
        </w:rPr>
        <w:footnoteRef/>
      </w:r>
      <w:r>
        <w:rPr/>
        <w:t xml:space="preserve"> </w:t>
      </w:r>
      <w:r>
        <w:rPr/>
        <w:t>Впрочем, до ХХ в. ма</w:t>
        <w:softHyphen/>
        <w:t>с</w:t>
        <w:softHyphen/>
        <w:t>штабы вторжения иностранных армий поз</w:t>
        <w:softHyphen/>
        <w:t>воляли им контролировать не более 1-2% российской территории: отдельные города и пути сообщения между ними.</w:t>
      </w:r>
    </w:p>
  </w:footnote>
  <w:footnote w:id="68">
    <w:p>
      <w:pPr>
        <w:pStyle w:val="Footnote"/>
        <w:ind w:right="43" w:hanging="0"/>
        <w:jc w:val="both"/>
        <w:rPr/>
      </w:pPr>
      <w:r>
        <w:rPr>
          <w:rStyle w:val="FootnoteCharacters"/>
        </w:rPr>
        <w:footnoteRef/>
      </w:r>
      <w:r>
        <w:rPr/>
        <w:t xml:space="preserve"> </w:t>
      </w:r>
      <w:r>
        <w:rPr/>
        <w:t xml:space="preserve">Хочу особо подчеркнуть, что сам я, </w:t>
      </w:r>
      <w:r>
        <w:rPr>
          <w:b/>
        </w:rPr>
        <w:t>будучи неверующим</w:t>
      </w:r>
      <w:r>
        <w:rPr/>
        <w:t>, с чрезвычайным уважением и интересом отношусь к религии Ислама, полагая ее во многих отношениях наиболее по</w:t>
        <w:softHyphen/>
        <w:t>сле</w:t>
        <w:softHyphen/>
        <w:t>до</w:t>
        <w:softHyphen/>
        <w:t>вательным монотеизмом, но – главное – я не вижу исторического будущего России вне нормальных, до</w:t>
        <w:softHyphen/>
        <w:t>б</w:t>
        <w:softHyphen/>
        <w:t>ро</w:t>
        <w:softHyphen/>
        <w:t>желательных отношений между ее христианской, мусульманской и иудаистской общинами, исто</w:t>
        <w:softHyphen/>
        <w:t>рическая миссия которых в условиях России – создать для всего мира пример межрелигиозного и куль</w:t>
        <w:softHyphen/>
        <w:t xml:space="preserve">турного взаимодействия трех религий «авраамического корня». </w:t>
      </w:r>
    </w:p>
  </w:footnote>
  <w:footnote w:id="69">
    <w:p>
      <w:pPr>
        <w:pStyle w:val="Footnote"/>
        <w:ind w:right="43" w:hanging="0"/>
        <w:rPr/>
      </w:pPr>
      <w:r>
        <w:rPr>
          <w:rStyle w:val="FootnoteCharacters"/>
        </w:rPr>
        <w:footnoteRef/>
      </w:r>
      <w:r>
        <w:rPr/>
        <w:t xml:space="preserve"> </w:t>
      </w:r>
      <w:r>
        <w:rPr/>
        <w:t>Гумилев Л.Н. От Руси к России. – М., 2000; Агджа Г. Половецкое поле. – М.,1998 и др.</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5.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ind w:left="1560" w:right="46" w:hanging="0"/>
      <w:jc w:val="both"/>
      <w:outlineLvl w:val="1"/>
    </w:pPr>
    <w:rPr>
      <w:sz w:val="28"/>
    </w:rPr>
  </w:style>
  <w:style w:type="paragraph" w:styleId="Heading3">
    <w:name w:val="Heading 3"/>
    <w:basedOn w:val="Normal"/>
    <w:next w:val="Normal"/>
    <w:qFormat/>
    <w:pPr>
      <w:keepNext w:val="true"/>
      <w:numPr>
        <w:ilvl w:val="2"/>
        <w:numId w:val="1"/>
      </w:numPr>
      <w:spacing w:lineRule="auto" w:line="360"/>
      <w:ind w:right="46" w:hanging="0"/>
      <w:jc w:val="both"/>
      <w:outlineLvl w:val="2"/>
    </w:pPr>
    <w:rPr>
      <w:sz w:val="24"/>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66" w:hanging="0"/>
      <w:jc w:val="center"/>
    </w:pPr>
    <w:rPr>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tabs>
        <w:tab w:val="clear" w:pos="708"/>
        <w:tab w:val="left" w:pos="851" w:leader="none"/>
      </w:tabs>
      <w:snapToGrid w:val="false"/>
      <w:spacing w:lineRule="auto" w:line="360"/>
      <w:ind w:right="-766" w:firstLine="567"/>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30T14:16:00Z</dcterms:created>
  <dc:creator>Флиер</dc:creator>
  <dc:description/>
  <cp:keywords/>
  <dc:language>en-US</dc:language>
  <cp:lastModifiedBy>DDD</cp:lastModifiedBy>
  <dcterms:modified xsi:type="dcterms:W3CDTF">2006-10-21T10:51:00Z</dcterms:modified>
  <cp:revision>3</cp:revision>
  <dc:subject/>
  <dc:title/>
</cp:coreProperties>
</file>