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.Я.Флиер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ХОРОШЕГО ПРОШЛОГО НЕ БЫВАЕТ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ЧАСТЛИВОГО БУДУЩЕГ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известно, что всякая типологизация – это искусственный ин</w:t>
        <w:softHyphen/>
        <w:t>теллектуальный конструкт, создаваемый в интересах познания чего-то. Типо</w:t>
        <w:softHyphen/>
        <w:t>логизации могут основываться на самых разных признаках, актуальных для проводимого исследования. Но они всегда основаны только на избранных чертах изу</w:t>
        <w:softHyphen/>
        <w:t>чаемых объектов при условном абстрагировании от их прочих чер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аний типологизации разных культур может стать их груп</w:t>
        <w:softHyphen/>
        <w:t>пировка по характерным представлениям о прошлом и будущем. Ведь, не</w:t>
        <w:softHyphen/>
        <w:softHyphen/>
        <w:t>сомненно, то, что для разных стадий развития, разных религиозных, фило</w:t>
        <w:softHyphen/>
        <w:t>софских и социальных картин мира были характерны разные представления о прош</w:t>
        <w:softHyphen/>
        <w:softHyphen/>
        <w:t>лом и будущем. Типологизация, основанная на специфичных пред</w:t>
        <w:softHyphen/>
        <w:t>ставле</w:t>
        <w:softHyphen/>
        <w:t>ниях о про</w:t>
        <w:softHyphen/>
        <w:t>ш</w:t>
        <w:softHyphen/>
        <w:t>лом и будущем, свойственным изучаемым культурам, нуж</w:t>
        <w:softHyphen/>
        <w:t>на в интересах систематизации картин мира разных об</w:t>
        <w:softHyphen/>
        <w:t xml:space="preserve">ществ и выявления некоторых фундаментальных оснований, на которых строится специфика этих картин ми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ди примера я попытаюсь очертить преобладающие представления, характерные для разных стадий развития обществ, заранее предупреж</w:t>
        <w:softHyphen/>
        <w:t>дая о том, что это результат предельной редукции очень сложных, многооб</w:t>
        <w:softHyphen/>
        <w:t>раз</w:t>
        <w:softHyphen/>
        <w:t>ных и противоречивых представлений. Впрочем, любая типологизация, так или иначе, яв</w:t>
        <w:softHyphen/>
        <w:t>ляется редукц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бытную эпоху, насколь</w:t>
        <w:softHyphen/>
        <w:softHyphen/>
        <w:t>ко можно реконструировать общест</w:t>
        <w:softHyphen/>
        <w:t>вен</w:t>
        <w:softHyphen/>
        <w:t>ное сознание тех времен по архе</w:t>
        <w:softHyphen/>
        <w:t>о</w:t>
        <w:softHyphen/>
        <w:t>ло</w:t>
        <w:softHyphen/>
        <w:t>ги</w:t>
        <w:softHyphen/>
        <w:t>ческим памятникам и экстрапо</w:t>
        <w:softHyphen/>
        <w:t>ли</w:t>
        <w:softHyphen/>
        <w:t>ро</w:t>
        <w:softHyphen/>
        <w:t>вать в прошлое этногра</w:t>
        <w:softHyphen/>
        <w:t>фи</w:t>
        <w:softHyphen/>
        <w:t>чес</w:t>
        <w:softHyphen/>
        <w:t>кие данные по архаичным народам нашего вре</w:t>
        <w:softHyphen/>
        <w:t>мени (племе</w:t>
        <w:softHyphen/>
        <w:t>нам, еще остающимся на первобытной стадии развития), пред</w:t>
        <w:softHyphen/>
        <w:t>став</w:t>
        <w:softHyphen/>
        <w:t>ления о про</w:t>
        <w:softHyphen/>
        <w:t>ш</w:t>
        <w:softHyphen/>
        <w:softHyphen/>
        <w:t>лом, види</w:t>
        <w:softHyphen/>
        <w:t>мо, сводились преимущественно к мифам о дея</w:t>
        <w:softHyphen/>
        <w:t>ни</w:t>
        <w:softHyphen/>
        <w:softHyphen/>
        <w:t>ях Де</w:t>
        <w:softHyphen/>
        <w:t>ми</w:t>
        <w:softHyphen/>
        <w:t>ур</w:t>
        <w:softHyphen/>
        <w:t>га, ве</w:t>
        <w:softHyphen/>
        <w:t>ли</w:t>
        <w:softHyphen/>
        <w:t>кого предка, создавшего этот мир. По мнению многих спе</w:t>
        <w:softHyphen/>
        <w:t>циалистов, на</w:t>
        <w:softHyphen/>
        <w:t>иболее древними являются мифы космогонические, в кото</w:t>
        <w:softHyphen/>
        <w:t>рых говорится о со</w:t>
        <w:softHyphen/>
        <w:t>тво</w:t>
        <w:softHyphen/>
        <w:t>ре</w:t>
        <w:softHyphen/>
        <w:t>нии мира. И актуальная соци</w:t>
        <w:softHyphen/>
        <w:t>альная практика пер</w:t>
        <w:softHyphen/>
        <w:t>вобытных людей в существенной мере символически повторяла это деяние Де</w:t>
        <w:softHyphen/>
        <w:t>ми</w:t>
        <w:softHyphen/>
        <w:t>урга и, тем самым, обретала сакральность. Т.е. прошлое постоянно при</w:t>
        <w:softHyphen/>
        <w:t>сут</w:t>
        <w:softHyphen/>
        <w:t>ст</w:t>
        <w:softHyphen/>
        <w:t>вовало в нас</w:t>
        <w:softHyphen/>
        <w:t>то</w:t>
        <w:softHyphen/>
        <w:t>ящем, как инвариантный сакральный образец, который следовало постоянно вос</w:t>
        <w:softHyphen/>
        <w:t>производить в различной деятельности, симво</w:t>
        <w:softHyphen/>
        <w:softHyphen/>
        <w:t>ли</w:t>
        <w:softHyphen/>
        <w:t>чес</w:t>
        <w:softHyphen/>
        <w:t>ки повторяя процедуру сотворения мира великим предк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судя по всему, первобытная эпоха вообще не задумы</w:t>
        <w:softHyphen/>
        <w:t>ва</w:t>
        <w:softHyphen/>
        <w:t>лась о будущем, поскольку ми</w:t>
        <w:softHyphen/>
        <w:t>фологическое сознание живет в циклическом времени. Если зав</w:t>
        <w:softHyphen/>
        <w:t>тра бу</w:t>
        <w:softHyphen/>
        <w:softHyphen/>
        <w:t>дет хорошим, то в нем будет то же самое, что и се</w:t>
        <w:softHyphen/>
        <w:t>годня. Что же может быть лучшим, чем то, что мы еще живы? А если пло</w:t>
        <w:softHyphen/>
        <w:t>хим, то завтра не будет совсем. Никакое новое будущее, судя по всему, пер</w:t>
        <w:softHyphen/>
        <w:t>во</w:t>
        <w:softHyphen/>
        <w:t>бытным сознанием не предполагалось. Первобытное общество можно на</w:t>
        <w:softHyphen/>
        <w:t>з</w:t>
        <w:softHyphen/>
        <w:t>вать со</w:t>
        <w:softHyphen/>
        <w:t>бранием «вечно вчерашних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грарной стадии развития прошлое виделось золотым веком, кото</w:t>
        <w:softHyphen/>
        <w:t>рый уже миновал, но продолжает служить примером, нравственным эта</w:t>
        <w:softHyphen/>
        <w:t>ло</w:t>
        <w:softHyphen/>
        <w:t>ном того, как нужно поступать в разных жизненных ситуациях. К сожа</w:t>
        <w:softHyphen/>
        <w:t>ле</w:t>
        <w:softHyphen/>
        <w:t>нию, все самое важное и самое великое уже прошло. «Богатыри не вы». Все герои жили в прош</w:t>
        <w:softHyphen/>
        <w:t>лом. Это ве</w:t>
        <w:softHyphen/>
        <w:t>ликое прошлое уже нельзя повторить, упо</w:t>
        <w:softHyphen/>
        <w:t>до</w:t>
        <w:softHyphen/>
        <w:t>биться великим героям невозможно, но их следует воспевать, славить, в ка</w:t>
        <w:softHyphen/>
        <w:t>ких-то пределах сакрализовать и глав</w:t>
        <w:softHyphen/>
        <w:t>ное – равняться на их пример. Вместе с тем, прошлое продол</w:t>
        <w:softHyphen/>
        <w:t>жало активно присутствовать в актуальном настоящем в виде сакральных событий, символическими свидетелями которых являлись верующие, регулярно вспоминавшие об этих событиях в ходе богослу</w:t>
        <w:softHyphen/>
        <w:t>жеб</w:t>
        <w:softHyphen/>
        <w:t>ных ритуалов. Вера неотде</w:t>
        <w:softHyphen/>
        <w:t>лима от по</w:t>
        <w:softHyphen/>
        <w:t>с</w:t>
        <w:softHyphen/>
        <w:t>тоянных воспоминаний о сакральном прошлом, а богослужение – это и есть коллективное воспоминание. То есть прошлое тоже постоянно присутствовало в настоящем, но воспроизводилось преимущественно в культовых мероприятия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щее виделось людям аграрной эпохи в основном в эсхатологи</w:t>
        <w:softHyphen/>
        <w:t>чес</w:t>
        <w:softHyphen/>
        <w:t>ком столкновении добра и зла, в результате которого добро победит и уста</w:t>
        <w:softHyphen/>
        <w:t>но</w:t>
        <w:softHyphen/>
        <w:t>вится вечная космическая гармония, под которой имплицитно подра</w:t>
        <w:softHyphen/>
        <w:t>зу</w:t>
        <w:softHyphen/>
        <w:t>мева</w:t>
        <w:softHyphen/>
        <w:t>лась и социальная справедливость. На этом закончится история. На Земле такой гармонии по определению быть не может, хотя некоторое дви</w:t>
        <w:softHyphen/>
        <w:t>жение от большего зла к меньшему во</w:t>
        <w:softHyphen/>
        <w:t>зможно, и все религиозные и философ</w:t>
        <w:softHyphen/>
        <w:t>ские учения тех времен, так или иначе, призывали к этому. Очень пока</w:t>
        <w:softHyphen/>
        <w:t>за</w:t>
        <w:softHyphen/>
        <w:t>тельно и то, что мыслители аграрной эпохи редко задумывались над тем, как будут жить люди будущего. Их больше волновало, что станет с ныне жи</w:t>
        <w:softHyphen/>
        <w:t>ву</w:t>
        <w:softHyphen/>
        <w:t>щими. Возможно, имен</w:t>
        <w:softHyphen/>
        <w:t>но поэтому земное будущее людей и не было пред</w:t>
        <w:softHyphen/>
        <w:t>метом их интеллектуаль</w:t>
        <w:softHyphen/>
        <w:softHyphen/>
        <w:t>ного интере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прошлое было трудным, но великим, будущее будет справед</w:t>
        <w:softHyphen/>
        <w:t>ли</w:t>
        <w:softHyphen/>
        <w:t>вым (хотя бы на небесах), а с ужасной современностью нуж</w:t>
        <w:softHyphen/>
        <w:t>но смириться. Конечно, время от времени создавались и утопические ме</w:t>
        <w:softHyphen/>
        <w:t>ч</w:t>
        <w:softHyphen/>
        <w:t>та</w:t>
        <w:softHyphen/>
        <w:t>ния о лучшей жиз</w:t>
        <w:softHyphen/>
        <w:t>ни на Земле, но они большого влияния на общественное соз</w:t>
        <w:softHyphen/>
        <w:t>нание не оказыва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устриальная эпоха со своим прагматическим оптимизмом в корне перевернула отношение к прошлому и будущему. Прошлое стало описы</w:t>
        <w:softHyphen/>
        <w:t>ваться ужасным, же</w:t>
        <w:softHyphen/>
        <w:t>стоким, темным, варварским, готическим. Если к давнему античному прош</w:t>
        <w:softHyphen/>
        <w:softHyphen/>
        <w:t>лому относи</w:t>
        <w:softHyphen/>
        <w:t>лись еще с некоторым почтением, хотя и приз</w:t>
        <w:softHyphen/>
        <w:t>навали за ним множество грехов, то слово «средневековье», означавшее не</w:t>
        <w:softHyphen/>
        <w:t>давнее прош</w:t>
        <w:softHyphen/>
        <w:t>лое, стало употребляться как ругательство. «Отречемся от старо</w:t>
        <w:softHyphen/>
        <w:t>го мира. Отряхнем его прах с наших ног». Марксизм стал определенным апо</w:t>
        <w:softHyphen/>
        <w:t>геем радикализма индустриальной эпохи в ее разрыве с прошлым. Но такую позицию занимал не только марксизм, но в большой мере и Просвещение, все еще лежащее в основе современной европейской куль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мысль о возможности построения в будущем справед</w:t>
        <w:softHyphen/>
        <w:t>ли</w:t>
        <w:softHyphen/>
        <w:t>вого и во всех отношениях благополучного общества на Земле стала основ</w:t>
        <w:softHyphen/>
        <w:t>ной це</w:t>
        <w:softHyphen/>
        <w:t>леустановкой социальной практики индустриального общества. Люди живут в пло</w:t>
        <w:softHyphen/>
        <w:t>хом мире ради прогресса, ради светлого будущего своих детей и должны самосовершенстваться с этой целью. Социальная справедливость может быть достигнута на Земле при условии нравственного улучшения лю</w:t>
        <w:softHyphen/>
        <w:t>дей. Все это было пре</w:t>
        <w:softHyphen/>
        <w:t>дельно четко сформулировано Просвещением. Конеч</w:t>
        <w:softHyphen/>
        <w:t>но, марксизм до</w:t>
        <w:softHyphen/>
        <w:t>вел идею «царства небесного на Земле» до пределов безнрав</w:t>
        <w:softHyphen/>
        <w:t>ственности, выбирая революционное насилие, как средство его построения, но в принципе о рациональных путях достижения социальной справед</w:t>
        <w:softHyphen/>
        <w:t>ли</w:t>
        <w:softHyphen/>
        <w:t>вости стали думать еще с эпохи Ренессанса. В этом смысле индустриальная эпоха была самой оптимис</w:t>
        <w:softHyphen/>
        <w:t>ти</w:t>
        <w:softHyphen/>
        <w:t xml:space="preserve">чной в известной нам истор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общественное сознание индустриальной эпохи было ориен</w:t>
        <w:softHyphen/>
        <w:t>ти</w:t>
        <w:softHyphen/>
        <w:t>ровано на то, что прош</w:t>
        <w:softHyphen/>
        <w:t>лое было ужасным, современность является плохой, а будущее станет прекрасным, и мы обязаны его построить именно таким. Разумеется, я предельно упрощаю многосложную картину отношения к прош</w:t>
        <w:softHyphen/>
        <w:t>лому и бу</w:t>
        <w:softHyphen/>
        <w:t>дущему, но принципиальные установ</w:t>
        <w:softHyphen/>
        <w:t>ки сознания были при</w:t>
        <w:softHyphen/>
        <w:t>мерно так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индустриальная эпоха, с ее переходом от плюралистической ис</w:t>
        <w:softHyphen/>
        <w:t>тины к конвенциональной (истиной будет то, о чем мы договоримся между собой), сразу же заявила, что о прошлом мы ничего достовер</w:t>
        <w:softHyphen/>
        <w:t>но не знаем и не можем судить, было ли оно хорошим или плохим. Все, что мы знаем, – это только сло</w:t>
        <w:softHyphen/>
        <w:t>ва. О прошлом мы знаем в основном сказки из слов, которые вы</w:t>
        <w:softHyphen/>
        <w:t>думали позд</w:t>
        <w:softHyphen/>
        <w:t>нейшие интерпретаторы. Никакой Античности и Ренессанса на самом деле не было. Во всяком случае, Платон не подо</w:t>
        <w:softHyphen/>
        <w:t>зревал о том, что он живет в эпоху Античности, а Рафаэль не знал, что за окном Ренессанс. Это все позднейшие слова. И потому прошлое перемещается из сферы ра</w:t>
        <w:softHyphen/>
        <w:t>цио</w:t>
        <w:softHyphen/>
        <w:t>наль</w:t>
        <w:softHyphen/>
        <w:t>ного знания в область художественных образов и иде</w:t>
        <w:softHyphen/>
        <w:t>оло</w:t>
        <w:softHyphen/>
        <w:t>ги</w:t>
        <w:softHyphen/>
        <w:t>ческих ма</w:t>
        <w:softHyphen/>
        <w:t>ни</w:t>
        <w:softHyphen/>
        <w:t>пуляций. Мас</w:t>
        <w:softHyphen/>
        <w:t>совое сознание с удовольствием верит в эти сказки, а серьезные люди используют прошлое сугубо утилитарно для достижения политических целей или обогащения. Ведь прошлое пользуется большим спросом у массы покупателей и рядового электората, оно стало выгодным товаром. Оказалось, что ничто так хорошо не продается, как слова. Особенно слова о прош</w:t>
        <w:softHyphen/>
        <w:t>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торженный пафос отношения к будущему тоже спал. Будущее, не</w:t>
        <w:softHyphen/>
        <w:t>сомненно, сулит нам научно-технический прогресс и решение многих мате</w:t>
        <w:softHyphen/>
        <w:t>ри</w:t>
        <w:softHyphen/>
        <w:softHyphen/>
        <w:t>аль</w:t>
        <w:softHyphen/>
        <w:t>ных проблем. Но вот станет ли оно более справедливым и нравственно достой</w:t>
        <w:softHyphen/>
        <w:t>ным, на этот счет мнения расходятся. Пессимистических прогнозов не меньше, чем оптимистических. Социальная справедливость в форме полити</w:t>
        <w:softHyphen/>
        <w:t>ческой демо</w:t>
        <w:softHyphen/>
        <w:softHyphen/>
        <w:t>кратии сейчас рассматривается скорее как условие прогресса, а не как его цель. Целью осталось абстрактное благоденствие, не понятно, в ка</w:t>
        <w:softHyphen/>
        <w:t>ких формах. Кто-то полагает, что новые технологии материального произ</w:t>
        <w:softHyphen/>
        <w:t>вод</w:t>
        <w:softHyphen/>
        <w:t>ства неизбежно породят и новые технологии социальных отношений, и но</w:t>
        <w:softHyphen/>
        <w:t>вые правила культурных ограничений (закон техно-гуманитарного баланса А.Назаретяна). Но в это верят далеко не вс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докс в том, что сегодня представления о будущем стали наиболее туманными, чем когда-либо в прошлом. Наверное, поэтому будущее, как ни</w:t>
        <w:softHyphen/>
        <w:t>когда прежде, присутствует в на</w:t>
        <w:softHyphen/>
        <w:t>шей актуальной культуре, обращенной в зав</w:t>
        <w:softHyphen/>
        <w:t>тра более, чем когда-либо раньше. Мы постоянно переживем это будущее (хо</w:t>
        <w:softHyphen/>
        <w:t>тя бы в предвидимых очертаниях) и говорим о нем больше, чем когда-ли</w:t>
        <w:softHyphen/>
        <w:t>бо. Современная культура в большой степени превратилась в превентивное пе</w:t>
        <w:softHyphen/>
        <w:softHyphen/>
        <w:t>реживание будущего и накопление со</w:t>
        <w:softHyphen/>
        <w:t>циального опы</w:t>
        <w:softHyphen/>
        <w:t>та на основе «репе</w:t>
        <w:softHyphen/>
        <w:t>ти</w:t>
        <w:softHyphen/>
        <w:t>ции завтрашнего концерт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ожно сказать, что человечество прошло опреде</w:t>
        <w:softHyphen/>
        <w:t>лен</w:t>
        <w:softHyphen/>
        <w:t>ный путь от восторженного отношения к прошлому к скептическому и от отрицания будущего до превентивного переживания ег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воды можно сделать на основе этой типологии? Во-первых, тот, что от</w:t>
        <w:softHyphen/>
        <w:t>ношение к прошлому зависит от текущей актуальности вчераш</w:t>
        <w:softHyphen/>
        <w:t>него соци</w:t>
        <w:softHyphen/>
        <w:t>аль</w:t>
        <w:softHyphen/>
        <w:t>но</w:t>
        <w:softHyphen/>
        <w:t>го опыта. По мере ускорения темпа протекания истории и де</w:t>
        <w:softHyphen/>
        <w:t>градации традиций вчерашний со</w:t>
        <w:softHyphen/>
        <w:t>циальный опыт все быстрее и быстрее утра</w:t>
        <w:softHyphen/>
        <w:t>чивает свою актуальность, и востор</w:t>
        <w:softHyphen/>
        <w:t>женное отношение к прошлому, сменяя</w:t>
        <w:softHyphen/>
        <w:t>ется его отторжением, а ныне – насмешливым скептицизмом. Прошлое будет таким, каким мы вам его расскажем, как мы его проинтерпретируем и – более того – придумаем. Но, деньги впере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, что отношение к прошлому всегда ангажировано современностью, стало ясно уже давно. Но прошлое еще никогда так откровенно не поступало в свободную продажу. Современная культура превратилась в грандиозный аукци</w:t>
        <w:softHyphen/>
        <w:t>он, где торгуют прошлым. Сегодня в восторге от собственного прош</w:t>
        <w:softHyphen/>
        <w:t>ло</w:t>
        <w:softHyphen/>
        <w:t>го только традиционалисты. Прагматики не желают тратить на это интел</w:t>
        <w:softHyphen/>
        <w:t>лек</w:t>
        <w:softHyphen/>
        <w:t>туальную энергию. Прошлое – это инструмент манипуляции эмоциями тол</w:t>
        <w:softHyphen/>
        <w:t>пы и нужно относиться к нему в пределах его социальной полезности. Впро</w:t>
        <w:softHyphen/>
        <w:t>чем, в отличие от науки, которая грезила ми</w:t>
        <w:softHyphen/>
        <w:t>ражом постижения истины, худо</w:t>
        <w:softHyphen/>
        <w:t>жественная культура всегда была магазином, где продавалось наше «вчера». Правда, это никогда не делалось столь цинично, как сейча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вторых, будущее преобразовалось из сакрально детерминированного «завтра» сна</w:t>
        <w:softHyphen/>
        <w:t>чала в рационально проектируемое, а затем и в актуально пере</w:t>
        <w:softHyphen/>
        <w:t>жи</w:t>
        <w:softHyphen/>
        <w:t>ваемое. Конечно, люди всегда мечтали о том, что «завтра» будет лучше, чем «сегодня». Но все-таки «сегодня» долгое время оставалось актуали</w:t>
        <w:softHyphen/>
        <w:t>зи</w:t>
        <w:softHyphen/>
        <w:t>рованным «вчера», причем инструментом подобной актуализации работала именно культура. Ныне «сегодня» превратилось в предвидимое, а час</w:t>
        <w:softHyphen/>
        <w:t>тично уже и наступившее «завтра», и площадкой этого превентивного переживания будущего то</w:t>
        <w:softHyphen/>
        <w:t>же является культу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, в-третьих, намечается четкая обратная зависимость между качест</w:t>
        <w:softHyphen/>
        <w:t>вом представляемого прошлого и качеством предвидимого будущего. Чем луч</w:t>
        <w:softHyphen/>
        <w:softHyphen/>
        <w:t>шим видится прошлое, тем менее актуальным представляется будущее. Напротив, плохое прошлое, автоматически тянет за собой надежду на хо</w:t>
        <w:softHyphen/>
        <w:t>ро</w:t>
        <w:softHyphen/>
        <w:t>шее будущее. А сомнение в самой возможности выявления каких-то качест</w:t>
        <w:softHyphen/>
        <w:t>венных ха</w:t>
        <w:softHyphen/>
        <w:softHyphen/>
        <w:t>рак</w:t>
        <w:softHyphen/>
        <w:t>те</w:t>
        <w:softHyphen/>
        <w:t>рис</w:t>
        <w:softHyphen/>
        <w:t>тик прошлого порождает известную анархию в пред</w:t>
        <w:softHyphen/>
        <w:softHyphen/>
        <w:t>ви</w:t>
        <w:softHyphen/>
        <w:t>де</w:t>
        <w:softHyphen/>
        <w:t>нии качества буду</w:t>
        <w:softHyphen/>
        <w:t>щего. Есть ли в этом какая-то культурная закономерность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й видимости, да, поскольку будущее осуществляется только в режиме преодоления прошлого. Другого способа человек еще не придумал. Если прошлое было хорошим, то зачем его преодолевать и думать о будущем? Луч</w:t>
        <w:softHyphen/>
        <w:t>ше постараемся его повторить. Если прошлое было плохим, то преодолеем его, и построим лучшее будущее. А коли прошлое было раз</w:t>
        <w:softHyphen/>
        <w:t>но</w:t>
        <w:softHyphen/>
        <w:t>цветным, то каким нужно строить будущее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7:48:00Z</dcterms:created>
  <dc:creator>DDD</dc:creator>
  <dc:description/>
  <cp:keywords/>
  <dc:language>en-US</dc:language>
  <cp:lastModifiedBy>DDD</cp:lastModifiedBy>
  <dcterms:modified xsi:type="dcterms:W3CDTF">2008-11-22T10:42:00Z</dcterms:modified>
  <cp:revision>6</cp:revision>
  <dc:subject/>
  <dc:title/>
</cp:coreProperties>
</file>