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Я.Флиер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культурологии в исследован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х функций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, пишущие об образовании в последние два десятилетия, отмечают рост массового спроса на практико-ориентированное образова</w:t>
        <w:softHyphen/>
        <w:t xml:space="preserve">ние в ущерб фундаментальному научному. То есть принцип «зачем думать, когда нужно делать» в предпочтениях потребителей образовательных услуг преобладает и продолжает расти в своей популярности. Эта сфера называется прикладной, поскольку в ней знание не обладает самодостаточной ценностью, а только интеллектуально обслуживает практическую деятельность. Сейчас все хотят заниматься деятельностью (за это платят), а не осмысливать ее результаты (за это не только не платят, а еще и наказать могут). Показательно, что согласно принципам, положенным в основу образовательной Болонской системы, на которую переходит отечественное высшее образование, студентов должны учить не </w:t>
      </w:r>
      <w:r>
        <w:rPr>
          <w:i/>
          <w:sz w:val="28"/>
          <w:szCs w:val="28"/>
        </w:rPr>
        <w:t>знаниям</w:t>
      </w:r>
      <w:r>
        <w:rPr>
          <w:sz w:val="28"/>
          <w:szCs w:val="28"/>
        </w:rPr>
        <w:t xml:space="preserve">, выстроенным в соответствии с внутренней иерархий их содержаний, а </w:t>
      </w:r>
      <w:r>
        <w:rPr>
          <w:i/>
          <w:sz w:val="28"/>
          <w:szCs w:val="28"/>
        </w:rPr>
        <w:t>компетенциям</w:t>
      </w:r>
      <w:r>
        <w:rPr>
          <w:sz w:val="28"/>
          <w:szCs w:val="28"/>
        </w:rPr>
        <w:t>, выстроенным в соответствии с логикой решения тех или иных технологи</w:t>
        <w:softHyphen/>
        <w:t>ческих задач. Таков социальный заказ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чем, в фундаментальном знании еще остаются зоны, которые навряд ли когда-нибудь потеряют практическую актуальность. К числу таких «вечно актуальных» и «вечно прикладных» проблем можно отнести проблему постоянного переосмысления социальных функций той или иной сферы деятельности или общественной жизни, что позволяет выстроить и соответствующие прикладные рекомендации по повышению эффективности. Это в полной мере можно отнести и к культуре. Подготовка культур-технологов навряд ли может стать подлинно социально эффективной и так и останется на уровне инкубации тысяч массовиков-затейников, нужных скорее для статистики учреждений культуры, чем населению, пока не будет выстроена социологически, а не идеологически обоснованная иерархия социальных функций культуры в обществе. И именно в интеллектуальной работе с проблемами социальных функций культуры и ее практической полезности обществу  видится перспектива отечественной культурологии и социального заказа на культурологическое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зательно, что практически все используемые наукой определения культуры (культура как искусственная среда обитания, культура как социальный опыт, культура как «социальная конвенция», культура как символический мир и т.п.) говорят о том, чем она является по своему происхождению (генезису), но не о том, зачем она нужна, в чем ее социальная функция, цель и значимость, чем она социально полезна. Отраслевое определение «культура как досуговая сфера» по-своему более функционально. Предполагается, что целеориентированность культуры и так сама по себе очевидна и не нуждается в специальной рефлексии. «Культура служит тому, чтобы все было хорошо и чтобы всем было хорошо». Боюсь, что это опасный стереотип сознания. Все хорошо и всем хорошо сразу не бывает. Не так устроен наш мир. И культура служить всему и всем сразу не мож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утверждаем, что лучше быть культурным, чем не культурным, и практически никогда не задумываемся о том, а почему? Почему лучше быть добрым, а не злым, щедрым, а не скупым, общительным, а не угрюмым, вежливым, а не грубым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нем с самого бытового примера. Каждому из нас хочется жить в окружении дружелюбных, коммуникабельных, т.е. упрощенно «культурных» соседей. А что значит быть культурным соседом? Значит, быть человеком, не нарушающим общепринятые правила коллективного общежития, не соверша</w:t>
        <w:softHyphen/>
        <w:t>ю</w:t>
        <w:softHyphen/>
        <w:t>щим поступки, наносящие вред окружающим, ведущим себя и общающимся с окружающими в соответствии с общепринятыми нормами соседского этик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же самое мы можем сказать и о «культурности» в любой сфере жизнедеятельности. Быть культурным – это вести себя в соответствии общепринятыми нормами, в соответствии  с профессиональной или общегражданской этикой, т.е. не нарушать общепринятые нормы коллективного бытия. Убийца, преследующий свою жертву, и полицейский, ловящий этого убийцу, делают, в конечном счете, одно и то же, но полицейский (в идеале) делает это на основе государственной санкции и по утвержденным правилам. А преступник не имеет такой санкции и делает свое дело не по легально принятым правил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поступать культурно – это поступать в соответствии с действующими правилами, социальными конвенциями, определяющими, как поступать следует, а как не следует. А конвенции – есть продукт согласия хотя бы двух человек. Ро</w:t>
        <w:softHyphen/>
        <w:t>бинзон Крузо до появления Пятницы на его необитаемом острове не был культурным человеком, ибо рядом не было другого, по отношению к которому нужно было вести себя по неким правилам, а можно было вести себя, как уго</w:t>
        <w:softHyphen/>
        <w:t>д</w:t>
        <w:softHyphen/>
        <w:t>но. «Как угодно» – это и есть некультурно, даже если это и не приносит непосредственного вреда, но может стать плохим примером (особенно, если остается безнаказанным). Культурное – это есть упорядоченное в соответствии с общепринятыми нормами. Потому что культура возникает только тогда, когда какие-то нормы поведения и оценочные взгляды на мир, начинают разделять хотя бы двое. Мой поступок становится социально правильным, когда появляется кто-то, который тоже считает, что я поступил правильно. Что-то признается красивым только тогда, когда хотя бы два человека согласны в том, что это краси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культурно – это правильно. А кто определяет, как правильно? Об</w:t>
        <w:softHyphen/>
        <w:t>щественное мнение. Оно возникает стихийно на основе реального социального опыта многих поколений и отбирает только те акты поведения и суждения, которые не нарушают режима добрососедского сосуществования лю</w:t>
        <w:softHyphen/>
        <w:t>дей. Таким образом, культура – это правила поддержания добрососедского существования, конструктивного взаимодействия, заинтересованного взаимо</w:t>
        <w:softHyphen/>
        <w:t xml:space="preserve">понимания. Этому, в конечном счете, служат и искусство, и религия и даже организованный досуг. Культура – это то, что поддерживает нашу социальность. Точнее говоря, культура – это и есть наша социальность, воплощенная в практике жизнедеятельности и продуктах нашего труда. Отсюда более культурным является то, что эффективней способствует социальной коммуникации, а бескультурным то, что нарушает 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ежливость культурней грубости? Потому что в режиме добро</w:t>
        <w:softHyphen/>
        <w:t>желательного взаимоуважения люди быстрее и лучше договариваются, не</w:t>
        <w:softHyphen/>
        <w:t>же</w:t>
        <w:softHyphen/>
        <w:t>ли ругаясь друг с другом. Почему щедрость предпочтительнее скупости? Потому что она стимулирует большее доверие, а стало быть, быстрее ведет к соглас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ультура по своей основной социальной целеустановке является совокупным способом коллективного существования людей, суммой правил поведения, направленности суждений, образных отображений ре</w:t>
        <w:softHyphen/>
        <w:t>альности и т.п., которые поддерживают коллективное общежитие людей. На этом основываются и все культурные ценности. Добро – это то, что идет на пользу коллективному существованию, зло – то, что угрожает ему. Красота – есть продукт согласия людей в положительной оценке, безобразие – то, что не соответствует такой оценке. Итак, культура призывает нас к тому, что правда жизни – в ее коллективном характере, поддержанию которого культура и служ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у этой красивой медали есть и оборотная сторона. Ведь доминанта коллективных интересов неизбежно ведет к ущемлению интересов индивида. И культура неустанно репрессирует индивида, ограничивая его в тех формах удовлетворения его интересов, которые даже потенциально могут представлять опасность для коллективного общежития. Зло – отнюдь не инфернально. Оно представляет собой вполне утилитарную угрозу социальности: взаимодействию, согласию, доверию. Кра</w:t>
        <w:softHyphen/>
        <w:t>сота – это результат согласия в неутилитарной положительной оценке, а безобразие – в отрица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-то может упрекнуть меня в вульгарной социологизации очень слож</w:t>
        <w:softHyphen/>
        <w:t>ных проблем. И будет прав. Конечно же, такие высоко абстрактные категории, как добро и зло, красота и безобразие, нельзя сводить к унылой утилитарной пользе. Но я сознательно редуцирую проблему к заре человеческой истории – палеолиту. Для неандертальцев и кроманьонцев добро и красота отнюдь не были абстрактными категориями, а абсолютно утилитарными фак</w:t>
        <w:softHyphen/>
        <w:t>торами выживания. Добро – это то, что идет на пользу коллективному содру</w:t>
        <w:softHyphen/>
        <w:t>жеству людей, а красота объединяет их в единой ценностной оценке, т.е. тоже идет на пользу их совместному сосущество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 учитывать следующее. Добро и красота полезны не абстрактному человеку, не конкретному индивиду и не человечеству вообще. Они полезны конкретному локальному коллективу людей – сообществу, народу. Ради этого они угнетают индивида, ограничивая его притязания интересами сообщества. Да и вся культура – это форма разделения человечества на конкретно-исторические сообщества и формирования локальных комплек</w:t>
        <w:softHyphen/>
        <w:t>сов пра</w:t>
        <w:softHyphen/>
        <w:t>вил поведения и суждения, основанных на социальном опыте каждого сообщества. Отсюда, антикультурное – это не античеловеческое, а только антиобщественное. Смертная казнь одного – вполне культурна. А вот геноцид целого народа в любом случае антикультурен. Культурное – это содержатель</w:t>
        <w:softHyphen/>
        <w:t>ное наполнение всего социального. Но только социального. Не индивидуального и не видового. Личность – это социализированный индивид. И чем более он со</w:t>
        <w:softHyphen/>
        <w:t>циализирован, тем более он культурен. Самыми культурными людьми в истории были первобытные люди. Они были социализированы на уровне стадных животных. А потом начался процесс выделения индивидуальности, т.е. фактически процесс частичного «раскультуривания» человека.</w:t>
      </w:r>
    </w:p>
    <w:p>
      <w:pPr>
        <w:pStyle w:val="Normal"/>
        <w:spacing w:lineRule="auto" w:line="360"/>
        <w:ind w:firstLine="720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  <w:t>У читателя может возникнуть вопрос: а куда же при таком раскладе делось творчество? Отвечаю. Культура не стоит на месте. По мере смены обсто</w:t>
        <w:softHyphen/>
        <w:t>ятельств своего существования, она адаптивно меняет и свои формы. Вот создателем этих новых форм и является человек-творец. Кончено, писатель, когда пишет роман, не думает о том, что, в конечном счете, он манифестирует приоритет общего над индивидуальным, коллективных интересов над лич</w:t>
        <w:softHyphen/>
        <w:t>ными и иллюстрирует это с помощью художественных образов и жизненных коллизий своего романа. Скорее всего, он вообще над этими проблемами не задумывается. Но творец принадлежит к определенной культурной традиции, а эта традиция жестко требует от него, чтобы он пропагандировал именно идею торжества добра над злом (т.е. победу социального согласия над нарушителями этого согласия). И даже если он воспевает зло (как ему субъективно кажется – это характерно для многих философов, писателей и художников 2 половины XIX – ХХ веков), все равно между строк его песни явственно читается ностальгия по недостающему добру. Как известно, классической коллизией мировой литературы является конфликт частного интереса с установками общественного сознания, т.е. личности и культуры. И культура в этом конфликте всегда побеждает. Как бы не было нам жалко Анну Каренину, но ее побе</w:t>
        <w:softHyphen/>
        <w:t>дила культура (в данном случае в лице окружающих ее людей и стереотипов их сознания). Мы славим непокорную личность, но никогда не удив</w:t>
        <w:softHyphen/>
        <w:t>ляемся тому, что толпа ее топчет. В культуре по-другому не быв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ько в ХХ веке конфликт между культурой и индивидом стал осознаваться на культурологическом уровне. Наиболее известна на этот счет позиция Зигмунда Фрейда, который усматривал в сломанной психике человека результат воздействия прежде всего культурных ограничений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 Фрейд акцентировал внимание на ограничениях в сфере сексуальных отношений, хотя, ко</w:t>
        <w:softHyphen/>
        <w:t xml:space="preserve">нечно, угнетающее воздействие культурных норм на психику в своей предметной области много шире. Человек лишается рассудка в первую очередь потому, что культура запрещает ему быть животным –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и заставляет быть только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ens</w:t>
      </w:r>
      <w:r>
        <w:rPr>
          <w:sz w:val="28"/>
          <w:szCs w:val="28"/>
        </w:rPr>
        <w:t>’ом. Вы</w:t>
        <w:softHyphen/>
        <w:t>ясняется, что это не для всех посильно. Современная философия постмодерна в существенной мере на</w:t>
        <w:softHyphen/>
        <w:t>прав</w:t>
        <w:softHyphen/>
        <w:t>ле</w:t>
        <w:softHyphen/>
        <w:t>на на рассмотрение судьбы современной личности в океане традиционной культуры и того, как культура ломает человека, манипулирует его сознанием, обобществляет его индивидуальность. Мишель Фуко в своей «гипотезе подавления» утверждает, что имен</w:t>
        <w:softHyphen/>
        <w:t>но культура является наиболее общий формой проявления власти общества над индивидом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все это – протесты в пустоту. Сущность культуры останется неизменной до тех пор, пока сохраняется деление человечества на народы и их «локальные стратегии выживания»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>, т.е. культуры. Впрочем, и в случае возникновения единой общечеловеческой культуры, трудно предположить, что она явится более доброжелательной к индивиду. Потому что социальная функция любой культуры – ограничение индивида в интересах коллек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культурологии пора расстаться с мифологемой об абсолютной полезности культуры. Мир оказался сложнее. И культура оказалась более поливалентной. Она абсолютно хороша для сообщества (являясь по су</w:t>
        <w:softHyphen/>
        <w:t>ществу его воплощенной идеологией), но очень трудна для индивида, когда он начинает проявлять не полную социальную лоя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редставляется, именно на пути смещения акцентов в рассмотрении социальных функций культуры культурология сможет отой</w:t>
        <w:softHyphen/>
        <w:t>ти от искусственного изобретательства прикладного, деятельностно-ори</w:t>
        <w:softHyphen/>
        <w:t xml:space="preserve">ентированного профиля, который в сегодняшнем проблемном наполнении ей не свойственен. Этот профиль возникнет сам собой, когда культурология перейдет к анализу культуры как инструмента поддержания общественного порядка и тех методов, которые при этом используются и являются наиболее эффективными. Тогда и появятся специализации и квалификации культурологов, имеющие естественную (вытекающую из содержательных функций деятельности), а не искусственно придуманную прикладную направленность.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0" w:gutter="0" w:header="708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м., например: </w:t>
      </w:r>
      <w:r>
        <w:rPr>
          <w:i/>
        </w:rPr>
        <w:t>Фрейд З.</w:t>
      </w:r>
      <w:r>
        <w:rPr/>
        <w:t xml:space="preserve"> Тотем и табу. М., Азбука, 2007 и др. произведени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Фуко М.</w:t>
      </w:r>
      <w:r>
        <w:rPr/>
        <w:t xml:space="preserve"> Порядок дискурса // Фуко М. Воля к истине: по ту сторону знания, власти и сексуальности. Работы разных лет. М., Касталь,1996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Лем Ст.</w:t>
      </w:r>
      <w:r>
        <w:rPr/>
        <w:t xml:space="preserve"> Философия случая. М., АСТ, 2005. С. 39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06:00Z</dcterms:created>
  <dc:creator>DDD</dc:creator>
  <dc:description/>
  <cp:keywords/>
  <dc:language>en-US</dc:language>
  <cp:lastModifiedBy>DDD</cp:lastModifiedBy>
  <dcterms:modified xsi:type="dcterms:W3CDTF">2008-11-22T10:43:00Z</dcterms:modified>
  <cp:revision>12</cp:revision>
  <dc:subject/>
  <dc:title/>
</cp:coreProperties>
</file>