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before="0" w:after="0"/>
        <w:ind w:right="-1" w:firstLine="700"/>
        <w:jc w:val="center"/>
        <w:rPr>
          <w:sz w:val="36"/>
          <w:szCs w:val="36"/>
        </w:rPr>
      </w:pPr>
      <w:r>
        <w:rPr>
          <w:sz w:val="36"/>
          <w:szCs w:val="36"/>
        </w:rPr>
      </w:r>
    </w:p>
    <w:p>
      <w:pPr>
        <w:pStyle w:val="Heading4"/>
        <w:spacing w:lineRule="auto" w:line="360" w:before="0" w:after="0"/>
        <w:ind w:right="-1" w:firstLine="700"/>
        <w:jc w:val="center"/>
        <w:rPr>
          <w:sz w:val="36"/>
          <w:szCs w:val="36"/>
        </w:rPr>
      </w:pPr>
      <w:r>
        <w:rPr>
          <w:sz w:val="36"/>
          <w:szCs w:val="36"/>
        </w:rPr>
      </w:r>
    </w:p>
    <w:p>
      <w:pPr>
        <w:pStyle w:val="Heading4"/>
        <w:spacing w:lineRule="auto" w:line="360" w:before="0" w:after="0"/>
        <w:ind w:right="-1" w:firstLine="700"/>
        <w:jc w:val="center"/>
        <w:rPr>
          <w:sz w:val="36"/>
          <w:szCs w:val="36"/>
        </w:rPr>
      </w:pPr>
      <w:r>
        <w:rPr>
          <w:sz w:val="36"/>
          <w:szCs w:val="36"/>
        </w:rPr>
      </w:r>
    </w:p>
    <w:p>
      <w:pPr>
        <w:pStyle w:val="Heading4"/>
        <w:spacing w:lineRule="auto" w:line="360" w:before="0" w:after="0"/>
        <w:ind w:right="-1" w:firstLine="700"/>
        <w:jc w:val="center"/>
        <w:rPr>
          <w:sz w:val="36"/>
          <w:szCs w:val="36"/>
        </w:rPr>
      </w:pPr>
      <w:r>
        <w:rPr>
          <w:sz w:val="36"/>
          <w:szCs w:val="36"/>
        </w:rPr>
        <w:t>А.Я.ФЛИЕР, М.А.ПОЛЕТАЕВА</w:t>
      </w:r>
    </w:p>
    <w:p>
      <w:pPr>
        <w:pStyle w:val="Normal"/>
        <w:spacing w:lineRule="auto" w:line="360"/>
        <w:ind w:right="-1" w:firstLine="700"/>
        <w:rPr>
          <w:sz w:val="28"/>
          <w:szCs w:val="28"/>
        </w:rPr>
      </w:pPr>
      <w:r>
        <w:rPr>
          <w:sz w:val="28"/>
          <w:szCs w:val="28"/>
        </w:rPr>
      </w:r>
    </w:p>
    <w:p>
      <w:pPr>
        <w:pStyle w:val="Normal"/>
        <w:spacing w:lineRule="auto" w:line="360"/>
        <w:ind w:right="-1" w:firstLine="700"/>
        <w:rPr>
          <w:sz w:val="28"/>
          <w:szCs w:val="28"/>
        </w:rPr>
      </w:pPr>
      <w:r>
        <w:rPr>
          <w:sz w:val="28"/>
          <w:szCs w:val="28"/>
        </w:rPr>
      </w:r>
    </w:p>
    <w:p>
      <w:pPr>
        <w:pStyle w:val="Normal"/>
        <w:spacing w:lineRule="auto" w:line="360"/>
        <w:ind w:right="-1" w:firstLine="700"/>
        <w:rPr>
          <w:sz w:val="28"/>
          <w:szCs w:val="28"/>
        </w:rPr>
      </w:pPr>
      <w:r>
        <w:rPr>
          <w:sz w:val="28"/>
          <w:szCs w:val="28"/>
        </w:rPr>
      </w:r>
    </w:p>
    <w:p>
      <w:pPr>
        <w:pStyle w:val="Normal"/>
        <w:spacing w:lineRule="auto" w:line="360"/>
        <w:ind w:right="-1" w:firstLine="700"/>
        <w:rPr>
          <w:sz w:val="28"/>
          <w:szCs w:val="28"/>
        </w:rPr>
      </w:pPr>
      <w:r>
        <w:rPr>
          <w:sz w:val="28"/>
          <w:szCs w:val="28"/>
        </w:rPr>
      </w:r>
    </w:p>
    <w:p>
      <w:pPr>
        <w:pStyle w:val="Normal"/>
        <w:tabs>
          <w:tab w:val="clear" w:pos="708"/>
          <w:tab w:val="left" w:pos="4253" w:leader="none"/>
        </w:tabs>
        <w:spacing w:lineRule="auto" w:line="360"/>
        <w:ind w:right="-1" w:firstLine="700"/>
        <w:jc w:val="center"/>
        <w:rPr>
          <w:b/>
          <w:b/>
          <w:sz w:val="72"/>
          <w:szCs w:val="72"/>
        </w:rPr>
      </w:pPr>
      <w:r>
        <w:rPr>
          <w:b/>
          <w:sz w:val="72"/>
          <w:szCs w:val="72"/>
        </w:rPr>
        <w:t xml:space="preserve">ТЕЗАУРУС  </w:t>
      </w:r>
    </w:p>
    <w:p>
      <w:pPr>
        <w:pStyle w:val="Normal"/>
        <w:tabs>
          <w:tab w:val="clear" w:pos="708"/>
          <w:tab w:val="left" w:pos="4253" w:leader="none"/>
        </w:tabs>
        <w:spacing w:lineRule="auto" w:line="360"/>
        <w:ind w:right="-1" w:firstLine="700"/>
        <w:jc w:val="center"/>
        <w:rPr/>
      </w:pPr>
      <w:r>
        <w:rPr>
          <w:b/>
          <w:sz w:val="72"/>
          <w:szCs w:val="72"/>
        </w:rPr>
        <w:t>ОСНОВНЫХ ПОНЯТИЙ КУЛЬТУРОЛОГИИ</w:t>
      </w:r>
    </w:p>
    <w:p>
      <w:pPr>
        <w:pStyle w:val="Normal"/>
        <w:tabs>
          <w:tab w:val="clear" w:pos="708"/>
          <w:tab w:val="left" w:pos="4253" w:leader="none"/>
        </w:tabs>
        <w:spacing w:lineRule="auto" w:line="360"/>
        <w:ind w:right="-1" w:firstLine="700"/>
        <w:jc w:val="center"/>
        <w:rPr>
          <w:b/>
          <w:b/>
          <w:sz w:val="28"/>
          <w:szCs w:val="28"/>
        </w:rPr>
      </w:pPr>
      <w:r>
        <w:rPr>
          <w:b/>
          <w:sz w:val="28"/>
          <w:szCs w:val="28"/>
        </w:rPr>
      </w:r>
    </w:p>
    <w:p>
      <w:pPr>
        <w:pStyle w:val="Normal"/>
        <w:tabs>
          <w:tab w:val="clear" w:pos="708"/>
          <w:tab w:val="left" w:pos="4253" w:leader="none"/>
        </w:tabs>
        <w:spacing w:lineRule="auto" w:line="360"/>
        <w:ind w:right="-1" w:firstLine="700"/>
        <w:jc w:val="center"/>
        <w:rPr>
          <w:sz w:val="28"/>
          <w:szCs w:val="28"/>
        </w:rPr>
      </w:pPr>
      <w:r>
        <w:rPr>
          <w:sz w:val="28"/>
          <w:szCs w:val="28"/>
        </w:rPr>
      </w:r>
    </w:p>
    <w:p>
      <w:pPr>
        <w:pStyle w:val="Normal"/>
        <w:tabs>
          <w:tab w:val="clear" w:pos="708"/>
          <w:tab w:val="left" w:pos="4253" w:leader="none"/>
        </w:tabs>
        <w:spacing w:lineRule="auto" w:line="360"/>
        <w:ind w:right="-1" w:firstLine="700"/>
        <w:jc w:val="center"/>
        <w:rPr>
          <w:sz w:val="28"/>
          <w:szCs w:val="28"/>
        </w:rPr>
      </w:pPr>
      <w:r>
        <w:rPr>
          <w:sz w:val="28"/>
          <w:szCs w:val="28"/>
        </w:rPr>
      </w:r>
    </w:p>
    <w:p>
      <w:pPr>
        <w:pStyle w:val="Normal"/>
        <w:tabs>
          <w:tab w:val="clear" w:pos="708"/>
          <w:tab w:val="left" w:pos="4253" w:leader="none"/>
        </w:tabs>
        <w:spacing w:lineRule="auto" w:line="360"/>
        <w:ind w:right="-1" w:firstLine="700"/>
        <w:jc w:val="center"/>
        <w:rPr>
          <w:b/>
          <w:b/>
          <w:bCs/>
          <w:sz w:val="36"/>
          <w:szCs w:val="36"/>
        </w:rPr>
      </w:pPr>
      <w:r>
        <w:rPr>
          <w:b/>
          <w:bCs/>
          <w:sz w:val="36"/>
          <w:szCs w:val="36"/>
        </w:rPr>
        <w:t xml:space="preserve">Учебное пособие </w:t>
      </w:r>
    </w:p>
    <w:p>
      <w:pPr>
        <w:pStyle w:val="Normal"/>
        <w:tabs>
          <w:tab w:val="clear" w:pos="708"/>
          <w:tab w:val="left" w:pos="4253" w:leader="none"/>
        </w:tabs>
        <w:spacing w:lineRule="auto" w:line="360"/>
        <w:ind w:right="-1" w:firstLine="700"/>
        <w:jc w:val="center"/>
        <w:rPr>
          <w:b/>
          <w:b/>
          <w:bCs/>
          <w:sz w:val="28"/>
          <w:szCs w:val="28"/>
        </w:rPr>
      </w:pPr>
      <w:r>
        <w:rPr>
          <w:b/>
          <w:bCs/>
          <w:sz w:val="28"/>
          <w:szCs w:val="28"/>
        </w:rPr>
      </w:r>
    </w:p>
    <w:p>
      <w:pPr>
        <w:pStyle w:val="Normal"/>
        <w:tabs>
          <w:tab w:val="clear" w:pos="708"/>
          <w:tab w:val="left" w:pos="4253" w:leader="none"/>
        </w:tabs>
        <w:spacing w:lineRule="auto" w:line="360"/>
        <w:ind w:right="-1" w:firstLine="700"/>
        <w:jc w:val="center"/>
        <w:rPr>
          <w:sz w:val="28"/>
          <w:szCs w:val="28"/>
        </w:rPr>
      </w:pPr>
      <w:r>
        <w:rPr>
          <w:sz w:val="28"/>
          <w:szCs w:val="28"/>
        </w:rPr>
      </w:r>
    </w:p>
    <w:p>
      <w:pPr>
        <w:pStyle w:val="Normal"/>
        <w:tabs>
          <w:tab w:val="clear" w:pos="708"/>
          <w:tab w:val="left" w:pos="4253" w:leader="none"/>
        </w:tabs>
        <w:spacing w:lineRule="auto" w:line="360"/>
        <w:ind w:right="-1" w:firstLine="700"/>
        <w:jc w:val="center"/>
        <w:rPr>
          <w:sz w:val="28"/>
          <w:szCs w:val="28"/>
        </w:rPr>
      </w:pPr>
      <w:r>
        <w:rPr>
          <w:sz w:val="28"/>
          <w:szCs w:val="28"/>
        </w:rPr>
      </w:r>
    </w:p>
    <w:p>
      <w:pPr>
        <w:pStyle w:val="Normal"/>
        <w:tabs>
          <w:tab w:val="clear" w:pos="708"/>
          <w:tab w:val="left" w:pos="4253" w:leader="none"/>
        </w:tabs>
        <w:spacing w:lineRule="auto" w:line="360"/>
        <w:ind w:right="-1" w:firstLine="700"/>
        <w:jc w:val="center"/>
        <w:rPr>
          <w:sz w:val="28"/>
          <w:szCs w:val="28"/>
        </w:rPr>
      </w:pPr>
      <w:r>
        <w:rPr>
          <w:sz w:val="28"/>
          <w:szCs w:val="28"/>
        </w:rPr>
      </w:r>
    </w:p>
    <w:p>
      <w:pPr>
        <w:pStyle w:val="Normal"/>
        <w:tabs>
          <w:tab w:val="clear" w:pos="708"/>
          <w:tab w:val="left" w:pos="4253" w:leader="none"/>
        </w:tabs>
        <w:spacing w:lineRule="auto" w:line="360"/>
        <w:ind w:right="-1" w:firstLine="700"/>
        <w:jc w:val="center"/>
        <w:rPr>
          <w:sz w:val="28"/>
          <w:szCs w:val="28"/>
        </w:rPr>
      </w:pPr>
      <w:r>
        <w:rPr>
          <w:sz w:val="28"/>
          <w:szCs w:val="28"/>
        </w:rPr>
      </w:r>
    </w:p>
    <w:p>
      <w:pPr>
        <w:pStyle w:val="Normal"/>
        <w:tabs>
          <w:tab w:val="clear" w:pos="708"/>
          <w:tab w:val="left" w:pos="4253" w:leader="none"/>
        </w:tabs>
        <w:spacing w:lineRule="auto" w:line="360"/>
        <w:ind w:right="-1" w:firstLine="700"/>
        <w:jc w:val="center"/>
        <w:rPr>
          <w:sz w:val="28"/>
          <w:szCs w:val="28"/>
        </w:rPr>
      </w:pPr>
      <w:r>
        <w:rPr>
          <w:sz w:val="28"/>
          <w:szCs w:val="28"/>
        </w:rPr>
      </w:r>
    </w:p>
    <w:p>
      <w:pPr>
        <w:pStyle w:val="Normal"/>
        <w:tabs>
          <w:tab w:val="clear" w:pos="708"/>
          <w:tab w:val="left" w:pos="4253" w:leader="none"/>
        </w:tabs>
        <w:spacing w:lineRule="auto" w:line="360"/>
        <w:ind w:right="-1" w:firstLine="700"/>
        <w:jc w:val="center"/>
        <w:rPr>
          <w:sz w:val="28"/>
          <w:szCs w:val="28"/>
        </w:rPr>
      </w:pPr>
      <w:r>
        <w:rPr>
          <w:sz w:val="28"/>
          <w:szCs w:val="28"/>
        </w:rPr>
      </w:r>
    </w:p>
    <w:p>
      <w:pPr>
        <w:pStyle w:val="Normal"/>
        <w:tabs>
          <w:tab w:val="clear" w:pos="708"/>
          <w:tab w:val="left" w:pos="4253" w:leader="none"/>
        </w:tabs>
        <w:spacing w:lineRule="auto" w:line="360"/>
        <w:ind w:right="-1" w:firstLine="700"/>
        <w:jc w:val="center"/>
        <w:rPr/>
      </w:pPr>
      <w:r>
        <w:rPr>
          <w:sz w:val="28"/>
          <w:szCs w:val="28"/>
        </w:rPr>
        <w:t>Москва 2008</w:t>
      </w:r>
    </w:p>
    <w:p>
      <w:pPr>
        <w:pStyle w:val="Normal"/>
        <w:tabs>
          <w:tab w:val="clear" w:pos="708"/>
          <w:tab w:val="left" w:pos="4253" w:leader="none"/>
        </w:tabs>
        <w:spacing w:lineRule="auto" w:line="360"/>
        <w:ind w:right="-1" w:firstLine="700"/>
        <w:jc w:val="center"/>
        <w:rPr>
          <w:sz w:val="28"/>
          <w:szCs w:val="28"/>
        </w:rPr>
      </w:pPr>
      <w:r>
        <w:rPr>
          <w:sz w:val="28"/>
          <w:szCs w:val="28"/>
        </w:rPr>
      </w:r>
    </w:p>
    <w:p>
      <w:pPr>
        <w:pStyle w:val="Normal"/>
        <w:tabs>
          <w:tab w:val="clear" w:pos="708"/>
          <w:tab w:val="left" w:pos="4253" w:leader="none"/>
        </w:tabs>
        <w:spacing w:lineRule="auto" w:line="360"/>
        <w:ind w:right="-1" w:firstLine="700"/>
        <w:jc w:val="center"/>
        <w:rPr>
          <w:sz w:val="28"/>
          <w:szCs w:val="28"/>
        </w:rPr>
      </w:pPr>
      <w:r>
        <w:rPr>
          <w:sz w:val="28"/>
          <w:szCs w:val="28"/>
        </w:rPr>
      </w:r>
    </w:p>
    <w:p>
      <w:pPr>
        <w:pStyle w:val="Normal"/>
        <w:tabs>
          <w:tab w:val="clear" w:pos="708"/>
          <w:tab w:val="left" w:pos="4253" w:leader="none"/>
        </w:tabs>
        <w:spacing w:lineRule="auto" w:line="360"/>
        <w:ind w:right="-1" w:firstLine="700"/>
        <w:jc w:val="center"/>
        <w:rPr>
          <w:sz w:val="28"/>
          <w:szCs w:val="28"/>
        </w:rPr>
      </w:pPr>
      <w:r>
        <w:rPr>
          <w:sz w:val="28"/>
          <w:szCs w:val="28"/>
        </w:rPr>
      </w:r>
    </w:p>
    <w:p>
      <w:pPr>
        <w:pStyle w:val="Normal"/>
        <w:tabs>
          <w:tab w:val="clear" w:pos="708"/>
          <w:tab w:val="left" w:pos="4253" w:leader="none"/>
        </w:tabs>
        <w:spacing w:lineRule="auto" w:line="360"/>
        <w:ind w:right="-1" w:firstLine="700"/>
        <w:jc w:val="center"/>
        <w:rPr>
          <w:sz w:val="28"/>
          <w:szCs w:val="28"/>
        </w:rPr>
      </w:pPr>
      <w:r>
        <w:rPr>
          <w:sz w:val="28"/>
          <w:szCs w:val="28"/>
        </w:rPr>
      </w:r>
    </w:p>
    <w:p>
      <w:pPr>
        <w:pStyle w:val="Normal"/>
        <w:tabs>
          <w:tab w:val="clear" w:pos="708"/>
          <w:tab w:val="left" w:pos="4253" w:leader="none"/>
        </w:tabs>
        <w:spacing w:lineRule="auto" w:line="360"/>
        <w:ind w:right="-1" w:firstLine="700"/>
        <w:jc w:val="center"/>
        <w:rPr>
          <w:sz w:val="28"/>
          <w:szCs w:val="28"/>
        </w:rPr>
      </w:pPr>
      <w:r>
        <w:rPr>
          <w:sz w:val="28"/>
          <w:szCs w:val="28"/>
        </w:rPr>
      </w:r>
    </w:p>
    <w:p>
      <w:pPr>
        <w:pStyle w:val="Normal"/>
        <w:tabs>
          <w:tab w:val="clear" w:pos="708"/>
          <w:tab w:val="left" w:pos="4253" w:leader="none"/>
        </w:tabs>
        <w:spacing w:lineRule="auto" w:line="360"/>
        <w:ind w:right="-1" w:firstLine="700"/>
        <w:jc w:val="center"/>
        <w:rPr>
          <w:sz w:val="28"/>
          <w:szCs w:val="28"/>
        </w:rPr>
      </w:pPr>
      <w:r>
        <w:rPr>
          <w:sz w:val="28"/>
          <w:szCs w:val="28"/>
        </w:rPr>
      </w:r>
    </w:p>
    <w:p>
      <w:pPr>
        <w:pStyle w:val="Normal"/>
        <w:tabs>
          <w:tab w:val="clear" w:pos="708"/>
          <w:tab w:val="left" w:pos="4253" w:leader="none"/>
        </w:tabs>
        <w:spacing w:lineRule="auto" w:line="360"/>
        <w:ind w:right="-1" w:firstLine="700"/>
        <w:jc w:val="center"/>
        <w:rPr>
          <w:sz w:val="28"/>
          <w:szCs w:val="28"/>
        </w:rPr>
      </w:pPr>
      <w:r>
        <w:rPr>
          <w:sz w:val="28"/>
          <w:szCs w:val="28"/>
        </w:rPr>
      </w:r>
    </w:p>
    <w:p>
      <w:pPr>
        <w:pStyle w:val="Normal"/>
        <w:tabs>
          <w:tab w:val="clear" w:pos="708"/>
          <w:tab w:val="left" w:pos="4253" w:leader="none"/>
        </w:tabs>
        <w:spacing w:lineRule="auto" w:line="360"/>
        <w:ind w:right="-1" w:firstLine="700"/>
        <w:jc w:val="center"/>
        <w:rPr>
          <w:sz w:val="28"/>
          <w:szCs w:val="28"/>
        </w:rPr>
      </w:pPr>
      <w:r>
        <w:rPr>
          <w:sz w:val="28"/>
          <w:szCs w:val="28"/>
        </w:rPr>
      </w:r>
    </w:p>
    <w:p>
      <w:pPr>
        <w:pStyle w:val="Normal"/>
        <w:tabs>
          <w:tab w:val="clear" w:pos="708"/>
          <w:tab w:val="left" w:pos="4253" w:leader="none"/>
        </w:tabs>
        <w:spacing w:lineRule="auto" w:line="360"/>
        <w:ind w:right="-1" w:firstLine="700"/>
        <w:jc w:val="center"/>
        <w:rPr>
          <w:sz w:val="28"/>
          <w:szCs w:val="28"/>
        </w:rPr>
      </w:pPr>
      <w:r>
        <w:rPr>
          <w:sz w:val="28"/>
          <w:szCs w:val="28"/>
        </w:rPr>
      </w:r>
    </w:p>
    <w:p>
      <w:pPr>
        <w:pStyle w:val="Normal"/>
        <w:tabs>
          <w:tab w:val="clear" w:pos="708"/>
          <w:tab w:val="left" w:pos="4253" w:leader="none"/>
        </w:tabs>
        <w:ind w:firstLine="697"/>
        <w:jc w:val="both"/>
        <w:rPr/>
      </w:pPr>
      <w:r>
        <w:rPr>
          <w:sz w:val="28"/>
          <w:szCs w:val="28"/>
        </w:rPr>
        <w:t>Флиер А.Я., Полетаева М.А. Тезаурус основных понятий культурологии. Учебное пособие. М., 2008. … стр.</w:t>
      </w:r>
    </w:p>
    <w:p>
      <w:pPr>
        <w:pStyle w:val="Normal"/>
        <w:tabs>
          <w:tab w:val="clear" w:pos="708"/>
          <w:tab w:val="left" w:pos="4253" w:leader="none"/>
        </w:tabs>
        <w:ind w:firstLine="697"/>
        <w:jc w:val="both"/>
        <w:rPr/>
      </w:pPr>
      <w:r>
        <w:rPr>
          <w:sz w:val="28"/>
          <w:szCs w:val="28"/>
        </w:rPr>
        <w:t>Учебное пособие в форме тезауруса (словаря, составленного не по алфа</w:t>
        <w:softHyphen/>
        <w:softHyphen/>
        <w:t>витному, а по иерархическому принципу) предназначено для студентов-куль</w:t>
        <w:softHyphen/>
        <w:t>турологов и вводит их в основной понятийно-категориальный аппарат, которым пользуется наука о культуре. Тезаурус может быть полезен для уче</w:t>
        <w:softHyphen/>
        <w:t>ных и преподавателей общественно-научных дисцип</w:t>
        <w:softHyphen/>
        <w:t>лин, а так же для широкого круга читателей, ин</w:t>
        <w:softHyphen/>
        <w:t>тересую</w:t>
        <w:softHyphen/>
        <w:t>щи</w:t>
        <w:softHyphen/>
        <w:t>х</w:t>
        <w:softHyphen/>
        <w:softHyphen/>
        <w:t>ся проблемами теории культуры. Книга может быть полезна в качестве учеб</w:t>
        <w:softHyphen/>
        <w:t>ного пособия и для аспирантов системы послевузовского по</w:t>
        <w:softHyphen/>
        <w:t>вы</w:t>
        <w:softHyphen/>
        <w:t>ше</w:t>
        <w:softHyphen/>
        <w:t>ния ква</w:t>
        <w:softHyphen/>
        <w:t xml:space="preserve">лификации в сфере теории и истории культуры. </w:t>
      </w:r>
    </w:p>
    <w:p>
      <w:pPr>
        <w:pStyle w:val="Normal"/>
        <w:tabs>
          <w:tab w:val="clear" w:pos="708"/>
          <w:tab w:val="left" w:pos="4253" w:leader="none"/>
        </w:tabs>
        <w:spacing w:lineRule="auto" w:line="360"/>
        <w:ind w:right="-1" w:firstLine="700"/>
        <w:jc w:val="center"/>
        <w:rPr>
          <w:i/>
          <w:i/>
          <w:iCs/>
          <w:sz w:val="28"/>
          <w:szCs w:val="28"/>
        </w:rPr>
      </w:pPr>
      <w:r>
        <w:rPr>
          <w:i/>
          <w:iCs/>
          <w:sz w:val="28"/>
          <w:szCs w:val="28"/>
        </w:rPr>
      </w:r>
    </w:p>
    <w:p>
      <w:pPr>
        <w:pStyle w:val="Normal"/>
        <w:tabs>
          <w:tab w:val="clear" w:pos="708"/>
          <w:tab w:val="left" w:pos="4253" w:leader="none"/>
        </w:tabs>
        <w:spacing w:lineRule="auto" w:line="360"/>
        <w:ind w:right="-1" w:firstLine="700"/>
        <w:jc w:val="center"/>
        <w:rPr>
          <w:i/>
          <w:i/>
          <w:iCs/>
          <w:sz w:val="28"/>
          <w:szCs w:val="28"/>
        </w:rPr>
      </w:pPr>
      <w:r>
        <w:rPr>
          <w:i/>
          <w:iCs/>
          <w:sz w:val="28"/>
          <w:szCs w:val="28"/>
        </w:rPr>
      </w:r>
    </w:p>
    <w:p>
      <w:pPr>
        <w:pStyle w:val="Normal"/>
        <w:tabs>
          <w:tab w:val="clear" w:pos="708"/>
          <w:tab w:val="left" w:pos="4253" w:leader="none"/>
        </w:tabs>
        <w:spacing w:lineRule="auto" w:line="360"/>
        <w:ind w:right="-1" w:firstLine="700"/>
        <w:jc w:val="center"/>
        <w:rPr>
          <w:i/>
          <w:i/>
          <w:iCs/>
          <w:sz w:val="28"/>
          <w:szCs w:val="28"/>
        </w:rPr>
      </w:pPr>
      <w:r>
        <w:rPr>
          <w:i/>
          <w:iCs/>
          <w:sz w:val="28"/>
          <w:szCs w:val="28"/>
        </w:rPr>
      </w:r>
    </w:p>
    <w:p>
      <w:pPr>
        <w:pStyle w:val="Normal"/>
        <w:tabs>
          <w:tab w:val="clear" w:pos="708"/>
          <w:tab w:val="left" w:pos="4253" w:leader="none"/>
        </w:tabs>
        <w:spacing w:lineRule="auto" w:line="360"/>
        <w:ind w:right="-1" w:firstLine="700"/>
        <w:jc w:val="center"/>
        <w:rPr>
          <w:i/>
          <w:i/>
          <w:iCs/>
          <w:sz w:val="28"/>
          <w:szCs w:val="28"/>
        </w:rPr>
      </w:pPr>
      <w:r>
        <w:rPr>
          <w:i/>
          <w:iCs/>
          <w:sz w:val="28"/>
          <w:szCs w:val="28"/>
        </w:rPr>
      </w:r>
    </w:p>
    <w:p>
      <w:pPr>
        <w:pStyle w:val="Normal"/>
        <w:tabs>
          <w:tab w:val="clear" w:pos="708"/>
          <w:tab w:val="left" w:pos="4253" w:leader="none"/>
        </w:tabs>
        <w:spacing w:lineRule="auto" w:line="360"/>
        <w:ind w:right="-1" w:firstLine="700"/>
        <w:jc w:val="center"/>
        <w:rPr>
          <w:i/>
          <w:i/>
          <w:iCs/>
          <w:sz w:val="28"/>
          <w:szCs w:val="28"/>
        </w:rPr>
      </w:pPr>
      <w:r>
        <w:rPr>
          <w:i/>
          <w:iCs/>
          <w:sz w:val="28"/>
          <w:szCs w:val="28"/>
        </w:rPr>
      </w:r>
    </w:p>
    <w:p>
      <w:pPr>
        <w:pStyle w:val="Normal"/>
        <w:tabs>
          <w:tab w:val="clear" w:pos="708"/>
          <w:tab w:val="left" w:pos="4253" w:leader="none"/>
        </w:tabs>
        <w:spacing w:lineRule="auto" w:line="360"/>
        <w:ind w:right="-1" w:firstLine="700"/>
        <w:jc w:val="center"/>
        <w:rPr>
          <w:i/>
          <w:i/>
          <w:iCs/>
          <w:sz w:val="28"/>
          <w:szCs w:val="28"/>
        </w:rPr>
      </w:pPr>
      <w:r>
        <w:rPr>
          <w:i/>
          <w:iCs/>
          <w:sz w:val="28"/>
          <w:szCs w:val="28"/>
        </w:rPr>
      </w:r>
    </w:p>
    <w:p>
      <w:pPr>
        <w:pStyle w:val="Normal"/>
        <w:tabs>
          <w:tab w:val="clear" w:pos="708"/>
          <w:tab w:val="left" w:pos="4253" w:leader="none"/>
        </w:tabs>
        <w:spacing w:lineRule="auto" w:line="360"/>
        <w:ind w:firstLine="700"/>
        <w:jc w:val="right"/>
        <w:rPr>
          <w:i/>
          <w:i/>
          <w:iCs/>
          <w:sz w:val="28"/>
          <w:szCs w:val="28"/>
        </w:rPr>
      </w:pPr>
      <w:r>
        <w:rPr>
          <w:i/>
          <w:iCs/>
          <w:sz w:val="28"/>
          <w:szCs w:val="28"/>
        </w:rPr>
      </w:r>
    </w:p>
    <w:p>
      <w:pPr>
        <w:pStyle w:val="Normal"/>
        <w:tabs>
          <w:tab w:val="clear" w:pos="708"/>
          <w:tab w:val="left" w:pos="4253" w:leader="none"/>
        </w:tabs>
        <w:spacing w:lineRule="auto" w:line="360"/>
        <w:ind w:right="-1" w:firstLine="700"/>
        <w:jc w:val="center"/>
        <w:rPr>
          <w:b/>
          <w:b/>
          <w:sz w:val="28"/>
          <w:szCs w:val="28"/>
        </w:rPr>
      </w:pPr>
      <w:r>
        <w:rPr>
          <w:b/>
          <w:sz w:val="28"/>
          <w:szCs w:val="28"/>
        </w:rPr>
      </w:r>
    </w:p>
    <w:p>
      <w:pPr>
        <w:pStyle w:val="Normal"/>
        <w:tabs>
          <w:tab w:val="clear" w:pos="708"/>
          <w:tab w:val="left" w:pos="4253" w:leader="none"/>
        </w:tabs>
        <w:spacing w:lineRule="auto" w:line="360"/>
        <w:ind w:right="-1" w:firstLine="700"/>
        <w:jc w:val="center"/>
        <w:rPr>
          <w:b/>
          <w:b/>
          <w:sz w:val="28"/>
          <w:szCs w:val="28"/>
        </w:rPr>
      </w:pPr>
      <w:r>
        <w:rPr>
          <w:b/>
          <w:sz w:val="28"/>
          <w:szCs w:val="28"/>
        </w:rPr>
      </w:r>
    </w:p>
    <w:p>
      <w:pPr>
        <w:pStyle w:val="Normal"/>
        <w:tabs>
          <w:tab w:val="clear" w:pos="708"/>
          <w:tab w:val="left" w:pos="4253" w:leader="none"/>
        </w:tabs>
        <w:spacing w:lineRule="auto" w:line="360"/>
        <w:ind w:right="-1" w:firstLine="700"/>
        <w:jc w:val="center"/>
        <w:rPr>
          <w:b/>
          <w:b/>
          <w:sz w:val="28"/>
          <w:szCs w:val="28"/>
        </w:rPr>
      </w:pPr>
      <w:r>
        <w:rPr>
          <w:b/>
          <w:sz w:val="28"/>
          <w:szCs w:val="28"/>
        </w:rPr>
      </w:r>
    </w:p>
    <w:p>
      <w:pPr>
        <w:pStyle w:val="Normal"/>
        <w:tabs>
          <w:tab w:val="clear" w:pos="708"/>
          <w:tab w:val="left" w:pos="4253" w:leader="none"/>
        </w:tabs>
        <w:spacing w:lineRule="auto" w:line="360"/>
        <w:ind w:right="-1" w:firstLine="700"/>
        <w:jc w:val="center"/>
        <w:rPr>
          <w:b/>
          <w:b/>
          <w:sz w:val="28"/>
          <w:szCs w:val="28"/>
        </w:rPr>
      </w:pPr>
      <w:r>
        <w:rPr>
          <w:b/>
          <w:sz w:val="28"/>
          <w:szCs w:val="28"/>
        </w:rPr>
      </w:r>
    </w:p>
    <w:p>
      <w:pPr>
        <w:pStyle w:val="Normal"/>
        <w:tabs>
          <w:tab w:val="clear" w:pos="708"/>
          <w:tab w:val="left" w:pos="4253" w:leader="none"/>
        </w:tabs>
        <w:spacing w:lineRule="auto" w:line="360"/>
        <w:ind w:right="-1" w:firstLine="700"/>
        <w:jc w:val="center"/>
        <w:rPr>
          <w:b/>
          <w:b/>
          <w:sz w:val="28"/>
          <w:szCs w:val="28"/>
        </w:rPr>
      </w:pPr>
      <w:r>
        <w:rPr>
          <w:b/>
          <w:sz w:val="28"/>
          <w:szCs w:val="28"/>
        </w:rPr>
      </w:r>
    </w:p>
    <w:p>
      <w:pPr>
        <w:pStyle w:val="Normal"/>
        <w:tabs>
          <w:tab w:val="clear" w:pos="708"/>
          <w:tab w:val="left" w:pos="4253" w:leader="none"/>
        </w:tabs>
        <w:spacing w:lineRule="auto" w:line="360"/>
        <w:ind w:right="-1" w:firstLine="700"/>
        <w:jc w:val="center"/>
        <w:rPr>
          <w:b/>
          <w:b/>
          <w:sz w:val="28"/>
          <w:szCs w:val="28"/>
        </w:rPr>
      </w:pPr>
      <w:r>
        <w:rPr>
          <w:b/>
          <w:sz w:val="28"/>
          <w:szCs w:val="28"/>
        </w:rPr>
      </w:r>
    </w:p>
    <w:p>
      <w:pPr>
        <w:pStyle w:val="Normal"/>
        <w:tabs>
          <w:tab w:val="clear" w:pos="708"/>
          <w:tab w:val="left" w:pos="4253" w:leader="none"/>
        </w:tabs>
        <w:spacing w:lineRule="auto" w:line="360"/>
        <w:ind w:right="-1" w:firstLine="700"/>
        <w:jc w:val="center"/>
        <w:rPr>
          <w:b/>
          <w:b/>
          <w:sz w:val="28"/>
          <w:szCs w:val="28"/>
        </w:rPr>
      </w:pPr>
      <w:r>
        <w:rPr>
          <w:b/>
          <w:sz w:val="28"/>
          <w:szCs w:val="28"/>
        </w:rPr>
        <w:t>Содержание</w:t>
      </w:r>
    </w:p>
    <w:p>
      <w:pPr>
        <w:pStyle w:val="Normal"/>
        <w:tabs>
          <w:tab w:val="clear" w:pos="708"/>
          <w:tab w:val="left" w:pos="4253" w:leader="none"/>
        </w:tabs>
        <w:spacing w:before="120" w:after="0"/>
        <w:ind w:right="-1" w:hanging="0"/>
        <w:jc w:val="both"/>
        <w:rPr>
          <w:sz w:val="28"/>
          <w:szCs w:val="28"/>
        </w:rPr>
      </w:pPr>
      <w:r>
        <w:rPr>
          <w:sz w:val="28"/>
          <w:szCs w:val="28"/>
        </w:rPr>
        <w:t xml:space="preserve">     </w:t>
      </w:r>
      <w:r>
        <w:rPr>
          <w:b/>
          <w:sz w:val="28"/>
          <w:szCs w:val="28"/>
        </w:rPr>
        <w:t>Введение</w:t>
      </w:r>
      <w:r>
        <w:rPr>
          <w:sz w:val="28"/>
          <w:szCs w:val="28"/>
        </w:rPr>
        <w:t>……………………………………………………………………….6</w:t>
      </w:r>
    </w:p>
    <w:p>
      <w:pPr>
        <w:pStyle w:val="9"/>
        <w:numPr>
          <w:ilvl w:val="0"/>
          <w:numId w:val="0"/>
        </w:numPr>
        <w:spacing w:before="120" w:after="0"/>
        <w:ind w:left="357" w:right="-96" w:hanging="0"/>
        <w:outlineLvl w:val="8"/>
        <w:rPr>
          <w:b w:val="false"/>
          <w:b w:val="false"/>
          <w:bCs w:val="false"/>
          <w:u w:val="none"/>
        </w:rPr>
      </w:pPr>
      <w:r>
        <w:rPr>
          <w:b w:val="false"/>
          <w:bCs w:val="false"/>
        </w:rPr>
        <w:t>Культура</w:t>
      </w:r>
      <w:r>
        <w:rPr>
          <w:b w:val="false"/>
          <w:bCs w:val="false"/>
          <w:u w:val="none"/>
        </w:rPr>
        <w:t>………………………………………………………...……….…….7</w:t>
      </w:r>
    </w:p>
    <w:p>
      <w:pPr>
        <w:pStyle w:val="9"/>
        <w:numPr>
          <w:ilvl w:val="0"/>
          <w:numId w:val="0"/>
        </w:numPr>
        <w:tabs>
          <w:tab w:val="clear" w:pos="1276"/>
          <w:tab w:val="left" w:pos="993" w:leader="none"/>
          <w:tab w:val="left" w:pos="1701" w:leader="none"/>
          <w:tab w:val="left" w:pos="3119" w:leader="none"/>
          <w:tab w:val="left" w:pos="5387" w:leader="none"/>
        </w:tabs>
        <w:ind w:left="360" w:right="-5" w:hanging="0"/>
        <w:outlineLvl w:val="8"/>
        <w:rPr>
          <w:b w:val="false"/>
          <w:b w:val="false"/>
          <w:bCs w:val="false"/>
          <w:u w:val="none"/>
        </w:rPr>
      </w:pPr>
      <w:r>
        <w:rPr>
          <w:b w:val="false"/>
          <w:bCs w:val="false"/>
        </w:rPr>
        <w:t>Природа и культура</w:t>
      </w:r>
      <w:r>
        <w:rPr>
          <w:b w:val="false"/>
          <w:bCs w:val="false"/>
          <w:u w:val="none"/>
        </w:rPr>
        <w:t>……………………………………………………….….13</w:t>
      </w:r>
    </w:p>
    <w:p>
      <w:pPr>
        <w:pStyle w:val="Normal"/>
        <w:ind w:left="360" w:hanging="0"/>
        <w:rPr>
          <w:sz w:val="28"/>
          <w:szCs w:val="28"/>
        </w:rPr>
      </w:pPr>
      <w:r>
        <w:rPr>
          <w:sz w:val="28"/>
          <w:szCs w:val="28"/>
          <w:u w:val="single"/>
        </w:rPr>
        <w:t>История культуры</w:t>
      </w:r>
      <w:r>
        <w:rPr>
          <w:sz w:val="28"/>
          <w:szCs w:val="28"/>
        </w:rPr>
        <w:t>……………………………………………...………..…...18</w:t>
      </w:r>
    </w:p>
    <w:p>
      <w:pPr>
        <w:pStyle w:val="Normal"/>
        <w:tabs>
          <w:tab w:val="clear" w:pos="708"/>
          <w:tab w:val="left" w:pos="993" w:leader="none"/>
          <w:tab w:val="left" w:pos="1701" w:leader="none"/>
          <w:tab w:val="left" w:pos="3119" w:leader="none"/>
          <w:tab w:val="left" w:pos="5387" w:leader="none"/>
        </w:tabs>
        <w:ind w:left="360" w:right="43" w:hanging="0"/>
        <w:rPr>
          <w:sz w:val="28"/>
          <w:szCs w:val="28"/>
        </w:rPr>
      </w:pPr>
      <w:r>
        <w:rPr>
          <w:sz w:val="28"/>
          <w:szCs w:val="28"/>
          <w:u w:val="single"/>
        </w:rPr>
        <w:t>Личность и культура</w:t>
      </w:r>
      <w:r>
        <w:rPr>
          <w:sz w:val="28"/>
          <w:szCs w:val="28"/>
        </w:rPr>
        <w:t>…………………………………………...………….....22</w:t>
      </w:r>
    </w:p>
    <w:p>
      <w:pPr>
        <w:pStyle w:val="Normal"/>
        <w:tabs>
          <w:tab w:val="clear" w:pos="708"/>
          <w:tab w:val="left" w:pos="993" w:leader="none"/>
          <w:tab w:val="left" w:pos="1701" w:leader="none"/>
          <w:tab w:val="left" w:pos="3119" w:leader="none"/>
          <w:tab w:val="left" w:pos="5387" w:leader="none"/>
          <w:tab w:val="left" w:pos="8539" w:leader="none"/>
        </w:tabs>
        <w:ind w:left="360" w:right="43" w:hanging="0"/>
        <w:rPr>
          <w:sz w:val="28"/>
          <w:szCs w:val="28"/>
        </w:rPr>
      </w:pPr>
      <w:r>
        <w:rPr>
          <w:sz w:val="28"/>
          <w:szCs w:val="28"/>
          <w:u w:val="single"/>
        </w:rPr>
        <w:t>Общество и культура</w:t>
      </w:r>
      <w:r>
        <w:rPr>
          <w:sz w:val="28"/>
          <w:szCs w:val="28"/>
        </w:rPr>
        <w:t>…………………………………………...………..…..26</w:t>
      </w:r>
    </w:p>
    <w:p>
      <w:pPr>
        <w:pStyle w:val="Normal"/>
        <w:tabs>
          <w:tab w:val="clear" w:pos="708"/>
          <w:tab w:val="left" w:pos="993" w:leader="none"/>
          <w:tab w:val="left" w:pos="1701" w:leader="none"/>
          <w:tab w:val="left" w:pos="3119" w:leader="none"/>
          <w:tab w:val="left" w:pos="5387" w:leader="none"/>
          <w:tab w:val="left" w:pos="8539" w:leader="none"/>
        </w:tabs>
        <w:ind w:left="360" w:right="43" w:hanging="0"/>
        <w:rPr>
          <w:sz w:val="28"/>
          <w:szCs w:val="28"/>
        </w:rPr>
      </w:pPr>
      <w:r>
        <w:rPr>
          <w:sz w:val="28"/>
          <w:szCs w:val="28"/>
          <w:u w:val="single"/>
        </w:rPr>
        <w:t>Порядок культурный</w:t>
      </w:r>
      <w:r>
        <w:rPr>
          <w:sz w:val="28"/>
          <w:szCs w:val="28"/>
        </w:rPr>
        <w:t>…………………………………………...…………....29</w:t>
      </w:r>
    </w:p>
    <w:p>
      <w:pPr>
        <w:pStyle w:val="Normal"/>
        <w:tabs>
          <w:tab w:val="clear" w:pos="708"/>
          <w:tab w:val="left" w:pos="993" w:leader="none"/>
          <w:tab w:val="left" w:pos="1701" w:leader="none"/>
          <w:tab w:val="left" w:pos="3119" w:leader="none"/>
          <w:tab w:val="left" w:pos="5387" w:leader="none"/>
          <w:tab w:val="left" w:pos="8539" w:leader="none"/>
        </w:tabs>
        <w:ind w:left="360" w:right="43" w:hanging="0"/>
        <w:rPr>
          <w:sz w:val="28"/>
          <w:szCs w:val="28"/>
        </w:rPr>
      </w:pPr>
      <w:r>
        <w:rPr>
          <w:sz w:val="28"/>
          <w:szCs w:val="28"/>
          <w:u w:val="single"/>
        </w:rPr>
        <w:t>Методологии исследования культуры</w:t>
      </w:r>
      <w:r>
        <w:rPr>
          <w:sz w:val="28"/>
          <w:szCs w:val="28"/>
        </w:rPr>
        <w:t>……………….………..………....…31</w:t>
      </w:r>
    </w:p>
    <w:p>
      <w:pPr>
        <w:pStyle w:val="Normal"/>
        <w:tabs>
          <w:tab w:val="clear" w:pos="708"/>
          <w:tab w:val="left" w:pos="993" w:leader="none"/>
          <w:tab w:val="left" w:pos="1701" w:leader="none"/>
          <w:tab w:val="left" w:pos="3119" w:leader="none"/>
          <w:tab w:val="left" w:pos="5387" w:leader="none"/>
          <w:tab w:val="left" w:pos="8539" w:leader="none"/>
        </w:tabs>
        <w:ind w:left="360" w:right="43" w:hanging="0"/>
        <w:rPr>
          <w:sz w:val="28"/>
          <w:szCs w:val="28"/>
        </w:rPr>
      </w:pPr>
      <w:r>
        <w:rPr>
          <w:sz w:val="28"/>
          <w:szCs w:val="28"/>
        </w:rPr>
        <w:t>Позитивизм……………………………………………………..………….…33</w:t>
      </w:r>
    </w:p>
    <w:p>
      <w:pPr>
        <w:pStyle w:val="Normal"/>
        <w:tabs>
          <w:tab w:val="clear" w:pos="708"/>
          <w:tab w:val="left" w:pos="993" w:leader="none"/>
          <w:tab w:val="left" w:pos="1701" w:leader="none"/>
          <w:tab w:val="left" w:pos="3119" w:leader="none"/>
          <w:tab w:val="left" w:pos="5387" w:leader="none"/>
          <w:tab w:val="left" w:pos="8539" w:leader="none"/>
        </w:tabs>
        <w:ind w:left="360" w:right="43" w:hanging="0"/>
        <w:rPr>
          <w:sz w:val="28"/>
          <w:szCs w:val="28"/>
        </w:rPr>
      </w:pPr>
      <w:r>
        <w:rPr>
          <w:sz w:val="28"/>
          <w:szCs w:val="28"/>
        </w:rPr>
        <w:t>Эволюционизм……………………………………….………..………….….34</w:t>
      </w:r>
    </w:p>
    <w:p>
      <w:pPr>
        <w:pStyle w:val="Normal"/>
        <w:tabs>
          <w:tab w:val="clear" w:pos="708"/>
          <w:tab w:val="left" w:pos="993" w:leader="none"/>
          <w:tab w:val="left" w:pos="1701" w:leader="none"/>
          <w:tab w:val="left" w:pos="3119" w:leader="none"/>
          <w:tab w:val="left" w:pos="5387" w:leader="none"/>
          <w:tab w:val="left" w:pos="8539" w:leader="none"/>
        </w:tabs>
        <w:ind w:left="360" w:right="43" w:hanging="0"/>
        <w:rPr>
          <w:sz w:val="28"/>
          <w:szCs w:val="28"/>
        </w:rPr>
      </w:pPr>
      <w:r>
        <w:rPr>
          <w:sz w:val="28"/>
          <w:szCs w:val="28"/>
        </w:rPr>
        <w:t>Цивилизационизм……………………………………………...……….…....37</w:t>
      </w:r>
    </w:p>
    <w:p>
      <w:pPr>
        <w:pStyle w:val="Normal"/>
        <w:tabs>
          <w:tab w:val="clear" w:pos="708"/>
          <w:tab w:val="left" w:pos="993" w:leader="none"/>
          <w:tab w:val="left" w:pos="1701" w:leader="none"/>
          <w:tab w:val="left" w:pos="3119" w:leader="none"/>
          <w:tab w:val="left" w:pos="5387" w:leader="none"/>
          <w:tab w:val="left" w:pos="8539" w:leader="none"/>
        </w:tabs>
        <w:ind w:left="360" w:right="43" w:hanging="0"/>
        <w:rPr>
          <w:sz w:val="28"/>
          <w:szCs w:val="28"/>
        </w:rPr>
      </w:pPr>
      <w:r>
        <w:rPr>
          <w:sz w:val="28"/>
          <w:szCs w:val="28"/>
        </w:rPr>
        <w:t>Диффузионизм………………………………………………...……………..40</w:t>
      </w:r>
    </w:p>
    <w:p>
      <w:pPr>
        <w:pStyle w:val="Normal"/>
        <w:tabs>
          <w:tab w:val="clear" w:pos="708"/>
          <w:tab w:val="left" w:pos="993" w:leader="none"/>
          <w:tab w:val="left" w:pos="1701" w:leader="none"/>
          <w:tab w:val="left" w:pos="3119" w:leader="none"/>
          <w:tab w:val="left" w:pos="5387" w:leader="none"/>
          <w:tab w:val="left" w:pos="8539" w:leader="none"/>
        </w:tabs>
        <w:ind w:left="360" w:right="43" w:hanging="0"/>
        <w:rPr>
          <w:sz w:val="28"/>
          <w:szCs w:val="28"/>
        </w:rPr>
      </w:pPr>
      <w:r>
        <w:rPr>
          <w:sz w:val="28"/>
          <w:szCs w:val="28"/>
        </w:rPr>
        <w:t>Функционализм………………………………………………..……….……44</w:t>
      </w:r>
    </w:p>
    <w:p>
      <w:pPr>
        <w:pStyle w:val="Normal"/>
        <w:tabs>
          <w:tab w:val="clear" w:pos="708"/>
          <w:tab w:val="left" w:pos="993" w:leader="none"/>
          <w:tab w:val="left" w:pos="1701" w:leader="none"/>
          <w:tab w:val="left" w:pos="3119" w:leader="none"/>
          <w:tab w:val="left" w:pos="5387" w:leader="none"/>
          <w:tab w:val="left" w:pos="8539" w:leader="none"/>
        </w:tabs>
        <w:ind w:left="360" w:right="43" w:hanging="0"/>
        <w:rPr>
          <w:sz w:val="28"/>
          <w:szCs w:val="28"/>
        </w:rPr>
      </w:pPr>
      <w:r>
        <w:rPr>
          <w:sz w:val="28"/>
          <w:szCs w:val="28"/>
        </w:rPr>
        <w:t>Структурализм………………………………………………...…….……….47</w:t>
      </w:r>
    </w:p>
    <w:p>
      <w:pPr>
        <w:pStyle w:val="Normal"/>
        <w:tabs>
          <w:tab w:val="clear" w:pos="708"/>
          <w:tab w:val="left" w:pos="993" w:leader="none"/>
          <w:tab w:val="left" w:pos="1701" w:leader="none"/>
          <w:tab w:val="left" w:pos="3119" w:leader="none"/>
          <w:tab w:val="left" w:pos="5387" w:leader="none"/>
          <w:tab w:val="left" w:pos="8539" w:leader="none"/>
        </w:tabs>
        <w:ind w:left="360" w:right="43" w:hanging="0"/>
        <w:rPr>
          <w:sz w:val="28"/>
          <w:szCs w:val="28"/>
        </w:rPr>
      </w:pPr>
      <w:r>
        <w:rPr>
          <w:sz w:val="28"/>
          <w:szCs w:val="28"/>
        </w:rPr>
        <w:t>Постмодерн……...…………………………………………..……………….51</w:t>
      </w:r>
    </w:p>
    <w:p>
      <w:pPr>
        <w:pStyle w:val="Normal"/>
        <w:tabs>
          <w:tab w:val="clear" w:pos="708"/>
          <w:tab w:val="left" w:pos="1276" w:leader="none"/>
          <w:tab w:val="left" w:pos="1701" w:leader="none"/>
          <w:tab w:val="left" w:pos="3119" w:leader="none"/>
          <w:tab w:val="left" w:pos="5387" w:leader="none"/>
        </w:tabs>
        <w:ind w:left="360" w:right="43" w:hanging="0"/>
        <w:rPr>
          <w:sz w:val="28"/>
          <w:szCs w:val="28"/>
        </w:rPr>
      </w:pPr>
      <w:r>
        <w:rPr>
          <w:sz w:val="28"/>
          <w:szCs w:val="28"/>
          <w:u w:val="single"/>
        </w:rPr>
        <w:t>Морфология культуры</w:t>
      </w:r>
      <w:r>
        <w:rPr>
          <w:sz w:val="28"/>
          <w:szCs w:val="28"/>
        </w:rPr>
        <w:t>....................................................................................56</w:t>
      </w:r>
    </w:p>
    <w:p>
      <w:pPr>
        <w:pStyle w:val="Normal"/>
        <w:tabs>
          <w:tab w:val="clear" w:pos="708"/>
          <w:tab w:val="left" w:pos="1276" w:leader="none"/>
          <w:tab w:val="left" w:pos="1701" w:leader="none"/>
          <w:tab w:val="left" w:pos="3119" w:leader="none"/>
          <w:tab w:val="left" w:pos="5387" w:leader="none"/>
        </w:tabs>
        <w:ind w:left="360" w:right="43" w:hanging="0"/>
        <w:rPr>
          <w:sz w:val="28"/>
          <w:szCs w:val="28"/>
        </w:rPr>
      </w:pPr>
      <w:r>
        <w:rPr>
          <w:sz w:val="28"/>
          <w:szCs w:val="28"/>
        </w:rPr>
        <w:t>Гуманитарная культура……………………………………………………...61</w:t>
      </w:r>
    </w:p>
    <w:p>
      <w:pPr>
        <w:pStyle w:val="Normal"/>
        <w:tabs>
          <w:tab w:val="clear" w:pos="708"/>
          <w:tab w:val="left" w:pos="1276" w:leader="none"/>
          <w:tab w:val="left" w:pos="1701" w:leader="none"/>
          <w:tab w:val="left" w:pos="3119" w:leader="none"/>
          <w:tab w:val="left" w:pos="5387" w:leader="none"/>
        </w:tabs>
        <w:ind w:left="360" w:right="43" w:hanging="0"/>
        <w:rPr>
          <w:sz w:val="28"/>
          <w:szCs w:val="28"/>
        </w:rPr>
      </w:pPr>
      <w:r>
        <w:rPr>
          <w:sz w:val="28"/>
          <w:szCs w:val="28"/>
        </w:rPr>
        <w:t>Социальная культура………………………………………………………...62</w:t>
      </w:r>
    </w:p>
    <w:p>
      <w:pPr>
        <w:pStyle w:val="Normal"/>
        <w:tabs>
          <w:tab w:val="clear" w:pos="708"/>
          <w:tab w:val="left" w:pos="1276" w:leader="none"/>
          <w:tab w:val="left" w:pos="1701" w:leader="none"/>
          <w:tab w:val="left" w:pos="3119" w:leader="none"/>
          <w:tab w:val="left" w:pos="5387" w:leader="none"/>
        </w:tabs>
        <w:ind w:left="360" w:right="43" w:hanging="0"/>
        <w:rPr>
          <w:sz w:val="28"/>
          <w:szCs w:val="28"/>
        </w:rPr>
      </w:pPr>
      <w:r>
        <w:rPr>
          <w:sz w:val="28"/>
          <w:szCs w:val="28"/>
        </w:rPr>
        <w:t>Материальная и духовная культуры………………………………………..65</w:t>
      </w:r>
    </w:p>
    <w:p>
      <w:pPr>
        <w:pStyle w:val="9"/>
        <w:numPr>
          <w:ilvl w:val="0"/>
          <w:numId w:val="0"/>
        </w:numPr>
        <w:tabs>
          <w:tab w:val="clear" w:pos="1276"/>
          <w:tab w:val="left" w:pos="993" w:leader="none"/>
          <w:tab w:val="left" w:pos="1701" w:leader="none"/>
          <w:tab w:val="left" w:pos="3119" w:leader="none"/>
          <w:tab w:val="left" w:pos="5387" w:leader="none"/>
        </w:tabs>
        <w:ind w:left="360" w:right="43" w:hanging="0"/>
        <w:outlineLvl w:val="8"/>
        <w:rPr>
          <w:b w:val="false"/>
          <w:b w:val="false"/>
          <w:bCs w:val="false"/>
          <w:u w:val="none"/>
        </w:rPr>
      </w:pPr>
      <w:r>
        <w:rPr>
          <w:b w:val="false"/>
          <w:bCs w:val="false"/>
        </w:rPr>
        <w:t xml:space="preserve">Объекты культурные </w:t>
      </w:r>
      <w:r>
        <w:rPr>
          <w:b w:val="false"/>
          <w:bCs w:val="false"/>
          <w:u w:val="none"/>
        </w:rPr>
        <w:t>………………………………………..…...……….....68</w:t>
      </w:r>
    </w:p>
    <w:p>
      <w:pPr>
        <w:pStyle w:val="9"/>
        <w:numPr>
          <w:ilvl w:val="0"/>
          <w:numId w:val="0"/>
        </w:numPr>
        <w:tabs>
          <w:tab w:val="clear" w:pos="1276"/>
          <w:tab w:val="left" w:pos="993" w:leader="none"/>
          <w:tab w:val="left" w:pos="1701" w:leader="none"/>
          <w:tab w:val="left" w:pos="3119" w:leader="none"/>
          <w:tab w:val="left" w:pos="5387" w:leader="none"/>
        </w:tabs>
        <w:ind w:left="360" w:right="43" w:hanging="0"/>
        <w:outlineLvl w:val="8"/>
        <w:rPr>
          <w:b w:val="false"/>
          <w:b w:val="false"/>
          <w:bCs w:val="false"/>
          <w:u w:val="none"/>
        </w:rPr>
      </w:pPr>
      <w:r>
        <w:rPr>
          <w:b w:val="false"/>
          <w:bCs w:val="false"/>
          <w:u w:val="none"/>
        </w:rPr>
        <w:t>Атрибуция культурная………………………………………………..……..75</w:t>
      </w:r>
    </w:p>
    <w:p>
      <w:pPr>
        <w:pStyle w:val="9"/>
        <w:numPr>
          <w:ilvl w:val="0"/>
          <w:numId w:val="0"/>
        </w:numPr>
        <w:tabs>
          <w:tab w:val="clear" w:pos="1276"/>
          <w:tab w:val="left" w:pos="993" w:leader="none"/>
          <w:tab w:val="left" w:pos="1701" w:leader="none"/>
          <w:tab w:val="left" w:pos="3119" w:leader="none"/>
          <w:tab w:val="left" w:pos="5387" w:leader="none"/>
        </w:tabs>
        <w:ind w:left="360" w:right="43" w:hanging="0"/>
        <w:outlineLvl w:val="8"/>
        <w:rPr>
          <w:b w:val="false"/>
          <w:b w:val="false"/>
          <w:bCs w:val="false"/>
          <w:u w:val="none"/>
        </w:rPr>
      </w:pPr>
      <w:r>
        <w:rPr>
          <w:b w:val="false"/>
          <w:bCs w:val="false"/>
          <w:u w:val="none"/>
        </w:rPr>
        <w:t>Черта культурная ……………………………………………………..……..78</w:t>
      </w:r>
    </w:p>
    <w:p>
      <w:pPr>
        <w:pStyle w:val="7"/>
        <w:numPr>
          <w:ilvl w:val="0"/>
          <w:numId w:val="0"/>
        </w:numPr>
        <w:tabs>
          <w:tab w:val="left" w:pos="567" w:leader="none"/>
          <w:tab w:val="left" w:pos="3119" w:leader="none"/>
          <w:tab w:val="left" w:pos="5387" w:leader="none"/>
          <w:tab w:val="left" w:pos="8539" w:leader="none"/>
        </w:tabs>
        <w:ind w:left="360" w:right="43" w:hanging="0"/>
        <w:outlineLvl w:val="6"/>
        <w:rPr/>
      </w:pPr>
      <w:r>
        <w:rPr/>
        <w:t>Форма культурная………………………………………………….………. 79</w:t>
      </w:r>
    </w:p>
    <w:p>
      <w:pPr>
        <w:pStyle w:val="Normal"/>
        <w:tabs>
          <w:tab w:val="clear" w:pos="708"/>
          <w:tab w:val="left" w:pos="1276" w:leader="none"/>
          <w:tab w:val="left" w:pos="1701" w:leader="none"/>
          <w:tab w:val="left" w:pos="3119" w:leader="none"/>
          <w:tab w:val="left" w:pos="5387" w:leader="none"/>
        </w:tabs>
        <w:ind w:left="360" w:right="43" w:hanging="0"/>
        <w:rPr>
          <w:sz w:val="28"/>
          <w:szCs w:val="28"/>
        </w:rPr>
      </w:pPr>
      <w:r>
        <w:rPr>
          <w:sz w:val="28"/>
          <w:szCs w:val="28"/>
        </w:rPr>
        <w:t>Артефакт культурный………………………………………………..…….. 81</w:t>
      </w:r>
    </w:p>
    <w:p>
      <w:pPr>
        <w:pStyle w:val="Normal"/>
        <w:tabs>
          <w:tab w:val="clear" w:pos="708"/>
          <w:tab w:val="left" w:pos="1276" w:leader="none"/>
          <w:tab w:val="left" w:pos="1701" w:leader="none"/>
          <w:tab w:val="left" w:pos="3119" w:leader="none"/>
          <w:tab w:val="left" w:pos="5387" w:leader="none"/>
        </w:tabs>
        <w:ind w:left="360" w:right="43" w:hanging="0"/>
        <w:rPr/>
      </w:pPr>
      <w:r>
        <w:rPr>
          <w:sz w:val="28"/>
          <w:szCs w:val="28"/>
        </w:rPr>
        <w:t xml:space="preserve">Система культурная……………………………………………….………...83  </w:t>
      </w:r>
    </w:p>
    <w:p>
      <w:pPr>
        <w:pStyle w:val="Normal"/>
        <w:tabs>
          <w:tab w:val="clear" w:pos="708"/>
          <w:tab w:val="left" w:pos="1276" w:leader="none"/>
          <w:tab w:val="left" w:pos="1701" w:leader="none"/>
          <w:tab w:val="left" w:pos="3119" w:leader="none"/>
          <w:tab w:val="left" w:pos="5387" w:leader="none"/>
        </w:tabs>
        <w:ind w:left="360" w:right="43" w:hanging="0"/>
        <w:rPr>
          <w:sz w:val="28"/>
          <w:szCs w:val="28"/>
        </w:rPr>
      </w:pPr>
      <w:r>
        <w:rPr>
          <w:sz w:val="28"/>
          <w:szCs w:val="28"/>
          <w:u w:val="single"/>
        </w:rPr>
        <w:t>Локальные культурные образования</w:t>
      </w:r>
      <w:r>
        <w:rPr>
          <w:sz w:val="28"/>
          <w:szCs w:val="28"/>
        </w:rPr>
        <w:t>…………………………...…………. 86</w:t>
      </w:r>
      <w:r>
        <w:rPr>
          <w:sz w:val="28"/>
          <w:szCs w:val="28"/>
          <w:u w:val="single"/>
        </w:rPr>
        <w:t xml:space="preserve"> </w:t>
      </w:r>
    </w:p>
    <w:p>
      <w:pPr>
        <w:pStyle w:val="Normal"/>
        <w:tabs>
          <w:tab w:val="clear" w:pos="708"/>
          <w:tab w:val="left" w:pos="1276" w:leader="none"/>
          <w:tab w:val="left" w:pos="1701" w:leader="none"/>
          <w:tab w:val="left" w:pos="3119" w:leader="none"/>
          <w:tab w:val="left" w:pos="5387" w:leader="none"/>
        </w:tabs>
        <w:ind w:left="360" w:right="43" w:hanging="0"/>
        <w:rPr>
          <w:sz w:val="28"/>
          <w:szCs w:val="28"/>
        </w:rPr>
      </w:pPr>
      <w:r>
        <w:rPr>
          <w:sz w:val="28"/>
          <w:szCs w:val="28"/>
        </w:rPr>
        <w:t>Конфигурация  культурная…………………………….………...………….88</w:t>
      </w:r>
    </w:p>
    <w:p>
      <w:pPr>
        <w:pStyle w:val="TextBody"/>
        <w:spacing w:before="0" w:after="0"/>
        <w:ind w:left="360" w:hanging="0"/>
        <w:rPr/>
      </w:pPr>
      <w:r>
        <w:rPr>
          <w:sz w:val="28"/>
          <w:szCs w:val="28"/>
        </w:rPr>
        <w:t xml:space="preserve">Субкультуры………………………………………………………………….89 </w:t>
      </w:r>
    </w:p>
    <w:p>
      <w:pPr>
        <w:pStyle w:val="Normal"/>
        <w:tabs>
          <w:tab w:val="clear" w:pos="708"/>
          <w:tab w:val="left" w:pos="993" w:leader="none"/>
          <w:tab w:val="left" w:pos="1701" w:leader="none"/>
          <w:tab w:val="left" w:pos="3119" w:leader="none"/>
          <w:tab w:val="left" w:pos="5387" w:leader="none"/>
        </w:tabs>
        <w:ind w:left="360" w:right="43" w:hanging="0"/>
        <w:rPr>
          <w:sz w:val="28"/>
          <w:szCs w:val="28"/>
        </w:rPr>
      </w:pPr>
      <w:r>
        <w:rPr>
          <w:sz w:val="28"/>
          <w:szCs w:val="28"/>
          <w:u w:val="single"/>
        </w:rPr>
        <w:t>Транслокальные культурные образования</w:t>
      </w:r>
      <w:r>
        <w:rPr>
          <w:sz w:val="28"/>
          <w:szCs w:val="28"/>
        </w:rPr>
        <w:t>…………………...…….………91</w:t>
      </w:r>
    </w:p>
    <w:p>
      <w:pPr>
        <w:pStyle w:val="6"/>
        <w:numPr>
          <w:ilvl w:val="0"/>
          <w:numId w:val="0"/>
        </w:numPr>
        <w:tabs>
          <w:tab w:val="clear" w:pos="708"/>
          <w:tab w:val="left" w:pos="426" w:leader="none"/>
          <w:tab w:val="left" w:pos="993" w:leader="none"/>
          <w:tab w:val="left" w:pos="1701" w:leader="none"/>
          <w:tab w:val="left" w:pos="3119" w:leader="none"/>
          <w:tab w:val="left" w:pos="5387" w:leader="none"/>
        </w:tabs>
        <w:ind w:left="360" w:right="43" w:hanging="0"/>
        <w:outlineLvl w:val="5"/>
        <w:rPr/>
      </w:pPr>
      <w:r>
        <w:rPr>
          <w:b w:val="false"/>
          <w:bCs w:val="false"/>
          <w:i w:val="false"/>
          <w:iCs w:val="false"/>
        </w:rPr>
        <w:t xml:space="preserve">Цивилизации…………………………………………………………………92   </w:t>
      </w:r>
    </w:p>
    <w:p>
      <w:pPr>
        <w:pStyle w:val="6"/>
        <w:numPr>
          <w:ilvl w:val="0"/>
          <w:numId w:val="0"/>
        </w:numPr>
        <w:tabs>
          <w:tab w:val="clear" w:pos="708"/>
          <w:tab w:val="left" w:pos="426" w:leader="none"/>
          <w:tab w:val="left" w:pos="993" w:leader="none"/>
          <w:tab w:val="left" w:pos="1701" w:leader="none"/>
          <w:tab w:val="left" w:pos="3119" w:leader="none"/>
          <w:tab w:val="left" w:pos="5387" w:leader="none"/>
        </w:tabs>
        <w:ind w:left="360" w:right="43" w:hanging="0"/>
        <w:outlineLvl w:val="5"/>
        <w:rPr>
          <w:b w:val="false"/>
          <w:b w:val="false"/>
          <w:bCs w:val="false"/>
          <w:i w:val="false"/>
          <w:i w:val="false"/>
          <w:iCs w:val="false"/>
        </w:rPr>
      </w:pPr>
      <w:r>
        <w:rPr>
          <w:b w:val="false"/>
          <w:bCs w:val="false"/>
          <w:i w:val="false"/>
          <w:iCs w:val="false"/>
        </w:rPr>
        <w:t>Хозяйственно-культурные типы……………………………...…………….95</w:t>
      </w:r>
    </w:p>
    <w:p>
      <w:pPr>
        <w:pStyle w:val="6"/>
        <w:numPr>
          <w:ilvl w:val="0"/>
          <w:numId w:val="0"/>
        </w:numPr>
        <w:tabs>
          <w:tab w:val="clear" w:pos="708"/>
          <w:tab w:val="left" w:pos="426" w:leader="none"/>
          <w:tab w:val="left" w:pos="993" w:leader="none"/>
          <w:tab w:val="left" w:pos="1701" w:leader="none"/>
          <w:tab w:val="left" w:pos="3119" w:leader="none"/>
          <w:tab w:val="left" w:pos="5387" w:leader="none"/>
        </w:tabs>
        <w:ind w:left="360" w:right="43" w:hanging="0"/>
        <w:outlineLvl w:val="5"/>
        <w:rPr>
          <w:b w:val="false"/>
          <w:b w:val="false"/>
          <w:bCs w:val="false"/>
          <w:i w:val="false"/>
          <w:i w:val="false"/>
          <w:iCs w:val="false"/>
        </w:rPr>
      </w:pPr>
      <w:r>
        <w:rPr>
          <w:b w:val="false"/>
          <w:bCs w:val="false"/>
          <w:i w:val="false"/>
          <w:iCs w:val="false"/>
        </w:rPr>
        <w:t>Культурно-этнографические общности…………………………………….97</w:t>
      </w:r>
    </w:p>
    <w:p>
      <w:pPr>
        <w:pStyle w:val="6"/>
        <w:numPr>
          <w:ilvl w:val="0"/>
          <w:numId w:val="0"/>
        </w:numPr>
        <w:tabs>
          <w:tab w:val="clear" w:pos="708"/>
          <w:tab w:val="left" w:pos="426" w:leader="none"/>
          <w:tab w:val="left" w:pos="993" w:leader="none"/>
          <w:tab w:val="left" w:pos="1701" w:leader="none"/>
          <w:tab w:val="left" w:pos="3119" w:leader="none"/>
          <w:tab w:val="left" w:pos="5387" w:leader="none"/>
        </w:tabs>
        <w:ind w:left="360" w:right="43" w:hanging="0"/>
        <w:outlineLvl w:val="5"/>
        <w:rPr>
          <w:b w:val="false"/>
          <w:b w:val="false"/>
          <w:bCs w:val="false"/>
          <w:i w:val="false"/>
          <w:i w:val="false"/>
          <w:iCs w:val="false"/>
        </w:rPr>
      </w:pPr>
      <w:r>
        <w:rPr>
          <w:b w:val="false"/>
          <w:bCs w:val="false"/>
          <w:i w:val="false"/>
          <w:iCs w:val="false"/>
        </w:rPr>
        <w:t>Конфессиональные общности………………………………………..……..98</w:t>
      </w:r>
    </w:p>
    <w:p>
      <w:pPr>
        <w:pStyle w:val="TextBody"/>
        <w:spacing w:before="0" w:after="0"/>
        <w:ind w:left="360" w:hanging="0"/>
        <w:rPr>
          <w:sz w:val="28"/>
          <w:szCs w:val="28"/>
        </w:rPr>
      </w:pPr>
      <w:r>
        <w:rPr>
          <w:sz w:val="28"/>
          <w:szCs w:val="28"/>
        </w:rPr>
        <w:t>Пространство культурное………………………………………….....…….100</w:t>
      </w:r>
    </w:p>
    <w:p>
      <w:pPr>
        <w:pStyle w:val="Normal"/>
        <w:tabs>
          <w:tab w:val="clear" w:pos="708"/>
          <w:tab w:val="left" w:pos="1276" w:leader="none"/>
          <w:tab w:val="left" w:pos="1701" w:leader="none"/>
          <w:tab w:val="left" w:pos="3119" w:leader="none"/>
          <w:tab w:val="left" w:pos="5387" w:leader="none"/>
          <w:tab w:val="left" w:pos="8539" w:leader="none"/>
        </w:tabs>
        <w:ind w:left="360" w:right="43" w:hanging="0"/>
        <w:rPr/>
      </w:pPr>
      <w:r>
        <w:rPr>
          <w:sz w:val="28"/>
          <w:szCs w:val="28"/>
          <w:u w:val="single"/>
        </w:rPr>
        <w:t>Социальная типология культуры</w:t>
      </w:r>
      <w:r>
        <w:rPr>
          <w:sz w:val="28"/>
          <w:szCs w:val="28"/>
        </w:rPr>
        <w:t xml:space="preserve">……………………………...……..……103 </w:t>
      </w:r>
    </w:p>
    <w:p>
      <w:pPr>
        <w:pStyle w:val="7"/>
        <w:numPr>
          <w:ilvl w:val="0"/>
          <w:numId w:val="0"/>
        </w:numPr>
        <w:ind w:left="360" w:right="43" w:hanging="0"/>
        <w:outlineLvl w:val="6"/>
        <w:rPr/>
      </w:pPr>
      <w:r>
        <w:rPr/>
        <w:t>Кровнородственный тип культуры……………………………..…………106</w:t>
      </w:r>
    </w:p>
    <w:p>
      <w:pPr>
        <w:pStyle w:val="Normal"/>
        <w:tabs>
          <w:tab w:val="clear" w:pos="708"/>
          <w:tab w:val="left" w:pos="1276" w:leader="none"/>
          <w:tab w:val="left" w:pos="1701" w:leader="none"/>
          <w:tab w:val="left" w:pos="3119" w:leader="none"/>
          <w:tab w:val="left" w:pos="5387" w:leader="none"/>
        </w:tabs>
        <w:ind w:left="360" w:right="43" w:hanging="0"/>
        <w:rPr>
          <w:sz w:val="28"/>
          <w:szCs w:val="28"/>
        </w:rPr>
      </w:pPr>
      <w:r>
        <w:rPr>
          <w:sz w:val="28"/>
          <w:szCs w:val="28"/>
        </w:rPr>
        <w:t>Этнический тип культуры…………………………………………….……109</w:t>
      </w:r>
    </w:p>
    <w:p>
      <w:pPr>
        <w:pStyle w:val="Normal"/>
        <w:tabs>
          <w:tab w:val="clear" w:pos="708"/>
          <w:tab w:val="left" w:pos="1276" w:leader="none"/>
          <w:tab w:val="left" w:pos="1701" w:leader="none"/>
          <w:tab w:val="left" w:pos="3119" w:leader="none"/>
          <w:tab w:val="left" w:pos="5387" w:leader="none"/>
        </w:tabs>
        <w:ind w:left="360" w:right="43" w:hanging="0"/>
        <w:rPr/>
      </w:pPr>
      <w:r>
        <w:rPr>
          <w:sz w:val="28"/>
          <w:szCs w:val="28"/>
        </w:rPr>
        <w:t xml:space="preserve">Национальный тип культуры………………………………..……………..113 </w:t>
      </w:r>
    </w:p>
    <w:p>
      <w:pPr>
        <w:pStyle w:val="Normal"/>
        <w:tabs>
          <w:tab w:val="clear" w:pos="708"/>
          <w:tab w:val="left" w:pos="1276" w:leader="none"/>
          <w:tab w:val="left" w:pos="1701" w:leader="none"/>
          <w:tab w:val="left" w:pos="3119" w:leader="none"/>
          <w:tab w:val="left" w:pos="5387" w:leader="none"/>
        </w:tabs>
        <w:ind w:left="360" w:right="43" w:hanging="0"/>
        <w:rPr/>
      </w:pPr>
      <w:r>
        <w:rPr>
          <w:sz w:val="28"/>
          <w:szCs w:val="28"/>
        </w:rPr>
        <w:t xml:space="preserve">Конфессиональный тип культуры………………………………..………..115 </w:t>
      </w:r>
    </w:p>
    <w:p>
      <w:pPr>
        <w:pStyle w:val="Normal"/>
        <w:tabs>
          <w:tab w:val="clear" w:pos="708"/>
          <w:tab w:val="left" w:pos="1276" w:leader="none"/>
          <w:tab w:val="left" w:pos="1701" w:leader="none"/>
          <w:tab w:val="left" w:pos="3119" w:leader="none"/>
          <w:tab w:val="left" w:pos="5387" w:leader="none"/>
        </w:tabs>
        <w:ind w:left="360" w:right="43" w:hanging="0"/>
        <w:rPr/>
      </w:pPr>
      <w:r>
        <w:rPr>
          <w:sz w:val="28"/>
          <w:szCs w:val="28"/>
        </w:rPr>
        <w:t xml:space="preserve">Профессиональный тип культуры……………………………….………. 119 </w:t>
      </w:r>
    </w:p>
    <w:p>
      <w:pPr>
        <w:pStyle w:val="Normal"/>
        <w:tabs>
          <w:tab w:val="clear" w:pos="708"/>
          <w:tab w:val="left" w:pos="1276" w:leader="none"/>
          <w:tab w:val="left" w:pos="1701" w:leader="none"/>
          <w:tab w:val="left" w:pos="3119" w:leader="none"/>
          <w:tab w:val="left" w:pos="5387" w:leader="none"/>
        </w:tabs>
        <w:ind w:left="360" w:right="43" w:hanging="0"/>
        <w:rPr/>
      </w:pPr>
      <w:r>
        <w:rPr>
          <w:sz w:val="28"/>
          <w:szCs w:val="28"/>
        </w:rPr>
        <w:t xml:space="preserve">Социально-сословные типы культуры……………………………………121 </w:t>
      </w:r>
    </w:p>
    <w:p>
      <w:pPr>
        <w:pStyle w:val="Normal"/>
        <w:tabs>
          <w:tab w:val="clear" w:pos="708"/>
          <w:tab w:val="left" w:pos="1276" w:leader="none"/>
          <w:tab w:val="left" w:pos="1701" w:leader="none"/>
          <w:tab w:val="left" w:pos="3119" w:leader="none"/>
          <w:tab w:val="left" w:pos="5387" w:leader="none"/>
        </w:tabs>
        <w:ind w:left="360" w:right="43" w:hanging="0"/>
        <w:rPr>
          <w:sz w:val="28"/>
          <w:szCs w:val="28"/>
        </w:rPr>
      </w:pPr>
      <w:r>
        <w:rPr>
          <w:sz w:val="28"/>
          <w:szCs w:val="28"/>
        </w:rPr>
        <w:t>Традиционная культура……………………………………………………125</w:t>
      </w:r>
    </w:p>
    <w:p>
      <w:pPr>
        <w:pStyle w:val="Normal"/>
        <w:tabs>
          <w:tab w:val="clear" w:pos="708"/>
          <w:tab w:val="left" w:pos="1276" w:leader="none"/>
          <w:tab w:val="left" w:pos="1701" w:leader="none"/>
          <w:tab w:val="left" w:pos="3119" w:leader="none"/>
          <w:tab w:val="left" w:pos="5387" w:leader="none"/>
        </w:tabs>
        <w:ind w:left="360" w:right="43" w:hanging="0"/>
        <w:rPr/>
      </w:pPr>
      <w:r>
        <w:rPr>
          <w:sz w:val="28"/>
          <w:szCs w:val="28"/>
        </w:rPr>
        <w:t xml:space="preserve">Массовая культура………………………………………………………….128 </w:t>
      </w:r>
    </w:p>
    <w:p>
      <w:pPr>
        <w:pStyle w:val="6"/>
        <w:numPr>
          <w:ilvl w:val="0"/>
          <w:numId w:val="0"/>
        </w:numPr>
        <w:tabs>
          <w:tab w:val="clear" w:pos="708"/>
          <w:tab w:val="left" w:pos="426" w:leader="none"/>
          <w:tab w:val="left" w:pos="993" w:leader="none"/>
          <w:tab w:val="left" w:pos="1701" w:leader="none"/>
          <w:tab w:val="left" w:pos="3119" w:leader="none"/>
          <w:tab w:val="left" w:pos="5387" w:leader="none"/>
        </w:tabs>
        <w:ind w:left="360" w:right="43" w:hanging="0"/>
        <w:outlineLvl w:val="5"/>
        <w:rPr/>
      </w:pPr>
      <w:r>
        <w:rPr>
          <w:b w:val="false"/>
          <w:bCs w:val="false"/>
          <w:i w:val="false"/>
          <w:iCs w:val="false"/>
          <w:u w:val="single"/>
        </w:rPr>
        <w:t>Исторические типы культуры</w:t>
      </w:r>
      <w:r>
        <w:rPr>
          <w:b w:val="false"/>
          <w:bCs w:val="false"/>
          <w:i w:val="false"/>
          <w:iCs w:val="false"/>
        </w:rPr>
        <w:t xml:space="preserve">……………………………………………..129  </w:t>
      </w:r>
    </w:p>
    <w:p>
      <w:pPr>
        <w:pStyle w:val="Normal"/>
        <w:ind w:left="360" w:hanging="0"/>
        <w:rPr>
          <w:sz w:val="28"/>
          <w:szCs w:val="28"/>
        </w:rPr>
      </w:pPr>
      <w:r>
        <w:rPr>
          <w:sz w:val="28"/>
          <w:szCs w:val="28"/>
        </w:rPr>
        <w:t>Эпохи культурно-исторические……………………………………………133</w:t>
      </w:r>
    </w:p>
    <w:p>
      <w:pPr>
        <w:pStyle w:val="Normal"/>
        <w:ind w:left="360" w:hanging="0"/>
        <w:rPr>
          <w:sz w:val="28"/>
          <w:szCs w:val="28"/>
        </w:rPr>
      </w:pPr>
      <w:r>
        <w:rPr>
          <w:sz w:val="28"/>
          <w:szCs w:val="28"/>
        </w:rPr>
        <w:t>Первобытная культура……………………………………………………...136</w:t>
      </w:r>
    </w:p>
    <w:p>
      <w:pPr>
        <w:pStyle w:val="Normal"/>
        <w:ind w:left="360" w:hanging="0"/>
        <w:rPr>
          <w:sz w:val="28"/>
          <w:szCs w:val="28"/>
        </w:rPr>
      </w:pPr>
      <w:r>
        <w:rPr>
          <w:sz w:val="28"/>
          <w:szCs w:val="28"/>
        </w:rPr>
        <w:t>Культура эпохи варварства………………………………………………...139</w:t>
      </w:r>
    </w:p>
    <w:p>
      <w:pPr>
        <w:pStyle w:val="Normal"/>
        <w:ind w:left="360" w:hanging="0"/>
        <w:rPr>
          <w:sz w:val="28"/>
          <w:szCs w:val="28"/>
        </w:rPr>
      </w:pPr>
      <w:r>
        <w:rPr>
          <w:sz w:val="28"/>
          <w:szCs w:val="28"/>
        </w:rPr>
        <w:t>Культура аграрных цивилизаций………………………………………….141</w:t>
      </w:r>
    </w:p>
    <w:p>
      <w:pPr>
        <w:pStyle w:val="Normal"/>
        <w:ind w:left="360" w:hanging="0"/>
        <w:rPr>
          <w:sz w:val="28"/>
          <w:szCs w:val="28"/>
        </w:rPr>
      </w:pPr>
      <w:r>
        <w:rPr>
          <w:sz w:val="28"/>
          <w:szCs w:val="28"/>
        </w:rPr>
        <w:t>Культура индустриальных обществ………………….……………………145</w:t>
      </w:r>
    </w:p>
    <w:p>
      <w:pPr>
        <w:pStyle w:val="Normal"/>
        <w:ind w:left="360" w:hanging="0"/>
        <w:rPr>
          <w:sz w:val="28"/>
          <w:szCs w:val="28"/>
        </w:rPr>
      </w:pPr>
      <w:r>
        <w:rPr>
          <w:sz w:val="28"/>
          <w:szCs w:val="28"/>
        </w:rPr>
        <w:t>Постиндустриальная культура……………………………………………..151</w:t>
      </w:r>
    </w:p>
    <w:p>
      <w:pPr>
        <w:pStyle w:val="9"/>
        <w:numPr>
          <w:ilvl w:val="0"/>
          <w:numId w:val="0"/>
        </w:numPr>
        <w:ind w:left="360" w:right="43" w:hanging="0"/>
        <w:outlineLvl w:val="8"/>
        <w:rPr>
          <w:b w:val="false"/>
          <w:b w:val="false"/>
          <w:bCs w:val="false"/>
        </w:rPr>
      </w:pPr>
      <w:r>
        <w:rPr>
          <w:b w:val="false"/>
          <w:bCs w:val="false"/>
        </w:rPr>
        <w:t>Функции культуры</w:t>
      </w:r>
      <w:r>
        <w:rPr>
          <w:b w:val="false"/>
          <w:bCs w:val="false"/>
          <w:u w:val="none"/>
        </w:rPr>
        <w:t xml:space="preserve">……………………………………………………….…155  </w:t>
      </w:r>
    </w:p>
    <w:p>
      <w:pPr>
        <w:pStyle w:val="Normal"/>
        <w:tabs>
          <w:tab w:val="clear" w:pos="708"/>
          <w:tab w:val="left" w:pos="1276" w:leader="none"/>
          <w:tab w:val="left" w:pos="1701" w:leader="none"/>
          <w:tab w:val="left" w:pos="3119" w:leader="none"/>
          <w:tab w:val="left" w:pos="5387" w:leader="none"/>
        </w:tabs>
        <w:ind w:left="360" w:right="43" w:hanging="0"/>
        <w:rPr/>
      </w:pPr>
      <w:r>
        <w:rPr>
          <w:sz w:val="28"/>
          <w:szCs w:val="28"/>
        </w:rPr>
        <w:t xml:space="preserve">Консолидация социальная…………………………………………………159 </w:t>
      </w:r>
    </w:p>
    <w:p>
      <w:pPr>
        <w:pStyle w:val="Normal"/>
        <w:tabs>
          <w:tab w:val="clear" w:pos="708"/>
          <w:tab w:val="left" w:pos="993" w:leader="none"/>
          <w:tab w:val="left" w:pos="1701" w:leader="none"/>
          <w:tab w:val="left" w:pos="3119" w:leader="none"/>
          <w:tab w:val="left" w:pos="5387" w:leader="none"/>
        </w:tabs>
        <w:ind w:left="360" w:right="43" w:hanging="0"/>
        <w:rPr>
          <w:sz w:val="28"/>
          <w:szCs w:val="28"/>
        </w:rPr>
      </w:pPr>
      <w:r>
        <w:rPr>
          <w:sz w:val="28"/>
          <w:szCs w:val="28"/>
        </w:rPr>
        <w:t>Организация социокультурная ……………………………………………161</w:t>
      </w:r>
    </w:p>
    <w:p>
      <w:pPr>
        <w:pStyle w:val="Normal"/>
        <w:tabs>
          <w:tab w:val="clear" w:pos="708"/>
          <w:tab w:val="left" w:pos="993" w:leader="none"/>
          <w:tab w:val="left" w:pos="1701" w:leader="none"/>
          <w:tab w:val="left" w:pos="3119" w:leader="none"/>
          <w:tab w:val="left" w:pos="5387" w:leader="none"/>
        </w:tabs>
        <w:ind w:left="360" w:right="43" w:hanging="0"/>
        <w:rPr>
          <w:sz w:val="28"/>
          <w:szCs w:val="28"/>
        </w:rPr>
      </w:pPr>
      <w:r>
        <w:rPr>
          <w:sz w:val="28"/>
          <w:szCs w:val="28"/>
        </w:rPr>
        <w:t>Регуляция социокультурная ……………………………………………....165</w:t>
      </w:r>
    </w:p>
    <w:p>
      <w:pPr>
        <w:pStyle w:val="Normal"/>
        <w:tabs>
          <w:tab w:val="clear" w:pos="708"/>
          <w:tab w:val="left" w:pos="993" w:leader="none"/>
          <w:tab w:val="left" w:pos="1701" w:leader="none"/>
          <w:tab w:val="left" w:pos="3119" w:leader="none"/>
          <w:tab w:val="left" w:pos="5387" w:leader="none"/>
        </w:tabs>
        <w:ind w:left="360" w:right="43" w:hanging="0"/>
        <w:rPr>
          <w:sz w:val="28"/>
          <w:szCs w:val="28"/>
        </w:rPr>
      </w:pPr>
      <w:r>
        <w:rPr>
          <w:sz w:val="28"/>
          <w:szCs w:val="28"/>
        </w:rPr>
        <w:t>Коммуникация социокультурная …………………………………………172</w:t>
      </w:r>
    </w:p>
    <w:p>
      <w:pPr>
        <w:pStyle w:val="Normal"/>
        <w:tabs>
          <w:tab w:val="clear" w:pos="708"/>
          <w:tab w:val="left" w:pos="993" w:leader="none"/>
          <w:tab w:val="left" w:pos="1701" w:leader="none"/>
          <w:tab w:val="left" w:pos="3119" w:leader="none"/>
          <w:tab w:val="left" w:pos="5387" w:leader="none"/>
        </w:tabs>
        <w:ind w:left="360" w:right="43" w:hanging="0"/>
        <w:rPr>
          <w:sz w:val="28"/>
          <w:szCs w:val="28"/>
        </w:rPr>
      </w:pPr>
      <w:r>
        <w:rPr>
          <w:sz w:val="28"/>
          <w:szCs w:val="28"/>
        </w:rPr>
        <w:t>Адаптация социокультурная …………………………………………..….175</w:t>
      </w:r>
    </w:p>
    <w:p>
      <w:pPr>
        <w:pStyle w:val="7"/>
        <w:numPr>
          <w:ilvl w:val="0"/>
          <w:numId w:val="0"/>
        </w:numPr>
        <w:tabs>
          <w:tab w:val="left" w:pos="567" w:leader="none"/>
          <w:tab w:val="left" w:pos="3119" w:leader="none"/>
          <w:tab w:val="left" w:pos="5387" w:leader="none"/>
          <w:tab w:val="left" w:pos="8397" w:leader="none"/>
        </w:tabs>
        <w:ind w:left="360" w:right="43" w:hanging="0"/>
        <w:outlineLvl w:val="6"/>
        <w:rPr/>
      </w:pPr>
      <w:r>
        <w:rPr/>
        <w:t>Самоидентификация культурная ……………………………………..…..178</w:t>
      </w:r>
    </w:p>
    <w:p>
      <w:pPr>
        <w:pStyle w:val="Normal"/>
        <w:tabs>
          <w:tab w:val="clear" w:pos="708"/>
          <w:tab w:val="left" w:pos="993" w:leader="none"/>
          <w:tab w:val="left" w:pos="1701" w:leader="none"/>
          <w:tab w:val="left" w:pos="3119" w:leader="none"/>
          <w:tab w:val="left" w:pos="5387" w:leader="none"/>
        </w:tabs>
        <w:ind w:left="360" w:right="43" w:hanging="0"/>
        <w:rPr>
          <w:sz w:val="28"/>
          <w:szCs w:val="28"/>
        </w:rPr>
      </w:pPr>
      <w:r>
        <w:rPr>
          <w:sz w:val="28"/>
          <w:szCs w:val="28"/>
        </w:rPr>
        <w:t>Познание и систематизация знаний ………………………………………182</w:t>
      </w:r>
    </w:p>
    <w:p>
      <w:pPr>
        <w:pStyle w:val="Normal"/>
        <w:tabs>
          <w:tab w:val="clear" w:pos="708"/>
          <w:tab w:val="left" w:pos="1276" w:leader="none"/>
          <w:tab w:val="left" w:pos="1701" w:leader="none"/>
          <w:tab w:val="left" w:pos="3119" w:leader="none"/>
          <w:tab w:val="left" w:pos="5387" w:leader="none"/>
        </w:tabs>
        <w:ind w:left="360" w:right="43" w:hanging="0"/>
        <w:rPr>
          <w:sz w:val="28"/>
          <w:szCs w:val="28"/>
        </w:rPr>
      </w:pPr>
      <w:r>
        <w:rPr>
          <w:sz w:val="28"/>
          <w:szCs w:val="28"/>
        </w:rPr>
        <w:t>Накопление и трансляция социального опыта …………………………..184</w:t>
      </w:r>
    </w:p>
    <w:p>
      <w:pPr>
        <w:pStyle w:val="Normal"/>
        <w:tabs>
          <w:tab w:val="clear" w:pos="708"/>
          <w:tab w:val="left" w:pos="1276" w:leader="none"/>
          <w:tab w:val="left" w:pos="1701" w:leader="none"/>
          <w:tab w:val="left" w:pos="3119" w:leader="none"/>
          <w:tab w:val="left" w:pos="5387" w:leader="none"/>
        </w:tabs>
        <w:ind w:left="360" w:right="43" w:hanging="0"/>
        <w:rPr>
          <w:sz w:val="28"/>
          <w:szCs w:val="28"/>
        </w:rPr>
      </w:pPr>
      <w:r>
        <w:rPr>
          <w:sz w:val="28"/>
          <w:szCs w:val="28"/>
        </w:rPr>
        <w:t>Воспроизводство социокультурное ………………………………………188</w:t>
      </w:r>
    </w:p>
    <w:p>
      <w:pPr>
        <w:pStyle w:val="Normal"/>
        <w:tabs>
          <w:tab w:val="clear" w:pos="708"/>
          <w:tab w:val="left" w:pos="1276" w:leader="none"/>
          <w:tab w:val="left" w:pos="1701" w:leader="none"/>
          <w:tab w:val="left" w:pos="3119" w:leader="none"/>
          <w:tab w:val="left" w:pos="5387" w:leader="none"/>
        </w:tabs>
        <w:ind w:left="360" w:right="43" w:hanging="0"/>
        <w:rPr>
          <w:sz w:val="28"/>
          <w:szCs w:val="28"/>
        </w:rPr>
      </w:pPr>
      <w:r>
        <w:rPr>
          <w:sz w:val="28"/>
          <w:szCs w:val="28"/>
        </w:rPr>
        <w:t>Социализация и инкультурация личности ……………………………….193</w:t>
      </w:r>
    </w:p>
    <w:p>
      <w:pPr>
        <w:pStyle w:val="9"/>
        <w:numPr>
          <w:ilvl w:val="0"/>
          <w:numId w:val="0"/>
        </w:numPr>
        <w:ind w:left="360" w:right="43" w:hanging="0"/>
        <w:outlineLvl w:val="8"/>
        <w:rPr/>
      </w:pPr>
      <w:r>
        <w:rPr>
          <w:b w:val="false"/>
          <w:bCs w:val="false"/>
        </w:rPr>
        <w:t>Культурный инструментарий</w:t>
      </w:r>
      <w:r>
        <w:rPr>
          <w:b w:val="false"/>
          <w:bCs w:val="false"/>
          <w:u w:val="none"/>
        </w:rPr>
        <w:t>……………………………………………...197</w:t>
      </w:r>
      <w:r>
        <w:rPr>
          <w:b w:val="false"/>
          <w:bCs w:val="false"/>
        </w:rPr>
        <w:t xml:space="preserve">  </w:t>
      </w:r>
    </w:p>
    <w:p>
      <w:pPr>
        <w:pStyle w:val="9"/>
        <w:numPr>
          <w:ilvl w:val="0"/>
          <w:numId w:val="0"/>
        </w:numPr>
        <w:ind w:left="360" w:right="43" w:hanging="0"/>
        <w:outlineLvl w:val="8"/>
        <w:rPr>
          <w:b w:val="false"/>
          <w:b w:val="false"/>
          <w:bCs w:val="false"/>
        </w:rPr>
      </w:pPr>
      <w:r>
        <w:rPr>
          <w:b w:val="false"/>
          <w:bCs w:val="false"/>
          <w:u w:val="none"/>
        </w:rPr>
        <w:t>Политика культурная.…………………..………………………………….198</w:t>
      </w:r>
    </w:p>
    <w:p>
      <w:pPr>
        <w:pStyle w:val="Normal"/>
        <w:tabs>
          <w:tab w:val="clear" w:pos="708"/>
          <w:tab w:val="left" w:pos="1276" w:leader="none"/>
          <w:tab w:val="left" w:pos="1701" w:leader="none"/>
          <w:tab w:val="left" w:pos="3119" w:leader="none"/>
          <w:tab w:val="left" w:pos="5387" w:leader="none"/>
        </w:tabs>
        <w:ind w:left="360" w:right="43" w:hanging="0"/>
        <w:rPr>
          <w:sz w:val="28"/>
          <w:szCs w:val="28"/>
        </w:rPr>
      </w:pPr>
      <w:r>
        <w:rPr>
          <w:sz w:val="28"/>
          <w:szCs w:val="28"/>
        </w:rPr>
        <w:t>Институт культурный.. ……………………………………………………201</w:t>
      </w:r>
    </w:p>
    <w:p>
      <w:pPr>
        <w:pStyle w:val="Normal"/>
        <w:tabs>
          <w:tab w:val="clear" w:pos="708"/>
          <w:tab w:val="left" w:pos="1276" w:leader="none"/>
          <w:tab w:val="left" w:pos="1701" w:leader="none"/>
          <w:tab w:val="left" w:pos="3119" w:leader="none"/>
          <w:tab w:val="left" w:pos="5387" w:leader="none"/>
        </w:tabs>
        <w:ind w:left="360" w:right="43" w:hanging="0"/>
        <w:rPr>
          <w:sz w:val="28"/>
          <w:szCs w:val="28"/>
        </w:rPr>
      </w:pPr>
      <w:r>
        <w:rPr>
          <w:sz w:val="28"/>
          <w:szCs w:val="28"/>
        </w:rPr>
        <w:t>Образование ………………………………………………………………..204</w:t>
      </w:r>
    </w:p>
    <w:p>
      <w:pPr>
        <w:pStyle w:val="Normal"/>
        <w:tabs>
          <w:tab w:val="clear" w:pos="708"/>
          <w:tab w:val="left" w:pos="1276" w:leader="none"/>
          <w:tab w:val="left" w:pos="1701" w:leader="none"/>
          <w:tab w:val="left" w:pos="3119" w:leader="none"/>
          <w:tab w:val="left" w:pos="5387" w:leader="none"/>
        </w:tabs>
        <w:ind w:left="360" w:right="43" w:hanging="0"/>
        <w:rPr>
          <w:sz w:val="28"/>
          <w:szCs w:val="28"/>
        </w:rPr>
      </w:pPr>
      <w:r>
        <w:rPr>
          <w:sz w:val="28"/>
          <w:szCs w:val="28"/>
        </w:rPr>
        <w:t>Мифология ………………………………………………………………....210</w:t>
      </w:r>
    </w:p>
    <w:p>
      <w:pPr>
        <w:pStyle w:val="Normal"/>
        <w:tabs>
          <w:tab w:val="clear" w:pos="708"/>
          <w:tab w:val="left" w:pos="1276" w:leader="none"/>
          <w:tab w:val="left" w:pos="1701" w:leader="none"/>
          <w:tab w:val="left" w:pos="3119" w:leader="none"/>
          <w:tab w:val="left" w:pos="5387" w:leader="none"/>
        </w:tabs>
        <w:ind w:left="360" w:right="43" w:hanging="0"/>
        <w:rPr>
          <w:sz w:val="28"/>
          <w:szCs w:val="28"/>
        </w:rPr>
      </w:pPr>
      <w:r>
        <w:rPr>
          <w:sz w:val="28"/>
          <w:szCs w:val="28"/>
        </w:rPr>
        <w:t>Религия ……………………………………………………………………..214</w:t>
      </w:r>
    </w:p>
    <w:p>
      <w:pPr>
        <w:pStyle w:val="Normal"/>
        <w:tabs>
          <w:tab w:val="clear" w:pos="708"/>
          <w:tab w:val="left" w:pos="1276" w:leader="none"/>
          <w:tab w:val="left" w:pos="1701" w:leader="none"/>
          <w:tab w:val="left" w:pos="3119" w:leader="none"/>
          <w:tab w:val="left" w:pos="5387" w:leader="none"/>
        </w:tabs>
        <w:ind w:left="360" w:right="43" w:hanging="0"/>
        <w:rPr>
          <w:sz w:val="28"/>
          <w:szCs w:val="28"/>
        </w:rPr>
      </w:pPr>
      <w:r>
        <w:rPr>
          <w:sz w:val="28"/>
          <w:szCs w:val="28"/>
        </w:rPr>
        <w:t>Искусство …………………………………………………………………..216</w:t>
      </w:r>
    </w:p>
    <w:p>
      <w:pPr>
        <w:pStyle w:val="Normal"/>
        <w:tabs>
          <w:tab w:val="clear" w:pos="708"/>
          <w:tab w:val="left" w:pos="1276" w:leader="none"/>
          <w:tab w:val="left" w:pos="1701" w:leader="none"/>
          <w:tab w:val="left" w:pos="3119" w:leader="none"/>
          <w:tab w:val="left" w:pos="5387" w:leader="none"/>
        </w:tabs>
        <w:ind w:left="360" w:right="43" w:hanging="0"/>
        <w:rPr/>
      </w:pPr>
      <w:r>
        <w:rPr>
          <w:sz w:val="28"/>
          <w:szCs w:val="28"/>
          <w:u w:val="single"/>
        </w:rPr>
        <w:t>Нормы культурные</w:t>
      </w:r>
      <w:r>
        <w:rPr>
          <w:sz w:val="28"/>
          <w:szCs w:val="28"/>
        </w:rPr>
        <w:t xml:space="preserve"> ………………………………………………………...225 </w:t>
      </w:r>
    </w:p>
    <w:p>
      <w:pPr>
        <w:pStyle w:val="Normal"/>
        <w:tabs>
          <w:tab w:val="clear" w:pos="708"/>
          <w:tab w:val="left" w:pos="1276" w:leader="none"/>
          <w:tab w:val="left" w:pos="1701" w:leader="none"/>
          <w:tab w:val="left" w:pos="3119" w:leader="none"/>
          <w:tab w:val="left" w:pos="5387" w:leader="none"/>
        </w:tabs>
        <w:ind w:left="360" w:right="43" w:hanging="0"/>
        <w:rPr>
          <w:sz w:val="28"/>
          <w:szCs w:val="28"/>
        </w:rPr>
      </w:pPr>
      <w:r>
        <w:rPr>
          <w:sz w:val="28"/>
          <w:szCs w:val="28"/>
        </w:rPr>
        <w:t>Социальная адекватность …………………………………………………228</w:t>
      </w:r>
    </w:p>
    <w:p>
      <w:pPr>
        <w:pStyle w:val="Normal"/>
        <w:tabs>
          <w:tab w:val="clear" w:pos="708"/>
          <w:tab w:val="left" w:pos="1276" w:leader="none"/>
          <w:tab w:val="left" w:pos="1701" w:leader="none"/>
          <w:tab w:val="left" w:pos="3119" w:leader="none"/>
          <w:tab w:val="left" w:pos="5387" w:leader="none"/>
        </w:tabs>
        <w:ind w:left="360" w:right="43" w:hanging="0"/>
        <w:rPr>
          <w:sz w:val="28"/>
          <w:szCs w:val="28"/>
        </w:rPr>
      </w:pPr>
      <w:r>
        <w:rPr>
          <w:sz w:val="28"/>
          <w:szCs w:val="28"/>
        </w:rPr>
        <w:t>Культурная компетентность………………………………………………231</w:t>
      </w:r>
    </w:p>
    <w:p>
      <w:pPr>
        <w:pStyle w:val="Normal"/>
        <w:tabs>
          <w:tab w:val="clear" w:pos="708"/>
          <w:tab w:val="left" w:pos="1276" w:leader="none"/>
          <w:tab w:val="left" w:pos="1701" w:leader="none"/>
          <w:tab w:val="left" w:pos="3119" w:leader="none"/>
          <w:tab w:val="left" w:pos="5387" w:leader="none"/>
        </w:tabs>
        <w:ind w:left="360" w:right="43" w:hanging="0"/>
        <w:rPr>
          <w:sz w:val="28"/>
          <w:szCs w:val="28"/>
        </w:rPr>
      </w:pPr>
      <w:r>
        <w:rPr>
          <w:sz w:val="28"/>
          <w:szCs w:val="28"/>
        </w:rPr>
        <w:t>Социальные притязания……………………………………………….......233</w:t>
      </w:r>
    </w:p>
    <w:p>
      <w:pPr>
        <w:pStyle w:val="Normal"/>
        <w:tabs>
          <w:tab w:val="clear" w:pos="708"/>
          <w:tab w:val="left" w:pos="1276" w:leader="none"/>
          <w:tab w:val="left" w:pos="1701" w:leader="none"/>
          <w:tab w:val="left" w:pos="3119" w:leader="none"/>
          <w:tab w:val="left" w:pos="5387" w:leader="none"/>
        </w:tabs>
        <w:ind w:left="360" w:right="43" w:hanging="0"/>
        <w:rPr>
          <w:sz w:val="28"/>
          <w:szCs w:val="28"/>
        </w:rPr>
      </w:pPr>
      <w:r>
        <w:rPr>
          <w:sz w:val="28"/>
          <w:szCs w:val="28"/>
        </w:rPr>
        <w:t>Социальная престижность …………………………………………….......235</w:t>
      </w:r>
    </w:p>
    <w:p>
      <w:pPr>
        <w:pStyle w:val="Normal"/>
        <w:tabs>
          <w:tab w:val="clear" w:pos="708"/>
          <w:tab w:val="left" w:pos="1276" w:leader="none"/>
          <w:tab w:val="left" w:pos="1701" w:leader="none"/>
          <w:tab w:val="left" w:pos="3119" w:leader="none"/>
          <w:tab w:val="left" w:pos="5387" w:leader="none"/>
        </w:tabs>
        <w:ind w:left="360" w:right="43" w:hanging="0"/>
        <w:rPr/>
      </w:pPr>
      <w:r>
        <w:rPr>
          <w:sz w:val="28"/>
          <w:szCs w:val="28"/>
          <w:u w:val="single"/>
        </w:rPr>
        <w:t>Культурные традиции</w:t>
      </w:r>
      <w:r>
        <w:rPr>
          <w:sz w:val="28"/>
          <w:szCs w:val="28"/>
        </w:rPr>
        <w:t xml:space="preserve"> ………………………………………………….….237 </w:t>
      </w:r>
    </w:p>
    <w:p>
      <w:pPr>
        <w:pStyle w:val="Normal"/>
        <w:tabs>
          <w:tab w:val="clear" w:pos="708"/>
          <w:tab w:val="left" w:pos="1276" w:leader="none"/>
          <w:tab w:val="left" w:pos="1701" w:leader="none"/>
          <w:tab w:val="left" w:pos="3119" w:leader="none"/>
          <w:tab w:val="left" w:pos="5387" w:leader="none"/>
        </w:tabs>
        <w:ind w:left="360" w:right="43" w:hanging="0"/>
        <w:rPr/>
      </w:pPr>
      <w:r>
        <w:rPr>
          <w:sz w:val="28"/>
          <w:szCs w:val="28"/>
        </w:rPr>
        <w:t xml:space="preserve">Ментальность………………………………………………………….…....240 </w:t>
      </w:r>
    </w:p>
    <w:p>
      <w:pPr>
        <w:pStyle w:val="Normal"/>
        <w:tabs>
          <w:tab w:val="clear" w:pos="708"/>
          <w:tab w:val="left" w:pos="1276" w:leader="none"/>
          <w:tab w:val="left" w:pos="1701" w:leader="none"/>
          <w:tab w:val="left" w:pos="3119" w:leader="none"/>
          <w:tab w:val="left" w:pos="5387" w:leader="none"/>
        </w:tabs>
        <w:ind w:left="360" w:right="43" w:hanging="0"/>
        <w:rPr/>
      </w:pPr>
      <w:r>
        <w:rPr>
          <w:sz w:val="28"/>
          <w:szCs w:val="28"/>
        </w:rPr>
        <w:t xml:space="preserve">Образ жизни ………………………………………………………………..241 </w:t>
      </w:r>
    </w:p>
    <w:p>
      <w:pPr>
        <w:pStyle w:val="Normal"/>
        <w:tabs>
          <w:tab w:val="clear" w:pos="708"/>
          <w:tab w:val="left" w:pos="1276" w:leader="none"/>
          <w:tab w:val="left" w:pos="1701" w:leader="none"/>
          <w:tab w:val="left" w:pos="3119" w:leader="none"/>
          <w:tab w:val="left" w:pos="5387" w:leader="none"/>
        </w:tabs>
        <w:ind w:left="360" w:right="43" w:hanging="0"/>
        <w:rPr>
          <w:sz w:val="28"/>
          <w:szCs w:val="28"/>
        </w:rPr>
      </w:pPr>
      <w:r>
        <w:rPr>
          <w:sz w:val="28"/>
          <w:szCs w:val="28"/>
        </w:rPr>
        <w:t>Обычаи ……………………………………………………………………..244</w:t>
      </w:r>
    </w:p>
    <w:p>
      <w:pPr>
        <w:pStyle w:val="Normal"/>
        <w:tabs>
          <w:tab w:val="clear" w:pos="708"/>
          <w:tab w:val="left" w:pos="1276" w:leader="none"/>
          <w:tab w:val="left" w:pos="1701" w:leader="none"/>
          <w:tab w:val="left" w:pos="3119" w:leader="none"/>
          <w:tab w:val="left" w:pos="5387" w:leader="none"/>
        </w:tabs>
        <w:ind w:left="360" w:right="43" w:hanging="0"/>
        <w:rPr>
          <w:sz w:val="28"/>
          <w:szCs w:val="28"/>
        </w:rPr>
      </w:pPr>
      <w:r>
        <w:rPr>
          <w:sz w:val="28"/>
          <w:szCs w:val="28"/>
        </w:rPr>
        <w:t>Нравы ……………………………………………………………………….246</w:t>
      </w:r>
    </w:p>
    <w:p>
      <w:pPr>
        <w:pStyle w:val="Normal"/>
        <w:tabs>
          <w:tab w:val="clear" w:pos="708"/>
          <w:tab w:val="left" w:pos="1276" w:leader="none"/>
          <w:tab w:val="left" w:pos="1701" w:leader="none"/>
          <w:tab w:val="left" w:pos="3119" w:leader="none"/>
          <w:tab w:val="left" w:pos="5387" w:leader="none"/>
        </w:tabs>
        <w:ind w:left="360" w:right="43" w:hanging="0"/>
        <w:rPr>
          <w:sz w:val="28"/>
          <w:szCs w:val="28"/>
        </w:rPr>
      </w:pPr>
      <w:r>
        <w:rPr>
          <w:sz w:val="28"/>
          <w:szCs w:val="28"/>
        </w:rPr>
        <w:t>Опыт социокультурный……………………………………………………247</w:t>
      </w:r>
    </w:p>
    <w:p>
      <w:pPr>
        <w:pStyle w:val="Normal"/>
        <w:tabs>
          <w:tab w:val="clear" w:pos="708"/>
          <w:tab w:val="left" w:pos="1276" w:leader="none"/>
          <w:tab w:val="left" w:pos="1701" w:leader="none"/>
          <w:tab w:val="left" w:pos="3119" w:leader="none"/>
          <w:tab w:val="left" w:pos="5387" w:leader="none"/>
        </w:tabs>
        <w:ind w:left="360" w:right="43" w:hanging="0"/>
        <w:rPr>
          <w:sz w:val="28"/>
          <w:szCs w:val="28"/>
        </w:rPr>
      </w:pPr>
      <w:r>
        <w:rPr>
          <w:sz w:val="28"/>
          <w:szCs w:val="28"/>
        </w:rPr>
        <w:t>Маркировка культурная……………………………………………………250</w:t>
      </w:r>
    </w:p>
    <w:p>
      <w:pPr>
        <w:pStyle w:val="Normal"/>
        <w:tabs>
          <w:tab w:val="clear" w:pos="708"/>
          <w:tab w:val="left" w:pos="1276" w:leader="none"/>
          <w:tab w:val="left" w:pos="1701" w:leader="none"/>
          <w:tab w:val="left" w:pos="3119" w:leader="none"/>
          <w:tab w:val="left" w:pos="5387" w:leader="none"/>
        </w:tabs>
        <w:ind w:left="360" w:right="43" w:hanging="0"/>
        <w:rPr>
          <w:sz w:val="28"/>
          <w:szCs w:val="28"/>
        </w:rPr>
      </w:pPr>
      <w:r>
        <w:rPr>
          <w:sz w:val="28"/>
          <w:szCs w:val="28"/>
        </w:rPr>
        <w:t>Культура интимных отношений………………………………………......253</w:t>
      </w:r>
    </w:p>
    <w:p>
      <w:pPr>
        <w:pStyle w:val="Normal"/>
        <w:tabs>
          <w:tab w:val="clear" w:pos="708"/>
          <w:tab w:val="left" w:pos="1276" w:leader="none"/>
          <w:tab w:val="left" w:pos="1701" w:leader="none"/>
          <w:tab w:val="left" w:pos="3119" w:leader="none"/>
          <w:tab w:val="left" w:pos="5387" w:leader="none"/>
        </w:tabs>
        <w:ind w:left="360" w:right="43" w:hanging="0"/>
        <w:rPr>
          <w:sz w:val="28"/>
          <w:szCs w:val="28"/>
        </w:rPr>
      </w:pPr>
      <w:r>
        <w:rPr>
          <w:sz w:val="28"/>
          <w:szCs w:val="28"/>
        </w:rPr>
        <w:t>Табу………………………………………………………………………….258</w:t>
      </w:r>
    </w:p>
    <w:p>
      <w:pPr>
        <w:pStyle w:val="Normal"/>
        <w:tabs>
          <w:tab w:val="clear" w:pos="708"/>
          <w:tab w:val="left" w:pos="1276" w:leader="none"/>
          <w:tab w:val="left" w:pos="1701" w:leader="none"/>
          <w:tab w:val="left" w:pos="3119" w:leader="none"/>
          <w:tab w:val="left" w:pos="5387" w:leader="none"/>
        </w:tabs>
        <w:ind w:left="360" w:right="43" w:hanging="0"/>
        <w:rPr>
          <w:sz w:val="28"/>
          <w:szCs w:val="28"/>
        </w:rPr>
      </w:pPr>
      <w:r>
        <w:rPr>
          <w:sz w:val="28"/>
          <w:szCs w:val="28"/>
        </w:rPr>
        <w:t>Толерантность ……………………………………………………………...259</w:t>
      </w:r>
    </w:p>
    <w:p>
      <w:pPr>
        <w:pStyle w:val="Normal"/>
        <w:tabs>
          <w:tab w:val="clear" w:pos="708"/>
          <w:tab w:val="left" w:pos="1276" w:leader="none"/>
          <w:tab w:val="left" w:pos="1701" w:leader="none"/>
          <w:tab w:val="left" w:pos="3119" w:leader="none"/>
          <w:tab w:val="left" w:pos="5387" w:leader="none"/>
        </w:tabs>
        <w:ind w:left="360" w:right="43" w:hanging="0"/>
        <w:rPr>
          <w:sz w:val="28"/>
          <w:szCs w:val="28"/>
        </w:rPr>
      </w:pPr>
      <w:r>
        <w:rPr>
          <w:sz w:val="28"/>
          <w:szCs w:val="28"/>
          <w:u w:val="single"/>
        </w:rPr>
        <w:t>Культурные ценности</w:t>
      </w:r>
      <w:r>
        <w:rPr>
          <w:sz w:val="28"/>
          <w:szCs w:val="28"/>
        </w:rPr>
        <w:t xml:space="preserve"> ……………………………………………………...260</w:t>
      </w:r>
    </w:p>
    <w:p>
      <w:pPr>
        <w:pStyle w:val="Normal"/>
        <w:tabs>
          <w:tab w:val="clear" w:pos="708"/>
          <w:tab w:val="left" w:pos="1276" w:leader="none"/>
          <w:tab w:val="left" w:pos="1701" w:leader="none"/>
          <w:tab w:val="left" w:pos="3119" w:leader="none"/>
          <w:tab w:val="left" w:pos="5387" w:leader="none"/>
        </w:tabs>
        <w:ind w:left="360" w:right="43" w:hanging="0"/>
        <w:rPr>
          <w:sz w:val="28"/>
          <w:szCs w:val="28"/>
        </w:rPr>
      </w:pPr>
      <w:r>
        <w:rPr>
          <w:sz w:val="28"/>
          <w:szCs w:val="28"/>
          <w:u w:val="single"/>
        </w:rPr>
        <w:t>Культурная картина мира</w:t>
      </w:r>
      <w:r>
        <w:rPr>
          <w:sz w:val="28"/>
          <w:szCs w:val="28"/>
        </w:rPr>
        <w:t>………………………………………………….261</w:t>
      </w:r>
    </w:p>
    <w:p>
      <w:pPr>
        <w:pStyle w:val="Normal"/>
        <w:tabs>
          <w:tab w:val="clear" w:pos="708"/>
          <w:tab w:val="left" w:pos="1276" w:leader="none"/>
          <w:tab w:val="left" w:pos="1701" w:leader="none"/>
          <w:tab w:val="left" w:pos="3119" w:leader="none"/>
          <w:tab w:val="left" w:pos="5387" w:leader="none"/>
        </w:tabs>
        <w:ind w:left="360" w:right="43" w:hanging="0"/>
        <w:rPr>
          <w:sz w:val="28"/>
          <w:szCs w:val="28"/>
        </w:rPr>
      </w:pPr>
      <w:r>
        <w:rPr>
          <w:sz w:val="28"/>
          <w:szCs w:val="28"/>
          <w:u w:val="single"/>
        </w:rPr>
        <w:t>Семиотика культуры</w:t>
      </w:r>
      <w:r>
        <w:rPr>
          <w:sz w:val="28"/>
          <w:szCs w:val="28"/>
        </w:rPr>
        <w:t>……………………………………………………….263</w:t>
      </w:r>
    </w:p>
    <w:p>
      <w:pPr>
        <w:pStyle w:val="7"/>
        <w:numPr>
          <w:ilvl w:val="0"/>
          <w:numId w:val="0"/>
        </w:numPr>
        <w:ind w:left="360" w:right="43" w:hanging="0"/>
        <w:outlineLvl w:val="6"/>
        <w:rPr/>
      </w:pPr>
      <w:r>
        <w:rPr/>
        <w:t>Языки культуры…………………………………………………………….265</w:t>
      </w:r>
    </w:p>
    <w:p>
      <w:pPr>
        <w:pStyle w:val="Normal"/>
        <w:tabs>
          <w:tab w:val="clear" w:pos="708"/>
          <w:tab w:val="left" w:pos="1276" w:leader="none"/>
          <w:tab w:val="left" w:pos="1701" w:leader="none"/>
          <w:tab w:val="left" w:pos="3119" w:leader="none"/>
          <w:tab w:val="left" w:pos="5387" w:leader="none"/>
        </w:tabs>
        <w:ind w:left="360" w:right="43" w:hanging="0"/>
        <w:rPr>
          <w:sz w:val="28"/>
          <w:szCs w:val="28"/>
        </w:rPr>
      </w:pPr>
      <w:r>
        <w:rPr>
          <w:sz w:val="28"/>
          <w:szCs w:val="28"/>
        </w:rPr>
        <w:t>Текст культурный ……………..…………………………………………...268</w:t>
      </w:r>
    </w:p>
    <w:p>
      <w:pPr>
        <w:pStyle w:val="Normal"/>
        <w:tabs>
          <w:tab w:val="clear" w:pos="708"/>
          <w:tab w:val="left" w:pos="1276" w:leader="none"/>
          <w:tab w:val="left" w:pos="1701" w:leader="none"/>
          <w:tab w:val="left" w:pos="3119" w:leader="none"/>
          <w:tab w:val="left" w:pos="5387" w:leader="none"/>
        </w:tabs>
        <w:ind w:left="360" w:right="43" w:hanging="0"/>
        <w:rPr/>
      </w:pPr>
      <w:r>
        <w:rPr>
          <w:sz w:val="28"/>
          <w:szCs w:val="28"/>
        </w:rPr>
        <w:t xml:space="preserve">Культурные интерпретации………………………………………………..270 </w:t>
      </w:r>
    </w:p>
    <w:p>
      <w:pPr>
        <w:pStyle w:val="Normal"/>
        <w:tabs>
          <w:tab w:val="clear" w:pos="708"/>
          <w:tab w:val="left" w:pos="1276" w:leader="none"/>
          <w:tab w:val="left" w:pos="1701" w:leader="none"/>
          <w:tab w:val="left" w:pos="3119" w:leader="none"/>
          <w:tab w:val="left" w:pos="5387" w:leader="none"/>
        </w:tabs>
        <w:ind w:left="360" w:right="43" w:hanging="0"/>
        <w:rPr>
          <w:sz w:val="28"/>
          <w:szCs w:val="28"/>
        </w:rPr>
      </w:pPr>
      <w:r>
        <w:rPr>
          <w:sz w:val="28"/>
          <w:szCs w:val="28"/>
        </w:rPr>
        <w:t>Нарратив……………………..……………………………………………...271</w:t>
      </w:r>
    </w:p>
    <w:p>
      <w:pPr>
        <w:pStyle w:val="Normal"/>
        <w:tabs>
          <w:tab w:val="clear" w:pos="708"/>
          <w:tab w:val="left" w:pos="1276" w:leader="none"/>
          <w:tab w:val="left" w:pos="1701" w:leader="none"/>
          <w:tab w:val="left" w:pos="3119" w:leader="none"/>
          <w:tab w:val="left" w:pos="5387" w:leader="none"/>
        </w:tabs>
        <w:ind w:left="360" w:right="43" w:hanging="0"/>
        <w:rPr>
          <w:sz w:val="28"/>
          <w:szCs w:val="28"/>
        </w:rPr>
      </w:pPr>
      <w:r>
        <w:rPr>
          <w:sz w:val="28"/>
          <w:szCs w:val="28"/>
        </w:rPr>
        <w:t>Симулякр……………………………………………………………………272</w:t>
      </w:r>
    </w:p>
    <w:p>
      <w:pPr>
        <w:pStyle w:val="Normal"/>
        <w:tabs>
          <w:tab w:val="clear" w:pos="708"/>
          <w:tab w:val="left" w:pos="1276" w:leader="none"/>
          <w:tab w:val="left" w:pos="1701" w:leader="none"/>
          <w:tab w:val="left" w:pos="3119" w:leader="none"/>
          <w:tab w:val="left" w:pos="5387" w:leader="none"/>
        </w:tabs>
        <w:ind w:left="360" w:right="43" w:hanging="0"/>
        <w:rPr>
          <w:sz w:val="28"/>
          <w:szCs w:val="28"/>
        </w:rPr>
      </w:pPr>
      <w:r>
        <w:rPr>
          <w:sz w:val="28"/>
          <w:szCs w:val="28"/>
          <w:u w:val="single"/>
        </w:rPr>
        <w:t>Динамика культуры (культурные процессы)</w:t>
      </w:r>
      <w:r>
        <w:rPr>
          <w:sz w:val="28"/>
          <w:szCs w:val="28"/>
        </w:rPr>
        <w:t>……………………………..274</w:t>
      </w:r>
    </w:p>
    <w:p>
      <w:pPr>
        <w:pStyle w:val="Normal"/>
        <w:tabs>
          <w:tab w:val="clear" w:pos="708"/>
          <w:tab w:val="left" w:pos="1276" w:leader="none"/>
          <w:tab w:val="left" w:pos="1701" w:leader="none"/>
          <w:tab w:val="left" w:pos="3119" w:leader="none"/>
          <w:tab w:val="left" w:pos="5387" w:leader="none"/>
        </w:tabs>
        <w:ind w:left="360" w:right="43" w:hanging="0"/>
        <w:rPr>
          <w:sz w:val="28"/>
          <w:szCs w:val="28"/>
        </w:rPr>
      </w:pPr>
      <w:r>
        <w:rPr>
          <w:sz w:val="28"/>
          <w:szCs w:val="28"/>
        </w:rPr>
        <w:t>Культурогенез ………………………………………………………..…….281</w:t>
      </w:r>
    </w:p>
    <w:p>
      <w:pPr>
        <w:pStyle w:val="Normal"/>
        <w:tabs>
          <w:tab w:val="clear" w:pos="708"/>
          <w:tab w:val="left" w:pos="1276" w:leader="none"/>
          <w:tab w:val="left" w:pos="1701" w:leader="none"/>
          <w:tab w:val="left" w:pos="3119" w:leader="none"/>
          <w:tab w:val="left" w:pos="5387" w:leader="none"/>
        </w:tabs>
        <w:ind w:left="360" w:right="43" w:hanging="0"/>
        <w:rPr>
          <w:sz w:val="28"/>
          <w:szCs w:val="28"/>
        </w:rPr>
      </w:pPr>
      <w:r>
        <w:rPr>
          <w:sz w:val="28"/>
          <w:szCs w:val="28"/>
        </w:rPr>
        <w:t>Саморазвитие культурное………………………………………………….284</w:t>
      </w:r>
    </w:p>
    <w:p>
      <w:pPr>
        <w:pStyle w:val="7"/>
        <w:numPr>
          <w:ilvl w:val="0"/>
          <w:numId w:val="0"/>
        </w:numPr>
        <w:ind w:left="360" w:right="43" w:hanging="0"/>
        <w:outlineLvl w:val="6"/>
        <w:rPr/>
      </w:pPr>
      <w:r>
        <w:rPr/>
        <w:t>Культурный прогресс ……………………………………………………...286</w:t>
      </w:r>
    </w:p>
    <w:p>
      <w:pPr>
        <w:pStyle w:val="Normal"/>
        <w:tabs>
          <w:tab w:val="clear" w:pos="708"/>
          <w:tab w:val="left" w:pos="1276" w:leader="none"/>
          <w:tab w:val="left" w:pos="1701" w:leader="none"/>
          <w:tab w:val="left" w:pos="3119" w:leader="none"/>
          <w:tab w:val="left" w:pos="5387" w:leader="none"/>
        </w:tabs>
        <w:ind w:left="360" w:right="43" w:hanging="0"/>
        <w:rPr>
          <w:sz w:val="28"/>
          <w:szCs w:val="28"/>
        </w:rPr>
      </w:pPr>
      <w:r>
        <w:rPr>
          <w:sz w:val="28"/>
          <w:szCs w:val="28"/>
        </w:rPr>
        <w:t>Дифференциация культурная………………………………………….......289</w:t>
      </w:r>
    </w:p>
    <w:p>
      <w:pPr>
        <w:pStyle w:val="Normal"/>
        <w:tabs>
          <w:tab w:val="clear" w:pos="708"/>
          <w:tab w:val="left" w:pos="1276" w:leader="none"/>
          <w:tab w:val="left" w:pos="1701" w:leader="none"/>
          <w:tab w:val="left" w:pos="3119" w:leader="none"/>
          <w:tab w:val="left" w:pos="5387" w:leader="none"/>
        </w:tabs>
        <w:ind w:left="360" w:right="43" w:hanging="0"/>
        <w:rPr>
          <w:sz w:val="28"/>
          <w:szCs w:val="28"/>
        </w:rPr>
      </w:pPr>
      <w:r>
        <w:rPr>
          <w:sz w:val="28"/>
          <w:szCs w:val="28"/>
        </w:rPr>
        <w:t>Инноватика культурная ………………………………………….………...297</w:t>
      </w:r>
    </w:p>
    <w:p>
      <w:pPr>
        <w:pStyle w:val="Normal"/>
        <w:tabs>
          <w:tab w:val="clear" w:pos="708"/>
          <w:tab w:val="left" w:pos="1276" w:leader="none"/>
          <w:tab w:val="left" w:pos="1701" w:leader="none"/>
          <w:tab w:val="left" w:pos="3119" w:leader="none"/>
          <w:tab w:val="left" w:pos="5387" w:leader="none"/>
        </w:tabs>
        <w:ind w:left="360" w:right="43" w:hanging="0"/>
        <w:rPr>
          <w:sz w:val="28"/>
          <w:szCs w:val="28"/>
        </w:rPr>
      </w:pPr>
      <w:r>
        <w:rPr>
          <w:sz w:val="28"/>
          <w:szCs w:val="28"/>
        </w:rPr>
        <w:t>Изменчивость культурная …………………………………………………300</w:t>
      </w:r>
    </w:p>
    <w:p>
      <w:pPr>
        <w:pStyle w:val="Normal"/>
        <w:tabs>
          <w:tab w:val="clear" w:pos="708"/>
          <w:tab w:val="left" w:pos="1276" w:leader="none"/>
          <w:tab w:val="left" w:pos="1701" w:leader="none"/>
          <w:tab w:val="left" w:pos="3119" w:leader="none"/>
          <w:tab w:val="left" w:pos="5387" w:leader="none"/>
        </w:tabs>
        <w:ind w:left="360" w:right="43" w:hanging="0"/>
        <w:rPr>
          <w:sz w:val="28"/>
          <w:szCs w:val="28"/>
        </w:rPr>
      </w:pPr>
      <w:r>
        <w:rPr>
          <w:sz w:val="28"/>
          <w:szCs w:val="28"/>
        </w:rPr>
        <w:t>Диффузия культуры ……………………………………………………......302</w:t>
      </w:r>
    </w:p>
    <w:p>
      <w:pPr>
        <w:pStyle w:val="Normal"/>
        <w:tabs>
          <w:tab w:val="clear" w:pos="708"/>
          <w:tab w:val="left" w:pos="1276" w:leader="none"/>
          <w:tab w:val="left" w:pos="1701" w:leader="none"/>
          <w:tab w:val="left" w:pos="3119" w:leader="none"/>
          <w:tab w:val="left" w:pos="5387" w:leader="none"/>
        </w:tabs>
        <w:ind w:left="360" w:right="43" w:hanging="0"/>
        <w:rPr>
          <w:sz w:val="28"/>
          <w:szCs w:val="28"/>
        </w:rPr>
      </w:pPr>
      <w:r>
        <w:rPr>
          <w:sz w:val="28"/>
          <w:szCs w:val="28"/>
        </w:rPr>
        <w:t>Межкультурные коммуникации…………………………………………...304</w:t>
      </w:r>
    </w:p>
    <w:p>
      <w:pPr>
        <w:pStyle w:val="Normal"/>
        <w:tabs>
          <w:tab w:val="clear" w:pos="708"/>
          <w:tab w:val="left" w:pos="1276" w:leader="none"/>
          <w:tab w:val="left" w:pos="1701" w:leader="none"/>
          <w:tab w:val="left" w:pos="3119" w:leader="none"/>
          <w:tab w:val="left" w:pos="5387" w:leader="none"/>
        </w:tabs>
        <w:ind w:left="360" w:right="43" w:hanging="0"/>
        <w:rPr>
          <w:sz w:val="28"/>
          <w:szCs w:val="28"/>
        </w:rPr>
      </w:pPr>
      <w:r>
        <w:rPr>
          <w:sz w:val="28"/>
          <w:szCs w:val="28"/>
        </w:rPr>
        <w:t>Отбор культурный……………………………………………………….....311</w:t>
      </w:r>
    </w:p>
    <w:p>
      <w:pPr>
        <w:pStyle w:val="Normal"/>
        <w:tabs>
          <w:tab w:val="clear" w:pos="708"/>
          <w:tab w:val="left" w:pos="1276" w:leader="none"/>
          <w:tab w:val="left" w:pos="1701" w:leader="none"/>
          <w:tab w:val="left" w:pos="3119" w:leader="none"/>
          <w:tab w:val="left" w:pos="5387" w:leader="none"/>
        </w:tabs>
        <w:ind w:left="360" w:right="43" w:hanging="0"/>
        <w:rPr>
          <w:sz w:val="28"/>
          <w:szCs w:val="28"/>
        </w:rPr>
      </w:pPr>
      <w:r>
        <w:rPr>
          <w:sz w:val="28"/>
          <w:szCs w:val="28"/>
        </w:rPr>
        <w:t>Революция культурная……………………………………………………..313</w:t>
      </w:r>
    </w:p>
    <w:p>
      <w:pPr>
        <w:pStyle w:val="Normal"/>
        <w:tabs>
          <w:tab w:val="clear" w:pos="708"/>
          <w:tab w:val="left" w:pos="1276" w:leader="none"/>
          <w:tab w:val="left" w:pos="1701" w:leader="none"/>
          <w:tab w:val="left" w:pos="3119" w:leader="none"/>
          <w:tab w:val="left" w:pos="5387" w:leader="none"/>
        </w:tabs>
        <w:ind w:left="360" w:right="43" w:hanging="0"/>
        <w:rPr>
          <w:sz w:val="28"/>
          <w:szCs w:val="28"/>
        </w:rPr>
      </w:pPr>
      <w:r>
        <w:rPr>
          <w:sz w:val="28"/>
          <w:szCs w:val="28"/>
        </w:rPr>
        <w:t>Локализация культурная…………………………………………………...315</w:t>
      </w:r>
    </w:p>
    <w:p>
      <w:pPr>
        <w:pStyle w:val="Normal"/>
        <w:tabs>
          <w:tab w:val="clear" w:pos="708"/>
          <w:tab w:val="left" w:pos="1276" w:leader="none"/>
          <w:tab w:val="left" w:pos="1701" w:leader="none"/>
          <w:tab w:val="left" w:pos="3119" w:leader="none"/>
          <w:tab w:val="left" w:pos="5387" w:leader="none"/>
        </w:tabs>
        <w:ind w:left="360" w:right="43" w:hanging="0"/>
        <w:rPr>
          <w:sz w:val="28"/>
          <w:szCs w:val="28"/>
        </w:rPr>
      </w:pPr>
      <w:r>
        <w:rPr>
          <w:sz w:val="28"/>
          <w:szCs w:val="28"/>
        </w:rPr>
        <w:t>Глобализация………………………………………………………………..318</w:t>
      </w:r>
    </w:p>
    <w:p>
      <w:pPr>
        <w:pStyle w:val="Normal"/>
        <w:tabs>
          <w:tab w:val="clear" w:pos="708"/>
          <w:tab w:val="left" w:pos="1276" w:leader="none"/>
          <w:tab w:val="left" w:pos="1701" w:leader="none"/>
          <w:tab w:val="left" w:pos="3119" w:leader="none"/>
          <w:tab w:val="left" w:pos="5387" w:leader="none"/>
        </w:tabs>
        <w:ind w:left="360" w:right="43" w:hanging="0"/>
        <w:rPr>
          <w:sz w:val="28"/>
          <w:szCs w:val="28"/>
        </w:rPr>
      </w:pPr>
      <w:r>
        <w:rPr>
          <w:sz w:val="28"/>
          <w:szCs w:val="28"/>
        </w:rPr>
        <w:t>Кризис культурный…………………………………………………………321</w:t>
      </w:r>
    </w:p>
    <w:p>
      <w:pPr>
        <w:pStyle w:val="Normal"/>
        <w:tabs>
          <w:tab w:val="clear" w:pos="708"/>
          <w:tab w:val="left" w:pos="993" w:leader="none"/>
          <w:tab w:val="left" w:pos="1701" w:leader="none"/>
          <w:tab w:val="left" w:pos="3119" w:leader="none"/>
          <w:tab w:val="left" w:pos="5387" w:leader="none"/>
        </w:tabs>
        <w:ind w:left="360" w:right="43" w:hanging="0"/>
        <w:rPr>
          <w:sz w:val="28"/>
          <w:szCs w:val="28"/>
        </w:rPr>
      </w:pPr>
      <w:r>
        <w:rPr>
          <w:sz w:val="28"/>
          <w:szCs w:val="28"/>
        </w:rPr>
        <w:t>Деструкция социокультурная ……………………………………………..325</w:t>
      </w:r>
    </w:p>
    <w:p>
      <w:pPr>
        <w:pStyle w:val="Normal"/>
        <w:tabs>
          <w:tab w:val="clear" w:pos="708"/>
          <w:tab w:val="left" w:pos="993" w:leader="none"/>
          <w:tab w:val="left" w:pos="1701" w:leader="none"/>
          <w:tab w:val="left" w:pos="3119" w:leader="none"/>
          <w:tab w:val="left" w:pos="5387" w:leader="none"/>
        </w:tabs>
        <w:spacing w:before="120" w:after="0"/>
        <w:ind w:left="357" w:right="45" w:hanging="0"/>
        <w:rPr>
          <w:i/>
          <w:i/>
          <w:sz w:val="28"/>
          <w:szCs w:val="28"/>
        </w:rPr>
      </w:pPr>
      <w:r>
        <w:rPr>
          <w:i/>
          <w:sz w:val="28"/>
          <w:szCs w:val="28"/>
        </w:rPr>
        <w:t>Список рекомендуемой литературы</w:t>
      </w:r>
      <w:r>
        <w:rPr>
          <w:sz w:val="28"/>
          <w:szCs w:val="28"/>
        </w:rPr>
        <w:t>………………………………………</w:t>
      </w:r>
    </w:p>
    <w:p>
      <w:pPr>
        <w:pStyle w:val="Normal"/>
        <w:tabs>
          <w:tab w:val="clear" w:pos="708"/>
          <w:tab w:val="left" w:pos="4253" w:leader="none"/>
        </w:tabs>
        <w:spacing w:lineRule="auto" w:line="360"/>
        <w:ind w:right="-1" w:hanging="0"/>
        <w:rPr>
          <w:i/>
          <w:i/>
          <w:sz w:val="28"/>
          <w:szCs w:val="28"/>
        </w:rPr>
      </w:pPr>
      <w:r>
        <w:rPr>
          <w:i/>
          <w:sz w:val="28"/>
          <w:szCs w:val="28"/>
        </w:rPr>
        <w:t xml:space="preserve">     </w:t>
      </w:r>
      <w:r>
        <w:rPr>
          <w:i/>
          <w:sz w:val="28"/>
          <w:szCs w:val="28"/>
        </w:rPr>
        <w:t>Алфавитный список понятий, помещенных в Тезаурусе</w:t>
      </w:r>
      <w:r>
        <w:rPr>
          <w:sz w:val="28"/>
          <w:szCs w:val="28"/>
        </w:rPr>
        <w:t>……………….</w:t>
      </w:r>
    </w:p>
    <w:p>
      <w:pPr>
        <w:pStyle w:val="Style9"/>
        <w:spacing w:lineRule="auto" w:line="360"/>
        <w:ind w:right="-5" w:firstLine="700"/>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9"/>
        <w:spacing w:lineRule="auto" w:line="360"/>
        <w:ind w:right="-5" w:firstLine="700"/>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9"/>
        <w:spacing w:lineRule="auto" w:line="360"/>
        <w:ind w:right="-5" w:firstLine="700"/>
        <w:jc w:val="center"/>
        <w:rPr>
          <w:rFonts w:ascii="Times New Roman" w:hAnsi="Times New Roman" w:cs="Times New Roman"/>
          <w:b/>
          <w:b/>
          <w:sz w:val="28"/>
          <w:szCs w:val="28"/>
        </w:rPr>
      </w:pPr>
      <w:r>
        <w:rPr>
          <w:rFonts w:cs="Times New Roman" w:ascii="Times New Roman" w:hAnsi="Times New Roman"/>
          <w:b/>
          <w:sz w:val="28"/>
          <w:szCs w:val="28"/>
        </w:rPr>
      </w:r>
    </w:p>
    <w:p>
      <w:pPr>
        <w:pStyle w:val="Style9"/>
        <w:spacing w:lineRule="auto" w:line="360"/>
        <w:ind w:right="-5" w:firstLine="700"/>
        <w:jc w:val="center"/>
        <w:rPr>
          <w:rFonts w:ascii="Times New Roman" w:hAnsi="Times New Roman" w:cs="Times New Roman"/>
          <w:b/>
          <w:b/>
          <w:sz w:val="28"/>
          <w:szCs w:val="28"/>
        </w:rPr>
      </w:pPr>
      <w:r>
        <w:rPr>
          <w:rFonts w:cs="Times New Roman" w:ascii="Times New Roman" w:hAnsi="Times New Roman"/>
          <w:b/>
          <w:sz w:val="28"/>
          <w:szCs w:val="28"/>
        </w:rPr>
      </w:r>
    </w:p>
    <w:p>
      <w:pPr>
        <w:pStyle w:val="Style9"/>
        <w:spacing w:lineRule="auto" w:line="360"/>
        <w:ind w:right="-5" w:firstLine="700"/>
        <w:jc w:val="center"/>
        <w:rPr>
          <w:rFonts w:ascii="Times New Roman" w:hAnsi="Times New Roman" w:cs="Times New Roman"/>
          <w:b/>
          <w:b/>
          <w:sz w:val="28"/>
          <w:szCs w:val="28"/>
        </w:rPr>
      </w:pPr>
      <w:r>
        <w:rPr>
          <w:rFonts w:cs="Times New Roman" w:ascii="Times New Roman" w:hAnsi="Times New Roman"/>
          <w:b/>
          <w:sz w:val="28"/>
          <w:szCs w:val="28"/>
        </w:rPr>
      </w:r>
    </w:p>
    <w:p>
      <w:pPr>
        <w:pStyle w:val="Style9"/>
        <w:spacing w:lineRule="auto" w:line="360"/>
        <w:ind w:right="-5" w:firstLine="700"/>
        <w:jc w:val="center"/>
        <w:rPr>
          <w:rFonts w:ascii="Times New Roman" w:hAnsi="Times New Roman" w:cs="Times New Roman"/>
          <w:b/>
          <w:b/>
          <w:sz w:val="28"/>
          <w:szCs w:val="28"/>
        </w:rPr>
      </w:pPr>
      <w:r>
        <w:rPr>
          <w:rFonts w:cs="Times New Roman" w:ascii="Times New Roman" w:hAnsi="Times New Roman"/>
          <w:b/>
          <w:sz w:val="28"/>
          <w:szCs w:val="28"/>
        </w:rPr>
      </w:r>
    </w:p>
    <w:p>
      <w:pPr>
        <w:pStyle w:val="Style9"/>
        <w:spacing w:lineRule="auto" w:line="360"/>
        <w:ind w:right="-5" w:firstLine="700"/>
        <w:jc w:val="center"/>
        <w:rPr>
          <w:rFonts w:ascii="Times New Roman" w:hAnsi="Times New Roman" w:cs="Times New Roman"/>
          <w:b/>
          <w:b/>
          <w:sz w:val="28"/>
          <w:szCs w:val="28"/>
        </w:rPr>
      </w:pPr>
      <w:r>
        <w:rPr>
          <w:rFonts w:cs="Times New Roman" w:ascii="Times New Roman" w:hAnsi="Times New Roman"/>
          <w:b/>
          <w:sz w:val="28"/>
          <w:szCs w:val="28"/>
        </w:rPr>
      </w:r>
    </w:p>
    <w:p>
      <w:pPr>
        <w:pStyle w:val="Style9"/>
        <w:spacing w:lineRule="auto" w:line="360"/>
        <w:ind w:right="-5" w:firstLine="700"/>
        <w:jc w:val="center"/>
        <w:rPr>
          <w:rFonts w:ascii="Times New Roman" w:hAnsi="Times New Roman" w:cs="Times New Roman"/>
          <w:b/>
          <w:b/>
          <w:sz w:val="28"/>
          <w:szCs w:val="28"/>
        </w:rPr>
      </w:pPr>
      <w:r>
        <w:rPr>
          <w:rFonts w:cs="Times New Roman" w:ascii="Times New Roman" w:hAnsi="Times New Roman"/>
          <w:b/>
          <w:sz w:val="28"/>
          <w:szCs w:val="28"/>
        </w:rPr>
      </w:r>
    </w:p>
    <w:p>
      <w:pPr>
        <w:pStyle w:val="Style9"/>
        <w:spacing w:lineRule="auto" w:line="360"/>
        <w:ind w:right="-5" w:firstLine="700"/>
        <w:jc w:val="center"/>
        <w:rPr>
          <w:rFonts w:ascii="Times New Roman" w:hAnsi="Times New Roman" w:cs="Times New Roman"/>
          <w:b/>
          <w:b/>
          <w:sz w:val="28"/>
          <w:szCs w:val="28"/>
        </w:rPr>
      </w:pPr>
      <w:r>
        <w:rPr>
          <w:rFonts w:cs="Times New Roman" w:ascii="Times New Roman" w:hAnsi="Times New Roman"/>
          <w:b/>
          <w:sz w:val="28"/>
          <w:szCs w:val="28"/>
        </w:rPr>
      </w:r>
    </w:p>
    <w:p>
      <w:pPr>
        <w:pStyle w:val="Style9"/>
        <w:spacing w:lineRule="auto" w:line="360"/>
        <w:ind w:right="-5" w:firstLine="700"/>
        <w:jc w:val="center"/>
        <w:rPr>
          <w:rFonts w:ascii="Times New Roman" w:hAnsi="Times New Roman" w:cs="Times New Roman"/>
          <w:b/>
          <w:b/>
          <w:sz w:val="28"/>
          <w:szCs w:val="28"/>
        </w:rPr>
      </w:pPr>
      <w:r>
        <w:rPr>
          <w:rFonts w:cs="Times New Roman" w:ascii="Times New Roman" w:hAnsi="Times New Roman"/>
          <w:b/>
          <w:sz w:val="28"/>
          <w:szCs w:val="28"/>
        </w:rPr>
      </w:r>
    </w:p>
    <w:p>
      <w:pPr>
        <w:pStyle w:val="Style9"/>
        <w:spacing w:lineRule="auto" w:line="360"/>
        <w:ind w:right="-5" w:firstLine="700"/>
        <w:jc w:val="center"/>
        <w:rPr>
          <w:rFonts w:ascii="Times New Roman" w:hAnsi="Times New Roman" w:cs="Times New Roman"/>
          <w:b/>
          <w:b/>
          <w:sz w:val="28"/>
          <w:szCs w:val="28"/>
        </w:rPr>
      </w:pPr>
      <w:r>
        <w:rPr>
          <w:rFonts w:cs="Times New Roman" w:ascii="Times New Roman" w:hAnsi="Times New Roman"/>
          <w:b/>
          <w:sz w:val="28"/>
          <w:szCs w:val="28"/>
        </w:rPr>
      </w:r>
    </w:p>
    <w:p>
      <w:pPr>
        <w:pStyle w:val="Style9"/>
        <w:spacing w:lineRule="auto" w:line="360"/>
        <w:ind w:right="-5" w:firstLine="700"/>
        <w:jc w:val="center"/>
        <w:rPr>
          <w:rFonts w:ascii="Times New Roman" w:hAnsi="Times New Roman" w:cs="Times New Roman"/>
          <w:b/>
          <w:b/>
          <w:sz w:val="28"/>
          <w:szCs w:val="28"/>
        </w:rPr>
      </w:pPr>
      <w:r>
        <w:rPr>
          <w:rFonts w:cs="Times New Roman" w:ascii="Times New Roman" w:hAnsi="Times New Roman"/>
          <w:b/>
          <w:sz w:val="28"/>
          <w:szCs w:val="28"/>
        </w:rPr>
      </w:r>
    </w:p>
    <w:p>
      <w:pPr>
        <w:pStyle w:val="Style9"/>
        <w:spacing w:lineRule="auto" w:line="360"/>
        <w:ind w:right="-5" w:firstLine="700"/>
        <w:jc w:val="center"/>
        <w:rPr>
          <w:rFonts w:ascii="Times New Roman" w:hAnsi="Times New Roman" w:cs="Times New Roman"/>
          <w:b/>
          <w:b/>
          <w:sz w:val="28"/>
          <w:szCs w:val="28"/>
        </w:rPr>
      </w:pPr>
      <w:r>
        <w:rPr>
          <w:rFonts w:cs="Times New Roman" w:ascii="Times New Roman" w:hAnsi="Times New Roman"/>
          <w:b/>
          <w:sz w:val="28"/>
          <w:szCs w:val="28"/>
        </w:rPr>
      </w:r>
    </w:p>
    <w:p>
      <w:pPr>
        <w:pStyle w:val="Style9"/>
        <w:spacing w:lineRule="auto" w:line="360"/>
        <w:ind w:right="-5" w:firstLine="700"/>
        <w:jc w:val="center"/>
        <w:rPr>
          <w:rFonts w:ascii="Times New Roman" w:hAnsi="Times New Roman" w:cs="Times New Roman"/>
          <w:b/>
          <w:b/>
          <w:sz w:val="28"/>
          <w:szCs w:val="28"/>
        </w:rPr>
      </w:pPr>
      <w:r>
        <w:rPr>
          <w:rFonts w:cs="Times New Roman" w:ascii="Times New Roman" w:hAnsi="Times New Roman"/>
          <w:b/>
          <w:sz w:val="28"/>
          <w:szCs w:val="28"/>
        </w:rPr>
      </w:r>
    </w:p>
    <w:p>
      <w:pPr>
        <w:pStyle w:val="Style9"/>
        <w:spacing w:lineRule="auto" w:line="360"/>
        <w:ind w:right="-5" w:firstLine="70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9"/>
        <w:spacing w:lineRule="auto" w:line="360"/>
        <w:ind w:right="-5" w:firstLine="700"/>
        <w:jc w:val="both"/>
        <w:rPr>
          <w:rFonts w:ascii="Times New Roman" w:hAnsi="Times New Roman" w:cs="Times New Roman"/>
          <w:sz w:val="28"/>
          <w:szCs w:val="28"/>
        </w:rPr>
      </w:pPr>
      <w:r>
        <w:rPr>
          <w:rFonts w:cs="Times New Roman" w:ascii="Times New Roman" w:hAnsi="Times New Roman"/>
          <w:sz w:val="28"/>
          <w:szCs w:val="28"/>
        </w:rPr>
        <w:t xml:space="preserve">Мы позволили себе преподнести вниманию студентов базовую теорию культуры не в форме последовательного рассказа, разбитого на тематические разделы, а, напротив, в форме </w:t>
      </w:r>
      <w:r>
        <w:rPr>
          <w:rFonts w:cs="Times New Roman" w:ascii="Times New Roman" w:hAnsi="Times New Roman"/>
          <w:bCs/>
          <w:iCs/>
          <w:sz w:val="28"/>
          <w:szCs w:val="28"/>
        </w:rPr>
        <w:t>тезауруса</w:t>
      </w:r>
      <w:r>
        <w:rPr>
          <w:rFonts w:cs="Times New Roman" w:ascii="Times New Roman" w:hAnsi="Times New Roman"/>
          <w:sz w:val="28"/>
          <w:szCs w:val="28"/>
        </w:rPr>
        <w:t>. Тезаурус – тот же энциклопедический словарь, но понятия в нем рас</w:t>
        <w:softHyphen/>
        <w:t>положены не по алфавиту, а по значимости и разбиты на проблемные груп</w:t>
        <w:softHyphen/>
        <w:t>пы. Каждую такую группу возглавляет понятие, подчеркнутое в тексте и в содержании, а нижеследующие понятия являются составными элементами подчеркнутого. По проблемным полям теза</w:t>
        <w:softHyphen/>
        <w:t>у</w:t>
        <w:softHyphen/>
        <w:t>рус охватывает все основные направления теории культуры: основные исследовательские парадигмы, морфологию куль</w:t>
        <w:softHyphen/>
        <w:softHyphen/>
        <w:softHyphen/>
        <w:t>туры, культурные объекты, социальную типологию культуры, локальные и транслокальные культурные образования, исторические типы культур, фун</w:t>
        <w:softHyphen/>
        <w:t>к</w:t>
        <w:softHyphen/>
        <w:softHyphen/>
        <w:softHyphen/>
        <w:t>ции культуры, культурный инструмен</w:t>
        <w:softHyphen/>
        <w:t>та</w:t>
        <w:softHyphen/>
        <w:t>рий, культурные нормы, культурные традиции, семиотику культуры и куль</w:t>
        <w:softHyphen/>
        <w:t>турные процессы и пр.</w:t>
      </w:r>
    </w:p>
    <w:p>
      <w:pPr>
        <w:pStyle w:val="Style9"/>
        <w:spacing w:lineRule="auto" w:line="360"/>
        <w:ind w:right="-5" w:firstLine="700"/>
        <w:jc w:val="both"/>
        <w:rPr/>
      </w:pPr>
      <w:r>
        <w:rPr>
          <w:rFonts w:cs="Times New Roman" w:ascii="Times New Roman" w:hAnsi="Times New Roman"/>
          <w:sz w:val="28"/>
          <w:szCs w:val="28"/>
        </w:rPr>
        <w:t>Многолетний опыт преподавания теории культуры показал, что освоение понятийно-категориального аппарата, многие термины которого пришли из этнологии, социологии, общего науковедения и др., представляет для студентов наибольшую сложность. Освоив подобный понятийно-категори</w:t>
        <w:softHyphen/>
        <w:t>аль</w:t>
        <w:softHyphen/>
        <w:t>ный аппарат, студент, как правило, уже свободно чувствует себя в сфере теории культуры и лучше понимает ее динамические процессы.</w:t>
      </w:r>
    </w:p>
    <w:p>
      <w:pPr>
        <w:pStyle w:val="Style9"/>
        <w:spacing w:lineRule="auto" w:line="360"/>
        <w:ind w:right="-5" w:firstLine="700"/>
        <w:jc w:val="both"/>
        <w:rPr/>
      </w:pPr>
      <w:r>
        <w:rPr>
          <w:rFonts w:cs="Times New Roman" w:ascii="Times New Roman" w:hAnsi="Times New Roman"/>
          <w:sz w:val="28"/>
          <w:szCs w:val="28"/>
        </w:rPr>
        <w:t>Специфика данного тезауруса заключается в том, что, во-первых, многие явления, описываемые в нем, подаются не только в теоретическом объяснении, но авторы по возможности стараются осветить исто</w:t>
        <w:softHyphen/>
        <w:t>ричес</w:t>
        <w:softHyphen/>
        <w:t>кое происхождение каждого явления и его последующую историческую эво</w:t>
        <w:softHyphen/>
        <w:t>лю</w:t>
        <w:softHyphen/>
        <w:t>цию. Т.е. тезаурус содержательно является теоретико-историческим. Во-вторых, особенность теза</w:t>
        <w:softHyphen/>
        <w:softHyphen/>
        <w:t>уруса заключается в том, что все перечисленные проблемные поля (подчеркнутые понятия) невозможно дифференцировать на более или менее важные. Они все примерно равны в своей значимости. Поэтому изучать теорию культуры с помощью данного пособия можно по группам в любой последовательности. Важно лишь соблюсти целостность внутри самих групп.</w:t>
      </w:r>
    </w:p>
    <w:p>
      <w:pPr>
        <w:pStyle w:val="Normal"/>
        <w:tabs>
          <w:tab w:val="clear" w:pos="708"/>
          <w:tab w:val="left" w:pos="1276" w:leader="none"/>
          <w:tab w:val="left" w:pos="3119" w:leader="none"/>
          <w:tab w:val="left" w:pos="5387" w:leader="none"/>
        </w:tabs>
        <w:spacing w:lineRule="auto" w:line="360"/>
        <w:ind w:right="-99" w:firstLine="700"/>
        <w:rPr>
          <w:sz w:val="28"/>
          <w:szCs w:val="28"/>
        </w:rPr>
      </w:pPr>
      <w:r>
        <w:rPr>
          <w:sz w:val="28"/>
          <w:szCs w:val="28"/>
        </w:rPr>
        <w:t>Тезаурус является плодом совместной работы А.Я.Флиера и М.А.Поле</w:t>
        <w:softHyphen/>
        <w:t>тае</w:t>
        <w:softHyphen/>
        <w:t>вой, их 15-летнего опыта преподавания теории культуры студентам и аспирантам.</w:t>
      </w:r>
    </w:p>
    <w:p>
      <w:pPr>
        <w:pStyle w:val="Normal"/>
        <w:tabs>
          <w:tab w:val="clear" w:pos="708"/>
          <w:tab w:val="left" w:pos="1276" w:leader="none"/>
          <w:tab w:val="left" w:pos="3119" w:leader="none"/>
          <w:tab w:val="left" w:pos="5387" w:leader="none"/>
        </w:tabs>
        <w:spacing w:lineRule="auto" w:line="360"/>
        <w:ind w:right="-99" w:firstLine="700"/>
        <w:rPr>
          <w:sz w:val="28"/>
          <w:szCs w:val="28"/>
        </w:rPr>
      </w:pPr>
      <w:r>
        <w:rPr>
          <w:sz w:val="28"/>
          <w:szCs w:val="28"/>
        </w:rPr>
      </w:r>
    </w:p>
    <w:p>
      <w:pPr>
        <w:pStyle w:val="Style9"/>
        <w:spacing w:lineRule="auto" w:line="360"/>
        <w:ind w:right="-5" w:firstLine="700"/>
        <w:jc w:val="center"/>
        <w:rPr>
          <w:rFonts w:ascii="Times New Roman" w:hAnsi="Times New Roman" w:cs="Times New Roman"/>
          <w:b/>
          <w:b/>
          <w:sz w:val="28"/>
          <w:szCs w:val="28"/>
        </w:rPr>
      </w:pPr>
      <w:r>
        <w:rPr>
          <w:rFonts w:cs="Times New Roman" w:ascii="Times New Roman" w:hAnsi="Times New Roman"/>
          <w:b/>
          <w:sz w:val="28"/>
          <w:szCs w:val="28"/>
        </w:rPr>
        <w:t xml:space="preserve">Основные понятия культурологии </w:t>
      </w:r>
    </w:p>
    <w:p>
      <w:pPr>
        <w:pStyle w:val="Style9"/>
        <w:spacing w:lineRule="auto" w:line="360"/>
        <w:ind w:right="-5" w:firstLine="700"/>
        <w:jc w:val="center"/>
        <w:rPr>
          <w:rFonts w:ascii="Times New Roman" w:hAnsi="Times New Roman" w:cs="Times New Roman"/>
          <w:b/>
          <w:b/>
          <w:sz w:val="28"/>
          <w:szCs w:val="28"/>
        </w:rPr>
      </w:pPr>
      <w:r>
        <w:rPr>
          <w:rFonts w:cs="Times New Roman" w:ascii="Times New Roman" w:hAnsi="Times New Roman"/>
          <w:b/>
          <w:sz w:val="28"/>
          <w:szCs w:val="28"/>
        </w:rPr>
        <w:t>(тезаурус)</w:t>
      </w:r>
    </w:p>
    <w:p>
      <w:pPr>
        <w:pStyle w:val="Style9"/>
        <w:spacing w:lineRule="auto" w:line="360" w:before="120" w:after="0"/>
        <w:ind w:right="-6" w:firstLine="697"/>
        <w:jc w:val="both"/>
        <w:rPr/>
      </w:pPr>
      <w:r>
        <w:rPr>
          <w:rFonts w:cs="Times New Roman" w:ascii="Times New Roman" w:hAnsi="Times New Roman"/>
          <w:sz w:val="28"/>
          <w:szCs w:val="28"/>
          <w:u w:val="single"/>
        </w:rPr>
        <w:t>КУЛЬТУРА</w:t>
      </w:r>
      <w:r>
        <w:rPr>
          <w:rFonts w:cs="Times New Roman" w:ascii="Times New Roman" w:hAnsi="Times New Roman"/>
          <w:sz w:val="28"/>
          <w:szCs w:val="28"/>
        </w:rPr>
        <w:t xml:space="preserve"> (лат. </w:t>
      </w:r>
      <w:r>
        <w:rPr>
          <w:rFonts w:cs="Times New Roman" w:ascii="Times New Roman" w:hAnsi="Times New Roman"/>
          <w:sz w:val="28"/>
          <w:szCs w:val="28"/>
          <w:lang w:val="en-US"/>
        </w:rPr>
        <w:t>cultura</w:t>
      </w:r>
      <w:r>
        <w:rPr>
          <w:rFonts w:cs="Times New Roman" w:ascii="Times New Roman" w:hAnsi="Times New Roman"/>
          <w:sz w:val="28"/>
          <w:szCs w:val="28"/>
        </w:rPr>
        <w:t>) – первоначально – возделанная почва, позд</w:t>
        <w:softHyphen/>
        <w:t>нее – воспитание, образование, нравственное и интеллектуальное развитие (т.е. социальное «возделывание») чело</w:t>
        <w:softHyphen/>
        <w:t>века. В греческом языке близкое по значению понятие обозначалась сло</w:t>
        <w:softHyphen/>
        <w:t>вом «пай</w:t>
        <w:softHyphen/>
        <w:t>дея», в китайском – «вэнь». В западноевропейском Средневековье и Во</w:t>
        <w:softHyphen/>
        <w:t>з</w:t>
        <w:softHyphen/>
        <w:t>рождении слово культура встречается крайне редко, означая просто гра</w:t>
        <w:softHyphen/>
        <w:softHyphen/>
        <w:t>мот</w:t>
        <w:softHyphen/>
        <w:t>ность. Активное исполь</w:t>
        <w:softHyphen/>
        <w:t>зование категории «культура» в Евро</w:t>
        <w:softHyphen/>
        <w:t>пе началось с эпохи Просвещения. В России это слово стали употреблять в ос</w:t>
        <w:softHyphen/>
        <w:t>но</w:t>
        <w:softHyphen/>
        <w:t>в</w:t>
        <w:softHyphen/>
        <w:t>ном в по</w:t>
        <w:softHyphen/>
        <w:t xml:space="preserve">следней трети </w:t>
      </w:r>
      <w:r>
        <w:rPr>
          <w:rFonts w:cs="Times New Roman" w:ascii="Times New Roman" w:hAnsi="Times New Roman"/>
          <w:sz w:val="28"/>
          <w:szCs w:val="28"/>
          <w:lang w:val="en-US"/>
        </w:rPr>
        <w:t>XIX</w:t>
      </w:r>
      <w:r>
        <w:rPr>
          <w:rFonts w:cs="Times New Roman" w:ascii="Times New Roman" w:hAnsi="Times New Roman"/>
          <w:sz w:val="28"/>
          <w:szCs w:val="28"/>
        </w:rPr>
        <w:t xml:space="preserve"> в. сначала в исторической на</w:t>
        <w:softHyphen/>
        <w:t>уке и публицистике, позд</w:t>
        <w:softHyphen/>
        <w:t xml:space="preserve">нее – в философии и других сферах. </w:t>
      </w:r>
    </w:p>
    <w:p>
      <w:pPr>
        <w:pStyle w:val="Style9"/>
        <w:spacing w:lineRule="auto" w:line="360"/>
        <w:ind w:right="-5" w:firstLine="700"/>
        <w:jc w:val="both"/>
        <w:rPr/>
      </w:pPr>
      <w:r>
        <w:rPr>
          <w:rFonts w:cs="Times New Roman" w:ascii="Times New Roman" w:hAnsi="Times New Roman"/>
          <w:sz w:val="28"/>
          <w:szCs w:val="28"/>
        </w:rPr>
        <w:t xml:space="preserve">В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в. в работах О.Шпенглера родилась традиция про</w:t>
        <w:softHyphen/>
        <w:t>ти</w:t>
        <w:softHyphen/>
        <w:softHyphen/>
        <w:t>вопоставлять цивилизацию (дос</w:t>
        <w:softHyphen/>
        <w:t>тиг</w:t>
        <w:softHyphen/>
        <w:t>ну</w:t>
        <w:softHyphen/>
        <w:t>тый уровень научно-техни</w:t>
        <w:softHyphen/>
        <w:t>че</w:t>
        <w:softHyphen/>
        <w:t>ского про</w:t>
        <w:softHyphen/>
        <w:softHyphen/>
        <w:softHyphen/>
        <w:softHyphen/>
        <w:softHyphen/>
        <w:softHyphen/>
        <w:t>г</w:t>
        <w:softHyphen/>
        <w:t>ресса и материального обеспечения образа жизни) и ду</w:t>
        <w:softHyphen/>
        <w:t>ховную культуру (по существу – сферу ре</w:t>
        <w:softHyphen/>
        <w:t>ли</w:t>
        <w:softHyphen/>
        <w:t>гии и искусства, а так же уровень гуманитарной эруди</w:t>
        <w:softHyphen/>
        <w:t>рованности человека). Впрочем, такое про</w:t>
        <w:softHyphen/>
        <w:softHyphen/>
        <w:softHyphen/>
        <w:t xml:space="preserve">тивопоставление утвердилось преимущественно в философии и гуманитарных науках, в социальных науках – оно не прижилось. </w:t>
      </w:r>
    </w:p>
    <w:p>
      <w:pPr>
        <w:pStyle w:val="Normal"/>
        <w:spacing w:lineRule="auto" w:line="360"/>
        <w:ind w:firstLine="700"/>
        <w:jc w:val="both"/>
        <w:rPr/>
      </w:pPr>
      <w:r>
        <w:rPr>
          <w:sz w:val="28"/>
          <w:szCs w:val="28"/>
        </w:rPr>
        <w:t xml:space="preserve"> </w:t>
      </w:r>
      <w:r>
        <w:rPr>
          <w:sz w:val="28"/>
          <w:szCs w:val="28"/>
        </w:rPr>
        <w:t>В современной научной трактовке культура – совокупность искусст</w:t>
        <w:softHyphen/>
        <w:t>венных порядков и объектов, созданных людьми в дополнение к природным, хотя это определение отражает преимущественно социально-антропологи</w:t>
        <w:softHyphen/>
        <w:t>че</w:t>
        <w:softHyphen/>
        <w:t>с</w:t>
        <w:softHyphen/>
        <w:softHyphen/>
        <w:softHyphen/>
        <w:softHyphen/>
        <w:t>кий подход к культуре. Оно противоречит данным этологии – науки о соци</w:t>
        <w:softHyphen/>
        <w:t>альном поведении людей и животных, – которая по мере накопления эмпи</w:t>
        <w:softHyphen/>
        <w:t>рического материала все больше приходит к выводу, что социальное пове</w:t>
        <w:softHyphen/>
        <w:t>дение высших мле</w:t>
        <w:softHyphen/>
        <w:t>копитающих – это уже культура в ее эмбриональном про</w:t>
        <w:softHyphen/>
        <w:t>явлении. Гуманитарная культурология склоняется к аксиологическому оп</w:t>
        <w:softHyphen/>
        <w:t>ре</w:t>
        <w:softHyphen/>
        <w:t>делению: культура – как набор ценностей (наиболее ценных дости</w:t>
        <w:softHyphen/>
        <w:t>же</w:t>
        <w:softHyphen/>
        <w:t>ний) человеческого Бытия. Наиболее научно обоснованным нам представ</w:t>
        <w:softHyphen/>
        <w:t>ля</w:t>
        <w:softHyphen/>
        <w:t>ется определение, принятое в этнологии: культура – это социальный опыт коллек</w:t>
        <w:softHyphen/>
        <w:t>тивного существования людей, накапливаемый и передающийся из поколе</w:t>
        <w:softHyphen/>
        <w:t>ния поколению. Характерно, что это определение вписывается даже в пост</w:t>
        <w:softHyphen/>
        <w:t>модернисткий подход к культуре, как к тексту, принципиально противосто</w:t>
        <w:softHyphen/>
        <w:t>ящий любым класси</w:t>
        <w:softHyphen/>
        <w:t>че</w:t>
        <w:softHyphen/>
        <w:t>с</w:t>
        <w:softHyphen/>
        <w:t>ким определениям. Культура – это совокупность тек</w:t>
        <w:softHyphen/>
        <w:t>стов (вербальных и невербальных), фиксирующих исторический социальный опыт и т.п. Суммируя все эти подходы, мы позволяем себе заявить:</w:t>
      </w:r>
    </w:p>
    <w:p>
      <w:pPr>
        <w:pStyle w:val="Normal"/>
        <w:spacing w:lineRule="auto" w:line="360"/>
        <w:ind w:firstLine="700"/>
        <w:jc w:val="both"/>
        <w:rPr>
          <w:sz w:val="28"/>
          <w:szCs w:val="28"/>
        </w:rPr>
      </w:pPr>
      <w:r>
        <w:rPr>
          <w:sz w:val="28"/>
          <w:szCs w:val="28"/>
        </w:rPr>
        <w:t>Культура это:</w:t>
      </w:r>
    </w:p>
    <w:p>
      <w:pPr>
        <w:pStyle w:val="Normal"/>
        <w:spacing w:lineRule="auto" w:line="360"/>
        <w:ind w:firstLine="700"/>
        <w:jc w:val="both"/>
        <w:rPr/>
      </w:pPr>
      <w:r>
        <w:rPr>
          <w:sz w:val="28"/>
          <w:szCs w:val="28"/>
        </w:rPr>
        <w:t>- совокупность порядков («социальных конвенций»), организующих коллективы людей в процессах их жиз</w:t>
        <w:softHyphen/>
        <w:t>не</w:t>
        <w:softHyphen/>
        <w:t xml:space="preserve">деятельности; </w:t>
      </w:r>
    </w:p>
    <w:p>
      <w:pPr>
        <w:pStyle w:val="Normal"/>
        <w:spacing w:lineRule="auto" w:line="360"/>
        <w:ind w:firstLine="700"/>
        <w:jc w:val="both"/>
        <w:rPr/>
      </w:pPr>
      <w:r>
        <w:rPr>
          <w:sz w:val="28"/>
          <w:szCs w:val="28"/>
        </w:rPr>
        <w:t>- мир нормативов, форм деятельности и образов сознания, аккумулиро</w:t>
        <w:softHyphen/>
        <w:t>ванных и отобран</w:t>
        <w:softHyphen/>
        <w:t xml:space="preserve">ных социальным опытом как приемлемых с точки зрения консолидации и воспроизводства общества как социальной целостности и воплощенных в «социальных конвенциях», регулирующих жизнь общества; </w:t>
      </w:r>
    </w:p>
    <w:p>
      <w:pPr>
        <w:pStyle w:val="Normal"/>
        <w:spacing w:lineRule="auto" w:line="360"/>
        <w:ind w:firstLine="700"/>
        <w:jc w:val="both"/>
        <w:rPr/>
      </w:pPr>
      <w:r>
        <w:rPr>
          <w:sz w:val="28"/>
          <w:szCs w:val="28"/>
        </w:rPr>
        <w:t>-  совокупность принципов, регулирующих сознание и поведение личности, мотивиру</w:t>
        <w:softHyphen/>
        <w:t>ющих ее уже не столько биологическими, ско</w:t>
        <w:softHyphen/>
        <w:t>лько социальными интересами и потребностями, общепринятыми нормами и прави</w:t>
        <w:softHyphen/>
        <w:t>лами их удовлетворения, воплощенными в системах социальных целей, идеалов, цен</w:t>
        <w:softHyphen/>
        <w:t>но</w:t>
        <w:softHyphen/>
        <w:t>стей, правил, обычаев, стандартов, методов социализации и инкультурации, и опредмеченных в специфических чертах технологий и продук</w:t>
        <w:softHyphen/>
        <w:t>тов человеческой дея</w:t>
        <w:softHyphen/>
        <w:t xml:space="preserve">тельности, в нормах их социального взаимодействия; </w:t>
      </w:r>
    </w:p>
    <w:p>
      <w:pPr>
        <w:pStyle w:val="Normal"/>
        <w:spacing w:lineRule="auto" w:line="360"/>
        <w:ind w:firstLine="700"/>
        <w:jc w:val="both"/>
        <w:rPr/>
      </w:pPr>
      <w:r>
        <w:rPr>
          <w:sz w:val="28"/>
          <w:szCs w:val="28"/>
        </w:rPr>
        <w:t>- «возделанная среда» обитания людей, построенная по</w:t>
        <w:softHyphen/>
        <w:t>сред</w:t>
        <w:softHyphen/>
        <w:t>ст</w:t>
        <w:softHyphen/>
        <w:t>вом спе</w:t>
        <w:softHyphen/>
        <w:t>цифических человечес</w:t>
        <w:softHyphen/>
        <w:t>ких способов (технологий) деятельности и на</w:t>
        <w:softHyphen/>
        <w:t>сы</w:t>
        <w:softHyphen/>
        <w:t>щен</w:t>
        <w:softHyphen/>
        <w:t xml:space="preserve">ная продуктами (результатами) этой деятельности; </w:t>
      </w:r>
    </w:p>
    <w:p>
      <w:pPr>
        <w:pStyle w:val="Normal"/>
        <w:spacing w:lineRule="auto" w:line="360"/>
        <w:ind w:firstLine="700"/>
        <w:jc w:val="both"/>
        <w:rPr/>
      </w:pPr>
      <w:r>
        <w:rPr>
          <w:sz w:val="28"/>
          <w:szCs w:val="28"/>
        </w:rPr>
        <w:t>- мир познания</w:t>
      </w:r>
      <w:r>
        <w:rPr>
          <w:i/>
          <w:iCs/>
          <w:sz w:val="28"/>
          <w:szCs w:val="28"/>
        </w:rPr>
        <w:t xml:space="preserve"> – </w:t>
      </w:r>
      <w:r>
        <w:rPr>
          <w:sz w:val="28"/>
          <w:szCs w:val="28"/>
        </w:rPr>
        <w:t>накопления знаний, интеллектуальных и образных рефлексий бытия, спо</w:t>
        <w:softHyphen/>
        <w:t>собов и результатов расширения и упорядочивания пред</w:t>
        <w:softHyphen/>
        <w:softHyphen/>
        <w:t>ставлений о мире с целью его практичес</w:t>
        <w:softHyphen/>
        <w:t>кого преобразования, рас</w:t>
        <w:softHyphen/>
        <w:t>шире</w:t>
        <w:softHyphen/>
        <w:t>ния объемов производства, распределения и по</w:t>
        <w:softHyphen/>
        <w:t xml:space="preserve">требления социальных благ; </w:t>
      </w:r>
    </w:p>
    <w:p>
      <w:pPr>
        <w:pStyle w:val="Normal"/>
        <w:spacing w:lineRule="auto" w:line="360"/>
        <w:ind w:firstLine="700"/>
        <w:jc w:val="both"/>
        <w:rPr/>
      </w:pPr>
      <w:r>
        <w:rPr>
          <w:sz w:val="28"/>
          <w:szCs w:val="28"/>
        </w:rPr>
        <w:t>- мир символических обозначений явлений и понятий – языков и обра</w:t>
        <w:softHyphen/>
        <w:t>зов, созданный людь</w:t>
        <w:softHyphen/>
        <w:t>ми с це</w:t>
        <w:softHyphen/>
        <w:t>лью фиксации и трансляции социально значимой инфор</w:t>
        <w:softHyphen/>
        <w:t xml:space="preserve">мации, знаний, представлений, опыта, идей и т.п.; </w:t>
      </w:r>
    </w:p>
    <w:p>
      <w:pPr>
        <w:pStyle w:val="Normal"/>
        <w:spacing w:lineRule="auto" w:line="360"/>
        <w:ind w:firstLine="700"/>
        <w:jc w:val="both"/>
        <w:rPr/>
      </w:pPr>
      <w:r>
        <w:rPr>
          <w:sz w:val="28"/>
          <w:szCs w:val="28"/>
        </w:rPr>
        <w:t xml:space="preserve">- мир «культурных текстов», фиксирующих все формы социального опыта в различных знаковых системах; </w:t>
      </w:r>
    </w:p>
    <w:p>
      <w:pPr>
        <w:pStyle w:val="Normal"/>
        <w:spacing w:lineRule="auto" w:line="360"/>
        <w:ind w:firstLine="700"/>
        <w:jc w:val="both"/>
        <w:rPr/>
      </w:pPr>
      <w:r>
        <w:rPr>
          <w:sz w:val="28"/>
          <w:szCs w:val="28"/>
        </w:rPr>
        <w:t>- мир коммуникаций, обмена информацией в различных формах;</w:t>
      </w:r>
    </w:p>
    <w:p>
      <w:pPr>
        <w:pStyle w:val="Normal"/>
        <w:spacing w:lineRule="auto" w:line="360"/>
        <w:ind w:firstLine="700"/>
        <w:jc w:val="both"/>
        <w:rPr/>
      </w:pPr>
      <w:r>
        <w:rPr>
          <w:sz w:val="28"/>
          <w:szCs w:val="28"/>
        </w:rPr>
        <w:t>- мир творчества</w:t>
      </w:r>
      <w:r>
        <w:rPr>
          <w:i/>
          <w:iCs/>
          <w:sz w:val="28"/>
          <w:szCs w:val="28"/>
        </w:rPr>
        <w:t xml:space="preserve"> – </w:t>
      </w:r>
      <w:r>
        <w:rPr>
          <w:sz w:val="28"/>
          <w:szCs w:val="28"/>
        </w:rPr>
        <w:t>открытия новых технологий материаль</w:t>
        <w:softHyphen/>
        <w:t>ного и ду</w:t>
        <w:softHyphen/>
        <w:t>ховного производства и т.д.</w:t>
      </w:r>
      <w:r>
        <w:rPr>
          <w:i/>
          <w:iCs/>
          <w:sz w:val="28"/>
          <w:szCs w:val="28"/>
        </w:rPr>
        <w:t xml:space="preserve"> </w:t>
      </w:r>
    </w:p>
    <w:p>
      <w:pPr>
        <w:pStyle w:val="Normal"/>
        <w:spacing w:lineRule="auto" w:line="360"/>
        <w:ind w:firstLine="700"/>
        <w:jc w:val="both"/>
        <w:rPr>
          <w:sz w:val="28"/>
          <w:szCs w:val="28"/>
        </w:rPr>
      </w:pPr>
      <w:r>
        <w:rPr>
          <w:sz w:val="28"/>
          <w:szCs w:val="28"/>
        </w:rPr>
        <w:t>Обобщая, можно сказать, что культура – это система упорядоченности в мире вещей, организованных территорий, процессов и продуктов чело</w:t>
        <w:softHyphen/>
        <w:t>ве</w:t>
        <w:softHyphen/>
        <w:t>ческой де</w:t>
        <w:softHyphen/>
        <w:t>ятельности, организационных форм человеческой общности, межли</w:t>
        <w:softHyphen/>
        <w:t>ч</w:t>
        <w:softHyphen/>
        <w:softHyphen/>
        <w:t>ностных и кол</w:t>
        <w:softHyphen/>
        <w:softHyphen/>
        <w:softHyphen/>
        <w:t xml:space="preserve">лективных взаимоотношений, коммуникаций, человеческого сознания и поведения, созданная и поддерживаемая самими людьми. Обязательным признаком является то, что культура – это </w:t>
      </w:r>
      <w:r>
        <w:rPr>
          <w:b/>
          <w:bCs/>
          <w:sz w:val="28"/>
          <w:szCs w:val="28"/>
        </w:rPr>
        <w:t>порядок</w:t>
      </w:r>
      <w:r>
        <w:rPr>
          <w:sz w:val="28"/>
          <w:szCs w:val="28"/>
        </w:rPr>
        <w:t xml:space="preserve"> в пред</w:t>
        <w:softHyphen/>
        <w:t>ста</w:t>
        <w:softHyphen/>
        <w:t>влениях и деятельности людей, противостоящий Хаосу, неупорядоченно</w:t>
        <w:softHyphen/>
        <w:t>сти, что в каких-то пределах имеет место в природе.</w:t>
      </w:r>
    </w:p>
    <w:p>
      <w:pPr>
        <w:pStyle w:val="Normal"/>
        <w:spacing w:lineRule="auto" w:line="360"/>
        <w:ind w:firstLine="697"/>
        <w:jc w:val="both"/>
        <w:rPr/>
      </w:pPr>
      <w:r>
        <w:rPr>
          <w:sz w:val="28"/>
          <w:szCs w:val="28"/>
        </w:rPr>
        <w:t>Вместе с тем необходимо различать понятия «культура» и «общество», «культура» и «человек». Культура – это то, что регулирует совместное су</w:t>
        <w:softHyphen/>
        <w:t>ще</w:t>
        <w:softHyphen/>
        <w:t>ствование людей, сознание и поведение отдельного че</w:t>
        <w:softHyphen/>
        <w:t>ло</w:t>
        <w:softHyphen/>
        <w:t>века и превращает толпу в общество, индивида в личность.</w:t>
      </w:r>
    </w:p>
    <w:p>
      <w:pPr>
        <w:pStyle w:val="Normal"/>
        <w:spacing w:lineRule="auto" w:line="360"/>
        <w:ind w:firstLine="697"/>
        <w:jc w:val="both"/>
        <w:rPr>
          <w:sz w:val="28"/>
          <w:szCs w:val="28"/>
        </w:rPr>
      </w:pPr>
      <w:r>
        <w:rPr>
          <w:sz w:val="28"/>
          <w:szCs w:val="28"/>
        </w:rPr>
        <w:t>Нужно помнить так же и о том, что культуры – как самостоятельной суб</w:t>
        <w:softHyphen/>
        <w:t>станции – в принципе нет. Это только слово, условно обозначающее со</w:t>
        <w:softHyphen/>
        <w:t>во</w:t>
        <w:softHyphen/>
        <w:t>купность форм человеческой жизнедеятельности и продуктов этой жизне</w:t>
        <w:softHyphen/>
        <w:t>де</w:t>
        <w:softHyphen/>
        <w:t>я</w:t>
        <w:softHyphen/>
        <w:t>тельности (материальных, интеллектуальных, образных и пр.). Можно обо</w:t>
        <w:softHyphen/>
        <w:t>з</w:t>
        <w:softHyphen/>
        <w:t>начать эту совокупность и по-другому, но люди «договорились» назы</w:t>
        <w:softHyphen/>
        <w:t>вать ее словом «культура». Точно так же нет и истории. Это тоже условное обо</w:t>
        <w:softHyphen/>
        <w:t>з</w:t>
        <w:softHyphen/>
        <w:t>на</w:t>
        <w:softHyphen/>
        <w:t>чение динамики человеческой жизнедеятельности в макровременном изме</w:t>
        <w:softHyphen/>
        <w:t>ре</w:t>
        <w:softHyphen/>
        <w:t>нии (в микровременном измерении история называется социальной прак</w:t>
        <w:softHyphen/>
        <w:t>ти</w:t>
        <w:softHyphen/>
        <w:t xml:space="preserve">кой). Поэтому, рассуждая о культуре и истории, нужно не забывать того, что на самом деле имеется в виду. </w:t>
      </w:r>
    </w:p>
    <w:p>
      <w:pPr>
        <w:pStyle w:val="Normal"/>
        <w:spacing w:lineRule="auto" w:line="360"/>
        <w:ind w:firstLine="700"/>
        <w:jc w:val="both"/>
        <w:rPr/>
      </w:pPr>
      <w:r>
        <w:rPr>
          <w:sz w:val="28"/>
          <w:szCs w:val="28"/>
        </w:rPr>
        <w:t>Итак, то, что мы называем «культурой», является продуктом совместной жизни и деятельности людей, системой согласованных процедур и способов их коллективного существо</w:t>
        <w:softHyphen/>
        <w:t>вания и взаимодействия, обозначений и оценок, социальной консолидации во имя достижения общих целей, упо</w:t>
        <w:softHyphen/>
        <w:t>рядоченных правил и социально при</w:t>
        <w:softHyphen/>
        <w:t>ем</w:t>
        <w:softHyphen/>
        <w:t>ле</w:t>
        <w:softHyphen/>
        <w:t>мых технологий удовлетворения групповых и индивидуальных ин</w:t>
        <w:softHyphen/>
        <w:t>тересов и потребностей (как материальных, так и познавательных, симво</w:t>
        <w:softHyphen/>
        <w:t>лических, оце</w:t>
        <w:softHyphen/>
        <w:t>ночных). Но она не механическая сумма всех актов жизнедея</w:t>
        <w:softHyphen/>
        <w:t>тельности. Ее ядро – это свод «правил игры» коллективного существования, вы</w:t>
        <w:softHyphen/>
        <w:t>работанная людьми система нормативных тех</w:t>
        <w:softHyphen/>
        <w:t>нологий и оценочных критериев по осуще</w:t>
        <w:softHyphen/>
        <w:t>ствлению тех или иных социально значимых интеллектуальных и практиче</w:t>
        <w:softHyphen/>
        <w:t xml:space="preserve">ских действий (при различной степени жесткости их регуляции). </w:t>
      </w:r>
    </w:p>
    <w:p>
      <w:pPr>
        <w:pStyle w:val="Normal"/>
        <w:spacing w:lineRule="auto" w:line="360"/>
        <w:ind w:firstLine="700"/>
        <w:jc w:val="both"/>
        <w:rPr>
          <w:sz w:val="28"/>
          <w:szCs w:val="28"/>
        </w:rPr>
      </w:pPr>
      <w:r>
        <w:rPr>
          <w:sz w:val="28"/>
          <w:szCs w:val="28"/>
        </w:rPr>
        <w:t xml:space="preserve">В отличие от биологических свойств человека, культура не наследуется генетически, а усваивается только методом обучения. С точки зрения этой концепции, снимается вопрос о существовании единой </w:t>
      </w:r>
      <w:r>
        <w:rPr>
          <w:i/>
          <w:iCs/>
          <w:sz w:val="28"/>
          <w:szCs w:val="28"/>
        </w:rPr>
        <w:t>универсальной куль</w:t>
        <w:softHyphen/>
        <w:t>туры</w:t>
      </w:r>
      <w:r>
        <w:rPr>
          <w:sz w:val="28"/>
          <w:szCs w:val="28"/>
        </w:rPr>
        <w:t>, объединяющей всех людей на Земле хотя бы минимумом единых черт. Если бы такое явление существовало, то единственным средством его транс</w:t>
        <w:softHyphen/>
        <w:t>ляции была бы генетиче</w:t>
        <w:softHyphen/>
        <w:t xml:space="preserve">ская наследственность, которая передавала бы нам социальный опыт от далеких предков с генами, аналогично биологическим свойствам человеческого организма. </w:t>
      </w:r>
    </w:p>
    <w:p>
      <w:pPr>
        <w:pStyle w:val="Normal"/>
        <w:spacing w:lineRule="auto" w:line="360"/>
        <w:ind w:firstLine="700"/>
        <w:jc w:val="both"/>
        <w:rPr>
          <w:sz w:val="28"/>
          <w:szCs w:val="28"/>
        </w:rPr>
      </w:pPr>
      <w:r>
        <w:rPr>
          <w:sz w:val="28"/>
          <w:szCs w:val="28"/>
        </w:rPr>
        <w:t>Спор на эту тему ведется уже полтора столетия. По мнению ряда пси</w:t>
        <w:softHyphen/>
        <w:t xml:space="preserve">хологов и философов, какие-то </w:t>
      </w:r>
      <w:r>
        <w:rPr>
          <w:sz w:val="28"/>
          <w:szCs w:val="28"/>
          <w:u w:val="single"/>
        </w:rPr>
        <w:t>неявные</w:t>
      </w:r>
      <w:r>
        <w:rPr>
          <w:sz w:val="28"/>
          <w:szCs w:val="28"/>
        </w:rPr>
        <w:t xml:space="preserve"> формы генетической трансляции со</w:t>
        <w:softHyphen/>
        <w:t>циального опыта у людей имеются, а, следовательно, могут иметь место и не</w:t>
        <w:softHyphen/>
        <w:t>которые универсальные (ру</w:t>
        <w:softHyphen/>
        <w:t>диментарные) черты культуры по типу видовых инстинктов у животных. Биологи, со</w:t>
        <w:softHyphen/>
        <w:t>циологи, эт</w:t>
        <w:softHyphen/>
        <w:t>нографы и историки не нахо</w:t>
        <w:softHyphen/>
        <w:t>дят сколь-либо убе</w:t>
        <w:softHyphen/>
        <w:t>дительных аргументов в пользу этой концепции и настаи</w:t>
        <w:softHyphen/>
        <w:t>вают на том, что людей, как единый вид, несомненно, объединяет масса еди</w:t>
        <w:softHyphen/>
        <w:t>ных антропологических и психологиче</w:t>
        <w:softHyphen/>
        <w:t>ских черт и потребностей; но способы их удовлетворения (т.е. культура) не наследуются гене</w:t>
        <w:softHyphen/>
        <w:t>тически, а приобрета</w:t>
        <w:softHyphen/>
        <w:t>ются только методом обучения и усвоения социального опыта со</w:t>
        <w:softHyphen/>
        <w:t xml:space="preserve">общества. </w:t>
      </w:r>
    </w:p>
    <w:p>
      <w:pPr>
        <w:pStyle w:val="Normal"/>
        <w:spacing w:lineRule="auto" w:line="360"/>
        <w:ind w:firstLine="700"/>
        <w:jc w:val="both"/>
        <w:rPr/>
      </w:pPr>
      <w:r>
        <w:rPr>
          <w:sz w:val="28"/>
          <w:szCs w:val="28"/>
        </w:rPr>
        <w:t>Отсюда, сколько в истории существовало сообществ, столько обнару</w:t>
        <w:softHyphen/>
        <w:t>живается самодостаточных локальных культур (конфигураций), являющихся продуктом уникальной исторической судьбы и уникального социального опыта того или иного народа, что не ис</w:t>
        <w:softHyphen/>
        <w:t>ключает определенного внешнего сход</w:t>
        <w:softHyphen/>
        <w:t>ства некоторых из них. Вместе с тем в истории наблюдаются переме</w:t>
        <w:softHyphen/>
        <w:t>жающиеся процессы увеличения энтропии (в виде сни</w:t>
        <w:softHyphen/>
        <w:t>жения уровня культур</w:t>
        <w:softHyphen/>
        <w:t>ного многообразия человечества) и ее понижения (т.е. увеличения этого раз</w:t>
        <w:softHyphen/>
        <w:t>нообразия). Сам факт этого многообразия свидетельствует об огромном ресу</w:t>
        <w:softHyphen/>
        <w:t>рсе различных способов выживания, свойственных человеческой популяции и реализованных в социальном опыте различных лока</w:t>
        <w:softHyphen/>
        <w:t>льных культур.</w:t>
      </w:r>
    </w:p>
    <w:p>
      <w:pPr>
        <w:pStyle w:val="Normal"/>
        <w:spacing w:lineRule="auto" w:line="360"/>
        <w:ind w:firstLine="700"/>
        <w:jc w:val="both"/>
        <w:rPr/>
      </w:pPr>
      <w:r>
        <w:rPr>
          <w:sz w:val="28"/>
          <w:szCs w:val="28"/>
        </w:rPr>
        <w:t>В культуре ведется постоянная селекция и отбор форм, оказавшихся как на</w:t>
        <w:softHyphen/>
        <w:t>иболее эф</w:t>
        <w:softHyphen/>
        <w:t>фективными с точки зрения их утилитарных функций, так и на</w:t>
        <w:softHyphen/>
        <w:t>и</w:t>
        <w:softHyphen/>
        <w:t>более приемлемыми по своей социальной цене и последствиям, способст</w:t>
        <w:softHyphen/>
        <w:t>вующим повышению уровня взаи</w:t>
        <w:softHyphen/>
        <w:t>мо</w:t>
        <w:softHyphen/>
        <w:t>по</w:t>
        <w:softHyphen/>
        <w:t>нимания и консолидированности чле</w:t>
        <w:softHyphen/>
        <w:t>нов сообщества. Они обретают статус общепринятых норм по осуществле</w:t>
        <w:softHyphen/>
        <w:t>нию соответствующих функций, включаются в сис</w:t>
        <w:softHyphen/>
        <w:t>тему цен</w:t>
        <w:softHyphen/>
        <w:t>ностей, отража</w:t>
        <w:softHyphen/>
        <w:t>ющих специфический социальный опыт данного сообщества, приобретают ха</w:t>
        <w:softHyphen/>
        <w:softHyphen/>
        <w:t>рактер установлений, регулирующих практическую деятельность, и транс</w:t>
        <w:softHyphen/>
        <w:t>лируются следующим поколениям в качестве культурных традиций. Куль</w:t>
        <w:softHyphen/>
        <w:t>туре (т.е. формам жизнедеятельности)  свойственна способность к саморазвитию, т.е. усложнению общих струк</w:t>
        <w:softHyphen/>
        <w:softHyphen/>
        <w:t>турно-функцио</w:t>
        <w:softHyphen/>
        <w:t>нальных и организационных параметров всей системы, углублению специализированности ее отдель</w:t>
        <w:softHyphen/>
        <w:t>ных элементов и уровня их взаимодействия, повышению универсальности и интенсивности функциони</w:t>
        <w:softHyphen/>
        <w:t>рования как системы в целом, так и ее отдельных наиболее важных подсис</w:t>
        <w:softHyphen/>
        <w:t xml:space="preserve">тем, что ведет к </w:t>
      </w:r>
      <w:r>
        <w:rPr>
          <w:sz w:val="28"/>
          <w:szCs w:val="28"/>
          <w:u w:val="single"/>
        </w:rPr>
        <w:t>повышению сложности</w:t>
      </w:r>
      <w:r>
        <w:rPr>
          <w:sz w:val="28"/>
          <w:szCs w:val="28"/>
        </w:rPr>
        <w:t xml:space="preserve"> социальной организации и форм жизнедеятельности со</w:t>
        <w:softHyphen/>
        <w:t>общества. Но это свидетельствует и об еще одном им</w:t>
        <w:softHyphen/>
        <w:t>перативе культуры: нет целей, для до</w:t>
        <w:softHyphen/>
        <w:t>стижения которых годились бы любые средства. Социальная приемлемость средств определяет и достойность целей.</w:t>
      </w:r>
    </w:p>
    <w:p>
      <w:pPr>
        <w:pStyle w:val="2"/>
        <w:overflowPunct w:val="true"/>
        <w:autoSpaceDE w:val="true"/>
        <w:spacing w:before="0" w:after="0"/>
        <w:ind w:firstLine="700"/>
        <w:rPr/>
      </w:pPr>
      <w:r>
        <w:rPr/>
        <w:t>Разумеется, перечисленные свойства культурных систем заложены в них потен</w:t>
        <w:softHyphen/>
        <w:t>циально и реализуются далеко не всегда, а лишь при благоприят</w:t>
        <w:softHyphen/>
        <w:t>ном сочетании опре</w:t>
        <w:softHyphen/>
        <w:t>де</w:t>
        <w:softHyphen/>
        <w:t>ленных условий. Поэтому прогресс (эволюция, разви</w:t>
        <w:softHyphen/>
        <w:t>тие) в исторической динамике куль</w:t>
        <w:softHyphen/>
        <w:t>туры возможны, но отнюдь не обяза</w:t>
        <w:softHyphen/>
        <w:t>тель</w:t>
        <w:softHyphen/>
        <w:t>ны. История свидетельствует, что большинство существовавших на Земле народов, достигнув определенного уровня раз</w:t>
        <w:softHyphen/>
        <w:t>вития, вступает в со</w:t>
        <w:softHyphen/>
        <w:t>стояние го</w:t>
        <w:softHyphen/>
        <w:t>меостаза со своим природным и социальным окружением, при ко</w:t>
        <w:softHyphen/>
        <w:t>тором про</w:t>
        <w:softHyphen/>
        <w:t>цессы культурной изменчивости продолжаются на микроуровне, но не ведут к общему усложнению системы в целом. И лишь в сравнительно редких случаях некоторые сооб</w:t>
        <w:softHyphen/>
        <w:t>щества совершают последовательную про</w:t>
        <w:softHyphen/>
        <w:t>грес</w:t>
        <w:softHyphen/>
        <w:t>сивную эво</w:t>
        <w:softHyphen/>
        <w:softHyphen/>
        <w:t>люцию от ар</w:t>
        <w:softHyphen/>
        <w:t>хаической до пост</w:t>
        <w:softHyphen/>
        <w:softHyphen/>
        <w:t>индустриальной стадии разви</w:t>
        <w:softHyphen/>
        <w:t>тия в своих основных социокультурных характеристиках.</w:t>
      </w:r>
    </w:p>
    <w:p>
      <w:pPr>
        <w:pStyle w:val="Normal"/>
        <w:spacing w:lineRule="auto" w:line="360"/>
        <w:ind w:firstLine="700"/>
        <w:jc w:val="both"/>
        <w:rPr/>
      </w:pPr>
      <w:r>
        <w:rPr>
          <w:sz w:val="28"/>
          <w:szCs w:val="28"/>
        </w:rPr>
        <w:t>Несмотря на существенную роль традиций, сохраняющих культуру в ее неизмен</w:t>
        <w:softHyphen/>
        <w:t>ной специфичности, культура по природе своей весьма динамична. В ее динамике можно выделить несколько основных типов сложения и измене</w:t>
        <w:softHyphen/>
        <w:t xml:space="preserve">ния культурных феноменов. Во-первых, </w:t>
      </w:r>
      <w:r>
        <w:rPr>
          <w:sz w:val="28"/>
          <w:szCs w:val="28"/>
          <w:u w:val="single"/>
        </w:rPr>
        <w:t>культурогенез</w:t>
      </w:r>
      <w:r>
        <w:rPr>
          <w:sz w:val="28"/>
          <w:szCs w:val="28"/>
        </w:rPr>
        <w:t xml:space="preserve"> – порождение новых культурных форм и интеграция их в соци</w:t>
        <w:softHyphen/>
        <w:t>альную практику, а также формиро</w:t>
        <w:softHyphen/>
        <w:t>вание новых культурных систем и конфигураций, протекающие постоянно на протяжении всей истории человечества и отражающие пре</w:t>
        <w:softHyphen/>
        <w:t>жде всего адаптив</w:t>
        <w:softHyphen/>
        <w:t xml:space="preserve">ную пластичность культуры и синергетику ее саморазвития. Во-вторых, </w:t>
      </w:r>
      <w:r>
        <w:rPr>
          <w:sz w:val="28"/>
          <w:szCs w:val="28"/>
          <w:u w:val="single"/>
        </w:rPr>
        <w:t>на</w:t>
        <w:softHyphen/>
        <w:t>следование традиций</w:t>
      </w:r>
      <w:r>
        <w:rPr>
          <w:sz w:val="28"/>
          <w:szCs w:val="28"/>
        </w:rPr>
        <w:t xml:space="preserve"> – процессы непрерывной межпоколенной тра</w:t>
        <w:softHyphen/>
        <w:t>н</w:t>
        <w:softHyphen/>
        <w:t>сляции (а иногда и отмирания, утраты социальной актуальности) уже существую</w:t>
        <w:softHyphen/>
        <w:t>щих и интегрированных в социальную практику форм, что определяет преемствен</w:t>
        <w:softHyphen/>
        <w:t xml:space="preserve">ность исторического социального опыта людей и позволяет осуществлять воспроизводство их сообществ как устойчивых социальных целостностей. В-третьих, </w:t>
      </w:r>
      <w:r>
        <w:rPr>
          <w:sz w:val="28"/>
          <w:szCs w:val="28"/>
          <w:u w:val="single"/>
        </w:rPr>
        <w:t>транс</w:t>
        <w:softHyphen/>
        <w:softHyphen/>
        <w:t>формация культурных форм</w:t>
      </w:r>
      <w:r>
        <w:rPr>
          <w:sz w:val="28"/>
          <w:szCs w:val="28"/>
        </w:rPr>
        <w:t xml:space="preserve"> – процессы их модер</w:t>
        <w:softHyphen/>
        <w:t>ни</w:t>
        <w:softHyphen/>
        <w:t>зации, прогрессивного развития или деградации, вплоть до исчезновения из прак</w:t>
        <w:softHyphen/>
        <w:t xml:space="preserve">тики. В-четвертых, </w:t>
      </w:r>
      <w:r>
        <w:rPr>
          <w:sz w:val="28"/>
          <w:szCs w:val="28"/>
          <w:u w:val="single"/>
        </w:rPr>
        <w:t>реинтерпретация культурных форм</w:t>
      </w:r>
      <w:r>
        <w:rPr>
          <w:sz w:val="28"/>
          <w:szCs w:val="28"/>
        </w:rPr>
        <w:t xml:space="preserve"> – изменение смысло</w:t>
        <w:softHyphen/>
        <w:t>вых и символических характеристик форм и свя</w:t>
        <w:softHyphen/>
        <w:t>зей между ними, происходя</w:t>
        <w:softHyphen/>
        <w:t xml:space="preserve">щие в течение истории их существования. В-пятых, </w:t>
      </w:r>
      <w:r>
        <w:rPr>
          <w:sz w:val="28"/>
          <w:szCs w:val="28"/>
          <w:u w:val="single"/>
        </w:rPr>
        <w:t>культур</w:t>
        <w:softHyphen/>
        <w:t>ная диффузия</w:t>
      </w:r>
      <w:r>
        <w:rPr>
          <w:sz w:val="28"/>
          <w:szCs w:val="28"/>
        </w:rPr>
        <w:t xml:space="preserve"> – процессы пространственно-временного распространения куль</w:t>
        <w:softHyphen/>
        <w:softHyphen/>
        <w:softHyphen/>
        <w:softHyphen/>
        <w:softHyphen/>
        <w:softHyphen/>
        <w:softHyphen/>
        <w:softHyphen/>
        <w:softHyphen/>
        <w:softHyphen/>
        <w:softHyphen/>
        <w:softHyphen/>
        <w:softHyphen/>
        <w:softHyphen/>
        <w:softHyphen/>
        <w:softHyphen/>
        <w:softHyphen/>
        <w:softHyphen/>
        <w:t>турных образ</w:t>
        <w:softHyphen/>
        <w:t>цов, их заимствования и внедрения в новые, еще не практиковавшие эти формы куль</w:t>
        <w:softHyphen/>
        <w:softHyphen/>
        <w:softHyphen/>
        <w:softHyphen/>
        <w:t>туры, ведущие к обмену элементами социального опыта, взаимо</w:t>
        <w:softHyphen/>
        <w:t>действию и взаимопониманию между разными сообществами. И наконец, в-шес</w:t>
        <w:softHyphen/>
        <w:t xml:space="preserve">тых, </w:t>
      </w:r>
      <w:r>
        <w:rPr>
          <w:sz w:val="28"/>
          <w:szCs w:val="28"/>
          <w:u w:val="single"/>
        </w:rPr>
        <w:t>системная трансформация культуры</w:t>
      </w:r>
      <w:r>
        <w:rPr>
          <w:sz w:val="28"/>
          <w:szCs w:val="28"/>
        </w:rPr>
        <w:t xml:space="preserve"> – процессы исторической из</w:t>
        <w:softHyphen/>
        <w:t>менчивости (эво</w:t>
        <w:softHyphen/>
        <w:t>люции, деволюции, волновой изменчивости, распада, слия</w:t>
        <w:softHyphen/>
        <w:t>ния и пр.) самих культурных систем за время их существования, а также ряд иных видов динамики культуры.</w:t>
      </w:r>
    </w:p>
    <w:p>
      <w:pPr>
        <w:pStyle w:val="Normal"/>
        <w:spacing w:lineRule="auto" w:line="360"/>
        <w:ind w:firstLine="700"/>
        <w:jc w:val="both"/>
        <w:rPr>
          <w:sz w:val="28"/>
          <w:szCs w:val="28"/>
        </w:rPr>
      </w:pPr>
      <w:r>
        <w:rPr>
          <w:sz w:val="28"/>
          <w:szCs w:val="28"/>
        </w:rPr>
        <w:t>Еще одно важнейшее свойство культуры – именно она является наибо</w:t>
        <w:softHyphen/>
        <w:t>лее универ</w:t>
        <w:softHyphen/>
        <w:t>сальным основанием для самоидентификации общества и его чле</w:t>
        <w:softHyphen/>
        <w:t>нов, осознания коллек</w:t>
        <w:softHyphen/>
        <w:t>тивом и его членами своей индивидуальности, марки</w:t>
        <w:softHyphen/>
        <w:t>рования себя, различения «своих» и «чужих» и т.п. Понятие «многообразие народов» означает одновременно и многообразие их самобытных культур.</w:t>
      </w:r>
    </w:p>
    <w:p>
      <w:pPr>
        <w:pStyle w:val="Normal"/>
        <w:spacing w:lineRule="auto" w:line="360"/>
        <w:ind w:firstLine="700"/>
        <w:jc w:val="both"/>
        <w:rPr/>
      </w:pPr>
      <w:r>
        <w:rPr>
          <w:sz w:val="28"/>
          <w:szCs w:val="28"/>
        </w:rPr>
        <w:t>Процесс исторического происхождения культуры был одним из аспек</w:t>
        <w:softHyphen/>
        <w:t>тов станов</w:t>
        <w:softHyphen/>
        <w:t>ления человека как существа социального. В ходе антропогенеза, по всей видимости, происходила и постепенная эволюция механизмов адап</w:t>
        <w:softHyphen/>
        <w:t>тации гоминидов к природному окружению от изменения их морфологиче</w:t>
        <w:softHyphen/>
        <w:t>ских видовых характеристик к изменению сте</w:t>
        <w:softHyphen/>
        <w:t>реотипов сознания и поведе</w:t>
        <w:softHyphen/>
        <w:t>ния, разработки и применения искусственных средств дея</w:t>
        <w:softHyphen/>
        <w:t>тельности (орудий), совершенствования социальной организации популяций, развития приемов регулирования совместных действий, механизмов обмена информацией и иных форм активности, уже социокультурных по своему характеру. Жизнен</w:t>
        <w:softHyphen/>
        <w:t>ные интересы эво</w:t>
        <w:softHyphen/>
        <w:t>люционных предков человека, судя по всему, мало чем от</w:t>
        <w:softHyphen/>
        <w:t>личались от животных, но реа</w:t>
        <w:softHyphen/>
        <w:t>лизовались уже совсем иными, гораздо более эффективными, а главное – более пластич</w:t>
        <w:softHyphen/>
        <w:t>ными и универсальными средст</w:t>
        <w:softHyphen/>
        <w:t>ва</w:t>
        <w:softHyphen/>
        <w:t>ми. Темпы развития подобных поведенческо-деятель</w:t>
        <w:softHyphen/>
        <w:t>ностных средств обеспечения существования еще более ускорились, когда к адаптируемым условиям природного окружения добавились и исторические обстоятель</w:t>
        <w:softHyphen/>
        <w:t>ства кон</w:t>
        <w:softHyphen/>
        <w:t>тактов и соперничества с другими человеческими коллективами. Начиная с эпохи ста</w:t>
        <w:softHyphen/>
        <w:t>нов</w:t>
        <w:softHyphen/>
        <w:softHyphen/>
        <w:t>ления первых городских цивилизаций фактор взаимодействия сообществ со своим социальным окружением превратился в наиболее значи</w:t>
        <w:softHyphen/>
        <w:t>мый стимул социокуль</w:t>
        <w:softHyphen/>
        <w:t>турного развития.</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Таким образом, культура характеризуется как присущий всякому ус</w:t>
        <w:softHyphen/>
        <w:t>тойчивому сообществу людей системный комплекс специфических и норми</w:t>
        <w:softHyphen/>
        <w:t>рованных способов и форм социальной интеграции, организации и регуляции самого сообщества; средств по</w:t>
        <w:softHyphen/>
        <w:t>знания, коммуникации, оценки и самоиденти</w:t>
        <w:softHyphen/>
        <w:t>фикации, интеллектуальных рефлексий и интерпретаций, а также образных мироотражений, реализуемых в специфических «культурных текстах» и иных произведениях; механизмов трансляции социального опыта посредст</w:t>
        <w:softHyphen/>
        <w:t>вом социализации и инкультурации личности, а также мотивации ее к прояв</w:t>
        <w:softHyphen/>
        <w:t>лениям собственной социальной активности и т.п. Комплекс, обладающий способ</w:t>
        <w:softHyphen/>
        <w:t>ностью к социальному и историческому самовоспроизводству, адап</w:t>
        <w:softHyphen/>
        <w:t>тивной изменчивости и прогрессивному саморазвитию по пути структурно-функционального усложнения. Эм</w:t>
        <w:softHyphen/>
        <w:t>пирически этот комплекс опредмечен в создаваемой людьми искусственной среде их обитания, составленной из про</w:t>
        <w:softHyphen/>
        <w:t>изведенных ими материальных объектов, символических продуктов (знаний, идей, языков, текстов, художественных образов и пр.), технологий осуществ</w:t>
        <w:softHyphen/>
        <w:t>ления всякой целенаправленной и социально нормированной деятельности (от высокоспециализированной до принятой в обыденной жизни) и ценност</w:t>
        <w:softHyphen/>
        <w:t>ных ориентаций, как совокупность «социальных конвенций», выраженных в вербальных и невербальных «тек</w:t>
        <w:softHyphen/>
        <w:t>стах», аккумулирующих социальный опыт сообществ, накапливаемый и системати</w:t>
        <w:softHyphen/>
        <w:t>зируемый в ходе их истории.</w:t>
      </w:r>
    </w:p>
    <w:p>
      <w:pPr>
        <w:pStyle w:val="Normal"/>
        <w:spacing w:lineRule="auto" w:line="360"/>
        <w:ind w:firstLine="700"/>
        <w:jc w:val="both"/>
        <w:rPr>
          <w:sz w:val="28"/>
          <w:szCs w:val="28"/>
        </w:rPr>
      </w:pPr>
      <w:r>
        <w:rPr>
          <w:sz w:val="28"/>
          <w:szCs w:val="28"/>
        </w:rPr>
        <w:t>Таким образом, если человек – это высшая (из известных нам) форма жи</w:t>
        <w:softHyphen/>
        <w:t>зни во Вселенной, то культура – это совокупность форм осуществления жиз</w:t>
        <w:softHyphen/>
        <w:softHyphen/>
        <w:t>не</w:t>
        <w:softHyphen/>
        <w:t>деятельности, разработанных и практикуемых именно человеком (что в по</w:t>
        <w:softHyphen/>
        <w:t>следние десятилетия подвергается сомнению со стороны биологии).</w:t>
      </w:r>
    </w:p>
    <w:p>
      <w:pPr>
        <w:pStyle w:val="Normal"/>
        <w:spacing w:lineRule="auto" w:line="360"/>
        <w:ind w:firstLine="700"/>
        <w:jc w:val="both"/>
        <w:rPr>
          <w:sz w:val="28"/>
          <w:szCs w:val="28"/>
        </w:rPr>
      </w:pPr>
      <w:r>
        <w:rPr>
          <w:sz w:val="28"/>
          <w:szCs w:val="28"/>
        </w:rPr>
        <w:t xml:space="preserve">В заключение следует отметить, что возведение культуры к </w:t>
      </w:r>
      <w:r>
        <w:rPr>
          <w:i/>
          <w:sz w:val="28"/>
          <w:szCs w:val="28"/>
        </w:rPr>
        <w:t>культу</w:t>
      </w:r>
      <w:r>
        <w:rPr>
          <w:sz w:val="28"/>
          <w:szCs w:val="28"/>
        </w:rPr>
        <w:t xml:space="preserve"> (поклонению, почитанию), порой встречающееся в литературе, сообществом спе</w:t>
        <w:softHyphen/>
        <w:t>циалистов признается ненаучным. Скорее наоборот – культ, как проявление традиционного сознания и поклонения «великому предку», Демиургу, родился в недрах культуры.</w:t>
      </w:r>
    </w:p>
    <w:p>
      <w:pPr>
        <w:pStyle w:val="Normal"/>
        <w:spacing w:lineRule="auto" w:line="360"/>
        <w:ind w:right="-6" w:firstLine="700"/>
        <w:jc w:val="both"/>
        <w:rPr>
          <w:sz w:val="28"/>
          <w:szCs w:val="28"/>
        </w:rPr>
      </w:pPr>
      <w:r>
        <w:rPr>
          <w:sz w:val="28"/>
          <w:szCs w:val="28"/>
          <w:u w:val="single"/>
        </w:rPr>
        <w:t>ПРИРОДА И КУЛЬТУРА</w:t>
      </w:r>
      <w:r>
        <w:rPr>
          <w:sz w:val="28"/>
          <w:szCs w:val="28"/>
        </w:rPr>
        <w:t xml:space="preserve"> – с позиций современного научного понима</w:t>
        <w:softHyphen/>
        <w:t>ния фено</w:t>
        <w:softHyphen/>
        <w:t>мена культуры – антонимы, противоположные, но и взаимодопол</w:t>
        <w:softHyphen/>
        <w:t>нительные составляю</w:t>
        <w:softHyphen/>
        <w:t>щие мира человеческого бытия. Биосоциальный ду</w:t>
        <w:softHyphen/>
        <w:t>а</w:t>
        <w:softHyphen/>
        <w:t>лизм сущности самого человека не мог не привести и к такого же рода дуаль</w:t>
        <w:softHyphen/>
        <w:t>ности организации среды обитания людей (про</w:t>
        <w:softHyphen/>
        <w:t>странственной, временной, интеллектуальной, символической и пр.), совмещения в ней естественной при</w:t>
        <w:softHyphen/>
        <w:softHyphen/>
        <w:t>родной компоненты, обеспечивающей витальный аспект человеческого су</w:t>
        <w:softHyphen/>
        <w:t>щество</w:t>
        <w:softHyphen/>
        <w:t>ва</w:t>
        <w:softHyphen/>
        <w:t>ния (солнечное излучение, атмосфера, вода, продукты питания, минеральные ресурсы, механизмы размножения и самой смерти отдельного организма) и мира искусственных порядков (в виде материальных объектов, символов, идей, социальных структур, языков коммуницирования и пр.), соз</w:t>
        <w:softHyphen/>
        <w:t>данных самими людьми и обеспечивающих коллективный (социальный) ха</w:t>
        <w:softHyphen/>
        <w:t xml:space="preserve">рактер их жизнедеятельности. </w:t>
      </w:r>
    </w:p>
    <w:p>
      <w:pPr>
        <w:pStyle w:val="Normal"/>
        <w:spacing w:lineRule="auto" w:line="360"/>
        <w:ind w:right="-6" w:firstLine="700"/>
        <w:jc w:val="both"/>
        <w:rPr/>
      </w:pPr>
      <w:r>
        <w:rPr>
          <w:sz w:val="28"/>
          <w:szCs w:val="28"/>
        </w:rPr>
        <w:t>Этот мир искусственных порядков как результат целенаправленной че</w:t>
        <w:softHyphen/>
        <w:t>ловеческой дея</w:t>
        <w:softHyphen/>
        <w:t xml:space="preserve">тельности и принято обозначать в качестве </w:t>
      </w:r>
      <w:r>
        <w:rPr>
          <w:i/>
          <w:iCs/>
          <w:sz w:val="28"/>
          <w:szCs w:val="28"/>
        </w:rPr>
        <w:t>культуры</w:t>
      </w:r>
      <w:r>
        <w:rPr>
          <w:sz w:val="28"/>
          <w:szCs w:val="28"/>
        </w:rPr>
        <w:t>, проти</w:t>
        <w:softHyphen/>
        <w:t xml:space="preserve">вопоставляя его </w:t>
      </w:r>
      <w:r>
        <w:rPr>
          <w:i/>
          <w:iCs/>
          <w:sz w:val="28"/>
          <w:szCs w:val="28"/>
        </w:rPr>
        <w:t>природе</w:t>
      </w:r>
      <w:r>
        <w:rPr>
          <w:sz w:val="28"/>
          <w:szCs w:val="28"/>
        </w:rPr>
        <w:t>. С подобных позиций культура нередко определя</w:t>
        <w:softHyphen/>
        <w:t>ется как совокупность элементов природы, переработанных людьми в своих интересах (понимая при этом в числе элементов при</w:t>
        <w:softHyphen/>
        <w:t>роды и самого человека, в частности его способность к сознанию). Иначе говоря, природа – это все, что еще не культура, а культура – это все, что уже не природа. Так каза</w:t>
        <w:softHyphen/>
        <w:t>лось до недавнего времени. Но развитие современных технических средств дистанционного наблюдения за животными и записи их символического по</w:t>
        <w:softHyphen/>
        <w:t>ве</w:t>
        <w:softHyphen/>
        <w:t>де</w:t>
        <w:softHyphen/>
        <w:t>ния в естественной среде обитания, за</w:t>
        <w:softHyphen/>
        <w:t>мет</w:t>
        <w:softHyphen/>
        <w:t>но поколебали позиции тех, кто счи</w:t>
        <w:softHyphen/>
        <w:softHyphen/>
        <w:softHyphen/>
        <w:t>тал культуру основным от</w:t>
        <w:softHyphen/>
        <w:t>ли</w:t>
        <w:softHyphen/>
        <w:t>чием че</w:t>
        <w:softHyphen/>
        <w:t>ловека от животного.</w:t>
      </w:r>
    </w:p>
    <w:p>
      <w:pPr>
        <w:pStyle w:val="21"/>
        <w:tabs>
          <w:tab w:val="clear" w:pos="708"/>
          <w:tab w:val="left" w:pos="1276" w:leader="none"/>
          <w:tab w:val="left" w:pos="3119" w:leader="none"/>
          <w:tab w:val="left" w:pos="5387" w:leader="none"/>
        </w:tabs>
        <w:spacing w:lineRule="auto" w:line="360" w:before="0" w:after="0"/>
        <w:ind w:right="-6" w:firstLine="700"/>
        <w:jc w:val="both"/>
        <w:rPr/>
      </w:pPr>
      <w:r>
        <w:rPr>
          <w:sz w:val="28"/>
          <w:szCs w:val="28"/>
        </w:rPr>
        <w:t>Следует отметить, что у ряда крупнейших специалистов такого рода ка</w:t>
        <w:softHyphen/>
        <w:t>те</w:t>
        <w:softHyphen/>
        <w:t>горическое противопоставле</w:t>
        <w:softHyphen/>
        <w:t>ние природы и культуры уже давно не встреча</w:t>
        <w:softHyphen/>
        <w:t>ет поддержки (К.Лоренц, И.А.Халоуэлл, И.Эйбл-Эйбес</w:t>
        <w:softHyphen/>
        <w:t>фельдт, Э.А.Орлова и др., в том числе авторы этих строк). С их точки зрения, нет жестких границ между социальным поведением жи</w:t>
        <w:softHyphen/>
        <w:t>вотных (как явлением при</w:t>
        <w:softHyphen/>
        <w:softHyphen/>
        <w:softHyphen/>
        <w:t>роды) и социальным поведением лю</w:t>
        <w:softHyphen/>
        <w:softHyphen/>
        <w:softHyphen/>
        <w:t>дей (как явлением культуры), а основное раз</w:t>
        <w:softHyphen/>
        <w:t>ли</w:t>
        <w:softHyphen/>
        <w:t>чение проявлений животного мира и человеческой культуры заключается в уровне сложности используемых способов и средств адаптации, консолидации, саморегуляции, трансляции опыта следующим поко</w:t>
        <w:softHyphen/>
        <w:t>лениям (обучения) и пр. Можно предположить, что концепция противопоставления человека природе, имела чисто религиозное происхождение и сейчас посте</w:t>
        <w:softHyphen/>
        <w:t>пенно опровергается наукой.</w:t>
      </w:r>
    </w:p>
    <w:p>
      <w:pPr>
        <w:pStyle w:val="21"/>
        <w:tabs>
          <w:tab w:val="clear" w:pos="708"/>
          <w:tab w:val="left" w:pos="1276" w:leader="none"/>
          <w:tab w:val="left" w:pos="3119" w:leader="none"/>
          <w:tab w:val="left" w:pos="5387" w:leader="none"/>
        </w:tabs>
        <w:spacing w:lineRule="auto" w:line="360" w:before="0" w:after="0"/>
        <w:ind w:right="-6" w:firstLine="700"/>
        <w:jc w:val="both"/>
        <w:rPr/>
      </w:pPr>
      <w:r>
        <w:rPr>
          <w:sz w:val="28"/>
          <w:szCs w:val="28"/>
        </w:rPr>
        <w:t>При этом отмечается, что разрыв в уровнях сложности технологий жиз</w:t>
        <w:softHyphen/>
        <w:t xml:space="preserve">недеятельности между обезьянами-приматами и </w:t>
      </w:r>
      <w:r>
        <w:rPr>
          <w:sz w:val="28"/>
          <w:szCs w:val="28"/>
          <w:lang w:val="en-US"/>
        </w:rPr>
        <w:t>Ho</w:t>
      </w:r>
      <w:r>
        <w:rPr>
          <w:sz w:val="28"/>
          <w:szCs w:val="28"/>
        </w:rPr>
        <w:softHyphen/>
      </w:r>
      <w:r>
        <w:rPr>
          <w:sz w:val="28"/>
          <w:szCs w:val="28"/>
          <w:lang w:val="en-US"/>
        </w:rPr>
        <w:t>mo</w:t>
      </w:r>
      <w:r>
        <w:rPr>
          <w:sz w:val="28"/>
          <w:szCs w:val="28"/>
        </w:rPr>
        <w:t xml:space="preserve"> </w:t>
      </w:r>
      <w:r>
        <w:rPr>
          <w:sz w:val="28"/>
          <w:szCs w:val="28"/>
          <w:lang w:val="en-US"/>
        </w:rPr>
        <w:t>sapiens</w:t>
      </w:r>
      <w:r>
        <w:rPr>
          <w:sz w:val="28"/>
          <w:szCs w:val="28"/>
        </w:rPr>
        <w:t xml:space="preserve"> верхнего пале</w:t>
        <w:softHyphen/>
        <w:t>олита (кроманьонцами) был во много раз меньше, чем между теми же верхнепа</w:t>
        <w:softHyphen/>
        <w:t>леолитическими и неолитическими культурами (не говоря уже о более позд</w:t>
        <w:softHyphen/>
        <w:t>них городских цивилизациях). При таком подходе противопоставление при</w:t>
        <w:softHyphen/>
        <w:t>роды и культуры в значительной мере утрачивает смысл, и культура начи</w:t>
        <w:softHyphen/>
        <w:t>нает рассматриваться как особый этап общей эволюции природы, на котором адаптация к среде пос</w:t>
        <w:softHyphen/>
        <w:t>ред</w:t>
        <w:softHyphen/>
        <w:t>ством изменения видовой морфологии (у растений) и сочетания процессов видовой мутации со сменой стереотипов поведе</w:t>
        <w:softHyphen/>
        <w:t>ния (у жи</w:t>
        <w:softHyphen/>
        <w:t>вотных) полностью вытесняется адаптацией посредством измене</w:t>
        <w:softHyphen/>
        <w:t>ния и усложнения тех</w:t>
        <w:softHyphen/>
        <w:softHyphen/>
        <w:t>нологий и форм жизнедеятельности (у людей), включая и формирование искусственной среды обитания.</w:t>
      </w:r>
    </w:p>
    <w:p>
      <w:pPr>
        <w:pStyle w:val="21"/>
        <w:tabs>
          <w:tab w:val="clear" w:pos="708"/>
          <w:tab w:val="left" w:pos="1276" w:leader="none"/>
          <w:tab w:val="left" w:pos="3119" w:leader="none"/>
          <w:tab w:val="left" w:pos="5387" w:leader="none"/>
        </w:tabs>
        <w:spacing w:lineRule="auto" w:line="360" w:before="0" w:after="0"/>
        <w:ind w:right="-6" w:firstLine="700"/>
        <w:jc w:val="both"/>
        <w:rPr/>
      </w:pPr>
      <w:r>
        <w:rPr>
          <w:sz w:val="28"/>
          <w:szCs w:val="28"/>
        </w:rPr>
        <w:t>Оппоненты этой позиции (преимущественно психологи и философы традиционного направления) апеллируют к принципиальному отличию воз</w:t>
        <w:softHyphen/>
        <w:t>мо</w:t>
        <w:softHyphen/>
        <w:t>жностей человеческой психики от психики животных – способности к абстрактному мышлению, выделению себя из при</w:t>
        <w:softHyphen/>
        <w:t>роды, реф</w:t>
        <w:softHyphen/>
        <w:t>лексии собственного «Я», порождающих различия в средствах коммуници</w:t>
        <w:softHyphen/>
        <w:t>рова</w:t>
        <w:softHyphen/>
        <w:t>ния, обучения, накопления опыта, адаптации и т.п. Со</w:t>
        <w:softHyphen/>
        <w:t>глашаясь со всем этим, нельзя не обратить внимание на то, что все эти отли</w:t>
        <w:softHyphen/>
        <w:t xml:space="preserve">чительные качества появились у человека не «вдруг» (скажем, со сложением вида </w:t>
      </w:r>
      <w:r>
        <w:rPr>
          <w:sz w:val="28"/>
          <w:szCs w:val="28"/>
          <w:lang w:val="en-US"/>
        </w:rPr>
        <w:t>Homo</w:t>
      </w:r>
      <w:r>
        <w:rPr>
          <w:sz w:val="28"/>
          <w:szCs w:val="28"/>
        </w:rPr>
        <w:t xml:space="preserve"> </w:t>
      </w:r>
      <w:r>
        <w:rPr>
          <w:sz w:val="28"/>
          <w:szCs w:val="28"/>
          <w:lang w:val="en-US"/>
        </w:rPr>
        <w:t>sapiens</w:t>
      </w:r>
      <w:r>
        <w:rPr>
          <w:sz w:val="28"/>
          <w:szCs w:val="28"/>
        </w:rPr>
        <w:t>), а развивались очень постепенно на протяжении всей пер</w:t>
        <w:softHyphen/>
        <w:t>вобытной и архаической стадии истории, являются  «бла</w:t>
        <w:softHyphen/>
        <w:t>го</w:t>
        <w:softHyphen/>
        <w:t>приобретенными», как часть социального опыта.</w:t>
      </w:r>
    </w:p>
    <w:p>
      <w:pPr>
        <w:pStyle w:val="21"/>
        <w:tabs>
          <w:tab w:val="clear" w:pos="708"/>
          <w:tab w:val="left" w:pos="1276" w:leader="none"/>
          <w:tab w:val="left" w:pos="3119" w:leader="none"/>
          <w:tab w:val="left" w:pos="5387" w:leader="none"/>
        </w:tabs>
        <w:spacing w:lineRule="auto" w:line="360" w:before="0" w:after="0"/>
        <w:ind w:right="-6" w:firstLine="700"/>
        <w:jc w:val="both"/>
        <w:rPr/>
      </w:pPr>
      <w:r>
        <w:rPr>
          <w:sz w:val="28"/>
          <w:szCs w:val="28"/>
        </w:rPr>
        <w:t>Хотя дискуссия о возможности или невозможности генетического на</w:t>
        <w:softHyphen/>
        <w:t>следывания социального опыта еще далека от окончательных выводов, боль</w:t>
        <w:softHyphen/>
        <w:t>шинство специалистов согласно с недоказанностью факта генетического на</w:t>
        <w:softHyphen/>
        <w:t>с</w:t>
        <w:softHyphen/>
        <w:t>ле</w:t>
        <w:softHyphen/>
        <w:t>дования культуры и наиболее вероятным путем обретения ее только ме</w:t>
        <w:softHyphen/>
        <w:t>то</w:t>
        <w:softHyphen/>
        <w:t>дом обучения и подражания (что фигурирует в современной науке уже почти как аксиома). По всей видимости, именно здесь, в вопросе о механиз</w:t>
        <w:softHyphen/>
        <w:t>мах накопления, обобще</w:t>
        <w:softHyphen/>
        <w:t>ния, рефлексии и трансляции опыта жизнедеятель</w:t>
        <w:softHyphen/>
        <w:t>ности, а также выделения в этом опыте личностного «Я» и пролегает основ</w:t>
        <w:softHyphen/>
        <w:t>ная грань между природой и культурой.</w:t>
      </w:r>
    </w:p>
    <w:p>
      <w:pPr>
        <w:pStyle w:val="21"/>
        <w:tabs>
          <w:tab w:val="clear" w:pos="708"/>
          <w:tab w:val="left" w:pos="1276" w:leader="none"/>
          <w:tab w:val="left" w:pos="3119" w:leader="none"/>
          <w:tab w:val="left" w:pos="5387" w:leader="none"/>
        </w:tabs>
        <w:spacing w:lineRule="auto" w:line="360" w:before="0" w:after="0"/>
        <w:ind w:right="-6" w:firstLine="700"/>
        <w:jc w:val="both"/>
        <w:rPr>
          <w:sz w:val="28"/>
          <w:szCs w:val="28"/>
        </w:rPr>
      </w:pPr>
      <w:r>
        <w:rPr>
          <w:sz w:val="28"/>
          <w:szCs w:val="28"/>
        </w:rPr>
        <w:t>Следует отметить и еще один важный аспект соотнесенности природы и культуры – культуру природопользования (экологическая культура) людей (включая культуру фи</w:t>
        <w:softHyphen/>
        <w:t>зического воспроизводства и реабилитации самого че</w:t>
        <w:softHyphen/>
        <w:t>ловека как биологического суще</w:t>
        <w:softHyphen/>
        <w:t>ства). По мере развития технических средств и роста эффективности технологий перера</w:t>
        <w:softHyphen/>
        <w:t>ботки материалов природы в чело</w:t>
        <w:softHyphen/>
        <w:t>веческих нуждах все острее ставится вопрос о нарушении баланса воспроиз</w:t>
        <w:softHyphen/>
        <w:t>водства природных экосистем, разрушении жизнеобеспечи</w:t>
        <w:softHyphen/>
        <w:t>вающих возмож</w:t>
        <w:softHyphen/>
        <w:t>ностей ландшафтов, вмешательстве в естественный отбор, поддержи</w:t>
        <w:softHyphen/>
        <w:t>вающий «биологическое качество» человеческих популяций. Хотя эта проблема встала «в полный рост» только во второй половине ХХ в., на самом деле раз</w:t>
        <w:softHyphen/>
        <w:t>рушительное вме</w:t>
        <w:softHyphen/>
        <w:t>шательство человека в природную среду имело место и в далеком прошлом (верхнепа</w:t>
        <w:softHyphen/>
        <w:t>леолитический продовольственный кризис в связи с массовым истреблением мамонтов; деградация ландшафтов, вызван</w:t>
        <w:softHyphen/>
        <w:t>ная мас</w:t>
        <w:softHyphen/>
        <w:t>штабным скот</w:t>
        <w:softHyphen/>
        <w:t>оводством, – гибель лесов в Греции, как результат при</w:t>
        <w:softHyphen/>
        <w:t>усадебного скотоводства, опесчанивание Сахары и ряда районов Евразийской степи как результат кочевого скотоводства номадов; изменение ландшафтов Европы и Китая в связи с массовой выру</w:t>
        <w:softHyphen/>
        <w:t>б</w:t>
        <w:softHyphen/>
        <w:softHyphen/>
        <w:t>кой и выжиганием ле</w:t>
        <w:softHyphen/>
        <w:t>сов и распашкой освободившихся участков; массовая урбанизация как таковая и т.п.). Таким образом, проблема культуры при</w:t>
        <w:softHyphen/>
        <w:t>родо</w:t>
        <w:softHyphen/>
        <w:t>поль</w:t>
        <w:softHyphen/>
        <w:t>зо</w:t>
        <w:softHyphen/>
        <w:t>ва</w:t>
        <w:softHyphen/>
        <w:t>ния, обобщения истори</w:t>
        <w:softHyphen/>
        <w:t>ческого опыта в этой сфере и выработки принципов неразрушающей экс</w:t>
        <w:softHyphen/>
        <w:t>плу</w:t>
        <w:softHyphen/>
        <w:t>атации ландшафтов – по существу один из «вечных» вопросов бы</w:t>
        <w:softHyphen/>
        <w:t>тия че</w:t>
        <w:softHyphen/>
        <w:t>ло</w:t>
        <w:softHyphen/>
        <w:t>века на Зе</w:t>
        <w:softHyphen/>
        <w:t>м</w:t>
        <w:softHyphen/>
        <w:t xml:space="preserve">ле и норм его социокультурного функционирования – пока что не нашел сколь-либо комплексного позитивного решения. </w:t>
      </w:r>
    </w:p>
    <w:p>
      <w:pPr>
        <w:pStyle w:val="21"/>
        <w:tabs>
          <w:tab w:val="clear" w:pos="708"/>
          <w:tab w:val="left" w:pos="1276" w:leader="none"/>
          <w:tab w:val="left" w:pos="3119" w:leader="none"/>
          <w:tab w:val="left" w:pos="5387" w:leader="none"/>
        </w:tabs>
        <w:spacing w:lineRule="auto" w:line="360" w:before="0" w:after="0"/>
        <w:ind w:right="-6" w:firstLine="700"/>
        <w:jc w:val="both"/>
        <w:rPr/>
      </w:pPr>
      <w:r>
        <w:rPr>
          <w:sz w:val="28"/>
          <w:szCs w:val="28"/>
        </w:rPr>
        <w:t>Еще одна из сторон этой про</w:t>
        <w:softHyphen/>
        <w:t>блемы – мера допустимости искусственного вмешательства в биологиче</w:t>
        <w:softHyphen/>
        <w:t>скую природу самого человека, лишения его жизни или каких-либо частных природных свойств, да и вообще вся «оборот</w:t>
        <w:softHyphen/>
        <w:t>ная сторона» меди</w:t>
        <w:softHyphen/>
        <w:t>цины, препятствующей природной «выбраковке» нежизнеспособных особей (аборты, эвтаназия, сте</w:t>
        <w:softHyphen/>
        <w:t>рили</w:t>
        <w:softHyphen/>
        <w:t>зация, трансплантация органов или замена их ис</w:t>
        <w:softHyphen/>
        <w:t>кусственными, протезирование, искусственное продление жизни биологиче</w:t>
        <w:softHyphen/>
        <w:t>ски не</w:t>
        <w:softHyphen/>
        <w:t>жизнеспособным особям, генная инженерия, клонирование, «культ» психической не</w:t>
        <w:softHyphen/>
        <w:t>адекватности и пр.). Все это вопросы не толь</w:t>
        <w:softHyphen/>
        <w:t>ко соци</w:t>
        <w:softHyphen/>
        <w:t>альные, но и прямо свя</w:t>
        <w:softHyphen/>
        <w:t>занные с соотнесенностью природы и куль</w:t>
        <w:softHyphen/>
        <w:softHyphen/>
        <w:t>туры в самом человеке.</w:t>
      </w:r>
    </w:p>
    <w:p>
      <w:pPr>
        <w:pStyle w:val="Heading3"/>
        <w:spacing w:lineRule="auto" w:line="360"/>
        <w:ind w:firstLine="700"/>
        <w:jc w:val="both"/>
        <w:rPr/>
      </w:pPr>
      <w:r>
        <w:rPr>
          <w:rFonts w:cs="Times New Roman" w:ascii="Times New Roman" w:hAnsi="Times New Roman"/>
          <w:b w:val="false"/>
          <w:bCs w:val="false"/>
          <w:sz w:val="28"/>
          <w:szCs w:val="28"/>
          <w:u w:val="single"/>
        </w:rPr>
        <w:t>ИСТОРИЯ И КУЛЬТУРА</w:t>
      </w:r>
      <w:r>
        <w:rPr>
          <w:rFonts w:cs="Times New Roman" w:ascii="Times New Roman" w:hAnsi="Times New Roman"/>
          <w:b w:val="false"/>
          <w:bCs w:val="false"/>
          <w:sz w:val="28"/>
          <w:szCs w:val="28"/>
        </w:rPr>
        <w:t xml:space="preserve"> – включенность истории культуры локальных сообществ в социальную историю человечества в целом.</w:t>
      </w:r>
    </w:p>
    <w:p>
      <w:pPr>
        <w:pStyle w:val="Heading3"/>
        <w:spacing w:lineRule="auto" w:line="360"/>
        <w:ind w:firstLine="700"/>
        <w:jc w:val="both"/>
        <w:rPr/>
      </w:pPr>
      <w:r>
        <w:rPr>
          <w:rFonts w:cs="Times New Roman" w:ascii="Times New Roman" w:hAnsi="Times New Roman"/>
          <w:b w:val="false"/>
          <w:bCs w:val="false"/>
          <w:sz w:val="28"/>
          <w:szCs w:val="28"/>
        </w:rPr>
        <w:t>Для рассмотрения этого вопроса сначала нужно определиться с тем, что понимается под историей культуры. В дан</w:t>
        <w:softHyphen/>
        <w:t>ном случае мы не будем различать сами процессы ис</w:t>
        <w:softHyphen/>
        <w:t>тории культуры и их научные описания, поскольку все наши знания по пред</w:t>
        <w:softHyphen/>
        <w:t>мету черпаются именно из его описания и из той познавательной парадигмы, в которой выполнено то или иное описание.</w:t>
      </w:r>
    </w:p>
    <w:p>
      <w:pPr>
        <w:pStyle w:val="TextBodyIndent"/>
        <w:ind w:firstLine="700"/>
        <w:rPr/>
      </w:pPr>
      <w:r>
        <w:rPr/>
        <w:t>В числе основных проблемных полей истории культуры можно пере</w:t>
        <w:softHyphen/>
        <w:t xml:space="preserve">числить: </w:t>
      </w:r>
    </w:p>
    <w:p>
      <w:pPr>
        <w:pStyle w:val="TextBodyIndent"/>
        <w:ind w:firstLine="700"/>
        <w:rPr/>
      </w:pPr>
      <w:r>
        <w:rPr/>
        <w:t xml:space="preserve">- происхождение культуры как специфического способа существования вида </w:t>
      </w:r>
      <w:r>
        <w:rPr>
          <w:lang w:val="en-US"/>
        </w:rPr>
        <w:t>Homo</w:t>
      </w:r>
      <w:r>
        <w:rPr/>
        <w:t xml:space="preserve"> </w:t>
      </w:r>
      <w:r>
        <w:rPr>
          <w:lang w:val="en-US"/>
        </w:rPr>
        <w:t>sapiens</w:t>
      </w:r>
      <w:r>
        <w:rPr/>
        <w:t>;</w:t>
      </w:r>
    </w:p>
    <w:p>
      <w:pPr>
        <w:pStyle w:val="Normal"/>
        <w:spacing w:lineRule="auto" w:line="360"/>
        <w:ind w:firstLine="700"/>
        <w:jc w:val="both"/>
        <w:rPr/>
      </w:pPr>
      <w:r>
        <w:rPr>
          <w:sz w:val="28"/>
          <w:szCs w:val="28"/>
        </w:rPr>
        <w:t>- формирование со</w:t>
        <w:softHyphen/>
        <w:t>циокультурных и этнокультурных систем и конфи</w:t>
        <w:softHyphen/>
        <w:t xml:space="preserve">гураций, их структуры и организации, системы социальных институтов и функциональных ролей, образов жизни и картин мира; </w:t>
      </w:r>
    </w:p>
    <w:p>
      <w:pPr>
        <w:pStyle w:val="Normal"/>
        <w:spacing w:lineRule="auto" w:line="360"/>
        <w:ind w:firstLine="700"/>
        <w:jc w:val="both"/>
        <w:rPr/>
      </w:pPr>
      <w:r>
        <w:rPr>
          <w:sz w:val="28"/>
          <w:szCs w:val="28"/>
        </w:rPr>
        <w:t>- порождение культурных явлений, генезис адаптивных и творческих инноваций в виде технологий и инструментария деятельности, знаний, идей, произведений, символических обозначений, форм организации и регуляции совместных действий, спо</w:t>
        <w:softHyphen/>
        <w:t>собов обмена информацией и т.п., их частичная ин</w:t>
        <w:softHyphen/>
        <w:t xml:space="preserve">ституционализация и включение в социальную практику в качестве норм и эталонов соответствующей деятельности; </w:t>
      </w:r>
    </w:p>
    <w:p>
      <w:pPr>
        <w:pStyle w:val="Normal"/>
        <w:spacing w:lineRule="auto" w:line="360"/>
        <w:ind w:firstLine="700"/>
        <w:jc w:val="both"/>
        <w:rPr/>
      </w:pPr>
      <w:r>
        <w:rPr>
          <w:sz w:val="28"/>
          <w:szCs w:val="28"/>
        </w:rPr>
        <w:t>- развитие и накопление новых культурных форм и технологий, форм организации деятельности и пр. до критического числа, с которого начина</w:t>
        <w:softHyphen/>
        <w:t>ется переход к следующей стадии социокультурной организации;</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 эволюция культурных систем по пути усложнения их организации и структуры, повышения устойчивости и функциональной универсальности, социально-интегратив</w:t>
        <w:softHyphen/>
        <w:t>ных возможностей и адаптивной пластичности или, напротив, деградация культурных явлений в виде понижения уровня сложно</w:t>
        <w:softHyphen/>
        <w:t>сти и специализированности пере</w:t>
        <w:softHyphen/>
        <w:t>численных параметров вплоть до их элими</w:t>
        <w:softHyphen/>
        <w:t>нации;</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 воспроизводство форм социальной организации и регуляции в виде социальных институтов и конвенциональных норм коллективной жизнедея</w:t>
        <w:softHyphen/>
        <w:t>тельности и взаимодейст</w:t>
        <w:softHyphen/>
        <w:t>вия, языков обмена информацией и т.п.;</w:t>
      </w:r>
    </w:p>
    <w:p>
      <w:pPr>
        <w:pStyle w:val="21"/>
        <w:tabs>
          <w:tab w:val="clear" w:pos="708"/>
          <w:tab w:val="left" w:pos="1276" w:leader="none"/>
          <w:tab w:val="left" w:pos="3119" w:leader="none"/>
          <w:tab w:val="left" w:pos="5387" w:leader="none"/>
        </w:tabs>
        <w:spacing w:lineRule="auto" w:line="360" w:before="0" w:after="0"/>
        <w:ind w:firstLine="700"/>
        <w:jc w:val="both"/>
        <w:rPr/>
      </w:pPr>
      <w:bookmarkStart w:id="0" w:name="OLE_LINK3"/>
      <w:bookmarkEnd w:id="0"/>
      <w:r>
        <w:rPr>
          <w:sz w:val="28"/>
          <w:szCs w:val="28"/>
        </w:rPr>
        <w:t xml:space="preserve">- специфические процессы существования и изменения культурных традиций, </w:t>
        <w:tab/>
        <w:t>а также более узкие отраслевые истории отдельных областей куль</w:t>
        <w:softHyphen/>
        <w:t>туры.</w:t>
      </w:r>
    </w:p>
    <w:p>
      <w:pPr>
        <w:pStyle w:val="Heading3"/>
        <w:spacing w:lineRule="auto" w:line="360"/>
        <w:ind w:right="-1" w:firstLine="700"/>
        <w:jc w:val="both"/>
        <w:rPr/>
      </w:pPr>
      <w:bookmarkStart w:id="1" w:name="OLE_LINK3"/>
      <w:bookmarkEnd w:id="1"/>
      <w:r>
        <w:rPr>
          <w:rFonts w:cs="Times New Roman" w:ascii="Times New Roman" w:hAnsi="Times New Roman"/>
          <w:b w:val="false"/>
          <w:bCs w:val="false"/>
          <w:sz w:val="28"/>
          <w:szCs w:val="28"/>
        </w:rPr>
        <w:t>В науке сложились три основных концептуальных подхода к истории культуры: а) эволюционный, рассматривающий историю культуры как неук</w:t>
        <w:softHyphen/>
        <w:t>лонное саморазвитие социокультурных систем под влиянием потребностей и методом адаптации к меня</w:t>
        <w:softHyphen/>
        <w:t>ю</w:t>
        <w:softHyphen/>
        <w:t>щемуся окружению, что ведет к их функциональ</w:t>
        <w:softHyphen/>
        <w:t>ному усложнению и постепенному переходу на более высокие уровни про</w:t>
        <w:softHyphen/>
        <w:t>гресса в различных областях социальной практики, и описывающих это соот</w:t>
        <w:softHyphen/>
        <w:t>ветствующим образом; б) цивилизационный, уподобляющий каждое авто</w:t>
        <w:softHyphen/>
        <w:t>номное общество (этнос, нацию или цивилизацию) изолированному биоло</w:t>
        <w:softHyphen/>
        <w:t>гическому организму, формирующемуся и су</w:t>
        <w:softHyphen/>
        <w:t>ществующему за счет внутрен</w:t>
        <w:softHyphen/>
        <w:t>них потенций, и культура которого проходит все циклы жизни – от рождения и младенчества до старения и смерти, что и составляет концептуальную ос</w:t>
        <w:softHyphen/>
        <w:t>нову концепции описания; в) диффузионный, во многом сочетающий в своих воззрениях и описаниях оба охарактеризованных взгляда; утверждающий, с одной стороны, доминирование процессов саморазвития за счет внут</w:t>
        <w:softHyphen/>
        <w:softHyphen/>
        <w:softHyphen/>
        <w:softHyphen/>
        <w:t>ренних потенций, но – с другой, признающий и исторический прогресс, однако не как продукт саморазвития, а как заимствование отсталыми обществами пере</w:t>
        <w:softHyphen/>
        <w:t>довых открытий, изобретений и т.п. у более развитых, благодаря чему исто</w:t>
        <w:softHyphen/>
        <w:t xml:space="preserve">рия культуры приобретает общечеловеческие масштабы. </w:t>
      </w:r>
    </w:p>
    <w:p>
      <w:pPr>
        <w:pStyle w:val="Normal"/>
        <w:spacing w:lineRule="auto" w:line="360"/>
        <w:ind w:firstLine="700"/>
        <w:jc w:val="both"/>
        <w:rPr/>
      </w:pPr>
      <w:r>
        <w:rPr>
          <w:sz w:val="28"/>
          <w:szCs w:val="28"/>
        </w:rPr>
        <w:tab/>
        <w:t xml:space="preserve">В большой степени предмет описания истории культуры составляет то, </w:t>
      </w:r>
      <w:r>
        <w:rPr>
          <w:sz w:val="28"/>
          <w:szCs w:val="28"/>
          <w:u w:val="single"/>
        </w:rPr>
        <w:t>что</w:t>
      </w:r>
      <w:r>
        <w:rPr>
          <w:sz w:val="28"/>
          <w:szCs w:val="28"/>
        </w:rPr>
        <w:t xml:space="preserve"> каждый историк понимает под культурой и </w:t>
      </w:r>
      <w:r>
        <w:rPr>
          <w:sz w:val="28"/>
          <w:szCs w:val="28"/>
          <w:u w:val="single"/>
        </w:rPr>
        <w:t>какой концепции</w:t>
      </w:r>
      <w:r>
        <w:rPr>
          <w:sz w:val="28"/>
          <w:szCs w:val="28"/>
        </w:rPr>
        <w:t xml:space="preserve"> – объясни</w:t>
        <w:softHyphen/>
        <w:t>тельной позиции – он придерживается, а это зависит от состояния развития философии и те</w:t>
        <w:softHyphen/>
        <w:t>ории культуры на момент написания того или иного варианта ее истории. В этой связи в мировой практике сложилось два подхода к изло</w:t>
        <w:softHyphen/>
        <w:t xml:space="preserve">жению истории культуры. </w:t>
      </w:r>
    </w:p>
    <w:p>
      <w:pPr>
        <w:pStyle w:val="Normal"/>
        <w:spacing w:lineRule="auto" w:line="360"/>
        <w:ind w:firstLine="700"/>
        <w:jc w:val="both"/>
        <w:rPr/>
      </w:pPr>
      <w:r>
        <w:rPr>
          <w:sz w:val="28"/>
          <w:szCs w:val="28"/>
        </w:rPr>
        <w:t xml:space="preserve">Первый из них – это описание истории отдельных областей культуры – истории искусства, литературы, религии, науки, образования, быта и нравов отдельных народов и сословий и т.п. Этот подход оформился в основном во второй половине </w:t>
      </w:r>
      <w:r>
        <w:rPr>
          <w:sz w:val="28"/>
          <w:szCs w:val="28"/>
          <w:lang w:val="en-US"/>
        </w:rPr>
        <w:t>XIX</w:t>
      </w:r>
      <w:r>
        <w:rPr>
          <w:sz w:val="28"/>
          <w:szCs w:val="28"/>
        </w:rPr>
        <w:t xml:space="preserve"> – начале </w:t>
      </w:r>
      <w:r>
        <w:rPr>
          <w:sz w:val="28"/>
          <w:szCs w:val="28"/>
          <w:lang w:val="en-US"/>
        </w:rPr>
        <w:t>XX</w:t>
      </w:r>
      <w:r>
        <w:rPr>
          <w:sz w:val="28"/>
          <w:szCs w:val="28"/>
        </w:rPr>
        <w:t xml:space="preserve"> вв., но практикуется и по сей день, все боль</w:t>
        <w:softHyphen/>
        <w:t>ше и больше замыкаясь в профессиональной специфике описываемой отрасли.</w:t>
      </w:r>
    </w:p>
    <w:p>
      <w:pPr>
        <w:pStyle w:val="Normal"/>
        <w:spacing w:lineRule="auto" w:line="360"/>
        <w:ind w:firstLine="700"/>
        <w:jc w:val="both"/>
        <w:rPr/>
      </w:pPr>
      <w:r>
        <w:rPr>
          <w:sz w:val="28"/>
          <w:szCs w:val="28"/>
        </w:rPr>
        <w:t xml:space="preserve">  </w:t>
      </w:r>
      <w:r>
        <w:rPr>
          <w:sz w:val="28"/>
          <w:szCs w:val="28"/>
        </w:rPr>
        <w:t>Второй – это комплексное описание истории культуры, в каких-то слу</w:t>
        <w:softHyphen/>
        <w:t>чаях разделяя, а в каких-то и не разделяя ее на отдельные отрасли. Одной из первых подобных попыток была книга П.Б.Милюкова «Очерки истории рус</w:t>
        <w:softHyphen/>
        <w:t>ской культуры» (1895-1896). На Западе по этому пути пошли О.Шпен</w:t>
        <w:softHyphen/>
        <w:t>г</w:t>
        <w:softHyphen/>
        <w:t>лер, Й.Хей</w:t>
        <w:softHyphen/>
        <w:t>зинга, А.Тойнби, корифеи французской исторической школы «Анна</w:t>
        <w:softHyphen/>
        <w:t>лов». Любопытно то, что все они не ставили перед собой задачу описания собственно истории культуры, а описывали просто общую историю ци</w:t>
        <w:softHyphen/>
        <w:t>вили</w:t>
        <w:softHyphen/>
        <w:t>заций или отдельных народов, но латентно они описывали именно комплекс</w:t>
        <w:softHyphen/>
        <w:t>ную историю культуры, делая акцент не на событийной канве, а на состоянии общества в тот или иной описываемый период. Очень важным событием на этом пути стало исследование американского культур-антро</w:t>
        <w:softHyphen/>
        <w:t>полога Л.Уайта «История, эволюционизм и функционализм как три типа интерпретации куль</w:t>
        <w:softHyphen/>
        <w:softHyphen/>
        <w:softHyphen/>
        <w:softHyphen/>
        <w:softHyphen/>
        <w:softHyphen/>
        <w:t>туры» (1945), задавшее определенные эталоны того, что следует анали</w:t>
        <w:softHyphen/>
        <w:t>зировать, описывая историю культуры. Это исследование отк</w:t>
        <w:softHyphen/>
        <w:t>рыло путь це</w:t>
        <w:softHyphen/>
        <w:t>ленаправленным и осмысленным историческим описаниям куль</w:t>
        <w:softHyphen/>
        <w:t>туры.</w:t>
      </w:r>
    </w:p>
    <w:p>
      <w:pPr>
        <w:pStyle w:val="Normal"/>
        <w:spacing w:lineRule="auto" w:line="360"/>
        <w:ind w:firstLine="700"/>
        <w:jc w:val="both"/>
        <w:rPr/>
      </w:pPr>
      <w:r>
        <w:rPr>
          <w:sz w:val="28"/>
          <w:szCs w:val="28"/>
        </w:rPr>
        <w:t>Следует отметить и еще один путь исследований истории культуры, за</w:t>
        <w:softHyphen/>
        <w:t>данный этнографами. Здесь предметом научного анализа яв</w:t>
        <w:softHyphen/>
        <w:t>лялась именно культура, но, как правило, в ее статическом состоянии – на мо</w:t>
        <w:softHyphen/>
        <w:softHyphen/>
        <w:t>мент проведе</w:t>
        <w:softHyphen/>
        <w:t>ния полевого исследования. Историческими явились работы, реконструи</w:t>
        <w:softHyphen/>
        <w:t>рующие культуру эпохи первобытности по аналогии с совре</w:t>
        <w:softHyphen/>
        <w:t>мен</w:t>
        <w:softHyphen/>
        <w:t>ными архаи</w:t>
        <w:softHyphen/>
        <w:t xml:space="preserve">ческим сообществами или на основании археологических данных.  </w:t>
      </w:r>
    </w:p>
    <w:p>
      <w:pPr>
        <w:pStyle w:val="Normal"/>
        <w:spacing w:lineRule="auto" w:line="360"/>
        <w:ind w:firstLine="700"/>
        <w:jc w:val="both"/>
        <w:rPr/>
      </w:pPr>
      <w:r>
        <w:rPr>
          <w:sz w:val="28"/>
          <w:szCs w:val="28"/>
        </w:rPr>
        <w:t>В конечном счете, бурное развитие философии и теории культуры во второй половине ХХ в. поставило историков перед определенным парадок</w:t>
        <w:softHyphen/>
        <w:t>сом. Описание истории культуры стало тождественным общей истории об</w:t>
        <w:softHyphen/>
        <w:t>щества, только написанным в определенном ракурсе – с акцентом не на со</w:t>
        <w:softHyphen/>
        <w:t>бытиях, а на состоянии общества в описываемый период и его атрибутивных чертах (т.е. национальной специфике его культуры). Это можно делать, диф</w:t>
        <w:softHyphen/>
        <w:t>ференциуя культуру на отдельные отрасли, что свойственно многим современным отечественным учебникам по истории культуры, или, не проводя такой дифферециации, что больше свой</w:t>
        <w:softHyphen/>
        <w:t>ственно западным исследованиям и ча</w:t>
        <w:softHyphen/>
        <w:t>с</w:t>
        <w:softHyphen/>
        <w:t>ти отечественных. В качестве эталон</w:t>
        <w:softHyphen/>
        <w:t>ного примера следует назвать учебное пособие М.С.Кагана «Введение в ис</w:t>
        <w:softHyphen/>
        <w:t>торию мировой культуры», написанное с позиций концепции социальной си</w:t>
        <w:softHyphen/>
        <w:t>нергетики.</w:t>
      </w:r>
    </w:p>
    <w:p>
      <w:pPr>
        <w:pStyle w:val="Normal"/>
        <w:spacing w:lineRule="auto" w:line="360"/>
        <w:ind w:firstLine="700"/>
        <w:jc w:val="both"/>
        <w:rPr>
          <w:sz w:val="28"/>
          <w:szCs w:val="28"/>
        </w:rPr>
      </w:pPr>
      <w:r>
        <w:rPr>
          <w:sz w:val="28"/>
          <w:szCs w:val="28"/>
        </w:rPr>
        <w:t>Собственно в этом и состоит соотнесенность общей истории с историей культуры. В соответствии с современным пониманием феномена культуры, история культуры – это та же всеобщая история, но изу</w:t>
        <w:softHyphen/>
        <w:t xml:space="preserve">чаемая с определенной точки зрения, с акцентом не на событиях, а на формах и продуктах жизнедеятельности людей. </w:t>
      </w:r>
    </w:p>
    <w:p>
      <w:pPr>
        <w:pStyle w:val="Normal"/>
        <w:spacing w:lineRule="auto" w:line="360"/>
        <w:ind w:firstLine="700"/>
        <w:jc w:val="both"/>
        <w:rPr/>
      </w:pPr>
      <w:r>
        <w:rPr>
          <w:sz w:val="28"/>
          <w:szCs w:val="28"/>
        </w:rPr>
        <w:t>Современный теоретический поход к пониманию истории культуры ха</w:t>
        <w:softHyphen/>
        <w:t>рактеризует ее прежде всего как процесс упорядочения, систематизации и раз</w:t>
        <w:softHyphen/>
        <w:t>вития форм человеческой жизнедеятельности (в первую очередь – коллектив</w:t>
        <w:softHyphen/>
        <w:t>ной) и взаимодействия – как в практическом, так и в интеллектуальном и символическом аспектах. Но это выводит историю куль</w:t>
        <w:softHyphen/>
        <w:t>туры на стык с ес</w:t>
        <w:softHyphen/>
        <w:t>те</w:t>
        <w:softHyphen/>
        <w:t>с</w:t>
        <w:softHyphen/>
        <w:t>т</w:t>
        <w:softHyphen/>
        <w:t>венной историей, которая таким же образом описывает и анализирует про</w:t>
        <w:softHyphen/>
        <w:t>цесс упорядочения состояния материи (а на высших ее ступенях – и органи</w:t>
        <w:softHyphen/>
        <w:t>ческой жизни), начиная от Большого взрыва (возникновения нашей Вселен</w:t>
        <w:softHyphen/>
        <w:t>ной) и по сей день. Таким образом, история человеческой культуры стано</w:t>
        <w:softHyphen/>
        <w:t>вится неотъемлемой частью «тотальной истории» Вселенной, занимая выс</w:t>
        <w:softHyphen/>
        <w:t xml:space="preserve">шую ступеньку в иерархии уровней развития материи. </w:t>
      </w:r>
    </w:p>
    <w:p>
      <w:pPr>
        <w:pStyle w:val="Normal"/>
        <w:spacing w:lineRule="auto" w:line="360"/>
        <w:ind w:right="-6" w:firstLine="700"/>
        <w:jc w:val="both"/>
        <w:rPr/>
      </w:pPr>
      <w:r>
        <w:rPr>
          <w:sz w:val="28"/>
          <w:szCs w:val="28"/>
          <w:u w:val="single"/>
        </w:rPr>
        <w:t>ЛИЧНОСТЬ И КУЛЬТУРА</w:t>
      </w:r>
      <w:r>
        <w:rPr>
          <w:sz w:val="28"/>
          <w:szCs w:val="28"/>
        </w:rPr>
        <w:t>. Хотя культура и представляет собой поро</w:t>
        <w:softHyphen/>
        <w:t>ждение коллективной жизнедеятельности людей, ее практическими творцами и исполнителями являются отдельные личности. Традиционно всякий инди</w:t>
        <w:softHyphen/>
        <w:t>вид выступает по отношению к культуре одновременно в нескольких ипоста</w:t>
        <w:softHyphen/>
        <w:t>сях. Во-первых, как «</w:t>
      </w:r>
      <w:r>
        <w:rPr>
          <w:sz w:val="28"/>
          <w:szCs w:val="28"/>
          <w:u w:val="single"/>
        </w:rPr>
        <w:t>продукт</w:t>
      </w:r>
      <w:r>
        <w:rPr>
          <w:sz w:val="28"/>
          <w:szCs w:val="28"/>
        </w:rPr>
        <w:t>» культуры, введенный в ее нормы и ценности, обученный технологиям деятельности и этике взаи</w:t>
        <w:softHyphen/>
        <w:t xml:space="preserve">модействия с другими людьми в процессе своей </w:t>
      </w:r>
      <w:r>
        <w:rPr>
          <w:i/>
          <w:iCs/>
          <w:sz w:val="28"/>
          <w:szCs w:val="28"/>
        </w:rPr>
        <w:t>инкультурации и социализации</w:t>
      </w:r>
      <w:r>
        <w:rPr>
          <w:sz w:val="28"/>
          <w:szCs w:val="28"/>
        </w:rPr>
        <w:t>, осуще</w:t>
        <w:softHyphen/>
        <w:t>ствляемой в ходе детского воспитании, при получении общего и специального образова</w:t>
        <w:softHyphen/>
        <w:t>ния, посредством контактов со своим социальным окружением (семьей, друзь</w:t>
        <w:softHyphen/>
        <w:t>ями, коллегами и пр.). Получая повседневную информацию обыденного и специализиро</w:t>
        <w:softHyphen/>
        <w:t>ванного характера, осмысливая художественные образы и нравственные коллизии в про</w:t>
        <w:softHyphen/>
        <w:t>изведениях литературы и искусства и т.п., чело</w:t>
        <w:softHyphen/>
        <w:t>век, прямо или опосредствованно, фор</w:t>
        <w:softHyphen/>
        <w:t>мируется как личность, социально и культурно адекватная обществу (степень адекватности может быть разной: от высокой до нулевой). Этот процесс не заканчивается с достиже</w:t>
        <w:softHyphen/>
        <w:t xml:space="preserve">нием возрастной зрелости; корректировка параметров этой адекватности продолжается на протяжении всей жизни человека. </w:t>
      </w:r>
    </w:p>
    <w:p>
      <w:pPr>
        <w:pStyle w:val="Normal"/>
        <w:spacing w:lineRule="auto" w:line="360"/>
        <w:ind w:right="-5" w:firstLine="700"/>
        <w:jc w:val="both"/>
        <w:rPr/>
      </w:pPr>
      <w:r>
        <w:rPr>
          <w:sz w:val="28"/>
          <w:szCs w:val="28"/>
        </w:rPr>
        <w:t xml:space="preserve">Во-вторых, как </w:t>
      </w:r>
      <w:r>
        <w:rPr>
          <w:sz w:val="28"/>
          <w:szCs w:val="28"/>
          <w:u w:val="single"/>
        </w:rPr>
        <w:t>«по</w:t>
        <w:softHyphen/>
        <w:t>требитель»</w:t>
      </w:r>
      <w:r>
        <w:rPr>
          <w:sz w:val="28"/>
          <w:szCs w:val="28"/>
        </w:rPr>
        <w:t xml:space="preserve"> культуры, использующий нормы и пра</w:t>
        <w:softHyphen/>
        <w:t>вила усвоенной им культуры в сво</w:t>
        <w:softHyphen/>
        <w:t>ей социальной практике и особенно во взаимодействии с другими людьми, пользующийся языками и символами ком</w:t>
        <w:softHyphen/>
        <w:t>муникации, знаниями, оценочными стандартами, типовыми этическими формами и пр. как данными ему уже в готовом виде инструментами и спо</w:t>
        <w:softHyphen/>
        <w:t>со</w:t>
        <w:softHyphen/>
        <w:t>бами личностной самоидентификации и социальной самореали</w:t>
        <w:softHyphen/>
        <w:t>зации в дан</w:t>
        <w:softHyphen/>
        <w:t>ном сооб</w:t>
        <w:softHyphen/>
        <w:t xml:space="preserve">ществе. </w:t>
      </w:r>
    </w:p>
    <w:p>
      <w:pPr>
        <w:pStyle w:val="Normal"/>
        <w:spacing w:lineRule="auto" w:line="360"/>
        <w:ind w:right="-5" w:firstLine="700"/>
        <w:jc w:val="both"/>
        <w:rPr/>
      </w:pPr>
      <w:r>
        <w:rPr>
          <w:sz w:val="28"/>
          <w:szCs w:val="28"/>
        </w:rPr>
        <w:t xml:space="preserve">В-третьих, как </w:t>
      </w:r>
      <w:r>
        <w:rPr>
          <w:sz w:val="28"/>
          <w:szCs w:val="28"/>
          <w:u w:val="single"/>
        </w:rPr>
        <w:t>«производитель»</w:t>
      </w:r>
      <w:r>
        <w:rPr>
          <w:sz w:val="28"/>
          <w:szCs w:val="28"/>
        </w:rPr>
        <w:t xml:space="preserve"> культуры, творчески поро</w:t>
        <w:softHyphen/>
        <w:t>ждающий новые куль</w:t>
        <w:softHyphen/>
        <w:t>турные формы, либо интерпретативно воспроизводящий или оце</w:t>
        <w:softHyphen/>
        <w:t>нивающий в суждениях имеющиеся формы, что уже по самому факту ин</w:t>
        <w:softHyphen/>
        <w:t>ди</w:t>
        <w:softHyphen/>
        <w:t>видуального интерпретирования может быть квалифицировано как акт твор</w:t>
        <w:softHyphen/>
        <w:t xml:space="preserve">чества. </w:t>
      </w:r>
    </w:p>
    <w:p>
      <w:pPr>
        <w:pStyle w:val="Normal"/>
        <w:spacing w:lineRule="auto" w:line="360"/>
        <w:ind w:right="-5" w:firstLine="700"/>
        <w:jc w:val="both"/>
        <w:rPr/>
      </w:pPr>
      <w:r>
        <w:rPr>
          <w:sz w:val="28"/>
          <w:szCs w:val="28"/>
        </w:rPr>
        <w:t>И, в-четвертых, как «</w:t>
      </w:r>
      <w:r>
        <w:rPr>
          <w:sz w:val="28"/>
          <w:szCs w:val="28"/>
          <w:u w:val="single"/>
        </w:rPr>
        <w:t>транслятор</w:t>
      </w:r>
      <w:r>
        <w:rPr>
          <w:sz w:val="28"/>
          <w:szCs w:val="28"/>
        </w:rPr>
        <w:t>» культуры, ибо, воспроизводя какие-либо культурные образцы в прак</w:t>
        <w:softHyphen/>
        <w:t>тических действиях и суждениях, человек тем самым передает информацию о них дру</w:t>
        <w:softHyphen/>
        <w:t>гим людям.</w:t>
      </w:r>
    </w:p>
    <w:p>
      <w:pPr>
        <w:pStyle w:val="Normal"/>
        <w:spacing w:lineRule="auto" w:line="360"/>
        <w:ind w:right="-5" w:firstLine="700"/>
        <w:jc w:val="both"/>
        <w:rPr>
          <w:sz w:val="28"/>
          <w:szCs w:val="28"/>
        </w:rPr>
      </w:pPr>
      <w:r>
        <w:rPr>
          <w:sz w:val="28"/>
          <w:szCs w:val="28"/>
        </w:rPr>
        <w:t>При рассмотрении комплекса «личность и культура» пред нами встают сразу несколько сравнительно автономных проблем.</w:t>
      </w:r>
    </w:p>
    <w:p>
      <w:pPr>
        <w:pStyle w:val="21"/>
        <w:tabs>
          <w:tab w:val="clear" w:pos="708"/>
          <w:tab w:val="left" w:pos="1276" w:leader="none"/>
          <w:tab w:val="left" w:pos="3119" w:leader="none"/>
          <w:tab w:val="left" w:pos="5387" w:leader="none"/>
        </w:tabs>
        <w:spacing w:lineRule="auto" w:line="360" w:before="0" w:after="0"/>
        <w:ind w:right="-5" w:firstLine="700"/>
        <w:jc w:val="both"/>
        <w:rPr/>
      </w:pPr>
      <w:r>
        <w:rPr>
          <w:sz w:val="28"/>
          <w:szCs w:val="28"/>
        </w:rPr>
        <w:t>Прежде всего – это проблема «личность и общество», проблема инди</w:t>
        <w:softHyphen/>
        <w:t>видуальной политико-социальной свободы индивида в системе общества или, переводя это на куль</w:t>
        <w:softHyphen/>
        <w:t>турологический язык, – масштабы и границы прав личности на индивидуальную интер</w:t>
        <w:softHyphen/>
        <w:t>претацию общественных норм и уста</w:t>
        <w:softHyphen/>
        <w:t>новлений. По приблизительным подсчетам специа</w:t>
        <w:softHyphen/>
        <w:t>листов по культурной ком</w:t>
        <w:softHyphen/>
        <w:t>муникации и информации (Е.А.Седов), эти границы колеб</w:t>
        <w:softHyphen/>
        <w:t>лют</w:t>
        <w:softHyphen/>
        <w:t>ся между 10% от всего комплекса актов поведения и суждений человека (тоталитарное общество, построенное на полном подавлении личности), через 15% (тра</w:t>
        <w:softHyphen/>
        <w:t>ди</w:t>
        <w:softHyphen/>
        <w:t>ци</w:t>
        <w:softHyphen/>
        <w:t>онное общество религиозно или этатистски ориентированного типа) до 25% сво</w:t>
        <w:softHyphen/>
        <w:t>бодно интерпретируемых общественных норм (современное обще</w:t>
        <w:softHyphen/>
        <w:t>с</w:t>
        <w:softHyphen/>
        <w:t>тво ли</w:t>
        <w:softHyphen/>
        <w:t>бе</w:t>
        <w:softHyphen/>
        <w:t>рального типа). Это предел. Большая степень свободы интерпрета</w:t>
        <w:softHyphen/>
        <w:t>ции (и вы</w:t>
        <w:softHyphen/>
        <w:t>тека</w:t>
        <w:softHyphen/>
        <w:t>ю</w:t>
        <w:softHyphen/>
        <w:t>щей из этого ненормирован</w:t>
        <w:softHyphen/>
        <w:t>ности индивидуального поведе</w:t>
        <w:softHyphen/>
        <w:t>ния) практически ведет к социальной дезинтеграции со</w:t>
        <w:softHyphen/>
        <w:t xml:space="preserve">циума. </w:t>
      </w:r>
    </w:p>
    <w:p>
      <w:pPr>
        <w:pStyle w:val="Normal"/>
        <w:spacing w:lineRule="auto" w:line="360"/>
        <w:ind w:right="-5" w:firstLine="700"/>
        <w:jc w:val="both"/>
        <w:rPr/>
      </w:pPr>
      <w:r>
        <w:rPr>
          <w:sz w:val="28"/>
          <w:szCs w:val="28"/>
        </w:rPr>
        <w:t>Перефразируя одного из классиков Просвещения, можно сказать, что свобода – это степень информированности личности о допустимых и недо</w:t>
        <w:softHyphen/>
        <w:t>пу</w:t>
        <w:softHyphen/>
        <w:t>стимых в данном обще</w:t>
        <w:softHyphen/>
        <w:t>стве формах поведения и комплексе мировоззренческих и иных суждений, а также умение пластично пользоваться этими возможно</w:t>
        <w:softHyphen/>
        <w:t>стями. Это мера социальной ответственности человека перед обществом. Мы полагаем, что фактически свобода заклю</w:t>
        <w:softHyphen/>
        <w:t xml:space="preserve">чается в знании или интуитивном ощущении линии пролегания границы между общественным и приватным, а также допустимой степени интерпретаций норм и того и другого. </w:t>
      </w:r>
    </w:p>
    <w:p>
      <w:pPr>
        <w:pStyle w:val="Normal"/>
        <w:spacing w:lineRule="auto" w:line="360"/>
        <w:ind w:right="-6" w:firstLine="700"/>
        <w:jc w:val="both"/>
        <w:rPr/>
      </w:pPr>
      <w:r>
        <w:rPr>
          <w:sz w:val="28"/>
          <w:szCs w:val="28"/>
        </w:rPr>
        <w:t xml:space="preserve">Говоря иначе, максимум свободы – это максимальная </w:t>
      </w:r>
      <w:r>
        <w:rPr>
          <w:i/>
          <w:iCs/>
          <w:sz w:val="28"/>
          <w:szCs w:val="28"/>
        </w:rPr>
        <w:t>культурная компе</w:t>
        <w:softHyphen/>
        <w:t>тентность человека</w:t>
      </w:r>
      <w:r>
        <w:rPr>
          <w:sz w:val="28"/>
          <w:szCs w:val="28"/>
        </w:rPr>
        <w:t xml:space="preserve"> в данном сообществе (прагматически это можно назвать социальной адаптировнностью), а максимальная несвобода – полная неосведомленность о допустимых нормах жизнедеятельности.</w:t>
      </w:r>
    </w:p>
    <w:p>
      <w:pPr>
        <w:pStyle w:val="Normal"/>
        <w:spacing w:lineRule="auto" w:line="360"/>
        <w:ind w:right="-6" w:firstLine="700"/>
        <w:jc w:val="both"/>
        <w:rPr>
          <w:sz w:val="28"/>
          <w:szCs w:val="28"/>
        </w:rPr>
      </w:pPr>
      <w:r>
        <w:rPr>
          <w:sz w:val="28"/>
          <w:szCs w:val="28"/>
        </w:rPr>
        <w:t>Другая проблема: необходимые параметры идентификации личности с данным обществом, что связано с вопросами социальной и политической со</w:t>
        <w:softHyphen/>
        <w:t>лидарности, лояльности, зависимости, экономического интереса, религиоз</w:t>
        <w:softHyphen/>
        <w:t>ного долга. Здесь также может иметь место значительный разброс вариантов от полной интегрированности (ис</w:t>
        <w:softHyphen/>
        <w:t>терический патриотизм) до высокой сте</w:t>
        <w:softHyphen/>
        <w:t>пени социальной автономии (пониженной зави</w:t>
        <w:softHyphen/>
        <w:t>симости от уровня обществен</w:t>
        <w:softHyphen/>
        <w:t>ной под</w:t>
        <w:softHyphen/>
        <w:t>держки и одобрения). Социологией уже давно ус</w:t>
        <w:softHyphen/>
        <w:t>тановлена корелля</w:t>
        <w:softHyphen/>
        <w:t>ция между уровнем образованности и профессиональности и потребностью в ли</w:t>
        <w:softHyphen/>
        <w:t>ч</w:t>
        <w:softHyphen/>
        <w:softHyphen/>
        <w:softHyphen/>
        <w:softHyphen/>
        <w:t>ной свободе и социальной автономии. Чем выше одно, тем выше и другое. Эту проблему не следует путать с чув</w:t>
        <w:softHyphen/>
        <w:t>ством патриотизма, как способностью осознавать и переживать Оте</w:t>
        <w:softHyphen/>
        <w:softHyphen/>
        <w:softHyphen/>
        <w:softHyphen/>
        <w:t>че</w:t>
        <w:softHyphen/>
        <w:t>ство как высшую ценность. История показывает, что образованные и культурно ком</w:t>
        <w:softHyphen/>
        <w:t>петентные люди в большей степени обнаруживают чувство патриотизма и готовность на практике защищать эти ценности (утверждение, основанное на практических наблюдениях сотен мемуаристов времен обеих мировых войн). Тем не менее, при любых репрессиях интеллигенция «идет под нож» первой. Но у нее другой уровень самоощущения лично</w:t>
        <w:softHyphen/>
        <w:t>го достоинства и ценно</w:t>
        <w:softHyphen/>
        <w:t>сти собственной индивидуальности, что прежде все</w:t>
        <w:softHyphen/>
        <w:t>го связано с уровнем ее профессиональной специализи</w:t>
        <w:softHyphen/>
        <w:t>рован</w:t>
        <w:softHyphen/>
        <w:t xml:space="preserve">ности. </w:t>
      </w:r>
    </w:p>
    <w:p>
      <w:pPr>
        <w:pStyle w:val="Normal"/>
        <w:spacing w:lineRule="auto" w:line="360"/>
        <w:ind w:right="-6" w:firstLine="700"/>
        <w:jc w:val="both"/>
        <w:rPr/>
      </w:pPr>
      <w:r>
        <w:rPr>
          <w:sz w:val="28"/>
          <w:szCs w:val="28"/>
        </w:rPr>
        <w:t>Таким об</w:t>
        <w:softHyphen/>
        <w:t>разом, хресто</w:t>
        <w:softHyphen/>
        <w:t>матий</w:t>
        <w:softHyphen/>
        <w:t>ный вопрос: «когда и в каких об</w:t>
        <w:softHyphen/>
        <w:t>ществах личность начинает вы</w:t>
        <w:softHyphen/>
        <w:t>деляться из коллектива и осознавать свою уникальность?», на наш взгляд, напрямую связан с процессами углубления разделения труда, уровня специа</w:t>
        <w:softHyphen/>
        <w:t>лизированности, усложнения тех или иных профессий и, наконец, степени престижности социального заказа на инди</w:t>
        <w:softHyphen/>
        <w:t>видуальное творчество (т.е. куль</w:t>
        <w:softHyphen/>
        <w:t xml:space="preserve">турной развитостью элитного слоя общества). </w:t>
      </w:r>
    </w:p>
    <w:p>
      <w:pPr>
        <w:pStyle w:val="Normal"/>
        <w:spacing w:lineRule="auto" w:line="360"/>
        <w:ind w:right="-5" w:firstLine="700"/>
        <w:jc w:val="both"/>
        <w:rPr/>
      </w:pPr>
      <w:r>
        <w:rPr>
          <w:sz w:val="28"/>
          <w:szCs w:val="28"/>
        </w:rPr>
        <w:t>Разумеется, эти причины играли доминирующую роль в период раз</w:t>
        <w:softHyphen/>
        <w:t>л</w:t>
        <w:softHyphen/>
        <w:t>о</w:t>
        <w:softHyphen/>
        <w:t>жения пер</w:t>
        <w:softHyphen/>
        <w:t>вобытного общества и становления раннегородских цивилизаций. На следующих этапах истории к ним добавилась еще одна очень важная при</w:t>
        <w:softHyphen/>
        <w:t>чина, порожденная процессами де</w:t>
        <w:softHyphen/>
        <w:t>градации общей традиционности жизнен</w:t>
        <w:softHyphen/>
        <w:t>но</w:t>
        <w:softHyphen/>
        <w:t>го уклада сообщества. Традиция «как броня» прикрывала индивида, осво</w:t>
        <w:softHyphen/>
        <w:t>бождая его от многочисленных ситуаций личного выбора и ответственности за него. В отсутствие (или при ослабленной) традиции человеку требу</w:t>
        <w:softHyphen/>
        <w:t>ется уже иной уровень ощущения своей личностной ценности и самодостаточно</w:t>
        <w:softHyphen/>
        <w:t>сти, чтобы самому сделать все необходимые выборы.</w:t>
      </w:r>
    </w:p>
    <w:p>
      <w:pPr>
        <w:pStyle w:val="Normal"/>
        <w:spacing w:lineRule="auto" w:line="360"/>
        <w:ind w:right="-5" w:firstLine="700"/>
        <w:jc w:val="both"/>
        <w:rPr/>
      </w:pPr>
      <w:r>
        <w:rPr>
          <w:sz w:val="28"/>
          <w:szCs w:val="28"/>
        </w:rPr>
        <w:t>В этой связи имеет место еще одна проблема, рассмотрение которой следует рекомендовать психологу культуры. Человек не может жить в ха</w:t>
        <w:softHyphen/>
        <w:t>осе; это психологически невыносимо для него. Особенно, если речь идет о хаосе социальных отношений, поня</w:t>
        <w:softHyphen/>
        <w:t>тийного аппарата мировосприятия и об</w:t>
        <w:softHyphen/>
        <w:t>мена ин</w:t>
        <w:softHyphen/>
        <w:softHyphen/>
        <w:t>формацией. Поэтому он, по отчасти прак</w:t>
        <w:softHyphen/>
        <w:t>тически, а еще больше символи</w:t>
        <w:softHyphen/>
        <w:t>че</w:t>
        <w:softHyphen/>
        <w:t>с</w:t>
        <w:softHyphen/>
        <w:t>ки (интеллектуально, образно) упорядочивает окру</w:t>
        <w:softHyphen/>
        <w:t>жающий его мир, при</w:t>
        <w:softHyphen/>
        <w:t>дает ему некую условную понятийно-содержательную структуру и, благо</w:t>
        <w:softHyphen/>
        <w:t>даря это</w:t>
        <w:softHyphen/>
        <w:t>му, как-то ориентируется в мире (прежде всего в смыслах человече</w:t>
        <w:softHyphen/>
        <w:t xml:space="preserve">ских отношений). Осуществляя все эти практические и интеллектуальные действия, человек, так или иначе, эмоционально </w:t>
      </w:r>
      <w:r>
        <w:rPr>
          <w:i/>
          <w:iCs/>
          <w:sz w:val="28"/>
          <w:szCs w:val="28"/>
        </w:rPr>
        <w:t>переживает</w:t>
      </w:r>
      <w:r>
        <w:rPr>
          <w:sz w:val="28"/>
          <w:szCs w:val="28"/>
        </w:rPr>
        <w:t xml:space="preserve"> их: свою соли</w:t>
        <w:softHyphen/>
        <w:t>дарность или отчужденность от общества, всякое нормативное или интерпре</w:t>
        <w:softHyphen/>
        <w:t>тативное дей</w:t>
        <w:softHyphen/>
        <w:t>ствие или суждение, совпа</w:t>
        <w:softHyphen/>
        <w:t>де</w:t>
        <w:softHyphen/>
        <w:t>ние или расхождение обществен</w:t>
        <w:softHyphen/>
        <w:t>ных и личных интересов и потребностей и т.п. Совер</w:t>
        <w:softHyphen/>
        <w:t>шенно очевидно, что с проблемой этого переживания связано всякое творчество, про</w:t>
        <w:softHyphen/>
        <w:t>тест</w:t>
        <w:softHyphen/>
        <w:t>ное и деви</w:t>
        <w:softHyphen/>
        <w:t>антное поведение. Ясно и то, что интенсивность подобных переживаний на</w:t>
        <w:softHyphen/>
        <w:t>прямую свя</w:t>
        <w:softHyphen/>
        <w:softHyphen/>
        <w:softHyphen/>
        <w:t>зана со степенью личностной автономии индивида от кол</w:t>
        <w:softHyphen/>
        <w:t xml:space="preserve">лектива (о чем шла речь выше). </w:t>
      </w:r>
    </w:p>
    <w:p>
      <w:pPr>
        <w:pStyle w:val="Normal"/>
        <w:spacing w:lineRule="auto" w:line="360"/>
        <w:ind w:right="-5" w:firstLine="700"/>
        <w:jc w:val="both"/>
        <w:rPr/>
      </w:pPr>
      <w:r>
        <w:rPr>
          <w:sz w:val="28"/>
          <w:szCs w:val="28"/>
        </w:rPr>
        <w:t>Что такое подобные переживания? Мы думаем, что за этим стоит спе</w:t>
        <w:softHyphen/>
        <w:t>цифический эмоциональный способ личного упорядочивания мира, казалось бы, основанный на тех же самых прагматических принципах, ценностях, ин</w:t>
        <w:softHyphen/>
        <w:t>тересах и пр., что свойственны дан</w:t>
        <w:softHyphen/>
        <w:t>ной культуре в целом. Тем не менее, упо</w:t>
        <w:softHyphen/>
        <w:t>рядочивание мира в действиях и контактах, ори</w:t>
        <w:softHyphen/>
        <w:t>ентированных вовне, на соци</w:t>
        <w:softHyphen/>
        <w:t>альное окружение (в чем заключается проявление социальной адекватности), в чем-то существенно отличается от ана</w:t>
        <w:softHyphen/>
        <w:t>логичных действий по упорядочива</w:t>
        <w:softHyphen/>
        <w:t>нию мира для «внутреннего потребления» личностью, что, видимо, связанно со способностью психологической адаптации личности в обществе. Как воз</w:t>
        <w:softHyphen/>
        <w:t>никает этот «зазор», в чем заключается это различие, в конечном счете, сти</w:t>
        <w:softHyphen/>
        <w:t>мулирующее творческую активность человека, мы не знаем и, наверное, по</w:t>
        <w:softHyphen/>
        <w:t>этому столь плохо представляем себе, что такое творчество и как можно его стимулировать.</w:t>
      </w:r>
    </w:p>
    <w:p>
      <w:pPr>
        <w:pStyle w:val="Normal"/>
        <w:spacing w:lineRule="auto" w:line="360"/>
        <w:ind w:right="-6" w:firstLine="700"/>
        <w:jc w:val="both"/>
        <w:rPr/>
      </w:pPr>
      <w:r>
        <w:rPr>
          <w:sz w:val="28"/>
          <w:szCs w:val="28"/>
          <w:u w:val="single"/>
        </w:rPr>
        <w:t>ОБЩЕСТВО И КУЛЬТУРА</w:t>
      </w:r>
      <w:r>
        <w:rPr>
          <w:sz w:val="28"/>
          <w:szCs w:val="28"/>
        </w:rPr>
        <w:t>. На протяжении долгого времени филосо</w:t>
        <w:softHyphen/>
        <w:t>фов и антропологов активно волновал вопрос: в чем критерии различения общества и его куль</w:t>
        <w:softHyphen/>
        <w:t>туры. Представляется, что вопрос этот не так уж сло</w:t>
        <w:softHyphen/>
        <w:t>жен. Общество – это социально консолидированный устойчивый кол</w:t>
        <w:softHyphen/>
        <w:t>лектив лю</w:t>
        <w:softHyphen/>
        <w:t>дей, преследующих столь же устойчивые цели и интересы. А культура – со</w:t>
        <w:softHyphen/>
        <w:t>вокупный способ достижения этих целей и интересов, основные технологи</w:t>
        <w:softHyphen/>
        <w:t>ческие и социальные параметры которого определены сложной сис</w:t>
        <w:softHyphen/>
        <w:t>темой «со</w:t>
        <w:softHyphen/>
        <w:t>циальных конвенций», достигнутых данным обществом на протяжении многих поколений его интегрированного существования, что может быть на</w:t>
        <w:softHyphen/>
        <w:t xml:space="preserve">звано социальным опытом этого коллектива. </w:t>
      </w:r>
    </w:p>
    <w:p>
      <w:pPr>
        <w:pStyle w:val="Normal"/>
        <w:spacing w:lineRule="auto" w:line="360"/>
        <w:ind w:right="-6" w:firstLine="700"/>
        <w:jc w:val="both"/>
        <w:rPr/>
      </w:pPr>
      <w:r>
        <w:rPr>
          <w:sz w:val="28"/>
          <w:szCs w:val="28"/>
        </w:rPr>
        <w:t>Культура прак</w:t>
        <w:softHyphen/>
        <w:t>тически не может воспроизвести саму себя. Это обще</w:t>
        <w:softHyphen/>
        <w:t>ство воспроизводит себя в следующих поколениях как специфическую соци</w:t>
        <w:softHyphen/>
        <w:t>альную целостность посредством трансляции своей культуры. Известны ис</w:t>
        <w:softHyphen/>
        <w:t>торические примеры, когда объектом тран</w:t>
        <w:softHyphen/>
        <w:t>с</w:t>
        <w:softHyphen/>
        <w:t>ляции оказывалось не очередное поколение данного об</w:t>
        <w:softHyphen/>
        <w:t>щества, а другая груп</w:t>
        <w:softHyphen/>
        <w:softHyphen/>
        <w:softHyphen/>
        <w:t>па людей; в этом случае первона</w:t>
        <w:softHyphen/>
        <w:t>чальное общество и его культура «перетекали» на популяционную основу дру</w:t>
        <w:softHyphen/>
        <w:t>гой группы, порою радикально отличав</w:t>
        <w:softHyphen/>
        <w:t>шей</w:t>
        <w:softHyphen/>
        <w:t>ся расовыми и другими пока</w:t>
        <w:softHyphen/>
        <w:t>зателями от общества-транслятора (как например, со</w:t>
        <w:softHyphen/>
        <w:t>временные турки-евро</w:t>
        <w:softHyphen/>
        <w:t>пеоиды от дре</w:t>
        <w:softHyphen/>
        <w:t>в</w:t>
        <w:softHyphen/>
        <w:t>них тюрок-монголоидов).</w:t>
      </w:r>
    </w:p>
    <w:p>
      <w:pPr>
        <w:pStyle w:val="Normal"/>
        <w:spacing w:lineRule="auto" w:line="360"/>
        <w:ind w:right="-5" w:firstLine="700"/>
        <w:jc w:val="both"/>
        <w:rPr/>
      </w:pPr>
      <w:r>
        <w:rPr>
          <w:sz w:val="28"/>
          <w:szCs w:val="28"/>
        </w:rPr>
        <w:t>Характеризуя основные параметры культуры, следует учитывать, что человече</w:t>
        <w:softHyphen/>
        <w:t>ство, будучи единым биологическим видом, никогда не являлось еди</w:t>
        <w:softHyphen/>
        <w:t>ным социальным коллективом. Разные популяции людей обитают на Земле как автономные сообщества в заметно различающихся природных и ис</w:t>
        <w:softHyphen/>
        <w:t>то</w:t>
        <w:softHyphen/>
        <w:t>рических условиях. Необходимость в адапта</w:t>
        <w:softHyphen/>
        <w:t>ции к этим разнообразным условиям привела к сложению столь же специфических спо</w:t>
        <w:softHyphen/>
        <w:t xml:space="preserve">собов и форм осуществления коллективной жизнедеятельности людей, к постепенному формированию целостных системных комплексов подобных форм. Такие комплексы специфических способов и форм жизнедеятельности получили название </w:t>
      </w:r>
      <w:r>
        <w:rPr>
          <w:i/>
          <w:iCs/>
          <w:sz w:val="28"/>
          <w:szCs w:val="28"/>
        </w:rPr>
        <w:t>локальных культур (см.)</w:t>
      </w:r>
      <w:r>
        <w:rPr>
          <w:sz w:val="28"/>
          <w:szCs w:val="28"/>
        </w:rPr>
        <w:t xml:space="preserve"> соответствующих сообществ (народов).</w:t>
      </w:r>
    </w:p>
    <w:p>
      <w:pPr>
        <w:pStyle w:val="21"/>
        <w:tabs>
          <w:tab w:val="clear" w:pos="708"/>
          <w:tab w:val="left" w:pos="1276" w:leader="none"/>
          <w:tab w:val="left" w:pos="3119" w:leader="none"/>
          <w:tab w:val="left" w:pos="5387" w:leader="none"/>
        </w:tabs>
        <w:spacing w:lineRule="auto" w:line="360" w:before="0" w:after="0"/>
        <w:ind w:right="-5" w:firstLine="700"/>
        <w:jc w:val="both"/>
        <w:rPr/>
      </w:pPr>
      <w:r>
        <w:rPr>
          <w:sz w:val="28"/>
          <w:szCs w:val="28"/>
        </w:rPr>
        <w:t>Реально на Земле существовало в истории и суще</w:t>
        <w:softHyphen/>
        <w:t>ствует поныне множество локальных культур отдельных человеческих сообществ как системных комплексов исторически сложившихся способов их социального бытия. Некоторые из этих культур по</w:t>
        <w:softHyphen/>
        <w:t>хожи друг на друга в силу генетического родства практикующих их народов или сходства обстоятельств их истории, другие различаются настолько, на</w:t>
        <w:softHyphen/>
        <w:t xml:space="preserve">сколько разнятся условия жизни породивших эти культуры этносов. </w:t>
      </w:r>
    </w:p>
    <w:p>
      <w:pPr>
        <w:pStyle w:val="21"/>
        <w:tabs>
          <w:tab w:val="clear" w:pos="708"/>
          <w:tab w:val="left" w:pos="1276" w:leader="none"/>
          <w:tab w:val="left" w:pos="3119" w:leader="none"/>
          <w:tab w:val="left" w:pos="5387" w:leader="none"/>
        </w:tabs>
        <w:spacing w:lineRule="auto" w:line="360" w:before="0" w:after="0"/>
        <w:ind w:right="-5" w:firstLine="700"/>
        <w:jc w:val="both"/>
        <w:rPr/>
      </w:pPr>
      <w:r>
        <w:rPr>
          <w:sz w:val="28"/>
          <w:szCs w:val="28"/>
        </w:rPr>
        <w:t>Но «ничейной» культуры или «культуры вообще» в прин</w:t>
        <w:softHyphen/>
        <w:t>ципе быть не может. Каждая из них воплощает специфический набор способов социальной практики какого-либо конкретно-исторического сообщества. Со временем к такого рода популяционной (этнической) дифференциации форм жизнедея</w:t>
        <w:softHyphen/>
        <w:t>тельности добавилось их размежевание по социальным, конфессиональным, политическим и иным параметрам; локальные социо</w:t>
        <w:softHyphen/>
        <w:t>культурные комплексы отдельных популяций превратились в чрезвычайно сложные и полифункцио</w:t>
        <w:softHyphen/>
        <w:t>нальные системы по обеспечению коллективного существования и дея</w:t>
        <w:softHyphen/>
        <w:t>тель</w:t>
        <w:softHyphen/>
        <w:t>ности сословий, наций, цивилизаций.</w:t>
      </w:r>
    </w:p>
    <w:p>
      <w:pPr>
        <w:pStyle w:val="Normal"/>
        <w:spacing w:lineRule="auto" w:line="360"/>
        <w:ind w:right="-5" w:firstLine="700"/>
        <w:jc w:val="both"/>
        <w:rPr/>
      </w:pPr>
      <w:r>
        <w:rPr>
          <w:sz w:val="28"/>
          <w:szCs w:val="28"/>
        </w:rPr>
        <w:t>Основные социальные функции подобных культурных систем связаны с реше</w:t>
        <w:softHyphen/>
        <w:t>нием задач интеграции, консолидации и организации людей, нормиро</w:t>
        <w:softHyphen/>
        <w:t>вания и регуляции практики их совместной жизнедеятельности, обеспечения процессов познания окружающего мира, накопления и обобщения социаль</w:t>
        <w:softHyphen/>
        <w:t>ного опыта коллективной жизни, осуществления социальной коммуникации между людьми, выработки языков и способов обмена информацией, разра</w:t>
        <w:softHyphen/>
        <w:t>бот</w:t>
        <w:softHyphen/>
        <w:t>ки механизмов воспроизводства сообщества как социальной целостности и т.п.</w:t>
      </w:r>
    </w:p>
    <w:p>
      <w:pPr>
        <w:pStyle w:val="Normal"/>
        <w:spacing w:lineRule="auto" w:line="360"/>
        <w:ind w:right="-5" w:firstLine="700"/>
        <w:jc w:val="both"/>
        <w:rPr>
          <w:i/>
          <w:i/>
          <w:iCs/>
          <w:sz w:val="28"/>
          <w:szCs w:val="28"/>
        </w:rPr>
      </w:pPr>
      <w:r>
        <w:rPr>
          <w:sz w:val="28"/>
          <w:szCs w:val="28"/>
        </w:rPr>
        <w:t>Историческая эволюция обществ как носителей специфических куль</w:t>
        <w:softHyphen/>
        <w:t>турных черт и признаков прошла несколько стадий (разумеется, каждое со</w:t>
        <w:softHyphen/>
        <w:t>общество проходило их в своем собст</w:t>
        <w:softHyphen/>
        <w:t xml:space="preserve">венном темпе и ритме): </w:t>
      </w:r>
      <w:r>
        <w:rPr>
          <w:i/>
          <w:iCs/>
          <w:sz w:val="28"/>
          <w:szCs w:val="28"/>
        </w:rPr>
        <w:t>первобытную</w:t>
      </w:r>
      <w:r>
        <w:rPr>
          <w:sz w:val="28"/>
          <w:szCs w:val="28"/>
        </w:rPr>
        <w:t>, где складывалась основная «низовая» ячейка со</w:t>
        <w:softHyphen/>
        <w:t>циальной организации – се</w:t>
        <w:softHyphen/>
        <w:t xml:space="preserve">мья, а основным механизмом социальной регуляции были нормы и ритуалы брачных и кровно-родственных отношений; </w:t>
      </w:r>
      <w:r>
        <w:rPr>
          <w:i/>
          <w:iCs/>
          <w:sz w:val="28"/>
          <w:szCs w:val="28"/>
        </w:rPr>
        <w:t>варварскую</w:t>
      </w:r>
      <w:r>
        <w:rPr>
          <w:sz w:val="28"/>
          <w:szCs w:val="28"/>
        </w:rPr>
        <w:t>, где формировался этнический, территориально-соседский тип социальной организации и куль</w:t>
        <w:softHyphen/>
        <w:t>туры, а главным средством социальной регуляции являлась племенная мифо</w:t>
        <w:softHyphen/>
        <w:t xml:space="preserve">логия и традиции; </w:t>
      </w:r>
      <w:r>
        <w:rPr>
          <w:i/>
          <w:iCs/>
          <w:sz w:val="28"/>
          <w:szCs w:val="28"/>
        </w:rPr>
        <w:t>аграрную</w:t>
      </w:r>
      <w:r>
        <w:rPr>
          <w:sz w:val="28"/>
          <w:szCs w:val="28"/>
        </w:rPr>
        <w:t>, где преобладали сословно-идео</w:t>
        <w:softHyphen/>
        <w:t>логические и по</w:t>
        <w:softHyphen/>
        <w:t>литико-конфессиональные (цивилизационные) формы социокультурного жи</w:t>
        <w:softHyphen/>
        <w:t>з</w:t>
        <w:softHyphen/>
        <w:t>неустроения, а в средствах социальной регуляции доминирующую роль иг</w:t>
        <w:softHyphen/>
        <w:t>рало религиозно санкциониро</w:t>
        <w:softHyphen/>
        <w:t xml:space="preserve">ванное насилие; </w:t>
      </w:r>
      <w:r>
        <w:rPr>
          <w:i/>
          <w:iCs/>
          <w:sz w:val="28"/>
          <w:szCs w:val="28"/>
        </w:rPr>
        <w:t>индустриальную</w:t>
      </w:r>
      <w:r>
        <w:rPr>
          <w:sz w:val="28"/>
          <w:szCs w:val="28"/>
        </w:rPr>
        <w:t>, где основ</w:t>
        <w:softHyphen/>
        <w:t>ными организационными и культурными структурами общества стали нацио</w:t>
        <w:softHyphen/>
        <w:t>нальная государственность и специализированные социально-функцио</w:t>
        <w:softHyphen/>
        <w:t>наль</w:t>
        <w:softHyphen/>
        <w:t>ные страты, а главным социокультурным регулятором – соци</w:t>
        <w:softHyphen/>
        <w:t>ально-экономи</w:t>
        <w:softHyphen/>
        <w:t>ческие интересы и конвенции, формирующие новый тип куль</w:t>
        <w:softHyphen/>
        <w:t>туры – массо</w:t>
        <w:softHyphen/>
        <w:t xml:space="preserve">вый; и наконец, </w:t>
      </w:r>
      <w:r>
        <w:rPr>
          <w:i/>
          <w:iCs/>
          <w:sz w:val="28"/>
          <w:szCs w:val="28"/>
        </w:rPr>
        <w:t>постиндустриальную</w:t>
      </w:r>
      <w:r>
        <w:rPr>
          <w:sz w:val="28"/>
          <w:szCs w:val="28"/>
        </w:rPr>
        <w:t>, где формы социальной организации эволюционируют к глобальным транснациональным по</w:t>
        <w:softHyphen/>
        <w:t>литико-экономичес</w:t>
        <w:softHyphen/>
        <w:t>ким объединениям, а ведущая регулятивная функция переходит к разнооб</w:t>
        <w:softHyphen/>
        <w:t>разным видам производства знания и инфор</w:t>
        <w:softHyphen/>
        <w:t xml:space="preserve">мационной деятельности. </w:t>
      </w:r>
    </w:p>
    <w:p>
      <w:pPr>
        <w:pStyle w:val="Normal"/>
        <w:spacing w:lineRule="auto" w:line="360"/>
        <w:ind w:firstLine="700"/>
        <w:jc w:val="both"/>
        <w:rPr/>
      </w:pPr>
      <w:r>
        <w:rPr>
          <w:sz w:val="28"/>
          <w:szCs w:val="28"/>
          <w:u w:val="single"/>
        </w:rPr>
        <w:t>ПОРЯДОК КУЛЬТУРНЫЙ</w:t>
      </w:r>
      <w:r>
        <w:rPr>
          <w:sz w:val="28"/>
          <w:szCs w:val="28"/>
        </w:rPr>
        <w:t xml:space="preserve"> – форма проявления упорядочивающей фун</w:t>
        <w:softHyphen/>
        <w:t>кции культуры. Среди многочисленных определений культуры очень ре</w:t>
        <w:softHyphen/>
        <w:t>д</w:t>
        <w:softHyphen/>
        <w:t xml:space="preserve">ко упоминается про то, что культура помимо всего прочего (но, тем не менее, в первую очередь) есть </w:t>
      </w:r>
      <w:r>
        <w:rPr>
          <w:i/>
          <w:iCs/>
          <w:sz w:val="28"/>
          <w:szCs w:val="28"/>
        </w:rPr>
        <w:t>порядок</w:t>
      </w:r>
      <w:r>
        <w:rPr>
          <w:sz w:val="28"/>
          <w:szCs w:val="28"/>
        </w:rPr>
        <w:t>, – наиболее общая в человеческом бытии система упорядочения, организации и систематизации процессов человеческой жизнедеятельно</w:t>
        <w:softHyphen/>
        <w:t>сти, мировоззрения, организации межличностной коммуникации и взаимодействия. В этой системе наука, философия, религия, традиции, законодательство и пр. – есть лишь частные сегменты общей фун</w:t>
        <w:softHyphen/>
        <w:t xml:space="preserve">кции культуры как системы создания и поддержания порядка в мировоззрении, сознании и – главное – в социальном поведении людей и их коллективных объединений. </w:t>
      </w:r>
    </w:p>
    <w:p>
      <w:pPr>
        <w:pStyle w:val="Normal"/>
        <w:spacing w:lineRule="auto" w:line="360"/>
        <w:ind w:firstLine="700"/>
        <w:jc w:val="both"/>
        <w:rPr/>
      </w:pPr>
      <w:r>
        <w:rPr>
          <w:sz w:val="28"/>
          <w:szCs w:val="28"/>
        </w:rPr>
        <w:t>С позиций синергетики – это один из процессов самоорганизации мате</w:t>
        <w:softHyphen/>
        <w:t>рии в упорядоченные структуры, только протекающий на уровне человече</w:t>
        <w:softHyphen/>
        <w:t>ской де</w:t>
        <w:softHyphen/>
        <w:t>я</w:t>
        <w:softHyphen/>
        <w:t>тельности (практической, интеллектуальной, художественной). Ведь люди действуют и творят, думают и говорят отнюдь не хаотично, а, подчиня</w:t>
        <w:softHyphen/>
        <w:t>ясь оп</w:t>
        <w:softHyphen/>
        <w:t>ределенным закономерностям, направленным на достижение более глубокого и масштабного познания и большей упорядоченности того мира, в котором они живут. Недаром структуралисты изучают культуру на примере языка – высоко систематизированного средства передачи информации. М.С. Ка</w:t>
        <w:softHyphen/>
        <w:t>ган убедительно доказывает, что и искусство является таким же способом упорядочивания художественно-образных представлений о мире, как религия и философия – инструментами упорядочивания ми</w:t>
        <w:softHyphen/>
        <w:t>ровоззрения, тра</w:t>
        <w:softHyphen/>
        <w:t>диции – инструментом упорядочивания обычаев и нравов и т.п.</w:t>
      </w:r>
    </w:p>
    <w:p>
      <w:pPr>
        <w:pStyle w:val="Normal"/>
        <w:spacing w:lineRule="auto" w:line="360"/>
        <w:ind w:firstLine="700"/>
        <w:jc w:val="both"/>
        <w:rPr/>
      </w:pPr>
      <w:r>
        <w:rPr>
          <w:sz w:val="28"/>
          <w:szCs w:val="28"/>
        </w:rPr>
        <w:t xml:space="preserve">Конечно, порядки бывают разными. Еще в </w:t>
      </w:r>
      <w:r>
        <w:rPr>
          <w:sz w:val="28"/>
          <w:szCs w:val="28"/>
          <w:lang w:val="en-US"/>
        </w:rPr>
        <w:t>XIX</w:t>
      </w:r>
      <w:r>
        <w:rPr>
          <w:sz w:val="28"/>
          <w:szCs w:val="28"/>
        </w:rPr>
        <w:t xml:space="preserve"> в. философами-эво</w:t>
        <w:softHyphen/>
        <w:t>лю</w:t>
        <w:softHyphen/>
        <w:t>ци</w:t>
        <w:softHyphen/>
        <w:t>о</w:t>
        <w:softHyphen/>
        <w:t>нистами было показано, что исторический прогресс – это не улучшение, а усложнение мира человеческого бытия, переход от более примитивных по</w:t>
        <w:softHyphen/>
        <w:t>рядков и структурной организации к более сложным. Доминирующая сейчас в мире философия постмодернизма эпатирует публику призывами к де</w:t>
        <w:softHyphen/>
        <w:t>кон</w:t>
        <w:softHyphen/>
        <w:t>ст</w:t>
        <w:softHyphen/>
        <w:t>рукции текстов культуры; но любому здравомыслящему человеку по</w:t>
        <w:softHyphen/>
        <w:softHyphen/>
        <w:t>нятно, что речь идет не о разрушении порядка как такового, а о переходе к более сложной системе упорядоченности в культуре, миропонимании, организации социальной практики.</w:t>
      </w:r>
    </w:p>
    <w:p>
      <w:pPr>
        <w:pStyle w:val="Normal"/>
        <w:spacing w:lineRule="auto" w:line="360"/>
        <w:ind w:firstLine="700"/>
        <w:jc w:val="both"/>
        <w:rPr/>
      </w:pPr>
      <w:r>
        <w:rPr>
          <w:sz w:val="28"/>
          <w:szCs w:val="28"/>
        </w:rPr>
        <w:t>Конечно, сведение культуры только к вопросу о порядке было бы не</w:t>
        <w:softHyphen/>
        <w:t>ко</w:t>
        <w:softHyphen/>
        <w:t>торым упрощением проблемы. В культуре существуют и относительно сво</w:t>
        <w:softHyphen/>
        <w:t>бо</w:t>
        <w:softHyphen/>
        <w:t>дные поля для творчества и импровизации. Просто в одних областях они сра</w:t>
        <w:softHyphen/>
        <w:t>в</w:t>
        <w:softHyphen/>
        <w:t>нительно широки (искусство, наука, формы межличностных отношений), в других, напротив, очень ограничены (сфера социального поведения или до</w:t>
        <w:softHyphen/>
        <w:t>пустимая зона применения насилия). Но в принципе такие зоны наличест</w:t>
        <w:softHyphen/>
        <w:t>вуют практически в каждой области жизнедеятельности человека.</w:t>
      </w:r>
    </w:p>
    <w:p>
      <w:pPr>
        <w:pStyle w:val="Normal"/>
        <w:spacing w:lineRule="auto" w:line="360"/>
        <w:ind w:firstLine="700"/>
        <w:jc w:val="both"/>
        <w:rPr/>
      </w:pPr>
      <w:r>
        <w:rPr>
          <w:sz w:val="28"/>
          <w:szCs w:val="28"/>
        </w:rPr>
        <w:t>В этой связи отдельную тему представляет собой вопрос о творчестве (научном, техническом, художественном). Конечно, каждый творческий акт, каждая инновация несут в себе потенциал разрушения существующего по</w:t>
        <w:softHyphen/>
        <w:t>рядка (в той или иной избранной области). Но при этом предлагается более совершенная модель упорядочивания того, что разрушается. Каждая научная теория, техническое изобретение, художественное произведение – это малень</w:t>
        <w:softHyphen/>
        <w:t>кий шаг вперед в деле улучшения (хотя и одновременного усложне</w:t>
        <w:softHyphen/>
        <w:t>ния) существующей системы порядков (объяснительных, технических, худо</w:t>
        <w:softHyphen/>
        <w:t>же</w:t>
        <w:softHyphen/>
        <w:t>с</w:t>
        <w:softHyphen/>
        <w:t>т</w:t>
        <w:softHyphen/>
        <w:t>венно-стилевых) в науке, технике, искусстве.</w:t>
      </w:r>
    </w:p>
    <w:p>
      <w:pPr>
        <w:pStyle w:val="Normal"/>
        <w:spacing w:lineRule="auto" w:line="360"/>
        <w:ind w:firstLine="700"/>
        <w:jc w:val="both"/>
        <w:rPr>
          <w:sz w:val="28"/>
          <w:szCs w:val="28"/>
        </w:rPr>
      </w:pPr>
      <w:r>
        <w:rPr>
          <w:sz w:val="28"/>
          <w:szCs w:val="28"/>
        </w:rPr>
        <w:t>Кроме того, существует и территория беспорядка, точнее, категория лю</w:t>
        <w:softHyphen/>
        <w:softHyphen/>
        <w:t>дей, живущих, нарушая культурные порядки. Какие-то культурные поряд</w:t>
        <w:softHyphen/>
        <w:t>ки вынужден нарушать любой человек, адаптируясь к той или иной сложив</w:t>
        <w:softHyphen/>
        <w:t>шейся ситу</w:t>
        <w:softHyphen/>
        <w:t>ации. Но есть лю</w:t>
        <w:softHyphen/>
        <w:t>ди, для которых нарушение определенных куль</w:t>
        <w:softHyphen/>
        <w:t>турных норм и порядков (обычно публичное, эпатирующее) является формой их ли</w:t>
        <w:softHyphen/>
        <w:t>ч</w:t>
        <w:softHyphen/>
        <w:softHyphen/>
        <w:softHyphen/>
        <w:softHyphen/>
        <w:t>ностного самовыражения или вынужденным образом жизни (обычно их называют оригиналами или маргиналами), протестной формой поведения или претензией на художественную оригинальность (вспом</w:t>
        <w:softHyphen/>
        <w:t>ним дадаистов и футуристов начала ХХ в.). Но эти люди составляют совершенно незначи</w:t>
        <w:softHyphen/>
        <w:t>тельный процент общего состава населения, и их оригинальные выходки не не</w:t>
        <w:softHyphen/>
        <w:t>сут какой-либо угрозы существующим порядкам.</w:t>
      </w:r>
    </w:p>
    <w:p>
      <w:pPr>
        <w:pStyle w:val="Normal"/>
        <w:spacing w:lineRule="auto" w:line="360"/>
        <w:ind w:firstLine="700"/>
        <w:jc w:val="both"/>
        <w:rPr/>
      </w:pPr>
      <w:r>
        <w:rPr>
          <w:sz w:val="28"/>
          <w:szCs w:val="28"/>
        </w:rPr>
        <w:t>Но и в сфере, далекой от культуры (в ее гуманитарном понимании), существует категория правонару</w:t>
        <w:softHyphen/>
        <w:t>шителей или преступников, живу</w:t>
        <w:softHyphen/>
        <w:t>щих в режиме нарушения порядков. Поско</w:t>
        <w:softHyphen/>
        <w:t>ль</w:t>
        <w:softHyphen/>
        <w:t>ку законопослушание – это тоже одна из культурных норм поведения, любой правонарушитель или преступник одновременно является и культурным мар</w:t>
        <w:softHyphen/>
        <w:t>гиналом. Впрочем, существует и другая точка зрения (с которой мы солидарны), согласно которой кри</w:t>
        <w:softHyphen/>
        <w:t>минал и маргинальность – это особая субкультура, столь же жестко упорядо</w:t>
        <w:softHyphen/>
        <w:t>ченная, только на основе других порядков, которые чужды нашим культур</w:t>
        <w:softHyphen/>
        <w:t>ным нормам.</w:t>
      </w:r>
    </w:p>
    <w:p>
      <w:pPr>
        <w:pStyle w:val="Normal"/>
        <w:spacing w:lineRule="auto" w:line="360"/>
        <w:ind w:firstLine="700"/>
        <w:jc w:val="both"/>
        <w:rPr/>
      </w:pPr>
      <w:r>
        <w:rPr>
          <w:sz w:val="28"/>
          <w:szCs w:val="28"/>
        </w:rPr>
        <w:t>Конечно, культурные порядки и нормы исторически весьма подвижны и с переходом общества на очередную ступень развития, в большой мере из</w:t>
        <w:softHyphen/>
        <w:t>меняются. Интересное исследование исторической динамики смены пара</w:t>
        <w:softHyphen/>
        <w:t>дигм познания и упорядочивания знаний принадлежит М.Фуко и его книге «Слова и ве</w:t>
        <w:softHyphen/>
        <w:t>щи. Археология гуманитарных наук» (М., 1994). Но и традицион</w:t>
        <w:softHyphen/>
        <w:t>ная историческая наука повествует нам о постоянном усложнении форм со</w:t>
        <w:softHyphen/>
        <w:t>циальной организации, совершенствовании технологий производства, эволю</w:t>
        <w:softHyphen/>
        <w:t>ции господствующего мировоззрения. Это и есть историческая динамика усложнения культурных порядков.</w:t>
      </w:r>
    </w:p>
    <w:p>
      <w:pPr>
        <w:pStyle w:val="Normal"/>
        <w:spacing w:lineRule="auto" w:line="360"/>
        <w:ind w:firstLine="700"/>
        <w:jc w:val="both"/>
        <w:rPr/>
      </w:pPr>
      <w:r>
        <w:rPr>
          <w:sz w:val="28"/>
          <w:szCs w:val="28"/>
          <w:u w:val="single"/>
        </w:rPr>
        <w:t>МЕТОДОЛОГИИ ИССЛЕДОВАНИЯ КУЛЬТУРЫ.</w:t>
      </w:r>
      <w:r>
        <w:rPr>
          <w:sz w:val="28"/>
          <w:szCs w:val="28"/>
        </w:rPr>
        <w:t xml:space="preserve"> Процедура иссле</w:t>
        <w:softHyphen/>
        <w:t>дований культуры началась с описаний историками или путешественниками нравов разных экзотических народов (китайцами – степных кочевников, греками – причерноморских варваров, римлянами – западноевропейских аборигенов). Конечно, все это еще не являлось научным исследованием культур названных народов, а только зарисовками их быта и нравов. Эпоха Великих географических открытий резко расширила территорию, доступную для описания, но мало что добавила в методологию этого занятия.</w:t>
      </w:r>
    </w:p>
    <w:p>
      <w:pPr>
        <w:pStyle w:val="Normal"/>
        <w:spacing w:lineRule="auto" w:line="360"/>
        <w:ind w:firstLine="700"/>
        <w:jc w:val="both"/>
        <w:rPr/>
      </w:pPr>
      <w:r>
        <w:rPr>
          <w:sz w:val="28"/>
          <w:szCs w:val="28"/>
        </w:rPr>
        <w:t xml:space="preserve">Такого рода описания начали приобретать систематический характер только в </w:t>
      </w:r>
      <w:r>
        <w:rPr>
          <w:sz w:val="28"/>
          <w:szCs w:val="28"/>
          <w:lang w:val="en-US"/>
        </w:rPr>
        <w:t>XIX</w:t>
      </w:r>
      <w:r>
        <w:rPr>
          <w:sz w:val="28"/>
          <w:szCs w:val="28"/>
        </w:rPr>
        <w:t xml:space="preserve"> в., когда сформировалась специальная наука по изучению народов – антропология (в некоторых странах ее назвали этнографией). Тем не менее, основным объектом описания оставались заморские народы, в своем развитии существенно отставшие от Европы и потому описывавшиеся как некий раритет (заморское чудо, дикари). Однако уже в течение середины – второй по</w:t>
        <w:softHyphen/>
        <w:t>ло</w:t>
        <w:softHyphen/>
        <w:t xml:space="preserve">вины </w:t>
      </w:r>
      <w:r>
        <w:rPr>
          <w:sz w:val="28"/>
          <w:szCs w:val="28"/>
          <w:lang w:val="en-US"/>
        </w:rPr>
        <w:t>XIX</w:t>
      </w:r>
      <w:r>
        <w:rPr>
          <w:sz w:val="28"/>
          <w:szCs w:val="28"/>
        </w:rPr>
        <w:t xml:space="preserve"> века сформировалась хронологически первая научная пара</w:t>
        <w:softHyphen/>
        <w:t xml:space="preserve">дигма антропологических исследований – </w:t>
      </w:r>
      <w:r>
        <w:rPr>
          <w:i/>
          <w:iCs/>
          <w:sz w:val="28"/>
          <w:szCs w:val="28"/>
        </w:rPr>
        <w:t>эволюционизм (см.)</w:t>
      </w:r>
      <w:r>
        <w:rPr>
          <w:sz w:val="28"/>
          <w:szCs w:val="28"/>
        </w:rPr>
        <w:t>, бывший преиму</w:t>
        <w:softHyphen/>
        <w:t>ще</w:t>
        <w:softHyphen/>
        <w:t>ственно англо-французским по своему происхождению (полевыми ан</w:t>
        <w:softHyphen/>
        <w:t>т</w:t>
        <w:softHyphen/>
        <w:t>ро</w:t>
        <w:softHyphen/>
        <w:t>пологами были в основном англичане, социологами – фран</w:t>
        <w:softHyphen/>
        <w:softHyphen/>
        <w:softHyphen/>
        <w:softHyphen/>
        <w:softHyphen/>
        <w:softHyphen/>
        <w:t xml:space="preserve">цузы, а методологами – и те, и другие). </w:t>
      </w:r>
    </w:p>
    <w:p>
      <w:pPr>
        <w:pStyle w:val="Normal"/>
        <w:spacing w:lineRule="auto" w:line="360"/>
        <w:ind w:firstLine="700"/>
        <w:jc w:val="both"/>
        <w:rPr/>
      </w:pPr>
      <w:r>
        <w:rPr>
          <w:sz w:val="28"/>
          <w:szCs w:val="28"/>
        </w:rPr>
        <w:t>Показательно, что почти одновременно с эволюционизмом в России по</w:t>
        <w:softHyphen/>
        <w:t>явился и первый труд цивилизационной направленности; однако расцвет этого направления пришелся уже на первую по</w:t>
        <w:softHyphen/>
        <w:softHyphen/>
        <w:softHyphen/>
        <w:t>ловину ХХ в. Хотя в рамках этой па</w:t>
        <w:softHyphen/>
        <w:t>ра</w:t>
        <w:softHyphen/>
        <w:t>ди</w:t>
        <w:softHyphen/>
        <w:t xml:space="preserve">гмы работали ученые многих народов, но </w:t>
      </w:r>
      <w:r>
        <w:rPr>
          <w:i/>
          <w:iCs/>
          <w:sz w:val="28"/>
          <w:szCs w:val="28"/>
        </w:rPr>
        <w:t>цивилизационизм</w:t>
      </w:r>
      <w:r>
        <w:rPr>
          <w:sz w:val="28"/>
          <w:szCs w:val="28"/>
        </w:rPr>
        <w:t xml:space="preserve"> </w:t>
      </w:r>
      <w:r>
        <w:rPr>
          <w:i/>
          <w:iCs/>
          <w:sz w:val="28"/>
          <w:szCs w:val="28"/>
        </w:rPr>
        <w:t>(см.)</w:t>
      </w:r>
      <w:r>
        <w:rPr>
          <w:sz w:val="28"/>
          <w:szCs w:val="28"/>
        </w:rPr>
        <w:t xml:space="preserve"> остался тра</w:t>
        <w:softHyphen/>
        <w:t>дици</w:t>
        <w:softHyphen/>
        <w:t>онно российским направлением ан</w:t>
        <w:softHyphen/>
        <w:t>тропологии. На рубеже ве</w:t>
        <w:softHyphen/>
        <w:t xml:space="preserve">ков появилось и третье направление – </w:t>
      </w:r>
      <w:r>
        <w:rPr>
          <w:i/>
          <w:iCs/>
          <w:sz w:val="28"/>
          <w:szCs w:val="28"/>
        </w:rPr>
        <w:t>диффузионизм (см.)</w:t>
      </w:r>
      <w:r>
        <w:rPr>
          <w:sz w:val="28"/>
          <w:szCs w:val="28"/>
        </w:rPr>
        <w:t xml:space="preserve"> – преимущественно германо-авст</w:t>
        <w:softHyphen/>
        <w:t>рий</w:t>
        <w:softHyphen/>
        <w:t>с</w:t>
        <w:softHyphen/>
        <w:t>кое.</w:t>
      </w:r>
    </w:p>
    <w:p>
      <w:pPr>
        <w:pStyle w:val="Normal"/>
        <w:spacing w:lineRule="auto" w:line="360"/>
        <w:ind w:firstLine="700"/>
        <w:jc w:val="both"/>
        <w:rPr/>
      </w:pPr>
      <w:r>
        <w:rPr>
          <w:sz w:val="28"/>
          <w:szCs w:val="28"/>
        </w:rPr>
        <w:t xml:space="preserve">Так, в течение второй половины </w:t>
      </w:r>
      <w:r>
        <w:rPr>
          <w:sz w:val="28"/>
          <w:szCs w:val="28"/>
          <w:lang w:val="en-US"/>
        </w:rPr>
        <w:t>XIX</w:t>
      </w:r>
      <w:r>
        <w:rPr>
          <w:sz w:val="28"/>
          <w:szCs w:val="28"/>
        </w:rPr>
        <w:t xml:space="preserve"> – начала </w:t>
      </w:r>
      <w:r>
        <w:rPr>
          <w:sz w:val="28"/>
          <w:szCs w:val="28"/>
          <w:lang w:val="en-US"/>
        </w:rPr>
        <w:t>XX</w:t>
      </w:r>
      <w:r>
        <w:rPr>
          <w:sz w:val="28"/>
          <w:szCs w:val="28"/>
        </w:rPr>
        <w:t xml:space="preserve"> вв. образовались три на</w:t>
        <w:softHyphen/>
        <w:t>правления, по разному интерпретирующих макроисторию человечества: эво</w:t>
        <w:softHyphen/>
        <w:t>люционизм – как линейное прогрессивное развитие каждого сообщества; цивилизационизм – как изолированный и замкнутый цикл рождения, роста и умирания исторических сообществ и диффузионизм – как эстафета культурных достижений, передаваемых от народа – народу.</w:t>
      </w:r>
    </w:p>
    <w:p>
      <w:pPr>
        <w:pStyle w:val="Normal"/>
        <w:spacing w:lineRule="auto" w:line="360"/>
        <w:ind w:firstLine="700"/>
        <w:jc w:val="both"/>
        <w:rPr/>
      </w:pPr>
      <w:r>
        <w:rPr>
          <w:sz w:val="28"/>
          <w:szCs w:val="28"/>
        </w:rPr>
        <w:t>Однако жизнь обществ включает в себя не только макроуровень больших исторических циклов, но и микроуровень постоянных социальных изменений. Исследования культуры на микроуровне начались в 1920-е гг. анг</w:t>
        <w:softHyphen/>
        <w:t>ли</w:t>
        <w:softHyphen/>
        <w:t xml:space="preserve">чанами в рамках парадигмы </w:t>
      </w:r>
      <w:r>
        <w:rPr>
          <w:i/>
          <w:iCs/>
          <w:sz w:val="28"/>
          <w:szCs w:val="28"/>
        </w:rPr>
        <w:t>функционализма (см.)</w:t>
      </w:r>
      <w:r>
        <w:rPr>
          <w:sz w:val="28"/>
          <w:szCs w:val="28"/>
        </w:rPr>
        <w:t>, а с середины века прио</w:t>
        <w:softHyphen/>
        <w:t>ритет в этом направлении перешел к американцам.</w:t>
      </w:r>
    </w:p>
    <w:p>
      <w:pPr>
        <w:pStyle w:val="Normal"/>
        <w:spacing w:lineRule="auto" w:line="360"/>
        <w:ind w:firstLine="700"/>
        <w:jc w:val="both"/>
        <w:rPr/>
      </w:pPr>
      <w:r>
        <w:rPr>
          <w:sz w:val="28"/>
          <w:szCs w:val="28"/>
        </w:rPr>
        <w:t xml:space="preserve">Своеобразное направление изучения культуры избрали французы. Они пришли к заключению, что наиболее репрезентативным выражением культуры является язык, и на его основе можно изучать всю культуру как целостный текст. Так в середине ХХ в. родился </w:t>
      </w:r>
      <w:r>
        <w:rPr>
          <w:i/>
          <w:iCs/>
          <w:sz w:val="28"/>
          <w:szCs w:val="28"/>
        </w:rPr>
        <w:t>структурализм (см.).</w:t>
      </w:r>
      <w:r>
        <w:rPr>
          <w:sz w:val="28"/>
          <w:szCs w:val="28"/>
        </w:rPr>
        <w:t xml:space="preserve"> Однако, когда фран</w:t>
        <w:softHyphen/>
        <w:t>цузские структуралисты перешли от слов к социальным реалиям, сфор</w:t>
        <w:softHyphen/>
        <w:t>ми</w:t>
        <w:softHyphen/>
        <w:t>ро</w:t>
        <w:softHyphen/>
        <w:t>валась совершенно новая исследовательс</w:t>
        <w:softHyphen/>
        <w:t>кая парадигма, основанная на идее того, что история культуры вообще не подчиняется никаким универ</w:t>
        <w:softHyphen/>
        <w:t xml:space="preserve">сальным законам, а протекает в соответствии со сложившимися обстоятельствами. Эта новая парадигма охватила и философию, и социологию, и искусство, но все-таки основой ее осталось изучение культуры. Новое направление получило название </w:t>
      </w:r>
      <w:r>
        <w:rPr>
          <w:i/>
          <w:iCs/>
          <w:sz w:val="28"/>
          <w:szCs w:val="28"/>
        </w:rPr>
        <w:t>постмодернизм (см.)</w:t>
      </w:r>
      <w:r>
        <w:rPr>
          <w:sz w:val="28"/>
          <w:szCs w:val="28"/>
        </w:rPr>
        <w:t xml:space="preserve">. Он ведет свою историю примерно от 1970-х гг. </w:t>
      </w:r>
    </w:p>
    <w:p>
      <w:pPr>
        <w:pStyle w:val="Normal"/>
        <w:spacing w:lineRule="auto" w:line="360"/>
        <w:ind w:firstLine="700"/>
        <w:jc w:val="both"/>
        <w:rPr/>
      </w:pPr>
      <w:r>
        <w:rPr>
          <w:sz w:val="28"/>
          <w:szCs w:val="28"/>
        </w:rPr>
        <w:t>Хотя многие специалисты утверждают, что и постмодернизм как ме</w:t>
        <w:softHyphen/>
        <w:t>тодология уже близится к закату, но ни одна из перечисленных методологий до сих пор не умерла и активно используется в науке. Просто по ходу истории рождаются новые течения в рамках каждой из перечисленных парадигм. Так эволюционизм по</w:t>
        <w:softHyphen/>
        <w:t>родил неоэволюционизм, в рамках которого работают мно</w:t>
        <w:softHyphen/>
        <w:t>гие выдающиеся уче</w:t>
        <w:softHyphen/>
        <w:softHyphen/>
        <w:softHyphen/>
        <w:softHyphen/>
        <w:t>ные; развитием функционализма стал структурный фун</w:t>
        <w:softHyphen/>
        <w:t>кционализм; стру</w:t>
        <w:softHyphen/>
        <w:t>к</w:t>
        <w:softHyphen/>
        <w:t>турализма – постструктурализм. К тому же ничего нового на горизонте пока что не видать.</w:t>
      </w:r>
    </w:p>
    <w:p>
      <w:pPr>
        <w:pStyle w:val="Normal"/>
        <w:spacing w:lineRule="auto" w:line="360"/>
        <w:ind w:firstLine="700"/>
        <w:jc w:val="both"/>
        <w:rPr>
          <w:sz w:val="28"/>
          <w:szCs w:val="28"/>
        </w:rPr>
      </w:pPr>
      <w:r>
        <w:rPr>
          <w:sz w:val="28"/>
          <w:szCs w:val="28"/>
        </w:rPr>
        <w:t xml:space="preserve">ПОЗИТИВИЗМ – это не методология, а научная парадигма, сложившаяся в середине </w:t>
      </w:r>
      <w:r>
        <w:rPr>
          <w:sz w:val="28"/>
          <w:szCs w:val="28"/>
          <w:lang w:val="en-US"/>
        </w:rPr>
        <w:t>XIX</w:t>
      </w:r>
      <w:r>
        <w:rPr>
          <w:sz w:val="28"/>
          <w:szCs w:val="28"/>
        </w:rPr>
        <w:t xml:space="preserve"> в. в Англии и Франции в развитие классической доктрины Просвещения – концепции «торжества разума». На базе позитивизма сложились и все основные методологии. Основа позитивизма – идея абсолютной познаваемости и объяснимости мира, но только научным путем. Позитивизм выступал против филосо</w:t>
        <w:softHyphen/>
        <w:t>фской рефлексии, как «спекуляти</w:t>
        <w:softHyphen/>
        <w:t>вной», лишенной должной эмпирической базы, измерительного инструмен</w:t>
        <w:softHyphen/>
        <w:t>тария, методологии научных обобщений и т.п.</w:t>
      </w:r>
    </w:p>
    <w:p>
      <w:pPr>
        <w:pStyle w:val="Normal"/>
        <w:spacing w:lineRule="auto" w:line="360"/>
        <w:ind w:firstLine="700"/>
        <w:jc w:val="both"/>
        <w:rPr/>
      </w:pPr>
      <w:r>
        <w:rPr>
          <w:sz w:val="28"/>
          <w:szCs w:val="28"/>
        </w:rPr>
        <w:t xml:space="preserve">Основателями позитивисткого направления были О.Конт, Г.Спенсер, Дж.Милль, И.Тэн и др. Первым следствием торжества позитивистских идей стало учение Ч.Дарвина и </w:t>
      </w:r>
      <w:r>
        <w:rPr>
          <w:i/>
          <w:iCs/>
          <w:sz w:val="28"/>
          <w:szCs w:val="28"/>
        </w:rPr>
        <w:t>эволюционизм (см.)</w:t>
      </w:r>
      <w:r>
        <w:rPr>
          <w:sz w:val="28"/>
          <w:szCs w:val="28"/>
        </w:rPr>
        <w:t xml:space="preserve">, как методология в истории и антропологии. </w:t>
      </w:r>
    </w:p>
    <w:p>
      <w:pPr>
        <w:pStyle w:val="Normal"/>
        <w:spacing w:lineRule="auto" w:line="360"/>
        <w:ind w:firstLine="700"/>
        <w:jc w:val="both"/>
        <w:rPr/>
      </w:pPr>
      <w:r>
        <w:rPr>
          <w:sz w:val="28"/>
          <w:szCs w:val="28"/>
        </w:rPr>
        <w:t>Позитивизм исторически развивался. В каждом поколении у него находились талантливые продолжатели (преимущественно среди социологов и на</w:t>
        <w:softHyphen/>
        <w:softHyphen/>
        <w:t>уковедов, но в том числе и среди философов). В ХХ в. сло</w:t>
        <w:softHyphen/>
        <w:softHyphen/>
        <w:t>жилось течение постпозитивизма, представленное такими выдающимися тео</w:t>
        <w:softHyphen/>
        <w:t>ре</w:t>
        <w:softHyphen/>
        <w:softHyphen/>
        <w:t>тиками науки, как К.Поппер, Т.Кун, И.Лакатос, П.Фей</w:t>
        <w:softHyphen/>
        <w:t>ерабенд и др. К постпози</w:t>
        <w:softHyphen/>
        <w:t>ти</w:t>
        <w:softHyphen/>
        <w:t>визму принято относить такие философские школы, как аналитическая фи</w:t>
        <w:softHyphen/>
        <w:t>ло</w:t>
        <w:softHyphen/>
        <w:t>софия, вен</w:t>
        <w:softHyphen/>
        <w:t>ский кружок. Именно постпозитивизм породил понятие «научной парадигмы» (Кун Т. Структура научных революций. – Благовещенск, 1998), как новой познавательной методологии и научного мировоззрения. Сейчас пост</w:t>
        <w:softHyphen/>
        <w:t>позитивизм является одной из наи</w:t>
        <w:softHyphen/>
        <w:t>более влиятельных школ познания, осо</w:t>
        <w:softHyphen/>
        <w:t>бен</w:t>
        <w:softHyphen/>
        <w:t xml:space="preserve">но в сфере социальных наук. </w:t>
      </w:r>
    </w:p>
    <w:p>
      <w:pPr>
        <w:pStyle w:val="Normal"/>
        <w:spacing w:lineRule="auto" w:line="360"/>
        <w:ind w:firstLine="700"/>
        <w:jc w:val="both"/>
        <w:rPr/>
      </w:pPr>
      <w:r>
        <w:rPr>
          <w:sz w:val="28"/>
          <w:szCs w:val="28"/>
        </w:rPr>
        <w:t>ЭВОЛЮЦИОНИЗМ – направление в истории и антропологии, воз</w:t>
        <w:softHyphen/>
        <w:t>ник</w:t>
        <w:softHyphen/>
        <w:t xml:space="preserve">шее в середине </w:t>
      </w:r>
      <w:r>
        <w:rPr>
          <w:sz w:val="28"/>
          <w:szCs w:val="28"/>
          <w:lang w:val="en-US"/>
        </w:rPr>
        <w:t>XIX</w:t>
      </w:r>
      <w:r>
        <w:rPr>
          <w:sz w:val="28"/>
          <w:szCs w:val="28"/>
        </w:rPr>
        <w:t xml:space="preserve"> в. под влиянием </w:t>
      </w:r>
      <w:r>
        <w:rPr>
          <w:i/>
          <w:iCs/>
          <w:sz w:val="28"/>
          <w:szCs w:val="28"/>
        </w:rPr>
        <w:t>позитивизма (см.)</w:t>
      </w:r>
      <w:r>
        <w:rPr>
          <w:sz w:val="28"/>
          <w:szCs w:val="28"/>
        </w:rPr>
        <w:t xml:space="preserve"> и волны полевых этнографических исследований, начавшихся в Африке, Америке, Оке</w:t>
        <w:softHyphen/>
        <w:t>ании. Важ</w:t>
        <w:softHyphen/>
        <w:t>нейшую роль при этом сыграло доминирование в науке принципа развития, в соответствии с которым изменения в любой сфере объективного мира рассматривались как обусловленные внутренними причинами. Особую роль в становлении классического эволюционизма сыг</w:t>
        <w:softHyphen/>
        <w:t>рали труды Ч.Дарвина, в которых была изложена идея эволюции как универ</w:t>
        <w:softHyphen/>
        <w:t xml:space="preserve">сального механизма прогрессивного развития. </w:t>
      </w:r>
    </w:p>
    <w:p>
      <w:pPr>
        <w:pStyle w:val="Normal"/>
        <w:spacing w:lineRule="auto" w:line="360"/>
        <w:ind w:firstLine="700"/>
        <w:jc w:val="both"/>
        <w:rPr/>
      </w:pPr>
      <w:r>
        <w:rPr>
          <w:sz w:val="28"/>
          <w:szCs w:val="28"/>
        </w:rPr>
        <w:t>Из области естествознания идея эволюции проникла в науки о человеке и культуре. Основную задачу своих исследований сторонники эволюционизма видели в открытии и обос</w:t>
        <w:softHyphen/>
        <w:t>новании общих закономерностей развития культуры, в сравнении уровней развития культуры разных народов. В классическом эволюционизме была принята концепция эволюции, предложенная Г. Спенсером, как процесса по</w:t>
        <w:softHyphen/>
        <w:t>ступательного развития обществ (непрерывного по своей природе) от отно</w:t>
        <w:softHyphen/>
        <w:t>сительно неопределенной, бессвязной гомогеннос</w:t>
        <w:softHyphen/>
        <w:t>ти к более определенной, согласованной гетерогенности путем последователь</w:t>
        <w:softHyphen/>
        <w:t>ной дифференциации и интеграции. Таким образом, механизм развития общества и культуры непре</w:t>
        <w:softHyphen/>
        <w:t>рывен и постоянен, последователен, направлен на повышение уровня само</w:t>
        <w:softHyphen/>
        <w:t xml:space="preserve">организации (развитием этой идеи стала современная синергетика). </w:t>
      </w:r>
    </w:p>
    <w:p>
      <w:pPr>
        <w:pStyle w:val="Normal"/>
        <w:spacing w:lineRule="auto" w:line="360"/>
        <w:ind w:firstLine="700"/>
        <w:jc w:val="both"/>
        <w:rPr/>
      </w:pPr>
      <w:r>
        <w:rPr>
          <w:sz w:val="28"/>
          <w:szCs w:val="28"/>
        </w:rPr>
        <w:t>Основными представителями классического социокультурного эволюци</w:t>
        <w:softHyphen/>
        <w:softHyphen/>
        <w:softHyphen/>
        <w:softHyphen/>
        <w:softHyphen/>
        <w:t>онизма стали такие исследователи, как Г.Спенсер, Э.Тайлор, Д.Фрэ</w:t>
        <w:softHyphen/>
        <w:t>зер, Л.Г.Мор</w:t>
        <w:softHyphen/>
        <w:t>ган, Ф.Энгельс, А.Бастиан, Т.Вайц, Ш.Летурно. Благодаря их ра</w:t>
        <w:softHyphen/>
        <w:t>бо</w:t>
        <w:softHyphen/>
        <w:t>там культура была систематизирована и упорядочена, чему способствовало фундаментальное положение эволюционизма о прогрессе культуры и обще</w:t>
        <w:softHyphen/>
        <w:t>ства на основе единых для всего человечества универсальных законов. Ос</w:t>
        <w:softHyphen/>
        <w:t>новные теоретико-методологические положения эволюционизма сводятся к следующим. Во-первых, признается психическое единство человечества, благодаря ко</w:t>
        <w:softHyphen/>
        <w:t>торому возможен единый путь развития человеческой культуры. Во-вто</w:t>
        <w:softHyphen/>
        <w:t>рых, адаптация к условиям существования рассматривалась как уни</w:t>
        <w:softHyphen/>
        <w:t>вер</w:t>
        <w:softHyphen/>
        <w:t>саль</w:t>
        <w:softHyphen/>
        <w:t>ная основа социокультурной ди</w:t>
        <w:softHyphen/>
        <w:t>намики и источник всех культурных изменений в обществе. В-третьих, че</w:t>
        <w:softHyphen/>
        <w:t>ловеческое общество и культура суще</w:t>
        <w:softHyphen/>
        <w:t>ст</w:t>
        <w:softHyphen/>
        <w:t>вуют в режиме непрерывного прогресса, суть которого не в улучшении, а в продви</w:t>
        <w:softHyphen/>
        <w:t>жении от простого со</w:t>
        <w:softHyphen/>
        <w:t>стояния к более сложному; культура всегда разви</w:t>
        <w:softHyphen/>
        <w:t>вается от низшего состояния к высшему путем непрерывных и постепенных изменений. В-четвертых, в соответствии с универсальными за</w:t>
        <w:softHyphen/>
        <w:t>конами развития, различия в культурах народов связаны с тем, что они суще</w:t>
        <w:softHyphen/>
        <w:t>ствуют на различных ступенях эволюции. И, наконец, развитие любого эле</w:t>
        <w:softHyphen/>
        <w:t xml:space="preserve">мента культуры многоступенчато, так как более поздние формы зарождаются на ранних стадиях. </w:t>
      </w:r>
    </w:p>
    <w:p>
      <w:pPr>
        <w:pStyle w:val="Normal"/>
        <w:spacing w:lineRule="auto" w:line="360"/>
        <w:ind w:firstLine="700"/>
        <w:jc w:val="both"/>
        <w:rPr/>
      </w:pPr>
      <w:r>
        <w:rPr>
          <w:sz w:val="28"/>
          <w:szCs w:val="28"/>
        </w:rPr>
        <w:t>В научных трудах эволюционистов особое внимание уделялось выявлению эволюционных механизмов культуры на макроисторическом уровне; таким образом, они считали возможным объяснить изменения во всей человеческой истории через эволюционную модель. Вместе с тем уделялось внимание и вопросам специфики эволюции и ее механизмов в истории различных сообществ. Объяснением того, что разные общества эволюционируют с различной скоростью, выступали две основные причины. К ним относились либо «врожденные идеи», носителями которых считались как отдельные люди, так и целые расы; либо различия природных условий, необходимость жиз</w:t>
        <w:softHyphen/>
        <w:softHyphen/>
        <w:softHyphen/>
        <w:softHyphen/>
        <w:softHyphen/>
        <w:softHyphen/>
        <w:softHyphen/>
        <w:softHyphen/>
        <w:softHyphen/>
        <w:softHyphen/>
        <w:softHyphen/>
        <w:softHyphen/>
        <w:softHyphen/>
        <w:t xml:space="preserve">необеспечения, завоевания и заимствования. Таким образом, классический эволюционизм в анализе социокультурных факторов опирался на описания макроисторических процессов. </w:t>
      </w:r>
    </w:p>
    <w:p>
      <w:pPr>
        <w:pStyle w:val="Normal"/>
        <w:spacing w:lineRule="auto" w:line="360"/>
        <w:ind w:firstLine="700"/>
        <w:jc w:val="both"/>
        <w:rPr/>
      </w:pPr>
      <w:r>
        <w:rPr>
          <w:sz w:val="28"/>
          <w:szCs w:val="28"/>
        </w:rPr>
        <w:t>Марксистская теория общественно-экономических формаций выросла из идей классического эволюционизма, но была дополнена сентенцией о том, что прогрессивное развитие можно ускорить, «подтолкнув» его с помощью социальной революции. В интерпретации К.Маркса, В.И.Ленина и их последователей теория органической эволюции трансфор</w:t>
        <w:softHyphen/>
        <w:t>миро</w:t>
        <w:softHyphen/>
        <w:t>валась в теорию революционного насилия («Мы наш, мы новый мир построим…»).</w:t>
      </w:r>
    </w:p>
    <w:p>
      <w:pPr>
        <w:pStyle w:val="Normal"/>
        <w:spacing w:lineRule="auto" w:line="360"/>
        <w:ind w:firstLine="700"/>
        <w:jc w:val="both"/>
        <w:rPr/>
      </w:pPr>
      <w:r>
        <w:rPr>
          <w:sz w:val="28"/>
          <w:szCs w:val="28"/>
        </w:rPr>
        <w:t xml:space="preserve">К концу </w:t>
      </w:r>
      <w:r>
        <w:rPr>
          <w:sz w:val="28"/>
          <w:szCs w:val="28"/>
          <w:lang w:val="en-US"/>
        </w:rPr>
        <w:t>XIX</w:t>
      </w:r>
      <w:r>
        <w:rPr>
          <w:sz w:val="28"/>
          <w:szCs w:val="28"/>
        </w:rPr>
        <w:t xml:space="preserve"> века это направление антропологии стало одним из наиболее влиятель</w:t>
        <w:softHyphen/>
        <w:t>ных, однако в это же время стали накапливаться эмпиричес</w:t>
        <w:softHyphen/>
        <w:t>кие факты, не поддающиеся ин</w:t>
        <w:softHyphen/>
        <w:t>терпретации в рамках эволюционизма. С течением времени их становилось все больше, что привело к поиску новых путей исследований культуры. К тому же ком</w:t>
        <w:softHyphen/>
        <w:t>мунистическая идеология, «приватизировавшая» эволюционизм, тоже не спо</w:t>
        <w:softHyphen/>
        <w:softHyphen/>
        <w:softHyphen/>
        <w:t xml:space="preserve">собствовала росту его популярности. Эволюционизм перестал быть ведущей научной методологией и постепенно был вытеснен идеями диффузионистов и функционалистов. </w:t>
      </w:r>
    </w:p>
    <w:p>
      <w:pPr>
        <w:pStyle w:val="Normal"/>
        <w:spacing w:lineRule="auto" w:line="360"/>
        <w:ind w:firstLine="700"/>
        <w:jc w:val="both"/>
        <w:rPr/>
      </w:pPr>
      <w:r>
        <w:rPr>
          <w:sz w:val="28"/>
          <w:szCs w:val="28"/>
        </w:rPr>
        <w:t>Интерес к идеям эволюционизма стал возрождаться в 1940-е гг. в Америке. Так возникло направление культурной антропологии, получи</w:t>
        <w:softHyphen/>
        <w:t>в</w:t>
        <w:softHyphen/>
        <w:t>шее название «неоэволюционизма». Основными его представителями являлись Л. Уайт, А.Вайда, Р.Карнейро, Р.Нэролл, Р.Раппопорт, М.Салинс, М.Хар</w:t>
        <w:softHyphen/>
        <w:softHyphen/>
        <w:softHyphen/>
        <w:softHyphen/>
        <w:softHyphen/>
        <w:t>рис и др. В настоящее время научными основаниями неоэволюционизма являются как идеи классического эволюционизма, так и не противоречащие им идеи функционализма и диффузионизма. В неоэволюционизме было уточ</w:t>
        <w:softHyphen/>
        <w:t>нено цен</w:t>
        <w:softHyphen/>
        <w:t xml:space="preserve">тральное понятие этого направления – «эволюции», под которой понимается процесс многолинейных изменений, связанных с наличием множества примерно равноценных путей социокультурного развития. В таком понимании эволюционизм перестает быть ограниченной установкой на выявление универсальных законов развития человеческой истории и культуры. Вместо учения об однолинейном развитии культуры представители неоэволюционизма разработали несколько теорий эволюции: теорию общего и частного развития, теорию микро- и макропроцессов, закон культурной доминанты, закон потенциала развития, создали новую модель стадиальности истории и др. В целом, в своих исследованиях они представляют историю человеческого общества и культуры как сумму многолинейно развивающихся открытых систем, причем эта многолинейность является результатом адаптации обществ к различным экологическим условиям и историческим обстоятельствам их существования. </w:t>
      </w:r>
    </w:p>
    <w:p>
      <w:pPr>
        <w:pStyle w:val="Normal"/>
        <w:spacing w:lineRule="auto" w:line="360"/>
        <w:ind w:firstLine="700"/>
        <w:jc w:val="both"/>
        <w:rPr>
          <w:sz w:val="28"/>
          <w:szCs w:val="28"/>
        </w:rPr>
      </w:pPr>
      <w:r>
        <w:rPr>
          <w:sz w:val="28"/>
          <w:szCs w:val="28"/>
        </w:rPr>
        <w:t xml:space="preserve">Важной составляющей неоэволюционизма стала концепция модернизации, которая опирается на понятие социального прогресса. Она призвана объяснить то, по каким причинам современные западные общества оказались на более высокой стадии развития, чем все остальные. </w:t>
      </w:r>
    </w:p>
    <w:p>
      <w:pPr>
        <w:pStyle w:val="Normal"/>
        <w:spacing w:lineRule="auto" w:line="360"/>
        <w:ind w:firstLine="700"/>
        <w:jc w:val="both"/>
        <w:rPr/>
      </w:pPr>
      <w:r>
        <w:rPr>
          <w:sz w:val="28"/>
          <w:szCs w:val="28"/>
        </w:rPr>
        <w:t xml:space="preserve">В середине ХХ века в большой мере на базе установок эволюционизма сложилась новая научная парадигма – синергетика (И.Пригожин, Г.Хаккен, Н.Н.Моисеев и др.), изучающая процессы саморазвития сложных систем, нелинейные пути развития и т.п. </w:t>
      </w:r>
    </w:p>
    <w:p>
      <w:pPr>
        <w:pStyle w:val="Normal"/>
        <w:spacing w:lineRule="auto" w:line="360"/>
        <w:ind w:firstLine="700"/>
        <w:jc w:val="both"/>
        <w:rPr/>
      </w:pPr>
      <w:r>
        <w:rPr>
          <w:sz w:val="28"/>
          <w:szCs w:val="28"/>
        </w:rPr>
        <w:t xml:space="preserve">ЦИВИЛИЗАЦИОНИЗМ – направление, объединяющее различные гуманитарные циклические концепции социокультурной динамики, предполагающее изучение культурно-исторического процесса с позиций релятивизма. По утверждению сторонников этого направления, не существует общих, одинаковых для всех культур и народов закономерностей развития; каждая человеческая общность уникальна и в своем развитии проходит цикл от рождения до смерти подобно любому живому организму. Эта точка зрения стала реакцией на невозможность интерпретировать в рамках классического эволюционизма многочисленные исторические и этнографические данные, которые не подтверждали универсальной обязательности для каждого общества модели прогрессивного развития. </w:t>
      </w:r>
    </w:p>
    <w:p>
      <w:pPr>
        <w:pStyle w:val="Normal"/>
        <w:spacing w:lineRule="auto" w:line="360"/>
        <w:ind w:firstLine="700"/>
        <w:jc w:val="both"/>
        <w:rPr/>
      </w:pPr>
      <w:r>
        <w:rPr>
          <w:sz w:val="28"/>
          <w:szCs w:val="28"/>
        </w:rPr>
        <w:t>Поэтому в русле цивилизационизма бессмысленно строить модель еди</w:t>
        <w:softHyphen/>
        <w:t>ного пути исторического развития, выявлять общие для человечества цели. Лишь отказавшись от таких методологических установок, можно, на взгляд представителей цивилизационных концепций, обнаружить живое многооб</w:t>
        <w:softHyphen/>
        <w:t>разие историко-культурной жизни. Отказавшись от линейности как основной модели всемирного историко-культурного процесса, приверженцы цивилизационизма пришли к идее культурной динамики, в которой история сооб</w:t>
        <w:softHyphen/>
        <w:t xml:space="preserve">ществ предстает как рождение, развитие и угасание уникальных форм культуры, совокупность которых и создает неповторимое многообразие жизни. </w:t>
      </w:r>
    </w:p>
    <w:p>
      <w:pPr>
        <w:pStyle w:val="Normal"/>
        <w:spacing w:lineRule="auto" w:line="360"/>
        <w:ind w:firstLine="700"/>
        <w:jc w:val="both"/>
        <w:rPr/>
      </w:pPr>
      <w:r>
        <w:rPr>
          <w:sz w:val="28"/>
          <w:szCs w:val="28"/>
        </w:rPr>
        <w:t>Основными представителями данного направления стали Н.Я.Данилев</w:t>
        <w:softHyphen/>
        <w:t>с</w:t>
        <w:softHyphen/>
        <w:t xml:space="preserve">кий, О.Шпенглер, А.Тойнби, П.А.Сорокин. Русский мыслитель второй половины </w:t>
      </w:r>
      <w:r>
        <w:rPr>
          <w:sz w:val="28"/>
          <w:szCs w:val="28"/>
          <w:lang w:val="en-US"/>
        </w:rPr>
        <w:t>XIX</w:t>
      </w:r>
      <w:r>
        <w:rPr>
          <w:sz w:val="28"/>
          <w:szCs w:val="28"/>
        </w:rPr>
        <w:t xml:space="preserve"> в. Н.Я.Данилевский предложил очень широкое понятие культурно-исторического типа, в котором цивилизация представляет наиболее активный, творческий период развития. Им была выделена типология цивилизаций (пер</w:t>
        <w:softHyphen/>
        <w:softHyphen/>
        <w:softHyphen/>
        <w:t>вичные, од</w:t>
        <w:softHyphen/>
        <w:t>ноосновные, дву</w:t>
        <w:softHyphen/>
        <w:softHyphen/>
        <w:softHyphen/>
        <w:softHyphen/>
        <w:softHyphen/>
        <w:softHyphen/>
        <w:softHyphen/>
        <w:t>основные и объединительная), которые имеют свою судьбу, предназначение и проходят в своей динамике циклы раз</w:t>
        <w:softHyphen/>
        <w:t xml:space="preserve">вития от рождения к гибели. </w:t>
      </w:r>
    </w:p>
    <w:p>
      <w:pPr>
        <w:pStyle w:val="Normal"/>
        <w:spacing w:lineRule="auto" w:line="360"/>
        <w:ind w:firstLine="700"/>
        <w:jc w:val="both"/>
        <w:rPr/>
      </w:pPr>
      <w:r>
        <w:rPr>
          <w:sz w:val="28"/>
          <w:szCs w:val="28"/>
        </w:rPr>
        <w:t>Развивая идеи Данилевского, немецкий философ О.Шпенглер в начале ХХ в. выдвинул пред</w:t>
        <w:softHyphen/>
        <w:t>положение о том, что история представляет со</w:t>
        <w:softHyphen/>
        <w:t>бой смену раз</w:t>
        <w:softHyphen/>
        <w:t>личных почти не взаимодействующих друг с другом локальных куль</w:t>
        <w:softHyphen/>
        <w:t>тур, каждая из которых является уникальным организмом, жизнь которого – от зарождения до распада – продолжается около тысячи лет. Каждая куль</w:t>
        <w:softHyphen/>
        <w:t>тура имеет свою душу – некое первоначало, из которого развертывается все многообразие и богатство конкретных социальных явлений. Он выделял во</w:t>
        <w:softHyphen/>
        <w:t>семь таких культур, основанных на совершенно различных принципах. Уми</w:t>
        <w:softHyphen/>
        <w:t>рая, каждая из культур перерождается в цивилизацию; это переход от творчества к бесплодию, от становления к механическому потреблению созданного и накоп</w:t>
        <w:softHyphen/>
        <w:t>лен</w:t>
        <w:softHyphen/>
        <w:t>ного на раннем этапе. На стадии цивилизации все общества, согласно Шпен</w:t>
        <w:softHyphen/>
        <w:t>глеру, об</w:t>
        <w:softHyphen/>
        <w:t xml:space="preserve">ретают сходные черты. </w:t>
      </w:r>
    </w:p>
    <w:p>
      <w:pPr>
        <w:pStyle w:val="Normal"/>
        <w:spacing w:lineRule="auto" w:line="360"/>
        <w:ind w:firstLine="700"/>
        <w:jc w:val="both"/>
        <w:rPr/>
      </w:pPr>
      <w:r>
        <w:rPr>
          <w:sz w:val="28"/>
          <w:szCs w:val="28"/>
        </w:rPr>
        <w:t>Идеи О.Шпенглера нашли продолжение и развитие в работах анг</w:t>
        <w:softHyphen/>
        <w:t>лий</w:t>
        <w:softHyphen/>
        <w:t xml:space="preserve">ского историка А.Тойнби, который также рассматривал исторический процесс как совокупность не связанных друг с другом уникальных цивилизаций. Для Тойнби культура – не этап в развитии общества, а постоянное ядро цивилизации, всегда присутствующее в ней. Цивилизация возникает как удачный «ответ» на внешние «вызовы», как реакция на неповторимость исторической ситуации. Как человек религиозный, Тойнби полагал, что «вызов» имеет божественную природу. Своеобразие «ответов» выражается в иерархии социальных ценностей, создателем и выразителем которых становится творческое меньшинство, которое и несет ответственность за судьбу цивилизации. А.Тойнби, оставаясь сторонником идеи замкнутых локальных цивилизаций, считал возможным их слияние в будущем на основе религиозной интеграции. </w:t>
      </w:r>
    </w:p>
    <w:p>
      <w:pPr>
        <w:pStyle w:val="Normal"/>
        <w:spacing w:lineRule="auto" w:line="360"/>
        <w:ind w:firstLine="700"/>
        <w:jc w:val="both"/>
        <w:rPr/>
      </w:pPr>
      <w:r>
        <w:rPr>
          <w:sz w:val="28"/>
          <w:szCs w:val="28"/>
        </w:rPr>
        <w:t>Культурно-исторический релятивизм оказал большое влияние на стано</w:t>
        <w:softHyphen/>
        <w:t>вление и развитие наук о культуре, вызвал при этом множество критических замечаний в адрес цивилизационизма, которые в целом сводились к упрекам в мифологизации, исторической некомпетентности, опоре на интуицию и т.д. Дальнейшее развитие цивилизационный подход получил в трудах американского уче</w:t>
        <w:softHyphen/>
        <w:t>ного рус</w:t>
        <w:softHyphen/>
        <w:t>ского происхождения П.А.Сорокина, который, являясь одним из критиков, плодотворно переосмыслил центральные положения дан</w:t>
        <w:softHyphen/>
        <w:t>ной методологии. В ци</w:t>
        <w:softHyphen/>
        <w:t>клической модели П.А.Сорокина исторический процесс представлен как по</w:t>
        <w:softHyphen/>
        <w:t>следовательная смена типов культур, которые строятся на основе выделения характерных представлений о природе реальности и методе ее познания. В динамике каждой культуры он выделил три типичные стадии (идеациона</w:t>
        <w:softHyphen/>
        <w:t xml:space="preserve">льная, идеальная, сенсуальная), по прохождении которых цикл начинается вновь. </w:t>
      </w:r>
    </w:p>
    <w:p>
      <w:pPr>
        <w:pStyle w:val="Normal"/>
        <w:spacing w:lineRule="auto" w:line="360"/>
        <w:ind w:firstLine="700"/>
        <w:jc w:val="both"/>
        <w:rPr/>
      </w:pPr>
      <w:r>
        <w:rPr>
          <w:sz w:val="28"/>
          <w:szCs w:val="28"/>
        </w:rPr>
        <w:t>В 20–30-е гг. ХХ в. идеи цивилизационизма развивались в среде русской эмиграции – движении «евразийцев» (Г.В.Вернадский, П.С.Савицкий, Н.С.Трубецкой), а их последователем в середине века выступил советский историк и географ Л.Н.Гумилев, также апеллируя к то</w:t>
        <w:softHyphen/>
        <w:t>му, что всякое локальное общество (этнос) в своем развитии проходит «воз</w:t>
        <w:softHyphen/>
        <w:t>растные циклы», а затем погибает или пере</w:t>
        <w:softHyphen/>
        <w:t>хо</w:t>
        <w:softHyphen/>
        <w:t xml:space="preserve">дит в стадию гомеостаза (т.е. равновесия со средой обитания). Гумилев определял длительность жизни этноса примерно в 1200 лет. </w:t>
      </w:r>
    </w:p>
    <w:p>
      <w:pPr>
        <w:pStyle w:val="Normal"/>
        <w:spacing w:lineRule="auto" w:line="360"/>
        <w:ind w:firstLine="700"/>
        <w:jc w:val="both"/>
        <w:rPr/>
      </w:pPr>
      <w:r>
        <w:rPr>
          <w:sz w:val="28"/>
          <w:szCs w:val="28"/>
        </w:rPr>
        <w:t>На позициях цивилизационизма сейчас стоит большинство апологетов «русской идеи», иссле</w:t>
        <w:softHyphen/>
        <w:t>до</w:t>
        <w:softHyphen/>
        <w:t>вателей отечественной истории, как экзистен</w:t>
        <w:softHyphen/>
        <w:t>циаль</w:t>
        <w:softHyphen/>
        <w:t>ной парадигмы, не име</w:t>
        <w:softHyphen/>
        <w:t>ю</w:t>
        <w:softHyphen/>
        <w:t>щей аналогов во всем мире. В современной зарубе</w:t>
        <w:softHyphen/>
        <w:t>жной науке идею самодостаточных цивилизаций поддерживает С.Хантин</w:t>
        <w:softHyphen/>
        <w:t>г</w:t>
        <w:softHyphen/>
        <w:t>тон, который использует ее преимущественно в полито</w:t>
        <w:softHyphen/>
        <w:t>логических концепциях развития межцивилизационных отношений.</w:t>
      </w:r>
    </w:p>
    <w:p>
      <w:pPr>
        <w:pStyle w:val="Normal"/>
        <w:spacing w:lineRule="auto" w:line="360"/>
        <w:ind w:firstLine="700"/>
        <w:jc w:val="both"/>
        <w:rPr/>
      </w:pPr>
      <w:r>
        <w:rPr>
          <w:sz w:val="28"/>
          <w:szCs w:val="28"/>
        </w:rPr>
        <w:t xml:space="preserve">Цивилизационизм, являясь гуманитарной интерпретацией социокультурных циклов, представляет собой попытку построения модели макроисторических процессов, которая базируется на признании уникальности существующего многообразия цивилизаций. Следует учитывать, однако, что до сих пор (за полтора века) апологеты этого направления так и не договорились между собой о единых, универсальных основаниях понятия «цивилизация», что заметно подрывает авторитет этой концепции в науке. </w:t>
      </w:r>
    </w:p>
    <w:p>
      <w:pPr>
        <w:pStyle w:val="Normal"/>
        <w:spacing w:lineRule="auto" w:line="360"/>
        <w:ind w:firstLine="700"/>
        <w:jc w:val="both"/>
        <w:rPr/>
      </w:pPr>
      <w:r>
        <w:rPr>
          <w:sz w:val="28"/>
          <w:szCs w:val="28"/>
        </w:rPr>
        <w:t xml:space="preserve">ДИФФУЗИОНИЗМ (от лат. </w:t>
      </w:r>
      <w:r>
        <w:rPr>
          <w:sz w:val="28"/>
          <w:szCs w:val="28"/>
          <w:lang w:val="en-US"/>
        </w:rPr>
        <w:t>diffusio</w:t>
      </w:r>
      <w:r>
        <w:rPr>
          <w:sz w:val="28"/>
          <w:szCs w:val="28"/>
        </w:rPr>
        <w:t xml:space="preserve"> – распространение) – направление в культурной антропологии, возникшее в конце </w:t>
      </w:r>
      <w:r>
        <w:rPr>
          <w:sz w:val="28"/>
          <w:szCs w:val="28"/>
          <w:lang w:val="en-US"/>
        </w:rPr>
        <w:t>XIX</w:t>
      </w:r>
      <w:r>
        <w:rPr>
          <w:sz w:val="28"/>
          <w:szCs w:val="28"/>
        </w:rPr>
        <w:t xml:space="preserve"> в. в Гер</w:t>
        <w:softHyphen/>
        <w:t>мании и Авст</w:t>
        <w:softHyphen/>
        <w:t xml:space="preserve">рии на волне методологического кризиса эволюционизма. В рамках данной теории центральным понятием является </w:t>
      </w:r>
      <w:r>
        <w:rPr>
          <w:i/>
          <w:iCs/>
          <w:sz w:val="28"/>
          <w:szCs w:val="28"/>
        </w:rPr>
        <w:t>диффузия культурная (см.)</w:t>
      </w:r>
      <w:r>
        <w:rPr>
          <w:sz w:val="28"/>
          <w:szCs w:val="28"/>
        </w:rPr>
        <w:t>, под которой понимается процесс заимствования и распространения культурных инноваций от одних сообществ другими. Т.е. процесс исторического раз</w:t>
        <w:softHyphen/>
        <w:softHyphen/>
        <w:softHyphen/>
        <w:t>вития рассматривается как эстафета культурных достижений от общества к обществу. В диффузионизме можно вы</w:t>
        <w:softHyphen/>
        <w:t>делить несколько научных течений и школ: историко-геогра</w:t>
        <w:softHyphen/>
        <w:t>фичес</w:t>
        <w:softHyphen/>
        <w:t>кое на</w:t>
        <w:softHyphen/>
        <w:t>правление (Э.Норденшельд), культурно-истори</w:t>
        <w:softHyphen/>
        <w:t>чес</w:t>
        <w:softHyphen/>
        <w:t>кое (Ф.Гребнер, В.Шмидт), антропогеографическое (Л.Фробениус); теория культурных ареалов (Э.Се</w:t>
        <w:softHyphen/>
        <w:t>пир, М.Херсковиц); геополитическая шко</w:t>
        <w:softHyphen/>
        <w:t>ла, по</w:t>
        <w:softHyphen/>
        <w:softHyphen/>
        <w:softHyphen/>
        <w:softHyphen/>
        <w:t>лучившая название ги</w:t>
        <w:softHyphen/>
        <w:t>пердиф</w:t>
        <w:softHyphen/>
        <w:t xml:space="preserve">фузионизма (Г.Эллиот-Смит, У.Риверс). </w:t>
      </w:r>
    </w:p>
    <w:p>
      <w:pPr>
        <w:pStyle w:val="Normal"/>
        <w:spacing w:lineRule="auto" w:line="360"/>
        <w:ind w:firstLine="700"/>
        <w:jc w:val="both"/>
        <w:rPr/>
      </w:pPr>
      <w:r>
        <w:rPr>
          <w:sz w:val="28"/>
          <w:szCs w:val="28"/>
        </w:rPr>
        <w:t>Основные теоретико-мето</w:t>
        <w:softHyphen/>
        <w:t>дологические положения диффузионизма сво</w:t>
        <w:softHyphen/>
        <w:softHyphen/>
        <w:softHyphen/>
        <w:softHyphen/>
        <w:softHyphen/>
        <w:softHyphen/>
        <w:softHyphen/>
        <w:softHyphen/>
        <w:softHyphen/>
        <w:softHyphen/>
        <w:softHyphen/>
        <w:softHyphen/>
        <w:t>дятся к следующему. Целью науки о культуре полагается изучение процес</w:t>
        <w:softHyphen/>
        <w:softHyphen/>
        <w:softHyphen/>
        <w:t>сов культурной диффузии как основного фактора социокультурной динамики. Согласно этой концепции, культура возникла в определенных культур</w:t>
        <w:softHyphen/>
        <w:t>ных ареалах, одном или нескольких, откуда путем переноса или заимствования распространилась на другие географические регионы. Большинство диф</w:t>
        <w:softHyphen/>
        <w:t>фузионистов считало, что культура может выступать относительно независи</w:t>
        <w:softHyphen/>
        <w:t>мым, отдельным от данного конкретного народа и его истории образованием. Таким образом, эволюционистской идее автономного возникновения и разви</w:t>
        <w:softHyphen/>
        <w:t>тия схо</w:t>
        <w:softHyphen/>
        <w:softHyphen/>
        <w:softHyphen/>
        <w:softHyphen/>
        <w:softHyphen/>
        <w:t xml:space="preserve">жих культур в сходных условиях диффузионисты противопоставили идею единократности возникновения культурных новаций в определенных географических регионах при последующем их распространении из центра зарождения. В рамках данного направления уделялось большое внимание объектам, каналам и механизмам культурной диффузии; была создана типология культурных контактов, среди которых выделялись военная (инвазия, войны) и мирные (миграция, ассимиляция, торговый обмен, миссионерская деятельность, колонизация, добровольные заимствования и т.д.). </w:t>
      </w:r>
    </w:p>
    <w:p>
      <w:pPr>
        <w:pStyle w:val="Normal"/>
        <w:spacing w:lineRule="auto" w:line="360"/>
        <w:ind w:firstLine="700"/>
        <w:jc w:val="both"/>
        <w:rPr/>
      </w:pPr>
      <w:r>
        <w:rPr>
          <w:sz w:val="28"/>
          <w:szCs w:val="28"/>
        </w:rPr>
        <w:t>Истоки диффузионизма лежат в антропогеографическом учении, на</w:t>
        <w:softHyphen/>
        <w:t>шед</w:t>
        <w:softHyphen/>
        <w:softHyphen/>
        <w:softHyphen/>
        <w:t>шем свое наиболее яркое выражение в трудах Ф.Ратцеля. Он стремился изучать явления культуры в связи с конкретными географическими условиями их возникновения; в своих трудах он дал общую картину расселения народов и распространения культурных артефактов</w:t>
      </w:r>
      <w:r>
        <w:rPr>
          <w:i/>
          <w:iCs/>
          <w:sz w:val="28"/>
          <w:szCs w:val="28"/>
        </w:rPr>
        <w:t>.</w:t>
      </w:r>
      <w:r>
        <w:rPr>
          <w:sz w:val="28"/>
          <w:szCs w:val="28"/>
        </w:rPr>
        <w:t xml:space="preserve"> </w:t>
      </w:r>
    </w:p>
    <w:p>
      <w:pPr>
        <w:pStyle w:val="TextBody"/>
        <w:spacing w:lineRule="auto" w:line="360" w:before="0" w:after="0"/>
        <w:ind w:firstLine="700"/>
        <w:jc w:val="both"/>
        <w:rPr/>
      </w:pPr>
      <w:r>
        <w:rPr>
          <w:sz w:val="28"/>
          <w:szCs w:val="28"/>
        </w:rPr>
        <w:t>Существуют три основных типа диффузионистских теорий: инвазиони</w:t>
        <w:softHyphen/>
        <w:t>стская, теория культурного центра и теория культурных кругов. В рамках инвазионистской теории основным фактором культурной диффузии являлись конфликтные взаимоотношения, которые приводят к аккультурации, а ино</w:t>
        <w:softHyphen/>
        <w:t>гда и ассимиляции побежденных народов; культурная история человечества представала в этих концепциях как история военных конфликтов, в ходе ко</w:t>
        <w:softHyphen/>
        <w:t>торых происходит взаимопроникновение культурных инноваций. В теориях культурного центра (В.Шмидт, Г.Эллиот-Смит, У.Пери и др.) доминирует по</w:t>
        <w:softHyphen/>
        <w:softHyphen/>
        <w:softHyphen/>
        <w:softHyphen/>
        <w:softHyphen/>
        <w:softHyphen/>
        <w:softHyphen/>
        <w:softHyphen/>
        <w:softHyphen/>
        <w:t>ложение о том, что в отдельные локальные исторические периоды сущест</w:t>
        <w:softHyphen/>
        <w:t>вовали культуры, служившие доминирующими источниками инноваций для всех остальных культур. Согласно В.Шмидту, вся человеческая цивилизация имеет единый центр происхождения, который он видел в культуре пигмеев, полагая, что низкорослые народы являются самыми архаичными. Гипердиф</w:t>
        <w:softHyphen/>
        <w:t>фузионисты (Г.Эллиот-Смит, У.Риверс и др.) уделяли наибольшее внимание цивилизованным народам. Согласно их взглядам, существовал только один мировой центр цивилизации – Древний Египет, откуда созданная там высо</w:t>
        <w:softHyphen/>
        <w:t>кая культура распространилась по всему миру. Сходные идеи развивали и ас</w:t>
        <w:softHyphen/>
        <w:t>сирологи Ф.Делич и Г.Винклер, считавшие, что почти все цивилизации име</w:t>
        <w:softHyphen/>
        <w:t xml:space="preserve">ют своим истоком древнюю вавилонскую культуру. </w:t>
      </w:r>
    </w:p>
    <w:p>
      <w:pPr>
        <w:pStyle w:val="TextBody"/>
        <w:spacing w:lineRule="auto" w:line="360" w:before="0" w:after="0"/>
        <w:ind w:firstLine="700"/>
        <w:jc w:val="both"/>
        <w:rPr/>
      </w:pPr>
      <w:r>
        <w:rPr>
          <w:sz w:val="28"/>
          <w:szCs w:val="28"/>
        </w:rPr>
        <w:t>Теория культурных кругов наиболее полно была разработана Ф.Гре</w:t>
        <w:softHyphen/>
        <w:t>б</w:t>
        <w:softHyphen/>
        <w:t>не</w:t>
        <w:softHyphen/>
        <w:t>ром и Л.Фробениусом. Согласно их концепции, сочетание ряда признаков в определенном геогра</w:t>
        <w:softHyphen/>
        <w:t>фическом районе позволяет выделить отдельные культурные ареалы (круги). Культурный круг является искусственно созданным понятием, он не развива</w:t>
        <w:softHyphen/>
        <w:t>ется во времени, а лишь взаимодействует с другими «кругами» в географиче</w:t>
        <w:softHyphen/>
        <w:t>ском пространстве. При перенесении культуры в иные природно-климатиче</w:t>
        <w:softHyphen/>
        <w:t>ские условия ее развитие будет иным и из взаимодействия культур могут возникнуть новые. Таким образом, элементы одного культурного круга рас</w:t>
        <w:softHyphen/>
        <w:t>пространяются путем диффузии и накладываются на элементы иного куль</w:t>
        <w:softHyphen/>
        <w:t>турного круга; так возникают культурные слои как сменяющие друг друга во времени культурные круги. Л.Фробениус ориентиро</w:t>
        <w:softHyphen/>
        <w:t>вался на цивилизационисткую концепцию динамики культуры. Он пред</w:t>
        <w:softHyphen/>
        <w:t>с</w:t>
        <w:softHyphen/>
        <w:t>та</w:t>
        <w:softHyphen/>
        <w:t>влял культуры в качестве живых организмов, которые переживают различные стадии развития и, наконец, уми</w:t>
        <w:softHyphen/>
        <w:softHyphen/>
        <w:softHyphen/>
        <w:softHyphen/>
        <w:softHyphen/>
        <w:softHyphen/>
        <w:t>рают. При этом каждая культура обладает собственным характером, «культурной душой», которая оставляет свой не</w:t>
        <w:softHyphen/>
        <w:t>изгладимый отпечаток на ка</w:t>
        <w:softHyphen/>
        <w:t xml:space="preserve">ждом ее артефакте. </w:t>
      </w:r>
    </w:p>
    <w:p>
      <w:pPr>
        <w:pStyle w:val="TextBody"/>
        <w:spacing w:lineRule="auto" w:line="360" w:before="0" w:after="0"/>
        <w:ind w:firstLine="700"/>
        <w:jc w:val="both"/>
        <w:rPr/>
      </w:pPr>
      <w:r>
        <w:rPr>
          <w:sz w:val="28"/>
          <w:szCs w:val="28"/>
        </w:rPr>
        <w:t>Представляя культуру как внесоциальное и отчасти мистическое учение, Л.Фробениус подразделял культуры на мужские и женские на основании собранного им этнографического материала. Из соединения этих типов образовались все существующие высокие культуры. Такое понимание сущности культуры давало Л.Фробениусу основание утверждать, что он открыл приро</w:t>
        <w:softHyphen/>
        <w:t>д</w:t>
        <w:softHyphen/>
        <w:t xml:space="preserve">ные закономерности в области изучения народов и культур. В теориях диффузионизма уделялось внимание проблеме легитимации инноваций как процессу приобщения заимствований к культурным традициям того или иного народа (Ф.Гребнер). Было выделено два вида легитимаций: внешняя, которая связана с насильственными действиями колонизирующей стороны, и внутренняя, которая связана с желанием той или иной страны воспринять инновацию. Внутренняя легитимация предполагала наличие у адресанта диффузии определенных элит, которые способны осознать значимость инноваций и внедрить ее в сознание масс. </w:t>
      </w:r>
    </w:p>
    <w:p>
      <w:pPr>
        <w:pStyle w:val="TextBody"/>
        <w:spacing w:lineRule="auto" w:line="360" w:before="0" w:after="0"/>
        <w:ind w:firstLine="700"/>
        <w:jc w:val="both"/>
        <w:rPr/>
      </w:pPr>
      <w:r>
        <w:rPr>
          <w:sz w:val="28"/>
          <w:szCs w:val="28"/>
        </w:rPr>
        <w:t>Во второй половине ХХ в. известный норвежский путешественник Т. Хей</w:t>
        <w:softHyphen/>
        <w:t>ердал пред</w:t>
        <w:softHyphen/>
        <w:t>принял попытку подтверждения положений диф</w:t>
        <w:softHyphen/>
        <w:softHyphen/>
        <w:softHyphen/>
        <w:softHyphen/>
        <w:t>фузионистов, осуществив путешествие на плоту через Тихий океан, чтобы доказать возмож</w:t>
        <w:softHyphen/>
        <w:softHyphen/>
        <w:t xml:space="preserve">ность трансокеанских путешествий ближневосточных народов. </w:t>
      </w:r>
    </w:p>
    <w:p>
      <w:pPr>
        <w:pStyle w:val="TextBody"/>
        <w:spacing w:lineRule="auto" w:line="360" w:before="0" w:after="0"/>
        <w:ind w:firstLine="700"/>
        <w:jc w:val="both"/>
        <w:rPr/>
      </w:pPr>
      <w:r>
        <w:rPr>
          <w:sz w:val="28"/>
          <w:szCs w:val="28"/>
        </w:rPr>
        <w:t>В целом диффузионизм способствовал формированию моделей и те</w:t>
        <w:softHyphen/>
        <w:t>орий межкультурных контактов, выработке их типологии. Повлиял диффузионизм и на развитие методов исследования культур, в арсенал которых были включены метод картографирования культурного пространства (Л.Фро</w:t>
        <w:softHyphen/>
        <w:t>бе</w:t>
        <w:softHyphen/>
        <w:t>ниус) и экспериментальный метод изучения культуры, предполагающий использование собственных полевых наблюдений для теоретических обобще</w:t>
        <w:softHyphen/>
        <w:softHyphen/>
        <w:softHyphen/>
        <w:t xml:space="preserve">ний (У.Риверс). </w:t>
      </w:r>
    </w:p>
    <w:p>
      <w:pPr>
        <w:pStyle w:val="Normal"/>
        <w:spacing w:lineRule="auto" w:line="360"/>
        <w:ind w:firstLine="700"/>
        <w:jc w:val="both"/>
        <w:rPr/>
      </w:pPr>
      <w:r>
        <w:rPr>
          <w:sz w:val="28"/>
          <w:szCs w:val="28"/>
        </w:rPr>
        <w:t xml:space="preserve"> </w:t>
      </w:r>
      <w:r>
        <w:rPr>
          <w:sz w:val="28"/>
          <w:szCs w:val="28"/>
        </w:rPr>
        <w:t>ФУНКЦИОНАЛИЗМ – направление и методологическая основа социальной антропологии, возникшее в 1920-е гг. под влиянием французской социологической шко</w:t>
        <w:softHyphen/>
        <w:t>лы (Э.Дюркгейм, М.Мосс, С.Бугле и др.). С позиций фун</w:t>
        <w:softHyphen/>
        <w:t>к</w:t>
        <w:softHyphen/>
        <w:t>ционализма об</w:t>
        <w:softHyphen/>
        <w:t>ще</w:t>
        <w:softHyphen/>
        <w:t>с</w:t>
        <w:softHyphen/>
        <w:t>тво рассматривалось как си</w:t>
        <w:softHyphen/>
        <w:softHyphen/>
        <w:softHyphen/>
        <w:t>стема, состоящая из структурных эле</w:t>
        <w:softHyphen/>
        <w:softHyphen/>
        <w:softHyphen/>
        <w:softHyphen/>
        <w:softHyphen/>
        <w:softHyphen/>
        <w:t>ментов, вза</w:t>
        <w:softHyphen/>
        <w:t>имосвязанных друг с другом и выполняющих определенные функции по от</w:t>
        <w:softHyphen/>
        <w:t>ношению к обществу как единому целому. Все социокультурные феномены, таким образом, могут быть объяснены через функции, выполняемые ими в социокультурной системе. Важ</w:t>
        <w:softHyphen/>
        <w:softHyphen/>
        <w:t>нейшим методом функционализма является «разложение» культуры на составные части (составление ее морфологии) и выявление отношений зависимости между ними. Для сторон</w:t>
        <w:softHyphen/>
        <w:t>ников функционализма не представляли интереса вопросы, связанные с исто</w:t>
        <w:softHyphen/>
        <w:t xml:space="preserve">рической динамикой культуры, так как их исследования были сосредоточены на выявлении механизмов действия и воспроизводства актуальных и наблюдаемых социокультурных структур (пусть и остающихся первобытными). </w:t>
      </w:r>
    </w:p>
    <w:p>
      <w:pPr>
        <w:pStyle w:val="Normal"/>
        <w:spacing w:lineRule="auto" w:line="360"/>
        <w:ind w:firstLine="700"/>
        <w:jc w:val="both"/>
        <w:rPr/>
      </w:pPr>
      <w:r>
        <w:rPr>
          <w:sz w:val="28"/>
          <w:szCs w:val="28"/>
        </w:rPr>
        <w:t>Французы, создав теорию функционализма (т.е. культуры, как социальной функции общества), не стали проверять ее в полевых исследованиях. Этим занялись англичане – Б.Малиновский, А.Рад</w:t>
        <w:softHyphen/>
        <w:t>к</w:t>
        <w:softHyphen/>
        <w:t>лифф-Браун, М.Глакмен, Э.Эванс-При</w:t>
        <w:softHyphen/>
        <w:t>чард и др.; а в середине ХХ в. – американцы – Т.Парсонс, Р. Мер</w:t>
        <w:softHyphen/>
        <w:t>тон, М.Леви и др. Основные те</w:t>
        <w:softHyphen/>
        <w:t>оретико-мето</w:t>
        <w:softHyphen/>
        <w:t>дологические положения фун</w:t>
        <w:softHyphen/>
        <w:t>кционализма сводятся к сле</w:t>
        <w:softHyphen/>
        <w:softHyphen/>
        <w:softHyphen/>
        <w:softHyphen/>
        <w:softHyphen/>
        <w:softHyphen/>
        <w:softHyphen/>
        <w:softHyphen/>
        <w:softHyphen/>
        <w:softHyphen/>
        <w:softHyphen/>
        <w:softHyphen/>
        <w:t>дую</w:t>
        <w:softHyphen/>
        <w:t>щим. Во-первых, признание тезиса о биологическом и психическом единстве человека, восходящего к эволюционизму. Во-вторых, про</w:t>
        <w:softHyphen/>
        <w:t xml:space="preserve">цесс удовлетворения </w:t>
      </w:r>
      <w:r>
        <w:rPr>
          <w:i/>
          <w:sz w:val="28"/>
          <w:szCs w:val="28"/>
        </w:rPr>
        <w:t>потребностей и интересов</w:t>
      </w:r>
      <w:r>
        <w:rPr>
          <w:sz w:val="28"/>
          <w:szCs w:val="28"/>
        </w:rPr>
        <w:t xml:space="preserve"> человека рассматривался как функци</w:t>
        <w:softHyphen/>
        <w:t>ональная ос</w:t>
        <w:softHyphen/>
        <w:softHyphen/>
        <w:softHyphen/>
        <w:t>нова культуры в целом. В-третьих, было сформулировано поло</w:t>
        <w:softHyphen/>
        <w:t>жение о функ</w:t>
        <w:softHyphen/>
        <w:softHyphen/>
        <w:softHyphen/>
        <w:t>циональности социальных и культурных институтов как сред</w:t>
        <w:softHyphen/>
        <w:t>ства удовлетворения индивидуально- и социально значимых потребностей в рамках следующей познавательной модели: «потребности – функции – социальные (культурные) институты». И, наконец, подробно и всесторонне было разработано представление о культуре как основном ре</w:t>
        <w:softHyphen/>
        <w:t>гу</w:t>
        <w:softHyphen/>
        <w:t>ляторе социально-функ</w:t>
        <w:softHyphen/>
        <w:t>ци</w:t>
        <w:softHyphen/>
        <w:t xml:space="preserve">онального взаимодействия. </w:t>
      </w:r>
    </w:p>
    <w:p>
      <w:pPr>
        <w:pStyle w:val="Normal"/>
        <w:spacing w:lineRule="auto" w:line="360"/>
        <w:ind w:firstLine="700"/>
        <w:jc w:val="both"/>
        <w:rPr/>
      </w:pPr>
      <w:r>
        <w:rPr>
          <w:sz w:val="28"/>
          <w:szCs w:val="28"/>
        </w:rPr>
        <w:t>Представители функционализма применяли свои теоретические модели к локальным культурным объектам, институтам, аборигенным обществам Ав</w:t>
        <w:softHyphen/>
        <w:softHyphen/>
        <w:softHyphen/>
        <w:softHyphen/>
        <w:softHyphen/>
        <w:softHyphen/>
        <w:softHyphen/>
        <w:t>стралии и Оке</w:t>
        <w:softHyphen/>
        <w:softHyphen/>
        <w:softHyphen/>
        <w:t>ании, Южной и Юго-Восточной Азии, Северной и Цент</w:t>
        <w:softHyphen/>
        <w:t>ральной Африки. Изучение традиционных обществ было необходимо им для установления так называемых функциональных цепочек (потребность – фун</w:t>
        <w:softHyphen/>
        <w:t>к</w:t>
        <w:softHyphen/>
        <w:softHyphen/>
        <w:softHyphen/>
        <w:t>ция – институт) для выявления специфики функционирования магии, рели</w:t>
        <w:softHyphen/>
        <w:t>гии, экономики и т.д. в локальных формах культуры. Все это давало возмож</w:t>
        <w:softHyphen/>
        <w:t>ность провести компаративный анализ традиционных (примитивных) и развитых обществ и разработать рекомендации по преодолению культурной ди</w:t>
        <w:softHyphen/>
        <w:t>с</w:t>
        <w:softHyphen/>
        <w:softHyphen/>
        <w:softHyphen/>
        <w:t xml:space="preserve">танции между ними. Для функционализма как для методологии социальной антропологии характерно сочетание строгого эмпирически системного описания и функционалистской теоретической интерпретации. </w:t>
      </w:r>
    </w:p>
    <w:p>
      <w:pPr>
        <w:pStyle w:val="Normal"/>
        <w:spacing w:lineRule="auto" w:line="360"/>
        <w:ind w:firstLine="700"/>
        <w:jc w:val="both"/>
        <w:rPr/>
      </w:pPr>
      <w:r>
        <w:rPr>
          <w:sz w:val="28"/>
          <w:szCs w:val="28"/>
        </w:rPr>
        <w:t>Основатель функционализма – британский антрополог польского про</w:t>
        <w:softHyphen/>
        <w:t>ис</w:t>
        <w:softHyphen/>
        <w:softHyphen/>
        <w:t xml:space="preserve">хождения – Б.Малиновский связывал возникновение и развитие социальных институтов с человеческими потребностями, которые он разделял на основные и вторичные, порожденные уже не природой, а культурной средой. Удовлетворяя их, человек преобразует окружающую его среду и создает мир </w:t>
      </w:r>
      <w:r>
        <w:rPr>
          <w:i/>
          <w:iCs/>
          <w:sz w:val="28"/>
          <w:szCs w:val="28"/>
        </w:rPr>
        <w:t>артефактов культурных (см.).</w:t>
      </w:r>
      <w:r>
        <w:rPr>
          <w:sz w:val="28"/>
          <w:szCs w:val="28"/>
        </w:rPr>
        <w:t xml:space="preserve"> Куль</w:t>
        <w:softHyphen/>
        <w:t>тура в таком понимании есть некая фунциональная система, с помощью которой люди обеспечивают свое существование и решают стоящие перед ними задачи. Средства удовлет</w:t>
        <w:softHyphen/>
        <w:t>воре</w:t>
        <w:softHyphen/>
        <w:t>ния потре</w:t>
        <w:softHyphen/>
        <w:t>б</w:t>
        <w:softHyphen/>
        <w:t>ностей представляют собой определенную систему, которая сос</w:t>
        <w:softHyphen/>
        <w:t>тоит из таких единиц, как культурные институты, под которыми понималась  системно ор</w:t>
        <w:softHyphen/>
        <w:t>ганизованная совокупность средств и способов удовлетворения че</w:t>
        <w:softHyphen/>
        <w:softHyphen/>
        <w:softHyphen/>
        <w:softHyphen/>
        <w:softHyphen/>
        <w:t>лове</w:t>
        <w:softHyphen/>
        <w:t>чес</w:t>
        <w:softHyphen/>
        <w:t>ких потребностей. Рассматривая таким образом культуру, как сис</w:t>
        <w:softHyphen/>
        <w:t>тему устойчивого равновесия, где каждая часть выполняет свою функцию, Б.Мали</w:t>
        <w:softHyphen/>
        <w:t>нов</w:t>
        <w:softHyphen/>
        <w:t>ский не отрицал происходящих в них изменений, связанных как с процессом эволюции, так и с процессом диффузии. Однако это не мешало ему выступать с резкой критикой и эволюционизма, и диффузионизма. Буду</w:t>
        <w:softHyphen/>
        <w:t>чи приверженцем сохранения традиционности культур, Малиновский считал должным со стороны индустриально развитых стран помогать архаич</w:t>
        <w:softHyphen/>
        <w:t>ным об</w:t>
        <w:softHyphen/>
        <w:t>ществам в адаптации к технологическим новшествам, с которыми они неиз</w:t>
        <w:softHyphen/>
        <w:t xml:space="preserve">бежно сталкиваются в процессе взаимодействия в современном мире. </w:t>
      </w:r>
    </w:p>
    <w:p>
      <w:pPr>
        <w:pStyle w:val="Normal"/>
        <w:spacing w:lineRule="auto" w:line="360"/>
        <w:ind w:firstLine="700"/>
        <w:jc w:val="both"/>
        <w:rPr/>
      </w:pPr>
      <w:r>
        <w:rPr>
          <w:sz w:val="28"/>
          <w:szCs w:val="28"/>
        </w:rPr>
        <w:t>Идеи Малиновского нашли развитие в рамках структурного функ</w:t>
        <w:softHyphen/>
        <w:t>цио</w:t>
        <w:softHyphen/>
        <w:t>нализма, основателем которого стал А.Радклифф-Браун. Его об</w:t>
        <w:softHyphen/>
        <w:softHyphen/>
        <w:softHyphen/>
        <w:softHyphen/>
        <w:t>щетеорети</w:t>
        <w:softHyphen/>
        <w:t>че</w:t>
        <w:softHyphen/>
        <w:t>ская концепция опиралась на утверждение, что все виды объективной реаль</w:t>
        <w:softHyphen/>
        <w:t>ности представляют собой различные уровни естественных систем (атом, мо</w:t>
        <w:softHyphen/>
        <w:t>ле</w:t>
        <w:softHyphen/>
        <w:softHyphen/>
        <w:softHyphen/>
        <w:t>кула, организм, общество людей). Опираясь на соци</w:t>
        <w:softHyphen/>
        <w:t>ологическую теорию Э.Дюркгейма, он определял общество как особую функ</w:t>
        <w:softHyphen/>
        <w:t>циональную систему, не сводимую к ее элементам. Составными частями социальной системы он называл социальную структуру, общую совокупность социальных обычаев, специфических образов, мыслей и чувств, связанных с социальными обычаями. В своих ранних работах Радклифф-Браун широко использовал термин «культура», но затем, уточнив предмет социальной антропологии как науки, он заменил его понятием «социальная структура» (в своем роде – очень показательное замещение). Это привело к тому, что основными аспектами исследований этого ученого стали политическая организация различных обществ, особенности систем родства, функциональный анализ структур первобытных форм верований. Радклифф-Браун связывал су</w:t>
        <w:softHyphen/>
        <w:softHyphen/>
        <w:softHyphen/>
        <w:softHyphen/>
        <w:softHyphen/>
        <w:softHyphen/>
        <w:softHyphen/>
        <w:softHyphen/>
        <w:softHyphen/>
        <w:softHyphen/>
        <w:softHyphen/>
        <w:softHyphen/>
        <w:softHyphen/>
        <w:softHyphen/>
        <w:softHyphen/>
        <w:softHyphen/>
        <w:t xml:space="preserve">ществование этих феноменов с потребностью социальной системы в интеграции и видел функцию социальных явлений в создании и воспроизводстве определенного типа социальной солидарности. </w:t>
      </w:r>
    </w:p>
    <w:p>
      <w:pPr>
        <w:pStyle w:val="Normal"/>
        <w:spacing w:lineRule="auto" w:line="360"/>
        <w:ind w:firstLine="700"/>
        <w:jc w:val="both"/>
        <w:rPr/>
      </w:pPr>
      <w:r>
        <w:rPr>
          <w:sz w:val="28"/>
          <w:szCs w:val="28"/>
        </w:rPr>
        <w:t>Функциональный подход был широко использован в антропологичес</w:t>
        <w:softHyphen/>
        <w:t>ких исследований такими учеными, как Э.Эванс-Причард, У.Уор</w:t>
        <w:softHyphen/>
        <w:softHyphen/>
        <w:softHyphen/>
        <w:softHyphen/>
        <w:softHyphen/>
        <w:softHyphen/>
        <w:softHyphen/>
        <w:softHyphen/>
        <w:t>нер, М.Гла</w:t>
        <w:softHyphen/>
        <w:t>к</w:t>
        <w:softHyphen/>
        <w:t>мен, и др. Однако как методология социальной антропо</w:t>
        <w:softHyphen/>
        <w:t>ло</w:t>
        <w:softHyphen/>
        <w:t xml:space="preserve">гии функционализм также был подвергнут основательной критике, поскольку ориентировался в основном на стабильность в развитии любых систем и их универсальную функциональность. </w:t>
      </w:r>
    </w:p>
    <w:p>
      <w:pPr>
        <w:pStyle w:val="Normal"/>
        <w:spacing w:lineRule="auto" w:line="360"/>
        <w:ind w:firstLine="700"/>
        <w:jc w:val="both"/>
        <w:rPr/>
      </w:pPr>
      <w:r>
        <w:rPr>
          <w:sz w:val="28"/>
          <w:szCs w:val="28"/>
        </w:rPr>
        <w:t>Дальнейшее развитие структурно-функциональный подход нашел в 1950-е гг. в рамках американской социологии в трудах Т.Парсонса, Р.Мер</w:t>
        <w:softHyphen/>
        <w:t>то</w:t>
        <w:softHyphen/>
        <w:t>на, М.Леви и др. Названные авторы доминируют ныне в социальной ант</w:t>
        <w:softHyphen/>
        <w:t>ро</w:t>
        <w:softHyphen/>
        <w:t>пологии и определяют ее лицо. В настоящее время сторонники функциональ</w:t>
        <w:softHyphen/>
        <w:t xml:space="preserve">ного подхода предпочитают оценивать функционализм не как теорию, а как общенаучный метод исследования.  </w:t>
      </w:r>
    </w:p>
    <w:p>
      <w:pPr>
        <w:pStyle w:val="Normal"/>
        <w:spacing w:lineRule="auto" w:line="360"/>
        <w:ind w:firstLine="700"/>
        <w:jc w:val="both"/>
        <w:rPr/>
      </w:pPr>
      <w:r>
        <w:rPr>
          <w:sz w:val="28"/>
          <w:szCs w:val="28"/>
        </w:rPr>
        <w:t xml:space="preserve"> </w:t>
      </w:r>
      <w:r>
        <w:rPr>
          <w:sz w:val="28"/>
          <w:szCs w:val="28"/>
        </w:rPr>
        <w:t xml:space="preserve">СТРУКТУРАЛИЗМ – общее название ряда направлений в социогуманитарном знании ХХ века, связанных с выявлением структуры, т.е. совокупности отношений между элементами целого, сохраняющих свою устойчивость при различного рода преобразованиях и изменениях. В культурной и социальной антропологии подобный анализ применяется к изучению широкого круга культурных явлений: языка и литературы, искусства и массовой культуры, истории идей и т.д. </w:t>
      </w:r>
    </w:p>
    <w:p>
      <w:pPr>
        <w:pStyle w:val="Normal"/>
        <w:spacing w:lineRule="auto" w:line="360"/>
        <w:ind w:firstLine="700"/>
        <w:jc w:val="both"/>
        <w:rPr/>
      </w:pPr>
      <w:r>
        <w:rPr>
          <w:sz w:val="28"/>
          <w:szCs w:val="28"/>
        </w:rPr>
        <w:t>В узком смысле под структурализмом понимают направление в науке, которое началось с попыток этнографического изучения культуры как системы, структурированной аналогично языку (К.Леви-Строс) и формированием семиотики, как научного направления, изучающего человеческое поведение и сознание, культуру и искусство и пр. как систему вербальных и невербальных тестов (Р.Барт, Ю.Кри</w:t>
        <w:softHyphen/>
        <w:t>с</w:t>
        <w:softHyphen/>
        <w:t>тева, У.Эко, Ю.М.Лотман, ранний М.Фуко и др.).</w:t>
      </w:r>
    </w:p>
    <w:p>
      <w:pPr>
        <w:pStyle w:val="Normal"/>
        <w:spacing w:lineRule="auto" w:line="360"/>
        <w:ind w:firstLine="700"/>
        <w:jc w:val="both"/>
        <w:rPr/>
      </w:pPr>
      <w:r>
        <w:rPr>
          <w:sz w:val="28"/>
          <w:szCs w:val="28"/>
        </w:rPr>
        <w:t>В своем развитии структурализм прошел несколько этапов: 1) становление метода – прежде всего структурной лингвистики, 2) распространение метода и его философское осмысление, 3) «размывание» метода, включение его в социально-политический и культурно-исторический контекст, 4) переход к постструктурализму. Зарождение структурного анализа приходится на первую половину ХХ века. В этот период в психологии (гештальтпсихологии), литературоведении (формальная школа в русском литературоведении) и в языкознании (европейские структуралистские школы) происходит вырабо</w:t>
        <w:softHyphen/>
        <w:t>т</w:t>
        <w:softHyphen/>
        <w:t>ка метода структурного анализа. Наиболее отчетливо он проявился в струк</w:t>
        <w:softHyphen/>
        <w:softHyphen/>
        <w:t xml:space="preserve">турной лингвистике, для которой характерен протест против психологизма, интроспекционизма, фактографизма, а также стремления определить структуру языка в отвлечении от процесса его развития. Таким образом, структурализм формировался как определенная антитеза субъективистски ориентированной философии (экзистенциализму и, отчасти, феноменологии). Позитивная программа структуралистов была направлена на реабилитацию возможностей объективно научного познания культуры в целом и языка. </w:t>
      </w:r>
    </w:p>
    <w:p>
      <w:pPr>
        <w:pStyle w:val="Normal"/>
        <w:spacing w:lineRule="auto" w:line="360"/>
        <w:ind w:firstLine="700"/>
        <w:jc w:val="both"/>
        <w:rPr/>
      </w:pPr>
      <w:r>
        <w:rPr>
          <w:sz w:val="28"/>
          <w:szCs w:val="28"/>
        </w:rPr>
        <w:t>Второй период (1950-60-е гг.) связан с распространением методов стру</w:t>
        <w:softHyphen/>
        <w:t>к</w:t>
        <w:softHyphen/>
        <w:t>турной лингвистики на другие области культуры. Основатель структурной антропологии К.Леви-Строс при анализе социального устройства культурной и ментальной жизни первобытных племен использует «бинарные оппозиции» (природа – культура, растительное – животное, сырое – жаренное и т.д.), а также некоторые приемы теории информации. Главным для Леви-Строса является то, что правила браков, терминология родства, тотемизм и иные культурные установления представляют собой особого рода языки культуры, что в каждой из этих сфер можно увидеть обмен сообщениями, информацией (би</w:t>
        <w:softHyphen/>
        <w:softHyphen/>
        <w:softHyphen/>
        <w:softHyphen/>
        <w:softHyphen/>
        <w:t xml:space="preserve">нарные дробления содержаний, их перестановки и взаимозамещения и прочее). Пафосом этих исследований было утверждение «сверхрационализма» – идеи гармонии чувственного и рационального начал, – универсального для человека любой культуры, однако утраченного современным человеком. </w:t>
      </w:r>
    </w:p>
    <w:p>
      <w:pPr>
        <w:pStyle w:val="Normal"/>
        <w:spacing w:lineRule="auto" w:line="360"/>
        <w:ind w:firstLine="700"/>
        <w:jc w:val="both"/>
        <w:rPr/>
      </w:pPr>
      <w:r>
        <w:rPr>
          <w:sz w:val="28"/>
          <w:szCs w:val="28"/>
        </w:rPr>
        <w:t>Р.Барт распространил подход Леви-Строса на предметы и установления современного европейского общества. В каждом продукте культуры он ус</w:t>
        <w:softHyphen/>
        <w:t>ма</w:t>
        <w:softHyphen/>
        <w:t>т</w:t>
        <w:softHyphen/>
        <w:t>ривал универсальную «социологику», диктующую определенную стереоти</w:t>
        <w:softHyphen/>
        <w:t>п</w:t>
        <w:softHyphen/>
        <w:softHyphen/>
        <w:softHyphen/>
        <w:t>ную реакцию на окружение, обосновывая возможность построения лингви</w:t>
        <w:softHyphen/>
        <w:t>с</w:t>
        <w:softHyphen/>
        <w:t>тическими средствами метаязыка, способного описать всю современную ситуацию в куль</w:t>
        <w:softHyphen/>
        <w:softHyphen/>
        <w:softHyphen/>
        <w:softHyphen/>
        <w:softHyphen/>
        <w:t>туре. Сходная позиция обнаруживается у Ж.Лакана, который, развивая фрейдовскую теорию бессознательного, стремился найти аналогию между структурами бессознательного и структурами языка. М.Фуко, ана</w:t>
        <w:softHyphen/>
        <w:softHyphen/>
        <w:softHyphen/>
        <w:t>ли</w:t>
        <w:softHyphen/>
        <w:t>зи</w:t>
        <w:softHyphen/>
        <w:softHyphen/>
        <w:softHyphen/>
        <w:t>руя условия возможности типов знания («археологии знания»), пос</w:t>
        <w:softHyphen/>
        <w:t>ле</w:t>
        <w:softHyphen/>
        <w:t>до</w:t>
        <w:softHyphen/>
        <w:t>ва</w:t>
        <w:softHyphen/>
        <w:t>тельно рассматривает специфические формы функционирования «язы</w:t>
        <w:softHyphen/>
        <w:softHyphen/>
        <w:softHyphen/>
        <w:softHyphen/>
        <w:softHyphen/>
        <w:t xml:space="preserve">ков» науки, в трех последовательно сменяющих друг друга познавательных моделях – Возрождение, классическая рациональность, современность. </w:t>
      </w:r>
    </w:p>
    <w:p>
      <w:pPr>
        <w:pStyle w:val="Normal"/>
        <w:spacing w:lineRule="auto" w:line="360"/>
        <w:ind w:firstLine="700"/>
        <w:jc w:val="both"/>
        <w:rPr/>
      </w:pPr>
      <w:r>
        <w:rPr>
          <w:sz w:val="28"/>
          <w:szCs w:val="28"/>
        </w:rPr>
        <w:t>Именно в рамках фран</w:t>
        <w:softHyphen/>
        <w:softHyphen/>
        <w:softHyphen/>
        <w:t>цуз</w:t>
        <w:softHyphen/>
        <w:t>ского структурализма некоторые приемы ана</w:t>
        <w:softHyphen/>
        <w:t xml:space="preserve">лиза языка были использованы для объективного постижения </w:t>
      </w:r>
      <w:r>
        <w:rPr>
          <w:i/>
          <w:iCs/>
          <w:sz w:val="28"/>
          <w:szCs w:val="28"/>
        </w:rPr>
        <w:t>ментальнос</w:t>
        <w:softHyphen/>
        <w:t>тей (см.)</w:t>
      </w:r>
      <w:r>
        <w:rPr>
          <w:sz w:val="28"/>
          <w:szCs w:val="28"/>
        </w:rPr>
        <w:t xml:space="preserve"> (неосознаваемых структур отношений) в различных областях соци</w:t>
        <w:softHyphen/>
        <w:t>окультурной действительности. Именно в этот период складываются основ</w:t>
        <w:softHyphen/>
        <w:t>ные теоретико-методологические положения структурализма: представление о культуре как совокупности знаковых систем и культурных текстов; о куль</w:t>
        <w:softHyphen/>
        <w:t>турном творчестве как о символотворчестве; о наличии универсальных инвариантных психических структур, скрытых от сознания, но определяющих ме</w:t>
        <w:softHyphen/>
        <w:t>ханизм реакции человека на весь комплекс воздействий внешней среды (как природной, так и культурной); о культурной динамике как следствии постоянной версификации (изложении в словах, на языке) человеком представлений об окружающем мире и изменения в результате этого принципов комбинаторики внутри подсознательных структур его психики; представление о воз</w:t>
        <w:softHyphen/>
        <w:softHyphen/>
        <w:t xml:space="preserve">можности выявления и научного познания этих структур путем сравнительного структурного анализа знаковых систем и культурных текстов. </w:t>
      </w:r>
    </w:p>
    <w:p>
      <w:pPr>
        <w:pStyle w:val="Normal"/>
        <w:spacing w:lineRule="auto" w:line="360"/>
        <w:ind w:firstLine="700"/>
        <w:jc w:val="both"/>
        <w:rPr/>
      </w:pPr>
      <w:r>
        <w:rPr>
          <w:sz w:val="28"/>
          <w:szCs w:val="28"/>
        </w:rPr>
        <w:t>Исходя из этих положений, представители структурализма в разработке проблем культуры сосредоточились на анализе различных комплексов культурных текстов. Принимая в качестве максимальной задачи выявление стоящей за знаковым и смысловым многообразием текстов структурного единства, порожденного универсальными для человека правилами образования сим</w:t>
        <w:softHyphen/>
        <w:t>волических объектов, структуралисты стремились выделить из всего корпуса культурных текстов и знаковых систем те, в которых можно было увидеть определенные сходные черты, предполагающие наличие внутренней стру</w:t>
        <w:softHyphen/>
        <w:t>к</w:t>
        <w:softHyphen/>
        <w:softHyphen/>
        <w:t xml:space="preserve">туры. Затем в текстах выделялись минимальные элементы, связанные устойчивыми отношениями, и проводился их сравнительный анализ. В результате выявленные комбинаторные механизмы проверялись на более широком круге знаковых систем и культурных текстов для того, чтобы в итоге образовать структурный комплекс правил, инвариантных для любого текста культуры, а следовательно, максимально приближенный к искомым глубинным психическим структурам. </w:t>
      </w:r>
    </w:p>
    <w:p>
      <w:pPr>
        <w:pStyle w:val="Normal"/>
        <w:spacing w:lineRule="auto" w:line="360"/>
        <w:ind w:firstLine="700"/>
        <w:jc w:val="both"/>
        <w:rPr/>
      </w:pPr>
      <w:r>
        <w:rPr>
          <w:sz w:val="28"/>
          <w:szCs w:val="28"/>
        </w:rPr>
        <w:t>Следует заметить, что лишь один К.Леви-Строс называл себя структуралистом, и это не случайно. Структурализм не был школой, группой единомышленников, осознанно следующих выработанной программе. Однако всех исследователей, работавших в этой парадигме, объединяла проблемная общность, достигшая своего апогея во второй половине 1960-х гг. В то же время увлечение абстрактным «моделированием структур из текста» привело эту ме</w:t>
        <w:softHyphen/>
        <w:softHyphen/>
        <w:softHyphen/>
        <w:t>тодологию к дегуманизации, выходу за рамки познания всего субъ</w:t>
        <w:softHyphen/>
        <w:softHyphen/>
        <w:softHyphen/>
        <w:softHyphen/>
        <w:t>ек</w:t>
        <w:softHyphen/>
        <w:t>т</w:t>
        <w:softHyphen/>
        <w:t>ив</w:t>
        <w:softHyphen/>
        <w:t>но человеческого. Это совпало по времени с усилением антисциентистских идей в философии, кризисом леворадикальных умонастроений во Франции. Харак</w:t>
        <w:softHyphen/>
        <w:t>терный признак третьего этапа структурализма – размыкание структуры в кон</w:t>
        <w:softHyphen/>
        <w:softHyphen/>
        <w:softHyphen/>
        <w:t xml:space="preserve">текст; при этом знание лишается ореола объективности, трактуется как средоточие социальных и политических сил, как воплощение стратегии власти, принуждений и побуждений, как та сфера, применительно к которой правомерно ставить вопрос только о формах, типах и специфике этих стратегий; т.е. вырабатывается линия, реализовавшаяся в </w:t>
      </w:r>
      <w:r>
        <w:rPr>
          <w:i/>
          <w:iCs/>
          <w:sz w:val="28"/>
          <w:szCs w:val="28"/>
        </w:rPr>
        <w:t>постмодернизме (см.)</w:t>
      </w:r>
      <w:r>
        <w:rPr>
          <w:sz w:val="28"/>
          <w:szCs w:val="28"/>
        </w:rPr>
        <w:t>.</w:t>
      </w:r>
    </w:p>
    <w:p>
      <w:pPr>
        <w:pStyle w:val="Normal"/>
        <w:spacing w:lineRule="auto" w:line="360"/>
        <w:ind w:firstLine="700"/>
        <w:jc w:val="both"/>
        <w:rPr/>
      </w:pPr>
      <w:r>
        <w:rPr>
          <w:sz w:val="28"/>
          <w:szCs w:val="28"/>
        </w:rPr>
        <w:t xml:space="preserve">Все это привело к постепенному кризису структурализма и превращению его в 1970-80-е гг. в </w:t>
      </w:r>
      <w:r>
        <w:rPr>
          <w:i/>
          <w:iCs/>
          <w:sz w:val="28"/>
          <w:szCs w:val="28"/>
        </w:rPr>
        <w:t>постструктурализм</w:t>
      </w:r>
      <w:r>
        <w:rPr>
          <w:sz w:val="28"/>
          <w:szCs w:val="28"/>
        </w:rPr>
        <w:t>, в фокусе внимания которого ока</w:t>
        <w:softHyphen/>
        <w:t xml:space="preserve">залась прежде всего не структура, а </w:t>
      </w:r>
      <w:r>
        <w:rPr>
          <w:i/>
          <w:sz w:val="28"/>
          <w:szCs w:val="28"/>
        </w:rPr>
        <w:t>контекст</w:t>
      </w:r>
      <w:r>
        <w:rPr>
          <w:sz w:val="28"/>
          <w:szCs w:val="28"/>
        </w:rPr>
        <w:t>, анализ культурных текстов с точки зрения конкретной уникальной ситуации их создания и использования. К постструктурализму пришли и сами представители структурализма – Р.Барт и основанный им кружок «телькелистов», Ж.Деррида. В исследовательском предмете Дер</w:t>
        <w:softHyphen/>
        <w:t>рида («грамматология» и «деконструкция» – как универсальные приемы освоения текста) можно проследить мысли, смыкающиеся с отдельными положениями философской герменевтики. Особое место в структурализме занимают проза и эссеистика У.Эко, который в литературной практике реализовал принципы кон</w:t>
        <w:softHyphen/>
        <w:softHyphen/>
        <w:softHyphen/>
        <w:t xml:space="preserve">струкции и деконструкции текста, предложенные Р.Бартом и Ж.Дерридой. </w:t>
      </w:r>
    </w:p>
    <w:p>
      <w:pPr>
        <w:pStyle w:val="Normal"/>
        <w:tabs>
          <w:tab w:val="clear" w:pos="708"/>
          <w:tab w:val="left" w:pos="900" w:leader="none"/>
        </w:tabs>
        <w:spacing w:lineRule="auto" w:line="360"/>
        <w:ind w:firstLine="700"/>
        <w:jc w:val="both"/>
        <w:rPr/>
      </w:pPr>
      <w:r>
        <w:rPr>
          <w:sz w:val="28"/>
          <w:szCs w:val="28"/>
        </w:rPr>
        <w:t xml:space="preserve">  </w:t>
      </w:r>
      <w:r>
        <w:rPr>
          <w:sz w:val="28"/>
          <w:szCs w:val="28"/>
        </w:rPr>
        <w:t>Кризис структурализма продемонстрировал опасность экстраполяции конкретно-научного метода (в данном случае лингвистического) на всю ант</w:t>
        <w:softHyphen/>
        <w:t>ро</w:t>
        <w:softHyphen/>
        <w:softHyphen/>
        <w:softHyphen/>
        <w:softHyphen/>
        <w:t>пологиче</w:t>
        <w:softHyphen/>
        <w:t>скую проблематику. Однако, несомненно, огромное влияние, ока</w:t>
        <w:softHyphen/>
        <w:t>занное струк</w:t>
        <w:softHyphen/>
        <w:t>ту</w:t>
        <w:softHyphen/>
        <w:t>ра</w:t>
        <w:softHyphen/>
        <w:t>ли</w:t>
        <w:softHyphen/>
        <w:t>з</w:t>
        <w:softHyphen/>
        <w:t>мом на развитие проблемного поля, связанного с семантическими и се</w:t>
        <w:softHyphen/>
        <w:t>мио</w:t>
        <w:softHyphen/>
        <w:t>ти</w:t>
        <w:softHyphen/>
        <w:t>че</w:t>
        <w:softHyphen/>
        <w:t>скими аспектами культуры. Именно структурализм способствовал выделению культурной семантики в самостоятельную область наук о куль</w:t>
        <w:softHyphen/>
        <w:t>туре, оказал зна</w:t>
        <w:softHyphen/>
        <w:t>чительное влияние на современные культурно-ан</w:t>
        <w:softHyphen/>
        <w:t>тропологи</w:t>
        <w:softHyphen/>
        <w:t xml:space="preserve">ческие исследования.       </w:t>
      </w:r>
    </w:p>
    <w:p>
      <w:pPr>
        <w:pStyle w:val="Normal"/>
        <w:spacing w:lineRule="auto" w:line="360"/>
        <w:ind w:firstLine="700"/>
        <w:jc w:val="both"/>
        <w:rPr>
          <w:sz w:val="28"/>
          <w:szCs w:val="28"/>
        </w:rPr>
      </w:pPr>
      <w:r>
        <w:rPr>
          <w:sz w:val="28"/>
          <w:szCs w:val="28"/>
        </w:rPr>
        <w:t xml:space="preserve"> </w:t>
      </w:r>
      <w:r>
        <w:rPr>
          <w:sz w:val="28"/>
          <w:szCs w:val="28"/>
        </w:rPr>
        <w:t>ПОСТМОДЕРН – широкое культурное течение последних десятилетий, объединившее в своих рамках философию, эстетику, искусство, гуманитар</w:t>
        <w:softHyphen/>
        <w:t>ные науки. Постмодерн буквально означает то, что следует после «мо</w:t>
        <w:softHyphen/>
        <w:softHyphen/>
        <w:softHyphen/>
        <w:t>дер</w:t>
        <w:softHyphen/>
        <w:t>на». На самом деле здесь имеет место игра слов (как и во всем пост</w:t>
        <w:softHyphen/>
        <w:t>мо</w:t>
        <w:softHyphen/>
        <w:softHyphen/>
        <w:softHyphen/>
        <w:t>дерне). Модерн был чисто художественным стилем, отрицавшим классиче</w:t>
        <w:softHyphen/>
        <w:t>ские образ</w:t>
        <w:softHyphen/>
        <w:t>цы европейского стилеобразования и актуализирующим экстравагантные формы искусства древности и Востока, и только сейчас осмыс</w:t>
        <w:softHyphen/>
        <w:t>лива</w:t>
        <w:softHyphen/>
        <w:t>е</w:t>
        <w:softHyphen/>
        <w:t>мым как явление об</w:t>
        <w:softHyphen/>
        <w:t>щекуль</w:t>
        <w:softHyphen/>
        <w:t>тур</w:t>
        <w:softHyphen/>
        <w:t xml:space="preserve">ного масштаба (работы Ю.Хабермаса, П.Козловски). Его развитием явился </w:t>
      </w:r>
      <w:r>
        <w:rPr>
          <w:i/>
          <w:sz w:val="28"/>
          <w:szCs w:val="28"/>
        </w:rPr>
        <w:t>аван</w:t>
        <w:softHyphen/>
        <w:t>гард</w:t>
      </w:r>
      <w:r>
        <w:rPr>
          <w:sz w:val="28"/>
          <w:szCs w:val="28"/>
        </w:rPr>
        <w:t xml:space="preserve"> (в отечественной терминологии, а в западной – </w:t>
      </w:r>
      <w:r>
        <w:rPr>
          <w:i/>
          <w:sz w:val="28"/>
          <w:szCs w:val="28"/>
          <w:lang w:val="en-US"/>
        </w:rPr>
        <w:t>art</w:t>
      </w:r>
      <w:r>
        <w:rPr>
          <w:i/>
          <w:sz w:val="28"/>
          <w:szCs w:val="28"/>
        </w:rPr>
        <w:t xml:space="preserve"> </w:t>
      </w:r>
      <w:r>
        <w:rPr>
          <w:i/>
          <w:sz w:val="28"/>
          <w:szCs w:val="28"/>
          <w:lang w:val="en-US"/>
        </w:rPr>
        <w:t>novo</w:t>
      </w:r>
      <w:r>
        <w:rPr>
          <w:i/>
          <w:sz w:val="28"/>
          <w:szCs w:val="28"/>
        </w:rPr>
        <w:t xml:space="preserve"> </w:t>
      </w:r>
      <w:r>
        <w:rPr>
          <w:sz w:val="28"/>
          <w:szCs w:val="28"/>
        </w:rPr>
        <w:t>или</w:t>
      </w:r>
      <w:r>
        <w:rPr>
          <w:i/>
          <w:sz w:val="28"/>
          <w:szCs w:val="28"/>
        </w:rPr>
        <w:t xml:space="preserve"> </w:t>
      </w:r>
      <w:r>
        <w:rPr>
          <w:i/>
          <w:sz w:val="28"/>
          <w:szCs w:val="28"/>
          <w:lang w:val="en-US"/>
        </w:rPr>
        <w:t>modernity</w:t>
      </w:r>
      <w:r>
        <w:rPr>
          <w:sz w:val="28"/>
          <w:szCs w:val="28"/>
        </w:rPr>
        <w:t>) во всем многообразии своих проявлений и напра</w:t>
        <w:softHyphen/>
        <w:t>в</w:t>
        <w:softHyphen/>
        <w:t xml:space="preserve">лений, но уж никак не постмодернизм. </w:t>
      </w:r>
    </w:p>
    <w:p>
      <w:pPr>
        <w:pStyle w:val="Normal"/>
        <w:spacing w:lineRule="auto" w:line="360"/>
        <w:ind w:firstLine="700"/>
        <w:jc w:val="both"/>
        <w:rPr/>
      </w:pPr>
      <w:r>
        <w:rPr>
          <w:sz w:val="28"/>
          <w:szCs w:val="28"/>
        </w:rPr>
        <w:t>Постмодерн тоже начинался с художественной практики. Словом «постмодернизм» начали называть преимущественно американский художест</w:t>
        <w:softHyphen/>
        <w:t>вен</w:t>
        <w:softHyphen/>
        <w:t>ный авангард 1950–1960-х гг. (романы К.Воннегута, архитектуру Р.Вен</w:t>
        <w:softHyphen/>
        <w:t>ту</w:t>
        <w:softHyphen/>
        <w:t>ри и пр.). Но собственно постмодерн, возникший на переломе 1960–70-х гг., напротив, представляет собой прежде всего философ</w:t>
        <w:softHyphen/>
        <w:t>с</w:t>
        <w:softHyphen/>
        <w:t>кое течение и научную методологию. Постмодерн, как научно-философское направление, не следует путать с постмодернизмом, как направлением литера</w:t>
        <w:softHyphen/>
        <w:t>ту</w:t>
        <w:softHyphen/>
        <w:t>ры и искусства, исполь</w:t>
        <w:softHyphen/>
        <w:t>зующего некоторые идеи научного постмодерна и иронически переосмы</w:t>
        <w:softHyphen/>
        <w:t>слива</w:t>
        <w:softHyphen/>
        <w:t xml:space="preserve">ющего классику (романы У.Эко, М.Павича, В.Пелевина, музыка Дж. Кэйджа, фильмы П.Гринуэя). </w:t>
      </w:r>
    </w:p>
    <w:p>
      <w:pPr>
        <w:pStyle w:val="Normal"/>
        <w:spacing w:lineRule="auto" w:line="360"/>
        <w:ind w:firstLine="700"/>
        <w:jc w:val="both"/>
        <w:rPr/>
      </w:pPr>
      <w:r>
        <w:rPr>
          <w:sz w:val="28"/>
          <w:szCs w:val="28"/>
        </w:rPr>
        <w:t>Умонастроение постмодерна связано с разочарованием в рациональности экзистенциальных парадигм Нового времени с его верой в прог</w:t>
        <w:softHyphen/>
        <w:t>ресс, торжество разума и т.д. («поминки по Просвещению»). Общим для раз</w:t>
        <w:softHyphen/>
        <w:softHyphen/>
        <w:softHyphen/>
        <w:softHyphen/>
        <w:softHyphen/>
        <w:softHyphen/>
        <w:t>личных концепций постмодерна можно считать его отвержение «зарегулированнос</w:t>
        <w:softHyphen/>
        <w:t>ти» социальной жизни культурными нормами (воплощенными в культурных текстах), отстаиванием идеи «энтропийного» характера соци</w:t>
        <w:softHyphen/>
        <w:t>аль</w:t>
        <w:softHyphen/>
        <w:t xml:space="preserve">ных процессов, призывом к деконструкции культурных текстов и эклектичному смешению художественных языков, представления об истории и социальной реальности, как о наборе </w:t>
      </w:r>
      <w:r>
        <w:rPr>
          <w:i/>
          <w:iCs/>
          <w:sz w:val="28"/>
          <w:szCs w:val="28"/>
        </w:rPr>
        <w:t>нарративов (см.)</w:t>
      </w:r>
      <w:r>
        <w:rPr>
          <w:sz w:val="28"/>
          <w:szCs w:val="28"/>
        </w:rPr>
        <w:t xml:space="preserve"> и </w:t>
      </w:r>
      <w:r>
        <w:rPr>
          <w:i/>
          <w:iCs/>
          <w:sz w:val="28"/>
          <w:szCs w:val="28"/>
        </w:rPr>
        <w:t>смулякров (см.)</w:t>
      </w:r>
      <w:r>
        <w:rPr>
          <w:sz w:val="28"/>
          <w:szCs w:val="28"/>
        </w:rPr>
        <w:t>. В постмодерне доминирует стремление включить в современную культуру весь опыт мировой истории путем ее иро</w:t>
        <w:softHyphen/>
        <w:softHyphen/>
        <w:softHyphen/>
        <w:softHyphen/>
        <w:t>ничного цитирования (не только в искусстве, но и в социальной жизни); стре</w:t>
        <w:softHyphen/>
        <w:softHyphen/>
        <w:softHyphen/>
        <w:softHyphen/>
        <w:softHyphen/>
        <w:softHyphen/>
        <w:t xml:space="preserve">мление превратить культурный хаос путем игрового освоения в специфичную среду обитания современного человека. </w:t>
      </w:r>
    </w:p>
    <w:p>
      <w:pPr>
        <w:pStyle w:val="Normal"/>
        <w:spacing w:lineRule="auto" w:line="360"/>
        <w:ind w:firstLine="700"/>
        <w:jc w:val="both"/>
        <w:rPr>
          <w:sz w:val="28"/>
          <w:szCs w:val="28"/>
        </w:rPr>
      </w:pPr>
      <w:r>
        <w:rPr>
          <w:sz w:val="28"/>
          <w:szCs w:val="28"/>
        </w:rPr>
        <w:t>Термин «постмодернизм» впервые был употреблен в работе Р.Пан</w:t>
        <w:softHyphen/>
        <w:t>нви</w:t>
        <w:softHyphen/>
        <w:t>ца «Кризис европейской культуры» в 1917 г., однако его широкое распростране</w:t>
        <w:softHyphen/>
        <w:t>ние начинается с рубежа 1960–70-х гг., когда он все чаще применяется для характеристики нова</w:t>
        <w:softHyphen/>
        <w:t>ций в литературе и кино, но прежде всего – в мировоззрении новой «интеллектуальной элиты» (скорее научной, чем художественной). В 1947 г. А.Тойн</w:t>
        <w:softHyphen/>
        <w:softHyphen/>
        <w:softHyphen/>
        <w:t>би в книге «Постижение истории» придает термину «постмодернизм» культуро</w:t>
        <w:softHyphen/>
        <w:t>логи</w:t>
        <w:softHyphen/>
        <w:t>чес</w:t>
        <w:softHyphen/>
        <w:t>кий смысл: постмодернизм означает конец западного гос</w:t>
        <w:softHyphen/>
        <w:t>под</w:t>
        <w:softHyphen/>
        <w:softHyphen/>
        <w:softHyphen/>
        <w:softHyphen/>
        <w:t>ства в ре</w:t>
        <w:softHyphen/>
        <w:t>лигии и культуре (что ныне называется муль</w:t>
        <w:softHyphen/>
        <w:t>ти</w:t>
        <w:softHyphen/>
        <w:t>культурацией). Ведущие западные социологи (Д.Белл, Э.Гид</w:t>
        <w:softHyphen/>
        <w:t>денс, З.Ба</w:t>
        <w:softHyphen/>
        <w:t>у</w:t>
        <w:softHyphen/>
        <w:t>ман, Ю.Хабермас) понимают постмодерн и постмодернизм как культуру постиндустриального общества, вы</w:t>
        <w:softHyphen/>
        <w:t>разив</w:t>
        <w:softHyphen/>
        <w:t>шу</w:t>
        <w:softHyphen/>
        <w:t>ю</w:t>
        <w:softHyphen/>
        <w:t>ся во всеобщем конфор</w:t>
        <w:softHyphen/>
        <w:t xml:space="preserve">мизме и эклектизме. </w:t>
      </w:r>
    </w:p>
    <w:p>
      <w:pPr>
        <w:pStyle w:val="Normal"/>
        <w:spacing w:lineRule="auto" w:line="360"/>
        <w:ind w:firstLine="700"/>
        <w:jc w:val="both"/>
        <w:rPr>
          <w:sz w:val="28"/>
          <w:szCs w:val="28"/>
        </w:rPr>
      </w:pPr>
      <w:r>
        <w:rPr>
          <w:sz w:val="28"/>
          <w:szCs w:val="28"/>
        </w:rPr>
        <w:t>В этом видится определенный парадокс; постиндустриальное развитие, основанное на предельно точном следовании идеям Просвещения (превраще</w:t>
        <w:softHyphen/>
        <w:t xml:space="preserve">ние знания в основной продукт деятельности), принципиально противоречит идеям постмодерна, свидетельствующим об условности и конвенциональности всякого знания. Т.е попытки объявить постмодерн интеллектуальной основой постиндустриализма, не выдерживают никакой критики. Постмодерн и постиндустриальное развитие – принципиальные теоретические соперники: постмодерн – это попытка развенчать Просвещение и постиндустриализм как заведомо ошибочный путь – «прогрессизм».  </w:t>
      </w:r>
    </w:p>
    <w:p>
      <w:pPr>
        <w:pStyle w:val="Normal"/>
        <w:spacing w:lineRule="auto" w:line="360"/>
        <w:ind w:firstLine="700"/>
        <w:jc w:val="both"/>
        <w:rPr/>
      </w:pPr>
      <w:r>
        <w:rPr>
          <w:sz w:val="28"/>
          <w:szCs w:val="28"/>
        </w:rPr>
        <w:t>Напротив, сами теоретики пост</w:t>
        <w:softHyphen/>
        <w:softHyphen/>
        <w:softHyphen/>
        <w:softHyphen/>
        <w:t>модерна трактуют его как идею освобождения личности от давления общест</w:t>
        <w:softHyphen/>
        <w:t>ва, от норм языка, социальной адекватности, культуры, художественных эталонов (т.е. идей Просвещения, которые провозглашали приоритет большинства над меньшинством) и т.п. Таким образом, уместно говорить о ситуации по</w:t>
        <w:softHyphen/>
        <w:t>стмо</w:t>
        <w:softHyphen/>
        <w:t>дер</w:t>
        <w:softHyphen/>
        <w:t>на в современной куль</w:t>
        <w:softHyphen/>
        <w:softHyphen/>
        <w:softHyphen/>
        <w:softHyphen/>
        <w:t>туре прежде всего как о новой соци</w:t>
        <w:softHyphen/>
        <w:t>альной философии рубежа тысячелетий – философии отказа от «ор</w:t>
        <w:softHyphen/>
        <w:softHyphen/>
        <w:softHyphen/>
        <w:softHyphen/>
        <w:t>га</w:t>
        <w:softHyphen/>
        <w:t>ни</w:t>
        <w:softHyphen/>
        <w:t>зо</w:t>
        <w:softHyphen/>
        <w:t>ванной свободы» в формах демократии и перехода к свободе анар</w:t>
        <w:softHyphen/>
        <w:t xml:space="preserve">хической. </w:t>
      </w:r>
    </w:p>
    <w:p>
      <w:pPr>
        <w:pStyle w:val="Normal"/>
        <w:spacing w:lineRule="auto" w:line="360"/>
        <w:ind w:firstLine="700"/>
        <w:jc w:val="both"/>
        <w:rPr/>
      </w:pPr>
      <w:r>
        <w:rPr>
          <w:sz w:val="28"/>
          <w:szCs w:val="28"/>
        </w:rPr>
        <w:t>Философской основой постмодерна являются идеи тотальной деконстру</w:t>
        <w:softHyphen/>
        <w:t>кции текс</w:t>
        <w:softHyphen/>
        <w:t>та, как системы ограничения индивидуального понимания и интер</w:t>
        <w:softHyphen/>
        <w:t>претации заложенного в нем смысла, идущие еще от французских постструктуралистов (Ж.Деррида, Ж.Ф.Ли</w:t>
        <w:softHyphen/>
        <w:t>о</w:t>
        <w:softHyphen/>
        <w:t>тара), концепции язы</w:t>
        <w:softHyphen/>
        <w:softHyphen/>
        <w:softHyphen/>
        <w:softHyphen/>
        <w:t>ка бессознательного (Ж.Лакан), шизоанализа (Ж.Делез, Ф.Гват</w:t>
        <w:softHyphen/>
        <w:t>та</w:t>
        <w:softHyphen/>
        <w:softHyphen/>
        <w:t>ри), а также новое понимание истории и современной социальной пра</w:t>
        <w:softHyphen/>
        <w:t>к</w:t>
        <w:softHyphen/>
        <w:t>тики, как системы «культурной эксплу</w:t>
        <w:softHyphen/>
        <w:softHyphen/>
        <w:softHyphen/>
        <w:t>атации» индивида обществом (М.Фу</w:t>
        <w:softHyphen/>
        <w:t>ко, Ж.Бодрийяр). В интеллектуальное поле постмодерна в су</w:t>
        <w:softHyphen/>
        <w:t xml:space="preserve">щественной мере попало и современное гуманитарное знание. </w:t>
      </w:r>
    </w:p>
    <w:p>
      <w:pPr>
        <w:pStyle w:val="Normal"/>
        <w:spacing w:lineRule="auto" w:line="360"/>
        <w:ind w:firstLine="700"/>
        <w:jc w:val="both"/>
        <w:rPr>
          <w:sz w:val="28"/>
          <w:szCs w:val="28"/>
        </w:rPr>
      </w:pPr>
      <w:r>
        <w:rPr>
          <w:sz w:val="28"/>
          <w:szCs w:val="28"/>
        </w:rPr>
        <w:t>В онтологическом плане феномен постмодерна связан с осмыслением того, что любой предмет противится человеческому воздействию; что поря</w:t>
        <w:softHyphen/>
        <w:t>док вещей формируется стихийно и мстит нашим попыткам его переделать, обрекая на неиз</w:t>
        <w:softHyphen/>
        <w:t>бежный крах любые преобразовательные проекты. Скептическое отстранение от установки на преобразование мира влечет за собой отказ от попыток его систематизации: мир не только не поддается человеческим усилиям его пере</w:t>
        <w:softHyphen/>
        <w:t>делать, но и не умещается ни в какие в теоретические схемы. В этом смысле, событие всегда опережает теорию (Ж.Бодрийяр). Антисистематичность, как характерная черта постмодерна, порождает неклассическую «он</w:t>
        <w:softHyphen/>
        <w:t>тологию ума», в которой возникает мышление вне традиционных понятийных оппозиций (субъект – объект, целое – часть и т.д.), мышление, не оперирующее какими-либо устойчивыми целостностями (Восток – Запад, мужское – жен</w:t>
        <w:softHyphen/>
        <w:t>ское и т.д.). Так возникает своеобразный тип философствования, который не предпола</w:t>
        <w:softHyphen/>
        <w:t>гает субъекта (концепция «смерти автора»). Вместо категорий «субъективность», «рефлексивность» возни</w:t>
        <w:softHyphen/>
        <w:t>кают безличные «пото</w:t>
        <w:softHyphen/>
        <w:t>ки желаний», имперсональные «скорости», «ризомы», как внеструктурный и дезиерархизированный принцип организации понятий и протекания социокультурных процес</w:t>
        <w:softHyphen/>
        <w:t>сов, «пастиш», как ироничная компиляция цитат из классиков и т.д. Короче – выход на новый уровень свободы, границы которого (а свободы без границ не бывает) постмодерн пока еще не в состоянии очертить. В этом видится наибольшая слабость постмодерна и его несомненная незаконченность как философской теории.</w:t>
      </w:r>
    </w:p>
    <w:p>
      <w:pPr>
        <w:pStyle w:val="Normal"/>
        <w:spacing w:lineRule="auto" w:line="360"/>
        <w:ind w:firstLine="700"/>
        <w:jc w:val="both"/>
        <w:rPr>
          <w:sz w:val="28"/>
          <w:szCs w:val="28"/>
        </w:rPr>
      </w:pPr>
      <w:r>
        <w:rPr>
          <w:sz w:val="28"/>
          <w:szCs w:val="28"/>
        </w:rPr>
        <w:t>Решающую роль в становлении постмодерна сыграла трансформация традиционной семиотики в теорию деконструкции текста, что намечает выход из лингвоцентризма, доминирующего в аналити</w:t>
        <w:softHyphen/>
        <w:t>ческой философии и стру</w:t>
        <w:softHyphen/>
        <w:softHyphen/>
        <w:softHyphen/>
        <w:t>ктурализме (куль</w:t>
        <w:softHyphen/>
        <w:softHyphen/>
        <w:softHyphen/>
        <w:softHyphen/>
        <w:t>тура как текст), в телесность, систему ощущений, при</w:t>
        <w:softHyphen/>
        <w:softHyphen/>
        <w:softHyphen/>
        <w:softHyphen/>
        <w:t>нимающих различные формы – желания (Ж.Делез, Ф.Гватта</w:t>
        <w:softHyphen/>
        <w:t>ри), либидозных пульсаций (Ж.Ла</w:t>
        <w:softHyphen/>
        <w:t>кан, Ж.Ф.Лио</w:t>
        <w:softHyphen/>
        <w:t>тар), «сексуального подавления» (М.Фуко), со</w:t>
        <w:softHyphen/>
        <w:t>б</w:t>
        <w:softHyphen/>
        <w:t>лазна (Ж.Бодрий</w:t>
        <w:softHyphen/>
        <w:t>яр), от</w:t>
        <w:softHyphen/>
        <w:t>враще</w:t>
        <w:softHyphen/>
        <w:t>ния (Ю.Кристева). Постмодерн фактически рас</w:t>
        <w:softHyphen/>
        <w:t>пространил принципы синергетики на общество и культуру, представив их как нелинейные, неустойчивые, децентрированные самоорганизующиеся системы.</w:t>
      </w:r>
    </w:p>
    <w:p>
      <w:pPr>
        <w:pStyle w:val="Normal"/>
        <w:spacing w:lineRule="auto" w:line="360"/>
        <w:ind w:firstLine="700"/>
        <w:jc w:val="both"/>
        <w:rPr/>
      </w:pPr>
      <w:r>
        <w:rPr>
          <w:sz w:val="28"/>
          <w:szCs w:val="28"/>
        </w:rPr>
        <w:t>В эстетическом плане постмодерн выступает как своеобразное освоение опыта художественного авангарда, однако, в отличие от него, полностью сти</w:t>
        <w:softHyphen/>
        <w:t>рает грань между культурной практикой и уровнями сознания – между «научным» и «обыденным» сознанием, «высоким искусст</w:t>
        <w:softHyphen/>
        <w:t>вом» и «массовой культурой». Постмодерн окончательно закрепляет переход от «произведения» к «кон</w:t>
        <w:softHyphen/>
        <w:softHyphen/>
        <w:t>струкции», от искусства как деятельности по созда</w:t>
        <w:softHyphen/>
        <w:t>нию произведений к деятельности по поводу этой деятельности. Другой сто</w:t>
        <w:softHyphen/>
        <w:t>роной изменения статуса искусства является то, что сегодняшний художник никогда не имеет дела с «чистым» культурным образцом; этот образец всегда кем-то уже освоен тем или иным образом. Отсюда современное произведение искусства никогда не является первичным, а существует только как сово</w:t>
        <w:softHyphen/>
        <w:t>купность цитат. Постмодерн сознательно переориентирует художественную актив</w:t>
        <w:softHyphen/>
        <w:t>ность с процесса оригинального творчества на компиляцию и цитирование, коллаж и т.д. При этом интенция постмодерна состоит в использовании методов манипуляции и игры с цитатами, в свертывании оппозиции «серьезность – игра». Показательной при</w:t>
        <w:softHyphen/>
        <w:t>метой становятся кавычки, то и дело рас</w:t>
        <w:softHyphen/>
        <w:t>став</w:t>
        <w:softHyphen/>
        <w:t>ляе</w:t>
        <w:softHyphen/>
        <w:t xml:space="preserve">мые как указание на небезусловность любых сигнификаций. </w:t>
      </w:r>
    </w:p>
    <w:p>
      <w:pPr>
        <w:pStyle w:val="Normal"/>
        <w:spacing w:lineRule="auto" w:line="360"/>
        <w:ind w:firstLine="700"/>
        <w:jc w:val="both"/>
        <w:rPr/>
      </w:pPr>
      <w:r>
        <w:rPr>
          <w:sz w:val="28"/>
          <w:szCs w:val="28"/>
        </w:rPr>
        <w:t>Вместе с тем, было бы ошибкой рассматривать постмодерн как при</w:t>
        <w:softHyphen/>
        <w:t>ми</w:t>
        <w:softHyphen/>
        <w:t>тивную идеологию анархии. Это выход на новый, более сложный уровень по</w:t>
        <w:softHyphen/>
        <w:t>нимания свободы личности и ее творческой самореализации, нежели пред</w:t>
        <w:softHyphen/>
        <w:t>по</w:t>
        <w:softHyphen/>
        <w:t>лагалось классической демократией эпохи Просвещения. После освобождения от пут социальных и идеологических ограничений, принесенного нам бу</w:t>
        <w:softHyphen/>
        <w:t>р</w:t>
        <w:softHyphen/>
        <w:softHyphen/>
        <w:softHyphen/>
        <w:t>жуазными революциями и Просвещением, постмодерн призывает к освобо</w:t>
        <w:softHyphen/>
        <w:t>ждению от «культурных ограничений», но не путем отказа от культуры, а посредством переосмысления многих ее установлений. Пока нам тру</w:t>
        <w:softHyphen/>
        <w:t>д</w:t>
        <w:softHyphen/>
        <w:t>но по</w:t>
        <w:softHyphen/>
        <w:softHyphen/>
        <w:softHyphen/>
        <w:softHyphen/>
        <w:t>нять, в каких организационных формах может воплотиться этот новый уро</w:t>
        <w:softHyphen/>
        <w:softHyphen/>
        <w:softHyphen/>
        <w:softHyphen/>
        <w:softHyphen/>
        <w:softHyphen/>
        <w:softHyphen/>
        <w:t>вень индивидуализации сознания отдельного человека. Но подобное раз</w:t>
        <w:softHyphen/>
        <w:t>витие было исторически неизбежно и, судя по всему, был спровоцировано «информационной революцией» 1960-70-х гг.</w:t>
      </w:r>
    </w:p>
    <w:p>
      <w:pPr>
        <w:pStyle w:val="Normal"/>
        <w:spacing w:lineRule="auto" w:line="360"/>
        <w:ind w:firstLine="700"/>
        <w:jc w:val="both"/>
        <w:rPr/>
      </w:pPr>
      <w:r>
        <w:rPr>
          <w:sz w:val="28"/>
          <w:szCs w:val="28"/>
        </w:rPr>
        <w:t>Постмо</w:t>
        <w:softHyphen/>
        <w:t>дерн обязан своей популярностью не столько авторам, действительно инспи</w:t>
        <w:softHyphen/>
        <w:t>риро</w:t>
        <w:softHyphen/>
        <w:t>вав</w:t>
        <w:softHyphen/>
        <w:t>шим соответствующий сдвиг в культуре (они с большим трудом понимаются неподготовленным читателем), сколько лавинообразной кри</w:t>
        <w:softHyphen/>
        <w:t>ти</w:t>
        <w:softHyphen/>
        <w:t>ческой литературе, в наибольшей мере системати</w:t>
        <w:softHyphen/>
        <w:t>зи</w:t>
        <w:softHyphen/>
        <w:t>ровав</w:t>
        <w:softHyphen/>
        <w:t>шей и офор</w:t>
        <w:softHyphen/>
        <w:t>мившей идеологию постмодерна, «переведшей» ее на общедоступный язык. Основными «внутренними теоретиками» постомодерна можно назвать Ж.Ф. Ли</w:t>
        <w:softHyphen/>
        <w:softHyphen/>
        <w:softHyphen/>
        <w:t>отара, Ф.Джей</w:t>
        <w:softHyphen/>
        <w:t>мисона, И.Хассана, Ж.Дерриду, М.Фуко. Постмодерн оказал и про</w:t>
        <w:softHyphen/>
        <w:t>дол</w:t>
        <w:softHyphen/>
        <w:t>жает оказывать влияние на многие направления современной фи</w:t>
        <w:softHyphen/>
        <w:t xml:space="preserve">лософии, семиотику, методологию истории, творчество отдельных писателей, архитекторов и кинематографистов. </w:t>
      </w:r>
    </w:p>
    <w:p>
      <w:pPr>
        <w:pStyle w:val="Normal"/>
        <w:spacing w:lineRule="auto" w:line="360"/>
        <w:ind w:firstLine="700"/>
        <w:jc w:val="both"/>
        <w:rPr/>
      </w:pPr>
      <w:r>
        <w:rPr>
          <w:sz w:val="28"/>
          <w:szCs w:val="28"/>
          <w:u w:val="single"/>
        </w:rPr>
        <w:t>МОРФОЛОГИЯ КУЛЬТУРНАЯ</w:t>
      </w:r>
      <w:r>
        <w:rPr>
          <w:sz w:val="28"/>
          <w:szCs w:val="28"/>
        </w:rPr>
        <w:t xml:space="preserve"> – учение о внутренней структуре культуры, ее организационно-функциональном строении. Существует множе</w:t>
        <w:softHyphen/>
        <w:t>ство концепций, делящих культуру по разным основаниям, прежде всего на материальную и духовную (традиция, идущая еще от археологов и отчасти философов). С точки зрения собственно культурологии, подобная дихотомия не позволяет нам узнать что-либо новое о культуре, а только убедиться в том, что любое культурное явление, будучи опредмеченным, явля</w:t>
        <w:softHyphen/>
        <w:t>ется субстратно материальным (даже музыка), но одновременно, даже самое утилитарное из них (плотничий топор), несет в своих формах и чертах, смыслах и содержании определенную символическую информацию, т.е. элемент духовной культуры.</w:t>
      </w:r>
    </w:p>
    <w:p>
      <w:pPr>
        <w:pStyle w:val="Normal"/>
        <w:spacing w:lineRule="auto" w:line="360"/>
        <w:ind w:firstLine="700"/>
        <w:jc w:val="both"/>
        <w:rPr/>
      </w:pPr>
      <w:r>
        <w:rPr>
          <w:sz w:val="28"/>
          <w:szCs w:val="28"/>
        </w:rPr>
        <w:t xml:space="preserve">В своем рассуждении о морфологии культуры мы отталкиваемся от разработанной еще философами-эволюционистами </w:t>
      </w:r>
      <w:r>
        <w:rPr>
          <w:sz w:val="28"/>
          <w:szCs w:val="28"/>
          <w:lang w:val="en-US"/>
        </w:rPr>
        <w:t>XIX</w:t>
      </w:r>
      <w:r>
        <w:rPr>
          <w:sz w:val="28"/>
          <w:szCs w:val="28"/>
        </w:rPr>
        <w:t xml:space="preserve"> в. концепции структурирования культуры на </w:t>
      </w:r>
      <w:r>
        <w:rPr>
          <w:sz w:val="28"/>
          <w:szCs w:val="28"/>
          <w:u w:val="single"/>
        </w:rPr>
        <w:t>обыденную</w:t>
      </w:r>
      <w:r>
        <w:rPr>
          <w:sz w:val="28"/>
          <w:szCs w:val="28"/>
        </w:rPr>
        <w:t xml:space="preserve"> и</w:t>
      </w:r>
      <w:r>
        <w:rPr>
          <w:sz w:val="28"/>
          <w:szCs w:val="28"/>
          <w:u w:val="single"/>
        </w:rPr>
        <w:t xml:space="preserve"> специализированную</w:t>
      </w:r>
      <w:r>
        <w:rPr>
          <w:sz w:val="28"/>
          <w:szCs w:val="28"/>
        </w:rPr>
        <w:t xml:space="preserve"> и выстроенной на этой основе уже в наши дни теории Э.А.Орловой, дифференцирующей культуру на фун</w:t>
        <w:softHyphen/>
        <w:t>кциональные блоки и прослеживающей каналы трансляции социально значимой информации между обыденной и специализированной культурами.</w:t>
      </w:r>
    </w:p>
    <w:p>
      <w:pPr>
        <w:pStyle w:val="Normal"/>
        <w:spacing w:lineRule="auto" w:line="360"/>
        <w:ind w:firstLine="700"/>
        <w:jc w:val="both"/>
        <w:rPr/>
      </w:pPr>
      <w:r>
        <w:rPr>
          <w:sz w:val="28"/>
          <w:szCs w:val="28"/>
        </w:rPr>
        <w:t>Целесообразность деления культуры на обыденную и специализиро</w:t>
        <w:softHyphen/>
        <w:t>ван</w:t>
        <w:softHyphen/>
        <w:t>ную состоит в том, что основные функции человеческой жизнедеятельно</w:t>
        <w:softHyphen/>
        <w:t xml:space="preserve">сти возникали в недрах </w:t>
      </w:r>
      <w:r>
        <w:rPr>
          <w:i/>
          <w:iCs/>
          <w:sz w:val="28"/>
          <w:szCs w:val="28"/>
        </w:rPr>
        <w:t>обы</w:t>
        <w:softHyphen/>
        <w:t>денной культуры</w:t>
      </w:r>
      <w:r>
        <w:rPr>
          <w:sz w:val="28"/>
          <w:szCs w:val="28"/>
        </w:rPr>
        <w:t xml:space="preserve"> (повседневной практики, входившей в привычный </w:t>
      </w:r>
      <w:r>
        <w:rPr>
          <w:sz w:val="28"/>
          <w:szCs w:val="28"/>
          <w:u w:val="single"/>
        </w:rPr>
        <w:t>образ жизни</w:t>
      </w:r>
      <w:r>
        <w:rPr>
          <w:sz w:val="28"/>
          <w:szCs w:val="28"/>
        </w:rPr>
        <w:t xml:space="preserve"> кресть</w:t>
        <w:softHyphen/>
        <w:t>янина или горожанина и которой не ну</w:t>
        <w:softHyphen/>
        <w:t>ж</w:t>
        <w:softHyphen/>
        <w:t>но было специально учиться; основные ее зна</w:t>
        <w:softHyphen/>
        <w:t xml:space="preserve">ния усваивались на уровне </w:t>
      </w:r>
      <w:r>
        <w:rPr>
          <w:sz w:val="28"/>
          <w:szCs w:val="28"/>
          <w:u w:val="single"/>
        </w:rPr>
        <w:t>об</w:t>
        <w:softHyphen/>
        <w:t>щего воспитания</w:t>
      </w:r>
      <w:r>
        <w:rPr>
          <w:sz w:val="28"/>
          <w:szCs w:val="28"/>
        </w:rPr>
        <w:t xml:space="preserve"> и обыденных социальных контактов), но со временем выделя</w:t>
        <w:softHyphen/>
        <w:t xml:space="preserve">лись в </w:t>
      </w:r>
      <w:r>
        <w:rPr>
          <w:sz w:val="28"/>
          <w:szCs w:val="28"/>
          <w:u w:val="single"/>
        </w:rPr>
        <w:t>специализированные профессии</w:t>
      </w:r>
      <w:r>
        <w:rPr>
          <w:sz w:val="28"/>
          <w:szCs w:val="28"/>
        </w:rPr>
        <w:t xml:space="preserve">, освоение которых было уже практически невозможным без </w:t>
      </w:r>
      <w:r>
        <w:rPr>
          <w:sz w:val="28"/>
          <w:szCs w:val="28"/>
          <w:u w:val="single"/>
        </w:rPr>
        <w:t>специального профессионального образования</w:t>
      </w:r>
      <w:r>
        <w:rPr>
          <w:sz w:val="28"/>
          <w:szCs w:val="28"/>
        </w:rPr>
        <w:t xml:space="preserve">, на чем собственно и строится </w:t>
      </w:r>
      <w:r>
        <w:rPr>
          <w:i/>
          <w:iCs/>
          <w:sz w:val="28"/>
          <w:szCs w:val="28"/>
        </w:rPr>
        <w:t>специализированная культура</w:t>
      </w:r>
      <w:r>
        <w:rPr>
          <w:sz w:val="28"/>
          <w:szCs w:val="28"/>
        </w:rPr>
        <w:t>. Вместе с тем, осно</w:t>
        <w:softHyphen/>
        <w:t>в</w:t>
        <w:softHyphen/>
        <w:t>ные функции обеих сфер культуры продолжают существовать па</w:t>
        <w:softHyphen/>
        <w:t>раллельно, но в разных областях жизни инди</w:t>
        <w:softHyphen/>
        <w:t>вида.</w:t>
      </w:r>
    </w:p>
    <w:p>
      <w:pPr>
        <w:pStyle w:val="Normal"/>
        <w:spacing w:lineRule="auto" w:line="360"/>
        <w:ind w:firstLine="700"/>
        <w:jc w:val="both"/>
        <w:rPr/>
      </w:pPr>
      <w:r>
        <w:rPr>
          <w:sz w:val="28"/>
          <w:szCs w:val="28"/>
        </w:rPr>
        <w:t>В развитие концепции Орловой (где присутствуют только три блока) мы выделяем шесть основных блоков форм осуществления человеческой жиз</w:t>
        <w:softHyphen/>
        <w:softHyphen/>
        <w:softHyphen/>
        <w:t>недеятельно</w:t>
        <w:softHyphen/>
        <w:t>сти, представленные следу</w:t>
        <w:softHyphen/>
        <w:t>ющими областями социальной пра</w:t>
        <w:softHyphen/>
        <w:t>ктики:</w:t>
      </w:r>
    </w:p>
    <w:p>
      <w:pPr>
        <w:pStyle w:val="Normal"/>
        <w:spacing w:lineRule="auto" w:line="360"/>
        <w:ind w:firstLine="700"/>
        <w:jc w:val="both"/>
        <w:rPr/>
      </w:pPr>
      <w:r>
        <w:rPr>
          <w:i/>
          <w:iCs/>
          <w:sz w:val="28"/>
          <w:szCs w:val="28"/>
        </w:rPr>
        <w:t>а) культура социальной организации и регуляции</w:t>
      </w:r>
      <w:r>
        <w:rPr>
          <w:sz w:val="28"/>
          <w:szCs w:val="28"/>
        </w:rPr>
        <w:t>, в область которой входят такие специализированные и неспециализированные сферы жизнедеятель</w:t>
        <w:softHyphen/>
        <w:softHyphen/>
        <w:softHyphen/>
        <w:softHyphen/>
        <w:t>ности, как:</w:t>
      </w:r>
    </w:p>
    <w:p>
      <w:pPr>
        <w:pStyle w:val="Normal"/>
        <w:spacing w:lineRule="auto" w:line="360"/>
        <w:ind w:firstLine="700"/>
        <w:jc w:val="both"/>
        <w:rPr/>
      </w:pPr>
      <w:r>
        <w:rPr>
          <w:sz w:val="28"/>
          <w:szCs w:val="28"/>
        </w:rPr>
        <w:t xml:space="preserve">- </w:t>
      </w:r>
      <w:r>
        <w:rPr>
          <w:sz w:val="28"/>
          <w:szCs w:val="28"/>
          <w:u w:val="single"/>
        </w:rPr>
        <w:t>хозяйственная культура</w:t>
      </w:r>
      <w:r>
        <w:rPr>
          <w:sz w:val="28"/>
          <w:szCs w:val="28"/>
        </w:rPr>
        <w:t xml:space="preserve"> (на специализированном уровне – экономика, торговля, финансы и т.п.; на обыденном уровне – домашнее и приусадебное хо</w:t>
        <w:softHyphen/>
        <w:softHyphen/>
        <w:softHyphen/>
        <w:softHyphen/>
        <w:softHyphen/>
        <w:softHyphen/>
        <w:t>зяйство);</w:t>
      </w:r>
    </w:p>
    <w:p>
      <w:pPr>
        <w:pStyle w:val="Normal"/>
        <w:spacing w:lineRule="auto" w:line="360"/>
        <w:ind w:firstLine="700"/>
        <w:jc w:val="both"/>
        <w:rPr/>
      </w:pPr>
      <w:r>
        <w:rPr>
          <w:sz w:val="28"/>
          <w:szCs w:val="28"/>
        </w:rPr>
        <w:t xml:space="preserve">- </w:t>
      </w:r>
      <w:r>
        <w:rPr>
          <w:sz w:val="28"/>
          <w:szCs w:val="28"/>
          <w:u w:val="single"/>
        </w:rPr>
        <w:t>правовая культура</w:t>
      </w:r>
      <w:r>
        <w:rPr>
          <w:sz w:val="28"/>
          <w:szCs w:val="28"/>
        </w:rPr>
        <w:t xml:space="preserve"> (специализированная – право, юриспруденция, система охраны общественного порядка и регуляции правовых отношений; обыденная – мораль, нравст</w:t>
        <w:softHyphen/>
        <w:t>венность, общественное мнение);</w:t>
      </w:r>
    </w:p>
    <w:p>
      <w:pPr>
        <w:pStyle w:val="Normal"/>
        <w:spacing w:lineRule="auto" w:line="360"/>
        <w:ind w:firstLine="700"/>
        <w:jc w:val="both"/>
        <w:rPr/>
      </w:pPr>
      <w:r>
        <w:rPr>
          <w:sz w:val="28"/>
          <w:szCs w:val="28"/>
        </w:rPr>
        <w:t xml:space="preserve">- </w:t>
      </w:r>
      <w:r>
        <w:rPr>
          <w:sz w:val="28"/>
          <w:szCs w:val="28"/>
          <w:u w:val="single"/>
        </w:rPr>
        <w:t>политическая культура</w:t>
      </w:r>
      <w:r>
        <w:rPr>
          <w:sz w:val="28"/>
          <w:szCs w:val="28"/>
        </w:rPr>
        <w:t xml:space="preserve"> (специализированная – государственная полити</w:t>
        <w:softHyphen/>
        <w:softHyphen/>
        <w:t>ка, идео</w:t>
        <w:softHyphen/>
        <w:t>логия, управленческая работа, военное и полицейское дело и пр.; обыденная – межличностные отношения между людьми в области приватного взаимодействия);</w:t>
      </w:r>
    </w:p>
    <w:p>
      <w:pPr>
        <w:pStyle w:val="Normal"/>
        <w:spacing w:lineRule="auto" w:line="360"/>
        <w:ind w:firstLine="700"/>
        <w:jc w:val="both"/>
        <w:rPr>
          <w:sz w:val="28"/>
          <w:szCs w:val="28"/>
          <w:u w:val="single"/>
        </w:rPr>
      </w:pPr>
      <w:r>
        <w:rPr>
          <w:i/>
          <w:iCs/>
          <w:sz w:val="28"/>
          <w:szCs w:val="28"/>
        </w:rPr>
        <w:t xml:space="preserve">        </w:t>
      </w:r>
      <w:r>
        <w:rPr>
          <w:i/>
          <w:iCs/>
          <w:sz w:val="28"/>
          <w:szCs w:val="28"/>
        </w:rPr>
        <w:t>б) культура познания и рефлексии мира, человека и межчеловеческих отношений:</w:t>
      </w:r>
    </w:p>
    <w:p>
      <w:pPr>
        <w:pStyle w:val="Normal"/>
        <w:spacing w:lineRule="auto" w:line="360"/>
        <w:ind w:firstLine="700"/>
        <w:jc w:val="both"/>
        <w:rPr/>
      </w:pPr>
      <w:r>
        <w:rPr>
          <w:sz w:val="28"/>
          <w:szCs w:val="28"/>
        </w:rPr>
        <w:t xml:space="preserve">- </w:t>
      </w:r>
      <w:r>
        <w:rPr>
          <w:sz w:val="28"/>
          <w:szCs w:val="28"/>
          <w:u w:val="single"/>
        </w:rPr>
        <w:t>философская культура</w:t>
      </w:r>
      <w:r>
        <w:rPr>
          <w:sz w:val="28"/>
          <w:szCs w:val="28"/>
        </w:rPr>
        <w:t xml:space="preserve"> (специализированная – труды специалистов-фи</w:t>
        <w:softHyphen/>
        <w:t>лософов; обыденная – здравый смысл обыденных представлений о мире и пра</w:t>
        <w:softHyphen/>
        <w:softHyphen/>
        <w:softHyphen/>
        <w:softHyphen/>
        <w:softHyphen/>
        <w:softHyphen/>
        <w:softHyphen/>
        <w:softHyphen/>
        <w:softHyphen/>
        <w:t>вилах человеческого поведения, народная мудрость);</w:t>
      </w:r>
    </w:p>
    <w:p>
      <w:pPr>
        <w:pStyle w:val="Normal"/>
        <w:spacing w:lineRule="auto" w:line="360"/>
        <w:ind w:firstLine="700"/>
        <w:jc w:val="both"/>
        <w:rPr/>
      </w:pPr>
      <w:r>
        <w:rPr>
          <w:sz w:val="28"/>
          <w:szCs w:val="28"/>
        </w:rPr>
        <w:t xml:space="preserve">- </w:t>
      </w:r>
      <w:r>
        <w:rPr>
          <w:sz w:val="28"/>
          <w:szCs w:val="28"/>
          <w:u w:val="single"/>
        </w:rPr>
        <w:t>научная культура</w:t>
      </w:r>
      <w:r>
        <w:rPr>
          <w:sz w:val="28"/>
          <w:szCs w:val="28"/>
        </w:rPr>
        <w:t xml:space="preserve"> (специализированная – профессиональная наука; обы</w:t>
        <w:softHyphen/>
        <w:softHyphen/>
        <w:softHyphen/>
        <w:softHyphen/>
        <w:softHyphen/>
        <w:softHyphen/>
        <w:softHyphen/>
        <w:softHyphen/>
        <w:softHyphen/>
        <w:t>денная – повседневные рациональные знания о мире, бытовая логика социальной жизнедеятель</w:t>
        <w:softHyphen/>
        <w:t>ности);</w:t>
      </w:r>
    </w:p>
    <w:p>
      <w:pPr>
        <w:pStyle w:val="Normal"/>
        <w:spacing w:lineRule="auto" w:line="360"/>
        <w:ind w:firstLine="700"/>
        <w:jc w:val="both"/>
        <w:rPr/>
      </w:pPr>
      <w:r>
        <w:rPr>
          <w:sz w:val="28"/>
          <w:szCs w:val="28"/>
        </w:rPr>
        <w:t xml:space="preserve">- </w:t>
      </w:r>
      <w:r>
        <w:rPr>
          <w:sz w:val="28"/>
          <w:szCs w:val="28"/>
          <w:u w:val="single"/>
        </w:rPr>
        <w:t>религиозная культура</w:t>
      </w:r>
      <w:r>
        <w:rPr>
          <w:sz w:val="28"/>
          <w:szCs w:val="28"/>
        </w:rPr>
        <w:t xml:space="preserve"> (специализированная – религиозные учения, кон</w:t>
        <w:softHyphen/>
        <w:t>фессии и деноминации, эзотерика; обыденная – мистика, бытовая магия, разнообразные проявления языческих атавиз</w:t>
        <w:softHyphen/>
        <w:t>мов прошлого, предрассудки, приметы, гадания, вера в «космический разум» и т.п.);</w:t>
      </w:r>
    </w:p>
    <w:p>
      <w:pPr>
        <w:pStyle w:val="Normal"/>
        <w:spacing w:lineRule="auto" w:line="360"/>
        <w:ind w:firstLine="700"/>
        <w:jc w:val="both"/>
        <w:rPr/>
      </w:pPr>
      <w:r>
        <w:rPr>
          <w:sz w:val="28"/>
          <w:szCs w:val="28"/>
        </w:rPr>
        <w:t xml:space="preserve">- </w:t>
      </w:r>
      <w:r>
        <w:rPr>
          <w:sz w:val="28"/>
          <w:szCs w:val="28"/>
          <w:u w:val="single"/>
        </w:rPr>
        <w:t>художественная культура</w:t>
      </w:r>
      <w:r>
        <w:rPr>
          <w:sz w:val="28"/>
          <w:szCs w:val="28"/>
        </w:rPr>
        <w:t xml:space="preserve"> (специализированная – построенное на спе</w:t>
        <w:softHyphen/>
        <w:t>ци</w:t>
        <w:softHyphen/>
        <w:t>альном образовании профессиональное искусство; обы</w:t>
        <w:softHyphen/>
        <w:t>денная – бытовое, «саморазвлекательное» искусство, художественная самодеятельность, а также разные виды имитационно-игровой деятельности и т.п.);</w:t>
      </w:r>
    </w:p>
    <w:p>
      <w:pPr>
        <w:pStyle w:val="Normal"/>
        <w:spacing w:lineRule="auto" w:line="360"/>
        <w:ind w:firstLine="700"/>
        <w:jc w:val="both"/>
        <w:rPr>
          <w:i/>
          <w:i/>
          <w:iCs/>
          <w:sz w:val="28"/>
          <w:szCs w:val="28"/>
        </w:rPr>
      </w:pPr>
      <w:r>
        <w:rPr>
          <w:i/>
          <w:iCs/>
          <w:sz w:val="28"/>
          <w:szCs w:val="28"/>
        </w:rPr>
        <w:t xml:space="preserve">        </w:t>
      </w:r>
      <w:r>
        <w:rPr>
          <w:i/>
          <w:iCs/>
          <w:sz w:val="28"/>
          <w:szCs w:val="28"/>
        </w:rPr>
        <w:t>в) культура социальной коммуникации, накопления, хранения и трансляции информации:</w:t>
      </w:r>
    </w:p>
    <w:p>
      <w:pPr>
        <w:pStyle w:val="Normal"/>
        <w:spacing w:lineRule="auto" w:line="360"/>
        <w:ind w:firstLine="700"/>
        <w:jc w:val="both"/>
        <w:rPr/>
      </w:pPr>
      <w:r>
        <w:rPr>
          <w:sz w:val="28"/>
          <w:szCs w:val="28"/>
        </w:rPr>
        <w:t xml:space="preserve">- </w:t>
      </w:r>
      <w:r>
        <w:rPr>
          <w:sz w:val="28"/>
          <w:szCs w:val="28"/>
          <w:u w:val="single"/>
        </w:rPr>
        <w:t>культура межличностных информационных контактов</w:t>
      </w:r>
      <w:r>
        <w:rPr>
          <w:sz w:val="28"/>
          <w:szCs w:val="28"/>
        </w:rPr>
        <w:t xml:space="preserve"> (реально существует только в обыденной форме);</w:t>
      </w:r>
    </w:p>
    <w:p>
      <w:pPr>
        <w:pStyle w:val="Normal"/>
        <w:spacing w:lineRule="auto" w:line="360"/>
        <w:ind w:firstLine="700"/>
        <w:jc w:val="both"/>
        <w:rPr/>
      </w:pPr>
      <w:r>
        <w:rPr>
          <w:sz w:val="28"/>
          <w:szCs w:val="28"/>
        </w:rPr>
        <w:t xml:space="preserve">- </w:t>
      </w:r>
      <w:r>
        <w:rPr>
          <w:sz w:val="28"/>
          <w:szCs w:val="28"/>
          <w:u w:val="single"/>
        </w:rPr>
        <w:t>культура массовой информации</w:t>
      </w:r>
      <w:r>
        <w:rPr>
          <w:sz w:val="28"/>
          <w:szCs w:val="28"/>
        </w:rPr>
        <w:t xml:space="preserve"> (специализированная – профессиона</w:t>
        <w:softHyphen/>
        <w:t>ль</w:t>
        <w:softHyphen/>
        <w:softHyphen/>
        <w:softHyphen/>
        <w:softHyphen/>
        <w:softHyphen/>
        <w:softHyphen/>
        <w:softHyphen/>
        <w:softHyphen/>
        <w:softHyphen/>
        <w:softHyphen/>
        <w:softHyphen/>
        <w:softHyphen/>
        <w:t>ные СМИ, реклама, общественные связи; обыденная – слухи, сплетни и пр.);</w:t>
      </w:r>
    </w:p>
    <w:p>
      <w:pPr>
        <w:pStyle w:val="Normal"/>
        <w:spacing w:lineRule="auto" w:line="360"/>
        <w:ind w:firstLine="700"/>
        <w:jc w:val="both"/>
        <w:rPr/>
      </w:pPr>
      <w:r>
        <w:rPr>
          <w:sz w:val="28"/>
          <w:szCs w:val="28"/>
        </w:rPr>
        <w:t xml:space="preserve">- </w:t>
      </w:r>
      <w:r>
        <w:rPr>
          <w:sz w:val="28"/>
          <w:szCs w:val="28"/>
          <w:u w:val="single"/>
        </w:rPr>
        <w:t>информационно-кумулятивная культура</w:t>
      </w:r>
      <w:r>
        <w:rPr>
          <w:sz w:val="28"/>
          <w:szCs w:val="28"/>
        </w:rPr>
        <w:t xml:space="preserve"> (специализированная – система музеев, библиотек, архивов, электронных банков информации и пр.; обыденная – предания, ве</w:t>
        <w:softHyphen/>
        <w:t xml:space="preserve">рования, легенды и т.п.); </w:t>
      </w:r>
    </w:p>
    <w:p>
      <w:pPr>
        <w:pStyle w:val="Normal"/>
        <w:spacing w:lineRule="auto" w:line="360"/>
        <w:ind w:firstLine="700"/>
        <w:jc w:val="both"/>
        <w:rPr/>
      </w:pPr>
      <w:r>
        <w:rPr>
          <w:sz w:val="28"/>
          <w:szCs w:val="28"/>
        </w:rPr>
        <w:t xml:space="preserve">- </w:t>
      </w:r>
      <w:r>
        <w:rPr>
          <w:sz w:val="28"/>
          <w:szCs w:val="28"/>
          <w:u w:val="single"/>
        </w:rPr>
        <w:t>культура межпоколенной трансляции социального опыта, культурной компетен</w:t>
        <w:softHyphen/>
        <w:t>ции и знаний</w:t>
      </w:r>
      <w:r>
        <w:rPr>
          <w:sz w:val="28"/>
          <w:szCs w:val="28"/>
        </w:rPr>
        <w:t xml:space="preserve"> (специализированная – система среднего и высшего образования, специальных учреждений дошкольного воспитания, клубов и кружков по интересам и др. институций социализации и инкультурации личности; обыденная – система домашнего воспитания, «дворовые» компании, обыденное социальное общение, а также повседневные традиции, обычаи, нравы и пр.); </w:t>
      </w:r>
    </w:p>
    <w:p>
      <w:pPr>
        <w:pStyle w:val="Normal"/>
        <w:spacing w:lineRule="auto" w:line="360"/>
        <w:ind w:firstLine="700"/>
        <w:jc w:val="both"/>
        <w:rPr>
          <w:i/>
          <w:i/>
          <w:iCs/>
          <w:sz w:val="28"/>
          <w:szCs w:val="28"/>
        </w:rPr>
      </w:pPr>
      <w:r>
        <w:rPr>
          <w:i/>
          <w:iCs/>
          <w:sz w:val="28"/>
          <w:szCs w:val="28"/>
        </w:rPr>
        <w:t xml:space="preserve">        </w:t>
      </w:r>
      <w:r>
        <w:rPr>
          <w:i/>
          <w:iCs/>
          <w:sz w:val="28"/>
          <w:szCs w:val="28"/>
        </w:rPr>
        <w:t>г) культура физической и психической реабилитации и рекреации че</w:t>
        <w:softHyphen/>
        <w:t>ловека:</w:t>
      </w:r>
    </w:p>
    <w:p>
      <w:pPr>
        <w:pStyle w:val="Normal"/>
        <w:spacing w:lineRule="auto" w:line="360"/>
        <w:ind w:firstLine="700"/>
        <w:jc w:val="both"/>
        <w:rPr/>
      </w:pPr>
      <w:r>
        <w:rPr>
          <w:sz w:val="28"/>
          <w:szCs w:val="28"/>
        </w:rPr>
        <w:t xml:space="preserve">- </w:t>
      </w:r>
      <w:r>
        <w:rPr>
          <w:sz w:val="28"/>
          <w:szCs w:val="28"/>
          <w:u w:val="single"/>
        </w:rPr>
        <w:t>культура поддержания и восстановления здоровья</w:t>
      </w:r>
      <w:r>
        <w:rPr>
          <w:sz w:val="28"/>
          <w:szCs w:val="28"/>
        </w:rPr>
        <w:t xml:space="preserve"> (специализированная – меди</w:t>
        <w:softHyphen/>
        <w:t>цина и система санаторно-лечебного обслуживания; обыденная – самолечение, знахарство и пр.);</w:t>
      </w:r>
    </w:p>
    <w:p>
      <w:pPr>
        <w:pStyle w:val="Normal"/>
        <w:spacing w:lineRule="auto" w:line="360"/>
        <w:ind w:firstLine="700"/>
        <w:jc w:val="both"/>
        <w:rPr/>
      </w:pPr>
      <w:r>
        <w:rPr>
          <w:sz w:val="28"/>
          <w:szCs w:val="28"/>
        </w:rPr>
        <w:t xml:space="preserve">- </w:t>
      </w:r>
      <w:r>
        <w:rPr>
          <w:sz w:val="28"/>
          <w:szCs w:val="28"/>
          <w:u w:val="single"/>
        </w:rPr>
        <w:t>культура физического развития</w:t>
      </w:r>
      <w:r>
        <w:rPr>
          <w:sz w:val="28"/>
          <w:szCs w:val="28"/>
        </w:rPr>
        <w:t xml:space="preserve"> (специализированная – профессиональ</w:t>
        <w:softHyphen/>
        <w:t>ный спорт и альпинизм; обыденная – физкультура, мас</w:t>
        <w:softHyphen/>
        <w:t>совый спортивный ту</w:t>
        <w:softHyphen/>
        <w:t>ризм, культуризм, аэробика и т.п.);</w:t>
      </w:r>
    </w:p>
    <w:p>
      <w:pPr>
        <w:pStyle w:val="Normal"/>
        <w:spacing w:lineRule="auto" w:line="360"/>
        <w:ind w:firstLine="700"/>
        <w:jc w:val="both"/>
        <w:rPr/>
      </w:pPr>
      <w:r>
        <w:rPr>
          <w:sz w:val="28"/>
          <w:szCs w:val="28"/>
        </w:rPr>
        <w:t xml:space="preserve">- </w:t>
      </w:r>
      <w:r>
        <w:rPr>
          <w:sz w:val="28"/>
          <w:szCs w:val="28"/>
          <w:u w:val="single"/>
        </w:rPr>
        <w:t>культура восстановления энергобаланса человека</w:t>
      </w:r>
      <w:r>
        <w:rPr>
          <w:sz w:val="28"/>
          <w:szCs w:val="28"/>
        </w:rPr>
        <w:t xml:space="preserve"> (система и струк</w:t>
        <w:softHyphen/>
        <w:t>тура питания, сон и отдых; четкое разделение на специали</w:t>
        <w:softHyphen/>
        <w:t>зи</w:t>
        <w:softHyphen/>
        <w:t>ро</w:t>
        <w:softHyphen/>
        <w:t>ванную и обы</w:t>
        <w:softHyphen/>
        <w:t>ден</w:t>
        <w:softHyphen/>
        <w:t>ную составляющие здесь затруднительно);</w:t>
      </w:r>
    </w:p>
    <w:p>
      <w:pPr>
        <w:pStyle w:val="Normal"/>
        <w:spacing w:lineRule="auto" w:line="360"/>
        <w:ind w:firstLine="700"/>
        <w:jc w:val="both"/>
        <w:rPr/>
      </w:pPr>
      <w:r>
        <w:rPr>
          <w:sz w:val="28"/>
          <w:szCs w:val="28"/>
        </w:rPr>
        <w:t xml:space="preserve">- </w:t>
      </w:r>
      <w:r>
        <w:rPr>
          <w:sz w:val="28"/>
          <w:szCs w:val="28"/>
          <w:u w:val="single"/>
        </w:rPr>
        <w:t>культура психической рекреации и реабилитации человека</w:t>
      </w:r>
      <w:r>
        <w:rPr>
          <w:sz w:val="28"/>
          <w:szCs w:val="28"/>
        </w:rPr>
        <w:t xml:space="preserve"> (специализи</w:t>
        <w:softHyphen/>
        <w:t>рованная – система организованного досуга, куль</w:t>
        <w:softHyphen/>
        <w:t>турного тури</w:t>
        <w:softHyphen/>
        <w:t>з</w:t>
        <w:softHyphen/>
        <w:t>ма, домов отдыха, клу</w:t>
        <w:softHyphen/>
        <w:t>бов и иных средств релаксации; обыденная – неорганизованные формы досуга, ал</w:t>
        <w:softHyphen/>
        <w:t>коголизм, наркомания и пр.);</w:t>
      </w:r>
    </w:p>
    <w:p>
      <w:pPr>
        <w:pStyle w:val="Normal"/>
        <w:spacing w:lineRule="auto" w:line="360"/>
        <w:ind w:firstLine="700"/>
        <w:jc w:val="both"/>
        <w:rPr/>
      </w:pPr>
      <w:r>
        <w:rPr>
          <w:i/>
          <w:iCs/>
          <w:sz w:val="28"/>
          <w:szCs w:val="28"/>
        </w:rPr>
        <w:t>д) культура рождения и смерти:</w:t>
      </w:r>
    </w:p>
    <w:p>
      <w:pPr>
        <w:pStyle w:val="Normal"/>
        <w:spacing w:lineRule="auto" w:line="360"/>
        <w:ind w:firstLine="700"/>
        <w:jc w:val="both"/>
        <w:rPr>
          <w:sz w:val="28"/>
          <w:szCs w:val="28"/>
        </w:rPr>
      </w:pPr>
      <w:r>
        <w:rPr>
          <w:sz w:val="28"/>
          <w:szCs w:val="28"/>
        </w:rPr>
        <w:t xml:space="preserve">- </w:t>
      </w:r>
      <w:r>
        <w:rPr>
          <w:sz w:val="28"/>
          <w:szCs w:val="28"/>
          <w:u w:val="single"/>
        </w:rPr>
        <w:t>сексуальная культура</w:t>
      </w:r>
      <w:r>
        <w:rPr>
          <w:sz w:val="28"/>
          <w:szCs w:val="28"/>
        </w:rPr>
        <w:t xml:space="preserve"> (с точки зрения решения задач продолжения рода сущест</w:t>
        <w:softHyphen/>
        <w:t>вует только в обыденных формах);</w:t>
      </w:r>
    </w:p>
    <w:p>
      <w:pPr>
        <w:pStyle w:val="Normal"/>
        <w:spacing w:lineRule="auto" w:line="360"/>
        <w:ind w:firstLine="700"/>
        <w:jc w:val="both"/>
        <w:rPr>
          <w:sz w:val="28"/>
          <w:szCs w:val="28"/>
        </w:rPr>
      </w:pPr>
      <w:r>
        <w:rPr>
          <w:sz w:val="28"/>
          <w:szCs w:val="28"/>
        </w:rPr>
        <w:t xml:space="preserve">- </w:t>
      </w:r>
      <w:r>
        <w:rPr>
          <w:sz w:val="28"/>
          <w:szCs w:val="28"/>
          <w:u w:val="single"/>
        </w:rPr>
        <w:t>культура родов и выхаживания младенца</w:t>
      </w:r>
      <w:r>
        <w:rPr>
          <w:sz w:val="28"/>
          <w:szCs w:val="28"/>
        </w:rPr>
        <w:t xml:space="preserve"> (специализированная – при активном медицинском участии и обыденная – без такового);</w:t>
      </w:r>
    </w:p>
    <w:p>
      <w:pPr>
        <w:pStyle w:val="Normal"/>
        <w:spacing w:lineRule="auto" w:line="360"/>
        <w:ind w:firstLine="700"/>
        <w:jc w:val="both"/>
        <w:rPr/>
      </w:pPr>
      <w:r>
        <w:rPr>
          <w:sz w:val="28"/>
          <w:szCs w:val="28"/>
        </w:rPr>
        <w:t xml:space="preserve">- </w:t>
      </w:r>
      <w:r>
        <w:rPr>
          <w:sz w:val="28"/>
          <w:szCs w:val="28"/>
          <w:u w:val="single"/>
        </w:rPr>
        <w:t>культура приготовления к смерти и убранства покойника</w:t>
      </w:r>
      <w:r>
        <w:rPr>
          <w:sz w:val="28"/>
          <w:szCs w:val="28"/>
        </w:rPr>
        <w:t xml:space="preserve"> (имеет место только в обыденной форме);</w:t>
      </w:r>
    </w:p>
    <w:p>
      <w:pPr>
        <w:pStyle w:val="Normal"/>
        <w:spacing w:lineRule="auto" w:line="360"/>
        <w:ind w:firstLine="700"/>
        <w:jc w:val="both"/>
        <w:rPr>
          <w:sz w:val="28"/>
          <w:szCs w:val="28"/>
        </w:rPr>
      </w:pPr>
      <w:r>
        <w:rPr>
          <w:sz w:val="28"/>
          <w:szCs w:val="28"/>
        </w:rPr>
        <w:t xml:space="preserve">- </w:t>
      </w:r>
      <w:r>
        <w:rPr>
          <w:sz w:val="28"/>
          <w:szCs w:val="28"/>
          <w:u w:val="single"/>
        </w:rPr>
        <w:t>культура прощания, погребения и поминовения</w:t>
      </w:r>
      <w:r>
        <w:rPr>
          <w:sz w:val="28"/>
          <w:szCs w:val="28"/>
        </w:rPr>
        <w:t xml:space="preserve"> (имеет специализированный характер только при участии церкви или каких-нибудь официальных структур; без их участия является обыденной);</w:t>
      </w:r>
    </w:p>
    <w:p>
      <w:pPr>
        <w:pStyle w:val="Normal"/>
        <w:spacing w:lineRule="auto" w:line="360"/>
        <w:ind w:firstLine="700"/>
        <w:jc w:val="both"/>
        <w:rPr>
          <w:i/>
          <w:i/>
          <w:iCs/>
          <w:sz w:val="28"/>
          <w:szCs w:val="28"/>
        </w:rPr>
      </w:pPr>
      <w:r>
        <w:rPr>
          <w:i/>
          <w:iCs/>
          <w:sz w:val="28"/>
          <w:szCs w:val="28"/>
        </w:rPr>
        <w:t>е) культура преступления и наказания:</w:t>
      </w:r>
    </w:p>
    <w:p>
      <w:pPr>
        <w:pStyle w:val="Normal"/>
        <w:spacing w:lineRule="auto" w:line="360"/>
        <w:ind w:firstLine="700"/>
        <w:jc w:val="both"/>
        <w:rPr/>
      </w:pPr>
      <w:r>
        <w:rPr>
          <w:sz w:val="28"/>
          <w:szCs w:val="28"/>
        </w:rPr>
        <w:t xml:space="preserve">- </w:t>
      </w:r>
      <w:r>
        <w:rPr>
          <w:sz w:val="28"/>
          <w:szCs w:val="28"/>
          <w:u w:val="single"/>
        </w:rPr>
        <w:t>культура нарушений законов</w:t>
      </w:r>
      <w:r>
        <w:rPr>
          <w:sz w:val="28"/>
          <w:szCs w:val="28"/>
        </w:rPr>
        <w:t xml:space="preserve"> (ее специализированность или обыденность зависят преимущественно от уровня профессионализма преступника);</w:t>
      </w:r>
    </w:p>
    <w:p>
      <w:pPr>
        <w:pStyle w:val="Normal"/>
        <w:spacing w:lineRule="auto" w:line="360"/>
        <w:ind w:firstLine="700"/>
        <w:jc w:val="both"/>
        <w:rPr/>
      </w:pPr>
      <w:r>
        <w:rPr>
          <w:sz w:val="28"/>
          <w:szCs w:val="28"/>
        </w:rPr>
        <w:t xml:space="preserve">- </w:t>
      </w:r>
      <w:r>
        <w:rPr>
          <w:sz w:val="28"/>
          <w:szCs w:val="28"/>
          <w:u w:val="single"/>
        </w:rPr>
        <w:t>культура нарушений обычаев и морали</w:t>
      </w:r>
      <w:r>
        <w:rPr>
          <w:sz w:val="28"/>
          <w:szCs w:val="28"/>
        </w:rPr>
        <w:t xml:space="preserve"> (как правило, только обыденная);</w:t>
      </w:r>
    </w:p>
    <w:p>
      <w:pPr>
        <w:pStyle w:val="Normal"/>
        <w:spacing w:lineRule="auto" w:line="360"/>
        <w:ind w:firstLine="700"/>
        <w:jc w:val="both"/>
        <w:rPr/>
      </w:pPr>
      <w:r>
        <w:rPr>
          <w:sz w:val="28"/>
          <w:szCs w:val="28"/>
        </w:rPr>
        <w:t xml:space="preserve">- </w:t>
      </w:r>
      <w:r>
        <w:rPr>
          <w:sz w:val="28"/>
          <w:szCs w:val="28"/>
          <w:u w:val="single"/>
        </w:rPr>
        <w:t>культура дознания</w:t>
      </w:r>
      <w:r>
        <w:rPr>
          <w:sz w:val="28"/>
          <w:szCs w:val="28"/>
        </w:rPr>
        <w:t xml:space="preserve"> (только специализированная);</w:t>
      </w:r>
    </w:p>
    <w:p>
      <w:pPr>
        <w:pStyle w:val="Normal"/>
        <w:spacing w:lineRule="auto" w:line="360"/>
        <w:ind w:firstLine="700"/>
        <w:jc w:val="both"/>
        <w:rPr/>
      </w:pPr>
      <w:r>
        <w:rPr>
          <w:sz w:val="28"/>
          <w:szCs w:val="28"/>
        </w:rPr>
        <w:t xml:space="preserve">- </w:t>
      </w:r>
      <w:r>
        <w:rPr>
          <w:sz w:val="28"/>
          <w:szCs w:val="28"/>
          <w:u w:val="single"/>
        </w:rPr>
        <w:t>культура наказания</w:t>
      </w:r>
      <w:r>
        <w:rPr>
          <w:sz w:val="28"/>
          <w:szCs w:val="28"/>
        </w:rPr>
        <w:t xml:space="preserve"> (специализированный или обыденный характер зависят от инстанции реализующей наказание);</w:t>
      </w:r>
    </w:p>
    <w:p>
      <w:pPr>
        <w:pStyle w:val="Normal"/>
        <w:spacing w:lineRule="auto" w:line="360"/>
        <w:ind w:firstLine="700"/>
        <w:jc w:val="both"/>
        <w:rPr>
          <w:sz w:val="28"/>
          <w:szCs w:val="28"/>
        </w:rPr>
      </w:pPr>
      <w:r>
        <w:rPr>
          <w:sz w:val="28"/>
          <w:szCs w:val="28"/>
        </w:rPr>
        <w:t xml:space="preserve">- </w:t>
      </w:r>
      <w:r>
        <w:rPr>
          <w:sz w:val="28"/>
          <w:szCs w:val="28"/>
          <w:u w:val="single"/>
        </w:rPr>
        <w:t>культура лишения жизни</w:t>
      </w:r>
      <w:r>
        <w:rPr>
          <w:sz w:val="28"/>
          <w:szCs w:val="28"/>
        </w:rPr>
        <w:t xml:space="preserve"> (специализированная в исполнении армии, полиции или палача и обыденная в криминальном варианте).</w:t>
      </w:r>
    </w:p>
    <w:p>
      <w:pPr>
        <w:pStyle w:val="Normal"/>
        <w:spacing w:lineRule="auto" w:line="360"/>
        <w:ind w:firstLine="700"/>
        <w:jc w:val="both"/>
        <w:rPr/>
      </w:pPr>
      <w:r>
        <w:rPr>
          <w:sz w:val="28"/>
          <w:szCs w:val="28"/>
        </w:rPr>
        <w:t xml:space="preserve">Нет сомнений в том, что такая сложная и многосоставная морфологическая структура культуры сложилась не сразу, а формировалась постепенно, по мере развития форм деятельности и социальной структуры общества и, видимо, будет еще дополняться и углубляться по мере развития науки. </w:t>
      </w:r>
    </w:p>
    <w:p>
      <w:pPr>
        <w:pStyle w:val="Normal"/>
        <w:spacing w:lineRule="auto" w:line="360"/>
        <w:ind w:firstLine="700"/>
        <w:jc w:val="both"/>
        <w:rPr/>
      </w:pPr>
      <w:r>
        <w:rPr>
          <w:sz w:val="28"/>
          <w:szCs w:val="28"/>
        </w:rPr>
        <w:t>Очевидно, на первобытном этапе истории имели место только хозяйственная, сексуальная и рекреационная культура, а так же, естественно культура межличностной коммуникации и культура смерти. Большинство других составляющих приведенного списка сложилось в основном на этапе аграр</w:t>
        <w:softHyphen/>
        <w:t xml:space="preserve">ного общества, хотя некоторые из специализированных культур насчитывают не более нескольких веков истории (например, профессиональная наука, музейно-библиотечное дело и средства массовой информации родились, а искусство отделилось от религии только в </w:t>
      </w:r>
      <w:r>
        <w:rPr>
          <w:sz w:val="28"/>
          <w:szCs w:val="28"/>
          <w:lang w:val="en-US"/>
        </w:rPr>
        <w:t>XVII</w:t>
      </w:r>
      <w:r>
        <w:rPr>
          <w:sz w:val="28"/>
          <w:szCs w:val="28"/>
        </w:rPr>
        <w:t xml:space="preserve"> в., профессиональная медицина сложилась лишь к середине </w:t>
      </w:r>
      <w:r>
        <w:rPr>
          <w:sz w:val="28"/>
          <w:szCs w:val="28"/>
          <w:lang w:val="en-US"/>
        </w:rPr>
        <w:t>XIX</w:t>
      </w:r>
      <w:r>
        <w:rPr>
          <w:sz w:val="28"/>
          <w:szCs w:val="28"/>
        </w:rPr>
        <w:t xml:space="preserve"> в., а культура физической и психической реабиалитации человека родилась на рубеже  </w:t>
      </w:r>
      <w:r>
        <w:rPr>
          <w:sz w:val="28"/>
          <w:szCs w:val="28"/>
          <w:lang w:val="en-US"/>
        </w:rPr>
        <w:t>XIX</w:t>
      </w:r>
      <w:r>
        <w:rPr>
          <w:sz w:val="28"/>
          <w:szCs w:val="28"/>
        </w:rPr>
        <w:t>–</w:t>
      </w:r>
      <w:r>
        <w:rPr>
          <w:sz w:val="28"/>
          <w:szCs w:val="28"/>
          <w:lang w:val="en-US"/>
        </w:rPr>
        <w:t>XX</w:t>
      </w:r>
      <w:r>
        <w:rPr>
          <w:sz w:val="28"/>
          <w:szCs w:val="28"/>
        </w:rPr>
        <w:t xml:space="preserve"> вв.). Несомненно, все эти виды деятельности на обыденном уровне существовали и раньше, но соответствующие профессиональные культуры появились лишь в указанные сроки. Нет сомнений в том, что наступивший век породит еще какие-то специализированные виды деятельности и соответствующие культуры.</w:t>
      </w:r>
    </w:p>
    <w:p>
      <w:pPr>
        <w:pStyle w:val="Normal"/>
        <w:spacing w:lineRule="auto" w:line="360"/>
        <w:ind w:firstLine="700"/>
        <w:jc w:val="both"/>
        <w:rPr/>
      </w:pPr>
      <w:r>
        <w:rPr>
          <w:sz w:val="28"/>
          <w:szCs w:val="28"/>
        </w:rPr>
        <w:t>Представляется, что подобная классификация, видимо, далеко не полна и нуждается в развитии и дополнении; например, остался совершенно нераз</w:t>
        <w:softHyphen/>
        <w:t>работанным блок лингвистической культуры и др. Но и приведенная классификация морфологической структуры культуры серьезно продвигает наши представления о сущности этого явления, развенчивает мифы о сугубой духовности и аксиологичности всего, что манифестируется термином «куль</w:t>
        <w:softHyphen/>
        <w:t>тура».</w:t>
      </w:r>
    </w:p>
    <w:p>
      <w:pPr>
        <w:pStyle w:val="Normal"/>
        <w:spacing w:lineRule="auto" w:line="360"/>
        <w:ind w:firstLine="700"/>
        <w:jc w:val="both"/>
        <w:rPr/>
      </w:pPr>
      <w:r>
        <w:rPr>
          <w:sz w:val="28"/>
          <w:szCs w:val="28"/>
        </w:rPr>
        <w:t>ГУМАНИТАРНАЯ КУЛЬТУРА – сфера культуры, формирующая и регулирующая миропредставления людей, их ценностные ориентации, нормы социального поведения, этикет, церемониал, художе</w:t>
        <w:softHyphen/>
        <w:t>ственно-образ</w:t>
        <w:softHyphen/>
        <w:t>ные предпочтения, а так же символику групповой самоиден</w:t>
        <w:softHyphen/>
        <w:t>тификации (национальной, социальной, политической) и личностной персонификации. Древнейшей фор</w:t>
        <w:softHyphen/>
        <w:t>мой гуманитарной культуры были проторелигиозные мифо-по</w:t>
        <w:softHyphen/>
        <w:t>этические миропредставления, позднее их оттеснили в приватную область со</w:t>
        <w:softHyphen/>
        <w:softHyphen/>
        <w:t>циального бы</w:t>
        <w:softHyphen/>
        <w:t>тия возобладавшие систематические религии Откровения и некоторые направления рационального знания, касающиеся философии, язы</w:t>
        <w:softHyphen/>
        <w:softHyphen/>
        <w:softHyphen/>
        <w:softHyphen/>
        <w:softHyphen/>
        <w:t>ка и истории. Следует заметить, что вплоть до эпохи Просвещения искусство (кроме театра и художественной литературы) рассматривалась как часть религиозной обрядности (народное искусство – как элемент язычества) и почти не являлась предметом профессиональной рефлексии.</w:t>
      </w:r>
    </w:p>
    <w:p>
      <w:pPr>
        <w:pStyle w:val="Normal"/>
        <w:spacing w:lineRule="auto" w:line="360"/>
        <w:ind w:firstLine="700"/>
        <w:jc w:val="both"/>
        <w:rPr/>
      </w:pPr>
      <w:r>
        <w:rPr>
          <w:sz w:val="28"/>
          <w:szCs w:val="28"/>
        </w:rPr>
        <w:t>Настоящий «взлет» социальной значимости гуманитарной культуры на</w:t>
        <w:softHyphen/>
        <w:softHyphen/>
        <w:t>чался в основном в эпоху Просвещения и связанной с ним секуляризации об</w:t>
        <w:softHyphen/>
        <w:t>щественной жизни. Тем самым была выявлена подлинная фун</w:t>
        <w:softHyphen/>
        <w:softHyphen/>
        <w:softHyphen/>
        <w:softHyphen/>
        <w:t>кция гуманитарной культуры – стать заменой религии как формы эмоци</w:t>
        <w:softHyphen/>
        <w:t>онально-об</w:t>
        <w:softHyphen/>
        <w:t>раз</w:t>
        <w:softHyphen/>
        <w:t>но</w:t>
        <w:softHyphen/>
        <w:t>го переживания мира в дополнение к его рациональ</w:t>
        <w:softHyphen/>
        <w:t>ному по</w:t>
        <w:softHyphen/>
        <w:t>ниманию и объ</w:t>
        <w:softHyphen/>
        <w:softHyphen/>
        <w:softHyphen/>
        <w:t>яснению. Эту фун</w:t>
        <w:softHyphen/>
        <w:t>кцию в наибольшей мере при</w:t>
        <w:softHyphen/>
        <w:softHyphen/>
        <w:softHyphen/>
        <w:softHyphen/>
        <w:softHyphen/>
        <w:softHyphen/>
        <w:t>няли на себя искусство и литература, историческая наука, филология и некоторые формы «нехудожественной литературы» (эпистолярия, мемуаристика, журналистика). Впрочем, и религия, хотя и потеряла многие позиции во влиянии на сознание образованной ча</w:t>
        <w:softHyphen/>
        <w:t>с</w:t>
        <w:softHyphen/>
        <w:t>ти общества, для существенной части населения продолжала сохра</w:t>
        <w:softHyphen/>
        <w:t>нять свою психико-компенсаторную роль.</w:t>
      </w:r>
    </w:p>
    <w:p>
      <w:pPr>
        <w:pStyle w:val="Normal"/>
        <w:spacing w:lineRule="auto" w:line="360"/>
        <w:ind w:firstLine="700"/>
        <w:jc w:val="both"/>
        <w:rPr/>
      </w:pPr>
      <w:r>
        <w:rPr>
          <w:sz w:val="28"/>
          <w:szCs w:val="28"/>
        </w:rPr>
        <w:t xml:space="preserve">В </w:t>
      </w:r>
      <w:r>
        <w:rPr>
          <w:sz w:val="28"/>
          <w:szCs w:val="28"/>
          <w:lang w:val="en-US"/>
        </w:rPr>
        <w:t>XIX</w:t>
      </w:r>
      <w:r>
        <w:rPr>
          <w:sz w:val="28"/>
          <w:szCs w:val="28"/>
        </w:rPr>
        <w:t xml:space="preserve"> в. произошло фактическое разделение наук, не относимых к естественным и те</w:t>
        <w:softHyphen/>
        <w:t>х</w:t>
        <w:softHyphen/>
        <w:t>ническим, на социальнонаучные (экономика, юриспруден</w:t>
        <w:softHyphen/>
        <w:softHyphen/>
        <w:softHyphen/>
        <w:softHyphen/>
        <w:t>ция, политология, социология и др.) и гуманитарные (филология, история, ис</w:t>
        <w:softHyphen/>
        <w:softHyphen/>
        <w:t>кусствоведение, педагогика и др.). В промежуточном положении остались археология и этнография, использующие методы познания социальных наук, но фактически пополняющие гуманитарные знания, а так же философия и пси</w:t>
        <w:softHyphen/>
        <w:t>хология, разные составляющие которых тяготеют к естественному, социальному и гуманитарному познанию и рефлексии.</w:t>
      </w:r>
    </w:p>
    <w:p>
      <w:pPr>
        <w:pStyle w:val="TextBodyIndent"/>
        <w:ind w:firstLine="700"/>
        <w:rPr/>
      </w:pPr>
      <w:r>
        <w:rPr/>
        <w:t>Таким образом, гуманитарная культура складывается из языка общения, религии и мифо</w:t>
        <w:softHyphen/>
        <w:t>логии, гуманитарных наук, морально-нравственных ценностных установок, а так же этикетно-церемониального комплекса социального поведения. Как самостоятельная научная категория гуманитарная культура специально не изучалась.</w:t>
      </w:r>
    </w:p>
    <w:p>
      <w:pPr>
        <w:pStyle w:val="Normal"/>
        <w:spacing w:lineRule="auto" w:line="360"/>
        <w:ind w:firstLine="700"/>
        <w:jc w:val="both"/>
        <w:rPr/>
      </w:pPr>
      <w:r>
        <w:rPr>
          <w:sz w:val="28"/>
          <w:szCs w:val="28"/>
        </w:rPr>
        <w:t>СОЦИАЛЬНАЯ КУЛЬТУРА – культура, обеспечивающая коллективное взаимопонимание и взаимодействие людей в деятельности, направленной на выживание и развитие. Этой целеустановкой социальная культура отли</w:t>
        <w:softHyphen/>
        <w:t>ча</w:t>
        <w:softHyphen/>
        <w:t xml:space="preserve">ется от </w:t>
      </w:r>
      <w:r>
        <w:rPr>
          <w:i/>
          <w:iCs/>
          <w:sz w:val="28"/>
          <w:szCs w:val="28"/>
        </w:rPr>
        <w:t>этнического типа культуры (см.),</w:t>
      </w:r>
      <w:r>
        <w:rPr>
          <w:sz w:val="28"/>
          <w:szCs w:val="28"/>
        </w:rPr>
        <w:t xml:space="preserve"> который обеспечивает ту же коллек</w:t>
        <w:softHyphen/>
        <w:t>тивную жиз</w:t>
        <w:softHyphen/>
        <w:t>не</w:t>
        <w:softHyphen/>
        <w:t>де</w:t>
        <w:softHyphen/>
        <w:softHyphen/>
        <w:t>ятельность, но основанную на общих ценностях, обычаях и нравах (т.е. организацию совместного быта, соседства, верований, обрядов и ритуалов, бытовых и интимных взаимоот</w:t>
        <w:softHyphen/>
        <w:t>но</w:t>
        <w:softHyphen/>
        <w:t>шений и пр.).</w:t>
      </w:r>
    </w:p>
    <w:p>
      <w:pPr>
        <w:pStyle w:val="Normal"/>
        <w:spacing w:lineRule="auto" w:line="360"/>
        <w:ind w:firstLine="700"/>
        <w:jc w:val="both"/>
        <w:rPr/>
      </w:pPr>
      <w:r>
        <w:rPr>
          <w:sz w:val="28"/>
          <w:szCs w:val="28"/>
        </w:rPr>
        <w:t>Инструментами социального взаимопонимания и взаимодействия, как правило, являются профессиональные знания, умения и опыт работы в какой-либо области, что обеспечивает профессиональное взаимопонимание да</w:t>
        <w:softHyphen/>
        <w:t>же ме</w:t>
        <w:softHyphen/>
        <w:t>жду людьми, не владеющими общим разговорным языком; наличие некоторых профессиональных терминов, имеющих международное распростране</w:t>
        <w:softHyphen/>
        <w:t>ние; уровень единообразия или сходства технологий выполнения данной дея</w:t>
        <w:softHyphen/>
        <w:t>тельности; сходство в программах профессионального образования, которое получили все участники; чувство социальной (сословной, классовой) солидарности и т.п.</w:t>
      </w:r>
    </w:p>
    <w:p>
      <w:pPr>
        <w:pStyle w:val="Normal"/>
        <w:spacing w:lineRule="auto" w:line="360"/>
        <w:ind w:firstLine="700"/>
        <w:jc w:val="both"/>
        <w:rPr/>
      </w:pPr>
      <w:r>
        <w:rPr>
          <w:sz w:val="28"/>
          <w:szCs w:val="28"/>
        </w:rPr>
        <w:t>Исторически по мере научно-технического прогресса и развития технологий и организационных форм деятельности социальная культура последовательно решала ряд специфических задач, что позволяет типологизировать социальные культуры разных эпох по историческим стадиям развития.</w:t>
      </w:r>
    </w:p>
    <w:p>
      <w:pPr>
        <w:pStyle w:val="Normal"/>
        <w:spacing w:lineRule="auto" w:line="360"/>
        <w:ind w:firstLine="700"/>
        <w:jc w:val="both"/>
        <w:rPr/>
      </w:pPr>
      <w:r>
        <w:rPr>
          <w:sz w:val="28"/>
          <w:szCs w:val="28"/>
        </w:rPr>
        <w:t>На раннем первобытном этапе развития, когда люди занимались только присваивающим жизнеобеспечением, номенклатура видов и технологий деятельности была крайне ограничена и все участники деятельности обладали примерно одинаковыми профессиональными навыками, социальной культурой решалась одна задача – элементарной организации коллективного процесса самой деятельности.</w:t>
      </w:r>
    </w:p>
    <w:p>
      <w:pPr>
        <w:pStyle w:val="Normal"/>
        <w:spacing w:lineRule="auto" w:line="360"/>
        <w:ind w:firstLine="700"/>
        <w:jc w:val="both"/>
        <w:rPr/>
      </w:pPr>
      <w:r>
        <w:rPr>
          <w:sz w:val="28"/>
          <w:szCs w:val="28"/>
        </w:rPr>
        <w:t>После «неолитической революции» с переходом (поначалу частичной) к производящей деятельности, когда началось первичное разделе</w:t>
        <w:softHyphen/>
        <w:t>ние труда, и образование племен, актуальной стала следующая задача социальной культуры – обес</w:t>
        <w:softHyphen/>
        <w:softHyphen/>
        <w:softHyphen/>
        <w:softHyphen/>
        <w:t>печение баланса разных специальностей (профилей деятельности) в общем процессе жизнеобеспечения сообщества и внутренней консолидации племенных образований в борьбе с соседями «за место под солнцем».</w:t>
      </w:r>
    </w:p>
    <w:p>
      <w:pPr>
        <w:pStyle w:val="Normal"/>
        <w:spacing w:lineRule="auto" w:line="360"/>
        <w:ind w:firstLine="700"/>
        <w:jc w:val="both"/>
        <w:rPr/>
      </w:pPr>
      <w:r>
        <w:rPr>
          <w:sz w:val="28"/>
          <w:szCs w:val="28"/>
        </w:rPr>
        <w:t>По мере развития эпохи аграрных цивилизаций и разделением социальных функций между разными профессиональными группами (что вско</w:t>
        <w:softHyphen/>
        <w:t>ре привело к разделению общества на сословия) перед социальной культурой встала третья задача – принуждения к труду сословия трудящихся в пользу сословий воюющих и молящихся, а также обеспечения солидарности и единства целей в рамках каждого сословия.</w:t>
      </w:r>
    </w:p>
    <w:p>
      <w:pPr>
        <w:pStyle w:val="Normal"/>
        <w:spacing w:lineRule="auto" w:line="360"/>
        <w:ind w:firstLine="700"/>
        <w:jc w:val="both"/>
        <w:rPr/>
      </w:pPr>
      <w:r>
        <w:rPr>
          <w:sz w:val="28"/>
          <w:szCs w:val="28"/>
        </w:rPr>
        <w:t>С наступлением стадии индустриального развития, переходом к интенсивным технологиям экономической деятельности и трансформацией сословий в классы (объединенные не общностью социальных функций, а местом, занимаемым в производственном процессе, степенью участия во владении средствами производства и т.п.), оформилась очередная задача социальной культуры – обеспечение классового компромисса и взаимозависимости разных классов от эффективной работы друг друга. (Негативным примером того, к чему приводит пренебрежение классовым компромиссом, послужили сначала французская, а затем и русская революции).</w:t>
      </w:r>
    </w:p>
    <w:p>
      <w:pPr>
        <w:pStyle w:val="Normal"/>
        <w:spacing w:lineRule="auto" w:line="360"/>
        <w:ind w:firstLine="700"/>
        <w:jc w:val="both"/>
        <w:rPr/>
      </w:pPr>
      <w:r>
        <w:rPr>
          <w:sz w:val="28"/>
          <w:szCs w:val="28"/>
        </w:rPr>
        <w:t>И, наконец, с переходом на постиндустриальную стадию развития, когда основным производимым продуктом стали не вещи, а знания, классы стали распадаться на более мелкие социальные страты участников общественного производства, а само производство стало во все большей мере приобретать формы международной кооперации – в общих чертах проявилась новая социальная задача (точнее – круг задач) – согласование работы различных отраслей производства, а так же деятельности носителей различных сегментов знания, решения проблем перенаселенности планеты и развивающегося экологического кризиса.</w:t>
      </w:r>
    </w:p>
    <w:p>
      <w:pPr>
        <w:pStyle w:val="Normal"/>
        <w:spacing w:lineRule="auto" w:line="360"/>
        <w:ind w:firstLine="700"/>
        <w:jc w:val="both"/>
        <w:rPr/>
      </w:pPr>
      <w:r>
        <w:rPr>
          <w:sz w:val="28"/>
          <w:szCs w:val="28"/>
        </w:rPr>
        <w:t xml:space="preserve">Если на ранних стадиях развития задачи социальной культуры ограничивались масштабами общины, племени, затем государства, то ныне впервые эти задачи стали общепланетарными. Хотя тенденции к образованию миросистемной экономики стали проявляться еще с </w:t>
      </w:r>
      <w:r>
        <w:rPr>
          <w:sz w:val="28"/>
          <w:szCs w:val="28"/>
          <w:lang w:val="en-US"/>
        </w:rPr>
        <w:t>XVII</w:t>
      </w:r>
      <w:r>
        <w:rPr>
          <w:sz w:val="28"/>
          <w:szCs w:val="28"/>
        </w:rPr>
        <w:t xml:space="preserve"> в. (что отмечалось – К. Мар</w:t>
        <w:softHyphen/>
        <w:softHyphen/>
        <w:softHyphen/>
        <w:t>к</w:t>
        <w:softHyphen/>
        <w:t>сом, Ф.Броделем, И.Валлер</w:t>
        <w:softHyphen/>
        <w:t>стай</w:t>
        <w:softHyphen/>
        <w:t>ном), но масштабно они воплотились в пра</w:t>
        <w:softHyphen/>
        <w:t>к</w:t>
        <w:softHyphen/>
        <w:t>тике только сейчас. Вместе с тем, появление новых задач социальной культуры не приводит к полному отмиранию прежних, а лишь оттесняет их на второй план. То есть с каждым последующим этапом развития общества социальная культура начинает решать все больший объем задач, одна из которых является прио</w:t>
        <w:softHyphen/>
        <w:t>ри</w:t>
        <w:softHyphen/>
        <w:t xml:space="preserve">тетной, а прочие – сопутствующими. </w:t>
      </w:r>
    </w:p>
    <w:p>
      <w:pPr>
        <w:pStyle w:val="Normal"/>
        <w:spacing w:lineRule="auto" w:line="360"/>
        <w:ind w:firstLine="700"/>
        <w:jc w:val="both"/>
        <w:rPr/>
      </w:pPr>
      <w:r>
        <w:rPr>
          <w:sz w:val="28"/>
          <w:szCs w:val="28"/>
        </w:rPr>
        <w:t>В конечном счете, все современные об</w:t>
        <w:softHyphen/>
        <w:t>ще</w:t>
        <w:softHyphen/>
        <w:t>ства (особенно крупные нации) не однородны по своему составу, и с более развитыми стратами соседствуют более отсталые или традиционалистские. Например, в США, наряду с массой населения, уже втянутого в процессы постиндустриального развития, существуют и поздепервобытные индейские племена в национальных резервациях, и традиционалистские католические, иудейские, исламские и иные конфессиональные группы, и огромное число эмигрантов из Латинской Америки, Индокитая, с Ближнего и Среднего Востока, профессиональная конкурентоспособность которых реализуема то</w:t>
        <w:softHyphen/>
        <w:t>ль</w:t>
        <w:softHyphen/>
        <w:t>ко на самых низших ступенях социальной иерархии и т.п. Почти то же самое (с местными конкретными вариациями) можно сказать о любой более или менее развитой стране. Именно для таких групп населения более архаичные элементы социальной культуры сохраняют свою актуальность.</w:t>
      </w:r>
    </w:p>
    <w:p>
      <w:pPr>
        <w:pStyle w:val="Normal"/>
        <w:spacing w:lineRule="auto" w:line="360"/>
        <w:ind w:firstLine="700"/>
        <w:jc w:val="both"/>
        <w:rPr/>
      </w:pPr>
      <w:r>
        <w:rPr>
          <w:sz w:val="28"/>
          <w:szCs w:val="28"/>
        </w:rPr>
        <w:t>Подытоживая, можно сказать, что современная социальная культура представляет собой комплекс элементов социальных культур разных времен, функционирующих в разных социальных стратах или национальных анклавах при том, что доминирующей является социальная культура, наиболее соответствующая общему уровню социокультурного развития того или иного общества.</w:t>
      </w:r>
    </w:p>
    <w:p>
      <w:pPr>
        <w:pStyle w:val="Normal"/>
        <w:spacing w:lineRule="auto" w:line="360"/>
        <w:ind w:firstLine="700"/>
        <w:jc w:val="both"/>
        <w:rPr>
          <w:sz w:val="28"/>
          <w:szCs w:val="28"/>
        </w:rPr>
      </w:pPr>
      <w:r>
        <w:rPr>
          <w:sz w:val="28"/>
          <w:szCs w:val="28"/>
        </w:rPr>
        <w:t>МАТЕРИАЛЬНАЯ И ДУХОВНАЯ КУЛЬТУРЫ – две группы объектов культуры, в которых основной является либо их материально-пред</w:t>
        <w:softHyphen/>
        <w:t>мет</w:t>
        <w:softHyphen/>
        <w:t>ная сущность и утилитарная функция, либо функция символическая. Но, в коне</w:t>
        <w:softHyphen/>
        <w:t>ч</w:t>
        <w:softHyphen/>
        <w:t>ном счете, книга, картина или музыка тоже являются материальными объектами, но в них преобладает их символическая функция; а дом, одежда, ору</w:t>
        <w:softHyphen/>
        <w:t>жие – весьма символически насыщенные объекты, но в них пре</w:t>
        <w:softHyphen/>
        <w:t>обладает их утилитарная функция. Отсюда деление культуры на материальную и духовную не является абсолютным, а зависит от доминантной функции того или иного феномена.</w:t>
      </w:r>
    </w:p>
    <w:p>
      <w:pPr>
        <w:pStyle w:val="Normal"/>
        <w:spacing w:lineRule="auto" w:line="360"/>
        <w:ind w:firstLine="700"/>
        <w:jc w:val="both"/>
        <w:rPr>
          <w:sz w:val="28"/>
          <w:szCs w:val="28"/>
        </w:rPr>
      </w:pPr>
      <w:r>
        <w:rPr>
          <w:sz w:val="28"/>
          <w:szCs w:val="28"/>
        </w:rPr>
        <w:t>Под понятие «материальная культура» попадают не только вещи и орудия труда, но и обработанные территории, искусственно измененный ландшафт, проложенные пути сообщения, прорытые каналы, пост</w:t>
        <w:softHyphen/>
        <w:t>ройки и сооружения (в том числе инженерные), населенные пункты. К категории «духовная культура» можно отнести все «культурные тексты» или все, читаемое как текст культуры.</w:t>
      </w:r>
    </w:p>
    <w:p>
      <w:pPr>
        <w:pStyle w:val="Normal"/>
        <w:spacing w:lineRule="auto" w:line="360"/>
        <w:ind w:firstLine="700"/>
        <w:jc w:val="both"/>
        <w:rPr/>
      </w:pPr>
      <w:r>
        <w:rPr>
          <w:sz w:val="28"/>
          <w:szCs w:val="28"/>
        </w:rPr>
        <w:t>Материальная культура – понятие, имплици</w:t>
        <w:softHyphen/>
        <w:t>т</w:t>
        <w:softHyphen/>
        <w:softHyphen/>
        <w:t>но всегда при</w:t>
        <w:softHyphen/>
        <w:t>сутствующее в рассуждениях о культуре и противопоставляющееся ду</w:t>
        <w:softHyphen/>
        <w:t>ховной культуре. При этом под материальной культурой обычно подразумевается ком</w:t>
        <w:softHyphen/>
        <w:t>плекс научно-технических достижений и материальная инфраструктура, в ко</w:t>
        <w:softHyphen/>
        <w:t>торой реально живет общество, в отличие от духовной культуры, отража</w:t>
        <w:softHyphen/>
        <w:t>ю</w:t>
        <w:softHyphen/>
        <w:t>щей интеллектуальные и образно-творческие потенции и достижения этого общества. Выявление данной дихотомии традиционно приписывается О.Шпен</w:t>
        <w:softHyphen/>
        <w:t>глеру, противопоставлявшему комплекс материальной культуры – «цивилизации» – комплексу собственно культуры – совокупности религиозно-интеллекту</w:t>
        <w:softHyphen/>
        <w:t>аль</w:t>
        <w:softHyphen/>
        <w:t>но-художественных достижений, хотя фактически эта оппозиция имела мес</w:t>
        <w:softHyphen/>
        <w:t>то уже в сочинениях Цицерона. Слабость этой позиции выявляется в том, что в ней отсутствует такое понятие, как социальная культура, по своим атрибутивным формам относящаяся к духовной, а по функциям – к материальной культуре.</w:t>
      </w:r>
    </w:p>
    <w:p>
      <w:pPr>
        <w:pStyle w:val="Normal"/>
        <w:spacing w:lineRule="auto" w:line="360"/>
        <w:ind w:firstLine="700"/>
        <w:jc w:val="both"/>
        <w:rPr/>
      </w:pPr>
      <w:r>
        <w:rPr>
          <w:sz w:val="28"/>
          <w:szCs w:val="28"/>
        </w:rPr>
        <w:t>Материальная культура официально признана как исследовательский предмет археологии, различающей ее тем самым с этнографией, социологией и политологией, изучающими преимущественно социальную культуру, а так же с религио</w:t>
        <w:softHyphen/>
        <w:t>ведением, филологией и искусствоведением, предмет интереса которых – именно духо</w:t>
        <w:softHyphen/>
        <w:softHyphen/>
        <w:t>в</w:t>
        <w:softHyphen/>
        <w:t>ная культура. Особую зна</w:t>
        <w:softHyphen/>
        <w:t>чимость различению матери</w:t>
        <w:softHyphen/>
        <w:t>альной и духовной культур стали предавать философы культуры, прежде все</w:t>
        <w:softHyphen/>
        <w:t>го ориентирован</w:t>
        <w:softHyphen/>
        <w:t>ные на философию символических форм (Э.Кассирер, С. Ла</w:t>
        <w:softHyphen/>
        <w:t>н</w:t>
        <w:softHyphen/>
        <w:softHyphen/>
        <w:softHyphen/>
        <w:t>гер) и некоторые антропологи (Л.Уайт). Значительное вли</w:t>
        <w:softHyphen/>
        <w:t>яние эта оппозиция оказала на отечественную философию культуры (как ни парадоксально, в равной мере, и на православный мистицизм философов «серебряного века», и на мар</w:t>
        <w:softHyphen/>
        <w:t>к</w:t>
        <w:softHyphen/>
        <w:t>систско-ленинскую теорию культуры). Последняя понимала культуру</w:t>
        <w:softHyphen/>
        <w:softHyphen/>
        <w:softHyphen/>
        <w:softHyphen/>
        <w:softHyphen/>
        <w:softHyphen/>
        <w:softHyphen/>
        <w:softHyphen/>
        <w:softHyphen/>
        <w:softHyphen/>
        <w:softHyphen/>
        <w:softHyphen/>
        <w:softHyphen/>
        <w:softHyphen/>
        <w:softHyphen/>
        <w:t xml:space="preserve"> преимущественно как деятельность, преследующую идеологичес</w:t>
        <w:softHyphen/>
        <w:t>кие це</w:t>
        <w:softHyphen/>
        <w:softHyphen/>
        <w:softHyphen/>
        <w:t>ли, и для нее понятие духовная культура было принципиально важным, ибо иносказательно подразумевало идеологию.</w:t>
      </w:r>
    </w:p>
    <w:p>
      <w:pPr>
        <w:pStyle w:val="Normal"/>
        <w:spacing w:lineRule="auto" w:line="360"/>
        <w:ind w:firstLine="700"/>
        <w:jc w:val="both"/>
        <w:rPr/>
      </w:pPr>
      <w:r>
        <w:rPr>
          <w:sz w:val="28"/>
          <w:szCs w:val="28"/>
        </w:rPr>
        <w:t xml:space="preserve">В традиционном смысле слова под духовной культурой понималась только религия (ср. духовное сословие, духовное пение, духовная литература). Но в ХХ веке это понятие стало трактоваться шире – как совокупность идеальных составляющих культуры. Недаром П.А.Сорокин предложил эту область культуры называть </w:t>
      </w:r>
      <w:r>
        <w:rPr>
          <w:i/>
          <w:iCs/>
          <w:sz w:val="28"/>
          <w:szCs w:val="28"/>
        </w:rPr>
        <w:t>идеациональной</w:t>
      </w:r>
      <w:r>
        <w:rPr>
          <w:sz w:val="28"/>
          <w:szCs w:val="28"/>
        </w:rPr>
        <w:t xml:space="preserve">. </w:t>
      </w:r>
    </w:p>
    <w:p>
      <w:pPr>
        <w:pStyle w:val="Normal"/>
        <w:spacing w:lineRule="auto" w:line="360"/>
        <w:ind w:firstLine="700"/>
        <w:jc w:val="both"/>
        <w:rPr/>
      </w:pPr>
      <w:r>
        <w:rPr>
          <w:sz w:val="28"/>
          <w:szCs w:val="28"/>
        </w:rPr>
        <w:t>Говоря о духовной культуре в широком смысле, следует выделить несколько основных процессов, формирующих духовно развитую личность.</w:t>
      </w:r>
    </w:p>
    <w:p>
      <w:pPr>
        <w:pStyle w:val="Normal"/>
        <w:spacing w:lineRule="auto" w:line="360"/>
        <w:ind w:firstLine="700"/>
        <w:jc w:val="both"/>
        <w:rPr/>
      </w:pPr>
      <w:r>
        <w:rPr>
          <w:sz w:val="28"/>
          <w:szCs w:val="28"/>
        </w:rPr>
        <w:t xml:space="preserve"> </w:t>
      </w:r>
      <w:r>
        <w:rPr>
          <w:sz w:val="28"/>
          <w:szCs w:val="28"/>
        </w:rPr>
        <w:t>Во-первых, это процесс социализации и инкультурации личности, становление человека, как члена общества и как неповторимой индивидуальности. Здесь решающую роль играют домашнее и дошкольное воспитание, школьное и вузовское образование, приобщение с юных лет к литературе и искусству, общение с социальным окружением. Они формируют в человеке социальную адекватность сознания и поведения, задают правила допустимых норм общения и взаимодействия, учат правильному употреблению родного языка, создают у человека представление о том, кто он есть и на какие блага имеет право претендовать.</w:t>
      </w:r>
    </w:p>
    <w:p>
      <w:pPr>
        <w:pStyle w:val="Normal"/>
        <w:spacing w:lineRule="auto" w:line="360"/>
        <w:ind w:firstLine="700"/>
        <w:jc w:val="both"/>
        <w:rPr/>
      </w:pPr>
      <w:r>
        <w:rPr>
          <w:sz w:val="28"/>
          <w:szCs w:val="28"/>
        </w:rPr>
        <w:t>Во-вторых, это воспитание нравственных начал в человеке, гуманнос</w:t>
        <w:softHyphen/>
        <w:t>ти, терпимости, чувства сострадания. Здесь тоже огромную роль играют семья и школа, но, пожалуй, самыми влиятельными учителями являются Церковь и искусство, задающие нравственные эталоны примерами из Священной истории или художественных произведений. Церковь особенно строга в своих нравственных положениях и запретах. Но и искусство в этом плане учит очень многому. Известно, что художественные коллизии и судьбы приду</w:t>
        <w:softHyphen/>
        <w:softHyphen/>
        <w:softHyphen/>
        <w:t>манных героев часто вызывают у человека гораздо больший эмоциональный отклик, нежели события реальной истории или новости дня по телевизору.</w:t>
      </w:r>
    </w:p>
    <w:p>
      <w:pPr>
        <w:pStyle w:val="Normal"/>
        <w:spacing w:lineRule="auto" w:line="360"/>
        <w:ind w:firstLine="700"/>
        <w:jc w:val="both"/>
        <w:rPr/>
      </w:pPr>
      <w:r>
        <w:rPr>
          <w:sz w:val="28"/>
          <w:szCs w:val="28"/>
        </w:rPr>
        <w:t>В-третьих, это развитие творческих потенций, заложенных в человека генетически. Бесталанных людей нет. Нужно только нащупать ту область, к которой у данной личности имеются способности. А дальше начинается учеба, беспрестанный труд по развитию этих способностей и их реализации в любой области – от художественной до технической. Пушкинская фраза «Гений и злодейство несовместны» удивительно точна. Гений постоянно занят своим делом. Ему не до злодейства. Главными инструментами формирования творческой личности являются образование и работа.</w:t>
      </w:r>
    </w:p>
    <w:p>
      <w:pPr>
        <w:pStyle w:val="Normal"/>
        <w:spacing w:lineRule="auto" w:line="360"/>
        <w:ind w:firstLine="700"/>
        <w:jc w:val="both"/>
        <w:rPr/>
      </w:pPr>
      <w:r>
        <w:rPr>
          <w:sz w:val="28"/>
          <w:szCs w:val="28"/>
        </w:rPr>
        <w:t>И, в-четвертых, это наличие гуманитарной эрудиции – знаний в области истории, филологии, искусствознания, религиоведения, педагогики. Если человек не знает истории своей страны, плохо знает родной язык, не читает, не ходит в музеи, не знает основ религии (даже будучи неверующим), а только смотрит телевизор, от такого человека всегда можно ожидать чего угодно. Те</w:t>
        <w:softHyphen/>
        <w:softHyphen/>
        <w:softHyphen/>
        <w:softHyphen/>
        <w:t>левидение – замечательное изобретение, приносящее нам массу ценной ин</w:t>
        <w:softHyphen/>
        <w:t>формации. Единственное, чего оно не делает – не формирует духовности.</w:t>
      </w:r>
    </w:p>
    <w:p>
      <w:pPr>
        <w:pStyle w:val="Normal"/>
        <w:spacing w:lineRule="auto" w:line="360"/>
        <w:ind w:firstLine="700"/>
        <w:jc w:val="both"/>
        <w:rPr>
          <w:sz w:val="28"/>
          <w:szCs w:val="28"/>
        </w:rPr>
      </w:pPr>
      <w:r>
        <w:rPr>
          <w:sz w:val="28"/>
          <w:szCs w:val="28"/>
        </w:rPr>
        <w:t xml:space="preserve">Представители современной культурологии (и, прежде всего, принадлежащие к школе </w:t>
      </w:r>
      <w:r>
        <w:rPr>
          <w:i/>
          <w:iCs/>
          <w:sz w:val="28"/>
          <w:szCs w:val="28"/>
        </w:rPr>
        <w:t>позитивизма см</w:t>
      </w:r>
      <w:r>
        <w:rPr>
          <w:sz w:val="28"/>
          <w:szCs w:val="28"/>
        </w:rPr>
        <w:t>.) в основном отвергают какое-либо разделение культуры на материальную и духовную (последняя тра</w:t>
        <w:softHyphen/>
        <w:t>к</w:t>
        <w:softHyphen/>
        <w:t>туется в прямом смысле как собственно религиозная культура), как бесполезное с точки зрения познания сущности культуры. Многие ученые ориентированы на другую терминологию и другие основания дифференциации культуры (материальную и идеацианальную – П.А.Сорокин, специализированную и обыденную – Э.А.Орлова, социально детерминированную и интеллектуально детер</w:t>
        <w:softHyphen/>
        <w:t>минированную – А.Я.Флиер). Употребление терминов материальная и духовная культура в сегодняшней российской культурологии в существенной мере зависит от того, к какой научной школе принадлежит тот или иной исследователь.</w:t>
      </w:r>
    </w:p>
    <w:p>
      <w:pPr>
        <w:pStyle w:val="Heading3"/>
        <w:spacing w:lineRule="auto" w:line="360"/>
        <w:ind w:firstLine="700"/>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u w:val="single"/>
        </w:rPr>
        <w:t>ОБЪЕКТЫ КУЛЬТУРНЫЕ.</w:t>
      </w:r>
      <w:r>
        <w:rPr>
          <w:rFonts w:cs="Times New Roman" w:ascii="Times New Roman" w:hAnsi="Times New Roman"/>
          <w:b w:val="false"/>
          <w:sz w:val="28"/>
          <w:szCs w:val="28"/>
        </w:rPr>
        <w:t xml:space="preserve"> Как правило, к этой категории принято относить дискретные (локализованные в своих внешних формах), выделяемые на фоне ок</w:t>
        <w:softHyphen/>
        <w:t xml:space="preserve">ружения и обладающие иными идентифицирующими чертами </w:t>
      </w:r>
      <w:r>
        <w:rPr>
          <w:rFonts w:cs="Times New Roman" w:ascii="Times New Roman" w:hAnsi="Times New Roman"/>
          <w:b w:val="false"/>
          <w:sz w:val="28"/>
          <w:szCs w:val="28"/>
          <w:u w:val="single"/>
        </w:rPr>
        <w:t>про</w:t>
        <w:softHyphen/>
        <w:t>дукты, принципы и процессы</w:t>
      </w:r>
      <w:r>
        <w:rPr>
          <w:rFonts w:cs="Times New Roman" w:ascii="Times New Roman" w:hAnsi="Times New Roman"/>
          <w:b w:val="false"/>
          <w:sz w:val="28"/>
          <w:szCs w:val="28"/>
        </w:rPr>
        <w:t xml:space="preserve"> человеческой деятельности, устой</w:t>
        <w:softHyphen/>
        <w:t xml:space="preserve">чивые </w:t>
      </w:r>
      <w:r>
        <w:rPr>
          <w:rFonts w:cs="Times New Roman" w:ascii="Times New Roman" w:hAnsi="Times New Roman"/>
          <w:b w:val="false"/>
          <w:sz w:val="28"/>
          <w:szCs w:val="28"/>
          <w:u w:val="single"/>
        </w:rPr>
        <w:t>социальные группы людей,</w:t>
      </w:r>
      <w:r>
        <w:rPr>
          <w:rFonts w:cs="Times New Roman" w:ascii="Times New Roman" w:hAnsi="Times New Roman"/>
          <w:b w:val="false"/>
          <w:sz w:val="28"/>
          <w:szCs w:val="28"/>
        </w:rPr>
        <w:t xml:space="preserve"> специфичные своими своеобразными культурными чертами, </w:t>
      </w:r>
      <w:r>
        <w:rPr>
          <w:rFonts w:cs="Times New Roman" w:ascii="Times New Roman" w:hAnsi="Times New Roman"/>
          <w:b w:val="false"/>
          <w:sz w:val="28"/>
          <w:szCs w:val="28"/>
          <w:u w:val="single"/>
        </w:rPr>
        <w:t>культурно-исторические эпохи</w:t>
      </w:r>
      <w:r>
        <w:rPr>
          <w:rFonts w:cs="Times New Roman" w:ascii="Times New Roman" w:hAnsi="Times New Roman"/>
          <w:b w:val="false"/>
          <w:sz w:val="28"/>
          <w:szCs w:val="28"/>
        </w:rPr>
        <w:t xml:space="preserve"> и </w:t>
      </w:r>
      <w:r>
        <w:rPr>
          <w:rFonts w:cs="Times New Roman" w:ascii="Times New Roman" w:hAnsi="Times New Roman"/>
          <w:b w:val="false"/>
          <w:sz w:val="28"/>
          <w:szCs w:val="28"/>
          <w:u w:val="single"/>
        </w:rPr>
        <w:t>отдельных личностей,</w:t>
      </w:r>
      <w:r>
        <w:rPr>
          <w:rFonts w:cs="Times New Roman" w:ascii="Times New Roman" w:hAnsi="Times New Roman"/>
          <w:b w:val="false"/>
          <w:sz w:val="28"/>
          <w:szCs w:val="28"/>
        </w:rPr>
        <w:t xml:space="preserve"> как представителей тех или иных культур. В при</w:t>
        <w:softHyphen/>
        <w:t>н</w:t>
        <w:softHyphen/>
        <w:t>ципе понятие «культурный феномен» тождественно понятию «культурный объект».</w:t>
      </w:r>
    </w:p>
    <w:p>
      <w:pPr>
        <w:pStyle w:val="Heading3"/>
        <w:spacing w:lineRule="auto" w:line="360"/>
        <w:ind w:firstLine="700"/>
        <w:jc w:val="both"/>
        <w:rPr/>
      </w:pPr>
      <w:r>
        <w:rPr>
          <w:rFonts w:cs="Times New Roman" w:ascii="Times New Roman" w:hAnsi="Times New Roman"/>
          <w:b w:val="false"/>
          <w:bCs w:val="false"/>
          <w:sz w:val="28"/>
          <w:szCs w:val="28"/>
        </w:rPr>
        <w:t xml:space="preserve">В числе продуктов человеческой деятельности можно выделить объекты </w:t>
      </w:r>
      <w:r>
        <w:rPr>
          <w:rFonts w:cs="Times New Roman" w:ascii="Times New Roman" w:hAnsi="Times New Roman"/>
          <w:b w:val="false"/>
          <w:bCs w:val="false"/>
          <w:i/>
          <w:iCs/>
          <w:sz w:val="28"/>
          <w:szCs w:val="28"/>
        </w:rPr>
        <w:t>матери</w:t>
        <w:softHyphen/>
        <w:t>альные</w:t>
      </w:r>
      <w:r>
        <w:rPr>
          <w:rFonts w:cs="Times New Roman" w:ascii="Times New Roman" w:hAnsi="Times New Roman"/>
          <w:b w:val="false"/>
          <w:bCs w:val="false"/>
          <w:sz w:val="28"/>
          <w:szCs w:val="28"/>
        </w:rPr>
        <w:t>: вещи, созданные или обработанные людьми (еду, предметы бытового обихода, одежду, дома, оружие, орудия труда, средства транспорта и связи и пр.), искусственно преобразованные территории (города, окультуренные земли, пути сообщения), зафиксированные тем или иным образом «культурные тексты» (художественные, фило</w:t>
        <w:softHyphen/>
        <w:t xml:space="preserve">софские, научные и религиозные произведения, СМИ, а также любые иные письменные, графические, изобразительные, звуковые иди электронные записи); </w:t>
      </w:r>
      <w:r>
        <w:rPr>
          <w:rFonts w:cs="Times New Roman" w:ascii="Times New Roman" w:hAnsi="Times New Roman"/>
          <w:b w:val="false"/>
          <w:bCs w:val="false"/>
          <w:i/>
          <w:iCs/>
          <w:sz w:val="28"/>
          <w:szCs w:val="28"/>
        </w:rPr>
        <w:t>интеллектуально-образ</w:t>
        <w:softHyphen/>
        <w:t>ные</w:t>
      </w:r>
      <w:r>
        <w:rPr>
          <w:rFonts w:cs="Times New Roman" w:ascii="Times New Roman" w:hAnsi="Times New Roman"/>
          <w:b w:val="false"/>
          <w:bCs w:val="false"/>
          <w:sz w:val="28"/>
          <w:szCs w:val="28"/>
        </w:rPr>
        <w:t>: знания, представления, верования, смыслы, принципы, идеи, мифы, оценки, сужде</w:t>
        <w:softHyphen/>
        <w:t xml:space="preserve">ния, произведения искусства и литературы и пр.; </w:t>
      </w:r>
      <w:r>
        <w:rPr>
          <w:rFonts w:cs="Times New Roman" w:ascii="Times New Roman" w:hAnsi="Times New Roman"/>
          <w:b w:val="false"/>
          <w:bCs w:val="false"/>
          <w:i/>
          <w:iCs/>
          <w:sz w:val="28"/>
          <w:szCs w:val="28"/>
        </w:rPr>
        <w:t>коммуникативные:</w:t>
      </w:r>
      <w:r>
        <w:rPr>
          <w:rFonts w:cs="Times New Roman" w:ascii="Times New Roman" w:hAnsi="Times New Roman"/>
          <w:b w:val="false"/>
          <w:bCs w:val="false"/>
          <w:sz w:val="28"/>
          <w:szCs w:val="28"/>
        </w:rPr>
        <w:t xml:space="preserve"> всю совокупность вербальных и невербальных языков об</w:t>
        <w:softHyphen/>
        <w:t>мена информацией между людьми.</w:t>
      </w:r>
    </w:p>
    <w:p>
      <w:pPr>
        <w:pStyle w:val="Heading3"/>
        <w:spacing w:lineRule="auto" w:line="360"/>
        <w:ind w:firstLine="7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ругая группа культурных объектов – принципы и способы осуществления жиз</w:t>
        <w:softHyphen/>
        <w:t xml:space="preserve">недеятельности людей. В эту группу можно включить </w:t>
      </w:r>
      <w:r>
        <w:rPr>
          <w:rFonts w:cs="Times New Roman" w:ascii="Times New Roman" w:hAnsi="Times New Roman"/>
          <w:b w:val="false"/>
          <w:bCs w:val="false"/>
          <w:i/>
          <w:iCs/>
          <w:sz w:val="28"/>
          <w:szCs w:val="28"/>
        </w:rPr>
        <w:t>стремления:</w:t>
      </w:r>
      <w:r>
        <w:rPr>
          <w:rFonts w:cs="Times New Roman" w:ascii="Times New Roman" w:hAnsi="Times New Roman"/>
          <w:b w:val="false"/>
          <w:bCs w:val="false"/>
          <w:sz w:val="28"/>
          <w:szCs w:val="28"/>
        </w:rPr>
        <w:t xml:space="preserve"> более или менее рефлексируемые цели, интересы и потребности, которые пре</w:t>
        <w:softHyphen/>
        <w:t>следует действующий ин</w:t>
        <w:softHyphen/>
        <w:t xml:space="preserve">дивид, группа или социум; </w:t>
      </w:r>
      <w:r>
        <w:rPr>
          <w:rFonts w:cs="Times New Roman" w:ascii="Times New Roman" w:hAnsi="Times New Roman"/>
          <w:b w:val="false"/>
          <w:bCs w:val="false"/>
          <w:i/>
          <w:iCs/>
          <w:sz w:val="28"/>
          <w:szCs w:val="28"/>
        </w:rPr>
        <w:t>отношения:</w:t>
      </w:r>
      <w:r>
        <w:rPr>
          <w:rFonts w:cs="Times New Roman" w:ascii="Times New Roman" w:hAnsi="Times New Roman"/>
          <w:b w:val="false"/>
          <w:bCs w:val="false"/>
          <w:sz w:val="28"/>
          <w:szCs w:val="28"/>
        </w:rPr>
        <w:t xml:space="preserve"> солидарность, симпатия, антипатия, дружба, вражда, влюбленность, неприязнь, отторжение, сочувствие, скупость, щедрость и пр.; </w:t>
      </w:r>
      <w:r>
        <w:rPr>
          <w:rFonts w:cs="Times New Roman" w:ascii="Times New Roman" w:hAnsi="Times New Roman"/>
          <w:b w:val="false"/>
          <w:bCs w:val="false"/>
          <w:i/>
          <w:iCs/>
          <w:sz w:val="28"/>
          <w:szCs w:val="28"/>
        </w:rPr>
        <w:t>технологии:</w:t>
      </w:r>
      <w:r>
        <w:rPr>
          <w:rFonts w:cs="Times New Roman" w:ascii="Times New Roman" w:hAnsi="Times New Roman"/>
          <w:b w:val="false"/>
          <w:bCs w:val="false"/>
          <w:sz w:val="28"/>
          <w:szCs w:val="28"/>
        </w:rPr>
        <w:t xml:space="preserve"> методологии и методы, техники и практики, способы и приемы, умения и навыки про</w:t>
        <w:softHyphen/>
        <w:t>из</w:t>
        <w:softHyphen/>
        <w:t>вод</w:t>
        <w:softHyphen/>
        <w:t>ственного, социального, коммуникативного, исследовательского, об</w:t>
        <w:softHyphen/>
        <w:t>ра</w:t>
        <w:softHyphen/>
        <w:t>зова</w:t>
        <w:softHyphen/>
        <w:t xml:space="preserve">тельно-воспитательного и др. профиля; </w:t>
      </w:r>
      <w:r>
        <w:rPr>
          <w:rFonts w:cs="Times New Roman" w:ascii="Times New Roman" w:hAnsi="Times New Roman"/>
          <w:b w:val="false"/>
          <w:bCs w:val="false"/>
          <w:i/>
          <w:iCs/>
          <w:sz w:val="28"/>
          <w:szCs w:val="28"/>
        </w:rPr>
        <w:t>регулятивы:</w:t>
      </w:r>
      <w:r>
        <w:rPr>
          <w:rFonts w:cs="Times New Roman" w:ascii="Times New Roman" w:hAnsi="Times New Roman"/>
          <w:b w:val="false"/>
          <w:bCs w:val="false"/>
          <w:sz w:val="28"/>
          <w:szCs w:val="28"/>
        </w:rPr>
        <w:t xml:space="preserve"> нормы, правила, законы, тра</w:t>
        <w:softHyphen/>
        <w:t xml:space="preserve">диции, обычаи, нравы, конвенции, стили и пр.; </w:t>
      </w:r>
      <w:r>
        <w:rPr>
          <w:rFonts w:cs="Times New Roman" w:ascii="Times New Roman" w:hAnsi="Times New Roman"/>
          <w:b w:val="false"/>
          <w:bCs w:val="false"/>
          <w:i/>
          <w:iCs/>
          <w:sz w:val="28"/>
          <w:szCs w:val="28"/>
        </w:rPr>
        <w:t xml:space="preserve">критерии: </w:t>
      </w:r>
      <w:r>
        <w:rPr>
          <w:rFonts w:cs="Times New Roman" w:ascii="Times New Roman" w:hAnsi="Times New Roman"/>
          <w:b w:val="false"/>
          <w:bCs w:val="false"/>
          <w:sz w:val="28"/>
          <w:szCs w:val="28"/>
        </w:rPr>
        <w:t>практичность, красота, удоб</w:t>
        <w:softHyphen/>
        <w:t>ство, экономичность, эргономичность, святость, богоуго</w:t>
        <w:softHyphen/>
        <w:t>дность, опасность, злонамерен</w:t>
        <w:softHyphen/>
        <w:t xml:space="preserve">ность, вредность и т.п. </w:t>
      </w:r>
    </w:p>
    <w:p>
      <w:pPr>
        <w:pStyle w:val="Normal"/>
        <w:spacing w:lineRule="auto" w:line="360"/>
        <w:ind w:firstLine="697"/>
        <w:rPr/>
      </w:pPr>
      <w:r>
        <w:rPr>
          <w:sz w:val="28"/>
          <w:szCs w:val="28"/>
        </w:rPr>
        <w:t>Отдельную группу объектов составляют ценности и ценностные ориентации.</w:t>
      </w:r>
    </w:p>
    <w:p>
      <w:pPr>
        <w:pStyle w:val="Heading3"/>
        <w:spacing w:lineRule="auto" w:line="360"/>
        <w:ind w:firstLine="697"/>
        <w:jc w:val="both"/>
        <w:rPr/>
      </w:pPr>
      <w:r>
        <w:rPr>
          <w:rFonts w:cs="Times New Roman" w:ascii="Times New Roman" w:hAnsi="Times New Roman"/>
          <w:b w:val="false"/>
          <w:bCs w:val="false"/>
          <w:sz w:val="28"/>
          <w:szCs w:val="28"/>
        </w:rPr>
        <w:t>В числе процессов человеческой деятельности принято выделять практические действия, осуществляемые людьми на основании вышеперечисленных принципов, це</w:t>
        <w:softHyphen/>
        <w:t xml:space="preserve">лей, намерений, потребностей, интересов, правил и т.п. Здесь мы можем назвать: </w:t>
      </w:r>
      <w:r>
        <w:rPr>
          <w:rFonts w:cs="Times New Roman" w:ascii="Times New Roman" w:hAnsi="Times New Roman"/>
          <w:b w:val="false"/>
          <w:bCs w:val="false"/>
          <w:i/>
          <w:iCs/>
          <w:sz w:val="28"/>
          <w:szCs w:val="28"/>
        </w:rPr>
        <w:t>организационно-регулятивную деятельность</w:t>
      </w:r>
      <w:r>
        <w:rPr>
          <w:rFonts w:cs="Times New Roman" w:ascii="Times New Roman" w:hAnsi="Times New Roman"/>
          <w:b w:val="false"/>
          <w:bCs w:val="false"/>
          <w:sz w:val="28"/>
          <w:szCs w:val="28"/>
        </w:rPr>
        <w:t xml:space="preserve"> (интеграция лю</w:t>
        <w:softHyphen/>
        <w:t xml:space="preserve">дей в устойчивые коллективы, их структурирование, организация, регуляция, управление; сюда входят как идеологические, так и насильственные меры по установлению и поддержанию определенного социального порядка – на основе преобладающего типа социальной солидарности – от идеологии и пропаганды до войны и репрессий, что также является деятельностью вполне культурной в пределах принятых в обществе норм осуществления этого); </w:t>
      </w:r>
      <w:r>
        <w:rPr>
          <w:rFonts w:cs="Times New Roman" w:ascii="Times New Roman" w:hAnsi="Times New Roman"/>
          <w:b w:val="false"/>
          <w:bCs w:val="false"/>
          <w:i/>
          <w:iCs/>
          <w:sz w:val="28"/>
          <w:szCs w:val="28"/>
        </w:rPr>
        <w:t>производственную деятельность</w:t>
      </w:r>
      <w:r>
        <w:rPr>
          <w:rFonts w:cs="Times New Roman" w:ascii="Times New Roman" w:hAnsi="Times New Roman"/>
          <w:b w:val="false"/>
          <w:bCs w:val="false"/>
          <w:sz w:val="28"/>
          <w:szCs w:val="28"/>
        </w:rPr>
        <w:t xml:space="preserve">, в которую входит </w:t>
      </w:r>
      <w:r>
        <w:rPr>
          <w:rFonts w:cs="Times New Roman" w:ascii="Times New Roman" w:hAnsi="Times New Roman"/>
          <w:b w:val="false"/>
          <w:bCs w:val="false"/>
          <w:sz w:val="28"/>
          <w:szCs w:val="28"/>
          <w:u w:val="single"/>
        </w:rPr>
        <w:t>материальное производство</w:t>
      </w:r>
      <w:r>
        <w:rPr>
          <w:rFonts w:cs="Times New Roman" w:ascii="Times New Roman" w:hAnsi="Times New Roman"/>
          <w:b w:val="false"/>
          <w:bCs w:val="false"/>
          <w:sz w:val="28"/>
          <w:szCs w:val="28"/>
        </w:rPr>
        <w:t xml:space="preserve"> (фактически вся экономическая и территориально устроительная практика), </w:t>
      </w:r>
      <w:r>
        <w:rPr>
          <w:rFonts w:cs="Times New Roman" w:ascii="Times New Roman" w:hAnsi="Times New Roman"/>
          <w:b w:val="false"/>
          <w:bCs w:val="false"/>
          <w:sz w:val="28"/>
          <w:szCs w:val="28"/>
          <w:u w:val="single"/>
        </w:rPr>
        <w:t>интеллектуальное производство</w:t>
      </w:r>
      <w:r>
        <w:rPr>
          <w:rFonts w:cs="Times New Roman" w:ascii="Times New Roman" w:hAnsi="Times New Roman"/>
          <w:b w:val="false"/>
          <w:bCs w:val="false"/>
          <w:sz w:val="28"/>
          <w:szCs w:val="28"/>
        </w:rPr>
        <w:t xml:space="preserve"> (производство знаний, пред</w:t>
        <w:softHyphen/>
        <w:t xml:space="preserve">ставлений, верований, оценок, смыслов, принципов, идей, мифов, сплетен, суждений и пр.), </w:t>
      </w:r>
      <w:r>
        <w:rPr>
          <w:rFonts w:cs="Times New Roman" w:ascii="Times New Roman" w:hAnsi="Times New Roman"/>
          <w:b w:val="false"/>
          <w:bCs w:val="false"/>
          <w:sz w:val="28"/>
          <w:szCs w:val="28"/>
          <w:u w:val="single"/>
        </w:rPr>
        <w:t>художественное производство</w:t>
      </w:r>
      <w:r>
        <w:rPr>
          <w:rFonts w:cs="Times New Roman" w:ascii="Times New Roman" w:hAnsi="Times New Roman"/>
          <w:b w:val="false"/>
          <w:bCs w:val="false"/>
          <w:sz w:val="28"/>
          <w:szCs w:val="28"/>
        </w:rPr>
        <w:t xml:space="preserve"> (не нуждается в пояснениях), </w:t>
      </w:r>
      <w:r>
        <w:rPr>
          <w:rFonts w:cs="Times New Roman" w:ascii="Times New Roman" w:hAnsi="Times New Roman"/>
          <w:b w:val="false"/>
          <w:bCs w:val="false"/>
          <w:sz w:val="28"/>
          <w:szCs w:val="28"/>
          <w:u w:val="single"/>
        </w:rPr>
        <w:t>социальное производство</w:t>
      </w:r>
      <w:r>
        <w:rPr>
          <w:rFonts w:cs="Times New Roman" w:ascii="Times New Roman" w:hAnsi="Times New Roman"/>
          <w:b w:val="false"/>
          <w:bCs w:val="false"/>
          <w:sz w:val="28"/>
          <w:szCs w:val="28"/>
        </w:rPr>
        <w:t xml:space="preserve"> (фактическое соцокультурное воспроизводство общества в следующем по</w:t>
        <w:softHyphen/>
        <w:t xml:space="preserve">колении посредством воспитания, образования, социализации и инкультурации этого нового поколения; в социальное производство входят также традиции, образ жизни, комплекс явлений, называемый повседневностю и др. – все это предметы непрерывного воспроизводства в процессах социальной жизни); </w:t>
      </w:r>
      <w:r>
        <w:rPr>
          <w:rFonts w:cs="Times New Roman" w:ascii="Times New Roman" w:hAnsi="Times New Roman"/>
          <w:b w:val="false"/>
          <w:bCs w:val="false"/>
          <w:i/>
          <w:iCs/>
          <w:sz w:val="28"/>
          <w:szCs w:val="28"/>
        </w:rPr>
        <w:t xml:space="preserve">коммуникативная деятельность: </w:t>
      </w:r>
      <w:r>
        <w:rPr>
          <w:rFonts w:cs="Times New Roman" w:ascii="Times New Roman" w:hAnsi="Times New Roman"/>
          <w:b w:val="false"/>
          <w:bCs w:val="false"/>
          <w:sz w:val="28"/>
          <w:szCs w:val="28"/>
        </w:rPr>
        <w:t xml:space="preserve">вся совокупность процессов накопления, фиксации и передачи (обмена) информации, имеющая место в данном обществе; </w:t>
      </w:r>
      <w:r>
        <w:rPr>
          <w:rFonts w:cs="Times New Roman" w:ascii="Times New Roman" w:hAnsi="Times New Roman"/>
          <w:b w:val="false"/>
          <w:bCs w:val="false"/>
          <w:i/>
          <w:iCs/>
          <w:sz w:val="28"/>
          <w:szCs w:val="28"/>
        </w:rPr>
        <w:t xml:space="preserve">рекреативная деятельность, </w:t>
      </w:r>
      <w:r>
        <w:rPr>
          <w:rFonts w:cs="Times New Roman" w:ascii="Times New Roman" w:hAnsi="Times New Roman"/>
          <w:b w:val="false"/>
          <w:bCs w:val="false"/>
          <w:sz w:val="28"/>
          <w:szCs w:val="28"/>
        </w:rPr>
        <w:t>связанная с демографической политикой, поддержанием здоровья (медициной), культурой сексуальных отношений, физическим развитием (спортом) и т.п., а также ряд более мел</w:t>
        <w:softHyphen/>
        <w:t>ких направлений культуры деятельности.</w:t>
      </w:r>
      <w:r>
        <w:rPr>
          <w:rFonts w:cs="Times New Roman" w:ascii="Times New Roman" w:hAnsi="Times New Roman"/>
          <w:b w:val="false"/>
          <w:bCs w:val="false"/>
          <w:i/>
          <w:iCs/>
          <w:sz w:val="28"/>
          <w:szCs w:val="28"/>
        </w:rPr>
        <w:t xml:space="preserve"> </w:t>
      </w:r>
      <w:r>
        <w:rPr>
          <w:rFonts w:cs="Times New Roman" w:ascii="Times New Roman" w:hAnsi="Times New Roman"/>
          <w:b w:val="false"/>
          <w:bCs w:val="false"/>
          <w:sz w:val="28"/>
          <w:szCs w:val="28"/>
        </w:rPr>
        <w:t xml:space="preserve"> </w:t>
      </w:r>
    </w:p>
    <w:p>
      <w:pPr>
        <w:pStyle w:val="Heading3"/>
        <w:spacing w:lineRule="auto" w:line="360"/>
        <w:ind w:firstLine="700"/>
        <w:jc w:val="both"/>
        <w:rPr/>
      </w:pPr>
      <w:r>
        <w:rPr>
          <w:rFonts w:cs="Times New Roman" w:ascii="Times New Roman" w:hAnsi="Times New Roman"/>
          <w:b w:val="false"/>
          <w:bCs w:val="false"/>
          <w:sz w:val="28"/>
          <w:szCs w:val="28"/>
        </w:rPr>
        <w:t xml:space="preserve">Сложность таксономического разведения трех первых групп культурных объектов состоит в том, что во всех трех случаях речь идет о некоторой совокупности культурных явлений, которые в равной мере являются </w:t>
      </w:r>
      <w:r>
        <w:rPr>
          <w:rFonts w:cs="Times New Roman" w:ascii="Times New Roman" w:hAnsi="Times New Roman"/>
          <w:b w:val="false"/>
          <w:bCs w:val="false"/>
          <w:sz w:val="28"/>
          <w:szCs w:val="28"/>
          <w:u w:val="single"/>
        </w:rPr>
        <w:t>целями</w:t>
      </w:r>
      <w:r>
        <w:rPr>
          <w:rFonts w:cs="Times New Roman" w:ascii="Times New Roman" w:hAnsi="Times New Roman"/>
          <w:b w:val="false"/>
          <w:bCs w:val="false"/>
          <w:sz w:val="28"/>
          <w:szCs w:val="28"/>
        </w:rPr>
        <w:t xml:space="preserve"> и </w:t>
      </w:r>
      <w:r>
        <w:rPr>
          <w:rFonts w:cs="Times New Roman" w:ascii="Times New Roman" w:hAnsi="Times New Roman"/>
          <w:b w:val="false"/>
          <w:bCs w:val="false"/>
          <w:sz w:val="28"/>
          <w:szCs w:val="28"/>
          <w:u w:val="single"/>
        </w:rPr>
        <w:t>технологиями</w:t>
      </w:r>
      <w:r>
        <w:rPr>
          <w:rFonts w:cs="Times New Roman" w:ascii="Times New Roman" w:hAnsi="Times New Roman"/>
          <w:b w:val="false"/>
          <w:bCs w:val="false"/>
          <w:sz w:val="28"/>
          <w:szCs w:val="28"/>
        </w:rPr>
        <w:t xml:space="preserve"> деятельности, явственно присутствующими в чертах выработанных </w:t>
      </w:r>
      <w:r>
        <w:rPr>
          <w:rFonts w:cs="Times New Roman" w:ascii="Times New Roman" w:hAnsi="Times New Roman"/>
          <w:b w:val="false"/>
          <w:bCs w:val="false"/>
          <w:sz w:val="28"/>
          <w:szCs w:val="28"/>
          <w:u w:val="single"/>
        </w:rPr>
        <w:t>продуктов</w:t>
      </w:r>
      <w:r>
        <w:rPr>
          <w:rFonts w:cs="Times New Roman" w:ascii="Times New Roman" w:hAnsi="Times New Roman"/>
          <w:b w:val="false"/>
          <w:bCs w:val="false"/>
          <w:sz w:val="28"/>
          <w:szCs w:val="28"/>
        </w:rPr>
        <w:t xml:space="preserve"> и </w:t>
      </w:r>
      <w:r>
        <w:rPr>
          <w:rFonts w:cs="Times New Roman" w:ascii="Times New Roman" w:hAnsi="Times New Roman"/>
          <w:b w:val="false"/>
          <w:bCs w:val="false"/>
          <w:sz w:val="28"/>
          <w:szCs w:val="28"/>
          <w:u w:val="single"/>
        </w:rPr>
        <w:t>результатов</w:t>
      </w:r>
      <w:r>
        <w:rPr>
          <w:rFonts w:cs="Times New Roman" w:ascii="Times New Roman" w:hAnsi="Times New Roman"/>
          <w:b w:val="false"/>
          <w:bCs w:val="false"/>
          <w:sz w:val="28"/>
          <w:szCs w:val="28"/>
        </w:rPr>
        <w:t xml:space="preserve">. В таких условиях исследователю бывает не просто разобраться в том, что реально является </w:t>
      </w:r>
      <w:r>
        <w:rPr>
          <w:rFonts w:cs="Times New Roman" w:ascii="Times New Roman" w:hAnsi="Times New Roman"/>
          <w:b w:val="false"/>
          <w:bCs w:val="false"/>
          <w:i/>
          <w:iCs/>
          <w:sz w:val="28"/>
          <w:szCs w:val="28"/>
        </w:rPr>
        <w:t>предметом его изучения</w:t>
      </w:r>
      <w:r>
        <w:rPr>
          <w:rFonts w:cs="Times New Roman" w:ascii="Times New Roman" w:hAnsi="Times New Roman"/>
          <w:b w:val="false"/>
          <w:bCs w:val="false"/>
          <w:sz w:val="28"/>
          <w:szCs w:val="28"/>
        </w:rPr>
        <w:t>: тех</w:t>
        <w:softHyphen/>
        <w:t>нологии, процессы или продукты. На пер</w:t>
        <w:softHyphen/>
        <w:t>вый взгляд, существование подобной амбивалентности в таксономии культурных объектов свиде</w:t>
        <w:softHyphen/>
        <w:t>тель</w:t>
        <w:softHyphen/>
        <w:t>ствует о ее недостаточной разработанности, но представляется (и мы увидим это в дальнейшем), что суть проблемы в чрезвычайной многосмысленности и многофункциональности любого культурного феномена. Поэтому с подобными сложностями специалисту приходится сталкиваться посто</w:t>
        <w:softHyphen/>
        <w:t>янно. Тем не менее, эти объекты без особого труда поддаются изучению, если ученый четко пред</w:t>
        <w:softHyphen/>
        <w:t xml:space="preserve">ставляет себе, </w:t>
      </w:r>
      <w:r>
        <w:rPr>
          <w:rFonts w:cs="Times New Roman" w:ascii="Times New Roman" w:hAnsi="Times New Roman"/>
          <w:b w:val="false"/>
          <w:bCs w:val="false"/>
          <w:sz w:val="28"/>
          <w:szCs w:val="28"/>
          <w:u w:val="single"/>
        </w:rPr>
        <w:t>что</w:t>
      </w:r>
      <w:r>
        <w:rPr>
          <w:rFonts w:cs="Times New Roman" w:ascii="Times New Roman" w:hAnsi="Times New Roman"/>
          <w:b w:val="false"/>
          <w:bCs w:val="false"/>
          <w:sz w:val="28"/>
          <w:szCs w:val="28"/>
        </w:rPr>
        <w:t xml:space="preserve"> в данном случае его интересует как </w:t>
      </w:r>
      <w:r>
        <w:rPr>
          <w:rFonts w:cs="Times New Roman" w:ascii="Times New Roman" w:hAnsi="Times New Roman"/>
          <w:b w:val="false"/>
          <w:bCs w:val="false"/>
          <w:sz w:val="28"/>
          <w:szCs w:val="28"/>
          <w:u w:val="single"/>
        </w:rPr>
        <w:t>предмет исследования</w:t>
      </w:r>
      <w:r>
        <w:rPr>
          <w:rFonts w:cs="Times New Roman" w:ascii="Times New Roman" w:hAnsi="Times New Roman"/>
          <w:b w:val="false"/>
          <w:bCs w:val="false"/>
          <w:sz w:val="28"/>
          <w:szCs w:val="28"/>
        </w:rPr>
        <w:t>. Один и тот же объект может быть изучен в десятках разных ракурсов: и как продукт, и как технология, и как текст и пр., оставаясь тем же самым явлением по существу.</w:t>
      </w:r>
    </w:p>
    <w:p>
      <w:pPr>
        <w:pStyle w:val="Normal"/>
        <w:spacing w:lineRule="auto" w:line="360"/>
        <w:ind w:firstLine="700"/>
        <w:jc w:val="both"/>
        <w:rPr/>
      </w:pPr>
      <w:r>
        <w:rPr>
          <w:sz w:val="28"/>
          <w:szCs w:val="28"/>
        </w:rPr>
        <w:t xml:space="preserve">К следующей группе культурных объектов относят исторически более или менее устойчивые культурные феномены, называемые </w:t>
      </w:r>
      <w:r>
        <w:rPr>
          <w:i/>
          <w:iCs/>
          <w:sz w:val="28"/>
          <w:szCs w:val="28"/>
        </w:rPr>
        <w:t xml:space="preserve">локальными культурными образованиями (см.). </w:t>
      </w:r>
      <w:r>
        <w:rPr>
          <w:sz w:val="28"/>
          <w:szCs w:val="28"/>
        </w:rPr>
        <w:t xml:space="preserve">Среди них обычно выделяют: </w:t>
      </w:r>
    </w:p>
    <w:p>
      <w:pPr>
        <w:pStyle w:val="Normal"/>
        <w:spacing w:lineRule="auto" w:line="360"/>
        <w:ind w:firstLine="700"/>
        <w:jc w:val="both"/>
        <w:rPr/>
      </w:pPr>
      <w:r>
        <w:rPr>
          <w:i/>
          <w:iCs/>
          <w:sz w:val="28"/>
          <w:szCs w:val="28"/>
        </w:rPr>
        <w:t>а) этнические и полиэтничные культурные образования (конфигурации), форми</w:t>
        <w:softHyphen/>
        <w:t xml:space="preserve">рующиеся по этнотерриториальному принципу: </w:t>
      </w:r>
      <w:r>
        <w:rPr>
          <w:sz w:val="28"/>
          <w:szCs w:val="28"/>
        </w:rPr>
        <w:t>культуры наций, этносов, националь</w:t>
        <w:softHyphen/>
        <w:t>ных государств, национально-культурных автономий и др. целостных этнокультурных (и как правило, этнотерриториальных) образований; культуры (субкультуры) субэтносов, племен, кланов, этнографических, этносоциальных, этноконфессиональных и др. групп, отличающихся, как пра</w:t>
        <w:softHyphen/>
        <w:t xml:space="preserve">вило, более или менее компактным проживанием; культуры транслокальных образований, выделяемые по основаниям: </w:t>
      </w:r>
      <w:r>
        <w:rPr>
          <w:i/>
          <w:iCs/>
          <w:sz w:val="28"/>
          <w:szCs w:val="28"/>
        </w:rPr>
        <w:t>гео</w:t>
        <w:softHyphen/>
        <w:t>графическому</w:t>
      </w:r>
      <w:r>
        <w:rPr>
          <w:sz w:val="28"/>
          <w:szCs w:val="28"/>
        </w:rPr>
        <w:t xml:space="preserve"> (культуры Латинской Америки, Черной Африки, индейцев Северной Аме</w:t>
        <w:softHyphen/>
        <w:t xml:space="preserve">рики и пр.); </w:t>
      </w:r>
      <w:r>
        <w:rPr>
          <w:i/>
          <w:iCs/>
          <w:sz w:val="28"/>
          <w:szCs w:val="28"/>
        </w:rPr>
        <w:t>этнолингвистическому</w:t>
      </w:r>
      <w:r>
        <w:rPr>
          <w:sz w:val="28"/>
          <w:szCs w:val="28"/>
        </w:rPr>
        <w:t xml:space="preserve"> (культуры славян, тюркских народов и т.д); </w:t>
      </w:r>
      <w:r>
        <w:rPr>
          <w:i/>
          <w:iCs/>
          <w:sz w:val="28"/>
          <w:szCs w:val="28"/>
        </w:rPr>
        <w:t>политическому</w:t>
      </w:r>
      <w:r>
        <w:rPr>
          <w:sz w:val="28"/>
          <w:szCs w:val="28"/>
        </w:rPr>
        <w:t xml:space="preserve"> (культуры многонациональных государств – Римского, Китайского, Рос</w:t>
        <w:softHyphen/>
        <w:t xml:space="preserve">сийского и др.); </w:t>
      </w:r>
      <w:r>
        <w:rPr>
          <w:i/>
          <w:iCs/>
          <w:sz w:val="28"/>
          <w:szCs w:val="28"/>
        </w:rPr>
        <w:t>хозяйственно-культурному</w:t>
      </w:r>
      <w:r>
        <w:rPr>
          <w:sz w:val="28"/>
          <w:szCs w:val="28"/>
        </w:rPr>
        <w:t xml:space="preserve"> (культуры кочевников, пашенных земледельцев, арктических охотников и т.п.); </w:t>
      </w:r>
      <w:r>
        <w:rPr>
          <w:i/>
          <w:iCs/>
          <w:sz w:val="28"/>
          <w:szCs w:val="28"/>
        </w:rPr>
        <w:t>религиозному</w:t>
      </w:r>
      <w:r>
        <w:rPr>
          <w:sz w:val="28"/>
          <w:szCs w:val="28"/>
        </w:rPr>
        <w:t xml:space="preserve"> (культуры цивилизаций – ис</w:t>
        <w:softHyphen/>
        <w:t>ламской, западнохристианской, буддийской и др.);</w:t>
      </w:r>
    </w:p>
    <w:p>
      <w:pPr>
        <w:pStyle w:val="Normal"/>
        <w:spacing w:lineRule="auto" w:line="360"/>
        <w:ind w:firstLine="700"/>
        <w:jc w:val="both"/>
        <w:rPr/>
      </w:pPr>
      <w:r>
        <w:rPr>
          <w:sz w:val="28"/>
          <w:szCs w:val="28"/>
        </w:rPr>
        <w:t xml:space="preserve"> </w:t>
      </w:r>
      <w:r>
        <w:rPr>
          <w:i/>
          <w:iCs/>
          <w:sz w:val="28"/>
          <w:szCs w:val="28"/>
        </w:rPr>
        <w:t>б) экстратерриториальные культурные образования, формирующиеся (выделяе</w:t>
        <w:softHyphen/>
        <w:t>мые) по социально-функциональным и идеологическим принципам:</w:t>
      </w:r>
      <w:r>
        <w:rPr>
          <w:sz w:val="28"/>
          <w:szCs w:val="28"/>
        </w:rPr>
        <w:t xml:space="preserve"> культуры (субкультуры) социальных классов, сословий, статусных групп, каст (аристократическая, крестьянская, буржуазная, духовного сословия, интеллигентская и пр.); культуры (суб</w:t>
        <w:softHyphen/>
        <w:t>культуры) профессиональных констелляций и др. социальных групп, выделяемых по специализированным областям деятельности, специальностям и специализациям и пр. (политическая, военная, художественная, клерикальная, инженерная, научная, философская, чиновничья, «воровская» и т.п.); культуры (субкультуры) конфессий, де</w:t>
        <w:softHyphen/>
        <w:t>но</w:t>
        <w:softHyphen/>
        <w:t>ми</w:t>
        <w:softHyphen/>
        <w:t>наций, сект и иных религиозных (квазирелигиозных) общин; культуры (субкуль</w:t>
        <w:softHyphen/>
        <w:t>туры) общественных групп и объединений политико-идеологического ха</w:t>
        <w:softHyphen/>
        <w:t>рактера (поли</w:t>
        <w:softHyphen/>
        <w:t>тических партий и общественных объединений, рыцарских и монашеских орденов, идейных течений, интеллектуальных обществ и т.п.).</w:t>
      </w:r>
    </w:p>
    <w:p>
      <w:pPr>
        <w:pStyle w:val="Normal"/>
        <w:spacing w:lineRule="auto" w:line="360"/>
        <w:ind w:firstLine="700"/>
        <w:jc w:val="both"/>
        <w:rPr/>
      </w:pPr>
      <w:r>
        <w:rPr>
          <w:sz w:val="28"/>
          <w:szCs w:val="28"/>
        </w:rPr>
        <w:t xml:space="preserve">Еще одна группа культурных объектов может быть определена как </w:t>
      </w:r>
      <w:r>
        <w:rPr>
          <w:i/>
          <w:iCs/>
          <w:sz w:val="28"/>
          <w:szCs w:val="28"/>
        </w:rPr>
        <w:t>исторические типы культуры (см.)</w:t>
      </w:r>
      <w:r>
        <w:rPr>
          <w:sz w:val="28"/>
          <w:szCs w:val="28"/>
        </w:rPr>
        <w:t xml:space="preserve">. Здесь речь идет о </w:t>
      </w:r>
      <w:r>
        <w:rPr>
          <w:iCs/>
          <w:sz w:val="28"/>
          <w:szCs w:val="28"/>
        </w:rPr>
        <w:t>культурно-исто</w:t>
        <w:softHyphen/>
        <w:t>ри</w:t>
        <w:softHyphen/>
        <w:t>че</w:t>
        <w:softHyphen/>
        <w:t>с</w:t>
        <w:softHyphen/>
        <w:t xml:space="preserve">ких </w:t>
      </w:r>
      <w:r>
        <w:rPr>
          <w:i/>
          <w:iCs/>
          <w:sz w:val="28"/>
          <w:szCs w:val="28"/>
        </w:rPr>
        <w:t>стадиях, эпохах и периодах</w:t>
      </w:r>
      <w:r>
        <w:rPr>
          <w:iCs/>
          <w:sz w:val="28"/>
          <w:szCs w:val="28"/>
        </w:rPr>
        <w:t xml:space="preserve">, </w:t>
      </w:r>
      <w:r>
        <w:rPr>
          <w:sz w:val="28"/>
          <w:szCs w:val="28"/>
        </w:rPr>
        <w:t>выде</w:t>
        <w:softHyphen/>
        <w:t>ляемым по основаниям</w:t>
      </w:r>
      <w:r>
        <w:rPr>
          <w:i/>
          <w:iCs/>
          <w:sz w:val="28"/>
          <w:szCs w:val="28"/>
        </w:rPr>
        <w:t>:</w:t>
      </w:r>
      <w:r>
        <w:rPr>
          <w:sz w:val="28"/>
          <w:szCs w:val="28"/>
        </w:rPr>
        <w:t xml:space="preserve"> </w:t>
      </w:r>
      <w:r>
        <w:rPr>
          <w:sz w:val="28"/>
          <w:szCs w:val="28"/>
          <w:u w:val="single"/>
        </w:rPr>
        <w:t>социально-эко</w:t>
        <w:softHyphen/>
        <w:t>номи</w:t>
        <w:softHyphen/>
        <w:t>чес</w:t>
        <w:softHyphen/>
        <w:t>ким</w:t>
      </w:r>
      <w:r>
        <w:rPr>
          <w:sz w:val="28"/>
          <w:szCs w:val="28"/>
        </w:rPr>
        <w:t xml:space="preserve"> («марксистские» общественные фор</w:t>
        <w:softHyphen/>
        <w:t xml:space="preserve">мации как культурные эпохи); </w:t>
      </w:r>
      <w:r>
        <w:rPr>
          <w:sz w:val="28"/>
          <w:szCs w:val="28"/>
          <w:u w:val="single"/>
        </w:rPr>
        <w:t>технологическим</w:t>
      </w:r>
      <w:r>
        <w:rPr>
          <w:sz w:val="28"/>
          <w:szCs w:val="28"/>
        </w:rPr>
        <w:t xml:space="preserve"> (выделение технологий производства, социальной регуляции и ком</w:t>
        <w:softHyphen/>
        <w:t>муникации в качестве основных культурообразующих фак</w:t>
        <w:softHyphen/>
        <w:t xml:space="preserve">торов – присваивающая, аграрная, индустриальная и постиндустриальная </w:t>
      </w:r>
      <w:r>
        <w:rPr>
          <w:sz w:val="28"/>
          <w:szCs w:val="28"/>
          <w:lang w:val="en-US"/>
        </w:rPr>
        <w:t>c</w:t>
      </w:r>
      <w:r>
        <w:rPr>
          <w:sz w:val="28"/>
          <w:szCs w:val="28"/>
        </w:rPr>
        <w:t>та</w:t>
        <w:softHyphen/>
        <w:softHyphen/>
        <w:softHyphen/>
        <w:softHyphen/>
        <w:softHyphen/>
        <w:softHyphen/>
        <w:t xml:space="preserve">дии развития); </w:t>
      </w:r>
      <w:r>
        <w:rPr>
          <w:sz w:val="28"/>
          <w:szCs w:val="28"/>
          <w:u w:val="single"/>
        </w:rPr>
        <w:t>археологическим</w:t>
      </w:r>
      <w:r>
        <w:rPr>
          <w:sz w:val="28"/>
          <w:szCs w:val="28"/>
        </w:rPr>
        <w:t xml:space="preserve"> (культуры палеолита и неолита, бронзового и железного веков, мустье и кроманьон, трипольская и черняховская и т.п.); </w:t>
      </w:r>
      <w:r>
        <w:rPr>
          <w:sz w:val="28"/>
          <w:szCs w:val="28"/>
          <w:u w:val="single"/>
        </w:rPr>
        <w:t>культурно-стилевым</w:t>
      </w:r>
      <w:r>
        <w:rPr>
          <w:sz w:val="28"/>
          <w:szCs w:val="28"/>
        </w:rPr>
        <w:t xml:space="preserve"> (эпохи античной классики, эллинизма, готики, Возрождения, ба</w:t>
        <w:softHyphen/>
        <w:t xml:space="preserve">рокко, классицизма, романтизма, модерна и т.п.); </w:t>
      </w:r>
      <w:r>
        <w:rPr>
          <w:sz w:val="28"/>
          <w:szCs w:val="28"/>
          <w:u w:val="single"/>
        </w:rPr>
        <w:t>общеисторическим</w:t>
      </w:r>
      <w:r>
        <w:rPr>
          <w:sz w:val="28"/>
          <w:szCs w:val="28"/>
        </w:rPr>
        <w:t xml:space="preserve"> (выделяемым под сложившимися в научной традиции названиями Античность, Сред</w:t>
        <w:softHyphen/>
        <w:t>невековье, Ренессанс, Реформация, Просвещение, эпохи Юань, Цинь, «сегуната» и др.). В качестве особой под</w:t>
        <w:softHyphen/>
        <w:t xml:space="preserve">группы здесь же можно отметить </w:t>
      </w:r>
      <w:r>
        <w:rPr>
          <w:i/>
          <w:iCs/>
          <w:sz w:val="28"/>
          <w:szCs w:val="28"/>
        </w:rPr>
        <w:t>ис</w:t>
        <w:softHyphen/>
        <w:t>торически выделяемые картины мира или «культурные парадигмы» социального бытия сообществ:</w:t>
      </w:r>
      <w:r>
        <w:rPr>
          <w:sz w:val="28"/>
          <w:szCs w:val="28"/>
        </w:rPr>
        <w:t xml:space="preserve"> «миры культуры» Э.Кассирера; «эпистемы» М.Фу</w:t>
        <w:softHyphen/>
        <w:softHyphen/>
        <w:t>ко; «экумены» и «субэкумены» Г.И.Померанца и др.</w:t>
      </w:r>
    </w:p>
    <w:p>
      <w:pPr>
        <w:pStyle w:val="Normal"/>
        <w:tabs>
          <w:tab w:val="clear" w:pos="708"/>
          <w:tab w:val="left" w:pos="0" w:leader="none"/>
        </w:tabs>
        <w:spacing w:lineRule="auto" w:line="360"/>
        <w:ind w:firstLine="700"/>
        <w:jc w:val="both"/>
        <w:rPr/>
      </w:pPr>
      <w:r>
        <w:rPr>
          <w:sz w:val="28"/>
          <w:szCs w:val="28"/>
        </w:rPr>
        <w:tab/>
        <w:t xml:space="preserve">В связи с двумя последними описанными группами культурных объектов важно отметить, что мы имеем дело, во-первых, с </w:t>
      </w:r>
      <w:r>
        <w:rPr>
          <w:i/>
          <w:iCs/>
          <w:sz w:val="28"/>
          <w:szCs w:val="28"/>
        </w:rPr>
        <w:t xml:space="preserve">культурными системами </w:t>
      </w:r>
      <w:r>
        <w:rPr>
          <w:sz w:val="28"/>
          <w:szCs w:val="28"/>
        </w:rPr>
        <w:t xml:space="preserve">и </w:t>
      </w:r>
      <w:r>
        <w:rPr>
          <w:i/>
          <w:iCs/>
          <w:sz w:val="28"/>
          <w:szCs w:val="28"/>
        </w:rPr>
        <w:t>культурными конфигура</w:t>
        <w:softHyphen/>
        <w:t>циями (см.) –</w:t>
      </w:r>
      <w:r>
        <w:rPr>
          <w:sz w:val="28"/>
          <w:szCs w:val="28"/>
        </w:rPr>
        <w:t xml:space="preserve"> исторически</w:t>
      </w:r>
      <w:r>
        <w:rPr>
          <w:i/>
          <w:iCs/>
          <w:sz w:val="28"/>
          <w:szCs w:val="28"/>
        </w:rPr>
        <w:t xml:space="preserve"> </w:t>
      </w:r>
      <w:r>
        <w:rPr>
          <w:sz w:val="28"/>
          <w:szCs w:val="28"/>
        </w:rPr>
        <w:t>сложившимися</w:t>
      </w:r>
      <w:r>
        <w:rPr>
          <w:i/>
          <w:iCs/>
          <w:sz w:val="28"/>
          <w:szCs w:val="28"/>
        </w:rPr>
        <w:t xml:space="preserve"> </w:t>
      </w:r>
      <w:r>
        <w:rPr>
          <w:sz w:val="28"/>
          <w:szCs w:val="28"/>
        </w:rPr>
        <w:t>совокупностями форм социальной практики реальных групп людей (конкретно-исторических сообществ) и кристаллизовавшегося в этих формах социального</w:t>
      </w:r>
      <w:r>
        <w:rPr>
          <w:i/>
          <w:iCs/>
          <w:sz w:val="28"/>
          <w:szCs w:val="28"/>
        </w:rPr>
        <w:t xml:space="preserve"> </w:t>
      </w:r>
      <w:r>
        <w:rPr>
          <w:sz w:val="28"/>
          <w:szCs w:val="28"/>
        </w:rPr>
        <w:t xml:space="preserve">опыта их жизни. Такого рода культурные комплексы отличаются </w:t>
      </w:r>
      <w:r>
        <w:rPr>
          <w:i/>
          <w:iCs/>
          <w:sz w:val="28"/>
          <w:szCs w:val="28"/>
        </w:rPr>
        <w:t>эмпири</w:t>
        <w:softHyphen/>
        <w:t>ч</w:t>
        <w:softHyphen/>
        <w:t>ностью</w:t>
      </w:r>
      <w:r>
        <w:rPr>
          <w:sz w:val="28"/>
          <w:szCs w:val="28"/>
        </w:rPr>
        <w:t xml:space="preserve"> (могут быть наблюдаемы и систематически описаны), про</w:t>
        <w:softHyphen/>
        <w:softHyphen/>
        <w:softHyphen/>
        <w:softHyphen/>
        <w:softHyphen/>
        <w:t>стран</w:t>
        <w:softHyphen/>
        <w:t>ст</w:t>
        <w:softHyphen/>
        <w:t>вен</w:t>
        <w:softHyphen/>
        <w:softHyphen/>
        <w:t>но-вре</w:t>
        <w:softHyphen/>
        <w:t xml:space="preserve">менной </w:t>
      </w:r>
      <w:r>
        <w:rPr>
          <w:i/>
          <w:iCs/>
          <w:sz w:val="28"/>
          <w:szCs w:val="28"/>
        </w:rPr>
        <w:t>дискретностью</w:t>
      </w:r>
      <w:r>
        <w:rPr>
          <w:sz w:val="28"/>
          <w:szCs w:val="28"/>
        </w:rPr>
        <w:t xml:space="preserve"> и </w:t>
      </w:r>
      <w:r>
        <w:rPr>
          <w:i/>
          <w:iCs/>
          <w:sz w:val="28"/>
          <w:szCs w:val="28"/>
        </w:rPr>
        <w:t>специфичностью</w:t>
      </w:r>
      <w:r>
        <w:rPr>
          <w:sz w:val="28"/>
          <w:szCs w:val="28"/>
        </w:rPr>
        <w:t xml:space="preserve"> (могут быть вы</w:t>
        <w:softHyphen/>
        <w:t>делены и атрибутированы среди аналогич</w:t>
        <w:softHyphen/>
        <w:t xml:space="preserve">ных конфигураций, порожденных иными сообществами), более или менее выраженной </w:t>
      </w:r>
      <w:r>
        <w:rPr>
          <w:i/>
          <w:iCs/>
          <w:sz w:val="28"/>
          <w:szCs w:val="28"/>
        </w:rPr>
        <w:t>структурной</w:t>
      </w:r>
      <w:r>
        <w:rPr>
          <w:sz w:val="28"/>
          <w:szCs w:val="28"/>
        </w:rPr>
        <w:t xml:space="preserve"> </w:t>
      </w:r>
      <w:r>
        <w:rPr>
          <w:i/>
          <w:iCs/>
          <w:sz w:val="28"/>
          <w:szCs w:val="28"/>
        </w:rPr>
        <w:t>целостностью</w:t>
      </w:r>
      <w:r>
        <w:rPr>
          <w:sz w:val="28"/>
          <w:szCs w:val="28"/>
        </w:rPr>
        <w:t xml:space="preserve"> и </w:t>
      </w:r>
      <w:r>
        <w:rPr>
          <w:i/>
          <w:iCs/>
          <w:sz w:val="28"/>
          <w:szCs w:val="28"/>
        </w:rPr>
        <w:t>функциональной</w:t>
      </w:r>
      <w:r>
        <w:rPr>
          <w:sz w:val="28"/>
          <w:szCs w:val="28"/>
        </w:rPr>
        <w:t xml:space="preserve"> </w:t>
      </w:r>
      <w:r>
        <w:rPr>
          <w:i/>
          <w:iCs/>
          <w:sz w:val="28"/>
          <w:szCs w:val="28"/>
        </w:rPr>
        <w:t>си</w:t>
        <w:softHyphen/>
        <w:t>с</w:t>
        <w:softHyphen/>
        <w:t>темностью</w:t>
      </w:r>
      <w:r>
        <w:rPr>
          <w:sz w:val="28"/>
          <w:szCs w:val="28"/>
        </w:rPr>
        <w:t xml:space="preserve"> (могут быть рассмотрены как образования, в которых внутренние связи преобладают над внешними). </w:t>
      </w:r>
    </w:p>
    <w:p>
      <w:pPr>
        <w:pStyle w:val="Normal"/>
        <w:tabs>
          <w:tab w:val="clear" w:pos="708"/>
          <w:tab w:val="left" w:pos="0" w:leader="none"/>
        </w:tabs>
        <w:spacing w:lineRule="auto" w:line="360"/>
        <w:ind w:firstLine="700"/>
        <w:jc w:val="both"/>
        <w:rPr/>
      </w:pPr>
      <w:r>
        <w:rPr>
          <w:sz w:val="28"/>
          <w:szCs w:val="28"/>
        </w:rPr>
        <w:tab/>
        <w:t>Читатель уже обратил внимание на то, что в число культурных объектов включены также и сложившиеся в науке чисто умо</w:t>
        <w:softHyphen/>
        <w:t>зрительные классификационные</w:t>
      </w:r>
      <w:r>
        <w:rPr>
          <w:i/>
          <w:iCs/>
          <w:sz w:val="28"/>
          <w:szCs w:val="28"/>
        </w:rPr>
        <w:t xml:space="preserve"> </w:t>
      </w:r>
      <w:r>
        <w:rPr>
          <w:sz w:val="28"/>
          <w:szCs w:val="28"/>
        </w:rPr>
        <w:t>модели, задающие те или иные параметры для систе</w:t>
        <w:softHyphen/>
        <w:t>ма</w:t>
        <w:softHyphen/>
        <w:t>ти</w:t>
        <w:softHyphen/>
        <w:t>зации и типологизации культурно-исторической фактуры в целях ее описания и изу</w:t>
        <w:softHyphen/>
        <w:t>чения (формации, стили, эпистемы и т.п.), которые не существовали в истории как реальные социальные явления. Специалисту, работающему с такими объектами, требуется большая осторожность и самокритичность, чтобы посто</w:t>
        <w:softHyphen/>
        <w:t xml:space="preserve">янно помнить о том, что большинство названий эпох и стилей придумали историки и искусствоведы </w:t>
      </w:r>
      <w:r>
        <w:rPr>
          <w:sz w:val="28"/>
          <w:szCs w:val="28"/>
          <w:lang w:val="en-US"/>
        </w:rPr>
        <w:t>XVIII</w:t>
      </w:r>
      <w:r>
        <w:rPr>
          <w:sz w:val="28"/>
          <w:szCs w:val="28"/>
        </w:rPr>
        <w:t>-</w:t>
      </w:r>
      <w:r>
        <w:rPr>
          <w:sz w:val="28"/>
          <w:szCs w:val="28"/>
          <w:lang w:val="en-US"/>
        </w:rPr>
        <w:t>XIX</w:t>
      </w:r>
      <w:r>
        <w:rPr>
          <w:sz w:val="28"/>
          <w:szCs w:val="28"/>
        </w:rPr>
        <w:t xml:space="preserve"> вв., дабы выделить эти явления как нечто особенное. В свое вре</w:t>
        <w:softHyphen/>
        <w:t>мя эти феномены не имели никаких особых названий, а значит, не вос</w:t>
        <w:softHyphen/>
        <w:t>при</w:t>
        <w:softHyphen/>
        <w:t>ни</w:t>
        <w:softHyphen/>
        <w:t>ма</w:t>
        <w:softHyphen/>
        <w:t>лись современниками как что-то особенное, требующее специального обо</w:t>
        <w:softHyphen/>
        <w:softHyphen/>
        <w:softHyphen/>
        <w:t>зна</w:t>
        <w:softHyphen/>
        <w:softHyphen/>
        <w:softHyphen/>
        <w:t>чения. А в культуре то, что не имеет названия, не имеет и «культурного лица», что означает, что очень многие уже привычные для нас культурные объекты были выде</w:t>
        <w:softHyphen/>
        <w:t>лены наукой как специфические лишь ретроспективно.</w:t>
      </w:r>
    </w:p>
    <w:p>
      <w:pPr>
        <w:pStyle w:val="Normal"/>
        <w:tabs>
          <w:tab w:val="clear" w:pos="708"/>
          <w:tab w:val="left" w:pos="0" w:leader="none"/>
        </w:tabs>
        <w:spacing w:lineRule="auto" w:line="360"/>
        <w:ind w:firstLine="700"/>
        <w:jc w:val="both"/>
        <w:rPr/>
      </w:pPr>
      <w:r>
        <w:rPr>
          <w:sz w:val="28"/>
          <w:szCs w:val="28"/>
        </w:rPr>
        <w:t>И, наконец, особо сложный случай с еще одной группой культурных объектов – культурными аспектами человеческой личности индивидуальности. Здесь хоте</w:t>
        <w:softHyphen/>
        <w:t>лось бы провести опре</w:t>
        <w:softHyphen/>
        <w:t>деленную дифференциацию: личность – носитель сово</w:t>
        <w:softHyphen/>
        <w:t xml:space="preserve">купности нормативных статусов, ролей и т.п., единичное и абсолютно уникальное соединение элементов социального опыта, специфика композиции которого обусловлена разнообразием условий своего формирования и творческой способностью индивида к интерпретациям, наделению объектов и событий смыслами, пороецирования себя во вне и пр.; индивидуальность – столь же уникальный представитель вида </w:t>
      </w:r>
      <w:r>
        <w:rPr>
          <w:sz w:val="28"/>
          <w:szCs w:val="28"/>
          <w:lang w:val="en-US"/>
        </w:rPr>
        <w:t>Homo</w:t>
      </w:r>
      <w:r>
        <w:rPr>
          <w:sz w:val="28"/>
          <w:szCs w:val="28"/>
        </w:rPr>
        <w:t xml:space="preserve"> </w:t>
      </w:r>
      <w:r>
        <w:rPr>
          <w:sz w:val="28"/>
          <w:szCs w:val="28"/>
          <w:lang w:val="en-US"/>
        </w:rPr>
        <w:t>sapiens</w:t>
      </w:r>
      <w:r>
        <w:rPr>
          <w:sz w:val="28"/>
          <w:szCs w:val="28"/>
        </w:rPr>
        <w:t>, носитель единственного в свом роде сочетания генов, выраженного в ее физических и психологических чертах. Личность создает неповторимый мир артефактов культуры, индивидуальность же – по преимуществу исполняет культурные нормы. Этот зазор между личностью и индивидуальностью обнаружила религия, а предметом специального внимания сделал экзистенциализм. Но социум может объ</w:t>
        <w:softHyphen/>
        <w:t xml:space="preserve">явить приоритетным любой из описанных типов, стремясь склонить его к мимикрии своей противоположности. Это особенно важно для </w:t>
      </w:r>
      <w:r>
        <w:rPr>
          <w:i/>
          <w:iCs/>
          <w:sz w:val="28"/>
          <w:szCs w:val="28"/>
        </w:rPr>
        <w:t>традици</w:t>
        <w:softHyphen/>
        <w:t>он</w:t>
        <w:softHyphen/>
        <w:t>ной</w:t>
      </w:r>
      <w:r>
        <w:rPr>
          <w:sz w:val="28"/>
          <w:szCs w:val="28"/>
        </w:rPr>
        <w:t xml:space="preserve"> </w:t>
      </w:r>
      <w:r>
        <w:rPr>
          <w:i/>
          <w:iCs/>
          <w:sz w:val="28"/>
          <w:szCs w:val="28"/>
        </w:rPr>
        <w:t>культуры (см.)</w:t>
      </w:r>
      <w:r>
        <w:rPr>
          <w:sz w:val="28"/>
          <w:szCs w:val="28"/>
        </w:rPr>
        <w:t>, преследующей цель свести к минимуму зазор между ли</w:t>
        <w:softHyphen/>
        <w:softHyphen/>
        <w:t>ч</w:t>
        <w:softHyphen/>
        <w:t>но</w:t>
        <w:softHyphen/>
        <w:t>с</w:t>
        <w:softHyphen/>
        <w:t xml:space="preserve">тью и индивидуальностью и приравнять единичность к нормативности. </w:t>
      </w:r>
    </w:p>
    <w:p>
      <w:pPr>
        <w:pStyle w:val="Normal"/>
        <w:tabs>
          <w:tab w:val="clear" w:pos="708"/>
          <w:tab w:val="left" w:pos="0" w:leader="none"/>
        </w:tabs>
        <w:spacing w:lineRule="auto" w:line="360"/>
        <w:ind w:firstLine="700"/>
        <w:jc w:val="both"/>
        <w:rPr/>
      </w:pPr>
      <w:r>
        <w:rPr>
          <w:sz w:val="28"/>
          <w:szCs w:val="28"/>
        </w:rPr>
        <w:t>В отечественной культурфилософии распространена позиция, утверж</w:t>
        <w:softHyphen/>
        <w:t>дающая, что культура – это то, что пролегает ме</w:t>
        <w:softHyphen/>
        <w:t>жду людьми, что рождается в процессе их взаимодействия (в наиболее полном виде эта концепция изложена М.М.Бахтиным). У нас нет убедительных аргу</w:t>
        <w:softHyphen/>
        <w:t>ментов против этой сентенции, кроме одного: между людьми (в процессе их взаимодействия и коммуни</w:t>
        <w:softHyphen/>
        <w:softHyphen/>
        <w:softHyphen/>
        <w:t>ци</w:t>
        <w:softHyphen/>
        <w:t xml:space="preserve">рования) рождаются </w:t>
      </w:r>
      <w:r>
        <w:rPr>
          <w:i/>
          <w:iCs/>
          <w:sz w:val="28"/>
          <w:szCs w:val="28"/>
        </w:rPr>
        <w:t>культурные нормы (см.)</w:t>
      </w:r>
      <w:r>
        <w:rPr>
          <w:sz w:val="28"/>
          <w:szCs w:val="28"/>
        </w:rPr>
        <w:t xml:space="preserve">, а их </w:t>
      </w:r>
      <w:r>
        <w:rPr>
          <w:sz w:val="28"/>
          <w:szCs w:val="28"/>
          <w:u w:val="single"/>
        </w:rPr>
        <w:t>практическое ис</w:t>
        <w:softHyphen/>
        <w:t>пол</w:t>
        <w:softHyphen/>
        <w:t>нение</w:t>
      </w:r>
      <w:r>
        <w:rPr>
          <w:sz w:val="28"/>
          <w:szCs w:val="28"/>
        </w:rPr>
        <w:t xml:space="preserve"> (и интерпретация) осуществляются отдельной человеческой индивидуальностью. Кро</w:t>
        <w:softHyphen/>
        <w:t>ме того, историческое и социальное воспроизводство культуры также про</w:t>
        <w:softHyphen/>
        <w:t>исходит посредством социализации и инкультурации отдельных людей персонально. Это дает нам право исследовать культуру человеческой лич</w:t>
        <w:softHyphen/>
        <w:t>ности, хара</w:t>
        <w:softHyphen/>
        <w:t>к</w:t>
        <w:softHyphen/>
        <w:t>терную для данного времени и народа, как вполне репрезентативный куль</w:t>
        <w:softHyphen/>
        <w:softHyphen/>
        <w:softHyphen/>
        <w:softHyphen/>
        <w:softHyphen/>
        <w:t>турный феномен.</w:t>
      </w:r>
    </w:p>
    <w:p>
      <w:pPr>
        <w:pStyle w:val="Normal"/>
        <w:tabs>
          <w:tab w:val="clear" w:pos="708"/>
          <w:tab w:val="left" w:pos="0" w:leader="none"/>
        </w:tabs>
        <w:spacing w:lineRule="auto" w:line="360"/>
        <w:ind w:firstLine="700"/>
        <w:jc w:val="both"/>
        <w:rPr/>
      </w:pPr>
      <w:r>
        <w:rPr>
          <w:sz w:val="28"/>
          <w:szCs w:val="28"/>
        </w:rPr>
        <w:t>В заключение следует отметить, что культурные объекты могут быть ин</w:t>
        <w:softHyphen/>
        <w:t>дивидуальными (культурные черты, формы и артефакты), системно-груп</w:t>
        <w:softHyphen/>
        <w:t>по</w:t>
        <w:softHyphen/>
        <w:t>выми (куль</w:t>
        <w:softHyphen/>
        <w:t>турные системы) и даже внесистемными, что создает опре</w:t>
        <w:softHyphen/>
        <w:t>де</w:t>
        <w:softHyphen/>
        <w:t>лен</w:t>
        <w:softHyphen/>
        <w:t>ные сложности в процессе их изучения.</w:t>
      </w:r>
    </w:p>
    <w:p>
      <w:pPr>
        <w:pStyle w:val="Normal"/>
        <w:spacing w:lineRule="auto" w:line="360"/>
        <w:ind w:firstLine="700"/>
        <w:jc w:val="both"/>
        <w:rPr/>
      </w:pPr>
      <w:r>
        <w:rPr>
          <w:sz w:val="28"/>
          <w:szCs w:val="28"/>
        </w:rPr>
        <w:t xml:space="preserve">АТРИБУЦИЯ КУЛЬТУРНАЯ (от лат. </w:t>
      </w:r>
      <w:r>
        <w:rPr>
          <w:sz w:val="28"/>
          <w:szCs w:val="28"/>
          <w:lang w:val="en-US"/>
        </w:rPr>
        <w:t>atributio</w:t>
      </w:r>
      <w:r>
        <w:rPr>
          <w:sz w:val="28"/>
          <w:szCs w:val="28"/>
        </w:rPr>
        <w:t xml:space="preserve"> – приписывание) – процесс «опознания» культурного объ</w:t>
        <w:softHyphen/>
        <w:softHyphen/>
        <w:softHyphen/>
        <w:softHyphen/>
        <w:softHyphen/>
        <w:softHyphen/>
        <w:softHyphen/>
        <w:t>екта или системы, отнесения их к определенной локальной культуре, установление их этнической, политической и кон</w:t>
        <w:softHyphen/>
        <w:t>фессио</w:t>
        <w:softHyphen/>
        <w:t>наль</w:t>
        <w:softHyphen/>
        <w:softHyphen/>
        <w:softHyphen/>
        <w:t>ной принадлежности, определения их сути, функций, места и вре</w:t>
        <w:softHyphen/>
        <w:t>мени происхождения, а, если речь идет о произведении, то по возможности и его автора.</w:t>
      </w:r>
    </w:p>
    <w:p>
      <w:pPr>
        <w:pStyle w:val="Normal"/>
        <w:spacing w:lineRule="auto" w:line="360"/>
        <w:ind w:firstLine="700"/>
        <w:jc w:val="both"/>
        <w:rPr/>
      </w:pPr>
      <w:r>
        <w:rPr>
          <w:sz w:val="28"/>
          <w:szCs w:val="28"/>
        </w:rPr>
        <w:t xml:space="preserve">Основанием для атрибуции культурной является наличие у изучаемого явления определенного числа атрибутивных признаков, в числе важнейших из которых следует назвать </w:t>
      </w:r>
      <w:r>
        <w:rPr>
          <w:i/>
          <w:iCs/>
          <w:sz w:val="28"/>
          <w:szCs w:val="28"/>
        </w:rPr>
        <w:t>формы культурные</w:t>
      </w:r>
      <w:r>
        <w:rPr>
          <w:sz w:val="28"/>
          <w:szCs w:val="28"/>
        </w:rPr>
        <w:t xml:space="preserve"> </w:t>
      </w:r>
      <w:r>
        <w:rPr>
          <w:i/>
          <w:iCs/>
          <w:sz w:val="28"/>
          <w:szCs w:val="28"/>
        </w:rPr>
        <w:t>(см.)</w:t>
      </w:r>
      <w:r>
        <w:rPr>
          <w:sz w:val="28"/>
          <w:szCs w:val="28"/>
        </w:rPr>
        <w:t>,</w:t>
      </w:r>
      <w:r>
        <w:rPr>
          <w:i/>
          <w:iCs/>
          <w:sz w:val="28"/>
          <w:szCs w:val="28"/>
        </w:rPr>
        <w:t xml:space="preserve"> </w:t>
      </w:r>
      <w:r>
        <w:rPr>
          <w:sz w:val="28"/>
          <w:szCs w:val="28"/>
        </w:rPr>
        <w:t>а так же специфичес</w:t>
        <w:softHyphen/>
        <w:t xml:space="preserve">кие </w:t>
      </w:r>
      <w:r>
        <w:rPr>
          <w:i/>
          <w:iCs/>
          <w:sz w:val="28"/>
          <w:szCs w:val="28"/>
        </w:rPr>
        <w:t>черты культурные (см.).</w:t>
      </w:r>
      <w:r>
        <w:rPr>
          <w:sz w:val="28"/>
          <w:szCs w:val="28"/>
        </w:rPr>
        <w:t xml:space="preserve"> Атрибуция культурная происходит в основном на ос</w:t>
        <w:softHyphen/>
        <w:softHyphen/>
        <w:softHyphen/>
        <w:t>новании уже име</w:t>
        <w:softHyphen/>
        <w:t>ющихся данных о подобных явлениях путем сопоста</w:t>
        <w:softHyphen/>
        <w:t>вле</w:t>
        <w:softHyphen/>
        <w:t>ния нового явления с уже известными. Параллельно могут применяться и раз</w:t>
        <w:softHyphen/>
        <w:softHyphen/>
        <w:softHyphen/>
        <w:t>личные технические и естественнонаучные методы атрибуции: радиоуглеродный анализ (для установления приблизительной даты), палеоанропологический и генетический анализ (для выявления необходимой информации из костных останков), физический и химический анализы (для установления материала и реконструкции технологии изготовления объекта), а так же изучаются документы, в которых может встретиться упоминание о данном явлении, его датировка, авторство и т.п.</w:t>
      </w:r>
    </w:p>
    <w:p>
      <w:pPr>
        <w:pStyle w:val="Normal"/>
        <w:spacing w:lineRule="auto" w:line="360"/>
        <w:ind w:firstLine="700"/>
        <w:jc w:val="both"/>
        <w:rPr/>
      </w:pPr>
      <w:r>
        <w:rPr>
          <w:sz w:val="28"/>
          <w:szCs w:val="28"/>
        </w:rPr>
        <w:t>При этом атрибуция культурная обычно включает в себя два уровня. Пер</w:t>
        <w:softHyphen/>
        <w:t>вый из них посвящен приблизительному определению эпохи изготовления данного объекта (или протекания изучаемого процесса) и аргумен</w:t>
        <w:softHyphen/>
        <w:t>ти</w:t>
        <w:softHyphen/>
        <w:t>ро</w:t>
        <w:softHyphen/>
        <w:t>ванному отнесению данного объекта или процесса к культурным яв</w:t>
        <w:softHyphen/>
        <w:t>лениям (или со</w:t>
        <w:softHyphen/>
        <w:t>бытиям) истории какого-то определенного народа. Только после доказательного установления этих наиболее общих атрибутивных дан</w:t>
        <w:softHyphen/>
        <w:softHyphen/>
        <w:softHyphen/>
        <w:t>ных объект каталогизируется и подвергается более детальному изучению и более точной атрибуции.</w:t>
      </w:r>
    </w:p>
    <w:p>
      <w:pPr>
        <w:pStyle w:val="Normal"/>
        <w:spacing w:lineRule="auto" w:line="360"/>
        <w:ind w:firstLine="700"/>
        <w:jc w:val="both"/>
        <w:rPr/>
      </w:pPr>
      <w:r>
        <w:rPr>
          <w:sz w:val="28"/>
          <w:szCs w:val="28"/>
        </w:rPr>
        <w:t>Второй уровень – это уже собственно научная атрибуция, включающая в себя выявление различных детальных и точных атрибутивных признаков, число и характер которых признаются достаточными для проведения узконаправленного научного анализа данного явления, определения его места в куль</w:t>
        <w:softHyphen/>
        <w:softHyphen/>
        <w:softHyphen/>
        <w:softHyphen/>
        <w:softHyphen/>
        <w:softHyphen/>
        <w:softHyphen/>
        <w:t>туре установленного народа, в творчестве установленного мастера и т.п. Подобная научная атрибуция, если она прошла достаточно успешно, поз</w:t>
        <w:softHyphen/>
        <w:t>во</w:t>
        <w:softHyphen/>
        <w:t>ляет включить данный объект в перечень исторических источников.</w:t>
      </w:r>
    </w:p>
    <w:p>
      <w:pPr>
        <w:pStyle w:val="Normal"/>
        <w:spacing w:lineRule="auto" w:line="360"/>
        <w:ind w:firstLine="700"/>
        <w:jc w:val="both"/>
        <w:rPr/>
      </w:pPr>
      <w:r>
        <w:rPr>
          <w:sz w:val="28"/>
          <w:szCs w:val="28"/>
        </w:rPr>
        <w:t>Нередко случается и так, что предварительная атрибуция не может дать доказательного суждения и остается сугубо гипотетической. В таких случаях более доказательной атрибуции способствует более глубокое и детальное изу</w:t>
        <w:softHyphen/>
        <w:softHyphen/>
        <w:softHyphen/>
        <w:softHyphen/>
        <w:softHyphen/>
        <w:softHyphen/>
        <w:softHyphen/>
        <w:t>чение объекта и документации, связанной с ним, но нередко не помогает и это, и объект остается лишь гипотетически атрибутированным или его атрибуция признается лишь частью ученых и остается предметом споров и дис</w:t>
        <w:softHyphen/>
        <w:t>куссий. В истории культуры все это – сравнительно частые явления, хотя они редко становятся достоянием ши</w:t>
        <w:softHyphen/>
        <w:t>рокой публики и известны преимущественно специалистам. Характерным примером является продолжающаяся дискуссия о подлинной датировке «Сло</w:t>
        <w:softHyphen/>
        <w:t>ва о полку Игореве» и ряд тому подобных споров.</w:t>
      </w:r>
    </w:p>
    <w:p>
      <w:pPr>
        <w:pStyle w:val="Normal"/>
        <w:spacing w:lineRule="auto" w:line="360"/>
        <w:ind w:firstLine="700"/>
        <w:jc w:val="both"/>
        <w:rPr>
          <w:sz w:val="28"/>
          <w:szCs w:val="28"/>
        </w:rPr>
      </w:pPr>
      <w:r>
        <w:rPr>
          <w:sz w:val="28"/>
          <w:szCs w:val="28"/>
        </w:rPr>
        <w:t>Так или иначе, атрибуция культурная остается важнейшим процессом пополнения корпуса фактического материала истории культуры.</w:t>
      </w:r>
    </w:p>
    <w:p>
      <w:pPr>
        <w:pStyle w:val="Normal"/>
        <w:tabs>
          <w:tab w:val="clear" w:pos="708"/>
          <w:tab w:val="left" w:pos="709" w:leader="none"/>
        </w:tabs>
        <w:spacing w:lineRule="auto" w:line="360"/>
        <w:ind w:firstLine="700"/>
        <w:jc w:val="both"/>
        <w:rPr/>
      </w:pPr>
      <w:r>
        <w:rPr>
          <w:sz w:val="28"/>
          <w:szCs w:val="28"/>
        </w:rPr>
        <w:tab/>
        <w:t xml:space="preserve">ЧЕРТА КУЛЬТУРНАЯ – составляющий элемент </w:t>
      </w:r>
      <w:r>
        <w:rPr>
          <w:i/>
          <w:iCs/>
          <w:sz w:val="28"/>
          <w:szCs w:val="28"/>
        </w:rPr>
        <w:t>формы культурной (см.)</w:t>
      </w:r>
      <w:r>
        <w:rPr>
          <w:sz w:val="28"/>
          <w:szCs w:val="28"/>
        </w:rPr>
        <w:t>. Отдельная черта может отображать какое-то свойство объекта, но мало что сообщает об объекте в целом. Вместе с тем, совокупность культурных черт образует не форму, а образ культурного объекта; феномен близкий, но не тождественный его форме. Совокупность черт – это некоторое число наблюдаемых (непосредственно или инструментально) внешних признаков или проявлений культурного объекта, среди кото</w:t>
        <w:softHyphen/>
        <w:t>рых часть является неспецифическими (т.е. аналогичными таким же чертам иных объек</w:t>
        <w:softHyphen/>
        <w:t>тов), а часть специфическими, позволяющими нам не только выделить данный объект в ряду дру</w:t>
        <w:softHyphen/>
        <w:softHyphen/>
        <w:t>гих, но нередко и атрибутировать его.</w:t>
      </w:r>
      <w:r>
        <w:rPr>
          <w:i/>
          <w:iCs/>
          <w:sz w:val="28"/>
          <w:szCs w:val="28"/>
        </w:rPr>
        <w:t xml:space="preserve"> </w:t>
      </w:r>
      <w:r>
        <w:rPr>
          <w:sz w:val="28"/>
          <w:szCs w:val="28"/>
        </w:rPr>
        <w:t>Однако не следует забывать, что, в отличие от сущностных свойств, культурные черты объекта (его образа) могут и не отражать объективные характеристики самого объекта. Тем не менее, изучение черт культурных, как правило, поз</w:t>
        <w:softHyphen/>
        <w:t>воляет установить изначальную функцию и целевое предназначение объекта, тип динамики происходящих (или происходивших) с объектом изменений, типологию мироощущения, в рамках ко</w:t>
        <w:softHyphen/>
        <w:t>торого был создан данный объект,</w:t>
      </w:r>
      <w:r>
        <w:rPr>
          <w:i/>
          <w:iCs/>
          <w:sz w:val="28"/>
          <w:szCs w:val="28"/>
        </w:rPr>
        <w:t xml:space="preserve"> </w:t>
      </w:r>
      <w:r>
        <w:rPr>
          <w:sz w:val="28"/>
          <w:szCs w:val="28"/>
        </w:rPr>
        <w:t>язык представленно</w:t>
        <w:softHyphen/>
        <w:t>сти объекта</w:t>
      </w:r>
      <w:r>
        <w:rPr>
          <w:i/>
          <w:iCs/>
          <w:sz w:val="28"/>
          <w:szCs w:val="28"/>
        </w:rPr>
        <w:t xml:space="preserve">, </w:t>
      </w:r>
      <w:r>
        <w:rPr>
          <w:sz w:val="28"/>
          <w:szCs w:val="28"/>
        </w:rPr>
        <w:t>дает возможность оценить объ</w:t>
        <w:softHyphen/>
        <w:t xml:space="preserve">ект по аналогии, а так же представить себе социальную репрезентативность объекта, степень типичности и распространенности его аналогов (артефактов) в данном обществе. </w:t>
      </w:r>
    </w:p>
    <w:p>
      <w:pPr>
        <w:pStyle w:val="Normal"/>
        <w:tabs>
          <w:tab w:val="clear" w:pos="708"/>
          <w:tab w:val="left" w:pos="709" w:leader="none"/>
        </w:tabs>
        <w:spacing w:lineRule="auto" w:line="360"/>
        <w:ind w:firstLine="700"/>
        <w:jc w:val="both"/>
        <w:rPr/>
      </w:pPr>
      <w:r>
        <w:rPr>
          <w:sz w:val="28"/>
          <w:szCs w:val="28"/>
        </w:rPr>
        <w:tab/>
        <w:t>Следует еще раз подчеркнуть, что культурные черты – это не более чем специфические штрихи некоторых внешних форм культурных объектов, однако именно на их основании: сборе, описании, систематизации и т.п. начинается любое культуроло</w:t>
        <w:softHyphen/>
        <w:t>гическое исследование.</w:t>
      </w:r>
    </w:p>
    <w:p>
      <w:pPr>
        <w:pStyle w:val="Normal"/>
        <w:spacing w:lineRule="auto" w:line="360"/>
        <w:ind w:firstLine="700"/>
        <w:jc w:val="both"/>
        <w:rPr/>
      </w:pPr>
      <w:r>
        <w:rPr>
          <w:sz w:val="28"/>
          <w:szCs w:val="28"/>
        </w:rPr>
        <w:t>ФОРМА КУЛЬТУРНАЯ – совокупность наблюдаемых признаков и черт вся</w:t>
        <w:softHyphen/>
        <w:t>кого культурного объекта (явления), отражающих его утилитарные и символические функции, на основании которых производится его идентификация и атрибуция. При этом не следует смешивать понятие культурной формы как комплекса отличительных признаков объекта с самим объектом в его конкретно-исторической реальности, как правило, представляю</w:t>
        <w:softHyphen/>
        <w:t xml:space="preserve">щим собой </w:t>
      </w:r>
      <w:r>
        <w:rPr>
          <w:i/>
          <w:iCs/>
          <w:sz w:val="28"/>
          <w:szCs w:val="28"/>
        </w:rPr>
        <w:t>ар</w:t>
        <w:softHyphen/>
        <w:softHyphen/>
        <w:softHyphen/>
        <w:softHyphen/>
        <w:softHyphen/>
        <w:softHyphen/>
        <w:t>тефакт</w:t>
      </w:r>
      <w:r>
        <w:rPr>
          <w:sz w:val="28"/>
          <w:szCs w:val="28"/>
        </w:rPr>
        <w:t xml:space="preserve"> </w:t>
      </w:r>
      <w:r>
        <w:rPr>
          <w:i/>
          <w:iCs/>
          <w:sz w:val="28"/>
          <w:szCs w:val="28"/>
        </w:rPr>
        <w:t>(см.)</w:t>
      </w:r>
      <w:r>
        <w:rPr>
          <w:sz w:val="28"/>
          <w:szCs w:val="28"/>
        </w:rPr>
        <w:t xml:space="preserve"> использования и интерпретации данной куль</w:t>
        <w:softHyphen/>
        <w:t>турной фор</w:t>
        <w:softHyphen/>
        <w:t>мы. По</w:t>
        <w:softHyphen/>
        <w:t>доб</w:t>
        <w:softHyphen/>
        <w:t>ных артефактов, воспроизводящих одну и ту же культурную форму, мо</w:t>
        <w:softHyphen/>
        <w:t>жет быть множество, сама же культурная форма остается исходным образ</w:t>
        <w:softHyphen/>
        <w:t>цом для последующего прямого или вариативного репродуцирования. По он</w:t>
        <w:softHyphen/>
        <w:t>то</w:t>
        <w:softHyphen/>
        <w:t>ло</w:t>
        <w:softHyphen/>
        <w:t>гическим и семантическим параметрам культурная форма в сущест</w:t>
        <w:softHyphen/>
        <w:t>вен</w:t>
        <w:softHyphen/>
        <w:t>ной ме</w:t>
        <w:softHyphen/>
        <w:t>ре аналогична фразе (высказыванию) в естественном языке и является тем исходным «атомарным» элементом культуры, из сочетания которых фор</w:t>
        <w:softHyphen/>
        <w:t>ми</w:t>
        <w:softHyphen/>
        <w:t>руются культурные системы, конфигурации, сти</w:t>
        <w:softHyphen/>
        <w:t>левые феномены и т.п.</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Понятие культурной формы касается не только материальных продуктов челове</w:t>
        <w:softHyphen/>
        <w:t>ческой деятельности – вещей, сооружений, окультуренных террито</w:t>
        <w:softHyphen/>
        <w:softHyphen/>
        <w:t>рий и т.п., но и про</w:t>
        <w:softHyphen/>
        <w:t>дуктов духовного (символического) производства – идей, знаний, текстов любого рода, художественных произведений, оценочных категорий и пр., видов коллективной самоор</w:t>
        <w:softHyphen/>
        <w:t>ганизации и разделения фун</w:t>
        <w:softHyphen/>
        <w:softHyphen/>
        <w:softHyphen/>
        <w:softHyphen/>
        <w:softHyphen/>
        <w:softHyphen/>
        <w:softHyphen/>
        <w:softHyphen/>
        <w:softHyphen/>
        <w:softHyphen/>
        <w:softHyphen/>
        <w:t>кций людей – культуры социумов, этносов, конфессий, государств, функциональных коллективов, общин, семей и т.п., языков и технических средств ком</w:t>
        <w:softHyphen/>
        <w:t xml:space="preserve">муницирования, а также иных результатов целеориентированной человеческой деятельности. </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Принципиально важно, что понятие культурной формы в равной мере распро</w:t>
        <w:softHyphen/>
        <w:t>страняется также и на технологии, способы, методы и нормы, посредством которых создается данный объект и осуществляется всякая социальная практика людей – их производственная, организаци</w:t>
        <w:softHyphen/>
        <w:t>онно-регулятивная и ком</w:t>
        <w:softHyphen/>
        <w:t>муникативная дея</w:t>
        <w:softHyphen/>
        <w:t>тельность, межличностное взаимодействие, любые социально обусловленные акты поведения, интеллектуальные и творческие дей</w:t>
        <w:softHyphen/>
        <w:t>ствия и т.п. Таким образом, всякая культурная форма включает в себя как признаки ре</w:t>
        <w:softHyphen/>
        <w:t>зультата (культурного продукта), так и технологии его достижения; причем последние являются более значимыми для ее атрибуции, поскольку исторической селекции под</w:t>
        <w:softHyphen/>
        <w:t>вержены прежде всего способы достижения требуемого результата.</w:t>
      </w:r>
    </w:p>
    <w:p>
      <w:pPr>
        <w:pStyle w:val="Normal"/>
        <w:spacing w:lineRule="auto" w:line="360"/>
        <w:ind w:firstLine="700"/>
        <w:jc w:val="both"/>
        <w:rPr/>
      </w:pPr>
      <w:r>
        <w:rPr>
          <w:sz w:val="28"/>
          <w:szCs w:val="28"/>
        </w:rPr>
        <w:t>Порождение новой культурной формы всегда высокофункционально и связано или с потребностью в адаптации каких-либо природных или исто</w:t>
        <w:softHyphen/>
        <w:t>ри</w:t>
        <w:softHyphen/>
        <w:t>ческих обстоятельств существования сообщества посредством создания необ</w:t>
        <w:softHyphen/>
        <w:t>ходимого утилитарного или сим</w:t>
        <w:softHyphen/>
        <w:t>волического продукта, способа деятельности, знания, организационной структуры и т.п. или логикой развития определенных технологий в специализированных областях жизне</w:t>
        <w:softHyphen/>
        <w:t>деятельности. Нередко необходимая культурная форма заимствуется из какой-либо иной куль</w:t>
        <w:softHyphen/>
        <w:t>турной системы по признакам функциональной актуальности или как продукт пре</w:t>
        <w:softHyphen/>
        <w:t xml:space="preserve">стижного потребления и пр. Процесс генезиса культурной формы рассматривается в статье </w:t>
      </w:r>
      <w:r>
        <w:rPr>
          <w:i/>
          <w:iCs/>
          <w:sz w:val="28"/>
          <w:szCs w:val="28"/>
        </w:rPr>
        <w:t>культурогенез (см.)</w:t>
      </w:r>
      <w:r>
        <w:rPr>
          <w:sz w:val="28"/>
          <w:szCs w:val="28"/>
        </w:rPr>
        <w:t>.</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Далее начинается период функционирования культурной формы в социальной практике в виде ее прямого или вариативного воспроизводства в артефактах, технического тиражирования, формирования стандартов ее смысловой интерпретации и их постепенной изменчивости, межпоколенной тран</w:t>
        <w:softHyphen/>
        <w:softHyphen/>
        <w:softHyphen/>
        <w:t>сляции этой формы в качестве од</w:t>
        <w:softHyphen/>
        <w:t>ного из образцов культурной идентичности данного сообщества (т.е. включения ее в традицию) и т.п. Здесь описывается «идеальный» случай функционирования культурной формы. Реально многие формы по тем или иным причинам не становятся нормами, не обретают статуса образа идентичности и не включаются в культурную традицию, а экс</w:t>
        <w:softHyphen/>
        <w:t>плуатируются сравнительно недолго, в пределах срока их непос</w:t>
        <w:softHyphen/>
        <w:t>редственной утилитар</w:t>
        <w:softHyphen/>
        <w:t>ной актуальности. Это связано с процессом историчес</w:t>
        <w:softHyphen/>
        <w:t>кого отбора (селекции) культурных форм по признакам, как практической эф</w:t>
        <w:softHyphen/>
        <w:softHyphen/>
        <w:t>фективности, так и допустимости социальной цены и долговременных социальных последствий применения подобного способа удовлетворения соответствующей потребности. При этом немалая часть куль</w:t>
        <w:softHyphen/>
        <w:t>турных форм не выдерживает подобной проверки социальным опытом и быстро выходит из упо</w:t>
        <w:softHyphen/>
        <w:softHyphen/>
        <w:softHyphen/>
        <w:softHyphen/>
        <w:t>требления. Одна из главных причин элиминации многих культурных форм – из</w:t>
        <w:softHyphen/>
        <w:t>менение исторических или природных условий жизни сообщества, при которых часть культурных форм утрачивает практическую функциональ</w:t>
        <w:softHyphen/>
        <w:t>ность.</w:t>
      </w:r>
    </w:p>
    <w:p>
      <w:pPr>
        <w:pStyle w:val="Normal"/>
        <w:spacing w:lineRule="auto" w:line="360"/>
        <w:ind w:firstLine="700"/>
        <w:jc w:val="both"/>
        <w:rPr/>
      </w:pPr>
      <w:r>
        <w:rPr>
          <w:sz w:val="28"/>
          <w:szCs w:val="28"/>
        </w:rPr>
        <w:t>Многие культурные формы, потеряв социальную актуальность и выйдя из упот</w:t>
        <w:softHyphen/>
        <w:t>ребления в своей изначальной функции, продолжают сохранять ценность и значимость символического характера (идеологическую, эстетичес</w:t>
        <w:softHyphen/>
        <w:t>кую, мемори</w:t>
        <w:softHyphen/>
        <w:t>аль</w:t>
        <w:softHyphen/>
        <w:t>ную, и пр.). В по</w:t>
        <w:softHyphen/>
        <w:t xml:space="preserve">добном случае культурная форма превращается в </w:t>
      </w:r>
      <w:r>
        <w:rPr>
          <w:i/>
          <w:iCs/>
          <w:sz w:val="28"/>
          <w:szCs w:val="28"/>
        </w:rPr>
        <w:t>памятник</w:t>
      </w:r>
      <w:r>
        <w:rPr>
          <w:sz w:val="28"/>
          <w:szCs w:val="28"/>
        </w:rPr>
        <w:t xml:space="preserve"> истории и культуры, прак</w:t>
        <w:softHyphen/>
        <w:t>тическая эксплуатация которого происходит уже на совершенно иных основаниях и с иными целями и фун</w:t>
        <w:softHyphen/>
        <w:t>кциями, нежели это имело место с «живой» (социально актуальной) культурной формой.</w:t>
      </w:r>
    </w:p>
    <w:p>
      <w:pPr>
        <w:pStyle w:val="Normal"/>
        <w:spacing w:lineRule="auto" w:line="360"/>
        <w:ind w:firstLine="700"/>
        <w:jc w:val="both"/>
        <w:rPr/>
      </w:pPr>
      <w:r>
        <w:rPr>
          <w:sz w:val="28"/>
          <w:szCs w:val="28"/>
        </w:rPr>
        <w:t xml:space="preserve">Особый случай порождения и функционирования культурной формы – феномен </w:t>
      </w:r>
      <w:r>
        <w:rPr>
          <w:i/>
          <w:sz w:val="28"/>
          <w:szCs w:val="28"/>
        </w:rPr>
        <w:t>произведения</w:t>
      </w:r>
      <w:r>
        <w:rPr>
          <w:sz w:val="28"/>
          <w:szCs w:val="28"/>
        </w:rPr>
        <w:t xml:space="preserve"> – специфического типа культурной формы, как правило, отличающегося повышенным качеством практического исполнения, выраженными признаками персонального авторства и обычно создаваемом в единственном экземпляре, не предназначенном для вариативного воспроизводства (кроме технического тиражирова</w:t>
        <w:softHyphen/>
        <w:t>ния в виде тождественных оригиналу репродукций), как уникальный в своем роде «текст». Хотя в принципе лю</w:t>
        <w:softHyphen/>
        <w:t>бая культурная форма, с семиотических позиций может быть про</w:t>
        <w:softHyphen/>
        <w:t>интер</w:t>
        <w:softHyphen/>
        <w:t>прети</w:t>
        <w:softHyphen/>
        <w:t>рована как «культурный текст», подобного рода «текстовая сущность» культурной формы наиболее выражена и функционально значима именно в произведении. Это может быть вербальный текст литературного, философского, религи</w:t>
        <w:softHyphen/>
        <w:t>озного или научного творчества или же невербальный изобразительный, музыкальный, телесно-пластический, пространственно-архитектурный, предметно-вещественный и иной вариант текста, передающий новое знание (интеллектуальное, эзотерическое, эти</w:t>
        <w:softHyphen/>
        <w:t>ческое, эстетическое) или корректиру</w:t>
        <w:softHyphen/>
        <w:t>ющий, разъясняющий и интерпретирующий преж</w:t>
        <w:softHyphen/>
        <w:t>ние представления, демонстрирующий репрезентативные эталонные образцы социально приемлемых видов поведения, суждений и оценок или аргументирующий неприемле</w:t>
        <w:softHyphen/>
        <w:t>мость иных позиций и т.п.</w:t>
      </w:r>
    </w:p>
    <w:p>
      <w:pPr>
        <w:pStyle w:val="Normal"/>
        <w:spacing w:lineRule="auto" w:line="360"/>
        <w:ind w:firstLine="700"/>
        <w:jc w:val="both"/>
        <w:rPr/>
      </w:pPr>
      <w:r>
        <w:rPr>
          <w:sz w:val="28"/>
          <w:szCs w:val="28"/>
        </w:rPr>
        <w:t>Одна из наиболее общих социальных функций культурной формы – ком</w:t>
        <w:softHyphen/>
        <w:t>муника</w:t>
        <w:softHyphen/>
        <w:t>тивная. С этой точки зрения, культурная форма может быть определена как способ удов</w:t>
        <w:softHyphen/>
        <w:t>летворения какой-либо групповой или индивидуальной потребности (интереса) людей, «текстуализированный» в своем продукте (результате) и тем самым введенный в поле социальной коммуникации. Имен</w:t>
        <w:softHyphen/>
        <w:softHyphen/>
        <w:softHyphen/>
        <w:softHyphen/>
        <w:t>но поэтому наиболее полное смысловое «прочтение» культурной формы возможно лишь в ее естественном культурном контексте, вне кото</w:t>
        <w:softHyphen/>
        <w:t>рого она заметно теряет свою символико-смысловую наполненность и нормативно-регу</w:t>
        <w:softHyphen/>
        <w:t>лятивную функциональность для воспринимающего ее человека.</w:t>
      </w:r>
    </w:p>
    <w:p>
      <w:pPr>
        <w:pStyle w:val="Normal"/>
        <w:spacing w:lineRule="auto" w:line="360"/>
        <w:ind w:firstLine="700"/>
        <w:jc w:val="both"/>
        <w:rPr/>
      </w:pPr>
      <w:r>
        <w:rPr>
          <w:sz w:val="28"/>
          <w:szCs w:val="28"/>
        </w:rPr>
        <w:t xml:space="preserve">АРТЕФАКТ КУЛЬТУРНЫЙ – интерпретативное воплощение какой-либо </w:t>
      </w:r>
      <w:r>
        <w:rPr>
          <w:i/>
          <w:iCs/>
          <w:sz w:val="28"/>
          <w:szCs w:val="28"/>
        </w:rPr>
        <w:t>формы куль</w:t>
        <w:softHyphen/>
        <w:t xml:space="preserve">турной (см.) </w:t>
      </w:r>
      <w:r>
        <w:rPr>
          <w:sz w:val="28"/>
          <w:szCs w:val="28"/>
        </w:rPr>
        <w:t>в конкретном материальном продукте, поведенчес</w:t>
        <w:softHyphen/>
        <w:t>ком акте, художественном произведении, информационном сообщении или оценочном суждении. Всякая культурная форма как образец решения задачи по удо</w:t>
        <w:softHyphen/>
        <w:t>влетворению какой-либо групповой или инди</w:t>
        <w:softHyphen/>
        <w:t>видуальной потребности (интереса) людей может быть реализована во множестве арте</w:t>
        <w:softHyphen/>
        <w:t>фактов, предста</w:t>
        <w:softHyphen/>
        <w:softHyphen/>
        <w:softHyphen/>
        <w:t>вля</w:t>
        <w:softHyphen/>
        <w:t>ющих собой практические акции и их материализованные результаты (продукты), в том числе интеллектуальные, образные и т.п. по удовлетворению со</w:t>
        <w:softHyphen/>
        <w:t>ответствующей потребности.</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Поскольку артефакт создается в условиях или при обстоятельствах, прак</w:t>
        <w:softHyphen/>
        <w:softHyphen/>
        <w:t>тически никогда не тождественных тем, при которых порождалась исходная форма, то и всякий артефакт никогда не бывает абсолютно аналогичен вопло</w:t>
        <w:softHyphen/>
        <w:t>щаемой им культурной форме, а воспроизводит ее более или менее вари</w:t>
        <w:softHyphen/>
        <w:t>ативно настолько, насколько условия его реализации отличаются от условий генезиса этой формы. Это тем более оче</w:t>
        <w:softHyphen/>
        <w:t>видно, когда речь идет не о материальном воспроизводстве, а об описании и интерпрета</w:t>
        <w:softHyphen/>
        <w:t>тивной оценке подобной формы. При этом артефакты обрядов, ритуалов и иных церемо</w:t>
        <w:softHyphen/>
        <w:t>ни</w:t>
        <w:softHyphen/>
        <w:t>альных, этикетных и прочих высоконормативных и процедурных форм поведения, как правило, преследуют цель максимально точного репродуцирования своего нормативного образца, что реализуется с известной мерой условности. Тем не менее, корпус артефактов в культурах архаического и традици</w:t>
        <w:softHyphen/>
        <w:t>онного типа в целом отличается сравнительно меньшей вариативностью по отношению к исходным формам, нежели в культурах индустриального и постиндустриального типа. Воплощение культурной формы в артефактах может продолжаться на протяжении длительного времени (столетиями в доиндустриальную эпоху и даже тысячелетиями в архаическую), и со вре</w:t>
        <w:softHyphen/>
        <w:t>менем новые артефакты все сильнее отличаются своими чертами и символикой от ис</w:t>
        <w:softHyphen/>
        <w:softHyphen/>
        <w:t>ход</w:t>
        <w:softHyphen/>
        <w:t>ной формы. Классический пример: трансформация смыслового содержания всякого слова за века его употребления.</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Существует особый тип культурных форм, называемых авторскими про</w:t>
        <w:softHyphen/>
        <w:softHyphen/>
        <w:softHyphen/>
        <w:softHyphen/>
        <w:softHyphen/>
        <w:t>изведе</w:t>
        <w:softHyphen/>
        <w:t>ниями (художественного, философского, научного и иного творческого характера), ко</w:t>
        <w:softHyphen/>
        <w:t>торые не предназначены для непосредственного вариати</w:t>
        <w:softHyphen/>
        <w:t>вного воспроизводства, по крайней мере, в материальных аналогах. В таком случае артефактом подобной формы является само это произведение в его уникальном единственном экземпляре или тираж его тождественного ори</w:t>
        <w:softHyphen/>
        <w:softHyphen/>
        <w:softHyphen/>
        <w:softHyphen/>
        <w:softHyphen/>
        <w:softHyphen/>
        <w:softHyphen/>
        <w:softHyphen/>
        <w:softHyphen/>
        <w:softHyphen/>
        <w:softHyphen/>
        <w:softHyphen/>
        <w:softHyphen/>
        <w:softHyphen/>
        <w:softHyphen/>
        <w:t>гиналу технического репродуцирования. В определенном смысле к катего</w:t>
        <w:softHyphen/>
        <w:t>рии артефакта произведения могут быть отнесены цитаты, плагиат и иные виды сюжетного и смыслового заимствования, римейки, инсценировки и экранизации литера</w:t>
        <w:softHyphen/>
        <w:t>турных текстов (в принципе любое постановочное действие является артефактом его ли</w:t>
        <w:softHyphen/>
        <w:t>тературной основы), исполнение музыкальных и иных произведений, иллюстрации к ли</w:t>
        <w:softHyphen/>
        <w:t>тературным, религиозным, историческим и иным сюжетам и т.п.</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Наиболее специфической характеристикой артефакта является то, что он пред</w:t>
        <w:softHyphen/>
        <w:t>ставляет собой прежде всего продукт индивидуального восприятия исходной культурной формы и соответственно – частный случай ее субъективной интерпретации. В наиболее чис</w:t>
        <w:softHyphen/>
        <w:t>том виде подобные артефакты воплощаются в исследовательских, философских, крити</w:t>
        <w:softHyphen/>
        <w:t>ческих, информационных и иных текстах генерализующего плана, создаваемых специалистами, или же в личных суждениях о данном культурном феномене. Символико-смысловая из</w:t>
        <w:softHyphen/>
        <w:t>менчивость подобных артефактов отличается наибольшей ди</w:t>
        <w:softHyphen/>
        <w:t>намикой (изменение общественных вкусов, моды и т.п.). В конечном счете, интерпретативный артефакт и есть основная форма сущест</w:t>
        <w:softHyphen/>
        <w:t>вования культурных феноменов. Срок жизни всякой культурной формы, т.е. период со</w:t>
        <w:softHyphen/>
        <w:t>хранения ее социальной актуальности, исчисляется длительностью ее продолжающихся интер</w:t>
        <w:softHyphen/>
        <w:softHyphen/>
        <w:softHyphen/>
        <w:t>претаций в процессе воспроизводства, восприятия, описания, оценки в ви</w:t>
        <w:softHyphen/>
        <w:t>де культурных артефактов.</w:t>
      </w:r>
    </w:p>
    <w:p>
      <w:pPr>
        <w:pStyle w:val="Normal"/>
        <w:tabs>
          <w:tab w:val="clear" w:pos="708"/>
          <w:tab w:val="left" w:pos="0" w:leader="none"/>
        </w:tabs>
        <w:spacing w:lineRule="auto" w:line="360"/>
        <w:ind w:firstLine="700"/>
        <w:jc w:val="both"/>
        <w:rPr/>
      </w:pPr>
      <w:r>
        <w:rPr>
          <w:sz w:val="28"/>
          <w:szCs w:val="28"/>
        </w:rPr>
        <w:t>СИСТЕМА КУЛЬТУРНАЯ. В принципе система культурная пред</w:t>
        <w:softHyphen/>
        <w:t>ста</w:t>
        <w:softHyphen/>
        <w:t>вляет собой упорядоченную (в иерархическом, географическом, социальном, сетевом и т.п. аспектах) совокупность культурных черт и форм, исторически сложившихся в практике и сознании некой человеческой общности и по своему объему может быть и неким локальным культурным явлением комплексного характера (например, стиль) или конкретно-исторической культурой какого-либо народа, сословия, конфессии и т.п. Ее можно изучать как структуру и организацию, как функциональное об</w:t>
        <w:softHyphen/>
        <w:t>разо</w:t>
        <w:softHyphen/>
        <w:t>вание, а можно и как своеобразный «культурный текст». Одним из наиболее инте</w:t>
        <w:softHyphen/>
        <w:t>ресных аспектов исследования этого «культурного текста» будет выявле</w:t>
        <w:softHyphen/>
        <w:t>ние домини</w:t>
        <w:softHyphen/>
        <w:t>рующих в нем более или менее универсальных форм социокультурного бытия или, на</w:t>
        <w:softHyphen/>
        <w:t>про</w:t>
        <w:softHyphen/>
        <w:t>тив, доми</w:t>
        <w:softHyphen/>
        <w:t>ни</w:t>
        <w:softHyphen/>
        <w:t>рующих признаков уникальности (естественно, что абсолютно универсаль</w:t>
        <w:softHyphen/>
        <w:t>ной или же абсолютно уникальной ни одна культурная система быть не может по опре</w:t>
        <w:softHyphen/>
        <w:t xml:space="preserve">делению). </w:t>
      </w:r>
    </w:p>
    <w:p>
      <w:pPr>
        <w:pStyle w:val="Normal"/>
        <w:tabs>
          <w:tab w:val="clear" w:pos="708"/>
          <w:tab w:val="left" w:pos="0" w:leader="none"/>
        </w:tabs>
        <w:spacing w:lineRule="auto" w:line="360"/>
        <w:ind w:firstLine="700"/>
        <w:jc w:val="both"/>
        <w:rPr/>
      </w:pPr>
      <w:r>
        <w:rPr>
          <w:sz w:val="28"/>
          <w:szCs w:val="28"/>
        </w:rPr>
        <w:t>Самое главное, что необходимо понимать, исследуя культурные системы, что сочетание составляющих их культурных форм далеко не хаотично, но, напротив, высоко упорядочено, ие</w:t>
        <w:softHyphen/>
        <w:t>рархично, организационно и информа</w:t>
        <w:softHyphen/>
        <w:t>ционно взаимосвязано, причем параллельно на нескольких содержательно-смысловых и семиотических уровнях одновременно. Здесь можно обратиться к аналогии с языком, в котором эта систематичность и иерархичность выра</w:t>
        <w:softHyphen/>
        <w:t>жена с наибольшей наглядностью.</w:t>
      </w:r>
    </w:p>
    <w:p>
      <w:pPr>
        <w:pStyle w:val="Normal"/>
        <w:tabs>
          <w:tab w:val="clear" w:pos="708"/>
          <w:tab w:val="left" w:pos="0" w:leader="none"/>
        </w:tabs>
        <w:spacing w:lineRule="auto" w:line="360"/>
        <w:ind w:firstLine="700"/>
        <w:jc w:val="both"/>
        <w:rPr>
          <w:sz w:val="28"/>
          <w:szCs w:val="28"/>
        </w:rPr>
      </w:pPr>
      <w:r>
        <w:rPr>
          <w:sz w:val="28"/>
          <w:szCs w:val="28"/>
        </w:rPr>
        <w:t xml:space="preserve">Таким образом, анализируя феномен систем культурных, мы  выделяем такие черты, как более или менее выраженную </w:t>
      </w:r>
      <w:r>
        <w:rPr>
          <w:i/>
          <w:iCs/>
          <w:sz w:val="28"/>
          <w:szCs w:val="28"/>
        </w:rPr>
        <w:t>универсальность</w:t>
      </w:r>
      <w:r>
        <w:rPr>
          <w:sz w:val="28"/>
          <w:szCs w:val="28"/>
        </w:rPr>
        <w:t>, присущую фактически всем культурным системам сообществ, находящихся на равной стадии социокультурного раз</w:t>
        <w:softHyphen/>
        <w:t>вития (вопрос, хорошо проработанный Т.Пар</w:t>
        <w:softHyphen/>
        <w:t xml:space="preserve">сонсом в его теории культурных универсалий); </w:t>
      </w:r>
      <w:r>
        <w:rPr>
          <w:i/>
          <w:iCs/>
          <w:sz w:val="28"/>
          <w:szCs w:val="28"/>
        </w:rPr>
        <w:t xml:space="preserve">целостность </w:t>
      </w:r>
      <w:r>
        <w:rPr>
          <w:sz w:val="28"/>
          <w:szCs w:val="28"/>
        </w:rPr>
        <w:t xml:space="preserve">(поскольку мы имеем дело с устоявшейся локальной системой какого-либо общества); выраженную </w:t>
      </w:r>
      <w:r>
        <w:rPr>
          <w:i/>
          <w:iCs/>
          <w:sz w:val="28"/>
          <w:szCs w:val="28"/>
        </w:rPr>
        <w:t>структурную организованность</w:t>
      </w:r>
      <w:r>
        <w:rPr>
          <w:sz w:val="28"/>
          <w:szCs w:val="28"/>
        </w:rPr>
        <w:t xml:space="preserve"> (преимущественно иерархичес</w:t>
        <w:softHyphen/>
        <w:t>ко</w:t>
        <w:softHyphen/>
        <w:t>го типа, но в истории известны и организации с преобладающими горизонталь</w:t>
        <w:softHyphen/>
        <w:t xml:space="preserve">ными взаимосвязями и системой управления); </w:t>
      </w:r>
      <w:r>
        <w:rPr>
          <w:i/>
          <w:iCs/>
          <w:sz w:val="28"/>
          <w:szCs w:val="28"/>
        </w:rPr>
        <w:t>преобладание внутренних связей над внешними</w:t>
      </w:r>
      <w:r>
        <w:rPr>
          <w:sz w:val="28"/>
          <w:szCs w:val="28"/>
        </w:rPr>
        <w:t xml:space="preserve"> (как в информационных контактах, так и на уровне прак</w:t>
        <w:softHyphen/>
        <w:t xml:space="preserve">тического социального взаимодействия, вплоть до эндогамии); </w:t>
      </w:r>
      <w:r>
        <w:rPr>
          <w:i/>
          <w:iCs/>
          <w:sz w:val="28"/>
          <w:szCs w:val="28"/>
        </w:rPr>
        <w:t>внутреннюю неравномерность и распределение разных элементов культуры между разными группами</w:t>
      </w:r>
      <w:r>
        <w:rPr>
          <w:sz w:val="28"/>
          <w:szCs w:val="28"/>
        </w:rPr>
        <w:t xml:space="preserve"> (что проявляется как минимум в социальной стратифицированности всех постпервобытных культур); </w:t>
      </w:r>
      <w:r>
        <w:rPr>
          <w:i/>
          <w:iCs/>
          <w:sz w:val="28"/>
          <w:szCs w:val="28"/>
        </w:rPr>
        <w:t>динамику изменчивости и способность к саморазви</w:t>
        <w:softHyphen/>
        <w:t>тию</w:t>
      </w:r>
      <w:r>
        <w:rPr>
          <w:sz w:val="28"/>
          <w:szCs w:val="28"/>
        </w:rPr>
        <w:t xml:space="preserve">; </w:t>
      </w:r>
      <w:r>
        <w:rPr>
          <w:i/>
          <w:iCs/>
          <w:sz w:val="28"/>
          <w:szCs w:val="28"/>
        </w:rPr>
        <w:t>способность к регенерации и самовоспроиз</w:t>
        <w:softHyphen/>
        <w:t>водст</w:t>
        <w:softHyphen/>
        <w:t>ву в следующих поколениях.</w:t>
      </w:r>
    </w:p>
    <w:p>
      <w:pPr>
        <w:pStyle w:val="Normal"/>
        <w:tabs>
          <w:tab w:val="clear" w:pos="708"/>
          <w:tab w:val="left" w:pos="0" w:leader="none"/>
        </w:tabs>
        <w:spacing w:lineRule="auto" w:line="360"/>
        <w:ind w:firstLine="700"/>
        <w:jc w:val="both"/>
        <w:rPr>
          <w:sz w:val="28"/>
          <w:szCs w:val="28"/>
        </w:rPr>
      </w:pPr>
      <w:r>
        <w:rPr>
          <w:sz w:val="28"/>
          <w:szCs w:val="28"/>
        </w:rPr>
        <w:t>Сложнее, когда системы культурные начинают классифицировать по эстетико-стилевым признакам (готическая эпоха, эпоха классицизма, романтизм, русская культура «серебряного века» и пр.). Подобная типологизация фактически не является научной, а скорее образной, хотя может строиться и на наборе выразительных признаков.</w:t>
      </w:r>
    </w:p>
    <w:p>
      <w:pPr>
        <w:pStyle w:val="Normal"/>
        <w:tabs>
          <w:tab w:val="clear" w:pos="708"/>
          <w:tab w:val="left" w:pos="0" w:leader="none"/>
        </w:tabs>
        <w:spacing w:lineRule="auto" w:line="360"/>
        <w:ind w:firstLine="700"/>
        <w:jc w:val="both"/>
        <w:rPr/>
      </w:pPr>
      <w:r>
        <w:rPr>
          <w:sz w:val="28"/>
          <w:szCs w:val="28"/>
        </w:rPr>
        <w:t>Представляется необходимым четко различать системы социокультурные и этнокультурные. Социокультурные системы это образования, возникающие в рамках различных отраслей деятельности (например, хозяйственная культура, политическая культура, научная культура, религиозная культура, художественная культура и т.п.) или устойчивых социальных групп (сословий, классов). Этнокультурная система – это культурный комплекс, сложившийся исторически у того или иного народа. Другим ракур</w:t>
        <w:softHyphen/>
        <w:t>сом рассмотрения этнокультурной системы является</w:t>
      </w:r>
      <w:r>
        <w:rPr>
          <w:i/>
          <w:iCs/>
          <w:sz w:val="28"/>
          <w:szCs w:val="28"/>
        </w:rPr>
        <w:t xml:space="preserve"> конфигурация культу</w:t>
        <w:softHyphen/>
        <w:t>рная (см.).</w:t>
      </w:r>
    </w:p>
    <w:p>
      <w:pPr>
        <w:pStyle w:val="Normal"/>
        <w:tabs>
          <w:tab w:val="clear" w:pos="708"/>
          <w:tab w:val="left" w:pos="0" w:leader="none"/>
        </w:tabs>
        <w:spacing w:lineRule="auto" w:line="360"/>
        <w:ind w:firstLine="700"/>
        <w:jc w:val="both"/>
        <w:rPr/>
      </w:pPr>
      <w:r>
        <w:rPr>
          <w:sz w:val="28"/>
          <w:szCs w:val="28"/>
        </w:rPr>
        <w:t xml:space="preserve">Что касается </w:t>
      </w:r>
      <w:r>
        <w:rPr>
          <w:i/>
          <w:iCs/>
          <w:sz w:val="28"/>
          <w:szCs w:val="28"/>
          <w:u w:val="single"/>
        </w:rPr>
        <w:t>типологии культурных систем</w:t>
      </w:r>
      <w:r>
        <w:rPr>
          <w:sz w:val="28"/>
          <w:szCs w:val="28"/>
        </w:rPr>
        <w:t>, то она строится на базе тех или иных оснований социальной солидарности (т.е. целей, интересов и по</w:t>
        <w:softHyphen/>
        <w:t xml:space="preserve">требностей, оказавшихся для данной группы людей основанием жить вместе и организовывать совместный социальный порядок, упорядочивать мир, познавать его, обмениваться информацией, накапливать свой специфический социальный опыт и т.п.). Естественно, что в разные исторические эпохи эти основания различались. В первобытную эпоху людей объединяла задача физически выжить в имеющихся природных условиях, </w:t>
      </w:r>
      <w:bookmarkStart w:id="2" w:name="OLE_LINK5"/>
      <w:bookmarkStart w:id="3" w:name="OLE_LINK4"/>
      <w:r>
        <w:rPr>
          <w:sz w:val="28"/>
          <w:szCs w:val="28"/>
        </w:rPr>
        <w:t>в аграрную – выжить в имеющихся исторических условиях (т.е. в своем социальном окружении)</w:t>
      </w:r>
      <w:bookmarkEnd w:id="2"/>
      <w:bookmarkEnd w:id="3"/>
      <w:r>
        <w:rPr>
          <w:sz w:val="28"/>
          <w:szCs w:val="28"/>
        </w:rPr>
        <w:t>, в индустриальную – развитие и совершенствование технического инструментария деятельности и повышение уровня бы</w:t>
        <w:softHyphen/>
        <w:softHyphen/>
        <w:softHyphen/>
        <w:t>тового комфорта (общество потребления), в постиндустриальную – производство знаний и информации и совершенствование социального бытия прежде всего путем повышения эффективности управления им.</w:t>
      </w:r>
    </w:p>
    <w:p>
      <w:pPr>
        <w:pStyle w:val="Normal"/>
        <w:tabs>
          <w:tab w:val="clear" w:pos="708"/>
          <w:tab w:val="left" w:pos="0" w:leader="none"/>
        </w:tabs>
        <w:spacing w:lineRule="auto" w:line="360"/>
        <w:ind w:firstLine="700"/>
        <w:jc w:val="both"/>
        <w:rPr/>
      </w:pPr>
      <w:r>
        <w:rPr>
          <w:sz w:val="28"/>
          <w:szCs w:val="28"/>
        </w:rPr>
        <w:t>Помимо этого системы культурные следует различать по основаниям их мас</w:t>
        <w:softHyphen/>
        <w:t xml:space="preserve">штабности: </w:t>
      </w:r>
      <w:r>
        <w:rPr>
          <w:sz w:val="28"/>
          <w:szCs w:val="28"/>
          <w:u w:val="single"/>
        </w:rPr>
        <w:t>субкультуры малых социальных групп</w:t>
      </w:r>
      <w:r>
        <w:rPr>
          <w:sz w:val="28"/>
          <w:szCs w:val="28"/>
        </w:rPr>
        <w:t>, члены которых лич</w:t>
        <w:softHyphen/>
        <w:softHyphen/>
        <w:t>но знакомы ме</w:t>
        <w:softHyphen/>
        <w:t>жду собой, регулярно взаимодействуют и коммуницируют (семьи, роды, производствен</w:t>
        <w:softHyphen/>
        <w:t>ные, учебные, воинские и иные малые коллективы и подразделения, компании и обще</w:t>
        <w:softHyphen/>
        <w:t xml:space="preserve">ства по интересам, клубы, секты, криминальные банды и т.п.), </w:t>
      </w:r>
      <w:r>
        <w:rPr>
          <w:sz w:val="28"/>
          <w:szCs w:val="28"/>
          <w:u w:val="single"/>
        </w:rPr>
        <w:t>культуры больших социальных</w:t>
      </w:r>
      <w:r>
        <w:rPr>
          <w:sz w:val="28"/>
          <w:szCs w:val="28"/>
        </w:rPr>
        <w:t xml:space="preserve"> групп (сословные, классовые или профессиональные), </w:t>
      </w:r>
      <w:r>
        <w:rPr>
          <w:sz w:val="28"/>
          <w:szCs w:val="28"/>
          <w:u w:val="single"/>
        </w:rPr>
        <w:t>локальные культуры</w:t>
      </w:r>
      <w:r>
        <w:rPr>
          <w:sz w:val="28"/>
          <w:szCs w:val="28"/>
        </w:rPr>
        <w:t>, об</w:t>
        <w:softHyphen/>
        <w:t>разующиеся преимущественно по территориальному признаку (этносы, государства, на</w:t>
        <w:softHyphen/>
        <w:t xml:space="preserve">ции) и </w:t>
      </w:r>
      <w:r>
        <w:rPr>
          <w:sz w:val="28"/>
          <w:szCs w:val="28"/>
          <w:u w:val="single"/>
        </w:rPr>
        <w:t>транслокальные культуры</w:t>
      </w:r>
      <w:r>
        <w:rPr>
          <w:sz w:val="28"/>
          <w:szCs w:val="28"/>
        </w:rPr>
        <w:t>, являющиеся преимущественно интернациональными (хотя и имеющие свои национальные сегменты общего движения) и образующиеся в ос</w:t>
        <w:softHyphen/>
        <w:t>новном по основа</w:t>
        <w:softHyphen/>
        <w:t>ниям разделения функций и ста</w:t>
        <w:softHyphen/>
        <w:t>тусов (специальности, сословия, хозяй</w:t>
        <w:softHyphen/>
        <w:t>ственно-культурные типы), но особенно по идеологическим основаниям (религии, циви</w:t>
        <w:softHyphen/>
        <w:t>лизации, крупные политические партии и движения и др.).</w:t>
      </w:r>
    </w:p>
    <w:p>
      <w:pPr>
        <w:pStyle w:val="Normal"/>
        <w:tabs>
          <w:tab w:val="clear" w:pos="708"/>
          <w:tab w:val="left" w:pos="0" w:leader="none"/>
        </w:tabs>
        <w:spacing w:lineRule="auto" w:line="360"/>
        <w:ind w:firstLine="700"/>
        <w:jc w:val="both"/>
        <w:rPr/>
      </w:pPr>
      <w:r>
        <w:rPr>
          <w:sz w:val="28"/>
          <w:szCs w:val="28"/>
        </w:rPr>
        <w:t>В принципе сегодня уже почти невозможно обнаружить культурную си</w:t>
        <w:softHyphen/>
        <w:t>стему, сложившуюся только по одному основанию; фактически они все уже давно синкретиче</w:t>
        <w:softHyphen/>
        <w:t>ские по своему генезису. Однако в чисто научных, аналитических целях, мы типологизируем их по приведенной выше таксономии, выделяя некоторые базовые, наиболее глубинные осно</w:t>
        <w:softHyphen/>
        <w:t xml:space="preserve">вания для социальной консолидации людей. </w:t>
      </w:r>
    </w:p>
    <w:p>
      <w:pPr>
        <w:pStyle w:val="Normal"/>
        <w:tabs>
          <w:tab w:val="clear" w:pos="708"/>
          <w:tab w:val="left" w:pos="0" w:leader="none"/>
        </w:tabs>
        <w:spacing w:lineRule="auto" w:line="360"/>
        <w:ind w:firstLine="700"/>
        <w:jc w:val="both"/>
        <w:rPr>
          <w:sz w:val="28"/>
          <w:szCs w:val="28"/>
        </w:rPr>
      </w:pPr>
      <w:r>
        <w:rPr>
          <w:sz w:val="28"/>
          <w:szCs w:val="28"/>
        </w:rPr>
        <w:t>При всем своеобразии исторических (эпохальных) типов культур, они не являются системными образованиями и здесь не рассматриваются.</w:t>
      </w:r>
    </w:p>
    <w:p>
      <w:pPr>
        <w:pStyle w:val="Normal"/>
        <w:tabs>
          <w:tab w:val="clear" w:pos="708"/>
          <w:tab w:val="left" w:pos="0" w:leader="none"/>
        </w:tabs>
        <w:spacing w:lineRule="auto" w:line="360"/>
        <w:ind w:firstLine="700"/>
        <w:jc w:val="both"/>
        <w:rPr/>
      </w:pPr>
      <w:r>
        <w:rPr>
          <w:sz w:val="28"/>
          <w:szCs w:val="28"/>
          <w:u w:val="single"/>
        </w:rPr>
        <w:t>ЛОКАЛЬНЫЕ КУЛЬТУРНЫЕ ОБРАЗОВАНИЯ</w:t>
      </w:r>
      <w:r>
        <w:rPr>
          <w:sz w:val="28"/>
          <w:szCs w:val="28"/>
        </w:rPr>
        <w:t xml:space="preserve"> – представляют со</w:t>
        <w:softHyphen/>
        <w:t>бой целостные композиции (или конфигурации) культурных черт и форм, ис</w:t>
        <w:softHyphen/>
        <w:t>то</w:t>
        <w:softHyphen/>
        <w:t>рически сложи</w:t>
        <w:softHyphen/>
        <w:t>в</w:t>
        <w:softHyphen/>
        <w:t>шиеся в практике той или иной исторически автономной и ус</w:t>
        <w:softHyphen/>
        <w:t>тойчивой человеческой общности, т.е. являются конкретно-историчес</w:t>
        <w:softHyphen/>
        <w:t>ки</w:t>
        <w:softHyphen/>
        <w:t>ми культурами какого-либо народа, сословия, кон</w:t>
        <w:softHyphen/>
        <w:t>фессии и т.п. Локальные культурные образования относятся к числу тех объектов, историография которых практически «безразмерна». По существу нет историка, этнолога, культуролога, антрополога и т.п., который, изучая ту или иную культуру, не касался бы вопросов ее локализации и черт ее са</w:t>
        <w:softHyphen/>
        <w:t xml:space="preserve">мобытности (которые и очерчивают границы данного локуса). </w:t>
      </w:r>
    </w:p>
    <w:p>
      <w:pPr>
        <w:pStyle w:val="Normal"/>
        <w:tabs>
          <w:tab w:val="clear" w:pos="708"/>
          <w:tab w:val="left" w:pos="0" w:leader="none"/>
        </w:tabs>
        <w:spacing w:lineRule="auto" w:line="360"/>
        <w:ind w:firstLine="700"/>
        <w:jc w:val="both"/>
        <w:rPr/>
      </w:pPr>
      <w:r>
        <w:rPr>
          <w:sz w:val="28"/>
          <w:szCs w:val="28"/>
        </w:rPr>
        <w:t>Локальные культурные образования можно изучать как организационные структуры, как функциональные системы или как своеобразные «культурные тексты». Одним из наиболее инте</w:t>
        <w:softHyphen/>
        <w:t>ресных аспектов исследования подобных объектов является выявление домини</w:t>
        <w:softHyphen/>
        <w:t>рующих в них более или менее универсальных форм социокультурного бытия (чем занимаются история и культурология) или, на</w:t>
        <w:softHyphen/>
        <w:t xml:space="preserve">против, доминирующих признаков уникальности (чем занимается этнография). Вместе с тем не следует забывать про то, что в категорию локальных культурных образований входят не только этнические </w:t>
      </w:r>
      <w:r>
        <w:rPr>
          <w:i/>
          <w:iCs/>
          <w:sz w:val="28"/>
          <w:szCs w:val="28"/>
        </w:rPr>
        <w:t>кон</w:t>
        <w:softHyphen/>
        <w:t>фигурации культурные (см.)</w:t>
      </w:r>
      <w:r>
        <w:rPr>
          <w:sz w:val="28"/>
          <w:szCs w:val="28"/>
        </w:rPr>
        <w:t xml:space="preserve">, но и </w:t>
      </w:r>
      <w:r>
        <w:rPr>
          <w:i/>
          <w:iCs/>
          <w:sz w:val="28"/>
          <w:szCs w:val="28"/>
        </w:rPr>
        <w:t>социально-сословные куль</w:t>
        <w:softHyphen/>
        <w:t>ту</w:t>
        <w:softHyphen/>
        <w:t>ры</w:t>
      </w:r>
      <w:r>
        <w:rPr>
          <w:sz w:val="28"/>
          <w:szCs w:val="28"/>
        </w:rPr>
        <w:t xml:space="preserve"> и </w:t>
      </w:r>
      <w:r>
        <w:rPr>
          <w:i/>
          <w:iCs/>
          <w:sz w:val="28"/>
          <w:szCs w:val="28"/>
        </w:rPr>
        <w:t>конфессиональные культуры (см.)</w:t>
      </w:r>
      <w:r>
        <w:rPr>
          <w:sz w:val="28"/>
          <w:szCs w:val="28"/>
        </w:rPr>
        <w:t>. Главное в том, что любое локаль</w:t>
        <w:softHyphen/>
        <w:t>ное культурное образование непременно яв</w:t>
        <w:softHyphen/>
        <w:t xml:space="preserve">ляется и </w:t>
      </w:r>
      <w:r>
        <w:rPr>
          <w:i/>
          <w:iCs/>
          <w:sz w:val="28"/>
          <w:szCs w:val="28"/>
        </w:rPr>
        <w:t>системой культурной</w:t>
      </w:r>
      <w:r>
        <w:rPr>
          <w:sz w:val="28"/>
          <w:szCs w:val="28"/>
        </w:rPr>
        <w:t xml:space="preserve"> </w:t>
      </w:r>
      <w:r>
        <w:rPr>
          <w:i/>
          <w:iCs/>
          <w:sz w:val="28"/>
          <w:szCs w:val="28"/>
        </w:rPr>
        <w:t>(см.)</w:t>
      </w:r>
      <w:r>
        <w:rPr>
          <w:sz w:val="28"/>
          <w:szCs w:val="28"/>
        </w:rPr>
        <w:t xml:space="preserve"> и включает в себя весь набор признаков, присущих культурной системе.</w:t>
      </w:r>
    </w:p>
    <w:p>
      <w:pPr>
        <w:pStyle w:val="Normal"/>
        <w:tabs>
          <w:tab w:val="clear" w:pos="708"/>
          <w:tab w:val="left" w:pos="0" w:leader="none"/>
        </w:tabs>
        <w:spacing w:lineRule="auto" w:line="360"/>
        <w:ind w:firstLine="700"/>
        <w:jc w:val="both"/>
        <w:rPr/>
      </w:pPr>
      <w:r>
        <w:rPr>
          <w:sz w:val="28"/>
          <w:szCs w:val="28"/>
        </w:rPr>
        <w:t xml:space="preserve">Таким образом, анализируя феномен локальных культурных образований, мы выделяем такие черты, как более или менее выраженную </w:t>
      </w:r>
      <w:r>
        <w:rPr>
          <w:i/>
          <w:iCs/>
          <w:sz w:val="28"/>
          <w:szCs w:val="28"/>
        </w:rPr>
        <w:t>универсаль</w:t>
        <w:softHyphen/>
        <w:t>ность</w:t>
      </w:r>
      <w:r>
        <w:rPr>
          <w:sz w:val="28"/>
          <w:szCs w:val="28"/>
        </w:rPr>
        <w:t xml:space="preserve"> образования каждого типа (этнического, сословного или конфессионального) – вопрос, хорошо проработанный эволюционис</w:t>
        <w:softHyphen/>
        <w:t>та</w:t>
        <w:softHyphen/>
        <w:t>ми: Г.Спен</w:t>
        <w:softHyphen/>
        <w:t>се</w:t>
        <w:softHyphen/>
        <w:t xml:space="preserve">ром, Л.Морганом, Ф.Энгельсом, Л.Уайтом, Э.Маркаряном; </w:t>
      </w:r>
      <w:r>
        <w:rPr>
          <w:i/>
          <w:iCs/>
          <w:sz w:val="28"/>
          <w:szCs w:val="28"/>
        </w:rPr>
        <w:t>целостность –</w:t>
      </w:r>
      <w:r>
        <w:rPr>
          <w:sz w:val="28"/>
          <w:szCs w:val="28"/>
        </w:rPr>
        <w:t xml:space="preserve"> ас</w:t>
        <w:softHyphen/>
        <w:softHyphen/>
        <w:softHyphen/>
        <w:softHyphen/>
        <w:t>пект, основательно изу</w:t>
        <w:softHyphen/>
        <w:t>ченный в рамках теории циви</w:t>
        <w:softHyphen/>
        <w:t>лиза</w:t>
        <w:softHyphen/>
        <w:t>ций Н.Да</w:t>
        <w:softHyphen/>
        <w:softHyphen/>
        <w:t>нилев</w:t>
        <w:softHyphen/>
        <w:t>с</w:t>
        <w:softHyphen/>
        <w:t xml:space="preserve">ким, О. Шпенглером, А.Тойнби, Б.Ерасовым; выраженную </w:t>
      </w:r>
      <w:r>
        <w:rPr>
          <w:i/>
          <w:iCs/>
          <w:sz w:val="28"/>
          <w:szCs w:val="28"/>
        </w:rPr>
        <w:t>стру</w:t>
        <w:softHyphen/>
        <w:t>к</w:t>
        <w:softHyphen/>
        <w:t>турную организованность</w:t>
      </w:r>
      <w:r>
        <w:rPr>
          <w:sz w:val="28"/>
          <w:szCs w:val="28"/>
        </w:rPr>
        <w:t xml:space="preserve"> – вопрос, изучавшийся структурными функционалистами Б.Ма</w:t>
        <w:softHyphen/>
        <w:t>ли</w:t>
        <w:softHyphen/>
        <w:t>новским, А.Радклифф-Брауном, Т.Пар</w:t>
        <w:softHyphen/>
        <w:t>сонсом, Р.Ме</w:t>
        <w:softHyphen/>
        <w:t>р</w:t>
        <w:softHyphen/>
        <w:softHyphen/>
        <w:softHyphen/>
        <w:softHyphen/>
        <w:t>то</w:t>
        <w:softHyphen/>
        <w:t>ном, Э.Ор</w:t>
        <w:softHyphen/>
        <w:softHyphen/>
        <w:softHyphen/>
        <w:t>ло</w:t>
        <w:softHyphen/>
        <w:t xml:space="preserve">вой; </w:t>
      </w:r>
      <w:r>
        <w:rPr>
          <w:i/>
          <w:iCs/>
          <w:sz w:val="28"/>
          <w:szCs w:val="28"/>
        </w:rPr>
        <w:t>пре</w:t>
        <w:softHyphen/>
        <w:t>обладание внутренних связей над внешними</w:t>
      </w:r>
      <w:r>
        <w:rPr>
          <w:sz w:val="28"/>
          <w:szCs w:val="28"/>
        </w:rPr>
        <w:t xml:space="preserve"> – «клас</w:t>
        <w:softHyphen/>
        <w:t>си</w:t>
        <w:softHyphen/>
        <w:t>ческий» во</w:t>
        <w:softHyphen/>
        <w:t>прос этнологов: Л.Уайта, К.Кребера, Ю.Ару</w:t>
        <w:softHyphen/>
        <w:softHyphen/>
        <w:t>тюнова, Ю.Бро</w:t>
        <w:softHyphen/>
        <w:softHyphen/>
        <w:t>м</w:t>
        <w:softHyphen/>
        <w:t>лея, Н.Че</w:t>
        <w:softHyphen/>
        <w:t>бо</w:t>
        <w:softHyphen/>
        <w:t xml:space="preserve">ксарова, и др.; </w:t>
      </w:r>
      <w:r>
        <w:rPr>
          <w:i/>
          <w:iCs/>
          <w:sz w:val="28"/>
          <w:szCs w:val="28"/>
        </w:rPr>
        <w:t>неравномерность внутрен</w:t>
        <w:softHyphen/>
        <w:t>него распре</w:t>
        <w:softHyphen/>
        <w:t>деления разных элементов культуры между разными группами</w:t>
      </w:r>
      <w:r>
        <w:rPr>
          <w:sz w:val="28"/>
          <w:szCs w:val="28"/>
        </w:rPr>
        <w:t xml:space="preserve"> – тема социологии культуры: М.Ве</w:t>
        <w:softHyphen/>
        <w:t>бера, Э.Дюр</w:t>
        <w:softHyphen/>
        <w:t>к</w:t>
        <w:softHyphen/>
        <w:softHyphen/>
        <w:softHyphen/>
        <w:softHyphen/>
        <w:softHyphen/>
        <w:t>гейма, П.А.Сорокина, И.Г.Ио</w:t>
        <w:softHyphen/>
        <w:t xml:space="preserve">нина; </w:t>
      </w:r>
      <w:r>
        <w:rPr>
          <w:i/>
          <w:iCs/>
          <w:sz w:val="28"/>
          <w:szCs w:val="28"/>
        </w:rPr>
        <w:t>динамику изменчивости, способность к самопорождению, саморазви</w:t>
        <w:softHyphen/>
        <w:softHyphen/>
        <w:t>тию,</w:t>
      </w:r>
      <w:r>
        <w:rPr>
          <w:sz w:val="28"/>
          <w:szCs w:val="28"/>
        </w:rPr>
        <w:t xml:space="preserve"> </w:t>
      </w:r>
      <w:r>
        <w:rPr>
          <w:i/>
          <w:iCs/>
          <w:sz w:val="28"/>
          <w:szCs w:val="28"/>
        </w:rPr>
        <w:t>ре</w:t>
        <w:softHyphen/>
        <w:t>генерации и самовоспроиз</w:t>
        <w:softHyphen/>
        <w:t>водст</w:t>
        <w:softHyphen/>
        <w:t>ву в следу</w:t>
        <w:softHyphen/>
        <w:t>ющих поколени</w:t>
        <w:softHyphen/>
        <w:t>ях</w:t>
      </w:r>
      <w:r>
        <w:rPr>
          <w:sz w:val="28"/>
          <w:szCs w:val="28"/>
        </w:rPr>
        <w:t xml:space="preserve"> – проб</w:t>
        <w:softHyphen/>
        <w:t>лема культурной антропологии в целом и в частности школы «Культура и личность»: Ф.Боаса, Р.Бе</w:t>
        <w:softHyphen/>
        <w:t>недикт, М.Мид и неоэволюционистов: Э.Са</w:t>
        <w:softHyphen/>
        <w:t>лин</w:t>
        <w:softHyphen/>
        <w:t>за, А.Харриса А.Флиера.</w:t>
      </w:r>
    </w:p>
    <w:p>
      <w:pPr>
        <w:pStyle w:val="Normal"/>
        <w:tabs>
          <w:tab w:val="clear" w:pos="708"/>
          <w:tab w:val="left" w:pos="0" w:leader="none"/>
        </w:tabs>
        <w:spacing w:lineRule="auto" w:line="360"/>
        <w:ind w:firstLine="700"/>
        <w:jc w:val="both"/>
        <w:rPr/>
      </w:pPr>
      <w:r>
        <w:rPr>
          <w:sz w:val="28"/>
          <w:szCs w:val="28"/>
        </w:rPr>
        <w:t>Помимо этого локальные культурные образования следует различать по признакам их мас</w:t>
        <w:softHyphen/>
        <w:t>штаб</w:t>
        <w:softHyphen/>
        <w:t>но</w:t>
        <w:softHyphen/>
        <w:t>с</w:t>
        <w:softHyphen/>
        <w:t xml:space="preserve">ти: </w:t>
      </w:r>
      <w:r>
        <w:rPr>
          <w:sz w:val="28"/>
          <w:szCs w:val="28"/>
          <w:u w:val="single"/>
        </w:rPr>
        <w:t>субкультуры малых социальных групп</w:t>
      </w:r>
      <w:r>
        <w:rPr>
          <w:sz w:val="28"/>
          <w:szCs w:val="28"/>
        </w:rPr>
        <w:t>, члены которых лично знакомы ме</w:t>
        <w:softHyphen/>
        <w:t xml:space="preserve">жду собой, регулярно взаимодействуют и коммуницируют, </w:t>
      </w:r>
      <w:r>
        <w:rPr>
          <w:sz w:val="28"/>
          <w:szCs w:val="28"/>
          <w:u w:val="single"/>
        </w:rPr>
        <w:t>локальные культуры</w:t>
      </w:r>
      <w:r>
        <w:rPr>
          <w:sz w:val="28"/>
          <w:szCs w:val="28"/>
        </w:rPr>
        <w:t>, об</w:t>
        <w:softHyphen/>
        <w:t>ра</w:t>
        <w:softHyphen/>
        <w:t>зую</w:t>
        <w:softHyphen/>
        <w:t xml:space="preserve">щиеся преимущественно по территориальному признаку, </w:t>
      </w:r>
      <w:r>
        <w:rPr>
          <w:sz w:val="28"/>
          <w:szCs w:val="28"/>
          <w:u w:val="single"/>
        </w:rPr>
        <w:t>социальные культуры</w:t>
      </w:r>
      <w:r>
        <w:rPr>
          <w:sz w:val="28"/>
          <w:szCs w:val="28"/>
        </w:rPr>
        <w:t>, являющиеся преимущественно интернаци</w:t>
        <w:softHyphen/>
        <w:t>ональными (хотя и имеющие свои национальные сегменты общего движения) и образующиеся в ос</w:t>
        <w:softHyphen/>
        <w:t>новном по основа</w:t>
        <w:softHyphen/>
        <w:t>ниям разделения функций и ста</w:t>
        <w:softHyphen/>
        <w:t xml:space="preserve">тусов (специальности, сословия, классы) и </w:t>
      </w:r>
      <w:r>
        <w:rPr>
          <w:sz w:val="28"/>
          <w:szCs w:val="28"/>
          <w:u w:val="single"/>
        </w:rPr>
        <w:t>идеологические культуры</w:t>
      </w:r>
      <w:r>
        <w:rPr>
          <w:sz w:val="28"/>
          <w:szCs w:val="28"/>
        </w:rPr>
        <w:t>, образующиеся на основе общности мировоззрения, к категории которых можно отнести конфессии, крупные политические партии и общественные движения и др.</w:t>
      </w:r>
    </w:p>
    <w:p>
      <w:pPr>
        <w:pStyle w:val="Normal"/>
        <w:spacing w:lineRule="auto" w:line="360"/>
        <w:ind w:firstLine="700"/>
        <w:jc w:val="both"/>
        <w:rPr/>
      </w:pPr>
      <w:bookmarkStart w:id="4" w:name="BM90025"/>
      <w:r>
        <w:rPr>
          <w:rStyle w:val="Style6"/>
          <w:sz w:val="28"/>
          <w:szCs w:val="28"/>
          <w:lang w:val="ru-RU" w:eastAsia="ru-RU"/>
        </w:rPr>
        <w:t>КОНФИГУРАЦИЯ КУЛЬТУРНАЯ</w:t>
      </w:r>
      <w:bookmarkEnd w:id="4"/>
      <w:r>
        <w:rPr>
          <w:rStyle w:val="Style6"/>
          <w:sz w:val="28"/>
          <w:szCs w:val="28"/>
          <w:lang w:val="ru-RU" w:eastAsia="ru-RU"/>
        </w:rPr>
        <w:t xml:space="preserve"> – категория, с позиций которой сво</w:t>
        <w:softHyphen/>
        <w:t>еобразие той или иной конкретно-исторической локальной культуры рассматривается не столько в ракурсе уникальности каких-либо ее черт, сколько в плане неповторимой композиции составляющих ее элементов, паттернов, форм и т.п., среди которых могут встречаться черты и уникальные, и распространенные в других культурах (термин и объяснение при</w:t>
        <w:softHyphen/>
        <w:softHyphen/>
        <w:softHyphen/>
        <w:t>надлежат М.Мид). Важнейшим операционным при</w:t>
        <w:softHyphen/>
        <w:t>нципом использования категории конфигурация культурная в качестве аналитического инструмента является представление о ней как о динамичном феномене, сохраняющем большую или меньшую устойчивость в некоторых своих базовых традиционных параметрах, но относительно изменчивом в разнообразных частных проявлениях и формах.</w:t>
      </w:r>
    </w:p>
    <w:p>
      <w:pPr>
        <w:pStyle w:val="Normal"/>
        <w:tabs>
          <w:tab w:val="clear" w:pos="708"/>
          <w:tab w:val="left" w:pos="0" w:leader="none"/>
        </w:tabs>
        <w:spacing w:lineRule="auto" w:line="360"/>
        <w:ind w:firstLine="700"/>
        <w:jc w:val="both"/>
        <w:rPr/>
      </w:pPr>
      <w:r>
        <w:rPr>
          <w:sz w:val="28"/>
          <w:szCs w:val="28"/>
        </w:rPr>
        <w:t xml:space="preserve">Конфигурация культурная как научная категория близка понятию </w:t>
      </w:r>
      <w:r>
        <w:rPr>
          <w:i/>
          <w:iCs/>
          <w:sz w:val="28"/>
          <w:szCs w:val="28"/>
        </w:rPr>
        <w:t>система куль</w:t>
        <w:softHyphen/>
        <w:t>турная (см.)</w:t>
      </w:r>
      <w:r>
        <w:rPr>
          <w:sz w:val="28"/>
          <w:szCs w:val="28"/>
        </w:rPr>
        <w:t>. В принципе конфигурация культурная – эта та же си</w:t>
        <w:softHyphen/>
        <w:t>с</w:t>
        <w:softHyphen/>
        <w:t>тема, но рассмотренная в несколько ином ра</w:t>
        <w:softHyphen/>
        <w:t>курсе. Если понятие культурная система, как упорядоченная совокупность культурных элементов, отражает черты универсальности рассматриваемого образования, то культурная кон</w:t>
        <w:softHyphen/>
        <w:t>фи</w:t>
        <w:softHyphen/>
        <w:softHyphen/>
        <w:t>гу</w:t>
        <w:softHyphen/>
        <w:t>рация (применительно к тому же объекту) – это неповторимый спо</w:t>
        <w:softHyphen/>
        <w:t xml:space="preserve">соб связи его элементов, их уникальная композиция. Таким образом, под культурной системой мы понимаем комплекс черт и форм с точки зрения их типичности, а под конфигурацией – композиционной неповторимости этого комплекса. Конфигурация культурная может быть составлена из элементов, сравнительно тривиальных в культурной практике многих народов, те или иные черты уникальной композиции ее форм и черт можно обнаружить почти в каждой культуре, но в данном случае сложившихся в совершенно неповторимую комбинацию. </w:t>
      </w:r>
    </w:p>
    <w:p>
      <w:pPr>
        <w:pStyle w:val="Normal"/>
        <w:spacing w:lineRule="auto" w:line="360"/>
        <w:ind w:firstLine="700"/>
        <w:jc w:val="both"/>
        <w:rPr/>
      </w:pPr>
      <w:r>
        <w:rPr>
          <w:rStyle w:val="Style6"/>
          <w:sz w:val="28"/>
          <w:szCs w:val="28"/>
          <w:lang w:val="ru-RU" w:eastAsia="ru-RU"/>
        </w:rPr>
        <w:t>Конфигурация культурная, по определению, не может быть «ничейной», но только системной и динамичной совокупностью культурных черт того или иного конкретно-исторического общества (народа). Специфика кон</w:t>
        <w:softHyphen/>
        <w:t>фигурации культурной  порождается главным образом в процессе адаптации сообщества к природным и историческим условиям его существования (а двух абсолютно тождественных исторических судеб разных сообществ в прин</w:t>
        <w:softHyphen/>
        <w:softHyphen/>
        <w:softHyphen/>
        <w:softHyphen/>
        <w:t>ципе быть не может), специализируется посредством селекции социального опыта, накапливаемого в ходе этой адаптации, и закрепляется включением наиболее удачных образцов подобного опыта в систему ценностей и традиций данного общества. Как правило, чем более своеобразна историческая судьба общества, тем большей самобытностью отличается и его конфигурация культурная. В обыденной лексике конфигурацию культурную обычно называют национальной культурой какого-либо народа, хотя на самом деле – эти понятия отнюдь не тождественны.</w:t>
      </w:r>
    </w:p>
    <w:p>
      <w:pPr>
        <w:pStyle w:val="Normal"/>
        <w:spacing w:lineRule="auto" w:line="360"/>
        <w:ind w:firstLine="700"/>
        <w:jc w:val="both"/>
        <w:rPr/>
      </w:pPr>
      <w:r>
        <w:rPr>
          <w:rStyle w:val="Style6"/>
          <w:sz w:val="28"/>
          <w:szCs w:val="28"/>
          <w:lang w:val="ru-RU" w:eastAsia="ru-RU"/>
        </w:rPr>
        <w:t>Структурно конфигурация культурная представляет собой довольно сложную иерархическую систему, стратифицированную на различные социальные сегменты (социальные субкультуры), нередко с включением отдельных иноэтничных культурных фрагментов или подсистем. Как правило, в кон</w:t>
        <w:softHyphen/>
        <w:t>фигурации культурной можно выделить некое общенациональное ядро (обычно в виде наиболее институционализированных элементов культуры), а также более частные субкультурные композиции, распределенные по разным социальным, конфессиональным и этническим группам и подгруппам сообщества, специфичность которых определяется множеством различных приро</w:t>
        <w:softHyphen/>
        <w:t>д</w:t>
        <w:softHyphen/>
        <w:t>ных и исторических факторов.</w:t>
      </w:r>
    </w:p>
    <w:p>
      <w:pPr>
        <w:pStyle w:val="Normal"/>
        <w:spacing w:lineRule="auto" w:line="360"/>
        <w:ind w:firstLine="700"/>
        <w:jc w:val="both"/>
        <w:rPr/>
      </w:pPr>
      <w:r>
        <w:rPr>
          <w:rStyle w:val="Style6"/>
          <w:sz w:val="28"/>
          <w:szCs w:val="28"/>
          <w:lang w:val="ru-RU" w:eastAsia="ru-RU"/>
        </w:rPr>
        <w:t>В обществах, существующих в схожих природно-климатических услови</w:t>
        <w:softHyphen/>
        <w:t>ях или имеющих схожую историческую судьбу, формируются сравнительно однотипные конфигурации культурные, которые могут быть похожи теми или иными чертами или комплексами черт. Тем не менее, несмотря на те или иные элементы сходства с соседями, всякая конфигурация культурная остается уникальной композицией своих конкретно-исторических черт, что в конечном счете и является ее основной идентифицирующей характеристикой.</w:t>
      </w:r>
    </w:p>
    <w:p>
      <w:pPr>
        <w:pStyle w:val="Normal"/>
        <w:tabs>
          <w:tab w:val="clear" w:pos="708"/>
          <w:tab w:val="left" w:pos="0" w:leader="none"/>
        </w:tabs>
        <w:spacing w:lineRule="auto" w:line="360"/>
        <w:ind w:right="-6" w:firstLine="700"/>
        <w:jc w:val="both"/>
        <w:rPr/>
      </w:pPr>
      <w:r>
        <w:rPr>
          <w:sz w:val="28"/>
          <w:szCs w:val="28"/>
        </w:rPr>
        <w:t>СУБКУЛЬТУРЫ – наиболее крупные сегменты целостных локальных культур (этнических, национальных, социальных), отличающиеся опреде</w:t>
        <w:softHyphen/>
        <w:t>лен</w:t>
        <w:softHyphen/>
        <w:t>ной местной специ</w:t>
        <w:softHyphen/>
        <w:t>фикой тех или иных черт (или комплексов черт). В прин</w:t>
        <w:softHyphen/>
        <w:t>ципе любая культурно-специфическая группа в своих культурных особен</w:t>
        <w:softHyphen/>
        <w:t>но</w:t>
        <w:softHyphen/>
        <w:t>с</w:t>
        <w:softHyphen/>
        <w:t>тях может быть названа субкультурой (вплоть до «субкультуры императорс</w:t>
        <w:softHyphen/>
        <w:t>кой фамилии»), но, как правило, наука до таких крайностей не доходит и опре</w:t>
        <w:softHyphen/>
        <w:t>деляет в качестве субкультур лишь куль</w:t>
        <w:softHyphen/>
        <w:t>туры сравнительно крупных, компактно и относительно изолированно поселенных или иным образом выделяющих себя групп. Происхождение субкультур, их накопление пре</w:t>
        <w:softHyphen/>
        <w:t>иму</w:t>
        <w:softHyphen/>
        <w:t>ще</w:t>
        <w:softHyphen/>
        <w:t>ственно на окраинах основного ареала проживания этноса практически всегда связано с историческими условиями, сложившимися в данном реги</w:t>
        <w:softHyphen/>
        <w:t>оне.</w:t>
      </w:r>
    </w:p>
    <w:p>
      <w:pPr>
        <w:pStyle w:val="Normal"/>
        <w:tabs>
          <w:tab w:val="clear" w:pos="708"/>
          <w:tab w:val="left" w:pos="0" w:leader="none"/>
        </w:tabs>
        <w:spacing w:lineRule="auto" w:line="360"/>
        <w:ind w:right="-5" w:firstLine="700"/>
        <w:jc w:val="both"/>
        <w:rPr/>
      </w:pPr>
      <w:r>
        <w:rPr>
          <w:sz w:val="28"/>
          <w:szCs w:val="28"/>
        </w:rPr>
        <w:t>Основной признак того, что мы имеем дело именно с субкультурой, а не с полно</w:t>
        <w:softHyphen/>
        <w:t>стью независимой культурой, заключается в том, что всякая культура состоит из многих элементов, составляющих ее специфику (язык, религия, обычаи, нравы, искусство, хо</w:t>
        <w:softHyphen/>
        <w:t>зяйственный уклад и т.п.), а субкультура по основной массе этих элементов идентична или очень близка базовой, отличаясь лишь одной-двумя чертами (как французские като</w:t>
        <w:softHyphen/>
        <w:t>лики и гугеноты).</w:t>
      </w:r>
    </w:p>
    <w:p>
      <w:pPr>
        <w:pStyle w:val="Normal"/>
        <w:tabs>
          <w:tab w:val="clear" w:pos="708"/>
          <w:tab w:val="left" w:pos="0" w:leader="none"/>
        </w:tabs>
        <w:spacing w:lineRule="auto" w:line="360"/>
        <w:ind w:right="-5" w:firstLine="700"/>
        <w:jc w:val="both"/>
        <w:rPr/>
      </w:pPr>
      <w:r>
        <w:rPr>
          <w:sz w:val="28"/>
          <w:szCs w:val="28"/>
        </w:rPr>
        <w:t>Существование субкультур связано с тем, что практически каждое конкретно-историческое сообщество внутренне неоднородно, включает в себя по</w:t>
        <w:softHyphen/>
        <w:t>мимо основного этнического и социального ядра и определенные вкрапления – группы со специфиче</w:t>
        <w:softHyphen/>
        <w:t>скими этнографическими, сословными, конфесси</w:t>
        <w:softHyphen/>
        <w:t>ональными, функциональными и иными признаками. Специфика этих приз</w:t>
        <w:softHyphen/>
        <w:t>наков может быть порождена и накоплена в связи с относительно изолирован</w:t>
        <w:softHyphen/>
        <w:t>ным от основного ядра проживанием данной группы (например, русские камчадалы), особым вероисповеданием (русские же старообрядцы), осо</w:t>
        <w:softHyphen/>
        <w:t>быми сословно-профессиональными функциями (степные казаки волжско-ази</w:t>
        <w:softHyphen/>
        <w:softHyphen/>
        <w:softHyphen/>
        <w:t>ат</w:t>
        <w:softHyphen/>
        <w:t>с</w:t>
        <w:softHyphen/>
        <w:t>ко</w:t>
        <w:softHyphen/>
        <w:t>го района), тем же самым, но еще и в условиях сильного хозяйственно-культурного влия</w:t>
        <w:softHyphen/>
        <w:t>ния соседей (донские и терские казаки, архангельские поморы), иным этническим про</w:t>
        <w:softHyphen/>
        <w:t>исхождением (кубанские казаки), незавершенным слиянием племен, составляющих эт</w:t>
        <w:softHyphen/>
        <w:t>нос (как в Грузии) и т.п.</w:t>
      </w:r>
    </w:p>
    <w:p>
      <w:pPr>
        <w:pStyle w:val="Normal"/>
        <w:tabs>
          <w:tab w:val="clear" w:pos="708"/>
          <w:tab w:val="left" w:pos="0" w:leader="none"/>
        </w:tabs>
        <w:spacing w:lineRule="auto" w:line="360"/>
        <w:ind w:right="-5" w:firstLine="700"/>
        <w:jc w:val="both"/>
        <w:rPr/>
      </w:pPr>
      <w:r>
        <w:rPr>
          <w:sz w:val="28"/>
          <w:szCs w:val="28"/>
        </w:rPr>
        <w:t>Помимо субъкультур, отличающихся от основной культуры какими-ли</w:t>
        <w:softHyphen/>
        <w:t>бо этниче</w:t>
        <w:softHyphen/>
        <w:t>скими, лингвистическими или конфессиональными признаками, су</w:t>
        <w:softHyphen/>
        <w:t>ществует множество субкультур, основанных на социальной или возрастной специфике. Например, молодежная субкультура, субкультура пенсионеров и людей пожилого возраста, суб</w:t>
        <w:softHyphen/>
        <w:t>культура среды инвалидов, субкультура гомосексуалистов и т.п.</w:t>
      </w:r>
    </w:p>
    <w:p>
      <w:pPr>
        <w:pStyle w:val="Normal"/>
        <w:tabs>
          <w:tab w:val="clear" w:pos="708"/>
          <w:tab w:val="left" w:pos="0" w:leader="none"/>
        </w:tabs>
        <w:spacing w:lineRule="auto" w:line="360"/>
        <w:ind w:right="-5" w:firstLine="700"/>
        <w:jc w:val="both"/>
        <w:rPr/>
      </w:pPr>
      <w:r>
        <w:rPr>
          <w:sz w:val="28"/>
          <w:szCs w:val="28"/>
        </w:rPr>
        <w:t>Уровень специфичности тех или иных субкультур по отношению к основной национальной культуре в каждом конкретном случае уникален, так же, как и тенденция сближения или еще большего размежевания с базовой культурой. Мы знаем, что еще три века назад Франция фактически состояла из двух десятков этносов со своеобраз</w:t>
        <w:softHyphen/>
        <w:t>ными культурами, а собственно французской была лишь субкультура города Парижа и его окрестностей. Сегодня от этого местного многообразия почти что не осталось следа; все слилось в единую национальную французскую культуру. Обратный пример: Юго</w:t>
        <w:softHyphen/>
        <w:softHyphen/>
        <w:softHyphen/>
        <w:softHyphen/>
        <w:softHyphen/>
        <w:softHyphen/>
        <w:t>с</w:t>
        <w:softHyphen/>
        <w:t>ла</w:t>
        <w:softHyphen/>
        <w:t>вия, в которой сербская, хорватская, македонская, словенская и пр. культуры по уровню своих различий являются преимущественно субкультурами единой славянской культуры зоны среднего течения Дуная; тем не менее, результат их взаимоотношений хо</w:t>
        <w:softHyphen/>
        <w:t>рошо известен.</w:t>
      </w:r>
    </w:p>
    <w:p>
      <w:pPr>
        <w:pStyle w:val="Normal"/>
        <w:tabs>
          <w:tab w:val="clear" w:pos="708"/>
          <w:tab w:val="left" w:pos="0" w:leader="none"/>
        </w:tabs>
        <w:spacing w:lineRule="auto" w:line="360"/>
        <w:ind w:firstLine="700"/>
        <w:jc w:val="both"/>
        <w:rPr/>
      </w:pPr>
      <w:r>
        <w:rPr>
          <w:sz w:val="28"/>
          <w:szCs w:val="28"/>
          <w:u w:val="single"/>
        </w:rPr>
        <w:t>ТРАНСЛОКАЛЬНЫЕ КУЛЬТУРНЫЕ ОБРАЗОВАНИЯ</w:t>
      </w:r>
      <w:r>
        <w:rPr>
          <w:sz w:val="28"/>
          <w:szCs w:val="28"/>
        </w:rPr>
        <w:t xml:space="preserve"> – выде</w:t>
        <w:softHyphen/>
        <w:t>ля</w:t>
        <w:softHyphen/>
        <w:softHyphen/>
        <w:t>е</w:t>
        <w:softHyphen/>
        <w:t>мые наукой группы этнических культур, близких по тем или иным признакам. Транслокальные культурные образования за редкими исключениями не представляют собой целостных социальных организмов, а являются продуктом чисто научной систематизации, выделяющей их по тем или иным основаниям. Совершенно очевидно, что сословные или профессиональные культуры не могут быть локально этни</w:t>
        <w:softHyphen/>
        <w:t>ческими (а если и обладают подобными чер</w:t>
        <w:softHyphen/>
        <w:softHyphen/>
        <w:softHyphen/>
        <w:softHyphen/>
        <w:t>тами, то речь идет о национальных фрагментах более широких по распрост</w:t>
        <w:softHyphen/>
        <w:t>ранению явлений), а среди конфессиональных культур встречаются как наци</w:t>
        <w:softHyphen/>
        <w:t>ональные (синтоизм, зороастризм, иудаизм, племенные культы), так и интернациональные мировые, которые как тип попадают в категорию транслока</w:t>
        <w:softHyphen/>
        <w:t>ль</w:t>
        <w:softHyphen/>
        <w:t>ных культурных образований и будут рассмотрены в этой статье. Вместе с тем далеко не все этнические культуры могут быть распределены по подо</w:t>
        <w:softHyphen/>
        <w:t>б</w:t>
        <w:softHyphen/>
        <w:t xml:space="preserve">ным группам; в состав транслокальных культурных образований входит не больше половины существующих на Земле этнических культур. </w:t>
      </w:r>
    </w:p>
    <w:p>
      <w:pPr>
        <w:pStyle w:val="Normal"/>
        <w:tabs>
          <w:tab w:val="clear" w:pos="708"/>
          <w:tab w:val="left" w:pos="0" w:leader="none"/>
        </w:tabs>
        <w:spacing w:lineRule="auto" w:line="360"/>
        <w:ind w:firstLine="700"/>
        <w:jc w:val="both"/>
        <w:rPr/>
      </w:pPr>
      <w:r>
        <w:rPr>
          <w:sz w:val="28"/>
          <w:szCs w:val="28"/>
        </w:rPr>
        <w:t>Транслокальные культурные образования не следует путать с языковы</w:t>
        <w:softHyphen/>
        <w:t>ми семьями, хотя нередко случается и так, что принадлежность к одной языковой семье является результатом культурно-этнографического родства – одной из форм транслокальных культурных образований. Но язык является на</w:t>
        <w:softHyphen/>
        <w:t>иболее подвижным элементом культуры, легко заимствуемым у народа-до</w:t>
        <w:softHyphen/>
        <w:t>ми</w:t>
        <w:softHyphen/>
        <w:softHyphen/>
        <w:softHyphen/>
        <w:t>нанта, поэтому многие народы, родственные лингвистически не имеют ни</w:t>
        <w:softHyphen/>
        <w:t>чего общего в своих культурах и даже принадлежат к разным расам. Например, якуты, с одной стороны, киргизы, с другой, волжские татары, с третьей, турки и азербайджанцы, с четвертой, говорящие на близкородственных тюрк</w:t>
        <w:softHyphen/>
        <w:t>ских языках, принадлежат к разным расам и практически не родст</w:t>
        <w:softHyphen/>
        <w:softHyphen/>
        <w:t>вен</w:t>
        <w:softHyphen/>
        <w:t xml:space="preserve">ны в своих культурах. </w:t>
      </w:r>
    </w:p>
    <w:p>
      <w:pPr>
        <w:pStyle w:val="Normal"/>
        <w:tabs>
          <w:tab w:val="clear" w:pos="708"/>
          <w:tab w:val="left" w:pos="0" w:leader="none"/>
        </w:tabs>
        <w:spacing w:lineRule="auto" w:line="360"/>
        <w:ind w:firstLine="700"/>
        <w:jc w:val="both"/>
        <w:rPr/>
      </w:pPr>
      <w:r>
        <w:rPr>
          <w:sz w:val="28"/>
          <w:szCs w:val="28"/>
        </w:rPr>
        <w:t xml:space="preserve">К основным типам транслокальных культурных общностей могут быть причислены </w:t>
      </w:r>
      <w:r>
        <w:rPr>
          <w:i/>
          <w:iCs/>
          <w:sz w:val="28"/>
          <w:szCs w:val="28"/>
        </w:rPr>
        <w:t>цивилизации, хозяйственно-культурные типы, культурно-этно</w:t>
        <w:softHyphen/>
        <w:t xml:space="preserve">графические </w:t>
      </w:r>
      <w:r>
        <w:rPr>
          <w:sz w:val="28"/>
          <w:szCs w:val="28"/>
        </w:rPr>
        <w:t>и</w:t>
      </w:r>
      <w:r>
        <w:rPr>
          <w:i/>
          <w:iCs/>
          <w:sz w:val="28"/>
          <w:szCs w:val="28"/>
        </w:rPr>
        <w:t xml:space="preserve"> конфессиональные общности (см.)</w:t>
      </w:r>
      <w:r>
        <w:rPr>
          <w:sz w:val="28"/>
          <w:szCs w:val="28"/>
        </w:rPr>
        <w:t>.</w:t>
      </w:r>
    </w:p>
    <w:p>
      <w:pPr>
        <w:pStyle w:val="Normal"/>
        <w:spacing w:lineRule="auto" w:line="360"/>
        <w:ind w:firstLine="700"/>
        <w:jc w:val="both"/>
        <w:rPr/>
      </w:pPr>
      <w:r>
        <w:rPr>
          <w:sz w:val="28"/>
          <w:szCs w:val="28"/>
        </w:rPr>
        <w:t xml:space="preserve">ЦИВИЛИЗАЦИИ (от лат. </w:t>
      </w:r>
      <w:r>
        <w:rPr>
          <w:sz w:val="28"/>
          <w:szCs w:val="28"/>
          <w:lang w:val="en-US"/>
        </w:rPr>
        <w:t>civilis</w:t>
      </w:r>
      <w:r>
        <w:rPr>
          <w:sz w:val="28"/>
          <w:szCs w:val="28"/>
        </w:rPr>
        <w:t xml:space="preserve"> – гражданский) – межэтнические куль</w:t>
        <w:softHyphen/>
        <w:softHyphen/>
        <w:softHyphen/>
        <w:softHyphen/>
        <w:softHyphen/>
        <w:softHyphen/>
        <w:softHyphen/>
        <w:softHyphen/>
        <w:softHyphen/>
        <w:softHyphen/>
        <w:t>турно-исторические общности людей. Основания и критерии для выделения цивилизаций, как правило, разнятся в зависимости от контекста и целей приме</w:t>
        <w:softHyphen/>
        <w:softHyphen/>
        <w:t xml:space="preserve">нения этого термина. Понятие «цивилизации» появилось еще в Античности как определение качественного отличия античного (гражданского) общества от варварского окружения. Позднее, в эпоху Просвещения и в </w:t>
      </w:r>
      <w:r>
        <w:rPr>
          <w:sz w:val="28"/>
          <w:szCs w:val="28"/>
          <w:lang w:val="en-US"/>
        </w:rPr>
        <w:t>XIX</w:t>
      </w:r>
      <w:r>
        <w:rPr>
          <w:sz w:val="28"/>
          <w:szCs w:val="28"/>
        </w:rPr>
        <w:t xml:space="preserve"> в., термин «ци</w:t>
        <w:softHyphen/>
        <w:t>вилизация» также использовался как характеристика высшей стадии со</w:t>
        <w:softHyphen/>
        <w:t>цио</w:t>
        <w:softHyphen/>
        <w:t>куль</w:t>
        <w:softHyphen/>
        <w:t>турного развития (понятийная иерархическая триада «дикость-вар</w:t>
        <w:softHyphen/>
        <w:t>вар</w:t>
        <w:softHyphen/>
        <w:t>ст</w:t>
        <w:softHyphen/>
        <w:t>во-ци</w:t>
        <w:softHyphen/>
        <w:t xml:space="preserve">вилизация»). </w:t>
      </w:r>
    </w:p>
    <w:p>
      <w:pPr>
        <w:pStyle w:val="Normal"/>
        <w:spacing w:lineRule="auto" w:line="360"/>
        <w:ind w:firstLine="700"/>
        <w:jc w:val="both"/>
        <w:rPr/>
      </w:pPr>
      <w:r>
        <w:rPr>
          <w:sz w:val="28"/>
          <w:szCs w:val="28"/>
        </w:rPr>
        <w:t xml:space="preserve">В середине  </w:t>
      </w:r>
      <w:r>
        <w:rPr>
          <w:sz w:val="28"/>
          <w:szCs w:val="28"/>
          <w:lang w:val="en-US"/>
        </w:rPr>
        <w:t>XIX</w:t>
      </w:r>
      <w:r>
        <w:rPr>
          <w:sz w:val="28"/>
          <w:szCs w:val="28"/>
        </w:rPr>
        <w:t xml:space="preserve"> в. в работе Н.Данилевского «Россия и Европа», а позднее в первой половине ХХ в. в трудах О.Шпенглера, а затем А.Тойнби сфор</w:t>
        <w:softHyphen/>
        <w:softHyphen/>
        <w:softHyphen/>
        <w:softHyphen/>
        <w:softHyphen/>
        <w:t>мировалось иное значение этого термина как локальной моно- или поли</w:t>
        <w:softHyphen/>
        <w:t>эт</w:t>
        <w:softHyphen/>
        <w:t>нической общности с выраженной культурной спецификой, заметно отличающей ее от соседей, т.е. кон</w:t>
        <w:softHyphen/>
        <w:t>цепция «исторических цивили</w:t>
        <w:softHyphen/>
        <w:t>заций» (древнеегипетской, вавилонской, гре</w:t>
        <w:softHyphen/>
        <w:t>ческой, рим</w:t>
        <w:softHyphen/>
        <w:softHyphen/>
        <w:softHyphen/>
        <w:t>ской, китайской, ин</w:t>
        <w:softHyphen/>
        <w:t>дийской, византийской, мусульманской, средневековой западноевро</w:t>
        <w:softHyphen/>
        <w:t>пей</w:t>
        <w:softHyphen/>
        <w:t>ской и т.п.). Были разработаны тео</w:t>
        <w:softHyphen/>
        <w:softHyphen/>
        <w:softHyphen/>
        <w:softHyphen/>
        <w:t>рии и концепции исторического про</w:t>
        <w:softHyphen/>
        <w:t>цесса на основе идей саморазвития и саморазрушения автономных и само</w:t>
        <w:softHyphen/>
        <w:t>дос</w:t>
        <w:softHyphen/>
        <w:softHyphen/>
        <w:softHyphen/>
        <w:t>таточных локальных цивилизаций, противопоставляемые теориям глобальной исторической эво</w:t>
        <w:softHyphen/>
        <w:t>люции всего человечества. Именно в подобном значении термин «цивилизация», как правило, используется в современной научной литературе.</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Вместе с тем, несмотря на наличие определенных эмпирических оснований для выделения локальных цивилизаций, в науке до сих пор не сложились единые методологические основания и критерии для классификации той или иной исторической общности в качестве автономной цивилизации, что представляется наиболее очевидной слабостью цивилизационных теорий.</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В последние годы получает распространение определение цивилизации как локальной межэтнической общности, формирующейся на основе единства исторической судьбы народов, проживающих в одном регионе, дли</w:t>
        <w:softHyphen/>
        <w:t>тель</w:t>
        <w:softHyphen/>
        <w:t>ного и тесного культурного взаимодействия и культурного обмена между ни</w:t>
        <w:softHyphen/>
        <w:t>ми, в результате чего складывается высокий уровень сходства в институци</w:t>
        <w:softHyphen/>
        <w:t>ональных формах и механизмах их социальной организации и регуляции (пра</w:t>
        <w:softHyphen/>
        <w:softHyphen/>
        <w:t>вовых и политических системах, специализированных компонентах и формах хозяйственного уклада, религиозно-конфессиональ</w:t>
        <w:softHyphen/>
        <w:t>ных институтах, в философии, науке, системах образования, стилистике литературного и художественного творчества и т.п.) при сохранении боль</w:t>
        <w:softHyphen/>
        <w:t>шей или меньшей самобытности в чертах этнографических культур народов, составляющих ту или иную цивилизацию (классический пример – восточнохристианская цивилизация, где между культурами сербов и грузин трудно найти что-либо общее, но базовые ценностные основания у всех православных народов, несомненно, весьма близки). Чаще всего такого рода цивилизации складываются на основании длительного вхождения разных народов в состав единого многонационального государства (Римской или Византийской империи или в круг лимитрофных зон их культурного влияния), что задает всем им однотипную традицию инс</w:t>
        <w:softHyphen/>
        <w:t>ти</w:t>
        <w:softHyphen/>
        <w:softHyphen/>
        <w:t>тутов социальной регуляции (например, цивилизация «римского мира», китайская цивилиза</w:t>
        <w:softHyphen/>
        <w:t>ция, российская цивилизация) или на основании религиозного единства, формирующего такого же рода единообразие системы ценностей и механизмов регуляции социальной практики (мусульманская цивилизация, средневековая восточно- и западнохристианская цивилизации) и т.п. Так или иначе, но во всех перечисленных случаях элементы куль</w:t>
        <w:softHyphen/>
        <w:t>турного еди</w:t>
        <w:softHyphen/>
        <w:t>нообразия складываются не стихийно, а под направленным воздействием еди</w:t>
        <w:softHyphen/>
        <w:t>ных институциональных средств социальной организации и регуляции, детерминируюших и специфику ценностных ориентаций, и принципы социальной кон</w:t>
        <w:softHyphen/>
        <w:t>солидации, и пр., действовавших в период, кода данная цивилизация составляла целостный политический (государство) или религиозный (конфессия) организм. На более позднем этапе, когда соответствующий организм распадается, некоторые общие институты социальной регуляции остаются у народов, ранее входивших в это образование (например, римская система права – у большинства западноевпропейских государств).</w:t>
      </w:r>
    </w:p>
    <w:p>
      <w:pPr>
        <w:pStyle w:val="21"/>
        <w:tabs>
          <w:tab w:val="clear" w:pos="708"/>
          <w:tab w:val="left" w:pos="1276" w:leader="none"/>
          <w:tab w:val="left" w:pos="3119" w:leader="none"/>
          <w:tab w:val="left" w:pos="5387" w:leader="none"/>
        </w:tabs>
        <w:spacing w:lineRule="auto" w:line="360" w:before="0" w:after="0"/>
        <w:ind w:firstLine="700"/>
        <w:jc w:val="both"/>
        <w:rPr>
          <w:sz w:val="28"/>
          <w:szCs w:val="28"/>
        </w:rPr>
      </w:pPr>
      <w:r>
        <w:rPr>
          <w:sz w:val="28"/>
          <w:szCs w:val="28"/>
        </w:rPr>
        <w:t>Однако с таким подходом к понятию «цивилизация» согласны далеко не все ученые, апеллируя к инфернальной духовной общности, лежащей в основе цивилизационного единства (Б.С.Ерасов, А.Н.Панарин и многие другие сторонники этой теории). И хотя крупнейший американский полит-футу</w:t>
        <w:softHyphen/>
        <w:t>ролог С.Хантингтон в своей знаменитой работе «Столкновение цивилизаций» сыграл весьма значимую роль в возрождении теории цивилизаций; его исследование касалось априорной исторической несовместимости иудео-хри</w:t>
        <w:softHyphen/>
        <w:t xml:space="preserve">стианской и мусульманской цивилизаций, одна из которых однажды уничтожит другую, что очень мало кореллирует с русским цивилизационизмом. Русский цивилизационизм пророчит тотальную победу Востока над Западом, что ставит главную загадку в том, как при этом сохранится русское православие? </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Так или иначе, но при любой трактовке цивилизация выступает как сугубо культурная общность. Использование категории цивилизации представляется наиболее операциональ</w:t>
        <w:softHyphen/>
        <w:t>ным при проведении компаративных и кросскультурных исследований различных ре</w:t>
        <w:softHyphen/>
        <w:t>гиональных исторических обществ как культурно-исторических типов.</w:t>
      </w:r>
    </w:p>
    <w:p>
      <w:pPr>
        <w:pStyle w:val="Normal"/>
        <w:spacing w:lineRule="auto" w:line="360"/>
        <w:ind w:right="-6" w:firstLine="700"/>
        <w:jc w:val="both"/>
        <w:rPr/>
      </w:pPr>
      <w:r>
        <w:rPr>
          <w:sz w:val="28"/>
          <w:szCs w:val="28"/>
        </w:rPr>
        <w:t>ХОЗЯЙСТВЕННО-КУЛЬТУРНЫЕ ТИПЫ. Многообразие при</w:t>
        <w:softHyphen/>
        <w:softHyphen/>
        <w:softHyphen/>
        <w:t>род</w:t>
        <w:softHyphen/>
        <w:t>но-климатичес</w:t>
        <w:softHyphen/>
        <w:t>ких зон на Земле порождает столь же много так называемых «экологических ниш» существования человеческих сообществ. Особенности природных условий и кли</w:t>
        <w:softHyphen/>
        <w:t>мата в каждой из них в существенной мере диктуют людям возможные, допустимые и наиболее эффективные способы выживания на ландшафте, формы жизнеобеспечения, конструкции орудий труда и охоты, строительства жилищ, покроя одежды и т.п. К сожалению, мы плохо знаем историю микроклиматических изменений на Земле, которые бы очень много нам объяснили в социальной истории людей. (Например то, что через неделю после выхода французов из Москвы, в конце октября 1812 года морозы грянули под минус 20, и наступавшая русская армия в эту зиму потеряла замерзшими больше солдат-новобранцев, чем отступавшие французские ветераны). Совершенно очевидно, что все эти, казалось бы, сугубо бытовые особенности образа жизни неизбе</w:t>
        <w:softHyphen/>
        <w:t>жно определяют и общую социальную организацию сообществ, тип взаимоотношений между его членами, их мировоззрение, мифологию, надежды и фобии, художествен</w:t>
        <w:softHyphen/>
        <w:t>ные образы мировосприятия и т.п., т.е. по существу об</w:t>
        <w:softHyphen/>
        <w:t>щий тип культуры (по крайней мере, обыденной, сельскохозяйственной).</w:t>
      </w:r>
    </w:p>
    <w:p>
      <w:pPr>
        <w:pStyle w:val="Normal"/>
        <w:spacing w:lineRule="auto" w:line="360"/>
        <w:ind w:firstLine="700"/>
        <w:jc w:val="both"/>
        <w:rPr/>
      </w:pPr>
      <w:r>
        <w:rPr>
          <w:sz w:val="28"/>
          <w:szCs w:val="28"/>
        </w:rPr>
        <w:t>Ясно и то, что сообщества, оказавшиеся соседями, живущими в одинаковых приро</w:t>
        <w:softHyphen/>
        <w:t>дно-клима</w:t>
        <w:softHyphen/>
        <w:t>тических условиях, вырабатывают более или менее об</w:t>
        <w:softHyphen/>
        <w:softHyphen/>
        <w:t>щие приемы адаптации на ландшафте и регулярно обмениваются наиболее эффективными способами этой дея</w:t>
        <w:softHyphen/>
        <w:t>тельности. Но порой и народы, которые живут на разных концах Земли, но в столь схожих природных ус</w:t>
        <w:softHyphen/>
        <w:t>ловиях, что однотипные элементы куль</w:t>
        <w:softHyphen/>
        <w:t>тур у них складыва</w:t>
        <w:softHyphen/>
        <w:t>ются совершенно независимо друг от друга. Мы может рассматривать культуры этих народов (по каждой экологической зоне отдельно) как более или ме</w:t>
        <w:softHyphen/>
        <w:t>нее однотипные, по крайней мере, по основным характеристикам их систем жизнеобеспечения. Подобные ситуации природно-детерминированного культурного сходства в этнографии получили название хозяйственно-культурных типов.</w:t>
      </w:r>
    </w:p>
    <w:p>
      <w:pPr>
        <w:pStyle w:val="Normal"/>
        <w:spacing w:lineRule="auto" w:line="360"/>
        <w:ind w:firstLine="700"/>
        <w:jc w:val="both"/>
        <w:rPr/>
      </w:pPr>
      <w:r>
        <w:rPr>
          <w:sz w:val="28"/>
          <w:szCs w:val="28"/>
        </w:rPr>
        <w:t>Нет сомнений в том, что у народов, живущих в соседстве и постоянно обменивающихся некоторыми приемами более эффективного выживания, уро</w:t>
        <w:softHyphen/>
        <w:softHyphen/>
        <w:softHyphen/>
        <w:softHyphen/>
        <w:t>вень культурной близости существенно выше, хотя в принципе можно выделить общие типологические черты в культурах всех горских народов, таежных охотников, арктических оленеводов, кочевников степей, кочевников пустыни и т.п.</w:t>
      </w:r>
    </w:p>
    <w:p>
      <w:pPr>
        <w:pStyle w:val="Normal"/>
        <w:spacing w:lineRule="auto" w:line="360"/>
        <w:ind w:firstLine="700"/>
        <w:jc w:val="both"/>
        <w:rPr/>
      </w:pPr>
      <w:r>
        <w:rPr>
          <w:sz w:val="28"/>
          <w:szCs w:val="28"/>
        </w:rPr>
        <w:t>Надо заметить, что подобная природно-детерминированная культурная близость характерна: а) для народов, уровень развития которых можно определить как позднепервобытный или как раннюю стадию аграрного (именно на этих стадиях культура более всего зависит от природно-климатических ус</w:t>
        <w:softHyphen/>
        <w:t>ловий проживания); б) народов, живущих в более или менее экстремальных природных условиях (в арктической зоне, на высокогорье, в степях и полупу</w:t>
        <w:softHyphen/>
        <w:t>стынях, в джунглях); в) у народов, живущих сравнительно изолированно от более развитых соседей или поддерживающих с ними отношения невмешательства в жизнь друг друга. Случается и так, что часть наро</w:t>
        <w:softHyphen/>
        <w:t>дов, объединяемых в тот или иной хозяйственно-культурный тип, явля</w:t>
        <w:softHyphen/>
        <w:t>ются еще и родственниками на генно-попу</w:t>
        <w:softHyphen/>
        <w:t>ляционном уровне (как, например, большинство финно-угорс</w:t>
        <w:softHyphen/>
        <w:t>ких народов, включая собственно финнов, эстонцев и венгров). Хотя давно уже уста</w:t>
        <w:softHyphen/>
        <w:t>но</w:t>
        <w:softHyphen/>
        <w:t>влено, что в вопросе хозяйственно-куль</w:t>
        <w:softHyphen/>
        <w:t>т</w:t>
        <w:softHyphen/>
        <w:softHyphen/>
        <w:softHyphen/>
        <w:softHyphen/>
        <w:t>урного сход</w:t>
        <w:softHyphen/>
        <w:t>ства такое родство не име</w:t>
        <w:softHyphen/>
        <w:softHyphen/>
        <w:t>ет принципиального значения. Достаточно сравнить между собой две пары народов: таймырских ненцев и алеутов Аляски, со</w:t>
        <w:softHyphen/>
        <w:t>вер</w:t>
        <w:softHyphen/>
        <w:t>шен</w:t>
        <w:softHyphen/>
        <w:t>но не родственных между собой, но очень близких по хозяйственно-культурной типо</w:t>
        <w:softHyphen/>
        <w:t>ло</w:t>
        <w:softHyphen/>
        <w:t>гии, с одной стороны, и горных киргизов и та</w:t>
        <w:softHyphen/>
        <w:t>ежных якутов, с другой, куль</w:t>
        <w:softHyphen/>
        <w:t>турно очень далеких друг от друга, но генетически являющихся близкими род</w:t>
        <w:softHyphen/>
        <w:softHyphen/>
        <w:t>ственниками – потомками вос</w:t>
        <w:softHyphen/>
        <w:t xml:space="preserve">точной ветви древних тюрок. </w:t>
      </w:r>
    </w:p>
    <w:p>
      <w:pPr>
        <w:pStyle w:val="Normal"/>
        <w:spacing w:lineRule="auto" w:line="360"/>
        <w:ind w:firstLine="700"/>
        <w:jc w:val="both"/>
        <w:rPr/>
      </w:pPr>
      <w:r>
        <w:rPr>
          <w:sz w:val="28"/>
          <w:szCs w:val="28"/>
        </w:rPr>
        <w:t>Так или иначе, но хозяйственно-культурный тип – это особый тип межкультурного сходства и единства социальной типологии, име</w:t>
        <w:softHyphen/>
        <w:t>ющий природно-гео</w:t>
        <w:softHyphen/>
        <w:t>графическую детерминацию.</w:t>
      </w:r>
    </w:p>
    <w:p>
      <w:pPr>
        <w:pStyle w:val="Normal"/>
        <w:spacing w:lineRule="auto" w:line="360"/>
        <w:ind w:firstLine="700"/>
        <w:jc w:val="both"/>
        <w:rPr/>
      </w:pPr>
      <w:r>
        <w:rPr>
          <w:sz w:val="28"/>
          <w:szCs w:val="28"/>
        </w:rPr>
        <w:t>КУЛЬТУРНО-ЭТНОГРАФИЧЕСКИЕ ОБЩНОСТИ. Культурное сход</w:t>
        <w:softHyphen/>
        <w:softHyphen/>
        <w:t>ство народов, входя</w:t>
        <w:softHyphen/>
        <w:softHyphen/>
        <w:t>щих в такие образования, обусловлено их этническим родством, происхождением от общего предка, из культуры которого его потомкам переходят мно</w:t>
        <w:softHyphen/>
        <w:softHyphen/>
        <w:softHyphen/>
        <w:softHyphen/>
        <w:softHyphen/>
        <w:softHyphen/>
        <w:softHyphen/>
        <w:softHyphen/>
        <w:t>гие черты, а так же и лингвистические основы национальных языков. При</w:t>
        <w:softHyphen/>
        <w:t>чем степень культурной близости в большой степени зависит от того, сколь давно произошло разделение народов-братьев. Например, культурное сходство восточнославянских народов – великороссов, украинцев, белорусов и карпатс</w:t>
        <w:softHyphen/>
        <w:t xml:space="preserve">ких русинов, разделение которых произошло в </w:t>
      </w:r>
      <w:r>
        <w:rPr>
          <w:sz w:val="28"/>
          <w:szCs w:val="28"/>
          <w:lang w:val="en-US"/>
        </w:rPr>
        <w:t>XIV</w:t>
      </w:r>
      <w:r>
        <w:rPr>
          <w:sz w:val="28"/>
          <w:szCs w:val="28"/>
        </w:rPr>
        <w:t>-</w:t>
      </w:r>
      <w:r>
        <w:rPr>
          <w:sz w:val="28"/>
          <w:szCs w:val="28"/>
          <w:lang w:val="en-US"/>
        </w:rPr>
        <w:t>XVI</w:t>
      </w:r>
      <w:r>
        <w:rPr>
          <w:sz w:val="28"/>
          <w:szCs w:val="28"/>
        </w:rPr>
        <w:t xml:space="preserve"> вв., – значительно боль</w:t>
        <w:softHyphen/>
        <w:t>шее, чем сходство восто</w:t>
        <w:softHyphen/>
        <w:t xml:space="preserve">чных, южных и западных славян, разделившихся в </w:t>
      </w:r>
      <w:r>
        <w:rPr>
          <w:sz w:val="28"/>
          <w:szCs w:val="28"/>
          <w:lang w:val="en-US"/>
        </w:rPr>
        <w:t>VI</w:t>
      </w:r>
      <w:r>
        <w:rPr>
          <w:sz w:val="28"/>
          <w:szCs w:val="28"/>
        </w:rPr>
        <w:t>-</w:t>
      </w:r>
      <w:r>
        <w:rPr>
          <w:sz w:val="28"/>
          <w:szCs w:val="28"/>
          <w:lang w:val="en-US"/>
        </w:rPr>
        <w:t>VIII</w:t>
      </w:r>
      <w:r>
        <w:rPr>
          <w:sz w:val="28"/>
          <w:szCs w:val="28"/>
        </w:rPr>
        <w:t xml:space="preserve"> вв. и сейчас предс</w:t>
        <w:softHyphen/>
        <w:t>та</w:t>
        <w:softHyphen/>
        <w:t>в</w:t>
        <w:softHyphen/>
        <w:t>ляющих собой уже самостоятельные культурно-этно</w:t>
        <w:softHyphen/>
        <w:t>гра</w:t>
        <w:softHyphen/>
        <w:t>фи</w:t>
        <w:softHyphen/>
        <w:t>че</w:t>
        <w:softHyphen/>
        <w:t>с</w:t>
        <w:softHyphen/>
        <w:t>кие груп</w:t>
        <w:softHyphen/>
        <w:softHyphen/>
        <w:softHyphen/>
        <w:softHyphen/>
        <w:softHyphen/>
        <w:t>пы. При</w:t>
        <w:softHyphen/>
        <w:softHyphen/>
        <w:softHyphen/>
        <w:t>мерно таким же уро</w:t>
        <w:softHyphen/>
        <w:t>внем сходства/различия обладают и куль</w:t>
        <w:softHyphen/>
        <w:t>туры сохрани</w:t>
        <w:softHyphen/>
        <w:t>в</w:t>
        <w:softHyphen/>
        <w:t>шихся кельтских народов – шо</w:t>
        <w:softHyphen/>
        <w:t>т</w:t>
        <w:softHyphen/>
        <w:t>ландцев, ирландцев и валлийцев, – тер</w:t>
        <w:softHyphen/>
        <w:softHyphen/>
        <w:softHyphen/>
        <w:softHyphen/>
        <w:t>риториально и этнически разделен</w:t>
        <w:softHyphen/>
        <w:t>ных тоже в первые века нашей эры и которых уже трудно рассматривать как единую культурно-этногра</w:t>
        <w:softHyphen/>
        <w:t>фи</w:t>
        <w:softHyphen/>
        <w:t>ческую груп</w:t>
        <w:softHyphen/>
        <w:softHyphen/>
        <w:softHyphen/>
        <w:t>пу. Еще сло</w:t>
        <w:softHyphen/>
        <w:t>ж</w:t>
        <w:softHyphen/>
        <w:softHyphen/>
        <w:softHyphen/>
        <w:t>нее была история тюрк</w:t>
        <w:softHyphen/>
        <w:softHyphen/>
        <w:softHyphen/>
        <w:t>ских народов, разделившихся в кон</w:t>
        <w:softHyphen/>
        <w:t xml:space="preserve">це </w:t>
      </w:r>
      <w:r>
        <w:rPr>
          <w:sz w:val="28"/>
          <w:szCs w:val="28"/>
          <w:lang w:val="en-US"/>
        </w:rPr>
        <w:t>I</w:t>
      </w:r>
      <w:r>
        <w:rPr>
          <w:sz w:val="28"/>
          <w:szCs w:val="28"/>
        </w:rPr>
        <w:t xml:space="preserve"> тысячеления до н.э. на несколько культурно-этнографических групп – восточно-тюркскую (уйгуры и киргизы), сельджукскую (туркмены, азербайджанцы и турки), кипчакскую (волжские и крымские татары, башкиры, узбеки, кара-калпаки, балкарцы, ногайцы, гагаузы, а также сошедшие с исторической сцены хазары, половцы, печенеги и др.) и несколько народов, не входящих ни в одну из этих групп (казахи, ал</w:t>
        <w:softHyphen/>
        <w:t>тайцы, якуты). В рамках каждой из перечисленных групп культуры, входящих в них народов, очень близки; на более далеком «этническом расстоянии» некоторые элементы сходства обнару</w:t>
        <w:softHyphen/>
        <w:t>живаются (особенно в языке); но при желании можно обнаружить отдельные элементы сходства между культурами любых народов, жи</w:t>
        <w:softHyphen/>
        <w:softHyphen/>
        <w:softHyphen/>
        <w:softHyphen/>
        <w:t>вущих в одном регионе (скажем, между русскими и французами), но это еще не основание для объединения их в культурно-эт</w:t>
        <w:softHyphen/>
        <w:t>нографическую общность.</w:t>
      </w:r>
    </w:p>
    <w:p>
      <w:pPr>
        <w:pStyle w:val="Normal"/>
        <w:spacing w:lineRule="auto" w:line="360"/>
        <w:ind w:firstLine="700"/>
        <w:jc w:val="both"/>
        <w:rPr/>
      </w:pPr>
      <w:r>
        <w:rPr>
          <w:sz w:val="28"/>
          <w:szCs w:val="28"/>
        </w:rPr>
        <w:t>Таким образом, можно заключить, что культурно-этнографические об</w:t>
        <w:softHyphen/>
        <w:t>щ</w:t>
        <w:softHyphen/>
        <w:t>ности составляют близкородственные народы, разделение которых прои</w:t>
        <w:softHyphen/>
        <w:t>зо</w:t>
        <w:softHyphen/>
        <w:t xml:space="preserve">шло по историческим меркам сравнительно недавно (на более тысячи лет назад). </w:t>
      </w:r>
    </w:p>
    <w:p>
      <w:pPr>
        <w:pStyle w:val="Normal"/>
        <w:spacing w:lineRule="auto" w:line="360"/>
        <w:ind w:firstLine="700"/>
        <w:jc w:val="both"/>
        <w:rPr/>
      </w:pPr>
      <w:r>
        <w:rPr>
          <w:sz w:val="28"/>
          <w:szCs w:val="28"/>
        </w:rPr>
        <w:t>КОНФЕССИОНАЛЬНЫЕ ОБЩНОСТИ.</w:t>
      </w:r>
      <w:r>
        <w:rPr>
          <w:i/>
          <w:iCs/>
          <w:sz w:val="28"/>
          <w:szCs w:val="28"/>
        </w:rPr>
        <w:t xml:space="preserve"> </w:t>
      </w:r>
      <w:r>
        <w:rPr>
          <w:sz w:val="28"/>
          <w:szCs w:val="28"/>
        </w:rPr>
        <w:t>В мире существуют десятки национальных религий и три так называемые мировые религии, имеющие распространение между многими народами: буддизм, христианство и ислам. В свою очередь ка</w:t>
        <w:softHyphen/>
        <w:t>ждая из этих мировых религий, распадается на несколько течений. Например, христианство – на католицизм, православие, протестантизм, монофизитство и несколько совсем мелких направлений; ислам – на суннитов, шиитов, вахаббитов, исмаилитов, алавитов и множество мелких течений; буддизм – на течения махаяны, представленное в основном ламаизмом и чань (или дзен) буддизмом, и хинаяны, распространенной в основном на Цейлоне и в Индокитае. Конечно, принадлежность народов к какой-то из названных мировых религий обусловливает много элементов общности в их куль</w:t>
        <w:softHyphen/>
        <w:softHyphen/>
        <w:softHyphen/>
        <w:t>турах (общие «священные тексты», которые детерминируют единство ми</w:t>
        <w:softHyphen/>
        <w:softHyphen/>
        <w:softHyphen/>
        <w:t>ровоз</w:t>
        <w:softHyphen/>
        <w:t>зре</w:t>
        <w:softHyphen/>
        <w:t>ния, общих норм социального поведения, многие общие ценностные и нравственные принципы). Но это все – наиболее общие установки куль</w:t>
        <w:softHyphen/>
        <w:softHyphen/>
        <w:t>туры. Гораздо большей культурной близостью обладают народы, принадлежащие к одному из течений в рамках какой-либо мировой религии.</w:t>
      </w:r>
    </w:p>
    <w:p>
      <w:pPr>
        <w:pStyle w:val="Normal"/>
        <w:spacing w:lineRule="auto" w:line="360"/>
        <w:ind w:firstLine="700"/>
        <w:jc w:val="both"/>
        <w:rPr>
          <w:sz w:val="28"/>
          <w:szCs w:val="28"/>
        </w:rPr>
      </w:pPr>
      <w:r>
        <w:rPr>
          <w:sz w:val="28"/>
          <w:szCs w:val="28"/>
        </w:rPr>
        <w:t>Разумеется, степень культурной близости в каждом конкретном случае определяется историческими обстоятельствами. Например, в христианстве на</w:t>
        <w:softHyphen/>
        <w:softHyphen/>
        <w:softHyphen/>
        <w:softHyphen/>
        <w:softHyphen/>
        <w:t>и</w:t>
        <w:softHyphen/>
        <w:t>большей культурной близостью обладают народы католической Европы, что обусловлено их полуторатысячелетним близким соседством и тесными контактами. Католики Америки (особенно Латинской) в культурном отношении уже заметно отличаются от европейских. Еще больше отличаются католики-азиаты: филиппинцы, корейцы (исповедующие католицизм). Та же картина и в православии. Культурно очень близки восточнославянские и южнославянские народы – русские, украинцы, белорусы, сербы, черногорцы, болгары. А вот греки и грузины – такие же пра</w:t>
        <w:softHyphen/>
        <w:softHyphen/>
        <w:softHyphen/>
        <w:softHyphen/>
        <w:t>вославные – культурно заметно отличаются от православных славян. Почти никакого сходства не обнаруживается между национальными культурами монофизитов – армян, египетских коптов и эфи</w:t>
        <w:softHyphen/>
        <w:softHyphen/>
        <w:softHyphen/>
        <w:softHyphen/>
        <w:softHyphen/>
        <w:softHyphen/>
        <w:softHyphen/>
        <w:t>опов – в силу практического отсутствия контактов между этими народами.</w:t>
      </w:r>
    </w:p>
    <w:p>
      <w:pPr>
        <w:pStyle w:val="Normal"/>
        <w:spacing w:lineRule="auto" w:line="360"/>
        <w:ind w:firstLine="700"/>
        <w:jc w:val="both"/>
        <w:rPr/>
      </w:pPr>
      <w:r>
        <w:rPr>
          <w:sz w:val="28"/>
          <w:szCs w:val="28"/>
        </w:rPr>
        <w:t>Напротив, народы, принадлежащие к течениям буддизма, обнаруживают заметную культурную общность (впрочем, и ламаистов в культурном отно</w:t>
        <w:softHyphen/>
        <w:t>ше</w:t>
        <w:softHyphen/>
        <w:t>нии стоит разделить на горных – тибетцев и непальцев – и степных – мон</w:t>
        <w:softHyphen/>
        <w:softHyphen/>
        <w:t>голов, бурятов и калмыков). Много общего в культурах народов, исповедыва</w:t>
        <w:softHyphen/>
        <w:t>ю</w:t>
        <w:softHyphen/>
        <w:t>щих хинаяну (Шри Ланка и Индокитай), чань-буддизм (часть японцев и китайцев).</w:t>
      </w:r>
    </w:p>
    <w:p>
      <w:pPr>
        <w:pStyle w:val="Normal"/>
        <w:spacing w:lineRule="auto" w:line="360"/>
        <w:ind w:firstLine="700"/>
        <w:jc w:val="both"/>
        <w:rPr/>
      </w:pPr>
      <w:r>
        <w:rPr>
          <w:sz w:val="28"/>
          <w:szCs w:val="28"/>
        </w:rPr>
        <w:t>Еще большей культурной общностью отличаются исламские народы. В политическом смысле их рассматривают и как единую цивилизацию, уровень религиозной солидарности которой существенно превышает подобную соли</w:t>
        <w:softHyphen/>
        <w:t>дарность христиан и буддистов. Мусульман, очевидно, следует группировать не по течениям ислама, а по этническим корням: арабо-мусульмане (египтяне и жители Ближнего Востока), берберо-мусульмане (от Ливии до Мавритании), тюрко-мусульмане (все тюркские народы Поволжья, Средней Азии и Закавказья), кавказские мусульмане (северокавказские народы, вклю</w:t>
        <w:softHyphen/>
        <w:softHyphen/>
        <w:softHyphen/>
        <w:softHyphen/>
        <w:t>чая и тюркс</w:t>
        <w:softHyphen/>
        <w:t>кие, кроме осетинов-хри</w:t>
        <w:softHyphen/>
        <w:t>с</w:t>
        <w:softHyphen/>
        <w:softHyphen/>
        <w:softHyphen/>
        <w:softHyphen/>
        <w:t>тиан), ирано-му</w:t>
        <w:softHyphen/>
        <w:t>сульмане (иранцы, афганцы и таджики), индо-мусульмане (пакистанцы, бенгальцы и мусульмане-ин</w:t>
        <w:softHyphen/>
        <w:t>дусы), дальневосточные мусульмане (индонезийцы, бутанцы, часть филиппинцев), мусульмане Тропической Африки и др. Особую группу составляют мусульмане-эмигранты, постоянно живущие в странах Западной Европы и в США. Их культура представляет из себя некоторое смешение европейских гражданских норм и мусульманских традиций, исполняемых в приватной жи</w:t>
        <w:softHyphen/>
        <w:t>з</w:t>
        <w:softHyphen/>
        <w:t>ни. То же можно сказать и о российских татарах.</w:t>
      </w:r>
    </w:p>
    <w:p>
      <w:pPr>
        <w:pStyle w:val="Normal"/>
        <w:spacing w:lineRule="auto" w:line="360"/>
        <w:ind w:firstLine="700"/>
        <w:jc w:val="both"/>
        <w:rPr>
          <w:sz w:val="28"/>
          <w:szCs w:val="28"/>
        </w:rPr>
      </w:pPr>
      <w:r>
        <w:rPr>
          <w:sz w:val="28"/>
          <w:szCs w:val="28"/>
        </w:rPr>
        <w:t xml:space="preserve">Таким образом, вопрос о конфессиональных группах как транслокальных культурных общностях пока еще остается открытым в науке, не имеющим универсальных оснований для систематизации, впрочем, как и вопрос о </w:t>
      </w:r>
      <w:r>
        <w:rPr>
          <w:i/>
          <w:iCs/>
          <w:sz w:val="28"/>
          <w:szCs w:val="28"/>
        </w:rPr>
        <w:t>цивилизациях (см.).</w:t>
      </w:r>
    </w:p>
    <w:p>
      <w:pPr>
        <w:pStyle w:val="Normal"/>
        <w:spacing w:lineRule="auto" w:line="360"/>
        <w:ind w:firstLine="700"/>
        <w:jc w:val="both"/>
        <w:rPr/>
      </w:pPr>
      <w:bookmarkStart w:id="5" w:name="BM90051"/>
      <w:r>
        <w:rPr>
          <w:rStyle w:val="Style6"/>
          <w:sz w:val="28"/>
          <w:szCs w:val="28"/>
          <w:lang w:val="ru-RU" w:eastAsia="ru-RU"/>
        </w:rPr>
        <w:tab/>
        <w:t>ПРОСТРАНСТВО КУЛЬТУРНОЕ – понятие, в котором следует различать два основных его смысла. Географическое или физическое про</w:t>
        <w:softHyphen/>
        <w:t>ст</w:t>
        <w:softHyphen/>
        <w:t>ранство распространенности той ли иной локальной культуры, с одной сто</w:t>
        <w:softHyphen/>
        <w:t>роны, и его функциона</w:t>
        <w:softHyphen/>
        <w:t>ль</w:t>
        <w:softHyphen/>
        <w:softHyphen/>
        <w:t>ное членение на те или иные культурные зоны (жи</w:t>
        <w:softHyphen/>
        <w:t>лую, хозяйствен</w:t>
        <w:softHyphen/>
        <w:t>ную, сак</w:t>
        <w:softHyphen/>
        <w:softHyphen/>
        <w:t>ральную, погребальную и др.), с другой. Помимо то</w:t>
        <w:softHyphen/>
        <w:t>го мо</w:t>
        <w:softHyphen/>
        <w:t>жно выделить и инфернальное потустороннее пространство, которое вне зависимости от своей физической реальности всегда реально в культуре.</w:t>
      </w:r>
    </w:p>
    <w:p>
      <w:pPr>
        <w:pStyle w:val="Normal"/>
        <w:spacing w:lineRule="auto" w:line="360"/>
        <w:ind w:firstLine="700"/>
        <w:jc w:val="both"/>
        <w:rPr/>
      </w:pPr>
      <w:r>
        <w:rPr>
          <w:rStyle w:val="Style6"/>
          <w:sz w:val="28"/>
          <w:szCs w:val="28"/>
          <w:lang w:val="ru-RU" w:eastAsia="ru-RU"/>
        </w:rPr>
        <w:t>Близким к пространству культурному является понятие культурного ареала, обычно используемое для выделения в пространстве распространения той или иной культуры, более локальной зоны распространения каких либо черт, форм, диалектов и т.п. Отдельной темой являются вопросы о границах размежевания разных культурных пространств и зоны их стыка, в пределах которых часто имеет место смешение элементов разных локальных культур.</w:t>
      </w:r>
    </w:p>
    <w:p>
      <w:pPr>
        <w:pStyle w:val="Normal"/>
        <w:spacing w:lineRule="auto" w:line="360"/>
        <w:ind w:firstLine="700"/>
        <w:jc w:val="both"/>
        <w:rPr/>
      </w:pPr>
      <w:r>
        <w:rPr>
          <w:rStyle w:val="Style6"/>
          <w:sz w:val="28"/>
          <w:szCs w:val="28"/>
          <w:lang w:val="ru-RU" w:eastAsia="ru-RU"/>
        </w:rPr>
        <w:tab/>
        <w:t>В эпоху первобытности физическим культурным пространством была территория жизнедеятельности того или иного рода – «пространство обитания», которое делилось на собственно жилое пространство (стоянка) и пространство кормления (охоты и собирательства). Где-то выделялось еще и сакральное пространство (обычно пещера и площадка перед ней, где хранились предметы почитания и совершались магические обряды). Такая пещера могла располагаться поблизости от стоянки (но никогда не в ее пределах) или в отдалении от нее; именно в этих пещерах и выполнялись наскальные рисунки, хранились сакральные реликвии и в них (или на ритуальных площадках перед ними) совершались коллективные ритуальные обряды. Видимо, эти пещеры олицетворяли собой в первобытной культуре и потустороннее про</w:t>
        <w:softHyphen/>
        <w:t>ст</w:t>
        <w:softHyphen/>
        <w:t>ранство – зону обитания духов и предков. Вместе с тем четкого разделения на сакральную и профанную зоны не отмечается; ритуальная утварь или магические предметы (статуэтки) изготовлялись на территории стоянки и, видимо, часть ритуалов совершалась там же. Жилище по определению имело сакральный статус и олицетворяло собой мир – модель вселенной. Захоронения осуществлялись, как правило, на территории стоянки, а нередко и в самих жилых постройках. Современные исследования народов, сохранившихся на первобытном уровне развития, подтверждают, что и сама стоянка имела двойной статус профанного и сакрального прост</w:t>
        <w:softHyphen/>
        <w:t>ранства одновременно.</w:t>
      </w:r>
    </w:p>
    <w:p>
      <w:pPr>
        <w:pStyle w:val="Normal"/>
        <w:spacing w:lineRule="auto" w:line="360"/>
        <w:ind w:firstLine="700"/>
        <w:jc w:val="both"/>
        <w:rPr/>
      </w:pPr>
      <w:r>
        <w:rPr>
          <w:rStyle w:val="Style6"/>
          <w:sz w:val="28"/>
          <w:szCs w:val="28"/>
          <w:lang w:val="ru-RU" w:eastAsia="ru-RU"/>
        </w:rPr>
        <w:tab/>
        <w:t>В эпоху аграрных цивилизаций в этой схеме произошли некоторые изменения. Границы распространения той или иной локальной культуры, с одной стороны, стали в основном совпадать с государственными границами мо</w:t>
        <w:softHyphen/>
        <w:t>ноэтнических государств или с этническими границами территории расселения отдельных народов, с другой стороны, появление мировых религий созда</w:t>
        <w:softHyphen/>
        <w:t>ло обширные зоны их распространения среди многих народов. Начали фор</w:t>
        <w:softHyphen/>
        <w:softHyphen/>
        <w:softHyphen/>
        <w:softHyphen/>
        <w:softHyphen/>
        <w:softHyphen/>
        <w:softHyphen/>
        <w:softHyphen/>
        <w:softHyphen/>
        <w:softHyphen/>
        <w:t>ми</w:t>
        <w:softHyphen/>
        <w:softHyphen/>
        <w:t>роваться первые образования цивилизационного характера, в которые вхо</w:t>
        <w:softHyphen/>
        <w:t>дили народы с многими общими элементами культуры. Развитие межнациональных торговых, военных и культурных контактов привело к появлению ан</w:t>
        <w:softHyphen/>
        <w:t>клавов чужих культур (иностранных слобод) в крупных городах. Вообще города стали местом концентрации светской культуры, как монастыри – религиозной культуры. На эпоху эллинизма приходят</w:t>
        <w:softHyphen/>
        <w:t xml:space="preserve">ся первые попытки смешения культурных форм разных народов, а </w:t>
      </w:r>
      <w:bookmarkStart w:id="6" w:name="OLE_LINK7"/>
      <w:bookmarkStart w:id="7" w:name="OLE_LINK6"/>
      <w:r>
        <w:rPr>
          <w:rStyle w:val="Style6"/>
          <w:sz w:val="28"/>
          <w:szCs w:val="28"/>
          <w:lang w:val="ru-RU" w:eastAsia="ru-RU"/>
        </w:rPr>
        <w:t xml:space="preserve">на стык Средневековья и </w:t>
      </w:r>
      <w:bookmarkEnd w:id="6"/>
      <w:bookmarkEnd w:id="7"/>
      <w:r>
        <w:rPr>
          <w:rStyle w:val="Style6"/>
          <w:sz w:val="28"/>
          <w:szCs w:val="28"/>
          <w:lang w:val="ru-RU" w:eastAsia="ru-RU"/>
        </w:rPr>
        <w:t>Нового времени (Ре</w:t>
        <w:softHyphen/>
        <w:t>нес</w:t>
        <w:softHyphen/>
        <w:t>санс) – первые попытки синтезации культурных форм разных эпох. Жилище постепенно начало утрачивать свой сак</w:t>
        <w:softHyphen/>
        <w:t>ра</w:t>
        <w:softHyphen/>
        <w:t>льный статус (при сохранении очень высокого символического статуса). По</w:t>
        <w:softHyphen/>
        <w:softHyphen/>
        <w:softHyphen/>
        <w:softHyphen/>
        <w:softHyphen/>
        <w:softHyphen/>
        <w:softHyphen/>
        <w:t>я</w:t>
        <w:softHyphen/>
        <w:t>вились и светские общественные и административные сооружения, иногда являвшиеся местом жительства властвующих особ. Сакральное пространство стало воплощаться в культовых постройках и прилегающих к ним территориях; сак</w:t>
        <w:softHyphen/>
        <w:t>ральный статус получили и кладбища, под которые стали выделять специальные площади. Культовые объекты стали местом сосредоточения ис</w:t>
        <w:softHyphen/>
        <w:t>кус</w:t>
        <w:softHyphen/>
        <w:t>ства, грамотных людей, местом создания и хранения интеллектуальных и художественных произведений. Особыми сакральными пространствами стали места массового религиозного палом</w:t>
        <w:softHyphen/>
        <w:t>ни</w:t>
        <w:softHyphen/>
        <w:t>чества. Потусторон</w:t>
        <w:softHyphen/>
        <w:t>нее пространство иногда олицетворялось какими-то земными территори</w:t>
        <w:softHyphen/>
        <w:t>я</w:t>
        <w:softHyphen/>
        <w:t xml:space="preserve">ми (греческий Элизиум, иудейский Эдем, тибетская Шамбала), но затем начало определенно манифестироваться как «мир небесный» (Рай, Небесный Иерусалим) и «мир подземный» (Ад). </w:t>
      </w:r>
    </w:p>
    <w:p>
      <w:pPr>
        <w:pStyle w:val="Normal"/>
        <w:spacing w:lineRule="auto" w:line="360"/>
        <w:ind w:firstLine="700"/>
        <w:jc w:val="both"/>
        <w:rPr/>
      </w:pPr>
      <w:r>
        <w:rPr>
          <w:rStyle w:val="Style6"/>
          <w:sz w:val="28"/>
          <w:szCs w:val="28"/>
          <w:lang w:val="ru-RU" w:eastAsia="ru-RU"/>
        </w:rPr>
        <w:t>Эпоха индустриальной цивилизации значительно увеличила номенклатуру специализированных культурных пространств. Отделение искусства, кни</w:t>
        <w:softHyphen/>
        <w:softHyphen/>
        <w:softHyphen/>
        <w:softHyphen/>
        <w:t>гоиздательства и образования от религии привели к образованию особых культурных прост</w:t>
        <w:softHyphen/>
        <w:t xml:space="preserve">ранств – </w:t>
      </w:r>
      <w:r>
        <w:rPr>
          <w:rStyle w:val="Style6"/>
          <w:sz w:val="28"/>
          <w:szCs w:val="28"/>
          <w:u w:val="single"/>
          <w:lang w:val="ru-RU" w:eastAsia="ru-RU"/>
        </w:rPr>
        <w:t>художественных</w:t>
      </w:r>
      <w:r>
        <w:rPr>
          <w:rStyle w:val="Style6"/>
          <w:sz w:val="28"/>
          <w:szCs w:val="28"/>
          <w:lang w:val="ru-RU" w:eastAsia="ru-RU"/>
        </w:rPr>
        <w:t xml:space="preserve">: мастерских, театров, выставок, концертных залов, музеев, позднее киностудий и кинотеатров, радио- и телестудий; </w:t>
      </w:r>
      <w:r>
        <w:rPr>
          <w:rStyle w:val="Style6"/>
          <w:sz w:val="28"/>
          <w:szCs w:val="28"/>
          <w:u w:val="single"/>
          <w:lang w:val="ru-RU" w:eastAsia="ru-RU"/>
        </w:rPr>
        <w:t>книжных</w:t>
      </w:r>
      <w:r>
        <w:rPr>
          <w:rStyle w:val="Style6"/>
          <w:sz w:val="28"/>
          <w:szCs w:val="28"/>
          <w:lang w:val="ru-RU" w:eastAsia="ru-RU"/>
        </w:rPr>
        <w:t xml:space="preserve">: книгоиздательств, книжных магазинов, библиотек; </w:t>
      </w:r>
      <w:r>
        <w:rPr>
          <w:rStyle w:val="Style6"/>
          <w:sz w:val="28"/>
          <w:szCs w:val="28"/>
          <w:u w:val="single"/>
          <w:lang w:val="ru-RU" w:eastAsia="ru-RU"/>
        </w:rPr>
        <w:t>образовательных</w:t>
      </w:r>
      <w:r>
        <w:rPr>
          <w:rStyle w:val="Style6"/>
          <w:sz w:val="28"/>
          <w:szCs w:val="28"/>
          <w:lang w:val="ru-RU" w:eastAsia="ru-RU"/>
        </w:rPr>
        <w:t>: школ, разнопрофильных высших учебных заведений, учреждений дошкольного воспитания. Появились новые области куль</w:t>
        <w:softHyphen/>
        <w:t xml:space="preserve">турной деятельности и соответствующие культурные пространства: система </w:t>
      </w:r>
      <w:r>
        <w:rPr>
          <w:rStyle w:val="Style6"/>
          <w:sz w:val="28"/>
          <w:szCs w:val="28"/>
          <w:u w:val="single"/>
          <w:lang w:val="ru-RU" w:eastAsia="ru-RU"/>
        </w:rPr>
        <w:t>охраны культурного наследия</w:t>
      </w:r>
      <w:r>
        <w:rPr>
          <w:rStyle w:val="Style6"/>
          <w:sz w:val="28"/>
          <w:szCs w:val="28"/>
          <w:lang w:val="ru-RU" w:eastAsia="ru-RU"/>
        </w:rPr>
        <w:t xml:space="preserve"> и охраняемые объекты и территории, а так же музеи нехудожественного профиля и общедоступные архивы; это же пространство и стало зоной активного туристического посещения; система </w:t>
      </w:r>
      <w:r>
        <w:rPr>
          <w:rStyle w:val="Style6"/>
          <w:sz w:val="28"/>
          <w:szCs w:val="28"/>
          <w:u w:val="single"/>
          <w:lang w:val="ru-RU" w:eastAsia="ru-RU"/>
        </w:rPr>
        <w:t>организованного досуга</w:t>
      </w:r>
      <w:r>
        <w:rPr>
          <w:rStyle w:val="Style6"/>
          <w:sz w:val="28"/>
          <w:szCs w:val="28"/>
          <w:lang w:val="ru-RU" w:eastAsia="ru-RU"/>
        </w:rPr>
        <w:t xml:space="preserve"> и соответствующие учреждения: клубы, дома культуры и т.п. Помимо того формирование системы национальных государств привело к тому, что госу</w:t>
        <w:softHyphen/>
        <w:t>дар</w:t>
        <w:softHyphen/>
        <w:t>ственные границы стали более точно соответствовать зонам расселения тех или иных этносов и пределам распространения их локальных культур. Од</w:t>
        <w:softHyphen/>
        <w:t>новременно, благодаря интенсификации международных культурных контактов, развитию массового образования, печатных и электронных СМИ, существенно расширилось пространство знания разных народов друг о друге и о культурах всего мира. С Х</w:t>
      </w:r>
      <w:r>
        <w:rPr>
          <w:rStyle w:val="Style6"/>
          <w:sz w:val="28"/>
          <w:szCs w:val="28"/>
          <w:lang w:eastAsia="ru-RU"/>
        </w:rPr>
        <w:t>IX</w:t>
      </w:r>
      <w:r>
        <w:rPr>
          <w:rStyle w:val="Style6"/>
          <w:sz w:val="28"/>
          <w:szCs w:val="28"/>
          <w:lang w:val="ru-RU" w:eastAsia="ru-RU"/>
        </w:rPr>
        <w:t>-</w:t>
      </w:r>
      <w:r>
        <w:rPr>
          <w:rStyle w:val="Style6"/>
          <w:sz w:val="28"/>
          <w:szCs w:val="28"/>
          <w:lang w:eastAsia="ru-RU"/>
        </w:rPr>
        <w:t>XX</w:t>
      </w:r>
      <w:r>
        <w:rPr>
          <w:rStyle w:val="Style6"/>
          <w:sz w:val="28"/>
          <w:szCs w:val="28"/>
          <w:lang w:val="ru-RU" w:eastAsia="ru-RU"/>
        </w:rPr>
        <w:t xml:space="preserve"> вв. литература и искусство всех народов превратились в международное культурное достояние, расширив зону своего распространения практически до общечеловеческой.</w:t>
      </w:r>
    </w:p>
    <w:p>
      <w:pPr>
        <w:pStyle w:val="Normal"/>
        <w:spacing w:lineRule="auto" w:line="360"/>
        <w:ind w:firstLine="700"/>
        <w:jc w:val="both"/>
        <w:rPr/>
      </w:pPr>
      <w:r>
        <w:rPr>
          <w:rStyle w:val="Style6"/>
          <w:sz w:val="28"/>
          <w:szCs w:val="28"/>
          <w:lang w:val="ru-RU" w:eastAsia="ru-RU"/>
        </w:rPr>
        <w:t>Постиндустриальная эпоха унаследовала достижения индустриальной, технически усовершенствовав и интенсифицировав прежде всего процессы международного распространения знаний о культуре и мультикультурации – создания культурных явлений на базе смешения культурных форм разных народов и эпох.</w:t>
      </w:r>
    </w:p>
    <w:p>
      <w:pPr>
        <w:pStyle w:val="Normal"/>
        <w:spacing w:lineRule="auto" w:line="360"/>
        <w:ind w:firstLine="700"/>
        <w:jc w:val="both"/>
        <w:rPr/>
      </w:pPr>
      <w:r>
        <w:rPr>
          <w:rStyle w:val="Style6"/>
          <w:sz w:val="28"/>
          <w:szCs w:val="28"/>
          <w:lang w:val="ru-RU" w:eastAsia="ru-RU"/>
        </w:rPr>
        <w:t>Помимо того в иносказательном смысле под пространством куль</w:t>
        <w:softHyphen/>
        <w:t>тур</w:t>
        <w:softHyphen/>
        <w:t>ным может иметься в виду и круг людей, среди которых распространена та или иная локальная культура или субкультура. Пространство культурное, понимаемое в этом смысле, может быть дифференцировано на: пространство (круг людей) распространения той или иной социальной культуры, этнической, политической, религиозной и иной культуры.</w:t>
      </w:r>
    </w:p>
    <w:p>
      <w:pPr>
        <w:pStyle w:val="Normal"/>
        <w:spacing w:lineRule="auto" w:line="360"/>
        <w:ind w:firstLine="700"/>
        <w:jc w:val="both"/>
        <w:rPr/>
      </w:pPr>
      <w:r>
        <w:rPr>
          <w:rStyle w:val="Style6"/>
          <w:sz w:val="28"/>
          <w:szCs w:val="28"/>
          <w:lang w:val="ru-RU" w:eastAsia="ru-RU"/>
        </w:rPr>
        <w:t>В данной статье намеренно не рассматривалось пространство культур</w:t>
        <w:softHyphen/>
        <w:t>ных смыслов, относящееся уже к области культурной герменевтики.</w:t>
      </w:r>
    </w:p>
    <w:p>
      <w:pPr>
        <w:pStyle w:val="Normal"/>
        <w:tabs>
          <w:tab w:val="clear" w:pos="708"/>
          <w:tab w:val="left" w:pos="0" w:leader="none"/>
        </w:tabs>
        <w:spacing w:lineRule="auto" w:line="360"/>
        <w:ind w:right="-6" w:firstLine="700"/>
        <w:jc w:val="both"/>
        <w:rPr>
          <w:sz w:val="28"/>
          <w:szCs w:val="28"/>
        </w:rPr>
      </w:pPr>
      <w:r>
        <w:rPr>
          <w:sz w:val="28"/>
          <w:szCs w:val="28"/>
          <w:u w:val="single"/>
        </w:rPr>
        <w:t>СОЦИАЛЬНАЯ ТИПОЛОГИЯ КУЛЬТУРЫ</w:t>
      </w:r>
      <w:r>
        <w:rPr>
          <w:sz w:val="28"/>
          <w:szCs w:val="28"/>
        </w:rPr>
        <w:t>. Само понятие «типо</w:t>
        <w:softHyphen/>
        <w:t>ло</w:t>
        <w:softHyphen/>
        <w:t>гия» (или «классификация») каких-либо явлений отражает стремление исследователя упорядочить свои представления об изучаемых объектах, систематизировав их по какому-то единому основанию, признаку. В принципе подобных оснований для типологизации может быть несчетное множество (любой объект обладает сотнями характеристик), и ученый выби</w:t>
        <w:softHyphen/>
        <w:t xml:space="preserve">рает для себя тот признак, изучение которого в наибольшей мере раскрывает интересующие его черты и свойства объектов. Главным и обязательным методическим условием любой систематизации (типологизации, классификации) должно быть </w:t>
      </w:r>
      <w:r>
        <w:rPr>
          <w:sz w:val="28"/>
          <w:szCs w:val="28"/>
          <w:u w:val="single"/>
        </w:rPr>
        <w:t>очевидное единство избранного основания</w:t>
      </w:r>
      <w:r>
        <w:rPr>
          <w:sz w:val="28"/>
          <w:szCs w:val="28"/>
        </w:rPr>
        <w:t>, как необходимое условие для рассмотрения данной группы объектов в качестве суммы, подлежащей систематизации, а также вы</w:t>
        <w:softHyphen/>
        <w:t xml:space="preserve">страивания этих объектов в какой-то ряд или иерархию. При этом, как правило, подобный ряд или иерархия выстраиваются в связи с увеличением или убыванием числа каких-либо сущностных признаков, хотя могут иметь место классификации, связанные с разницей не количественных показателей, а каких-то других признаков; например, на основании разных принципов и типов организационного построения объектов, единых по своему субстратному составу. Такие типы классификаций часто применяются при изучении человеческих обществ, единых в том, что все они являются устойчивыми группами людей, но консолидированными по разным причинам и по-разному организованными. </w:t>
      </w:r>
    </w:p>
    <w:p>
      <w:pPr>
        <w:pStyle w:val="Normal"/>
        <w:tabs>
          <w:tab w:val="clear" w:pos="708"/>
          <w:tab w:val="left" w:pos="0" w:leader="none"/>
        </w:tabs>
        <w:spacing w:lineRule="auto" w:line="360"/>
        <w:ind w:right="-6" w:firstLine="700"/>
        <w:jc w:val="both"/>
        <w:rPr>
          <w:sz w:val="28"/>
          <w:szCs w:val="28"/>
        </w:rPr>
      </w:pPr>
      <w:r>
        <w:rPr>
          <w:sz w:val="28"/>
          <w:szCs w:val="28"/>
        </w:rPr>
        <w:t>Классический пример ненаучной типологизации – разбивка человечества на десятки цивилизаций, почти каждая из которых имеет собственные основания для локализации. Тем не менее, в общественном сознании эта классификация прижилась при том, что мусульманская или византийская цивилизации выделяются по религиозному признаку, латиноамериканская – по региональному, римская или российская – по политическому, а западноевропейская – по сумме религиозных, политических и культурных признаков.</w:t>
      </w:r>
    </w:p>
    <w:p>
      <w:pPr>
        <w:pStyle w:val="Normal"/>
        <w:tabs>
          <w:tab w:val="clear" w:pos="708"/>
          <w:tab w:val="left" w:pos="0" w:leader="none"/>
        </w:tabs>
        <w:spacing w:lineRule="auto" w:line="360"/>
        <w:ind w:right="-6" w:firstLine="700"/>
        <w:jc w:val="both"/>
        <w:rPr/>
      </w:pPr>
      <w:r>
        <w:rPr>
          <w:sz w:val="28"/>
          <w:szCs w:val="28"/>
        </w:rPr>
        <w:t xml:space="preserve">Как уже говорилось, в качестве основного принципа для типологизации культур мы используем черты </w:t>
      </w:r>
      <w:r>
        <w:rPr>
          <w:i/>
          <w:iCs/>
          <w:sz w:val="28"/>
          <w:szCs w:val="28"/>
        </w:rPr>
        <w:t>преобладающего типа социальной солидарности</w:t>
      </w:r>
      <w:r>
        <w:rPr>
          <w:sz w:val="28"/>
          <w:szCs w:val="28"/>
        </w:rPr>
        <w:t>, сложившегося в дан</w:t>
        <w:softHyphen/>
        <w:t>ном обществе, реализация которого порождает (с учетом привходящих природно-исто</w:t>
        <w:softHyphen/>
        <w:t>рических, социально-экономических, религиозных и иных условий) соответствующие формы социальной организации и регуляции, нормы, нравы и обычаи, оценочные крите</w:t>
        <w:softHyphen/>
        <w:t>рии, отношение к человеческой личности и т.п. Путь и характер культурной системы за</w:t>
        <w:softHyphen/>
        <w:t>висят от того, какое основание (группа оснований) социальной солидарности (причин для совместного проживания и жизнедеятельности) преобладает у данного коллектива людей.</w:t>
      </w:r>
    </w:p>
    <w:p>
      <w:pPr>
        <w:pStyle w:val="Normal"/>
        <w:tabs>
          <w:tab w:val="clear" w:pos="708"/>
          <w:tab w:val="left" w:pos="0" w:leader="none"/>
        </w:tabs>
        <w:spacing w:lineRule="auto" w:line="360"/>
        <w:ind w:right="-6" w:firstLine="700"/>
        <w:jc w:val="both"/>
        <w:rPr/>
      </w:pPr>
      <w:r>
        <w:rPr>
          <w:sz w:val="28"/>
          <w:szCs w:val="28"/>
        </w:rPr>
        <w:t>Нами избрано именно это основание для типологизации, не потому что оно в каком-то отношении превосходит все другие, а в связи с тем, что оно в наибольшей сте</w:t>
        <w:softHyphen/>
        <w:t xml:space="preserve">пени соответствует той </w:t>
      </w:r>
      <w:r>
        <w:rPr>
          <w:sz w:val="28"/>
          <w:szCs w:val="28"/>
          <w:u w:val="single"/>
        </w:rPr>
        <w:t>концепции культуры</w:t>
      </w:r>
      <w:r>
        <w:rPr>
          <w:sz w:val="28"/>
          <w:szCs w:val="28"/>
        </w:rPr>
        <w:t>, которая является стержневой для данной книги.</w:t>
      </w:r>
    </w:p>
    <w:p>
      <w:pPr>
        <w:pStyle w:val="Normal"/>
        <w:tabs>
          <w:tab w:val="clear" w:pos="708"/>
          <w:tab w:val="left" w:pos="0" w:leader="none"/>
        </w:tabs>
        <w:spacing w:lineRule="auto" w:line="360"/>
        <w:ind w:right="-6" w:firstLine="700"/>
        <w:jc w:val="both"/>
        <w:rPr/>
      </w:pPr>
      <w:r>
        <w:rPr>
          <w:sz w:val="28"/>
          <w:szCs w:val="28"/>
        </w:rPr>
        <w:t>Под типом социальной солидарности мы понимаем прежде всего исторически скла</w:t>
        <w:softHyphen/>
        <w:t>дывающийся (и разумеется, эволюционирующий) набор принци</w:t>
        <w:softHyphen/>
        <w:t xml:space="preserve">пов и методов </w:t>
      </w:r>
      <w:r>
        <w:rPr>
          <w:i/>
          <w:iCs/>
          <w:sz w:val="28"/>
          <w:szCs w:val="28"/>
        </w:rPr>
        <w:t>упорядочивания мира</w:t>
      </w:r>
      <w:r>
        <w:rPr>
          <w:sz w:val="28"/>
          <w:szCs w:val="28"/>
        </w:rPr>
        <w:t xml:space="preserve"> – как в практической деятельности по социальному мироустрой</w:t>
        <w:softHyphen/>
        <w:t>ству (в преобладающих направлениях трудовой де</w:t>
        <w:softHyphen/>
        <w:t>я</w:t>
        <w:softHyphen/>
        <w:t>тельности, характере взаимоотноше</w:t>
        <w:softHyphen/>
        <w:t>ний с соседними народами, выстраивании и регулировании социальных отношений и функций внутри собственного сообщества и т.п.), так и в области идеальных представлений о мире (общем характере мировоззрения, религии, политической и иной идеологии, пред</w:t>
        <w:softHyphen/>
        <w:t>ста</w:t>
        <w:softHyphen/>
        <w:t>влений о самих себе и о соседях, целях существования, ценностных ориентациях, основных интересах и потребностях и пр.). В исторической практике эти два аспекта упорядочивания мира являются взаимопорождающими. Социальная соли</w:t>
        <w:softHyphen/>
        <w:t>дарность находит свое оформление в идеологии, а идеология манифестирует именно данный тип социальной солидарности (трудно пред</w:t>
        <w:softHyphen/>
        <w:t>ставить себе общество с военно-терро</w:t>
        <w:softHyphen/>
        <w:t>ристическим внутренним режимом, пост</w:t>
        <w:softHyphen/>
        <w:t>роенное на идеологии полного умиротворения и бесконечной толерантности к соседям). Реализация стихийно сложившегося типа соци</w:t>
        <w:softHyphen/>
        <w:t xml:space="preserve">альной солидарности ведет к становлению характерных форм социальной организации и методов регуляции – </w:t>
      </w:r>
      <w:r>
        <w:rPr>
          <w:i/>
          <w:iCs/>
          <w:sz w:val="28"/>
          <w:szCs w:val="28"/>
        </w:rPr>
        <w:t>построения и поддержания социального порядка</w:t>
      </w:r>
      <w:r>
        <w:rPr>
          <w:sz w:val="28"/>
          <w:szCs w:val="28"/>
        </w:rPr>
        <w:t xml:space="preserve"> (что в традиционном марксизме называлось «со</w:t>
        <w:softHyphen/>
        <w:t>циальными отношениями» и тракто</w:t>
        <w:softHyphen/>
        <w:t>валось с по</w:t>
        <w:softHyphen/>
        <w:t>зиций экономического детерминизма), наиболее адекватных это</w:t>
        <w:softHyphen/>
        <w:softHyphen/>
        <w:softHyphen/>
        <w:softHyphen/>
        <w:softHyphen/>
        <w:softHyphen/>
        <w:softHyphen/>
        <w:softHyphen/>
        <w:t>му типу солидарности. Существование общества на избранных основах в те</w:t>
        <w:softHyphen/>
        <w:t xml:space="preserve">чение нескольких десятилетий (и тем более веков) ведет к </w:t>
      </w:r>
      <w:r>
        <w:rPr>
          <w:i/>
          <w:iCs/>
          <w:sz w:val="28"/>
          <w:szCs w:val="28"/>
        </w:rPr>
        <w:t>накоплению, рефлексии и селекции социального опыта</w:t>
      </w:r>
      <w:r>
        <w:rPr>
          <w:sz w:val="28"/>
          <w:szCs w:val="28"/>
        </w:rPr>
        <w:t xml:space="preserve"> коллективного и личностного существования именно при этом порядке, к аккумуляции </w:t>
      </w:r>
      <w:r>
        <w:rPr>
          <w:sz w:val="28"/>
          <w:szCs w:val="28"/>
          <w:u w:val="single"/>
        </w:rPr>
        <w:t>этого опыта</w:t>
      </w:r>
      <w:r>
        <w:rPr>
          <w:sz w:val="28"/>
          <w:szCs w:val="28"/>
        </w:rPr>
        <w:t xml:space="preserve"> в формирующейся специфичной </w:t>
      </w:r>
      <w:r>
        <w:rPr>
          <w:i/>
          <w:iCs/>
          <w:sz w:val="28"/>
          <w:szCs w:val="28"/>
        </w:rPr>
        <w:t>системе ценностей</w:t>
      </w:r>
      <w:r>
        <w:rPr>
          <w:sz w:val="28"/>
          <w:szCs w:val="28"/>
        </w:rPr>
        <w:t>, воплощению ее эле</w:t>
        <w:softHyphen/>
        <w:t xml:space="preserve">ментов во множестве «культурных текстов» и, наконец, – главное – в </w:t>
      </w:r>
      <w:r>
        <w:rPr>
          <w:i/>
          <w:iCs/>
          <w:sz w:val="28"/>
          <w:szCs w:val="28"/>
        </w:rPr>
        <w:t>социальном вос</w:t>
        <w:softHyphen/>
        <w:t>про</w:t>
        <w:softHyphen/>
        <w:t>из</w:t>
        <w:softHyphen/>
        <w:t>водстве этого порядка</w:t>
      </w:r>
      <w:r>
        <w:rPr>
          <w:sz w:val="28"/>
          <w:szCs w:val="28"/>
        </w:rPr>
        <w:t xml:space="preserve">, т.е. проявлении социальной солидарности этого типа в следующих поколениях сограждан, формировании в них необходимых этому порядку параметров </w:t>
      </w:r>
      <w:r>
        <w:rPr>
          <w:i/>
          <w:iCs/>
          <w:sz w:val="28"/>
          <w:szCs w:val="28"/>
        </w:rPr>
        <w:t xml:space="preserve">социальной адекватности </w:t>
      </w:r>
      <w:r>
        <w:rPr>
          <w:sz w:val="28"/>
          <w:szCs w:val="28"/>
        </w:rPr>
        <w:t>и</w:t>
      </w:r>
      <w:r>
        <w:rPr>
          <w:i/>
          <w:iCs/>
          <w:sz w:val="28"/>
          <w:szCs w:val="28"/>
        </w:rPr>
        <w:t xml:space="preserve"> культурной компетент</w:t>
        <w:softHyphen/>
        <w:softHyphen/>
        <w:softHyphen/>
        <w:t>ности</w:t>
      </w:r>
      <w:r>
        <w:rPr>
          <w:sz w:val="28"/>
          <w:szCs w:val="28"/>
        </w:rPr>
        <w:t xml:space="preserve"> </w:t>
      </w:r>
      <w:r>
        <w:rPr>
          <w:i/>
          <w:iCs/>
          <w:sz w:val="28"/>
          <w:szCs w:val="28"/>
        </w:rPr>
        <w:t>(см.)</w:t>
      </w:r>
      <w:r>
        <w:rPr>
          <w:sz w:val="28"/>
          <w:szCs w:val="28"/>
        </w:rPr>
        <w:t>, что достигается посредством социализации и инкультурации молодежи.</w:t>
      </w:r>
    </w:p>
    <w:p>
      <w:pPr>
        <w:pStyle w:val="Normal"/>
        <w:tabs>
          <w:tab w:val="clear" w:pos="708"/>
          <w:tab w:val="left" w:pos="0" w:leader="none"/>
        </w:tabs>
        <w:spacing w:lineRule="auto" w:line="360"/>
        <w:ind w:right="-6" w:firstLine="700"/>
        <w:jc w:val="both"/>
        <w:rPr/>
      </w:pPr>
      <w:r>
        <w:rPr>
          <w:sz w:val="28"/>
          <w:szCs w:val="28"/>
        </w:rPr>
        <w:t>Тоталитарные общества, которые литературная антиутопия назвала «идеальными» (в смысле идеального соответствия описанной выше схеме), стремятся к максимально точному воспроизводству этого порядка преимущественно с помощью насильственных средств. В обществах традиционалистского типа действие этих закономерностей прояв</w:t>
        <w:softHyphen/>
        <w:t>ляется в более мягких фор</w:t>
        <w:softHyphen/>
        <w:t>мах, а функцию силового принуждения берет на себя традиция. Социальная солидарность, построенная на либерально-демократических прин</w:t>
        <w:softHyphen/>
        <w:t>ципах, ре</w:t>
        <w:softHyphen/>
        <w:t xml:space="preserve">ализуется еще более конвенциональным образом: необходимая </w:t>
      </w:r>
      <w:r>
        <w:rPr>
          <w:i/>
          <w:iCs/>
          <w:sz w:val="28"/>
          <w:szCs w:val="28"/>
        </w:rPr>
        <w:t>лояльность</w:t>
      </w:r>
      <w:r>
        <w:rPr>
          <w:sz w:val="28"/>
          <w:szCs w:val="28"/>
        </w:rPr>
        <w:t xml:space="preserve"> граждан к существующему порядку в большей мере </w:t>
      </w:r>
      <w:r>
        <w:rPr>
          <w:sz w:val="28"/>
          <w:szCs w:val="28"/>
          <w:u w:val="single"/>
        </w:rPr>
        <w:t>обменивается</w:t>
      </w:r>
      <w:r>
        <w:rPr>
          <w:sz w:val="28"/>
          <w:szCs w:val="28"/>
        </w:rPr>
        <w:t xml:space="preserve"> на множественные </w:t>
      </w:r>
      <w:r>
        <w:rPr>
          <w:sz w:val="28"/>
          <w:szCs w:val="28"/>
          <w:u w:val="single"/>
        </w:rPr>
        <w:t>социальные блага</w:t>
      </w:r>
      <w:r>
        <w:rPr>
          <w:sz w:val="28"/>
          <w:szCs w:val="28"/>
        </w:rPr>
        <w:t>, нежели «выбивается кнутом». Однако роль и зна</w:t>
        <w:softHyphen/>
        <w:softHyphen/>
        <w:t>чение социальной со</w:t>
        <w:softHyphen/>
        <w:t>лидарности как организующего начала коллективной жизни остается неизменной.</w:t>
      </w:r>
    </w:p>
    <w:p>
      <w:pPr>
        <w:pStyle w:val="Normal"/>
        <w:tabs>
          <w:tab w:val="clear" w:pos="708"/>
          <w:tab w:val="left" w:pos="0" w:leader="none"/>
        </w:tabs>
        <w:spacing w:lineRule="auto" w:line="360"/>
        <w:ind w:right="-6" w:firstLine="700"/>
        <w:jc w:val="both"/>
        <w:rPr/>
      </w:pPr>
      <w:r>
        <w:rPr>
          <w:sz w:val="28"/>
          <w:szCs w:val="28"/>
        </w:rPr>
        <w:t>Это основание для типологизации культур (субкультур) представляется сравни</w:t>
        <w:softHyphen/>
        <w:t>тельно универсальным, хотя помимо непосредственного и более или менее выраженного воплощения принципов социальной солидарности в исторических национальных и этно-политических культурах, существует и множество социальных субкультурных явлений (систем), где принципы этой схемы реализованы сравнительно опосредствованно.</w:t>
      </w:r>
    </w:p>
    <w:p>
      <w:pPr>
        <w:pStyle w:val="Normal"/>
        <w:tabs>
          <w:tab w:val="clear" w:pos="708"/>
          <w:tab w:val="left" w:pos="0" w:leader="none"/>
        </w:tabs>
        <w:spacing w:lineRule="auto" w:line="360"/>
        <w:ind w:right="-6" w:firstLine="700"/>
        <w:jc w:val="both"/>
        <w:rPr/>
      </w:pPr>
      <w:r>
        <w:rPr>
          <w:sz w:val="28"/>
          <w:szCs w:val="28"/>
        </w:rPr>
        <w:t>КРОВНОРОДСТВЕННЫЙ ТИП КУЛЬТУРЫ. Этот культурный тип рассмат</w:t>
        <w:softHyphen/>
        <w:t>ривается первым, ибо является наиболее древним. Это первая форма групповой солидарности, зафиксированная специалистами еще у пред</w:t>
        <w:softHyphen/>
        <w:t>ков человека – гоминид вре</w:t>
        <w:softHyphen/>
        <w:t>мен антропогенеза и доминировавшая как основная фор</w:t>
        <w:softHyphen/>
        <w:softHyphen/>
        <w:softHyphen/>
        <w:t>ма организации че</w:t>
        <w:softHyphen/>
        <w:t>ловеческих коллективов фактически до неолитической эпохи и перехода к территори</w:t>
        <w:softHyphen/>
        <w:t>ально-соседскому типу интегра</w:t>
        <w:softHyphen/>
        <w:t xml:space="preserve">ции. Ее принято называть </w:t>
      </w:r>
      <w:r>
        <w:rPr>
          <w:i/>
          <w:sz w:val="28"/>
          <w:szCs w:val="28"/>
        </w:rPr>
        <w:t>первобытной</w:t>
      </w:r>
      <w:r>
        <w:rPr>
          <w:sz w:val="28"/>
          <w:szCs w:val="28"/>
        </w:rPr>
        <w:t xml:space="preserve"> </w:t>
      </w:r>
      <w:r>
        <w:rPr>
          <w:i/>
          <w:iCs/>
          <w:sz w:val="28"/>
          <w:szCs w:val="28"/>
        </w:rPr>
        <w:t>общиной</w:t>
      </w:r>
      <w:r>
        <w:rPr>
          <w:sz w:val="28"/>
          <w:szCs w:val="28"/>
        </w:rPr>
        <w:t>. Суть этой культурной системы по-живот</w:t>
        <w:softHyphen/>
        <w:t>ному про</w:t>
        <w:softHyphen/>
        <w:t>ста: степень солидарности и любого типа обязательств и форм поведения одного чело</w:t>
        <w:softHyphen/>
        <w:t>века по отношению к другому зависит от степени близости их кровного родства. Если современный человек держит в памяти, как правило, 2-4 уровня родства (как «по гори</w:t>
        <w:softHyphen/>
        <w:t>зонтали», так и в глубину истории), то в первобытной древности были разработаны сис</w:t>
        <w:softHyphen/>
        <w:t>темы, включающие в себя по нескольку десятков уровней родственной близости и соот</w:t>
        <w:softHyphen/>
        <w:t>ветствующих обя</w:t>
        <w:softHyphen/>
        <w:softHyphen/>
        <w:softHyphen/>
        <w:softHyphen/>
        <w:t>зательств по отношению к родственнику (описаны К.Ле</w:t>
        <w:softHyphen/>
        <w:softHyphen/>
        <w:softHyphen/>
        <w:t>ви-Стросом, А.Ле</w:t>
        <w:softHyphen/>
        <w:t>руа-Гу</w:t>
        <w:softHyphen/>
        <w:t>раном, Ю.А.Арутюновым, Н.М.Ги</w:t>
        <w:softHyphen/>
        <w:softHyphen/>
        <w:softHyphen/>
        <w:softHyphen/>
        <w:softHyphen/>
        <w:t>ренко, Е.Н.Баси</w:t>
        <w:softHyphen/>
        <w:t>ло</w:t>
        <w:softHyphen/>
        <w:t xml:space="preserve">вым). </w:t>
      </w:r>
    </w:p>
    <w:p>
      <w:pPr>
        <w:pStyle w:val="Normal"/>
        <w:tabs>
          <w:tab w:val="clear" w:pos="708"/>
          <w:tab w:val="left" w:pos="0" w:leader="none"/>
        </w:tabs>
        <w:spacing w:lineRule="auto" w:line="360"/>
        <w:ind w:right="-6" w:firstLine="700"/>
        <w:jc w:val="both"/>
        <w:rPr/>
      </w:pPr>
      <w:r>
        <w:rPr>
          <w:sz w:val="28"/>
          <w:szCs w:val="28"/>
        </w:rPr>
        <w:t>В основании этого типа социальной солидарности лежало представление (как правило, мифическое) о происхождении всех членов рода от единого предка. Этот предок, был далеко не всегда антропоморфен, его роль могло играть какое-либо животное (которое поэтому было священным, а труп такого животного рассматривался как тело сородича, которое хоронили по всем обрядам, принятым в данном роде) или вообще неодушевленное явление (река, скала, солнце, луна и т.п.). Такой предок одновременно играл и роль тотема – верховного божества, создавшего весь мир и данный человеческий коллектив в частности (другие коллективы ту эпоху, обычно, даже не считались за людей, а рассматривались как обычные животные – добыча охотников).</w:t>
      </w:r>
    </w:p>
    <w:p>
      <w:pPr>
        <w:pStyle w:val="Normal"/>
        <w:tabs>
          <w:tab w:val="clear" w:pos="708"/>
          <w:tab w:val="left" w:pos="0" w:leader="none"/>
        </w:tabs>
        <w:spacing w:lineRule="auto" w:line="360"/>
        <w:ind w:right="-6" w:firstLine="700"/>
        <w:jc w:val="both"/>
        <w:rPr/>
      </w:pPr>
      <w:r>
        <w:rPr>
          <w:sz w:val="28"/>
          <w:szCs w:val="28"/>
        </w:rPr>
        <w:t>Самым существенным для процесса познания окружающего мира и выстраивания его картины было то, что в полном соответствии с подобной генетической направленностью восприятия собственного коллектива и весь мир познавался не методом изучения его свойств, а путем теоретико-мифо</w:t>
        <w:softHyphen/>
        <w:t>логической реконструкции его происхождения. Недаром, по мнению спе</w:t>
        <w:softHyphen/>
        <w:t>ци</w:t>
        <w:softHyphen/>
        <w:t>а</w:t>
        <w:softHyphen/>
        <w:t>листов, древнейшими мифами являются космогонические, в которых рассказывается о происхождении мира.</w:t>
      </w:r>
    </w:p>
    <w:p>
      <w:pPr>
        <w:pStyle w:val="Normal"/>
        <w:tabs>
          <w:tab w:val="clear" w:pos="708"/>
          <w:tab w:val="left" w:pos="0" w:leader="none"/>
        </w:tabs>
        <w:spacing w:lineRule="auto" w:line="360"/>
        <w:ind w:right="-6" w:firstLine="700"/>
        <w:jc w:val="both"/>
        <w:rPr/>
      </w:pPr>
      <w:r>
        <w:rPr>
          <w:sz w:val="28"/>
          <w:szCs w:val="28"/>
        </w:rPr>
        <w:t>Социальные нормы так же были сконцентрированы преимущественно на регуляции процессов биологического воспроизводства. Если поначалу в коллективах царил полный промискуитет и эндогамия (запрет на брачные свя</w:t>
        <w:softHyphen/>
        <w:softHyphen/>
        <w:softHyphen/>
        <w:softHyphen/>
        <w:t>зи с чужаками), то со временем выяснилась опасность близкородственных связей и сначала был наложен запрет на межпоколенные связи, а затем первобытные роды перешли на систему дуально-фратриальных брачных со</w:t>
        <w:softHyphen/>
        <w:t>юзов, в соответствии с которыми два рода вступали в союз, в рамках которого интимные связи запрещались внутри собственного рода, а допускались только с представителями другого рода. Это было первым шагом к переходу на племенную систему организации.</w:t>
      </w:r>
    </w:p>
    <w:p>
      <w:pPr>
        <w:pStyle w:val="Normal"/>
        <w:tabs>
          <w:tab w:val="clear" w:pos="708"/>
          <w:tab w:val="left" w:pos="0" w:leader="none"/>
        </w:tabs>
        <w:spacing w:lineRule="auto" w:line="360"/>
        <w:ind w:right="-6" w:firstLine="700"/>
        <w:jc w:val="both"/>
        <w:rPr>
          <w:sz w:val="28"/>
          <w:szCs w:val="28"/>
        </w:rPr>
      </w:pPr>
      <w:r>
        <w:rPr>
          <w:sz w:val="28"/>
          <w:szCs w:val="28"/>
        </w:rPr>
        <w:t>Искусство этой эпохи полностью соответствовало картине мира. Широкой общественности хорошо известна верхнепалеолитичесая наскальная живопись пещер Ласко, Альтамира и др., где с поразительной реалистичностью были изображены некоторые виды животных (в основном – охотничьи объекты). Но статистически эти произведения составляют незначительную часть первобытной изобразительной деятельности. Абсюлютный численный приоритет в это время имели графичес</w:t>
        <w:softHyphen/>
        <w:t>кие изображения женских гениталий (впро</w:t>
        <w:softHyphen/>
        <w:softHyphen/>
        <w:softHyphen/>
        <w:t>чем, довольно условные), в скуль</w:t>
        <w:softHyphen/>
        <w:t>птуре – лепные и резные изображения обнаженных женщин, часто безголовые и безрукие, но зато с подчеркнуто вы</w:t>
        <w:softHyphen/>
        <w:t>явленными детородными органами. Но это не значит, что искусство началось с порнографии. Предполагается, что эти статуэтки играли роль магических амулетов, т.е. были предметами культа.</w:t>
      </w:r>
    </w:p>
    <w:p>
      <w:pPr>
        <w:pStyle w:val="Normal"/>
        <w:tabs>
          <w:tab w:val="clear" w:pos="708"/>
          <w:tab w:val="left" w:pos="0" w:leader="none"/>
        </w:tabs>
        <w:spacing w:lineRule="auto" w:line="360"/>
        <w:ind w:right="-6" w:firstLine="700"/>
        <w:jc w:val="both"/>
        <w:rPr/>
      </w:pPr>
      <w:r>
        <w:rPr>
          <w:sz w:val="28"/>
          <w:szCs w:val="28"/>
        </w:rPr>
        <w:t>Показателен факт, что первобытная эпоха практически не оставила нам очевидных изображений фаллоса. Этот факт имеет множество объяснений, но главное то, что в условиях промискуитета было невозможным персональ</w:t>
        <w:softHyphen/>
        <w:t xml:space="preserve">ное установление отцовства, так что ребенок всегда разделял судьбу матери и принадлежал к ее роду. Собственно в этом и заключался знаменитый матриархат. </w:t>
      </w:r>
    </w:p>
    <w:p>
      <w:pPr>
        <w:pStyle w:val="Normal"/>
        <w:tabs>
          <w:tab w:val="clear" w:pos="708"/>
          <w:tab w:val="left" w:pos="0" w:leader="none"/>
        </w:tabs>
        <w:spacing w:lineRule="auto" w:line="360"/>
        <w:ind w:right="-6" w:firstLine="700"/>
        <w:jc w:val="both"/>
        <w:rPr/>
      </w:pPr>
      <w:r>
        <w:rPr>
          <w:sz w:val="28"/>
          <w:szCs w:val="28"/>
        </w:rPr>
        <w:t>Таким образом, если религия эпохи ранней первобытности была сконцентрирована на происхождении собственного рода, то бытовая магия (наиболее полно отражавшая насущные социальные проблемы) – на его прод</w:t>
        <w:softHyphen/>
        <w:t>ле</w:t>
        <w:softHyphen/>
        <w:t>нии (что при необычайно высокой детской смертности в то время, действительно, было самой большой проблемой существования родовых коллективов).</w:t>
      </w:r>
    </w:p>
    <w:p>
      <w:pPr>
        <w:pStyle w:val="Normal"/>
        <w:tabs>
          <w:tab w:val="clear" w:pos="708"/>
          <w:tab w:val="left" w:pos="0" w:leader="none"/>
        </w:tabs>
        <w:spacing w:lineRule="auto" w:line="360"/>
        <w:ind w:firstLine="700"/>
        <w:jc w:val="both"/>
        <w:rPr/>
      </w:pPr>
      <w:r>
        <w:rPr>
          <w:sz w:val="28"/>
          <w:szCs w:val="28"/>
        </w:rPr>
        <w:t>ЭТНИЧЕСКИЙ ТИП КУЛЬТУРЫ. Известно, что все человечество не представляет собой еди</w:t>
        <w:softHyphen/>
        <w:t>ного социального и культурного организма. По совокупности различных географических, демографических, расовых, исторических, социальных, лингвистических и иных причин человечество еще в процессе антропогенеза изначально формировалось как мозаика автономных социальных коллективов, численность которых, как правило, регулировалась ресурсными возможностями «территории кормления». Длительный (многовековой, а, порой, и многотысячелетний) опыт коллективного сожительства людей в подобных группах выработал у них комплексы оригинальных форм межличностного вза</w:t>
        <w:softHyphen/>
        <w:t>и</w:t>
        <w:softHyphen/>
        <w:t>модействия (нравов и обычаев), средств коммуницирования и информационного обмена (разговорных языков, а позднее и систем письменности), форм организационного устроения (родов, племен, этносов, государств, сословий), особенностей в разделении социальных функций и тех</w:t>
        <w:softHyphen/>
        <w:t>нологий достижения требуемых результатов (профессиональной специализации и характерис</w:t>
        <w:softHyphen/>
        <w:t>тик изготовляемой продукции), специфических картин мира и вариантов ми</w:t>
        <w:softHyphen/>
        <w:t>ровоззрения (мифологии, религии, рационалистических рефлексий, образных мироощущений и их художественных воплощений и т.п.). Все это в совокупности привело к устойчивой дифференциации человечества на автономные этнические кол</w:t>
        <w:softHyphen/>
        <w:t xml:space="preserve">лективы и формированию в каждом из них своей специфической культурной конфигурации тех или иных языков, обычаев, нравов, традиций и т.п. </w:t>
      </w:r>
    </w:p>
    <w:p>
      <w:pPr>
        <w:pStyle w:val="Normal"/>
        <w:tabs>
          <w:tab w:val="clear" w:pos="708"/>
          <w:tab w:val="left" w:pos="0" w:leader="none"/>
        </w:tabs>
        <w:spacing w:lineRule="auto" w:line="360"/>
        <w:ind w:firstLine="700"/>
        <w:jc w:val="both"/>
        <w:rPr>
          <w:sz w:val="28"/>
          <w:szCs w:val="28"/>
        </w:rPr>
      </w:pPr>
      <w:r>
        <w:rPr>
          <w:sz w:val="28"/>
          <w:szCs w:val="28"/>
        </w:rPr>
        <w:t xml:space="preserve">Этнокультурная дифференциация прошла ряд исторических этапов. Как наиболее древний следует выделить </w:t>
      </w:r>
      <w:r>
        <w:rPr>
          <w:i/>
          <w:iCs/>
          <w:sz w:val="28"/>
          <w:szCs w:val="28"/>
        </w:rPr>
        <w:t>племенной</w:t>
      </w:r>
      <w:r>
        <w:rPr>
          <w:sz w:val="28"/>
          <w:szCs w:val="28"/>
        </w:rPr>
        <w:t xml:space="preserve"> этап, в основе форми</w:t>
        <w:softHyphen/>
        <w:t>ро</w:t>
        <w:softHyphen/>
        <w:t>вания которого лежал опыт со</w:t>
        <w:softHyphen/>
        <w:t>вместного проживания нескольких родов на сме</w:t>
        <w:softHyphen/>
        <w:softHyphen/>
        <w:t>ж</w:t>
        <w:softHyphen/>
        <w:t>ных территориях, удобство совместной хозяйственной деятельности, обо</w:t>
        <w:softHyphen/>
        <w:softHyphen/>
        <w:t>роны от соседей и т.п. На базе этого соседства и интенсивных межродовых контактов постепенно складываются общие: язык, преобладание внутренних хозяйственных и социальных (включая брачные) связей над внешними, системы мифологических (по</w:t>
        <w:softHyphen/>
        <w:t>з</w:t>
        <w:softHyphen/>
        <w:t>днее религиозных) и рациональных пред</w:t>
        <w:softHyphen/>
        <w:t>ставлений, элементы образа жизни, бытовой культуры, приемы и способы хозяйствова</w:t>
        <w:softHyphen/>
        <w:t>ния, стилистика имиджа, специфика кулинарии и т.п. Таким образом, формируется территориальная, преимущественно сельскохозяйственная племенная культурная система. Пле</w:t>
        <w:softHyphen/>
        <w:t>мя считается эмбриональной формой собственно этнической организации.</w:t>
      </w:r>
    </w:p>
    <w:p>
      <w:pPr>
        <w:pStyle w:val="Normal"/>
        <w:tabs>
          <w:tab w:val="clear" w:pos="708"/>
          <w:tab w:val="left" w:pos="0" w:leader="none"/>
        </w:tabs>
        <w:spacing w:lineRule="auto" w:line="360"/>
        <w:ind w:firstLine="700"/>
        <w:jc w:val="both"/>
        <w:rPr>
          <w:sz w:val="28"/>
          <w:szCs w:val="28"/>
        </w:rPr>
      </w:pPr>
      <w:r>
        <w:rPr>
          <w:sz w:val="28"/>
          <w:szCs w:val="28"/>
        </w:rPr>
        <w:t xml:space="preserve"> </w:t>
      </w:r>
      <w:r>
        <w:rPr>
          <w:sz w:val="28"/>
          <w:szCs w:val="28"/>
        </w:rPr>
        <w:t xml:space="preserve">Вторым этапом стало формирование собственно </w:t>
      </w:r>
      <w:r>
        <w:rPr>
          <w:i/>
          <w:iCs/>
          <w:sz w:val="28"/>
          <w:szCs w:val="28"/>
        </w:rPr>
        <w:t>этносов</w:t>
      </w:r>
      <w:r>
        <w:rPr>
          <w:sz w:val="28"/>
          <w:szCs w:val="28"/>
        </w:rPr>
        <w:t>, как объеди</w:t>
        <w:softHyphen/>
        <w:t>не</w:t>
        <w:softHyphen/>
        <w:t>ния нескольких соседствующих племен (порой довольно большого их числа), как правило, на основе лингвистической, культурной и хозяйственной бли</w:t>
        <w:softHyphen/>
        <w:t>зости. Другим основанием сложения этносов являлось политическое объ</w:t>
        <w:softHyphen/>
        <w:t>единение племен в единое государство. Наиболее распространенным случаем бы</w:t>
        <w:softHyphen/>
        <w:t>ло сочетание обоих оснований: в государство объединялись лингво- и куль</w:t>
        <w:softHyphen/>
        <w:t>тур</w:t>
        <w:softHyphen/>
        <w:t>но родственные племена или формирующийся этнос быстро превращался в этническое государство, хотя, известны многочисленные случаи сложения этносов и без участия политического фактора (напри</w:t>
        <w:softHyphen/>
        <w:t>мер, немцы и итальянцы, многие народы Дальнего Востока и Южной Азии). Существенную роль, способствующую интенсификации процесса сложения единой этнической культуры играло конфесси</w:t>
        <w:softHyphen/>
        <w:t>ональ</w:t>
        <w:softHyphen/>
        <w:t>ное единство складывающегося этноса, воз</w:t>
        <w:softHyphen/>
        <w:t>никавшее путем формирования объединенного межплеменного пантеона или создания или заимствования со стороны какой-то новой религии. Со временем актуальность аспекта кровного родства (как основа</w:t>
        <w:softHyphen/>
        <w:t>ния идентич</w:t>
        <w:softHyphen/>
        <w:t>ности) постепенно вытесняется общностью обычаев, нравов, верований, территориально-соседской солидарностью и т.п. Т.е. в отличие от кровно-род</w:t>
        <w:softHyphen/>
        <w:t>ст</w:t>
        <w:softHyphen/>
        <w:t>венных общин этнос (включая и племенную стадию) является объединением территориально-культурным.</w:t>
      </w:r>
    </w:p>
    <w:p>
      <w:pPr>
        <w:pStyle w:val="TextBodyIndent"/>
        <w:ind w:firstLine="700"/>
        <w:rPr/>
      </w:pPr>
      <w:r>
        <w:rPr/>
        <w:t>С возникновением городов и государств эта чистота культурного еди</w:t>
        <w:softHyphen/>
        <w:t>нообразия серьезно трансформируется под влиянием социальной страти</w:t>
        <w:softHyphen/>
        <w:t>фи</w:t>
        <w:softHyphen/>
        <w:t>ка</w:t>
        <w:softHyphen/>
        <w:t>ции культуры – станов</w:t>
        <w:softHyphen/>
        <w:t>ления субкультур новых городских сословий администраторов, воинов, ремесленников, священнослужителей. Поначалу эта суб</w:t>
        <w:softHyphen/>
        <w:t>культурная специфика реально не очень отличается от крестьянс</w:t>
        <w:softHyphen/>
        <w:t>кой, но со временем сословное размежевание этнической культуры приобретает доминантный характер; причем городские субкультуры по разным причинам в большой мере подвержены иноэтничным культурным влияниям и наибольшей этнической чистотой отличается именно крестьянская субкультура.</w:t>
      </w:r>
    </w:p>
    <w:p>
      <w:pPr>
        <w:pStyle w:val="TextBodyIndent"/>
        <w:ind w:firstLine="700"/>
        <w:rPr/>
      </w:pPr>
      <w:r>
        <w:rPr/>
        <w:t>Так или иначе, но у этнической культуры помимо лингвистического хозяйственного и обыденно-нравственного появляются еще два измерения: политиче</w:t>
        <w:softHyphen/>
        <w:t>ское (в лице государства) и систематизированное религиозное, постепенно вытесняющее мифологическое сознание людей на периферию их социальной активности.</w:t>
      </w:r>
    </w:p>
    <w:p>
      <w:pPr>
        <w:pStyle w:val="TextBodyIndent"/>
        <w:ind w:firstLine="700"/>
        <w:rPr/>
      </w:pPr>
      <w:r>
        <w:rPr/>
        <w:t>Помимо того следует помнить о том, что в составе всякого сравнительно крупного этноса обычно присутствует и некоторое число этнографических субкультур – компактно проживающие иноэтничные группы; группы социальных изолятов, культура которых со временем начинает отличаться от базовой этнической (например, русские казаки); племена, вошедшие в этнос, но не родственные этническому ядру и потому с некоторым трудом ассимилиру</w:t>
        <w:softHyphen/>
        <w:t>ющиеся в общеэтнической культуре  (например, финно-угорский компонент в великорусской культуре) и др.</w:t>
      </w:r>
    </w:p>
    <w:p>
      <w:pPr>
        <w:pStyle w:val="Normal"/>
        <w:tabs>
          <w:tab w:val="clear" w:pos="708"/>
          <w:tab w:val="left" w:pos="0" w:leader="none"/>
        </w:tabs>
        <w:spacing w:lineRule="auto" w:line="360"/>
        <w:ind w:firstLine="700"/>
        <w:jc w:val="both"/>
        <w:rPr/>
      </w:pPr>
      <w:r>
        <w:rPr>
          <w:sz w:val="28"/>
          <w:szCs w:val="28"/>
        </w:rPr>
        <w:t xml:space="preserve">Пожалуй, основным свойством культуры этнического типа, отличающим ее от других типов и сближающим с первобытным, является ее </w:t>
      </w:r>
      <w:r>
        <w:rPr>
          <w:i/>
          <w:iCs/>
          <w:sz w:val="28"/>
          <w:szCs w:val="28"/>
        </w:rPr>
        <w:t>мемориальный характер</w:t>
      </w:r>
      <w:r>
        <w:rPr>
          <w:sz w:val="28"/>
          <w:szCs w:val="28"/>
        </w:rPr>
        <w:t>. Это культура воспоминания об общем происхождении (как правило, легендарном), общем прошлом, общем социальном опыте, накопленном по ходу истории и т.п.</w:t>
      </w:r>
    </w:p>
    <w:p>
      <w:pPr>
        <w:pStyle w:val="Normal"/>
        <w:tabs>
          <w:tab w:val="clear" w:pos="708"/>
          <w:tab w:val="left" w:pos="0" w:leader="none"/>
        </w:tabs>
        <w:spacing w:lineRule="auto" w:line="360"/>
        <w:ind w:firstLine="700"/>
        <w:jc w:val="both"/>
        <w:rPr/>
      </w:pPr>
      <w:r>
        <w:rPr>
          <w:sz w:val="28"/>
          <w:szCs w:val="28"/>
        </w:rPr>
        <w:t xml:space="preserve">Если первые этносы складывались еще на варварской стадии развития (в </w:t>
      </w:r>
      <w:r>
        <w:rPr>
          <w:sz w:val="28"/>
          <w:szCs w:val="28"/>
          <w:lang w:val="en-US"/>
        </w:rPr>
        <w:t>V</w:t>
      </w:r>
      <w:r>
        <w:rPr>
          <w:sz w:val="28"/>
          <w:szCs w:val="28"/>
        </w:rPr>
        <w:t>-</w:t>
      </w:r>
      <w:r>
        <w:rPr>
          <w:sz w:val="28"/>
          <w:szCs w:val="28"/>
          <w:lang w:val="en-US"/>
        </w:rPr>
        <w:t>III</w:t>
      </w:r>
      <w:r>
        <w:rPr>
          <w:sz w:val="28"/>
          <w:szCs w:val="28"/>
        </w:rPr>
        <w:t xml:space="preserve"> тысячелетиях до н.э.), то наибольшее развитие этот тип социальной организации получил в эпоху аграрных цивилизаций (примерно от </w:t>
      </w:r>
      <w:r>
        <w:rPr>
          <w:sz w:val="28"/>
          <w:szCs w:val="28"/>
          <w:lang w:val="en-US"/>
        </w:rPr>
        <w:t>II</w:t>
      </w:r>
      <w:r>
        <w:rPr>
          <w:sz w:val="28"/>
          <w:szCs w:val="28"/>
        </w:rPr>
        <w:t>-</w:t>
      </w:r>
      <w:r>
        <w:rPr>
          <w:sz w:val="28"/>
          <w:szCs w:val="28"/>
          <w:lang w:val="en-US"/>
        </w:rPr>
        <w:t>III</w:t>
      </w:r>
      <w:r>
        <w:rPr>
          <w:sz w:val="28"/>
          <w:szCs w:val="28"/>
        </w:rPr>
        <w:t xml:space="preserve"> тыс. до н.э. по середину </w:t>
      </w:r>
      <w:r>
        <w:rPr>
          <w:sz w:val="28"/>
          <w:szCs w:val="28"/>
          <w:lang w:val="en-US"/>
        </w:rPr>
        <w:t>II</w:t>
      </w:r>
      <w:r>
        <w:rPr>
          <w:sz w:val="28"/>
          <w:szCs w:val="28"/>
        </w:rPr>
        <w:t xml:space="preserve"> тыс. н.э.). Следует отметить, что в эпоху позднего сре</w:t>
        <w:softHyphen/>
        <w:t>д</w:t>
        <w:softHyphen/>
        <w:t>невековья доминирующим типом организации в существенной мере остается все тот же этнический (по общей совокупности культурных оснований, лежащих в основе консолидации людей), хотя на новом этапе этот феномен несколько трасформируется: если раньше доминиру</w:t>
        <w:softHyphen/>
        <w:t>ю</w:t>
        <w:softHyphen/>
        <w:t>щую роль играли инте</w:t>
        <w:softHyphen/>
        <w:t>ресы совместного ведения сельского хозяйства, то теперь на первое место выходят инте</w:t>
        <w:softHyphen/>
        <w:t>ресы военно-политические и религиозные; в принципе этот тип сообщества по его со</w:t>
        <w:softHyphen/>
        <w:t xml:space="preserve">циокультурным доминантам можно назвать политико-идеологической стадией этнического единства. </w:t>
      </w:r>
    </w:p>
    <w:p>
      <w:pPr>
        <w:pStyle w:val="Normal"/>
        <w:tabs>
          <w:tab w:val="clear" w:pos="708"/>
          <w:tab w:val="left" w:pos="0" w:leader="none"/>
        </w:tabs>
        <w:spacing w:lineRule="auto" w:line="360"/>
        <w:ind w:firstLine="700"/>
        <w:jc w:val="both"/>
        <w:rPr/>
      </w:pPr>
      <w:r>
        <w:rPr>
          <w:sz w:val="28"/>
          <w:szCs w:val="28"/>
        </w:rPr>
        <w:t xml:space="preserve">В </w:t>
      </w:r>
      <w:r>
        <w:rPr>
          <w:sz w:val="28"/>
          <w:szCs w:val="28"/>
          <w:lang w:val="en-US"/>
        </w:rPr>
        <w:t>I</w:t>
      </w:r>
      <w:r>
        <w:rPr>
          <w:sz w:val="28"/>
          <w:szCs w:val="28"/>
        </w:rPr>
        <w:t xml:space="preserve"> тыс. до н.э. воз</w:t>
        <w:softHyphen/>
        <w:t>никают идеи создания универсальных империй с цен</w:t>
        <w:softHyphen/>
        <w:softHyphen/>
        <w:t>трализованным «прави</w:t>
        <w:softHyphen/>
        <w:t>ль</w:t>
        <w:softHyphen/>
        <w:t>ным» руководством светских властителей и соответствующих им уни</w:t>
        <w:softHyphen/>
        <w:t>вер</w:t>
        <w:softHyphen/>
        <w:t>сальных мировых религий; но все это остается на уровне утопий (ни одна империя и ни одна религия так и не стали общемировыми), а реально в основе совместной жизни людей доминирующим остается принцип территориально-соседской солидарности, что отча</w:t>
        <w:softHyphen/>
        <w:t>с</w:t>
        <w:softHyphen/>
        <w:t>ти подтверждается существенной индифферентностью людей эпохи древних и средневековых цивилизаций к этнической принадлежности собствен</w:t>
        <w:softHyphen/>
        <w:t>ных соседей.</w:t>
      </w:r>
    </w:p>
    <w:p>
      <w:pPr>
        <w:pStyle w:val="Normal"/>
        <w:tabs>
          <w:tab w:val="clear" w:pos="708"/>
          <w:tab w:val="left" w:pos="0" w:leader="none"/>
        </w:tabs>
        <w:spacing w:lineRule="auto" w:line="360"/>
        <w:ind w:firstLine="700"/>
        <w:jc w:val="both"/>
        <w:rPr/>
      </w:pPr>
      <w:r>
        <w:rPr>
          <w:sz w:val="28"/>
          <w:szCs w:val="28"/>
        </w:rPr>
        <w:t xml:space="preserve">Примерно с </w:t>
      </w:r>
      <w:r>
        <w:rPr>
          <w:sz w:val="28"/>
          <w:szCs w:val="28"/>
          <w:lang w:val="en-US"/>
        </w:rPr>
        <w:t>XVI</w:t>
      </w:r>
      <w:r>
        <w:rPr>
          <w:sz w:val="28"/>
          <w:szCs w:val="28"/>
        </w:rPr>
        <w:t>-</w:t>
      </w:r>
      <w:r>
        <w:rPr>
          <w:sz w:val="28"/>
          <w:szCs w:val="28"/>
          <w:lang w:val="en-US"/>
        </w:rPr>
        <w:t>XVII</w:t>
      </w:r>
      <w:r>
        <w:rPr>
          <w:sz w:val="28"/>
          <w:szCs w:val="28"/>
        </w:rPr>
        <w:t xml:space="preserve"> вв. в Европе начинается процесс трансформации на</w:t>
        <w:softHyphen/>
        <w:t>и</w:t>
        <w:softHyphen/>
        <w:t xml:space="preserve">более развитых этносов в нации; а в течение </w:t>
      </w:r>
      <w:r>
        <w:rPr>
          <w:sz w:val="28"/>
          <w:szCs w:val="28"/>
          <w:lang w:val="en-US"/>
        </w:rPr>
        <w:t>XIX</w:t>
      </w:r>
      <w:r>
        <w:rPr>
          <w:sz w:val="28"/>
          <w:szCs w:val="28"/>
        </w:rPr>
        <w:t xml:space="preserve"> в. этот процесс рас</w:t>
        <w:softHyphen/>
        <w:softHyphen/>
        <w:t>пространился уже на Россию, на Азиатский и Американский континенты, а так же на Северную Африку. Тем не менее, даже на сегодняшний день, когда на Земле насчитывается около 1500 локальных этнокультурных образований, при</w:t>
        <w:softHyphen/>
        <w:t>мерно треть из них – это роды и племена, около 800 – этносы и лишь около 200 достигли стадии наций.</w:t>
      </w:r>
    </w:p>
    <w:p>
      <w:pPr>
        <w:pStyle w:val="Normal"/>
        <w:tabs>
          <w:tab w:val="clear" w:pos="708"/>
          <w:tab w:val="left" w:pos="0" w:leader="none"/>
        </w:tabs>
        <w:spacing w:lineRule="auto" w:line="360"/>
        <w:ind w:firstLine="700"/>
        <w:jc w:val="both"/>
        <w:rPr/>
      </w:pPr>
      <w:r>
        <w:rPr>
          <w:sz w:val="28"/>
          <w:szCs w:val="28"/>
        </w:rPr>
        <w:tab/>
        <w:t>НАЦИОНАЛЬНЫЙ ТИП КУЛЬТУРЫ. Этот тип культурного един</w:t>
        <w:softHyphen/>
        <w:t>ства своим происхождением восходит к формированию бур</w:t>
        <w:softHyphen/>
        <w:t xml:space="preserve">жуазных наций (ранних – в </w:t>
      </w:r>
      <w:r>
        <w:rPr>
          <w:sz w:val="28"/>
          <w:szCs w:val="28"/>
          <w:lang w:val="en-US"/>
        </w:rPr>
        <w:t>XV</w:t>
      </w:r>
      <w:r>
        <w:rPr>
          <w:sz w:val="28"/>
          <w:szCs w:val="28"/>
        </w:rPr>
        <w:t>-</w:t>
      </w:r>
      <w:r>
        <w:rPr>
          <w:sz w:val="28"/>
          <w:szCs w:val="28"/>
          <w:lang w:val="en-US"/>
        </w:rPr>
        <w:t>XVII</w:t>
      </w:r>
      <w:r>
        <w:rPr>
          <w:sz w:val="28"/>
          <w:szCs w:val="28"/>
        </w:rPr>
        <w:t xml:space="preserve"> вв., более поздних в </w:t>
      </w:r>
      <w:r>
        <w:rPr>
          <w:sz w:val="28"/>
          <w:szCs w:val="28"/>
          <w:lang w:val="en-US"/>
        </w:rPr>
        <w:t>XVIII</w:t>
      </w:r>
      <w:r>
        <w:rPr>
          <w:sz w:val="28"/>
          <w:szCs w:val="28"/>
        </w:rPr>
        <w:t>-</w:t>
      </w:r>
      <w:r>
        <w:rPr>
          <w:sz w:val="28"/>
          <w:szCs w:val="28"/>
          <w:lang w:val="en-US"/>
        </w:rPr>
        <w:t>XIX</w:t>
      </w:r>
      <w:r>
        <w:rPr>
          <w:sz w:val="28"/>
          <w:szCs w:val="28"/>
        </w:rPr>
        <w:t xml:space="preserve"> и даже в </w:t>
      </w:r>
      <w:r>
        <w:rPr>
          <w:sz w:val="28"/>
          <w:szCs w:val="28"/>
          <w:lang w:val="en-US"/>
        </w:rPr>
        <w:t>XX</w:t>
      </w:r>
      <w:r>
        <w:rPr>
          <w:sz w:val="28"/>
          <w:szCs w:val="28"/>
        </w:rPr>
        <w:t xml:space="preserve"> в.). В отличие от </w:t>
      </w:r>
      <w:r>
        <w:rPr>
          <w:i/>
          <w:iCs/>
          <w:sz w:val="28"/>
          <w:szCs w:val="28"/>
        </w:rPr>
        <w:t>этнического типа культуры (см.)</w:t>
      </w:r>
      <w:r>
        <w:rPr>
          <w:sz w:val="28"/>
          <w:szCs w:val="28"/>
        </w:rPr>
        <w:t>, в котором преобладают культурно-язы</w:t>
        <w:softHyphen/>
        <w:t>ковые и мемориальные ос</w:t>
        <w:softHyphen/>
        <w:t>но</w:t>
        <w:softHyphen/>
        <w:t>ва</w:t>
        <w:softHyphen/>
        <w:t>ния для консолидации, нация – это по преиму</w:t>
        <w:softHyphen/>
        <w:t>ществу политический и прогностический тип объ</w:t>
        <w:softHyphen/>
        <w:t>единения, в котором основой консолидации служит так называемая «национальная идея» – проект перспективного развития и национального стро</w:t>
        <w:softHyphen/>
        <w:softHyphen/>
        <w:softHyphen/>
        <w:softHyphen/>
        <w:softHyphen/>
        <w:softHyphen/>
        <w:softHyphen/>
        <w:t>ительства. Разумеется, у каждой нации эта «национальная идея» выра</w:t>
        <w:softHyphen/>
        <w:t>же</w:t>
        <w:softHyphen/>
        <w:t>на в разных формах, не всегда понятных иностранцу.</w:t>
      </w:r>
    </w:p>
    <w:p>
      <w:pPr>
        <w:pStyle w:val="Normal"/>
        <w:tabs>
          <w:tab w:val="clear" w:pos="708"/>
          <w:tab w:val="left" w:pos="0" w:leader="none"/>
        </w:tabs>
        <w:spacing w:lineRule="auto" w:line="360"/>
        <w:ind w:firstLine="700"/>
        <w:jc w:val="both"/>
        <w:rPr/>
      </w:pPr>
      <w:r>
        <w:rPr>
          <w:sz w:val="28"/>
          <w:szCs w:val="28"/>
        </w:rPr>
        <w:tab/>
        <w:t>Хотя развитие национального типа культуры происходило, несомнен</w:t>
        <w:softHyphen/>
        <w:t>но, стихийно, на ход этот процесса оказали заметное воздействие идеи Прос</w:t>
        <w:softHyphen/>
        <w:t>ве</w:t>
        <w:softHyphen/>
        <w:t>щения, призывавшие к ликвидации сословной дифферен</w:t>
        <w:softHyphen/>
        <w:t xml:space="preserve">циации общества и переходу на общенациональные стандарты </w:t>
      </w:r>
      <w:r>
        <w:rPr>
          <w:i/>
          <w:iCs/>
          <w:sz w:val="28"/>
          <w:szCs w:val="28"/>
        </w:rPr>
        <w:t>социальной адекватности</w:t>
      </w:r>
      <w:r>
        <w:rPr>
          <w:sz w:val="28"/>
          <w:szCs w:val="28"/>
        </w:rPr>
        <w:t xml:space="preserve"> и </w:t>
      </w:r>
      <w:r>
        <w:rPr>
          <w:i/>
          <w:iCs/>
          <w:sz w:val="28"/>
          <w:szCs w:val="28"/>
        </w:rPr>
        <w:t>куль</w:t>
        <w:softHyphen/>
        <w:softHyphen/>
        <w:softHyphen/>
        <w:softHyphen/>
        <w:softHyphen/>
        <w:t>турной ком</w:t>
        <w:softHyphen/>
        <w:t>петентности (см.).</w:t>
      </w:r>
      <w:r>
        <w:rPr>
          <w:sz w:val="28"/>
          <w:szCs w:val="28"/>
        </w:rPr>
        <w:t xml:space="preserve"> Складывается уже третий по ходу ис</w:t>
        <w:softHyphen/>
        <w:t>то</w:t>
        <w:softHyphen/>
        <w:t>рии тип куль</w:t>
        <w:softHyphen/>
        <w:t>туры, основанный на все том же тер</w:t>
        <w:softHyphen/>
        <w:t>ри</w:t>
        <w:softHyphen/>
        <w:t>то</w:t>
        <w:softHyphen/>
        <w:t>ри</w:t>
        <w:softHyphen/>
        <w:t>альном единстве, но теперь к пре</w:t>
        <w:softHyphen/>
        <w:t>ж</w:t>
        <w:softHyphen/>
        <w:softHyphen/>
        <w:softHyphen/>
        <w:t>ним его политико-идеологическим скре</w:t>
        <w:softHyphen/>
        <w:t>пам до</w:t>
        <w:softHyphen/>
        <w:t>бавляется общий эконо</w:t>
        <w:softHyphen/>
        <w:t>ми</w:t>
        <w:softHyphen/>
        <w:t>ческий и вытекающий из него геополи</w:t>
        <w:softHyphen/>
        <w:t>тиче</w:t>
        <w:softHyphen/>
        <w:t>с</w:t>
        <w:softHyphen/>
        <w:t>кий интерес и разру</w:t>
        <w:softHyphen/>
        <w:t>ша</w:t>
        <w:softHyphen/>
        <w:t>ются многие перегородки внутренней социальной дифференциации культу</w:t>
        <w:softHyphen/>
        <w:t>ры. Культура нации уже намного более гомогенна, чем культура этноса. В ней действуют национальный образовательный стандарт и государственная система просвещения, национальный стан</w:t>
        <w:softHyphen/>
        <w:t>дарт литературного языка, общие для всех законы, регулирующие соци</w:t>
        <w:softHyphen/>
        <w:t>альное поведение, национальная про</w:t>
        <w:softHyphen/>
        <w:t>грамма охраны культурного наследия, системой СМИ охвачено пра</w:t>
        <w:softHyphen/>
        <w:t>к</w:t>
        <w:softHyphen/>
        <w:t>ти</w:t>
        <w:softHyphen/>
        <w:t xml:space="preserve">чески все взрослое население и т.п. </w:t>
      </w:r>
    </w:p>
    <w:p>
      <w:pPr>
        <w:pStyle w:val="Normal"/>
        <w:tabs>
          <w:tab w:val="clear" w:pos="708"/>
          <w:tab w:val="left" w:pos="0" w:leader="none"/>
        </w:tabs>
        <w:spacing w:lineRule="auto" w:line="360"/>
        <w:ind w:firstLine="700"/>
        <w:jc w:val="both"/>
        <w:rPr/>
      </w:pPr>
      <w:r>
        <w:rPr>
          <w:sz w:val="28"/>
          <w:szCs w:val="28"/>
        </w:rPr>
        <w:tab/>
        <w:t>Та</w:t>
        <w:softHyphen/>
        <w:t>ким об</w:t>
        <w:softHyphen/>
        <w:t>ра</w:t>
        <w:softHyphen/>
        <w:t>зом, на</w:t>
        <w:softHyphen/>
        <w:t>циональная куль</w:t>
        <w:softHyphen/>
        <w:t>тура явля</w:t>
        <w:softHyphen/>
        <w:t>ется уже син</w:t>
        <w:softHyphen/>
        <w:t>тети</w:t>
        <w:softHyphen/>
        <w:t>че</w:t>
        <w:softHyphen/>
        <w:t>ским типом культуры (с точки зре</w:t>
        <w:softHyphen/>
        <w:t>ния доминантных основ соци</w:t>
        <w:softHyphen/>
        <w:t>аль</w:t>
        <w:softHyphen/>
        <w:t>ной соли</w:t>
        <w:softHyphen/>
        <w:t>дар</w:t>
        <w:softHyphen/>
        <w:t>но</w:t>
        <w:softHyphen/>
        <w:t>с</w:t>
        <w:softHyphen/>
        <w:t>ти), где смеши</w:t>
        <w:softHyphen/>
        <w:t>ва</w:t>
        <w:softHyphen/>
        <w:t>ют</w:t>
        <w:softHyphen/>
        <w:t>ся са</w:t>
        <w:softHyphen/>
        <w:t>мые различные основания инте</w:t>
        <w:softHyphen/>
        <w:t>грации лю</w:t>
        <w:softHyphen/>
        <w:t>дей, но от</w:t>
        <w:softHyphen/>
        <w:t>ныне основой их органи</w:t>
        <w:softHyphen/>
        <w:t>зации и регуляции становится наци</w:t>
        <w:softHyphen/>
        <w:t>о</w:t>
        <w:softHyphen/>
        <w:t>нальное го</w:t>
        <w:softHyphen/>
        <w:t>су</w:t>
        <w:softHyphen/>
        <w:t>дар</w:t>
        <w:softHyphen/>
        <w:t>ство с повышен</w:t>
        <w:softHyphen/>
        <w:t>ной (по сравнению с прежними временами) стандар</w:t>
        <w:softHyphen/>
        <w:t>ти</w:t>
        <w:softHyphen/>
        <w:t>зи</w:t>
        <w:softHyphen/>
        <w:t>ро</w:t>
        <w:softHyphen/>
        <w:t>ван</w:t>
        <w:softHyphen/>
        <w:softHyphen/>
        <w:softHyphen/>
        <w:t>но</w:t>
        <w:softHyphen/>
        <w:t>с</w:t>
        <w:softHyphen/>
        <w:t>тью основ</w:t>
        <w:softHyphen/>
        <w:t>ных ин</w:t>
        <w:softHyphen/>
        <w:t>фор</w:t>
        <w:softHyphen/>
        <w:t>мационно-символических компонентов куль</w:t>
        <w:softHyphen/>
        <w:t>туры, образа жизни, модой, потребительским спросом и существенно повы</w:t>
        <w:softHyphen/>
        <w:t>си</w:t>
        <w:softHyphen/>
        <w:t>в</w:t>
        <w:softHyphen/>
        <w:t>шей</w:t>
        <w:softHyphen/>
        <w:t>ся эффек</w:t>
        <w:softHyphen/>
        <w:t>тив</w:t>
        <w:softHyphen/>
        <w:t>но</w:t>
        <w:softHyphen/>
        <w:t>стью трансляции культурных образцов следующему поколе</w:t>
        <w:softHyphen/>
        <w:t>нию, т.е. социаль</w:t>
        <w:softHyphen/>
        <w:t>ному воспроизводству общества.</w:t>
      </w:r>
    </w:p>
    <w:p>
      <w:pPr>
        <w:pStyle w:val="Normal"/>
        <w:tabs>
          <w:tab w:val="clear" w:pos="708"/>
          <w:tab w:val="left" w:pos="0" w:leader="none"/>
        </w:tabs>
        <w:spacing w:lineRule="auto" w:line="360"/>
        <w:ind w:firstLine="700"/>
        <w:jc w:val="both"/>
        <w:rPr/>
      </w:pPr>
      <w:r>
        <w:rPr>
          <w:sz w:val="28"/>
          <w:szCs w:val="28"/>
        </w:rPr>
        <w:tab/>
        <w:t>В отличие от этноса – культурного образования, нация – это уже в большей мере политическое об</w:t>
        <w:softHyphen/>
        <w:t>разование (хотя такое же территориальное по компактности своего разме</w:t>
        <w:softHyphen/>
        <w:t>ще</w:t>
        <w:softHyphen/>
        <w:t>ния), которое кроме этнического ядра (государствообразующего этноса) обычно вклю</w:t>
        <w:softHyphen/>
        <w:softHyphen/>
        <w:softHyphen/>
        <w:softHyphen/>
        <w:softHyphen/>
        <w:softHyphen/>
        <w:t>чает в себя и некоторое число иноэтнических групп. Хотя изна</w:t>
        <w:softHyphen/>
        <w:t>чаль</w:t>
        <w:softHyphen/>
        <w:t>но еще Наполеоном Бонапартом был провозглашен принцип «один народ – од</w:t>
        <w:softHyphen/>
        <w:t>но государство», но реализация этого принципа состоялась далеко не вез</w:t>
        <w:softHyphen/>
        <w:t>де и продолжается по сей день (характерные примеры, начало ХХ века: распад Российской, Ав</w:t>
        <w:softHyphen/>
        <w:t>стро-венгерской и Османской империй, отделение от Китая Монголии и Непала; середина века: распад Бри</w:t>
        <w:softHyphen/>
        <w:t>тан</w:t>
        <w:softHyphen/>
        <w:t>ской Индии; 1960-е гг. – распад мировой колониальной системы; конец века: распад СССР и Юго</w:t>
        <w:softHyphen/>
        <w:softHyphen/>
        <w:softHyphen/>
        <w:softHyphen/>
        <w:softHyphen/>
        <w:softHyphen/>
        <w:softHyphen/>
        <w:softHyphen/>
        <w:t>славии, раз</w:t>
        <w:softHyphen/>
        <w:t>де</w:t>
        <w:softHyphen/>
        <w:t>л</w:t>
        <w:softHyphen/>
        <w:t>е</w:t>
        <w:softHyphen/>
        <w:t>ние Чехословакии, отделение Эри</w:t>
        <w:softHyphen/>
        <w:t xml:space="preserve">треи). В течение всего </w:t>
      </w:r>
      <w:r>
        <w:rPr>
          <w:sz w:val="28"/>
          <w:szCs w:val="28"/>
          <w:lang w:val="en-US"/>
        </w:rPr>
        <w:t>XIX</w:t>
      </w:r>
      <w:r>
        <w:rPr>
          <w:sz w:val="28"/>
          <w:szCs w:val="28"/>
        </w:rPr>
        <w:t xml:space="preserve"> и </w:t>
      </w:r>
      <w:r>
        <w:rPr>
          <w:sz w:val="28"/>
          <w:szCs w:val="28"/>
          <w:lang w:val="en-US"/>
        </w:rPr>
        <w:t>XX</w:t>
      </w:r>
      <w:r>
        <w:rPr>
          <w:sz w:val="28"/>
          <w:szCs w:val="28"/>
        </w:rPr>
        <w:t xml:space="preserve"> вв. в Европе шло перекраивание границ с целью их большего соот</w:t>
        <w:softHyphen/>
        <w:t>ветствия пределам национального расселения. Иногда этот вопрос решался и методом массовой депортации (например, немецкого насе</w:t>
        <w:softHyphen/>
        <w:t>ления из СССР, Польши и Чехословакии после Второй мировой войны) или изгнания под угрозой уничтожения (евреев из нацистской Германии, индийцев из Пакистана, значительной части арабского насе</w:t>
        <w:softHyphen/>
        <w:t xml:space="preserve">ления из Израиля, белого населения из Родезии). </w:t>
      </w:r>
    </w:p>
    <w:p>
      <w:pPr>
        <w:pStyle w:val="Normal"/>
        <w:tabs>
          <w:tab w:val="clear" w:pos="708"/>
          <w:tab w:val="left" w:pos="0" w:leader="none"/>
        </w:tabs>
        <w:spacing w:lineRule="auto" w:line="360"/>
        <w:ind w:firstLine="700"/>
        <w:jc w:val="both"/>
        <w:rPr/>
      </w:pPr>
      <w:r>
        <w:rPr>
          <w:sz w:val="28"/>
          <w:szCs w:val="28"/>
        </w:rPr>
        <w:tab/>
        <w:t>В каких-то случаях государство-нация при</w:t>
        <w:softHyphen/>
        <w:t>обретает полиэтнический ха</w:t>
        <w:softHyphen/>
        <w:t>рактер потому, что исторически сло</w:t>
        <w:softHyphen/>
        <w:t>жилось как многоэтничное (например, Ки</w:t>
        <w:softHyphen/>
        <w:softHyphen/>
        <w:softHyphen/>
        <w:softHyphen/>
        <w:softHyphen/>
        <w:softHyphen/>
        <w:softHyphen/>
        <w:softHyphen/>
        <w:softHyphen/>
        <w:softHyphen/>
        <w:softHyphen/>
        <w:t>тай, Индия, Афганистан, Рос</w:t>
        <w:softHyphen/>
        <w:softHyphen/>
        <w:t>сия, Испания, Великобритания) или потому, что в наиболее раз</w:t>
        <w:softHyphen/>
        <w:t>ви</w:t>
        <w:softHyphen/>
        <w:t>тых странах постепенно скапливается значи</w:t>
        <w:softHyphen/>
        <w:t>те</w:t>
        <w:softHyphen/>
        <w:t>ль</w:t>
        <w:softHyphen/>
        <w:softHyphen/>
        <w:softHyphen/>
        <w:t>ная по численности много</w:t>
        <w:softHyphen/>
        <w:t>на</w:t>
        <w:softHyphen/>
        <w:t>ци</w:t>
        <w:softHyphen/>
        <w:t>ональная диаспора (алжиро-тунисская и сенегальская во Франции, индо-па</w:t>
        <w:softHyphen/>
        <w:t>кистанская и кенийская в Великобритании, турецкая и югославская в Германии). Особый случай – Соеди</w:t>
        <w:softHyphen/>
        <w:t>ненные Штаты Америки – на</w:t>
        <w:softHyphen/>
        <w:t>ция, сформированная из эмигрантов, где нет террито</w:t>
        <w:softHyphen/>
        <w:t>ри</w:t>
        <w:softHyphen/>
        <w:t>ального размеже</w:t>
        <w:softHyphen/>
        <w:t>ва</w:t>
        <w:softHyphen/>
        <w:t>ния между этническими группами, но истори</w:t>
        <w:softHyphen/>
        <w:t>че</w:t>
        <w:softHyphen/>
        <w:t>с</w:t>
        <w:softHyphen/>
        <w:softHyphen/>
        <w:softHyphen/>
        <w:softHyphen/>
        <w:t>ки преоб</w:t>
        <w:softHyphen/>
        <w:t>ладают английский язык и трансформированный вариант англо-голландской куль</w:t>
        <w:softHyphen/>
        <w:t>ту</w:t>
        <w:softHyphen/>
        <w:t>ры. Близки к этой мо</w:t>
        <w:softHyphen/>
        <w:softHyphen/>
        <w:t>дели Канада и Южно-Африканская респуб</w:t>
        <w:softHyphen/>
        <w:t>ли</w:t>
        <w:softHyphen/>
        <w:t>ка.</w:t>
      </w:r>
    </w:p>
    <w:p>
      <w:pPr>
        <w:pStyle w:val="Normal"/>
        <w:tabs>
          <w:tab w:val="clear" w:pos="708"/>
          <w:tab w:val="left" w:pos="0" w:leader="none"/>
        </w:tabs>
        <w:spacing w:lineRule="auto" w:line="360"/>
        <w:ind w:firstLine="700"/>
        <w:jc w:val="both"/>
        <w:rPr>
          <w:sz w:val="28"/>
          <w:szCs w:val="28"/>
        </w:rPr>
      </w:pPr>
      <w:r>
        <w:rPr>
          <w:sz w:val="28"/>
          <w:szCs w:val="28"/>
        </w:rPr>
        <w:t>Следует отметить, что формирование наций вклю</w:t>
        <w:softHyphen/>
        <w:softHyphen/>
        <w:softHyphen/>
        <w:softHyphen/>
        <w:softHyphen/>
        <w:softHyphen/>
        <w:softHyphen/>
        <w:softHyphen/>
        <w:softHyphen/>
        <w:t>чило в себя и элементы этнического и даже кровно-родственного типов. Например, француская нация образовалась из объединения полутора десятков феодальных народнос</w:t>
        <w:softHyphen/>
        <w:t>тей: собственно французов, бретонцев, гасконцев, провансальцев, лотарин</w:t>
        <w:softHyphen/>
        <w:t>г</w:t>
        <w:softHyphen/>
        <w:t>цев и др., многие из которых (преимущественно в сельской местности) сохранили немало специфических этнокультурных черт. Просто эти культурные атавизмы заняли маргинальное положение, сконцен</w:t>
        <w:softHyphen/>
        <w:t>т</w:t>
        <w:softHyphen/>
        <w:t>рировавшись преи</w:t>
        <w:softHyphen/>
        <w:t>му</w:t>
        <w:softHyphen/>
        <w:t>щественно в сфере приватной жизни граждан. Все перечисленные сос</w:t>
        <w:softHyphen/>
        <w:t>та</w:t>
        <w:softHyphen/>
        <w:t>в</w:t>
        <w:softHyphen/>
        <w:t>ляющие французской нации уже фактически слились в единое национа</w:t>
        <w:softHyphen/>
        <w:t>ль</w:t>
        <w:softHyphen/>
        <w:t>ное образование, и только на уровне семейных традиций сохраняют некоторые эле</w:t>
        <w:softHyphen/>
        <w:softHyphen/>
        <w:softHyphen/>
        <w:t>менты исторической этнокультурной традиции. Показа</w:t>
        <w:softHyphen/>
        <w:t>тельно, что среди национальных движений, ведущих борьбу за политическое самоопределение, к числу высокоразвитых народов можно отнести только ир</w:t>
        <w:softHyphen/>
        <w:softHyphen/>
        <w:softHyphen/>
        <w:softHyphen/>
        <w:t>ландцев и каталон</w:t>
        <w:softHyphen/>
        <w:softHyphen/>
        <w:softHyphen/>
        <w:t>цев; уже баски и корсиканцы – это сравнительно от</w:t>
        <w:softHyphen/>
        <w:t>ста</w:t>
        <w:softHyphen/>
        <w:t>лые этничес</w:t>
        <w:softHyphen/>
        <w:t>кие группы, не говоря уже об этническом составе остальных на</w:t>
        <w:softHyphen/>
        <w:t>ционально-ос</w:t>
        <w:softHyphen/>
        <w:t>во</w:t>
        <w:softHyphen/>
        <w:t>бо</w:t>
        <w:softHyphen/>
        <w:softHyphen/>
        <w:t>ди</w:t>
        <w:softHyphen/>
        <w:t>тельных дви</w:t>
        <w:softHyphen/>
        <w:t>же</w:t>
        <w:softHyphen/>
        <w:t>ний (в том числе и в бывшем СССР), от</w:t>
        <w:softHyphen/>
        <w:t>но</w:t>
        <w:softHyphen/>
        <w:softHyphen/>
        <w:softHyphen/>
        <w:t>ся</w:t>
        <w:softHyphen/>
        <w:softHyphen/>
        <w:t>щих</w:t>
        <w:softHyphen/>
        <w:t>ся по пре</w:t>
        <w:softHyphen/>
        <w:softHyphen/>
        <w:softHyphen/>
        <w:t xml:space="preserve">имущественно к категории </w:t>
      </w:r>
      <w:r>
        <w:rPr>
          <w:i/>
          <w:iCs/>
          <w:sz w:val="28"/>
          <w:szCs w:val="28"/>
        </w:rPr>
        <w:t>традиционных культур (см).</w:t>
      </w:r>
    </w:p>
    <w:p>
      <w:pPr>
        <w:pStyle w:val="Normal"/>
        <w:spacing w:lineRule="auto" w:line="360"/>
        <w:ind w:firstLine="700"/>
        <w:jc w:val="both"/>
        <w:rPr/>
      </w:pPr>
      <w:r>
        <w:rPr>
          <w:sz w:val="28"/>
          <w:szCs w:val="28"/>
        </w:rPr>
        <w:tab/>
        <w:t>Таким образом, национальный тип культуры представляет собой более или менее полиэтничное  образование, однако благодаря наличию государ</w:t>
        <w:softHyphen/>
        <w:t>ст</w:t>
        <w:softHyphen/>
        <w:t>во</w:t>
        <w:softHyphen/>
        <w:softHyphen/>
        <w:t>образующего этноса, использует его язык и культуру как основу для создания общенацинальных стандартов, охватывающих большинство сфер соци</w:t>
        <w:softHyphen/>
        <w:t xml:space="preserve">окультурного бытия. </w:t>
      </w:r>
    </w:p>
    <w:p>
      <w:pPr>
        <w:pStyle w:val="Normal"/>
        <w:tabs>
          <w:tab w:val="clear" w:pos="708"/>
          <w:tab w:val="left" w:pos="0" w:leader="none"/>
        </w:tabs>
        <w:spacing w:lineRule="auto" w:line="360"/>
        <w:ind w:firstLine="700"/>
        <w:jc w:val="both"/>
        <w:rPr/>
      </w:pPr>
      <w:r>
        <w:rPr>
          <w:sz w:val="28"/>
          <w:szCs w:val="28"/>
        </w:rPr>
        <w:t xml:space="preserve">КОНФЕССИОНАЛЬНЫЙ ТИП КУЛЬТУРЫ представляет собой один из высоко специализированных типов культуры. Совершенно очевидно, что в основе этого типа лежат те или иные религии и наборы их мировоззренческих и социальных установок. Однако главная особенность религии как </w:t>
      </w:r>
      <w:r>
        <w:rPr>
          <w:i/>
          <w:iCs/>
          <w:sz w:val="28"/>
          <w:szCs w:val="28"/>
        </w:rPr>
        <w:t>типа солидарности</w:t>
      </w:r>
      <w:r>
        <w:rPr>
          <w:sz w:val="28"/>
          <w:szCs w:val="28"/>
        </w:rPr>
        <w:t xml:space="preserve"> заключается в том, что она объединяет людей не столько </w:t>
      </w:r>
      <w:r>
        <w:rPr>
          <w:sz w:val="28"/>
          <w:szCs w:val="28"/>
          <w:u w:val="single"/>
        </w:rPr>
        <w:t>проблемой жизни</w:t>
      </w:r>
      <w:r>
        <w:rPr>
          <w:sz w:val="28"/>
          <w:szCs w:val="28"/>
        </w:rPr>
        <w:t xml:space="preserve"> (хотя вопрос о «правильной» жизни ради грядущего спасения в любой религии остается предельно актуальным), сколько </w:t>
      </w:r>
      <w:r>
        <w:rPr>
          <w:sz w:val="28"/>
          <w:szCs w:val="28"/>
          <w:u w:val="single"/>
        </w:rPr>
        <w:t>проблемой смерти</w:t>
      </w:r>
      <w:r>
        <w:rPr>
          <w:sz w:val="28"/>
          <w:szCs w:val="28"/>
        </w:rPr>
        <w:t>, психологической адаптацией к ее неизбежности и возможной компенсацией за страдания, перенесенные человеком при жизни, перспективой какой-то формы счастья (спасением) после смерти. Любая религия, так или иначе, – это учение о смерти и посмертии. Не вдаваясь в философскую дискуссию по этому поводу, нельзя не отметить чрезвычайно эффективную психико-ком</w:t>
        <w:softHyphen/>
        <w:t>пенсатор</w:t>
        <w:softHyphen/>
        <w:t>ную функцию любой религии по отношению к проб</w:t>
        <w:softHyphen/>
        <w:t>ле</w:t>
        <w:softHyphen/>
        <w:t>ме смерти.</w:t>
      </w:r>
    </w:p>
    <w:p>
      <w:pPr>
        <w:pStyle w:val="Normal"/>
        <w:tabs>
          <w:tab w:val="clear" w:pos="708"/>
          <w:tab w:val="left" w:pos="0" w:leader="none"/>
        </w:tabs>
        <w:spacing w:lineRule="auto" w:line="360"/>
        <w:ind w:firstLine="700"/>
        <w:jc w:val="both"/>
        <w:rPr/>
      </w:pPr>
      <w:r>
        <w:rPr>
          <w:sz w:val="28"/>
          <w:szCs w:val="28"/>
        </w:rPr>
        <w:t>Разумеется, в основе всякой религии лежит прежде всего вера в существование Бога или других высших сил, создавших видимый мир и управляющих им. Важнейшим элементом является и вера в ту или иную форму посмертия, благоприятный вариант которого требуется заслужить религиозно поощряемым поведением при жизни. При этом многие религии признают и существование антипода Бога – дьявола, представляющего собой совокупность всего греха и ответственного за несовершенство реального мира.</w:t>
      </w:r>
    </w:p>
    <w:p>
      <w:pPr>
        <w:pStyle w:val="Normal"/>
        <w:tabs>
          <w:tab w:val="clear" w:pos="708"/>
          <w:tab w:val="left" w:pos="0" w:leader="none"/>
        </w:tabs>
        <w:spacing w:lineRule="auto" w:line="360"/>
        <w:ind w:firstLine="700"/>
        <w:jc w:val="both"/>
        <w:rPr/>
      </w:pPr>
      <w:r>
        <w:rPr>
          <w:sz w:val="28"/>
          <w:szCs w:val="28"/>
        </w:rPr>
        <w:t>Играя на этой дихотомии Бог/дьявол, вечное вечное блаженство/ ве</w:t>
        <w:softHyphen/>
        <w:t>чные муки, религиозная культура в существенной мере регулирует «посю</w:t>
        <w:softHyphen/>
        <w:t>стороннюю» жизнь человека, задает ему свои определенные нормы бытового аске</w:t>
        <w:softHyphen/>
        <w:t>тизма, презрения ко всему тварному (в предельном случае, ко всему материальному) во имя приобщения к высшим духовным ценностям. В разных религиях имеет место различный подход ко всем этим проблемам, в пределах дистанции между абсолютным преклонением перед всякой биологической жи</w:t>
        <w:softHyphen/>
        <w:t>знью и ее проявлениями (в джайнизме, а так же са</w:t>
        <w:softHyphen/>
        <w:t>крализацией репродуктивных фун</w:t>
        <w:softHyphen/>
        <w:t>к</w:t>
        <w:softHyphen/>
        <w:t>ций человека в тантризме и некоторых других религиях и культах) и существенным биологическим аске</w:t>
        <w:softHyphen/>
        <w:t>тизмом, целибатом, мно</w:t>
        <w:softHyphen/>
        <w:softHyphen/>
        <w:softHyphen/>
        <w:softHyphen/>
        <w:softHyphen/>
        <w:softHyphen/>
        <w:softHyphen/>
        <w:softHyphen/>
        <w:softHyphen/>
        <w:softHyphen/>
        <w:softHyphen/>
        <w:softHyphen/>
        <w:t>гочис</w:t>
        <w:softHyphen/>
        <w:t>лен</w:t>
        <w:softHyphen/>
        <w:t xml:space="preserve">ными постами и т.п. (как, например, в иудаизме и исламе, но в наибольшей мере – в христианстве, особенно для монашества). </w:t>
      </w:r>
    </w:p>
    <w:p>
      <w:pPr>
        <w:pStyle w:val="Normal"/>
        <w:tabs>
          <w:tab w:val="clear" w:pos="708"/>
          <w:tab w:val="left" w:pos="0" w:leader="none"/>
        </w:tabs>
        <w:spacing w:lineRule="auto" w:line="360"/>
        <w:ind w:firstLine="700"/>
        <w:jc w:val="both"/>
        <w:rPr/>
      </w:pPr>
      <w:r>
        <w:rPr>
          <w:sz w:val="28"/>
          <w:szCs w:val="28"/>
        </w:rPr>
        <w:t>Религиозные культуры принципиально отличаются от всех других типов культур</w:t>
        <w:softHyphen/>
        <w:t>ных систем иным способом упорядочивания мира и представлений человека, выделением во всем этом зоны сакрального, принципиально непостижимого рациональным интеллектом, более того – зоны, запретной для рационального размышления и интерпретации человеком, не посвященным в таинство священства (в христианстве) или не прошедшего специального обучения (в ряде иных религий и осо</w:t>
        <w:softHyphen/>
        <w:t xml:space="preserve">бенно сект). </w:t>
      </w:r>
    </w:p>
    <w:p>
      <w:pPr>
        <w:pStyle w:val="Normal"/>
        <w:tabs>
          <w:tab w:val="clear" w:pos="708"/>
          <w:tab w:val="left" w:pos="0" w:leader="none"/>
        </w:tabs>
        <w:spacing w:lineRule="auto" w:line="360"/>
        <w:ind w:firstLine="700"/>
        <w:jc w:val="both"/>
        <w:rPr/>
      </w:pPr>
      <w:r>
        <w:rPr>
          <w:sz w:val="28"/>
          <w:szCs w:val="28"/>
        </w:rPr>
        <w:t>Хотя в религиоведческой традиции принято тесно смешивать происхождение и функционирование религии с мифологией, представляется, что сле</w:t>
        <w:softHyphen/>
        <w:t xml:space="preserve">дует отметить различие этих явлений. </w:t>
      </w:r>
      <w:r>
        <w:rPr>
          <w:i/>
          <w:iCs/>
          <w:sz w:val="28"/>
          <w:szCs w:val="28"/>
        </w:rPr>
        <w:t>Мифология (см.)</w:t>
      </w:r>
      <w:r>
        <w:rPr>
          <w:sz w:val="28"/>
          <w:szCs w:val="28"/>
        </w:rPr>
        <w:t xml:space="preserve"> – это одна из форм позднепервобытного социального сознания, где «правила игры» по вполне земным и актуальным проблемам дополнительно аргументировались мисти</w:t>
        <w:softHyphen/>
        <w:t>ческими образами, легендарными нарративами и эталонами. «Социальная конвенция», воплощенная в мифе, была в основном обращена в прошлое, к «золотому веку», и в меньшей мере касалась проблем смерти (хотя существует и противоположная точка зрения – М.Элиаде, К.Армстронг). В последующем кое что из мифологии было заимствованно позднейшими религиозными практиками (но не учениями). В целом происхождение религий, по на</w:t>
        <w:softHyphen/>
        <w:t>шему мнению, с мифологией связано очень опосредствованно (мифология – это «объединяющее», холистическое мироощущение, а религия пост</w:t>
        <w:softHyphen/>
        <w:t>роена на оппо</w:t>
        <w:softHyphen/>
        <w:t xml:space="preserve">зиции сакральное/мирское), но в гораздо большей мере – с философией и особенно натурфилософией середины </w:t>
      </w:r>
      <w:r>
        <w:rPr>
          <w:sz w:val="28"/>
          <w:szCs w:val="28"/>
          <w:lang w:val="en-US"/>
        </w:rPr>
        <w:t>I</w:t>
      </w:r>
      <w:r>
        <w:rPr>
          <w:sz w:val="28"/>
          <w:szCs w:val="28"/>
        </w:rPr>
        <w:t xml:space="preserve"> тысячелетия до н.э. – начала </w:t>
      </w:r>
      <w:r>
        <w:rPr>
          <w:sz w:val="28"/>
          <w:szCs w:val="28"/>
          <w:lang w:val="en-US"/>
        </w:rPr>
        <w:t>I</w:t>
      </w:r>
      <w:r>
        <w:rPr>
          <w:sz w:val="28"/>
          <w:szCs w:val="28"/>
        </w:rPr>
        <w:t xml:space="preserve"> тысячелетия н.э. Во всяком случае, мифологический тип сознания с его синтезом реального и воображаемого очень далек от ре</w:t>
        <w:softHyphen/>
        <w:t>лигиозной культуры, где о синтезе сакрального и мирского не мо</w:t>
        <w:softHyphen/>
        <w:t>жет быть и речи (единственное исключение – двуединая природа Христа). Другое дело, что нам приходится все время различать высоко специализированную рели</w:t>
        <w:softHyphen/>
        <w:t>ги</w:t>
        <w:softHyphen/>
        <w:t>оз</w:t>
        <w:softHyphen/>
        <w:t>ную культуру клира и обыденную «народную религиозность», в которой дей</w:t>
        <w:softHyphen/>
        <w:t>ст</w:t>
        <w:softHyphen/>
        <w:t>вительно сохранились многие традиции пер</w:t>
        <w:softHyphen/>
        <w:t>вобытной мифологии.</w:t>
      </w:r>
    </w:p>
    <w:p>
      <w:pPr>
        <w:pStyle w:val="Normal"/>
        <w:tabs>
          <w:tab w:val="clear" w:pos="708"/>
          <w:tab w:val="left" w:pos="0" w:leader="none"/>
        </w:tabs>
        <w:spacing w:lineRule="auto" w:line="360"/>
        <w:ind w:firstLine="700"/>
        <w:jc w:val="both"/>
        <w:rPr/>
      </w:pPr>
      <w:r>
        <w:rPr>
          <w:sz w:val="28"/>
          <w:szCs w:val="28"/>
        </w:rPr>
        <w:t xml:space="preserve">Исторически происхождение проторелигии (в первичных ее формах) и соответствующего типа культуры связано с появлением интереса к феномену смерти, первым захоронениям и украшением могил, что зародилось еще в эпоху неандертальцев. Затем, по мере развития родовой общины в ней стали формироваться анимистические и тотемистические культы, связанные с верой в духов и сакрализованную фигуру </w:t>
      </w:r>
      <w:r>
        <w:rPr>
          <w:i/>
          <w:iCs/>
          <w:sz w:val="28"/>
          <w:szCs w:val="28"/>
        </w:rPr>
        <w:t>первопредка.</w:t>
      </w:r>
      <w:r>
        <w:rPr>
          <w:sz w:val="28"/>
          <w:szCs w:val="28"/>
        </w:rPr>
        <w:t xml:space="preserve"> Этап поздней первобытности и ранней стадии аграрных цивилизаций был связан с развитой мифологией (т.е. нарративами космогонического и эпико-героического характера), различными мистериями и разнообразными формами бытовой магии. Это был особый период «предрелигиозной культуры», характер</w:t>
        <w:softHyphen/>
        <w:t xml:space="preserve">ной тем, что в религиозных обрядах принимали участие только жрецы; прочие присутствовали лишь как зрители. И только после периода </w:t>
      </w:r>
      <w:r>
        <w:rPr>
          <w:i/>
          <w:iCs/>
          <w:sz w:val="28"/>
          <w:szCs w:val="28"/>
        </w:rPr>
        <w:t>осевого вре</w:t>
        <w:softHyphen/>
        <w:t>мени</w:t>
      </w:r>
      <w:r>
        <w:rPr>
          <w:sz w:val="28"/>
          <w:szCs w:val="28"/>
        </w:rPr>
        <w:t xml:space="preserve">, относимого к первой половине </w:t>
      </w:r>
      <w:r>
        <w:rPr>
          <w:sz w:val="28"/>
          <w:szCs w:val="28"/>
          <w:lang w:val="en-US"/>
        </w:rPr>
        <w:t>I</w:t>
      </w:r>
      <w:r>
        <w:rPr>
          <w:sz w:val="28"/>
          <w:szCs w:val="28"/>
        </w:rPr>
        <w:t xml:space="preserve"> тысячелетия до н.э., началось формирование собственно религий (в современном понимании этого слова), как си</w:t>
        <w:softHyphen/>
        <w:t>стематизированных теологических культур, отличавшихся системным теологическим мировоззрением, развитой догматикой, социальными установ</w:t>
        <w:softHyphen/>
        <w:t>ками, специфическими организационными формами и обрядовыми комплексами. Эти религии были рассчитаны уже на массовое непосредственное участие паствы в различных обрядах, а так же на соблюдение людьми определенных предписаний в их бытовой жизни и социальной практике.</w:t>
      </w:r>
    </w:p>
    <w:p>
      <w:pPr>
        <w:pStyle w:val="Normal"/>
        <w:tabs>
          <w:tab w:val="clear" w:pos="708"/>
          <w:tab w:val="left" w:pos="0" w:leader="none"/>
        </w:tabs>
        <w:spacing w:lineRule="auto" w:line="360"/>
        <w:ind w:firstLine="700"/>
        <w:jc w:val="both"/>
        <w:rPr/>
      </w:pPr>
      <w:r>
        <w:rPr>
          <w:sz w:val="28"/>
          <w:szCs w:val="28"/>
        </w:rPr>
        <w:t>Поэтому, хотя понятие конфессиональный тип культуры охватывает все описанные исторические формы, только с появлением систематических ре</w:t>
        <w:softHyphen/>
        <w:t>лигий мы можем говорить о развитом многокомпонентном культурном ком</w:t>
        <w:softHyphen/>
        <w:softHyphen/>
        <w:softHyphen/>
        <w:softHyphen/>
        <w:softHyphen/>
        <w:softHyphen/>
        <w:t>плексе, включающем в себя и своеобразную философию (богословие), и социальную доктрину, и сложную организацию, и развитую обрядово-риту</w:t>
        <w:softHyphen/>
        <w:t>альную систему (культ), и систему подготовки кадров, и отработанную методику работы с паствой и многое другое.</w:t>
      </w:r>
    </w:p>
    <w:p>
      <w:pPr>
        <w:pStyle w:val="Normal"/>
        <w:tabs>
          <w:tab w:val="clear" w:pos="708"/>
          <w:tab w:val="left" w:pos="0" w:leader="none"/>
        </w:tabs>
        <w:spacing w:lineRule="auto" w:line="360"/>
        <w:ind w:firstLine="700"/>
        <w:jc w:val="both"/>
        <w:rPr/>
      </w:pPr>
      <w:r>
        <w:rPr>
          <w:sz w:val="28"/>
          <w:szCs w:val="28"/>
        </w:rPr>
        <w:t>Обобщая, можно перечислить в составе элементов конфессиональной культуры следующие составляющие: собственно вера; корпус «священных текстов» и основанной на них догматики; богословие, представляющее собой по преимуществу комментарии к «священным текстам»; богослужебные про</w:t>
        <w:softHyphen/>
        <w:t>цессы, проводимые в храмах; прочие культовые процедуры, осуществляемые как в храмах, так вне их; территориальную и должностную конфессиональную организацию; храмовые и иные культовые постройки; церковные одеяния и утварь; религиозное искусство; процедуру инициации приобщаемых к религии; систему погребальных обрядов и сооружений; корпус священнослу</w:t>
        <w:softHyphen/>
        <w:t>жителей, систему его подготовки, иерархии и предписаний, регулирующих образ жизни; монашество и разнообразные его уставы; систему предписаний для паствы, регулирующих ее социальную жизнь и участи в различных культовых действиях; миссионерство и систему поведения священнослужителей в среде неверующих; а так же некоторые иные составляющие.</w:t>
      </w:r>
    </w:p>
    <w:p>
      <w:pPr>
        <w:pStyle w:val="Normal"/>
        <w:tabs>
          <w:tab w:val="clear" w:pos="708"/>
          <w:tab w:val="left" w:pos="0" w:leader="none"/>
        </w:tabs>
        <w:spacing w:lineRule="auto" w:line="360"/>
        <w:ind w:right="-6" w:firstLine="700"/>
        <w:jc w:val="both"/>
        <w:rPr>
          <w:i/>
          <w:i/>
          <w:iCs/>
          <w:sz w:val="28"/>
          <w:szCs w:val="28"/>
        </w:rPr>
      </w:pPr>
      <w:r>
        <w:rPr>
          <w:sz w:val="28"/>
          <w:szCs w:val="28"/>
        </w:rPr>
        <w:t>ПРОФЕССИОНАЛЬНЫЙ ТИП КУЛЬТУРЫ. В рамках процессов разделения труда, проявившегося в выделении социальных функций, статусов и ролей, длящихся со времен неолита (10 тыс. лет тому назад), происходила и все более углубляющаяся их специализация в самых различных областях мате</w:t>
        <w:softHyphen/>
        <w:t>риального, интеллектуального, художе</w:t>
        <w:softHyphen/>
        <w:t>ственного и иного производства, ком</w:t>
        <w:softHyphen/>
        <w:t>муникации и пр. Эта тенденция углубления специа</w:t>
        <w:softHyphen/>
        <w:t>лизиро</w:t>
        <w:softHyphen/>
        <w:t>ван</w:t>
        <w:softHyphen/>
        <w:t>ности различных областей деятельности есть объективная составляющая об</w:t>
        <w:softHyphen/>
        <w:t>щего соци</w:t>
        <w:softHyphen/>
        <w:t>окультурного прогресса.</w:t>
      </w:r>
    </w:p>
    <w:p>
      <w:pPr>
        <w:pStyle w:val="3"/>
        <w:overflowPunct w:val="true"/>
        <w:autoSpaceDE w:val="true"/>
        <w:ind w:right="-6" w:firstLine="700"/>
        <w:rPr/>
      </w:pPr>
      <w:r>
        <w:rPr>
          <w:b w:val="false"/>
          <w:bCs w:val="false"/>
          <w:i w:val="false"/>
          <w:iCs w:val="false"/>
          <w:sz w:val="28"/>
          <w:szCs w:val="28"/>
        </w:rPr>
        <w:t>Подобное разделение культуры на профессиональные сегменты началось с разделения функций (и культуры) бродячих охотни</w:t>
        <w:softHyphen/>
        <w:t>ков и оседлых земледельцев, затем с выделения функций (и культур) ско</w:t>
        <w:softHyphen/>
        <w:t>то</w:t>
        <w:softHyphen/>
        <w:t>во</w:t>
        <w:softHyphen/>
        <w:t>дов, шаманов, вождей, воинов, ремесленников и т.п. Вопрос не в том, какая профессиональная культура выделялась раньше или позже, а в том, что такое профессиональная культура вообще, как тип культурной системы.</w:t>
      </w:r>
    </w:p>
    <w:p>
      <w:pPr>
        <w:pStyle w:val="Normal"/>
        <w:tabs>
          <w:tab w:val="clear" w:pos="708"/>
          <w:tab w:val="left" w:pos="0" w:leader="none"/>
        </w:tabs>
        <w:spacing w:lineRule="auto" w:line="360"/>
        <w:ind w:right="-6" w:firstLine="700"/>
        <w:jc w:val="both"/>
        <w:rPr/>
      </w:pPr>
      <w:r>
        <w:rPr>
          <w:sz w:val="28"/>
          <w:szCs w:val="28"/>
        </w:rPr>
        <w:t>Понятно, что в основе професссиональной культуры лежат не столько социально-бытовые элементы образа жизни (как в этнической культуре), а не</w:t>
        <w:softHyphen/>
        <w:softHyphen/>
        <w:t>которые принципы со</w:t>
        <w:softHyphen/>
        <w:t>циального сознания и поведения, диктуемые особенностями технологии деятельности по правилам той или иной профессии, зафиксированные в учебниках и навыках профессиональной подготовки. Сюда же входят элементы социальной этики, целей и со</w:t>
        <w:softHyphen/>
        <w:t>циальной ответственности за последствия данной деятельности, профессиональные традиции, статусные роли, профессиональный язык и т.п.</w:t>
      </w:r>
    </w:p>
    <w:p>
      <w:pPr>
        <w:pStyle w:val="Normal"/>
        <w:tabs>
          <w:tab w:val="clear" w:pos="708"/>
          <w:tab w:val="left" w:pos="0" w:leader="none"/>
        </w:tabs>
        <w:spacing w:lineRule="auto" w:line="360"/>
        <w:ind w:right="-6" w:firstLine="700"/>
        <w:jc w:val="both"/>
        <w:rPr/>
      </w:pPr>
      <w:r>
        <w:rPr>
          <w:sz w:val="28"/>
          <w:szCs w:val="28"/>
        </w:rPr>
        <w:t>Уже в античную эпоху появились первые объединения ремесленников и торгов</w:t>
        <w:softHyphen/>
        <w:t>цев, воинов и жрецов, в среде которых начали вырабатываться определенные специфические ритуалы поведения и этикета, внешние атрибуты принадлежности к та</w:t>
        <w:softHyphen/>
        <w:t>кому объединению и пр. Еще большее развитие все это получило в эпоху средневековья, когда начали складываться специфические ремесленные цеха и гильдии, рыцарские и церковные ордена, существенно углубившие символико-ритуальные особенности своего быта, начавшие постепенно влиять и на обыденную сторону культуры подобных объе</w:t>
        <w:softHyphen/>
        <w:t>динений, на их язык (профессиональный жаргон), стиль поведения и пр. В эпоху нового времени система цехов и гильдий, а также большинства орденов (за исключением цер</w:t>
        <w:softHyphen/>
        <w:t>ковных) преимущественно распалась, но понятие «професси</w:t>
        <w:softHyphen/>
        <w:t>ональной культуры» (воен</w:t>
        <w:softHyphen/>
        <w:t>ного или священника, финансиста или инженера) еще больше углубилось. Перечень по</w:t>
        <w:softHyphen/>
        <w:t>добных профессиональных культур вырос до многих десятков и даже сотен, особенно, если учесть и то, что на статус подобных субкультур с полным правом могли претендовать и десятки криминальных «профессий» (воры, грабители, террористы, проститутки и т.п.). В каждой из этих субкультур складывалась своя специфическая система поведения, этика отношений, суждений, оценок, статусно-ро</w:t>
        <w:softHyphen/>
        <w:t xml:space="preserve">левых положений, языка, символики и пр. </w:t>
      </w:r>
    </w:p>
    <w:p>
      <w:pPr>
        <w:pStyle w:val="Normal"/>
        <w:tabs>
          <w:tab w:val="clear" w:pos="708"/>
          <w:tab w:val="left" w:pos="0" w:leader="none"/>
        </w:tabs>
        <w:spacing w:lineRule="auto" w:line="360"/>
        <w:ind w:right="-6" w:firstLine="700"/>
        <w:jc w:val="both"/>
        <w:rPr/>
      </w:pPr>
      <w:r>
        <w:rPr>
          <w:sz w:val="28"/>
          <w:szCs w:val="28"/>
        </w:rPr>
        <w:t>Но самое главное, – это то, что практически каждая из этих профессиональных культур со временем обрела свою систему профессионального воспроизводства, обуче</w:t>
        <w:softHyphen/>
        <w:t>ния, трансляции профессиональных и культурных навыков и образцов (начиная от сис</w:t>
        <w:softHyphen/>
        <w:t>темы профилированных вузов: военных, духовных, дипломатических, технических, ме</w:t>
        <w:softHyphen/>
        <w:t>дицинских, гуманитарных, художественных и т.п., а также профессиональных школ среднего звена и кончая «народными университетами» воровских притонов, тюрем и ла</w:t>
        <w:softHyphen/>
        <w:t>герей, ночлежек, лагерей наркоманов и пр.), где человек получал более или менее про</w:t>
        <w:softHyphen/>
        <w:t>фессиональную подготовку по соответствующей специализации. Появилась та</w:t>
        <w:softHyphen/>
        <w:softHyphen/>
        <w:softHyphen/>
        <w:softHyphen/>
        <w:t>кая кате</w:t>
        <w:softHyphen/>
        <w:t xml:space="preserve">гория изданий, как </w:t>
      </w:r>
      <w:r>
        <w:rPr>
          <w:sz w:val="28"/>
          <w:szCs w:val="28"/>
          <w:u w:val="single"/>
        </w:rPr>
        <w:t>учебник по специальности,</w:t>
      </w:r>
      <w:r>
        <w:rPr>
          <w:sz w:val="28"/>
          <w:szCs w:val="28"/>
        </w:rPr>
        <w:t xml:space="preserve"> на страницах которого собственно и зафиксирован в достаточно систематизированном виде (наряду с фундаментальными и технологическими знаниями), комплекс знаний, образцов и эталонов соответствующей профессиональной культуры, к тому же хорошо «проиллюстрированный» описанием ис</w:t>
        <w:softHyphen/>
        <w:t>тории становления и развития профессии, эволюцией социального заказа на нее, опи</w:t>
        <w:softHyphen/>
        <w:t>саны биографии и деяния корифеев данной области деятельности и т.д. Более убедительную картину и систему признаков выделения специальности в самостоятель</w:t>
        <w:softHyphen/>
        <w:t>ную профес</w:t>
        <w:softHyphen/>
        <w:softHyphen/>
        <w:t>сиональную культуру трудно себе представить. Сравните описанный про</w:t>
        <w:softHyphen/>
        <w:t xml:space="preserve">цесс со становлением религии как культуры и вы увидите фактически аналогичную картину. </w:t>
      </w:r>
    </w:p>
    <w:p>
      <w:pPr>
        <w:pStyle w:val="Normal"/>
        <w:tabs>
          <w:tab w:val="clear" w:pos="708"/>
          <w:tab w:val="left" w:pos="0" w:leader="none"/>
        </w:tabs>
        <w:spacing w:lineRule="auto" w:line="360"/>
        <w:ind w:right="-6" w:firstLine="700"/>
        <w:jc w:val="both"/>
        <w:rPr/>
      </w:pPr>
      <w:r>
        <w:rPr>
          <w:sz w:val="28"/>
          <w:szCs w:val="28"/>
        </w:rPr>
        <w:t>Другое дело, что в отличие от религиозных конфессий, профессиональ</w:t>
        <w:softHyphen/>
        <w:t>ные куль</w:t>
        <w:softHyphen/>
        <w:t>туры, как правило (за исключением «силовиков»), не связаны с дей</w:t>
        <w:softHyphen/>
        <w:t>ствием каких-либо централизованных органов управления ими. Вне зависимо</w:t>
        <w:softHyphen/>
        <w:t>сти от наличия каких-либо го</w:t>
        <w:softHyphen/>
        <w:t>сударственных министерств соответствующе</w:t>
        <w:softHyphen/>
        <w:t>го профиля (управляющих результатами деятельности специалистов, но не их профессиональной культурой), происходит более или менее стихийный процесс культурного самоуправления на основе общественного мнения, суждений экспертов и прежде всего корифеев профессии (как например, это происходит у музыкантов или ученых).</w:t>
      </w:r>
    </w:p>
    <w:p>
      <w:pPr>
        <w:pStyle w:val="TextBodyIndent"/>
        <w:ind w:right="-99" w:firstLine="700"/>
        <w:rPr/>
      </w:pPr>
      <w:r>
        <w:rPr/>
        <w:t>СОЦИАЛЬНО-СОСЛОВНЫЕ ТИПЫ КУЛЬТУРЫ. Иссле</w:t>
        <w:softHyphen/>
        <w:t>дова</w:t>
        <w:softHyphen/>
        <w:t>ние этого вопроса ведет традицию еще со времен классиков социологии се</w:t>
        <w:softHyphen/>
        <w:t>ре</w:t>
        <w:softHyphen/>
        <w:t xml:space="preserve">дины </w:t>
      </w:r>
      <w:r>
        <w:rPr>
          <w:lang w:val="en-US"/>
        </w:rPr>
        <w:t>XIX</w:t>
      </w:r>
      <w:r>
        <w:rPr/>
        <w:t xml:space="preserve"> – первой половины </w:t>
      </w:r>
      <w:r>
        <w:rPr>
          <w:lang w:val="en-US"/>
        </w:rPr>
        <w:t>XX</w:t>
      </w:r>
      <w:r>
        <w:rPr/>
        <w:t xml:space="preserve"> вв. (К.Маркса, Г.Спенсера, Э.Дюркгейма, М. и А.Вебе</w:t>
        <w:softHyphen/>
        <w:t>ров, П.Со</w:t>
        <w:softHyphen/>
        <w:softHyphen/>
        <w:softHyphen/>
        <w:softHyphen/>
        <w:softHyphen/>
        <w:t>ро</w:t>
        <w:softHyphen/>
        <w:t>ки</w:t>
        <w:softHyphen/>
        <w:t>на). В по</w:t>
        <w:softHyphen/>
        <w:t>следние десятилетия разработкой этого вопроса зани</w:t>
        <w:softHyphen/>
        <w:t>мались К.Поп</w:t>
        <w:softHyphen/>
        <w:softHyphen/>
        <w:t>пер, Т.Пар</w:t>
        <w:softHyphen/>
        <w:t>сонс, Э.Тоффлер, Э.Орлова и др. В научной и публицис</w:t>
        <w:softHyphen/>
        <w:t>ти</w:t>
        <w:softHyphen/>
        <w:t>че</w:t>
        <w:softHyphen/>
        <w:t>ской ли</w:t>
        <w:softHyphen/>
        <w:t>тературе последних десятилетий приходится сталкиваться со все нара</w:t>
        <w:softHyphen/>
        <w:t>с</w:t>
        <w:softHyphen/>
        <w:t>та</w:t>
        <w:softHyphen/>
        <w:t>ю</w:t>
        <w:softHyphen/>
        <w:t>щим пото</w:t>
        <w:softHyphen/>
        <w:t>ком новых определений тех или иных соци</w:t>
        <w:softHyphen/>
        <w:t>аль</w:t>
        <w:softHyphen/>
        <w:t>ных суб</w:t>
        <w:softHyphen/>
        <w:t>культур – элитарная, народная, массовая, национальная и т.п. При этом в геомет</w:t>
        <w:softHyphen/>
        <w:t>ри</w:t>
        <w:softHyphen/>
        <w:t>чес</w:t>
        <w:softHyphen/>
        <w:t>кой прогрес</w:t>
        <w:softHyphen/>
        <w:t>сии воз</w:t>
        <w:softHyphen/>
        <w:t>растает путаница в вопросах их взаимосоотнесенности. Ра</w:t>
        <w:softHyphen/>
        <w:t>зумеется, все это многообразие определений разнообразных социальных суб</w:t>
        <w:softHyphen/>
        <w:t>культур имеет право на существование, но нуждается в каком-то упоря</w:t>
        <w:softHyphen/>
        <w:t>до</w:t>
        <w:softHyphen/>
        <w:t>че</w:t>
        <w:softHyphen/>
        <w:t>нии, разведении по разным типологическим рядам, бази</w:t>
        <w:softHyphen/>
        <w:t>рующимся на различ</w:t>
        <w:softHyphen/>
        <w:t>ных основаниях.</w:t>
      </w:r>
    </w:p>
    <w:p>
      <w:pPr>
        <w:pStyle w:val="Normal"/>
        <w:spacing w:lineRule="auto" w:line="360"/>
        <w:ind w:right="-99" w:firstLine="700"/>
        <w:jc w:val="both"/>
        <w:rPr/>
      </w:pPr>
      <w:r>
        <w:rPr>
          <w:sz w:val="28"/>
          <w:szCs w:val="28"/>
        </w:rPr>
        <w:t>Наиболее операциональное основание для типологизации субкультур за</w:t>
        <w:softHyphen/>
        <w:softHyphen/>
        <w:softHyphen/>
        <w:softHyphen/>
        <w:t xml:space="preserve">дает методология структурно-функционального анализа. Система </w:t>
      </w:r>
      <w:r>
        <w:rPr>
          <w:i/>
          <w:iCs/>
          <w:sz w:val="28"/>
          <w:szCs w:val="28"/>
        </w:rPr>
        <w:t>социал</w:t>
        <w:softHyphen/>
        <w:t>ь</w:t>
        <w:softHyphen/>
        <w:t>ных</w:t>
      </w:r>
      <w:r>
        <w:rPr>
          <w:sz w:val="28"/>
          <w:szCs w:val="28"/>
        </w:rPr>
        <w:t xml:space="preserve"> </w:t>
      </w:r>
      <w:r>
        <w:rPr>
          <w:i/>
          <w:iCs/>
          <w:sz w:val="28"/>
          <w:szCs w:val="28"/>
        </w:rPr>
        <w:t>функций</w:t>
      </w:r>
      <w:r>
        <w:rPr>
          <w:sz w:val="28"/>
          <w:szCs w:val="28"/>
        </w:rPr>
        <w:t xml:space="preserve"> и порож</w:t>
        <w:softHyphen/>
        <w:t>даемых ими субкультур базируется на объективных по</w:t>
        <w:softHyphen/>
        <w:t>требностях общества. (Разумеется, за скобками остаются первобытные обще</w:t>
        <w:softHyphen/>
        <w:t>ства с их принципиаль</w:t>
        <w:softHyphen/>
        <w:t>но неразделенными функциями и мифологическим соз</w:t>
        <w:softHyphen/>
        <w:t>нанием людей, а имеются в виду сообщества эпохи развитых городских цивилизаций с бо</w:t>
        <w:softHyphen/>
        <w:t>лее или менее раци</w:t>
        <w:softHyphen/>
        <w:t>о</w:t>
        <w:softHyphen/>
        <w:t>нальными ми</w:t>
        <w:softHyphen/>
        <w:t>ро</w:t>
        <w:softHyphen/>
        <w:t>представлениями). Основываясь на этом, можно выделить, по крайней мере, пять такого рода со</w:t>
        <w:softHyphen/>
        <w:t>ци</w:t>
        <w:softHyphen/>
        <w:t>ально-фун</w:t>
        <w:softHyphen/>
        <w:t>к</w:t>
        <w:softHyphen/>
        <w:t>ци</w:t>
        <w:softHyphen/>
        <w:t>ональных субкультур (ча</w:t>
        <w:softHyphen/>
        <w:t>с</w:t>
        <w:softHyphen/>
        <w:t>то называемых сос</w:t>
        <w:softHyphen/>
        <w:t>лов</w:t>
        <w:softHyphen/>
        <w:t xml:space="preserve">ными). </w:t>
      </w:r>
    </w:p>
    <w:p>
      <w:pPr>
        <w:pStyle w:val="Normal"/>
        <w:spacing w:lineRule="auto" w:line="360"/>
        <w:ind w:right="-99" w:firstLine="700"/>
        <w:jc w:val="both"/>
        <w:rPr/>
      </w:pPr>
      <w:r>
        <w:rPr>
          <w:sz w:val="28"/>
          <w:szCs w:val="28"/>
        </w:rPr>
        <w:t xml:space="preserve">Во-первых, это </w:t>
      </w:r>
      <w:r>
        <w:rPr>
          <w:sz w:val="28"/>
          <w:szCs w:val="28"/>
          <w:u w:val="single"/>
        </w:rPr>
        <w:t>субкультура сельских производителей</w:t>
      </w:r>
      <w:r>
        <w:rPr>
          <w:sz w:val="28"/>
          <w:szCs w:val="28"/>
        </w:rPr>
        <w:t xml:space="preserve"> (крестьянская), ре</w:t>
        <w:softHyphen/>
        <w:softHyphen/>
        <w:softHyphen/>
        <w:softHyphen/>
        <w:softHyphen/>
        <w:t>шающая первостепенную задачу обе</w:t>
        <w:softHyphen/>
        <w:t>с</w:t>
        <w:softHyphen/>
        <w:t>печения сообщества продук</w:t>
        <w:softHyphen/>
        <w:t>та</w:t>
        <w:softHyphen/>
        <w:t>ми пи</w:t>
        <w:softHyphen/>
        <w:t>та</w:t>
        <w:softHyphen/>
        <w:t>ния, адапти</w:t>
        <w:softHyphen/>
        <w:t>рованная главным образом к эко</w:t>
        <w:softHyphen/>
        <w:t>ло</w:t>
        <w:softHyphen/>
        <w:t>гическим усло</w:t>
        <w:softHyphen/>
        <w:t>ви</w:t>
        <w:softHyphen/>
        <w:t>ям суще</w:t>
        <w:softHyphen/>
        <w:t>ство</w:t>
        <w:softHyphen/>
        <w:t>вания сель</w:t>
        <w:softHyphen/>
        <w:t>ского насе</w:t>
        <w:softHyphen/>
        <w:t>ления и сравнительно мало под</w:t>
        <w:softHyphen/>
        <w:t>вер</w:t>
        <w:softHyphen/>
        <w:t>жен</w:t>
        <w:softHyphen/>
        <w:t>ная изме</w:t>
        <w:softHyphen/>
        <w:t>не</w:t>
        <w:softHyphen/>
        <w:t>ниям под воздействием различных исторических коллизий жиз</w:t>
        <w:softHyphen/>
        <w:t>ни эт</w:t>
        <w:softHyphen/>
        <w:t>но</w:t>
        <w:softHyphen/>
        <w:t>са. Исто</w:t>
        <w:softHyphen/>
        <w:t>ри</w:t>
        <w:softHyphen/>
        <w:t>чески эта субкультура сфор</w:t>
        <w:softHyphen/>
        <w:t>ми</w:t>
        <w:softHyphen/>
        <w:t>ровалась в эпоху поздней первобыт</w:t>
        <w:softHyphen/>
        <w:t>ности (на «варварской» стадии развития) и, не</w:t>
        <w:softHyphen/>
        <w:t>смот</w:t>
        <w:softHyphen/>
        <w:t>ря на по</w:t>
        <w:softHyphen/>
        <w:t>сле</w:t>
        <w:softHyphen/>
        <w:t>дующие трансформации под вли</w:t>
        <w:softHyphen/>
        <w:t>я</w:t>
        <w:softHyphen/>
        <w:t>нием городской культуры, в наиболь</w:t>
        <w:softHyphen/>
        <w:t>шей мере со</w:t>
        <w:softHyphen/>
        <w:t>хра</w:t>
        <w:softHyphen/>
        <w:t>нила этно</w:t>
        <w:softHyphen/>
        <w:t>гра</w:t>
        <w:softHyphen/>
        <w:t>фи</w:t>
        <w:softHyphen/>
        <w:t>ческую куль</w:t>
        <w:softHyphen/>
        <w:t>тур</w:t>
        <w:softHyphen/>
        <w:t>ную специфику своего этноса, и поэто</w:t>
        <w:softHyphen/>
        <w:t>му мы обычно отож</w:t>
        <w:softHyphen/>
        <w:t>де</w:t>
        <w:softHyphen/>
        <w:t xml:space="preserve">ствляем ее с народной. </w:t>
      </w:r>
    </w:p>
    <w:p>
      <w:pPr>
        <w:pStyle w:val="Normal"/>
        <w:spacing w:lineRule="auto" w:line="360"/>
        <w:ind w:right="-99" w:firstLine="700"/>
        <w:jc w:val="both"/>
        <w:rPr/>
      </w:pPr>
      <w:r>
        <w:rPr>
          <w:sz w:val="28"/>
          <w:szCs w:val="28"/>
        </w:rPr>
        <w:t xml:space="preserve">Во-вторых, это </w:t>
      </w:r>
      <w:r>
        <w:rPr>
          <w:sz w:val="28"/>
          <w:szCs w:val="28"/>
          <w:u w:val="single"/>
        </w:rPr>
        <w:t>субкультура городских материальных производителей</w:t>
      </w:r>
      <w:r>
        <w:rPr>
          <w:sz w:val="28"/>
          <w:szCs w:val="28"/>
        </w:rPr>
        <w:t xml:space="preserve"> (торгово-ре</w:t>
        <w:softHyphen/>
        <w:t>ме</w:t>
        <w:softHyphen/>
        <w:softHyphen/>
        <w:t>сленная, буржуазная, пролетар</w:t>
        <w:softHyphen/>
        <w:t>ская и пр.), выполняющая важ</w:t>
        <w:softHyphen/>
        <w:t>ней</w:t>
        <w:softHyphen/>
        <w:t>шую фун</w:t>
        <w:softHyphen/>
        <w:t>к</w:t>
        <w:softHyphen/>
        <w:t>цию обеспечения об</w:t>
        <w:softHyphen/>
        <w:t>щества ма</w:t>
        <w:softHyphen/>
        <w:t>те</w:t>
        <w:softHyphen/>
        <w:t>риальным инструментарием со</w:t>
        <w:softHyphen/>
        <w:t>ци</w:t>
        <w:softHyphen/>
        <w:t>аль</w:t>
        <w:softHyphen/>
        <w:t>ной деятельности (оружием, оруди</w:t>
        <w:softHyphen/>
        <w:t>ями труда, сред</w:t>
        <w:softHyphen/>
        <w:softHyphen/>
        <w:softHyphen/>
        <w:t>ствами связи и транс</w:t>
        <w:softHyphen/>
        <w:t>по</w:t>
        <w:softHyphen/>
        <w:t>рта, системами фиксации, хранения и распространения ин</w:t>
        <w:softHyphen/>
        <w:t>формации, ин</w:t>
        <w:softHyphen/>
        <w:t>ф</w:t>
        <w:softHyphen/>
        <w:t>раст</w:t>
        <w:softHyphen/>
        <w:t>руктурой ос</w:t>
        <w:softHyphen/>
        <w:t>военных территорий, городами и городской средой, пре</w:t>
        <w:softHyphen/>
        <w:t>д</w:t>
        <w:softHyphen/>
        <w:softHyphen/>
        <w:t>мета</w:t>
        <w:softHyphen/>
        <w:t>ми быта и роскоши и т.п.), вещами и услугами бытового потребления, а также осуществляющая функции обмена и оборота денег. Эта суб</w:t>
        <w:softHyphen/>
        <w:t>культура адапти</w:t>
        <w:softHyphen/>
        <w:t>рована, прежде все</w:t>
        <w:softHyphen/>
        <w:t>го, к по</w:t>
        <w:softHyphen/>
        <w:t>треблению возрастающего по</w:t>
        <w:softHyphen/>
        <w:t>тока собственной про</w:t>
        <w:softHyphen/>
        <w:t>дукции и ре</w:t>
        <w:softHyphen/>
        <w:t>гулиру</w:t>
        <w:softHyphen/>
        <w:t>ется потребитель</w:t>
        <w:softHyphen/>
        <w:t>ским спросом, торговлей, модой, научно-тех</w:t>
        <w:softHyphen/>
        <w:t>ни</w:t>
        <w:softHyphen/>
        <w:t>че</w:t>
        <w:softHyphen/>
        <w:t>с</w:t>
        <w:softHyphen/>
        <w:t>ким и иным про</w:t>
        <w:softHyphen/>
        <w:softHyphen/>
        <w:t>грессом, рекламой и пр. Исто</w:t>
        <w:softHyphen/>
        <w:t>рически она возникла на очень ран</w:t>
        <w:softHyphen/>
        <w:t>ней стадии разделения труда, с появле</w:t>
        <w:softHyphen/>
        <w:t>нием первых специа</w:t>
        <w:softHyphen/>
        <w:t>ли</w:t>
        <w:softHyphen/>
        <w:t>зи</w:t>
        <w:softHyphen/>
        <w:t>ру</w:t>
        <w:softHyphen/>
        <w:t>ющихся на ремеслен</w:t>
        <w:softHyphen/>
        <w:t>ном производстве деятелей (гончаров, до</w:t>
        <w:softHyphen/>
        <w:t>мо</w:t>
        <w:softHyphen/>
        <w:t>стро</w:t>
        <w:softHyphen/>
        <w:t>и</w:t>
        <w:softHyphen/>
        <w:t>те</w:t>
        <w:softHyphen/>
        <w:t>лей, резчи</w:t>
        <w:softHyphen/>
        <w:t>ков по кости и камню), бурно развилась с появлением городов и госу</w:t>
        <w:softHyphen/>
        <w:t>дар</w:t>
        <w:softHyphen/>
        <w:t>ств), но со</w:t>
        <w:softHyphen/>
        <w:t>ци</w:t>
        <w:softHyphen/>
        <w:t>аль</w:t>
        <w:softHyphen/>
        <w:t>но возобладала, начи</w:t>
        <w:softHyphen/>
        <w:t>ная с эпохи буржуазных революций и пе</w:t>
        <w:softHyphen/>
        <w:t>рехода к ин</w:t>
        <w:softHyphen/>
        <w:t>тенсивному промышленному произ</w:t>
        <w:softHyphen/>
        <w:t>вод</w:t>
        <w:softHyphen/>
        <w:t>ству, и ныне называется субкультурой финансово-предпринимательских кругов (в верхушечной части) и ра</w:t>
        <w:softHyphen/>
        <w:t>ботников го</w:t>
        <w:softHyphen/>
        <w:t>род</w:t>
        <w:softHyphen/>
        <w:t>ской промышленности, сфер тор</w:t>
        <w:softHyphen/>
        <w:softHyphen/>
        <w:t>го</w:t>
        <w:softHyphen/>
        <w:t>в</w:t>
        <w:softHyphen/>
        <w:t>ли и обслу</w:t>
        <w:softHyphen/>
        <w:t>живания (в ни</w:t>
        <w:softHyphen/>
        <w:t xml:space="preserve">зовой части). </w:t>
      </w:r>
    </w:p>
    <w:p>
      <w:pPr>
        <w:pStyle w:val="Normal"/>
        <w:spacing w:lineRule="auto" w:line="360"/>
        <w:ind w:right="-99" w:firstLine="700"/>
        <w:jc w:val="both"/>
        <w:rPr/>
      </w:pPr>
      <w:r>
        <w:rPr>
          <w:sz w:val="28"/>
          <w:szCs w:val="28"/>
        </w:rPr>
        <w:t xml:space="preserve">В-третьих, это </w:t>
      </w:r>
      <w:r>
        <w:rPr>
          <w:sz w:val="28"/>
          <w:szCs w:val="28"/>
          <w:u w:val="single"/>
        </w:rPr>
        <w:t>субкуль</w:t>
        <w:softHyphen/>
        <w:t>тура городских интеллектуальных про</w:t>
        <w:softHyphen/>
        <w:t>из</w:t>
        <w:softHyphen/>
        <w:t>во</w:t>
        <w:softHyphen/>
        <w:t>ди</w:t>
        <w:softHyphen/>
        <w:t>те</w:t>
        <w:softHyphen/>
        <w:t>лей</w:t>
      </w:r>
      <w:r>
        <w:rPr>
          <w:sz w:val="28"/>
          <w:szCs w:val="28"/>
        </w:rPr>
        <w:t xml:space="preserve"> (научная, кле</w:t>
        <w:softHyphen/>
        <w:t>ри</w:t>
        <w:softHyphen/>
        <w:t>каль</w:t>
        <w:softHyphen/>
        <w:t>ная, интеллигентская, гума</w:t>
        <w:softHyphen/>
        <w:t>ни</w:t>
        <w:softHyphen/>
        <w:t>тарная, художест</w:t>
        <w:softHyphen/>
        <w:t>вен</w:t>
        <w:softHyphen/>
        <w:t>ная, образователь</w:t>
        <w:softHyphen/>
        <w:t>ная, информационная), вырабатывающая ра</w:t>
        <w:softHyphen/>
        <w:t>циональ</w:t>
        <w:softHyphen/>
        <w:t>ные и образ</w:t>
        <w:softHyphen/>
        <w:t>но-чувст</w:t>
        <w:softHyphen/>
        <w:t>вен</w:t>
        <w:softHyphen/>
        <w:t>ные знания и представления о мире и интеллекту</w:t>
        <w:softHyphen/>
        <w:t>альные техноло</w:t>
        <w:softHyphen/>
        <w:t>гии, обес</w:t>
        <w:softHyphen/>
        <w:t>печи</w:t>
        <w:softHyphen/>
        <w:t>вающая психологическую адаптацию чело</w:t>
        <w:softHyphen/>
        <w:t>ве</w:t>
        <w:softHyphen/>
        <w:t>ка к самому себе, собственной смертности, сложности и многообразию ок</w:t>
        <w:softHyphen/>
        <w:t>ружающего мира, тем или иным способом систематизирующая эти знания и образы, хранящая и тран</w:t>
        <w:softHyphen/>
        <w:softHyphen/>
        <w:softHyphen/>
        <w:softHyphen/>
        <w:t>слирующая их следующим поколениям. Исторически эта субкультура во</w:t>
        <w:softHyphen/>
        <w:t>зникла также на исходе эпохи первобытности в ли</w:t>
        <w:softHyphen/>
        <w:t>це первых ша</w:t>
        <w:softHyphen/>
        <w:softHyphen/>
        <w:t>ма</w:t>
        <w:softHyphen/>
        <w:t>нов, жре</w:t>
        <w:softHyphen/>
        <w:t>цов, мудрецов, старейшин и пр. На раннеклас</w:t>
        <w:softHyphen/>
        <w:t>со</w:t>
        <w:softHyphen/>
        <w:t>вом этапе она ре</w:t>
        <w:softHyphen/>
        <w:t>ализо</w:t>
        <w:softHyphen/>
        <w:t>выва</w:t>
        <w:softHyphen/>
        <w:t>лась преимущественно в формах мифологии и религии, а так</w:t>
        <w:softHyphen/>
        <w:t>же обслужи</w:t>
        <w:softHyphen/>
        <w:t>вав</w:t>
        <w:softHyphen/>
        <w:t>шего их ис</w:t>
        <w:softHyphen/>
        <w:t>кусства. Появление философии и естественной науки ознаменовало переход к более рациональным методам мироосмысления и мироотражения, современному образованию, информационной культуре и пр. Очень часто имен</w:t>
        <w:softHyphen/>
        <w:softHyphen/>
        <w:softHyphen/>
        <w:softHyphen/>
        <w:t>но эту субкультуру называют эли</w:t>
        <w:softHyphen/>
        <w:t>тарной, что в корне не</w:t>
        <w:softHyphen/>
        <w:t>верно; это сугубо интеллектуально-информа</w:t>
        <w:softHyphen/>
        <w:t>ци</w:t>
        <w:softHyphen/>
        <w:t>онная субкульту</w:t>
        <w:softHyphen/>
        <w:t>ра, деятели которой, как правило, состо</w:t>
        <w:softHyphen/>
        <w:t>ят на слу</w:t>
        <w:softHyphen/>
        <w:softHyphen/>
        <w:softHyphen/>
        <w:softHyphen/>
        <w:softHyphen/>
        <w:softHyphen/>
        <w:t>жбе у пра</w:t>
        <w:softHyphen/>
        <w:t>вящей элиты, но ре</w:t>
        <w:softHyphen/>
        <w:t xml:space="preserve">ально к ней не принадлежат. </w:t>
      </w:r>
    </w:p>
    <w:p>
      <w:pPr>
        <w:pStyle w:val="Normal"/>
        <w:spacing w:lineRule="auto" w:line="360"/>
        <w:ind w:right="-99" w:firstLine="700"/>
        <w:jc w:val="both"/>
        <w:rPr/>
      </w:pPr>
      <w:r>
        <w:rPr>
          <w:sz w:val="28"/>
          <w:szCs w:val="28"/>
        </w:rPr>
        <w:t>Собственно элитарная (в-чет</w:t>
        <w:softHyphen/>
        <w:t xml:space="preserve">вертых) – это </w:t>
      </w:r>
      <w:r>
        <w:rPr>
          <w:sz w:val="28"/>
          <w:szCs w:val="28"/>
          <w:u w:val="single"/>
        </w:rPr>
        <w:t>суб</w:t>
        <w:softHyphen/>
        <w:t>культура про</w:t>
        <w:softHyphen/>
        <w:softHyphen/>
        <w:softHyphen/>
        <w:softHyphen/>
        <w:softHyphen/>
        <w:softHyphen/>
        <w:softHyphen/>
        <w:softHyphen/>
        <w:softHyphen/>
        <w:softHyphen/>
        <w:softHyphen/>
        <w:softHyphen/>
        <w:softHyphen/>
        <w:softHyphen/>
        <w:softHyphen/>
        <w:softHyphen/>
        <w:t>из</w:t>
        <w:softHyphen/>
        <w:softHyphen/>
        <w:t>водителей социального порядка</w:t>
      </w:r>
      <w:r>
        <w:rPr>
          <w:sz w:val="28"/>
          <w:szCs w:val="28"/>
        </w:rPr>
        <w:t xml:space="preserve"> – тех, кому реально при</w:t>
        <w:softHyphen/>
        <w:softHyphen/>
        <w:softHyphen/>
        <w:t>надлежат вла</w:t>
        <w:softHyphen/>
        <w:softHyphen/>
        <w:t>ст</w:t>
        <w:softHyphen/>
        <w:softHyphen/>
        <w:t>ные полномочия над обществом, право судить и регули</w:t>
        <w:softHyphen/>
        <w:t>ровать соци</w:t>
        <w:softHyphen/>
        <w:t>альную жизнь, законно применять вооружен</w:t>
        <w:softHyphen/>
        <w:t>ное насилие, про</w:t>
        <w:softHyphen/>
        <w:t>водить вне</w:t>
        <w:softHyphen/>
        <w:t>ш</w:t>
        <w:softHyphen/>
        <w:t>нюю и вну</w:t>
        <w:softHyphen/>
        <w:t>т</w:t>
        <w:softHyphen/>
        <w:t>реннюю политику, распределять общественное бо</w:t>
        <w:softHyphen/>
        <w:t>гатство меж</w:t>
        <w:softHyphen/>
        <w:t>ду теми или ины</w:t>
        <w:softHyphen/>
        <w:softHyphen/>
        <w:softHyphen/>
        <w:softHyphen/>
        <w:softHyphen/>
        <w:t>ми социальными слоями и т.п. Исторически эли</w:t>
        <w:softHyphen/>
        <w:t>тарная суб</w:t>
        <w:softHyphen/>
        <w:t>куль</w:t>
        <w:softHyphen/>
        <w:t>ту</w:t>
        <w:softHyphen/>
        <w:t>ра ведет свой род от военно-администра</w:t>
        <w:softHyphen/>
        <w:t>тивной верхушки вар</w:t>
        <w:softHyphen/>
        <w:softHyphen/>
        <w:t>вар</w:t>
        <w:softHyphen/>
        <w:softHyphen/>
        <w:t>ских пле</w:t>
        <w:softHyphen/>
        <w:softHyphen/>
        <w:softHyphen/>
        <w:t>мен, ближне</w:t>
        <w:softHyphen/>
        <w:t>восточных царьков и их армий, «солдатских изб</w:t>
        <w:softHyphen/>
        <w:t>ранников» – рим</w:t>
        <w:softHyphen/>
        <w:t>ских импера</w:t>
        <w:softHyphen/>
        <w:t>торов, феодальной земельной ари</w:t>
        <w:softHyphen/>
        <w:t>стократии, ры</w:t>
        <w:softHyphen/>
        <w:t>царства, дво</w:t>
        <w:softHyphen/>
        <w:t>рянства. Мы при</w:t>
        <w:softHyphen/>
        <w:t>выкли к тому, что элитар</w:t>
        <w:softHyphen/>
        <w:t>ная культура является осо</w:t>
        <w:softHyphen/>
        <w:t>бенно утонченной, эсте</w:t>
        <w:softHyphen/>
        <w:t>ти</w:t>
        <w:softHyphen/>
        <w:t>чной и т.п. Это дей</w:t>
        <w:softHyphen/>
        <w:t>ст</w:t>
        <w:softHyphen/>
        <w:t>ви</w:t>
        <w:softHyphen/>
        <w:softHyphen/>
        <w:softHyphen/>
        <w:t>тельно характерно для образа жизни ев</w:t>
        <w:softHyphen/>
        <w:t>ро</w:t>
        <w:softHyphen/>
        <w:t>пейской ари</w:t>
        <w:softHyphen/>
        <w:t>сто</w:t>
        <w:softHyphen/>
        <w:t>кратии античной и пост</w:t>
        <w:softHyphen/>
        <w:t>ре</w:t>
        <w:softHyphen/>
        <w:t>нес</w:t>
        <w:softHyphen/>
        <w:t>сансной эпохи, которая активно привлекала на службу раз</w:t>
        <w:softHyphen/>
        <w:softHyphen/>
        <w:t>ночинцев-ин</w:t>
        <w:softHyphen/>
        <w:t>тел</w:t>
        <w:softHyphen/>
        <w:t>лек</w:t>
        <w:softHyphen/>
        <w:t>туалов и даже сама отчасти участвовала в художест</w:t>
        <w:softHyphen/>
        <w:t>вен</w:t>
        <w:softHyphen/>
        <w:t>ной жизни (преиму</w:t>
        <w:softHyphen/>
        <w:t>ще</w:t>
        <w:softHyphen/>
        <w:t>ственно в литературной). Но мы дол</w:t>
        <w:softHyphen/>
        <w:t>ж</w:t>
        <w:softHyphen/>
        <w:t>ны помнить обо всей исто</w:t>
        <w:softHyphen/>
        <w:t>рии челове</w:t>
        <w:softHyphen/>
        <w:t>че</w:t>
        <w:softHyphen/>
        <w:t>ства, а в ней полуграмотные (или совсем не грамотные) воины и их командиры никак не со</w:t>
        <w:softHyphen/>
        <w:t>став</w:t>
        <w:softHyphen/>
        <w:t>ляли интеллек</w:t>
        <w:softHyphen/>
        <w:t>ту</w:t>
        <w:softHyphen/>
        <w:t>альный цвет на</w:t>
        <w:softHyphen/>
        <w:t>ций. Да это и не тре</w:t>
        <w:softHyphen/>
        <w:t>бовалось. Социаль</w:t>
        <w:softHyphen/>
        <w:t>ные за</w:t>
        <w:softHyphen/>
        <w:t>дачи элитарной куль</w:t>
        <w:softHyphen/>
        <w:t>ту</w:t>
        <w:softHyphen/>
        <w:t>ры все</w:t>
        <w:softHyphen/>
        <w:t>гда состо</w:t>
        <w:softHyphen/>
        <w:t>яли в поддер</w:t>
        <w:softHyphen/>
        <w:t>жании и воспроизводстве существующего порядка (по</w:t>
        <w:softHyphen/>
        <w:t>ли</w:t>
        <w:softHyphen/>
        <w:t>ти</w:t>
        <w:softHyphen/>
        <w:t>ческого, идео</w:t>
        <w:softHyphen/>
        <w:t>ло</w:t>
        <w:softHyphen/>
        <w:t>гического, социального и иного). А это с равным успехом осу</w:t>
        <w:softHyphen/>
        <w:t>ще</w:t>
        <w:softHyphen/>
        <w:t>ст</w:t>
        <w:softHyphen/>
        <w:t>вля</w:t>
        <w:softHyphen/>
        <w:t>ли как «утон</w:t>
        <w:softHyphen/>
        <w:t>чен</w:t>
        <w:softHyphen/>
        <w:t>ные» аристо</w:t>
        <w:softHyphen/>
        <w:t>кра</w:t>
        <w:softHyphen/>
        <w:t>ты, так и негра</w:t>
        <w:softHyphen/>
        <w:t>мот</w:t>
        <w:softHyphen/>
        <w:t xml:space="preserve">ные ландскнехты. </w:t>
      </w:r>
    </w:p>
    <w:p>
      <w:pPr>
        <w:pStyle w:val="Normal"/>
        <w:spacing w:lineRule="auto" w:line="360"/>
        <w:ind w:right="-99" w:firstLine="700"/>
        <w:jc w:val="both"/>
        <w:rPr/>
      </w:pPr>
      <w:r>
        <w:rPr>
          <w:sz w:val="28"/>
          <w:szCs w:val="28"/>
        </w:rPr>
        <w:t xml:space="preserve">И, наконец, в-пятых, это </w:t>
      </w:r>
      <w:r>
        <w:rPr>
          <w:sz w:val="28"/>
          <w:szCs w:val="28"/>
          <w:u w:val="single"/>
        </w:rPr>
        <w:t>суб</w:t>
        <w:softHyphen/>
        <w:t>куль</w:t>
        <w:softHyphen/>
        <w:t>тура наруши</w:t>
        <w:softHyphen/>
        <w:t>те</w:t>
        <w:softHyphen/>
        <w:softHyphen/>
        <w:t>лей социального по</w:t>
        <w:softHyphen/>
        <w:t>ря</w:t>
        <w:softHyphen/>
        <w:t>д</w:t>
        <w:softHyphen/>
        <w:t>ка</w:t>
      </w:r>
      <w:r>
        <w:rPr>
          <w:sz w:val="28"/>
          <w:szCs w:val="28"/>
        </w:rPr>
        <w:t>, которую принято на</w:t>
        <w:softHyphen/>
        <w:t>зывать маргинальной, кри</w:t>
        <w:softHyphen/>
        <w:t>ми</w:t>
        <w:softHyphen/>
        <w:t>нальной и т.п. Име</w:t>
        <w:softHyphen/>
        <w:t>ется в виду не только суб</w:t>
        <w:softHyphen/>
        <w:t>культура уголовно-лагерных кругов, но в равной мере и мир проституции, наркомании, бомжей, поли</w:t>
        <w:softHyphen/>
        <w:t>ти</w:t>
        <w:softHyphen/>
        <w:softHyphen/>
        <w:t>ческого терроризма, револю</w:t>
        <w:softHyphen/>
        <w:t>ци</w:t>
        <w:softHyphen/>
        <w:t>онного и на</w:t>
        <w:softHyphen/>
        <w:t>ционально-освободительного подполья и прочих про</w:t>
        <w:softHyphen/>
        <w:t>явлений не</w:t>
        <w:softHyphen/>
        <w:softHyphen/>
        <w:softHyphen/>
        <w:softHyphen/>
        <w:softHyphen/>
        <w:softHyphen/>
        <w:softHyphen/>
        <w:t>легитим</w:t>
        <w:softHyphen/>
        <w:t>ных в дан</w:t>
        <w:softHyphen/>
        <w:t>ном обществе спо</w:t>
        <w:softHyphen/>
        <w:t>со</w:t>
        <w:softHyphen/>
        <w:t>бов существования, обо</w:t>
        <w:softHyphen/>
        <w:t>гащения, зах</w:t>
        <w:softHyphen/>
        <w:t>вата по</w:t>
        <w:softHyphen/>
        <w:t>лити</w:t>
        <w:softHyphen/>
        <w:t>ческой власти и пр. Понят</w:t>
        <w:softHyphen/>
        <w:t>но, что эта субкультура появилась на свет од</w:t>
        <w:softHyphen/>
        <w:softHyphen/>
        <w:softHyphen/>
        <w:softHyphen/>
        <w:t>новременно с субкультурой ус</w:t>
        <w:softHyphen/>
        <w:softHyphen/>
        <w:softHyphen/>
        <w:t>та</w:t>
        <w:softHyphen/>
        <w:softHyphen/>
        <w:t>но</w:t>
        <w:softHyphen/>
        <w:t>в</w:t>
        <w:softHyphen/>
        <w:t>ления порядка и является ее зер</w:t>
        <w:softHyphen/>
        <w:t>каль</w:t>
        <w:softHyphen/>
        <w:t>ным отражением. Многие, наверное, предпочли бы называть это явле</w:t>
        <w:softHyphen/>
        <w:t>ние «контр</w:t>
        <w:softHyphen/>
        <w:t>культурой» или «ан</w:t>
        <w:softHyphen/>
        <w:t>ти</w:t>
        <w:softHyphen/>
        <w:t>куль</w:t>
        <w:softHyphen/>
        <w:t>турой». Но, увы, по всем показателям и ха</w:t>
        <w:softHyphen/>
        <w:t>ра</w:t>
        <w:softHyphen/>
        <w:t>к</w:t>
        <w:softHyphen/>
        <w:softHyphen/>
        <w:t>теристикам вид</w:t>
        <w:softHyphen/>
        <w:t>но, что это вполне «нормальная» субкультура лю</w:t>
        <w:softHyphen/>
        <w:t>бо</w:t>
        <w:softHyphen/>
        <w:t>го общес</w:t>
        <w:softHyphen/>
        <w:t>тва, обладающая не мень</w:t>
        <w:softHyphen/>
        <w:t>шей упорядоченностью, нормативнос</w:t>
        <w:softHyphen/>
        <w:t>тью, эти</w:t>
        <w:softHyphen/>
        <w:t>кой и эстетикой, не</w:t>
        <w:softHyphen/>
        <w:t>же</w:t>
        <w:softHyphen/>
        <w:t>ли любая из рассмот</w:t>
        <w:softHyphen/>
        <w:t>ренных выше социально-функцио</w:t>
        <w:softHyphen/>
        <w:t>наль</w:t>
        <w:softHyphen/>
        <w:t>ных субкуль</w:t>
        <w:softHyphen/>
        <w:t>тур.</w:t>
      </w:r>
    </w:p>
    <w:p>
      <w:pPr>
        <w:pStyle w:val="Normal"/>
        <w:spacing w:lineRule="auto" w:line="360"/>
        <w:ind w:right="-99" w:firstLine="700"/>
        <w:jc w:val="both"/>
        <w:rPr/>
      </w:pPr>
      <w:r>
        <w:rPr>
          <w:sz w:val="28"/>
          <w:szCs w:val="28"/>
        </w:rPr>
        <w:t>Таким образом, социальная стратификация субкультур в суще</w:t>
        <w:softHyphen/>
        <w:t>ст</w:t>
        <w:softHyphen/>
        <w:t>вен</w:t>
        <w:softHyphen/>
        <w:t>ной мере отражает отношения той или иной социальной группы (сословия) с гос</w:t>
        <w:softHyphen/>
        <w:t>подствующей в обществе системой порядков, совокупность которых и сос</w:t>
        <w:softHyphen/>
        <w:t>та</w:t>
        <w:softHyphen/>
        <w:t>вляет его культуру в наиболее широком смысле.</w:t>
      </w:r>
    </w:p>
    <w:p>
      <w:pPr>
        <w:pStyle w:val="Normal"/>
        <w:spacing w:lineRule="auto" w:line="360"/>
        <w:ind w:firstLine="700"/>
        <w:jc w:val="both"/>
        <w:rPr/>
      </w:pPr>
      <w:r>
        <w:rPr>
          <w:sz w:val="28"/>
          <w:szCs w:val="28"/>
        </w:rPr>
        <w:t>ТРАДИЦИОННАЯ КУЛЬТУРА – обыденное выражение, харак</w:t>
        <w:softHyphen/>
        <w:t>те</w:t>
        <w:softHyphen/>
        <w:t>ри</w:t>
        <w:softHyphen/>
        <w:t>зу</w:t>
        <w:softHyphen/>
        <w:t>ю</w:t>
        <w:softHyphen/>
        <w:t>щее культуру обществ (или их локальных сегментов), не прошедших или от</w:t>
        <w:softHyphen/>
        <w:t>стающих в процессах индустриальной модернизации. Понятие традиционная культура не является общепринятой научной категорией с четко выраженными атрибутивными границами и поэтому никогда не изучалось в теоретическом аспекте в качестве специального феномена. К традиционной культуре принято относить общества позднепервобытного и аграрного уровней развития, но эти феномены обычно изучаются раздельно, а выражение «традиционная культура» чаще используется в публицистическом контексте. Так или иначе, под этим словосочетанием имеются в виду все общества доиндустриальной стадии развития или архаические проявления, встречающиеся в культурах и более развитых обществ.</w:t>
      </w:r>
    </w:p>
    <w:p>
      <w:pPr>
        <w:pStyle w:val="Normal"/>
        <w:spacing w:lineRule="auto" w:line="360"/>
        <w:ind w:firstLine="700"/>
        <w:jc w:val="both"/>
        <w:rPr/>
      </w:pPr>
      <w:r>
        <w:rPr>
          <w:sz w:val="28"/>
          <w:szCs w:val="28"/>
        </w:rPr>
        <w:t>В принципе элементы традиционной культуры присутствуют в культурных комплексах любых, даже наиболее развитых культур (язык, рели</w:t>
        <w:softHyphen/>
        <w:t>гия, ментальности, на</w:t>
        <w:softHyphen/>
        <w:t>ци</w:t>
        <w:softHyphen/>
        <w:t>ональные традиции, нравы и обычаи, памятники истории и культуры, исторически сложившиеся ценност</w:t>
        <w:softHyphen/>
        <w:t>ные предпочтения и т.п.). Точно так же в комплекс традиционной культуры могут быть интегрированы и отдельные элементы прогрессирующей цивилизации (самое современное оружие, средства СМИ, отдельные высокодоходные отрасли экономики и пр.), что мало отражается на общей традиционности данного общества в целом (классические примеры: Иран и Саудовская Аравия). Поэтому традиционной обычно называют ту культуру, в которой архаичные традиции общественного уклада и образа жизни доминиру</w:t>
        <w:softHyphen/>
        <w:t>ют над совре</w:t>
        <w:softHyphen/>
        <w:t xml:space="preserve">менными, модернизированными, характерными для индустриального или постиндустриального общества культурными чертами. </w:t>
      </w:r>
    </w:p>
    <w:p>
      <w:pPr>
        <w:pStyle w:val="Normal"/>
        <w:spacing w:lineRule="auto" w:line="360"/>
        <w:ind w:firstLine="700"/>
        <w:jc w:val="both"/>
        <w:rPr/>
      </w:pPr>
      <w:r>
        <w:rPr>
          <w:sz w:val="28"/>
          <w:szCs w:val="28"/>
        </w:rPr>
        <w:t>В числе наиболее характерных признаков традиционной культуры могут быть перечислены:</w:t>
      </w:r>
    </w:p>
    <w:p>
      <w:pPr>
        <w:pStyle w:val="Normal"/>
        <w:spacing w:lineRule="auto" w:line="360"/>
        <w:ind w:firstLine="700"/>
        <w:jc w:val="both"/>
        <w:rPr/>
      </w:pPr>
      <w:r>
        <w:rPr>
          <w:sz w:val="28"/>
          <w:szCs w:val="28"/>
        </w:rPr>
        <w:t>- преобладание экстенсивных технологий материального, социального и интеллектуального производства (за исключением отдельных областей – военной, нефтедобывающей);</w:t>
      </w:r>
    </w:p>
    <w:p>
      <w:pPr>
        <w:pStyle w:val="TextBodyIndent"/>
        <w:ind w:firstLine="700"/>
        <w:rPr/>
      </w:pPr>
      <w:r>
        <w:rPr/>
        <w:t>- низкий уровень развития современной науки, образования и наукоемких сфер деятельности;</w:t>
      </w:r>
    </w:p>
    <w:p>
      <w:pPr>
        <w:pStyle w:val="TextBody"/>
        <w:spacing w:lineRule="auto" w:line="360" w:before="0" w:after="0"/>
        <w:ind w:firstLine="700"/>
        <w:jc w:val="both"/>
        <w:rPr>
          <w:sz w:val="28"/>
          <w:szCs w:val="28"/>
        </w:rPr>
      </w:pPr>
      <w:r>
        <w:rPr>
          <w:sz w:val="28"/>
          <w:szCs w:val="28"/>
        </w:rPr>
        <w:t>- низкий уровень разделения труда и дифференциации в спе</w:t>
        <w:softHyphen/>
        <w:t>циа</w:t>
        <w:softHyphen/>
        <w:t>ли</w:t>
        <w:softHyphen/>
        <w:t>за</w:t>
        <w:softHyphen/>
        <w:t>циях;</w:t>
      </w:r>
    </w:p>
    <w:p>
      <w:pPr>
        <w:pStyle w:val="TextBody"/>
        <w:spacing w:lineRule="auto" w:line="360" w:before="0" w:after="0"/>
        <w:ind w:firstLine="700"/>
        <w:jc w:val="both"/>
        <w:rPr>
          <w:sz w:val="28"/>
          <w:szCs w:val="28"/>
        </w:rPr>
      </w:pPr>
      <w:r>
        <w:rPr>
          <w:sz w:val="28"/>
          <w:szCs w:val="28"/>
        </w:rPr>
        <w:t>- большой процент иностранных специалистов, замещающих отсутствующие национальные квалифицированные кадры;</w:t>
      </w:r>
    </w:p>
    <w:p>
      <w:pPr>
        <w:pStyle w:val="TextBody"/>
        <w:spacing w:lineRule="auto" w:line="360" w:before="0" w:after="0"/>
        <w:ind w:firstLine="700"/>
        <w:jc w:val="both"/>
        <w:rPr/>
      </w:pPr>
      <w:r>
        <w:rPr>
          <w:sz w:val="28"/>
          <w:szCs w:val="28"/>
        </w:rPr>
        <w:tab/>
        <w:t>- преобладание традиций и обычаев как основных механизмов социальной регуляции, соци</w:t>
        <w:softHyphen/>
        <w:t>ализации и транс</w:t>
        <w:softHyphen/>
        <w:t>ля</w:t>
        <w:softHyphen/>
        <w:t>ции социального опыта;</w:t>
      </w:r>
    </w:p>
    <w:p>
      <w:pPr>
        <w:pStyle w:val="Normal"/>
        <w:spacing w:lineRule="auto" w:line="360"/>
        <w:ind w:firstLine="700"/>
        <w:jc w:val="both"/>
        <w:rPr>
          <w:sz w:val="28"/>
          <w:szCs w:val="28"/>
        </w:rPr>
      </w:pPr>
      <w:r>
        <w:rPr>
          <w:sz w:val="28"/>
          <w:szCs w:val="28"/>
        </w:rPr>
        <w:tab/>
        <w:t>- отсутствие или формальная имитация основных институтов современ</w:t>
        <w:softHyphen/>
        <w:t>ного гражданского общества, сохранение выраженных сословных, кон</w:t>
        <w:softHyphen/>
        <w:t>фес</w:t>
        <w:softHyphen/>
        <w:t>сиональных или этнических ограничений;</w:t>
      </w:r>
    </w:p>
    <w:p>
      <w:pPr>
        <w:pStyle w:val="Normal"/>
        <w:spacing w:lineRule="auto" w:line="360"/>
        <w:ind w:firstLine="700"/>
        <w:jc w:val="both"/>
        <w:rPr/>
      </w:pPr>
      <w:r>
        <w:rPr>
          <w:sz w:val="28"/>
          <w:szCs w:val="28"/>
        </w:rPr>
        <w:tab/>
        <w:t>- преобладание авторитета исторической укорененности (традиционности) над культом инноватики и креатива почти во всех сферах социальной практики;</w:t>
      </w:r>
    </w:p>
    <w:p>
      <w:pPr>
        <w:pStyle w:val="Normal"/>
        <w:spacing w:lineRule="auto" w:line="360"/>
        <w:ind w:firstLine="700"/>
        <w:jc w:val="both"/>
        <w:rPr/>
      </w:pPr>
      <w:r>
        <w:rPr>
          <w:sz w:val="28"/>
          <w:szCs w:val="28"/>
        </w:rPr>
        <w:tab/>
        <w:t>- преимущественно патриархальный семейный уклад и образ жизни населения;</w:t>
      </w:r>
    </w:p>
    <w:p>
      <w:pPr>
        <w:pStyle w:val="Normal"/>
        <w:spacing w:lineRule="auto" w:line="360"/>
        <w:ind w:firstLine="700"/>
        <w:jc w:val="both"/>
        <w:rPr>
          <w:sz w:val="28"/>
          <w:szCs w:val="28"/>
        </w:rPr>
      </w:pPr>
      <w:r>
        <w:rPr>
          <w:sz w:val="28"/>
          <w:szCs w:val="28"/>
        </w:rPr>
        <w:tab/>
        <w:t>- преобладание коллективистских форм сознания и поведения над пер</w:t>
        <w:softHyphen/>
        <w:t>сонально-личностными;</w:t>
      </w:r>
    </w:p>
    <w:p>
      <w:pPr>
        <w:pStyle w:val="TextBody"/>
        <w:spacing w:lineRule="auto" w:line="360" w:before="0" w:after="0"/>
        <w:ind w:firstLine="700"/>
        <w:jc w:val="both"/>
        <w:rPr>
          <w:sz w:val="28"/>
          <w:szCs w:val="28"/>
        </w:rPr>
      </w:pPr>
      <w:r>
        <w:rPr>
          <w:sz w:val="28"/>
          <w:szCs w:val="28"/>
        </w:rPr>
        <w:tab/>
        <w:t>- отсутствие гражданской</w:t>
        <w:softHyphen/>
        <w:t xml:space="preserve"> свободы личности, честной конкуренции, приоритета знания над статусом и пр.</w:t>
      </w:r>
    </w:p>
    <w:p>
      <w:pPr>
        <w:pStyle w:val="TextBody"/>
        <w:spacing w:lineRule="auto" w:line="360" w:before="0" w:after="0"/>
        <w:ind w:firstLine="700"/>
        <w:jc w:val="both"/>
        <w:rPr/>
      </w:pPr>
      <w:r>
        <w:rPr>
          <w:sz w:val="28"/>
          <w:szCs w:val="28"/>
        </w:rPr>
        <w:tab/>
        <w:t>Наиболее сложную картину представляют общества, находящиеся в процессе модернизации, где элементы индустриальной культуры (сосредоточенные преимущественно в крупных городах с наиболее современным произ</w:t>
        <w:softHyphen/>
        <w:t>водством) соседствуют с традиционной культурой, доминирующей в сельс</w:t>
        <w:softHyphen/>
        <w:t>кой местности, небольших городах, среди малообразованного населения и на</w:t>
        <w:softHyphen/>
        <w:t>ци</w:t>
        <w:softHyphen/>
        <w:t>ональных меньшинств. Характерными примерами таких обществ могут служить Индия, где уровень политической демократии не уступает западноевропейскому, но подавляющая часть населения неграмотна и живет по законам традиционной культуры; и Китай, где практически все население крупных городов в культурном отношении готово к модернизационным процессам, но отсутствуют политические условия для их проведения. По своему специфична ситу</w:t>
        <w:softHyphen/>
        <w:t>ация в России, где уже сделаны значительные шаги в сторону политической и экономической модернизации, но значительная часть даже хорошо об</w:t>
        <w:softHyphen/>
        <w:t>ра</w:t>
        <w:softHyphen/>
        <w:t>зо</w:t>
        <w:softHyphen/>
        <w:t>ванного населения психологически не готово к модернизационному рывку и откровенно саботирует любые шаги в этом направлении.</w:t>
      </w:r>
    </w:p>
    <w:p>
      <w:pPr>
        <w:pStyle w:val="TextBody"/>
        <w:spacing w:lineRule="auto" w:line="360" w:before="0" w:after="0"/>
        <w:ind w:firstLine="700"/>
        <w:jc w:val="both"/>
        <w:rPr>
          <w:sz w:val="28"/>
          <w:szCs w:val="28"/>
        </w:rPr>
      </w:pPr>
      <w:r>
        <w:rPr>
          <w:sz w:val="28"/>
          <w:szCs w:val="28"/>
        </w:rPr>
        <w:tab/>
        <w:t>Впрочем, в любом, даже самом развитом обществе всегда наличествует часть населения (постоянно пополняемая иммигрантами), которая активно пользуется всеми благами, предоставляемыми развитыми странами, но живет по установкам культуры традиционной.</w:t>
      </w:r>
    </w:p>
    <w:p>
      <w:pPr>
        <w:pStyle w:val="TextBody"/>
        <w:spacing w:lineRule="auto" w:line="360" w:before="0" w:after="0"/>
        <w:ind w:firstLine="700"/>
        <w:jc w:val="both"/>
        <w:rPr/>
      </w:pPr>
      <w:r>
        <w:rPr>
          <w:sz w:val="28"/>
          <w:szCs w:val="28"/>
        </w:rPr>
        <w:t>По всей видимости эта культура по определению неустранима, и речь может идти только о мас</w:t>
        <w:softHyphen/>
        <w:t>штабах ее распространения или локализации.</w:t>
      </w:r>
    </w:p>
    <w:p>
      <w:pPr>
        <w:pStyle w:val="Normal"/>
        <w:spacing w:lineRule="auto" w:line="360"/>
        <w:ind w:firstLine="700"/>
        <w:jc w:val="both"/>
        <w:rPr/>
      </w:pPr>
      <w:r>
        <w:rPr>
          <w:sz w:val="28"/>
          <w:szCs w:val="28"/>
        </w:rPr>
        <w:t>МАССОВАЯ КУЛЬТУРА – своеобразный феномен социальной диф</w:t>
        <w:softHyphen/>
        <w:softHyphen/>
        <w:t>ференциации современной культуры. Хотя функциональные и формаль</w:t>
        <w:softHyphen/>
        <w:t>ные ана</w:t>
        <w:softHyphen/>
        <w:t>логи явлений массовой культуры встречаются в истории, начиная с древнейших циви</w:t>
        <w:softHyphen/>
        <w:t>лизаций, под</w:t>
        <w:softHyphen/>
        <w:t>линная массовая культура зарождается только в Новое время в ходе про</w:t>
        <w:softHyphen/>
        <w:t>цессов индустриализации и урбанизации, трансформации сословных обществ в национальные, становления всеобщей грамотности населения, дегра</w:t>
        <w:softHyphen/>
        <w:t>дации многих форм традиционной обыденной культуры аграрного типа, развития технических средств тиражирования и трансляции информации и т.п. Особое место в жизни современных обществ массовая куль</w:t>
        <w:softHyphen/>
        <w:softHyphen/>
        <w:softHyphen/>
        <w:t>тура заняла в результате процессов соци</w:t>
        <w:softHyphen/>
        <w:t>о</w:t>
        <w:softHyphen/>
        <w:t>культурной модернизации вто</w:t>
        <w:softHyphen/>
        <w:t xml:space="preserve">рой половины </w:t>
      </w:r>
      <w:r>
        <w:rPr>
          <w:sz w:val="28"/>
          <w:szCs w:val="28"/>
          <w:lang w:val="en-US"/>
        </w:rPr>
        <w:t>XX</w:t>
      </w:r>
      <w:r>
        <w:rPr>
          <w:sz w:val="28"/>
          <w:szCs w:val="28"/>
        </w:rPr>
        <w:t xml:space="preserve"> в. и перехода от индустриаль</w:t>
        <w:softHyphen/>
        <w:t>но</w:t>
        <w:softHyphen/>
        <w:t>го к постиндуст</w:t>
        <w:softHyphen/>
        <w:t>риаль</w:t>
        <w:softHyphen/>
        <w:t>ному (информационному) этапу технологического раз</w:t>
        <w:softHyphen/>
        <w:t>вития.</w:t>
      </w:r>
    </w:p>
    <w:p>
      <w:pPr>
        <w:pStyle w:val="TextBodyIndent"/>
        <w:ind w:firstLine="700"/>
        <w:rPr/>
      </w:pPr>
      <w:r>
        <w:rPr/>
        <w:t xml:space="preserve">Феномен массовой культуры начал изучаться еще с конца </w:t>
      </w:r>
      <w:r>
        <w:rPr>
          <w:lang w:val="en-US"/>
        </w:rPr>
        <w:t>XIX</w:t>
      </w:r>
      <w:r>
        <w:rPr/>
        <w:t xml:space="preserve"> в., однако, как чисто социальное последствие бурной урбанизации: факт появления мно</w:t>
        <w:softHyphen/>
        <w:t>го</w:t>
        <w:softHyphen/>
        <w:t>миллионных армий, электоратов, массовых политических партий и дви</w:t>
        <w:softHyphen/>
        <w:softHyphen/>
        <w:softHyphen/>
        <w:softHyphen/>
        <w:t>же</w:t>
        <w:softHyphen/>
        <w:t xml:space="preserve">ний, СМИ и т.п. В </w:t>
      </w:r>
      <w:r>
        <w:rPr>
          <w:lang w:val="en-US"/>
        </w:rPr>
        <w:t>XX</w:t>
      </w:r>
      <w:r>
        <w:rPr/>
        <w:t xml:space="preserve"> в. основным предметом исследования стала пси</w:t>
        <w:softHyphen/>
        <w:t>хо</w:t>
        <w:softHyphen/>
        <w:t>логия то</w:t>
        <w:softHyphen/>
        <w:t>л</w:t>
        <w:softHyphen/>
        <w:t>пы (Х.Ортега-и-Гассет, С.Московичи и др.). Этому вопросу уделяли внимание и исследователи проблем массовой коммуникации (М.Мак</w:t>
        <w:softHyphen/>
        <w:t>люэн, Ю.Хабермас, Н.Луман). Собственно культурологическое изучение феномена массовой культуры пока что имеет фрагментарный характер и ведется преимущественно в рамках общих исследований современного постиндус</w:t>
        <w:softHyphen/>
        <w:t>т</w:t>
        <w:softHyphen/>
        <w:t>риального общества (Э.Тоффлер, Д.Белл и др.). В России этим вопросом занимаются К.Э.Разлогов, Е.Н.Шапинская и некоторые другие.</w:t>
      </w:r>
    </w:p>
    <w:p>
      <w:pPr>
        <w:pStyle w:val="Normal"/>
        <w:spacing w:lineRule="auto" w:line="360"/>
        <w:ind w:firstLine="700"/>
        <w:jc w:val="both"/>
        <w:rPr/>
      </w:pPr>
      <w:r>
        <w:rPr>
          <w:sz w:val="28"/>
          <w:szCs w:val="28"/>
        </w:rPr>
        <w:t>Функциональное объяснение феномена массовой культуры может быть предложено в рамках следующей концепции. В традиционных обществах задачи общей инкультурации личности челове</w:t>
        <w:softHyphen/>
        <w:t>ка решались преимущественно средствами пер</w:t>
        <w:softHyphen/>
        <w:t>сонифицирован</w:t>
        <w:softHyphen/>
        <w:t>ной трансля</w:t>
        <w:softHyphen/>
        <w:t>ции норм мировоззре</w:t>
        <w:softHyphen/>
        <w:t>ния и поведения от обу</w:t>
        <w:softHyphen/>
        <w:t>чающего к обучаемому, при</w:t>
        <w:softHyphen/>
        <w:t>чем в содержании транслируемого знания особое место занимал личный жизненный опыт вос</w:t>
        <w:softHyphen/>
        <w:t>питателя. На стадии сло</w:t>
        <w:softHyphen/>
        <w:t>жения национальных культур возни</w:t>
        <w:softHyphen/>
        <w:t>кает необходимость в радикальной институционализации и универсализа</w:t>
        <w:softHyphen/>
        <w:t>ции содержания транслируемого социального опыта, ценностных ориентаций, паттернов сознания и поведения в национальном масштабе, в формировании соответствующих общенациональных норм и стан</w:t>
        <w:softHyphen/>
        <w:t>дартов социальной и культурной адекватности человека, инициировании его потребительского, спроса на стандартизированные формы социальных благ и атрибутов престижности, в повышении эффективности работы механизмов социальной регуляции посредством управления интересами и предпочтени</w:t>
        <w:softHyphen/>
        <w:t>ями людей в масштабе социальных страт и целых наций и т.п. Это в свою очередь потре</w:t>
        <w:softHyphen/>
        <w:t>бовало создания канала трансляции социально значимой ин</w:t>
        <w:softHyphen/>
        <w:t>формации мак</w:t>
        <w:softHyphen/>
        <w:t>симально широким слоям населения, смысловой адаптации и «перевода» этой ин</w:t>
        <w:softHyphen/>
        <w:t>формации с языка специализированных областей знания на язы</w:t>
        <w:softHyphen/>
        <w:t>к обыденного понимания не</w:t>
        <w:softHyphen/>
        <w:t>подготовленных к то</w:t>
        <w:softHyphen/>
        <w:t>му людей, а также манипулирования сознанием массо</w:t>
        <w:softHyphen/>
        <w:t>вого потребителя в интересах «производителя» этой информации. Реализатором такого рода задач и стала массовая культура.</w:t>
      </w:r>
    </w:p>
    <w:p>
      <w:pPr>
        <w:pStyle w:val="Normal"/>
        <w:spacing w:lineRule="auto" w:line="360"/>
        <w:ind w:firstLine="700"/>
        <w:jc w:val="both"/>
        <w:rPr/>
      </w:pPr>
      <w:r>
        <w:rPr>
          <w:sz w:val="28"/>
          <w:szCs w:val="28"/>
          <w:u w:val="single"/>
        </w:rPr>
        <w:t>ИСТОРИЧЕСКИЕ ТИПЫ КУЛЬТУРЫ.</w:t>
      </w:r>
      <w:r>
        <w:rPr>
          <w:sz w:val="28"/>
          <w:szCs w:val="28"/>
        </w:rPr>
        <w:t xml:space="preserve"> Система оснований, по ко</w:t>
        <w:softHyphen/>
        <w:t>то</w:t>
        <w:softHyphen/>
        <w:t>рым наука типологизирует культуры, развивалась с глубокой древности. В прин</w:t>
        <w:softHyphen/>
        <w:softHyphen/>
        <w:t>ципе сложилось че</w:t>
        <w:softHyphen/>
        <w:t xml:space="preserve">тыре подобных типа оснований: </w:t>
      </w:r>
      <w:r>
        <w:rPr>
          <w:i/>
          <w:iCs/>
          <w:sz w:val="28"/>
          <w:szCs w:val="28"/>
        </w:rPr>
        <w:t>а) по духовно-куль</w:t>
        <w:softHyphen/>
        <w:t>турным чертам</w:t>
      </w:r>
      <w:r>
        <w:rPr>
          <w:sz w:val="28"/>
          <w:szCs w:val="28"/>
        </w:rPr>
        <w:t xml:space="preserve"> (преимущественно религиозным характеристикам и тому, как они выражаются в различных нравах, обычаях, социальных установлениях); на основании этого взгляда в последующем сло</w:t>
        <w:softHyphen/>
        <w:t>жился ци</w:t>
        <w:softHyphen/>
        <w:t>вилизационный по</w:t>
        <w:softHyphen/>
        <w:t>д</w:t>
        <w:softHyphen/>
        <w:t xml:space="preserve">ход к классификации культур; </w:t>
      </w:r>
      <w:r>
        <w:rPr>
          <w:i/>
          <w:iCs/>
          <w:sz w:val="28"/>
          <w:szCs w:val="28"/>
        </w:rPr>
        <w:t>б) по природно-географичес</w:t>
        <w:softHyphen/>
        <w:t>ким усло</w:t>
        <w:softHyphen/>
        <w:t>виям их существования</w:t>
      </w:r>
      <w:r>
        <w:rPr>
          <w:sz w:val="28"/>
          <w:szCs w:val="28"/>
        </w:rPr>
        <w:t xml:space="preserve"> (в основном это концепция хозяйственно-культурных типов); </w:t>
      </w:r>
      <w:r>
        <w:rPr>
          <w:i/>
          <w:iCs/>
          <w:sz w:val="28"/>
          <w:szCs w:val="28"/>
        </w:rPr>
        <w:t>в)</w:t>
      </w:r>
      <w:r>
        <w:rPr>
          <w:sz w:val="28"/>
          <w:szCs w:val="28"/>
        </w:rPr>
        <w:t xml:space="preserve"> </w:t>
      </w:r>
      <w:r>
        <w:rPr>
          <w:i/>
          <w:iCs/>
          <w:sz w:val="28"/>
          <w:szCs w:val="28"/>
        </w:rPr>
        <w:t>по художественно-стиле</w:t>
        <w:softHyphen/>
        <w:t>вым признакам</w:t>
      </w:r>
      <w:r>
        <w:rPr>
          <w:sz w:val="28"/>
          <w:szCs w:val="28"/>
        </w:rPr>
        <w:t xml:space="preserve"> </w:t>
      </w:r>
      <w:r>
        <w:rPr>
          <w:i/>
          <w:iCs/>
          <w:sz w:val="28"/>
          <w:szCs w:val="28"/>
        </w:rPr>
        <w:t xml:space="preserve">и образным системам </w:t>
      </w:r>
      <w:r>
        <w:rPr>
          <w:sz w:val="28"/>
          <w:szCs w:val="28"/>
        </w:rPr>
        <w:t xml:space="preserve">той или иной эпохи; </w:t>
      </w:r>
      <w:r>
        <w:rPr>
          <w:i/>
          <w:iCs/>
          <w:sz w:val="28"/>
          <w:szCs w:val="28"/>
        </w:rPr>
        <w:t>г) по стадиям исторического развития.</w:t>
      </w:r>
      <w:r>
        <w:rPr>
          <w:sz w:val="28"/>
          <w:szCs w:val="28"/>
        </w:rPr>
        <w:t xml:space="preserve"> </w:t>
      </w:r>
    </w:p>
    <w:p>
      <w:pPr>
        <w:pStyle w:val="Normal"/>
        <w:spacing w:lineRule="auto" w:line="360"/>
        <w:ind w:right="-1" w:firstLine="700"/>
        <w:jc w:val="both"/>
        <w:rPr/>
      </w:pPr>
      <w:r>
        <w:rPr>
          <w:sz w:val="28"/>
          <w:szCs w:val="28"/>
        </w:rPr>
        <w:t>Цивилизационных типологий культуры столь же много, как и самих сторонников этой теории. В отсутствие еди</w:t>
        <w:softHyphen/>
        <w:softHyphen/>
        <w:softHyphen/>
        <w:softHyphen/>
        <w:t>ных оснований для классификации народы объединяются в цивилизации то по религиозному, то по геогра</w:t>
        <w:softHyphen/>
        <w:t>фическому, то по политическому признакам и т.п. Поэтому этот метод не мо</w:t>
        <w:softHyphen/>
        <w:t xml:space="preserve">жет рассматриваться как вполне научный. </w:t>
      </w:r>
    </w:p>
    <w:p>
      <w:pPr>
        <w:pStyle w:val="Normal"/>
        <w:spacing w:lineRule="auto" w:line="360"/>
        <w:ind w:right="-1" w:firstLine="700"/>
        <w:jc w:val="both"/>
        <w:rPr/>
      </w:pPr>
      <w:r>
        <w:rPr>
          <w:sz w:val="28"/>
          <w:szCs w:val="28"/>
        </w:rPr>
        <w:t>Объединение народов по географическим условиям проживания, на</w:t>
        <w:softHyphen/>
        <w:t xml:space="preserve">против, жестко основано на едином основании, однако, оно не является собственно культурно-исторической, а скорее хозяйственной типологией </w:t>
      </w:r>
      <w:r>
        <w:rPr>
          <w:i/>
          <w:iCs/>
          <w:sz w:val="28"/>
          <w:szCs w:val="28"/>
        </w:rPr>
        <w:t>(см. Хозяйственно-культурные типы)</w:t>
      </w:r>
      <w:r>
        <w:rPr>
          <w:sz w:val="28"/>
          <w:szCs w:val="28"/>
        </w:rPr>
        <w:t>. Речь идет об объединении в один тип народов, проживающих в схожих климатических зонах, чем детерминируется близость технологий их сельскохозяйственной деятельности, но при этом не учитывается разный уровень их развития. Таким образом, в одну группу попадают все народы, живущие, скажем, в тропической зоне: индейцы бас</w:t>
        <w:softHyphen/>
        <w:t>сейна Амазонки, народы Тропической Африки, население южной Ин</w:t>
        <w:softHyphen/>
        <w:t>дии и Шри Ланки, народы Индокитая и аборигены островов Океании. Или, например, кочевые скотоводы: азиатские монголы, африканские туареги и североаме</w:t>
        <w:softHyphen/>
        <w:t>риканские индейцы, хотя в культурно-ис</w:t>
        <w:softHyphen/>
        <w:t>тори</w:t>
        <w:softHyphen/>
        <w:t>чес</w:t>
        <w:softHyphen/>
        <w:t>ком плане названные народы не имеют между собой ничего общего. Тем не менее, такой подход обо</w:t>
        <w:softHyphen/>
        <w:t>с</w:t>
        <w:softHyphen/>
        <w:t>но</w:t>
        <w:softHyphen/>
        <w:t>ван, когда речь идет о племенах первобытной стадии развития, чья детерминированная природными условиями сель</w:t>
        <w:softHyphen/>
        <w:t xml:space="preserve">скохозяйственная культура, действительно является </w:t>
      </w:r>
      <w:r>
        <w:rPr>
          <w:sz w:val="28"/>
          <w:szCs w:val="28"/>
          <w:u w:val="single"/>
        </w:rPr>
        <w:t>всей культурой</w:t>
      </w:r>
      <w:r>
        <w:rPr>
          <w:sz w:val="28"/>
          <w:szCs w:val="28"/>
        </w:rPr>
        <w:t xml:space="preserve"> данного общества. Однако такой принцип типологизации выглядит нелепым, когда речь заходит о народах, находящихся уже на стадии развитых городских цивилизаций. </w:t>
      </w:r>
    </w:p>
    <w:p>
      <w:pPr>
        <w:pStyle w:val="Normal"/>
        <w:spacing w:lineRule="auto" w:line="360"/>
        <w:ind w:right="-1" w:firstLine="700"/>
        <w:jc w:val="both"/>
        <w:rPr/>
      </w:pPr>
      <w:r>
        <w:rPr>
          <w:sz w:val="28"/>
          <w:szCs w:val="28"/>
        </w:rPr>
        <w:t>Наконец, типологизация, основанная на художественно-стилевых при</w:t>
        <w:softHyphen/>
        <w:t>з</w:t>
        <w:softHyphen/>
        <w:t>наках искусства, представляется вполне корректной и научно обоснован</w:t>
        <w:softHyphen/>
        <w:softHyphen/>
        <w:t xml:space="preserve">ной, но по своим основаниям является сугубо </w:t>
      </w:r>
      <w:r>
        <w:rPr>
          <w:sz w:val="28"/>
          <w:szCs w:val="28"/>
          <w:u w:val="single"/>
        </w:rPr>
        <w:t>искусствоведческой</w:t>
      </w:r>
      <w:r>
        <w:rPr>
          <w:sz w:val="28"/>
          <w:szCs w:val="28"/>
        </w:rPr>
        <w:t xml:space="preserve">, а не </w:t>
      </w:r>
      <w:r>
        <w:rPr>
          <w:sz w:val="28"/>
          <w:szCs w:val="28"/>
          <w:u w:val="single"/>
        </w:rPr>
        <w:t>культурно-исторической</w:t>
      </w:r>
      <w:r>
        <w:rPr>
          <w:sz w:val="28"/>
          <w:szCs w:val="28"/>
        </w:rPr>
        <w:t xml:space="preserve">.  </w:t>
      </w:r>
    </w:p>
    <w:p>
      <w:pPr>
        <w:pStyle w:val="Normal"/>
        <w:spacing w:lineRule="auto" w:line="360"/>
        <w:ind w:right="-1" w:firstLine="700"/>
        <w:jc w:val="both"/>
        <w:rPr/>
      </w:pPr>
      <w:r>
        <w:rPr>
          <w:sz w:val="28"/>
          <w:szCs w:val="28"/>
        </w:rPr>
        <w:t>Таким образом, методом исключения мы приходим к тому, что единственно научной и именно культурно-исторической остается типологизация по стадиям социокультурного развития, т.е. эволюционная. Именно этот подход и будет рассмотрен в настоящей статье.</w:t>
      </w:r>
    </w:p>
    <w:p>
      <w:pPr>
        <w:pStyle w:val="Normal"/>
        <w:spacing w:lineRule="auto" w:line="360"/>
        <w:ind w:right="-1" w:firstLine="700"/>
        <w:jc w:val="both"/>
        <w:rPr/>
      </w:pPr>
      <w:r>
        <w:rPr>
          <w:sz w:val="28"/>
          <w:szCs w:val="28"/>
        </w:rPr>
        <w:t>Еще во времена средиземноморской Античности и в древнем Китае было принято делить народы на «цивилизованные» и «варварские». Трудно сказать, подразумевалось ли при этом то, что «варвары» не просто отли</w:t>
        <w:softHyphen/>
        <w:t>ча</w:t>
        <w:softHyphen/>
        <w:t>ют</w:t>
        <w:softHyphen/>
        <w:t>ся, а именно отстают от «ци</w:t>
        <w:softHyphen/>
        <w:t>ви</w:t>
        <w:softHyphen/>
        <w:t xml:space="preserve">лизации» по уровню своего развития. По всей видимости, </w:t>
      </w:r>
      <w:r>
        <w:rPr>
          <w:sz w:val="28"/>
          <w:szCs w:val="28"/>
          <w:u w:val="single"/>
        </w:rPr>
        <w:t>да</w:t>
      </w:r>
      <w:r>
        <w:rPr>
          <w:sz w:val="28"/>
          <w:szCs w:val="28"/>
        </w:rPr>
        <w:t>, пос</w:t>
        <w:softHyphen/>
        <w:t>кольку слова «дикость» и «отсталость» издавна воспринимались как синонимы. Бо</w:t>
        <w:softHyphen/>
        <w:t>лее четко теория неравномерности исто</w:t>
        <w:softHyphen/>
        <w:t>рического развития разных на</w:t>
        <w:softHyphen/>
        <w:t>родов сформировалась ко времени Просве</w:t>
        <w:softHyphen/>
        <w:t>ще</w:t>
        <w:softHyphen/>
        <w:t>ния, будучи подкрепленной Великими гео</w:t>
        <w:softHyphen/>
        <w:t>графическими открытиями, на</w:t>
        <w:softHyphen/>
        <w:t>ча</w:t>
        <w:softHyphen/>
        <w:t>в</w:t>
        <w:softHyphen/>
        <w:t xml:space="preserve">шейся колонизацией Америки, Азии и Африки и антропологическим изучением туземцев и их культур. К середине </w:t>
      </w:r>
      <w:r>
        <w:rPr>
          <w:sz w:val="28"/>
          <w:szCs w:val="28"/>
          <w:lang w:val="en-US"/>
        </w:rPr>
        <w:t>XIX</w:t>
      </w:r>
      <w:r>
        <w:rPr>
          <w:sz w:val="28"/>
          <w:szCs w:val="28"/>
        </w:rPr>
        <w:t xml:space="preserve"> в. в европейской и американской науке сло</w:t>
        <w:softHyphen/>
        <w:t>жи</w:t>
        <w:softHyphen/>
        <w:t xml:space="preserve">лась методология </w:t>
      </w:r>
      <w:r>
        <w:rPr>
          <w:i/>
          <w:iCs/>
          <w:sz w:val="28"/>
          <w:szCs w:val="28"/>
        </w:rPr>
        <w:t>эволюционизма (</w:t>
      </w:r>
      <w:r>
        <w:rPr>
          <w:i/>
          <w:iCs/>
          <w:sz w:val="28"/>
          <w:szCs w:val="28"/>
          <w:lang w:val="en-US"/>
        </w:rPr>
        <w:t>c</w:t>
      </w:r>
      <w:r>
        <w:rPr>
          <w:i/>
          <w:iCs/>
          <w:sz w:val="28"/>
          <w:szCs w:val="28"/>
        </w:rPr>
        <w:t>м.)</w:t>
      </w:r>
      <w:r>
        <w:rPr>
          <w:sz w:val="28"/>
          <w:szCs w:val="28"/>
        </w:rPr>
        <w:t>, объединившая теории географического детерминизма (как условия ускоренного или отсталого развития) и неравномерности собственно социокультурного развития по причине более или менее благоприятных исторических об</w:t>
        <w:softHyphen/>
        <w:t>стоятельств жизни того или иного народа.</w:t>
      </w:r>
    </w:p>
    <w:p>
      <w:pPr>
        <w:pStyle w:val="21"/>
        <w:tabs>
          <w:tab w:val="clear" w:pos="708"/>
          <w:tab w:val="left" w:pos="1276" w:leader="none"/>
          <w:tab w:val="left" w:pos="3119" w:leader="none"/>
          <w:tab w:val="left" w:pos="5387" w:leader="none"/>
        </w:tabs>
        <w:spacing w:lineRule="auto" w:line="360" w:before="0" w:after="0"/>
        <w:ind w:right="-1" w:firstLine="700"/>
        <w:jc w:val="both"/>
        <w:rPr/>
      </w:pPr>
      <w:r>
        <w:rPr>
          <w:sz w:val="28"/>
          <w:szCs w:val="28"/>
        </w:rPr>
        <w:t>За минувшие полтора века было создано несколько десятков теорий и концепций, объяснявших неравномерность исторического развития народов и типологизировавших их культуры по разным основаниям. Нам известна в основном концепция социально-эконо</w:t>
        <w:softHyphen/>
        <w:t>мических формаций К.Маркса и Ф.Эн</w:t>
        <w:softHyphen/>
        <w:t>гельса, но не менее авторитетными являются и теории неравномерности процессов расширенного социального вос</w:t>
        <w:softHyphen/>
        <w:t>про</w:t>
        <w:softHyphen/>
        <w:t>изводства и тран</w:t>
        <w:softHyphen/>
        <w:t>с</w:t>
        <w:softHyphen/>
        <w:t>ляции со</w:t>
        <w:softHyphen/>
        <w:t>ци</w:t>
        <w:softHyphen/>
        <w:softHyphen/>
        <w:t>аль</w:t>
        <w:softHyphen/>
        <w:t>но</w:t>
        <w:softHyphen/>
        <w:t>го опыта, (Т.Пар</w:t>
        <w:softHyphen/>
        <w:t>сонс, О.Тоффлер, К.Гирц, М.С.Ка</w:t>
        <w:softHyphen/>
        <w:t>ган), неравного энергетического потребления (Л.Уайт), различия эпистем – спо</w:t>
        <w:softHyphen/>
        <w:softHyphen/>
        <w:t>собов познания и ре</w:t>
        <w:softHyphen/>
        <w:softHyphen/>
        <w:t>ф</w:t>
        <w:softHyphen/>
        <w:t>лек</w:t>
        <w:softHyphen/>
        <w:t>сии окружа</w:t>
        <w:softHyphen/>
        <w:t>ю</w:t>
        <w:softHyphen/>
        <w:t>щего мира (М.Фу</w:t>
        <w:softHyphen/>
        <w:t>ко, М.К.Пет</w:t>
        <w:softHyphen/>
        <w:t>ров, Г.И.По</w:t>
        <w:softHyphen/>
        <w:t>меранц), разных уровней интенсивности ин</w:t>
        <w:softHyphen/>
        <w:t>форма</w:t>
        <w:softHyphen/>
        <w:t>ционных связей (К.Щюц, С.А.Арутюнов), различия эффективности техно</w:t>
        <w:softHyphen/>
        <w:t>логий социально</w:t>
        <w:softHyphen/>
        <w:t>го уп</w:t>
        <w:softHyphen/>
        <w:t>ра</w:t>
        <w:softHyphen/>
        <w:t>в</w:t>
        <w:softHyphen/>
        <w:t>ления (Д.Белл, Э.С. Маркарян) и ряд иных основных причин нерав</w:t>
        <w:softHyphen/>
        <w:t>но</w:t>
        <w:softHyphen/>
        <w:t>мер</w:t>
        <w:softHyphen/>
        <w:t>ности социокультурного развития на</w:t>
        <w:softHyphen/>
        <w:t>родов.</w:t>
      </w:r>
    </w:p>
    <w:p>
      <w:pPr>
        <w:pStyle w:val="Normal"/>
        <w:spacing w:lineRule="auto" w:line="360"/>
        <w:ind w:right="-1" w:firstLine="700"/>
        <w:jc w:val="both"/>
        <w:rPr/>
      </w:pPr>
      <w:r>
        <w:rPr>
          <w:sz w:val="28"/>
          <w:szCs w:val="28"/>
        </w:rPr>
        <w:t>Здесь более подробно рассматривается концепция исторической эволю</w:t>
        <w:softHyphen/>
        <w:t xml:space="preserve">ции, основанной на развитии </w:t>
      </w:r>
      <w:r>
        <w:rPr>
          <w:sz w:val="28"/>
          <w:szCs w:val="28"/>
          <w:u w:val="single"/>
        </w:rPr>
        <w:t>технологий</w:t>
      </w:r>
      <w:r>
        <w:rPr>
          <w:sz w:val="28"/>
          <w:szCs w:val="28"/>
        </w:rPr>
        <w:t xml:space="preserve"> материального, социального и интеллектуального производства, которая в известных пределах объединяет перечисленные эволюционные теории. Краткая суть ее заключается в том, что по мере развития различных форм жизнедеятельности общества (особенно, если внешние обстоятельства усиленно «подгоняют» темпы этого развития), неизбе</w:t>
        <w:softHyphen/>
        <w:t xml:space="preserve">жно происходит все большая </w:t>
      </w:r>
      <w:r>
        <w:rPr>
          <w:sz w:val="28"/>
          <w:szCs w:val="28"/>
          <w:u w:val="single"/>
        </w:rPr>
        <w:t>специализация</w:t>
      </w:r>
      <w:r>
        <w:rPr>
          <w:sz w:val="28"/>
          <w:szCs w:val="28"/>
        </w:rPr>
        <w:t xml:space="preserve"> тех или иных видов деятельности, что в свою очередь является </w:t>
      </w:r>
      <w:r>
        <w:rPr>
          <w:sz w:val="28"/>
          <w:szCs w:val="28"/>
          <w:u w:val="single"/>
        </w:rPr>
        <w:t>главным стимулом развития технологий</w:t>
      </w:r>
      <w:r>
        <w:rPr>
          <w:sz w:val="28"/>
          <w:szCs w:val="28"/>
        </w:rPr>
        <w:t xml:space="preserve"> осуществления этой деятельности (имеется в виду не только материальное производство, но и технологии социальной самоорганизации, управления, познания, образования и пр.). В слабо специализированных об</w:t>
        <w:softHyphen/>
        <w:t>ластях темп развития технологий, изобретений, внедрения новаций, как известно, су</w:t>
        <w:softHyphen/>
        <w:softHyphen/>
        <w:t>щественно ниже. Таким образом, в процессе разде</w:t>
        <w:softHyphen/>
        <w:t>ления труда, социальных функций и ролей между людьми, они становятся все более уз</w:t>
        <w:softHyphen/>
        <w:t>кими и изощ</w:t>
        <w:softHyphen/>
        <w:t>ренными специалистами, каждый в своей области; и соответственно более дробной  (и более сбалансированной) становится социальная структура.</w:t>
      </w:r>
    </w:p>
    <w:p>
      <w:pPr>
        <w:pStyle w:val="Normal"/>
        <w:spacing w:lineRule="auto" w:line="360"/>
        <w:ind w:right="-1" w:firstLine="700"/>
        <w:jc w:val="both"/>
        <w:rPr/>
      </w:pPr>
      <w:r>
        <w:rPr>
          <w:sz w:val="28"/>
          <w:szCs w:val="28"/>
        </w:rPr>
        <w:t>Поначалу происходит размежевание присваивающих и элементарных производящих средств кормления (охоты и соби</w:t>
        <w:softHyphen/>
        <w:t>рательства с земледелием и ско</w:t>
        <w:softHyphen/>
        <w:t>товодством), затем разде</w:t>
        <w:softHyphen/>
        <w:t>ляются сельскохозяйственная деятельность и городское материальное и интеллектуальное производство (при</w:t>
        <w:softHyphen/>
        <w:t>чем, и в том и в другом случае речь идет об использовании су</w:t>
        <w:softHyphen/>
        <w:t>губо экстенсивных технологий работы), следующий этап – переход к интенсивным тех</w:t>
        <w:softHyphen/>
        <w:softHyphen/>
        <w:t>нологиям производства продукции, услуг, общества, личности (при сохранении экстенсивных способов управления этими процессами) и, наконец, современный этап – переход к интенсивным процессам управления со</w:t>
        <w:softHyphen/>
        <w:t>циокультурной жизнью сообществ посредствам интенсификации процессов передачи информации. Разница между экстенсивным и интенсивным типами деятельности заключается в том, что в первом случае расширение масштабов производства происходит за счет механического уве</w:t>
        <w:softHyphen/>
        <w:t>личения привлекаемых ресурсов (материалов, тер</w:t>
        <w:softHyphen/>
        <w:t>риторий, людей, объемов труда и т.п.), а во втором случае – за счет перехода на более эффективные технологии осуществления деятельности.</w:t>
      </w:r>
    </w:p>
    <w:p>
      <w:pPr>
        <w:pStyle w:val="Normal"/>
        <w:spacing w:lineRule="auto" w:line="360"/>
        <w:ind w:firstLine="700"/>
        <w:jc w:val="both"/>
        <w:rPr/>
      </w:pPr>
      <w:r>
        <w:rPr>
          <w:sz w:val="28"/>
          <w:szCs w:val="28"/>
        </w:rPr>
        <w:t>ЭПОХИ КУЛЬТУРНО-ИСТОРИЧЕСКИЕ – исторические периоды в развитии культуры локальных цивилизаций и отдельных стран, которые выделяются своей выраженной спецификой. Деление истории культуры на подобные эпохи является сугубо условным и конвенциональным, легализуемым лишь при согласии преобладающего числа ученых с такого ро</w:t>
        <w:softHyphen/>
        <w:t>да членением непрерывного культуротворческого процесса и с названиями отдельных эпох, предлагаемых специалистами. Вме</w:t>
        <w:softHyphen/>
        <w:softHyphen/>
        <w:t>сте с тем, ни один ученый не обязан придерживаться именно такой классификации и вправе пре</w:t>
        <w:softHyphen/>
        <w:t>д</w:t>
        <w:softHyphen/>
        <w:softHyphen/>
        <w:softHyphen/>
        <w:softHyphen/>
        <w:softHyphen/>
        <w:softHyphen/>
        <w:softHyphen/>
        <w:softHyphen/>
        <w:t>ложить свой обо</w:t>
        <w:softHyphen/>
        <w:softHyphen/>
        <w:softHyphen/>
        <w:softHyphen/>
        <w:softHyphen/>
        <w:t>снованный вариант членения истории культуры по другим основаниям. Тем не менее, в науке уже более или менее устоялось то членение, которое бу</w:t>
        <w:softHyphen/>
        <w:softHyphen/>
        <w:softHyphen/>
        <w:t>дет описано ниже.</w:t>
      </w:r>
    </w:p>
    <w:p>
      <w:pPr>
        <w:pStyle w:val="Normal"/>
        <w:spacing w:lineRule="auto" w:line="360"/>
        <w:ind w:firstLine="700"/>
        <w:jc w:val="both"/>
        <w:rPr/>
      </w:pPr>
      <w:r>
        <w:rPr>
          <w:sz w:val="28"/>
          <w:szCs w:val="28"/>
        </w:rPr>
        <w:t xml:space="preserve">Историческое членение динамики культурного развития, как правило, включает в себя «большие эпохи», хронологически в основном совпадающие со стадиями социально-экономического развития, и «малые эпохи» – периоды, из которых состоят «большие эпохи». Показательно то, что, поскольку искусство относится к числу наиболее ярких проявлений исторической специфики культуры, то многие названия «малых эпох» совпадают с названиями художественных стилей, доминировавших в это время. </w:t>
      </w:r>
    </w:p>
    <w:p>
      <w:pPr>
        <w:pStyle w:val="Normal"/>
        <w:spacing w:lineRule="auto" w:line="360"/>
        <w:ind w:firstLine="700"/>
        <w:jc w:val="both"/>
        <w:rPr/>
      </w:pPr>
      <w:r>
        <w:rPr>
          <w:sz w:val="28"/>
          <w:szCs w:val="28"/>
        </w:rPr>
        <w:t xml:space="preserve">При этом следует помнить о том, что деление на эпохи культуры Западной Европы лишь опосредственно связано с такого же рода эпохальным членением культуры Восточной Европы и Латинской Америки и уж совсем никак не связано с периодизацией истории культур Ближнего Востока, Среднего Востока, Южной Азии, Центральной Азии, Дальнего Востока, Тропической Африки. Культура каждого из названных регионов до середины </w:t>
      </w:r>
      <w:r>
        <w:rPr>
          <w:sz w:val="28"/>
          <w:szCs w:val="28"/>
          <w:lang w:val="en-US"/>
        </w:rPr>
        <w:t>XIX</w:t>
      </w:r>
      <w:r>
        <w:rPr>
          <w:sz w:val="28"/>
          <w:szCs w:val="28"/>
        </w:rPr>
        <w:t xml:space="preserve"> в., а в некоторых случаях и до середины </w:t>
      </w:r>
      <w:r>
        <w:rPr>
          <w:sz w:val="28"/>
          <w:szCs w:val="28"/>
          <w:lang w:val="en-US"/>
        </w:rPr>
        <w:t>XX</w:t>
      </w:r>
      <w:r>
        <w:rPr>
          <w:sz w:val="28"/>
          <w:szCs w:val="28"/>
        </w:rPr>
        <w:t xml:space="preserve"> в. развивалась в основном в независимом режиме и имела собственное эпохальное членение. Более того, можно выделить и ряд стран (Россия до </w:t>
      </w:r>
      <w:r>
        <w:rPr>
          <w:sz w:val="28"/>
          <w:szCs w:val="28"/>
          <w:lang w:val="en-US"/>
        </w:rPr>
        <w:t>XVIII</w:t>
      </w:r>
      <w:r>
        <w:rPr>
          <w:sz w:val="28"/>
          <w:szCs w:val="28"/>
        </w:rPr>
        <w:t xml:space="preserve"> в., Китай, Япония и некоторые др.), развитие культур которых почти не вписывается в системы эпохальных членений истории культуры каких-либо цивилизаций.</w:t>
      </w:r>
    </w:p>
    <w:p>
      <w:pPr>
        <w:pStyle w:val="Normal"/>
        <w:spacing w:lineRule="auto" w:line="360"/>
        <w:ind w:firstLine="700"/>
        <w:jc w:val="both"/>
        <w:rPr>
          <w:sz w:val="28"/>
          <w:szCs w:val="28"/>
        </w:rPr>
      </w:pPr>
      <w:r>
        <w:rPr>
          <w:sz w:val="28"/>
          <w:szCs w:val="28"/>
        </w:rPr>
        <w:t xml:space="preserve">Если рассматривать в качестве примера европейскую культуру, то ее историческую динамику можно разделить на: </w:t>
      </w:r>
    </w:p>
    <w:p>
      <w:pPr>
        <w:pStyle w:val="Normal"/>
        <w:spacing w:lineRule="auto" w:line="360"/>
        <w:ind w:firstLine="700"/>
        <w:jc w:val="both"/>
        <w:rPr/>
      </w:pPr>
      <w:r>
        <w:rPr>
          <w:sz w:val="28"/>
          <w:szCs w:val="28"/>
        </w:rPr>
        <w:t xml:space="preserve">- эпоху первобытности (до </w:t>
      </w:r>
      <w:r>
        <w:rPr>
          <w:sz w:val="28"/>
          <w:szCs w:val="28"/>
          <w:lang w:val="en-US"/>
        </w:rPr>
        <w:t>VI</w:t>
      </w:r>
      <w:r>
        <w:rPr>
          <w:sz w:val="28"/>
          <w:szCs w:val="28"/>
        </w:rPr>
        <w:t xml:space="preserve"> тысячелетия до н.э.); </w:t>
      </w:r>
    </w:p>
    <w:p>
      <w:pPr>
        <w:pStyle w:val="Normal"/>
        <w:spacing w:lineRule="auto" w:line="360"/>
        <w:ind w:firstLine="700"/>
        <w:jc w:val="both"/>
        <w:rPr/>
      </w:pPr>
      <w:r>
        <w:rPr>
          <w:sz w:val="28"/>
          <w:szCs w:val="28"/>
        </w:rPr>
        <w:t xml:space="preserve">- эпоху варварства (в Средиземноморском регионе до середины </w:t>
      </w:r>
      <w:r>
        <w:rPr>
          <w:sz w:val="28"/>
          <w:szCs w:val="28"/>
          <w:lang w:val="en-US"/>
        </w:rPr>
        <w:t>II</w:t>
      </w:r>
      <w:r>
        <w:rPr>
          <w:sz w:val="28"/>
          <w:szCs w:val="28"/>
        </w:rPr>
        <w:t xml:space="preserve"> тысячелетия до н.э., в Северной, Центральной и Восточной Европе до середины </w:t>
      </w:r>
      <w:r>
        <w:rPr>
          <w:sz w:val="28"/>
          <w:szCs w:val="28"/>
          <w:lang w:val="en-US"/>
        </w:rPr>
        <w:t>I</w:t>
      </w:r>
      <w:r>
        <w:rPr>
          <w:sz w:val="28"/>
          <w:szCs w:val="28"/>
        </w:rPr>
        <w:t xml:space="preserve"> тысячелетия н.э.); </w:t>
      </w:r>
    </w:p>
    <w:p>
      <w:pPr>
        <w:pStyle w:val="Normal"/>
        <w:spacing w:lineRule="auto" w:line="360"/>
        <w:ind w:firstLine="700"/>
        <w:jc w:val="both"/>
        <w:rPr/>
      </w:pPr>
      <w:r>
        <w:rPr>
          <w:sz w:val="28"/>
          <w:szCs w:val="28"/>
        </w:rPr>
        <w:t>- «большую эпоху» Античности, которая стала зарождаться в Средизе</w:t>
        <w:softHyphen/>
        <w:t xml:space="preserve">мноморском регионе в середине </w:t>
      </w:r>
      <w:r>
        <w:rPr>
          <w:sz w:val="28"/>
          <w:szCs w:val="28"/>
          <w:lang w:val="en-US"/>
        </w:rPr>
        <w:t>III</w:t>
      </w:r>
      <w:r>
        <w:rPr>
          <w:sz w:val="28"/>
          <w:szCs w:val="28"/>
        </w:rPr>
        <w:t xml:space="preserve">, а расцвела с конца </w:t>
      </w:r>
      <w:r>
        <w:rPr>
          <w:sz w:val="28"/>
          <w:szCs w:val="28"/>
          <w:lang w:val="en-US"/>
        </w:rPr>
        <w:t>II</w:t>
      </w:r>
      <w:r>
        <w:rPr>
          <w:sz w:val="28"/>
          <w:szCs w:val="28"/>
        </w:rPr>
        <w:t xml:space="preserve"> тысячеления до н.э. и делится на «малые эпохи»: крито-ми</w:t>
        <w:softHyphen/>
        <w:t xml:space="preserve">кенскую (середина </w:t>
      </w:r>
      <w:r>
        <w:rPr>
          <w:sz w:val="28"/>
          <w:szCs w:val="28"/>
          <w:lang w:val="en-US"/>
        </w:rPr>
        <w:t>III</w:t>
      </w:r>
      <w:r>
        <w:rPr>
          <w:sz w:val="28"/>
          <w:szCs w:val="28"/>
        </w:rPr>
        <w:t xml:space="preserve"> – середина </w:t>
      </w:r>
      <w:r>
        <w:rPr>
          <w:sz w:val="28"/>
          <w:szCs w:val="28"/>
          <w:lang w:val="en-US"/>
        </w:rPr>
        <w:t>II</w:t>
      </w:r>
      <w:r>
        <w:rPr>
          <w:sz w:val="28"/>
          <w:szCs w:val="28"/>
        </w:rPr>
        <w:t xml:space="preserve"> тысячелетия до н.э.), «классическую» греческую (</w:t>
      </w:r>
      <w:r>
        <w:rPr>
          <w:sz w:val="28"/>
          <w:szCs w:val="28"/>
          <w:lang w:val="en-US"/>
        </w:rPr>
        <w:t>XII</w:t>
      </w:r>
      <w:r>
        <w:rPr>
          <w:sz w:val="28"/>
          <w:szCs w:val="28"/>
        </w:rPr>
        <w:t xml:space="preserve"> – начало </w:t>
      </w:r>
      <w:r>
        <w:rPr>
          <w:sz w:val="28"/>
          <w:szCs w:val="28"/>
          <w:lang w:val="en-US"/>
        </w:rPr>
        <w:t>IV</w:t>
      </w:r>
      <w:r>
        <w:rPr>
          <w:sz w:val="28"/>
          <w:szCs w:val="28"/>
        </w:rPr>
        <w:t xml:space="preserve"> вв. до н.э.), эллинистическую (охватившую так же Ближний и Средний Восток, начало </w:t>
      </w:r>
      <w:r>
        <w:rPr>
          <w:sz w:val="28"/>
          <w:szCs w:val="28"/>
          <w:lang w:val="en-US"/>
        </w:rPr>
        <w:t>IV</w:t>
      </w:r>
      <w:r>
        <w:rPr>
          <w:sz w:val="28"/>
          <w:szCs w:val="28"/>
        </w:rPr>
        <w:t xml:space="preserve"> – </w:t>
      </w:r>
      <w:r>
        <w:rPr>
          <w:sz w:val="28"/>
          <w:szCs w:val="28"/>
          <w:lang w:val="en-US"/>
        </w:rPr>
        <w:t>II</w:t>
      </w:r>
      <w:r>
        <w:rPr>
          <w:sz w:val="28"/>
          <w:szCs w:val="28"/>
        </w:rPr>
        <w:t xml:space="preserve"> вв. до н.э.), римскую (царский период – </w:t>
      </w:r>
      <w:r>
        <w:rPr>
          <w:sz w:val="28"/>
          <w:szCs w:val="28"/>
          <w:lang w:val="en-US"/>
        </w:rPr>
        <w:t>VIII</w:t>
      </w:r>
      <w:r>
        <w:rPr>
          <w:sz w:val="28"/>
          <w:szCs w:val="28"/>
        </w:rPr>
        <w:t>-</w:t>
      </w:r>
      <w:r>
        <w:rPr>
          <w:sz w:val="28"/>
          <w:szCs w:val="28"/>
          <w:lang w:val="en-US"/>
        </w:rPr>
        <w:t>VI</w:t>
      </w:r>
      <w:r>
        <w:rPr>
          <w:sz w:val="28"/>
          <w:szCs w:val="28"/>
        </w:rPr>
        <w:t xml:space="preserve"> вв. до н.э.; республика – </w:t>
      </w:r>
      <w:r>
        <w:rPr>
          <w:sz w:val="28"/>
          <w:szCs w:val="28"/>
          <w:lang w:val="en-US"/>
        </w:rPr>
        <w:t>VI</w:t>
      </w:r>
      <w:r>
        <w:rPr>
          <w:sz w:val="28"/>
          <w:szCs w:val="28"/>
        </w:rPr>
        <w:t xml:space="preserve"> – середина </w:t>
      </w:r>
      <w:r>
        <w:rPr>
          <w:sz w:val="28"/>
          <w:szCs w:val="28"/>
          <w:lang w:val="en-US"/>
        </w:rPr>
        <w:t>I</w:t>
      </w:r>
      <w:r>
        <w:rPr>
          <w:sz w:val="28"/>
          <w:szCs w:val="28"/>
        </w:rPr>
        <w:t xml:space="preserve"> в. до н.э.; империя – середина </w:t>
      </w:r>
      <w:r>
        <w:rPr>
          <w:sz w:val="28"/>
          <w:szCs w:val="28"/>
          <w:lang w:val="en-US"/>
        </w:rPr>
        <w:t>I</w:t>
      </w:r>
      <w:r>
        <w:rPr>
          <w:sz w:val="28"/>
          <w:szCs w:val="28"/>
        </w:rPr>
        <w:t xml:space="preserve"> в. до н.э. – конец </w:t>
      </w:r>
      <w:r>
        <w:rPr>
          <w:sz w:val="28"/>
          <w:szCs w:val="28"/>
          <w:lang w:val="en-US"/>
        </w:rPr>
        <w:t>V</w:t>
      </w:r>
      <w:r>
        <w:rPr>
          <w:sz w:val="28"/>
          <w:szCs w:val="28"/>
        </w:rPr>
        <w:t xml:space="preserve"> в. н.э.) и раннехристианскую (</w:t>
      </w:r>
      <w:r>
        <w:rPr>
          <w:sz w:val="28"/>
          <w:szCs w:val="28"/>
          <w:lang w:val="en-US"/>
        </w:rPr>
        <w:t>II</w:t>
      </w:r>
      <w:r>
        <w:rPr>
          <w:sz w:val="28"/>
          <w:szCs w:val="28"/>
        </w:rPr>
        <w:t>-</w:t>
      </w:r>
      <w:r>
        <w:rPr>
          <w:sz w:val="28"/>
          <w:szCs w:val="28"/>
          <w:lang w:val="en-US"/>
        </w:rPr>
        <w:t>IV</w:t>
      </w:r>
      <w:r>
        <w:rPr>
          <w:sz w:val="28"/>
          <w:szCs w:val="28"/>
        </w:rPr>
        <w:t xml:space="preserve"> вв. н.э.) (последние два периода охватывали так же Ближний Восток и часть Западной Европы). Эпоха Античности закончилась в середине </w:t>
      </w:r>
      <w:r>
        <w:rPr>
          <w:sz w:val="28"/>
          <w:szCs w:val="28"/>
          <w:lang w:val="en-US"/>
        </w:rPr>
        <w:t>I</w:t>
      </w:r>
      <w:r>
        <w:rPr>
          <w:sz w:val="28"/>
          <w:szCs w:val="28"/>
        </w:rPr>
        <w:t xml:space="preserve"> тысячелетия н.э.;</w:t>
      </w:r>
    </w:p>
    <w:p>
      <w:pPr>
        <w:pStyle w:val="Normal"/>
        <w:spacing w:lineRule="auto" w:line="360"/>
        <w:ind w:firstLine="700"/>
        <w:jc w:val="both"/>
        <w:rPr/>
      </w:pPr>
      <w:r>
        <w:rPr>
          <w:sz w:val="28"/>
          <w:szCs w:val="28"/>
        </w:rPr>
        <w:t xml:space="preserve">- «большую эпоху» Средневековья (по современным взглядам – с конца </w:t>
      </w:r>
      <w:r>
        <w:rPr>
          <w:sz w:val="28"/>
          <w:szCs w:val="28"/>
          <w:lang w:val="en-US"/>
        </w:rPr>
        <w:t>V</w:t>
      </w:r>
      <w:r>
        <w:rPr>
          <w:sz w:val="28"/>
          <w:szCs w:val="28"/>
        </w:rPr>
        <w:t xml:space="preserve"> до конца </w:t>
      </w:r>
      <w:r>
        <w:rPr>
          <w:sz w:val="28"/>
          <w:szCs w:val="28"/>
          <w:lang w:val="en-US"/>
        </w:rPr>
        <w:t>XV</w:t>
      </w:r>
      <w:r>
        <w:rPr>
          <w:sz w:val="28"/>
          <w:szCs w:val="28"/>
        </w:rPr>
        <w:t xml:space="preserve"> в.), включавшую «малые эпохи» раннего средневековья (</w:t>
      </w:r>
      <w:r>
        <w:rPr>
          <w:sz w:val="28"/>
          <w:szCs w:val="28"/>
          <w:lang w:val="en-US"/>
        </w:rPr>
        <w:t>VI</w:t>
      </w:r>
      <w:r>
        <w:rPr>
          <w:sz w:val="28"/>
          <w:szCs w:val="28"/>
        </w:rPr>
        <w:t>-</w:t>
      </w:r>
      <w:r>
        <w:rPr>
          <w:sz w:val="28"/>
          <w:szCs w:val="28"/>
          <w:lang w:val="en-US"/>
        </w:rPr>
        <w:t>IX</w:t>
      </w:r>
      <w:r>
        <w:rPr>
          <w:sz w:val="28"/>
          <w:szCs w:val="28"/>
        </w:rPr>
        <w:t xml:space="preserve"> вв.), каролингскую (</w:t>
      </w:r>
      <w:r>
        <w:rPr>
          <w:sz w:val="28"/>
          <w:szCs w:val="28"/>
          <w:lang w:val="en-US"/>
        </w:rPr>
        <w:t>X</w:t>
      </w:r>
      <w:r>
        <w:rPr>
          <w:sz w:val="28"/>
          <w:szCs w:val="28"/>
        </w:rPr>
        <w:t>-</w:t>
      </w:r>
      <w:r>
        <w:rPr>
          <w:sz w:val="28"/>
          <w:szCs w:val="28"/>
          <w:lang w:val="en-US"/>
        </w:rPr>
        <w:t>XI</w:t>
      </w:r>
      <w:r>
        <w:rPr>
          <w:sz w:val="28"/>
          <w:szCs w:val="28"/>
        </w:rPr>
        <w:t xml:space="preserve"> вв.), «высокого» средневековья (</w:t>
      </w:r>
      <w:r>
        <w:rPr>
          <w:sz w:val="28"/>
          <w:szCs w:val="28"/>
          <w:lang w:val="en-US"/>
        </w:rPr>
        <w:t>XII</w:t>
      </w:r>
      <w:r>
        <w:rPr>
          <w:sz w:val="28"/>
          <w:szCs w:val="28"/>
        </w:rPr>
        <w:t>-</w:t>
      </w:r>
      <w:r>
        <w:rPr>
          <w:sz w:val="28"/>
          <w:szCs w:val="28"/>
          <w:lang w:val="en-US"/>
        </w:rPr>
        <w:t>XIII</w:t>
      </w:r>
      <w:r>
        <w:rPr>
          <w:sz w:val="28"/>
          <w:szCs w:val="28"/>
        </w:rPr>
        <w:t xml:space="preserve"> вв.) и позднего средневековья (</w:t>
      </w:r>
      <w:r>
        <w:rPr>
          <w:sz w:val="28"/>
          <w:szCs w:val="28"/>
          <w:lang w:val="en-US"/>
        </w:rPr>
        <w:t>XIV</w:t>
      </w:r>
      <w:r>
        <w:rPr>
          <w:sz w:val="28"/>
          <w:szCs w:val="28"/>
        </w:rPr>
        <w:t>-</w:t>
      </w:r>
      <w:r>
        <w:rPr>
          <w:sz w:val="28"/>
          <w:szCs w:val="28"/>
          <w:lang w:val="en-US"/>
        </w:rPr>
        <w:t>XV</w:t>
      </w:r>
      <w:r>
        <w:rPr>
          <w:sz w:val="28"/>
          <w:szCs w:val="28"/>
        </w:rPr>
        <w:t xml:space="preserve"> вв.). На период позднего средневековья в Ита</w:t>
        <w:softHyphen/>
        <w:t>лии пришлась эпоха Ренессанса. В течение всего средневековья в Ви</w:t>
        <w:softHyphen/>
        <w:t>зантии, на Балканском полуострове, Закавказье и Руси развивался восточнохристианский вариант средневековой культуры, в разных странах членившийся на свои локальные «малые эпохи»;</w:t>
      </w:r>
    </w:p>
    <w:p>
      <w:pPr>
        <w:pStyle w:val="Normal"/>
        <w:spacing w:lineRule="auto" w:line="360"/>
        <w:ind w:firstLine="700"/>
        <w:jc w:val="both"/>
        <w:rPr>
          <w:sz w:val="28"/>
          <w:szCs w:val="28"/>
        </w:rPr>
      </w:pPr>
      <w:r>
        <w:rPr>
          <w:sz w:val="28"/>
          <w:szCs w:val="28"/>
        </w:rPr>
        <w:t xml:space="preserve">- «большую эпоху», Нового и Новейшего времени (с </w:t>
      </w:r>
      <w:r>
        <w:rPr>
          <w:sz w:val="28"/>
          <w:szCs w:val="28"/>
          <w:lang w:val="en-US"/>
        </w:rPr>
        <w:t>XVI</w:t>
      </w:r>
      <w:r>
        <w:rPr>
          <w:sz w:val="28"/>
          <w:szCs w:val="28"/>
        </w:rPr>
        <w:t xml:space="preserve"> в. – по неизвестное будущее), которую принято делить на «малые эпохи» Реформации (</w:t>
      </w:r>
      <w:r>
        <w:rPr>
          <w:sz w:val="28"/>
          <w:szCs w:val="28"/>
          <w:lang w:val="en-US"/>
        </w:rPr>
        <w:t>XVI</w:t>
      </w:r>
      <w:r>
        <w:rPr>
          <w:sz w:val="28"/>
          <w:szCs w:val="28"/>
        </w:rPr>
        <w:t xml:space="preserve"> в., на этот период пришелся Ренессанс в культурах Германии, Голландии, Франции и Испании), барочную (</w:t>
      </w:r>
      <w:r>
        <w:rPr>
          <w:sz w:val="28"/>
          <w:szCs w:val="28"/>
          <w:lang w:val="en-US"/>
        </w:rPr>
        <w:t>XVII</w:t>
      </w:r>
      <w:r>
        <w:rPr>
          <w:sz w:val="28"/>
          <w:szCs w:val="28"/>
        </w:rPr>
        <w:t xml:space="preserve"> – первая половина </w:t>
      </w:r>
      <w:r>
        <w:rPr>
          <w:sz w:val="28"/>
          <w:szCs w:val="28"/>
          <w:lang w:val="en-US"/>
        </w:rPr>
        <w:t>XVIII</w:t>
      </w:r>
      <w:r>
        <w:rPr>
          <w:sz w:val="28"/>
          <w:szCs w:val="28"/>
        </w:rPr>
        <w:t xml:space="preserve"> вв.), Просвещения (с середины </w:t>
      </w:r>
      <w:r>
        <w:rPr>
          <w:sz w:val="28"/>
          <w:szCs w:val="28"/>
          <w:lang w:val="en-US"/>
        </w:rPr>
        <w:t>XVIII</w:t>
      </w:r>
      <w:r>
        <w:rPr>
          <w:sz w:val="28"/>
          <w:szCs w:val="28"/>
        </w:rPr>
        <w:t xml:space="preserve"> по 20-е гг. </w:t>
      </w:r>
      <w:r>
        <w:rPr>
          <w:sz w:val="28"/>
          <w:szCs w:val="28"/>
          <w:lang w:val="en-US"/>
        </w:rPr>
        <w:t>XIX</w:t>
      </w:r>
      <w:r>
        <w:rPr>
          <w:sz w:val="28"/>
          <w:szCs w:val="28"/>
        </w:rPr>
        <w:t xml:space="preserve"> в.), романтизма (20-80-е гг. </w:t>
      </w:r>
      <w:r>
        <w:rPr>
          <w:sz w:val="28"/>
          <w:szCs w:val="28"/>
          <w:lang w:val="en-US"/>
        </w:rPr>
        <w:t>XIX</w:t>
      </w:r>
      <w:r>
        <w:rPr>
          <w:sz w:val="28"/>
          <w:szCs w:val="28"/>
        </w:rPr>
        <w:t xml:space="preserve"> в.), Модерна (с конца </w:t>
      </w:r>
      <w:r>
        <w:rPr>
          <w:sz w:val="28"/>
          <w:szCs w:val="28"/>
          <w:lang w:val="en-US"/>
        </w:rPr>
        <w:t>XIX</w:t>
      </w:r>
      <w:r>
        <w:rPr>
          <w:sz w:val="28"/>
          <w:szCs w:val="28"/>
        </w:rPr>
        <w:t xml:space="preserve"> в. по 1960-е гг.) и пос</w:t>
        <w:softHyphen/>
        <w:t>тиндустриализма (1970-е гг. и поныне). Эпоха Модерна иногда делится на собственно Модерн, межвоенный Авангард и послевоенный периоды (ку</w:t>
        <w:softHyphen/>
        <w:t>ль</w:t>
        <w:softHyphen/>
        <w:t>тура послевоенного двадцатилетия не имеет общепринятого названия). Некоторые ученые полагают, что постиндустриализм – это начало новой «большой эпохи», но сегодня спорить об этом бессмысленно. В период Реформации закончила свою историю Ви</w:t>
        <w:softHyphen/>
        <w:softHyphen/>
        <w:softHyphen/>
        <w:softHyphen/>
        <w:softHyphen/>
        <w:softHyphen/>
        <w:softHyphen/>
        <w:softHyphen/>
        <w:t>зантия, а начиная с барочной эпохи в динамику европей</w:t>
        <w:softHyphen/>
        <w:t>ской культуры во</w:t>
        <w:softHyphen/>
        <w:softHyphen/>
        <w:softHyphen/>
        <w:softHyphen/>
        <w:softHyphen/>
        <w:softHyphen/>
        <w:t xml:space="preserve">шла Россия, с эпохи Просвещения – США, с эпохи романтизма – страны Балканского полуострова, а с середины </w:t>
      </w:r>
      <w:r>
        <w:rPr>
          <w:sz w:val="28"/>
          <w:szCs w:val="28"/>
          <w:lang w:val="en-US"/>
        </w:rPr>
        <w:t>XX</w:t>
      </w:r>
      <w:r>
        <w:rPr>
          <w:sz w:val="28"/>
          <w:szCs w:val="28"/>
        </w:rPr>
        <w:t xml:space="preserve"> в. – Канада и Австралия.</w:t>
      </w:r>
    </w:p>
    <w:p>
      <w:pPr>
        <w:pStyle w:val="Normal"/>
        <w:spacing w:lineRule="auto" w:line="360"/>
        <w:ind w:firstLine="700"/>
        <w:jc w:val="both"/>
        <w:rPr/>
      </w:pPr>
      <w:r>
        <w:rPr>
          <w:sz w:val="28"/>
          <w:szCs w:val="28"/>
        </w:rPr>
        <w:t>Любой другой региональный или национальный культурный анклав мо</w:t>
        <w:softHyphen/>
        <w:softHyphen/>
        <w:t>жно разбить на примерно такие же «большие» и «малые эпохи», чем и занимаются соответствующие специалисты. Как видно из названий, как «боль</w:t>
        <w:softHyphen/>
        <w:t>ших», так и «малых» эпох здесь происходит постоянное смешение исторического, культурологического и искусствоведческого подходов (которые в научных традициях разных стран часто не совпадают). Все это не очень логично, но поскольку за этим стоит определенная профессиональная конвенция, то, очевидно, имеет смысл смириться со стихийно сложившейся системой  членения истории куль</w:t>
        <w:softHyphen/>
        <w:t>туры. Другое дело, что эта система в деталях постоянно корректируется, так что ее не стоит принимать близко к сердцу, а по</w:t>
        <w:softHyphen/>
        <w:t>м</w:t>
        <w:softHyphen/>
        <w:t>нить, что все это не более, чем условность, принятая учеными в операциональных целях.</w:t>
      </w:r>
    </w:p>
    <w:p>
      <w:pPr>
        <w:pStyle w:val="Normal"/>
        <w:spacing w:lineRule="auto" w:line="360"/>
        <w:ind w:firstLine="700"/>
        <w:jc w:val="both"/>
        <w:rPr/>
      </w:pPr>
      <w:r>
        <w:rPr>
          <w:sz w:val="28"/>
          <w:szCs w:val="28"/>
        </w:rPr>
        <w:t>ПЕРВОБЫТНАЯ КУЛЬТУРА – самый ранний период истории человечества, на</w:t>
        <w:softHyphen/>
        <w:softHyphen/>
        <w:softHyphen/>
        <w:t>чалом которого принято считать появление первых гоминид – австралопи</w:t>
        <w:softHyphen/>
        <w:t xml:space="preserve">теков (примерно 3 миллиона лет тому назад), а завершением – переход к стадии аграрных цивилизаций (формальные признаки – строительство первых городов, становление первых государств и появление письменности), что в разных регионах происходило в разное время (на Ближнем и Среднем Востоке в </w:t>
      </w:r>
      <w:r>
        <w:rPr>
          <w:sz w:val="28"/>
          <w:szCs w:val="28"/>
          <w:lang w:val="en-US"/>
        </w:rPr>
        <w:t>III</w:t>
      </w:r>
      <w:r>
        <w:rPr>
          <w:sz w:val="28"/>
          <w:szCs w:val="28"/>
        </w:rPr>
        <w:t xml:space="preserve"> тысячелетии до н.э., в Индии и Китае – во </w:t>
      </w:r>
      <w:r>
        <w:rPr>
          <w:sz w:val="28"/>
          <w:szCs w:val="28"/>
          <w:lang w:val="en-US"/>
        </w:rPr>
        <w:t>II</w:t>
      </w:r>
      <w:r>
        <w:rPr>
          <w:sz w:val="28"/>
          <w:szCs w:val="28"/>
        </w:rPr>
        <w:t xml:space="preserve"> тысячелетии до н.э., в Греции и Италии – в </w:t>
      </w:r>
      <w:r>
        <w:rPr>
          <w:sz w:val="28"/>
          <w:szCs w:val="28"/>
          <w:lang w:val="en-US"/>
        </w:rPr>
        <w:t>I</w:t>
      </w:r>
      <w:r>
        <w:rPr>
          <w:sz w:val="28"/>
          <w:szCs w:val="28"/>
        </w:rPr>
        <w:t xml:space="preserve"> тысячелетии до н.э., в Западной и Центральной Европе – в </w:t>
      </w:r>
      <w:r>
        <w:rPr>
          <w:sz w:val="28"/>
          <w:szCs w:val="28"/>
          <w:lang w:val="en-US"/>
        </w:rPr>
        <w:t>I</w:t>
      </w:r>
      <w:r>
        <w:rPr>
          <w:sz w:val="28"/>
          <w:szCs w:val="28"/>
        </w:rPr>
        <w:t xml:space="preserve"> тысячелетии н.э., в Восточной Европе – в начале </w:t>
      </w:r>
      <w:r>
        <w:rPr>
          <w:sz w:val="28"/>
          <w:szCs w:val="28"/>
          <w:lang w:val="en-US"/>
        </w:rPr>
        <w:t>II</w:t>
      </w:r>
      <w:r>
        <w:rPr>
          <w:sz w:val="28"/>
          <w:szCs w:val="28"/>
        </w:rPr>
        <w:t xml:space="preserve"> тысячелетия н.э., у кочевников Евразии – в середине </w:t>
      </w:r>
      <w:r>
        <w:rPr>
          <w:sz w:val="28"/>
          <w:szCs w:val="28"/>
          <w:lang w:val="en-US"/>
        </w:rPr>
        <w:t>II</w:t>
      </w:r>
      <w:r>
        <w:rPr>
          <w:sz w:val="28"/>
          <w:szCs w:val="28"/>
        </w:rPr>
        <w:t xml:space="preserve"> тысячелетия н.э., а у многих народов Тропической Африки – только в ХХ веке). Вместе с тем и на сегодняшний день на Земле насчитывается несколько сотен народов и племен, еще находящихся на первобытной стадии развития (в Африке, Австралии и Океании, Центральной и Южной Америке, в Южной и Юго-восточной Азии, на крайнем Севере Азии и Америки). Ряд первобытных народов в силу актив</w:t>
        <w:softHyphen/>
        <w:t>ных кон</w:t>
        <w:softHyphen/>
        <w:softHyphen/>
        <w:t>тактов с развитыми цивилизациями постепенно втягиваются в их куль</w:t>
        <w:softHyphen/>
        <w:t>ту</w:t>
        <w:softHyphen/>
        <w:t>р</w:t>
        <w:softHyphen/>
        <w:softHyphen/>
        <w:t>ные ареалы (американские индейцы, некоторые народности Индии, Китая, Индокитая, некоторые африканские племена и племена Океании).</w:t>
      </w:r>
    </w:p>
    <w:p>
      <w:pPr>
        <w:pStyle w:val="Normal"/>
        <w:spacing w:lineRule="auto" w:line="360"/>
        <w:ind w:firstLine="700"/>
        <w:jc w:val="both"/>
        <w:rPr>
          <w:sz w:val="28"/>
          <w:szCs w:val="28"/>
        </w:rPr>
      </w:pPr>
      <w:r>
        <w:rPr>
          <w:sz w:val="28"/>
          <w:szCs w:val="28"/>
        </w:rPr>
        <w:t>В целом первобытность можно разделить на три периода:</w:t>
      </w:r>
    </w:p>
    <w:p>
      <w:pPr>
        <w:pStyle w:val="Normal"/>
        <w:spacing w:lineRule="auto" w:line="360"/>
        <w:ind w:firstLine="700"/>
        <w:jc w:val="both"/>
        <w:rPr/>
      </w:pPr>
      <w:r>
        <w:rPr>
          <w:sz w:val="28"/>
          <w:szCs w:val="28"/>
        </w:rPr>
        <w:t xml:space="preserve">- антропогенез – от ранних австралопитеков до возникновения вида </w:t>
      </w:r>
      <w:bookmarkStart w:id="8" w:name="OLE_LINK2"/>
      <w:bookmarkStart w:id="9" w:name="OLE_LINK1"/>
      <w:r>
        <w:rPr>
          <w:sz w:val="28"/>
          <w:szCs w:val="28"/>
        </w:rPr>
        <w:t>Ho</w:t>
        <w:softHyphen/>
        <w:t>mo sapiens</w:t>
      </w:r>
      <w:bookmarkEnd w:id="8"/>
      <w:bookmarkEnd w:id="9"/>
      <w:r>
        <w:rPr>
          <w:sz w:val="28"/>
          <w:szCs w:val="28"/>
        </w:rPr>
        <w:t xml:space="preserve"> (по последним данным – вид возник примерно 150 тысяч лет тому назад и остался единственным видом гоминид – 50 тыс. лет тому назад);</w:t>
      </w:r>
    </w:p>
    <w:p>
      <w:pPr>
        <w:pStyle w:val="Normal"/>
        <w:spacing w:lineRule="auto" w:line="360"/>
        <w:ind w:firstLine="700"/>
        <w:jc w:val="both"/>
        <w:rPr/>
      </w:pPr>
      <w:r>
        <w:rPr>
          <w:sz w:val="28"/>
          <w:szCs w:val="28"/>
        </w:rPr>
        <w:t>- «дикость» – период господства родовой общины и ведения присваивающего хозяйства – от возникновения Ho</w:t>
        <w:softHyphen/>
        <w:t xml:space="preserve">mo sapiens и до «неолитической революции» (в старом свете примерно до </w:t>
      </w:r>
      <w:r>
        <w:rPr>
          <w:sz w:val="28"/>
          <w:szCs w:val="28"/>
          <w:lang w:val="en-US"/>
        </w:rPr>
        <w:t>X</w:t>
      </w:r>
      <w:r>
        <w:rPr>
          <w:sz w:val="28"/>
          <w:szCs w:val="28"/>
        </w:rPr>
        <w:t>-</w:t>
      </w:r>
      <w:r>
        <w:rPr>
          <w:sz w:val="28"/>
          <w:szCs w:val="28"/>
          <w:lang w:val="en-US"/>
        </w:rPr>
        <w:t>VII</w:t>
      </w:r>
      <w:r>
        <w:rPr>
          <w:sz w:val="28"/>
          <w:szCs w:val="28"/>
        </w:rPr>
        <w:t xml:space="preserve"> тысячелетия до н.э.; данные по Американскому континенту весьма противоречивы);</w:t>
      </w:r>
    </w:p>
    <w:p>
      <w:pPr>
        <w:pStyle w:val="Normal"/>
        <w:spacing w:lineRule="auto" w:line="360"/>
        <w:ind w:firstLine="700"/>
        <w:jc w:val="both"/>
        <w:rPr/>
      </w:pPr>
      <w:r>
        <w:rPr>
          <w:sz w:val="28"/>
          <w:szCs w:val="28"/>
        </w:rPr>
        <w:t>- «варварство» – переход к племенной организации, присваивающему типу хозяйствования, разделение труда и социальных функций, сложение основного корпуса мифологических текстов и т.п. (от «неолитической револю</w:t>
        <w:softHyphen/>
        <w:t xml:space="preserve">ции» до становления аграрных цивилизаций; будет рассмотрен отдельно, </w:t>
      </w:r>
      <w:r>
        <w:rPr>
          <w:i/>
          <w:iCs/>
          <w:sz w:val="28"/>
          <w:szCs w:val="28"/>
        </w:rPr>
        <w:t>см. культура эпохи варварства</w:t>
      </w:r>
      <w:r>
        <w:rPr>
          <w:sz w:val="28"/>
          <w:szCs w:val="28"/>
        </w:rPr>
        <w:t>).</w:t>
      </w:r>
    </w:p>
    <w:p>
      <w:pPr>
        <w:pStyle w:val="Normal"/>
        <w:spacing w:lineRule="auto" w:line="360"/>
        <w:ind w:firstLine="700"/>
        <w:jc w:val="both"/>
        <w:rPr/>
      </w:pPr>
      <w:r>
        <w:rPr>
          <w:sz w:val="28"/>
          <w:szCs w:val="28"/>
        </w:rPr>
        <w:t>Этот наиболее длительный период истории человечества (охватывающий 94% истории вида Ho</w:t>
        <w:softHyphen/>
        <w:t>mo sapiens, не говоря уже о периоде антропогенеза) отличался крайней замедленность процессов социального и культурного развития. Тем не менее, появление культуры, как ни парадоксально, опередило становление человека современного типа. Первые явления, которые уже попадают под определение «культура», появились у неандертальцев (период существования от 300 до 50 тысяч лет тому назад). Верхнепалеолитические культуры Ho</w:t>
        <w:softHyphen/>
        <w:t>mo sapiens явилась развитием неандертальской культуры мустье. Но и они развивалась крайне медленно. Только «неолитическая революция» придала заметную ди</w:t>
        <w:softHyphen/>
        <w:t>намику этому процессу.</w:t>
      </w:r>
    </w:p>
    <w:p>
      <w:pPr>
        <w:pStyle w:val="Normal"/>
        <w:shd w:fill="FFFFFF" w:val="clear"/>
        <w:autoSpaceDE w:val="false"/>
        <w:spacing w:lineRule="auto" w:line="360"/>
        <w:ind w:firstLine="700"/>
        <w:jc w:val="both"/>
        <w:rPr>
          <w:sz w:val="28"/>
          <w:szCs w:val="28"/>
        </w:rPr>
      </w:pPr>
      <w:r>
        <w:rPr>
          <w:color w:val="000000"/>
          <w:sz w:val="28"/>
          <w:szCs w:val="28"/>
        </w:rPr>
        <w:t>Эту стадию социокультурного развития можно назвать эколого-гене</w:t>
        <w:softHyphen/>
        <w:t>ти</w:t>
        <w:softHyphen/>
        <w:t>ческой. Смысл бытия обществ, находящихся на подобной стадии культур</w:t>
        <w:softHyphen/>
        <w:t>ной эволюции, еще мало отличается от популяционных инстинктов животных: би</w:t>
        <w:softHyphen/>
        <w:softHyphen/>
        <w:t>ологическое выживание в среде путем наиболее полней адаптации к ней, а на более позднем этапе той же стадии – через постепенный переход к искусствен</w:t>
        <w:softHyphen/>
        <w:t>ному адаптированию некоторых эле</w:t>
        <w:softHyphen/>
        <w:t>ментов среды к своим потребнос</w:t>
        <w:softHyphen/>
        <w:t>тям. В основе миропредставлений этой эпохи лежит принцип натуроцентри</w:t>
        <w:softHyphen/>
        <w:t>зма, апеллирующий к «правильному» состоянию природы, важнейшим эле</w:t>
        <w:softHyphen/>
        <w:t>ментом которой, разумеет</w:t>
        <w:softHyphen/>
        <w:t>ся, является существование собственной популя</w:t>
        <w:softHyphen/>
        <w:t>ции (рода). Однако способ осуще</w:t>
        <w:softHyphen/>
        <w:t>ствления жизнедеятельности ранними человеческими обществами уже значительно отличается от животного мира, во-первых, за счет развития и неук</w:t>
        <w:softHyphen/>
        <w:t>лонного повышения значимости ору</w:t>
        <w:softHyphen/>
        <w:t>дийной деятельности (включая и деятель</w:t>
        <w:softHyphen/>
        <w:t>ность по производству самих ору</w:t>
        <w:softHyphen/>
        <w:softHyphen/>
        <w:softHyphen/>
        <w:softHyphen/>
        <w:t>дий труда) и, во-вторых, за счет принципиально более высокого уровня рефлексии – осо</w:t>
        <w:softHyphen/>
        <w:t>з</w:t>
        <w:softHyphen/>
        <w:t>нания людьми самих себя и обстоя</w:t>
        <w:softHyphen/>
        <w:t>тельств собственного бытия. А это, в свою очередь, обеспечило совершенно иной уровень эффективности социальной самоорганизации, регулирования социальных отношений и коллективной деятельности, а также осуществления инфор</w:t>
        <w:softHyphen/>
        <w:t>мационных обменов.</w:t>
      </w:r>
    </w:p>
    <w:p>
      <w:pPr>
        <w:pStyle w:val="Normal"/>
        <w:shd w:fill="FFFFFF" w:val="clear"/>
        <w:autoSpaceDE w:val="false"/>
        <w:spacing w:lineRule="auto" w:line="360"/>
        <w:ind w:firstLine="700"/>
        <w:jc w:val="both"/>
        <w:rPr/>
      </w:pPr>
      <w:r>
        <w:rPr>
          <w:color w:val="000000"/>
          <w:sz w:val="28"/>
          <w:szCs w:val="28"/>
        </w:rPr>
        <w:t>По всей видимости, этап генезиса этой культуры в основ</w:t>
        <w:softHyphen/>
        <w:t>ном пришелся на период среднего палеолита (культура мустье, жители – неандертальцы), когда, судя по всему, и формировалась первичная родовая организация, появились пе</w:t>
        <w:softHyphen/>
        <w:t>р</w:t>
        <w:softHyphen/>
        <w:t>вые признаки религии и черты стандартизации в технологиях обработки ка</w:t>
        <w:softHyphen/>
        <w:t>мня. Неандертальцам принадлежат самые ранние захоронения и первые акции символического порядка (в частности самая ранняя изобразидельная практика). Возможно, именно на этом этапе произошел и качественный скачок в фо</w:t>
        <w:softHyphen/>
        <w:t xml:space="preserve">рмировании языка. </w:t>
      </w:r>
    </w:p>
    <w:p>
      <w:pPr>
        <w:pStyle w:val="Normal"/>
        <w:shd w:fill="FFFFFF" w:val="clear"/>
        <w:autoSpaceDE w:val="false"/>
        <w:spacing w:lineRule="auto" w:line="360"/>
        <w:ind w:firstLine="700"/>
        <w:jc w:val="both"/>
        <w:rPr>
          <w:sz w:val="28"/>
          <w:szCs w:val="28"/>
        </w:rPr>
      </w:pPr>
      <w:r>
        <w:rPr>
          <w:color w:val="000000"/>
          <w:sz w:val="28"/>
          <w:szCs w:val="28"/>
        </w:rPr>
        <w:t>В верхнем палеолите – в период окончательного утверждения на планете людей современного вида – морфогенез этой культуры уже в основном за</w:t>
        <w:softHyphen/>
        <w:t>вершился, сформировались ее устойчивые стадиальные черты, появились первые образцы проторелигиозных верований, художественной рефлексии уже сложившейся системы образов идентичности древних обществ. Дальней</w:t>
        <w:softHyphen/>
        <w:t>шая эволюция описанных характеристик шла по линии их усложнения и совершенствования, а в последующем и социаль</w:t>
        <w:softHyphen/>
        <w:t>ной трансформации при преобразовании родовых ячеек в патриархально-семей</w:t>
        <w:softHyphen/>
        <w:t>ные, первобытных анимистических и тотемистических верований в систему мифологии, однако принципиальные сущностные параметры этой культуры оставались более или менее неизменными вплоть до завершения «неолитической революции» и проявления первых городских цивилизаций, т. е. культуры историко-идеоло</w:t>
        <w:softHyphen/>
        <w:t>гиче</w:t>
        <w:softHyphen/>
        <w:t>с</w:t>
        <w:softHyphen/>
        <w:t>кого типа.</w:t>
      </w:r>
    </w:p>
    <w:p>
      <w:pPr>
        <w:pStyle w:val="Normal"/>
        <w:spacing w:lineRule="auto" w:line="360"/>
        <w:ind w:firstLine="700"/>
        <w:jc w:val="both"/>
        <w:rPr/>
      </w:pPr>
      <w:r>
        <w:rPr>
          <w:rStyle w:val="FootnoteAnchor"/>
          <w:sz w:val="28"/>
          <w:szCs w:val="28"/>
        </w:rPr>
        <w:footnoteReference w:customMarkFollows="1" w:id="2"/>
        <w:t>Т</w:t>
      </w:r>
      <w:r>
        <w:rPr>
          <w:sz w:val="28"/>
          <w:szCs w:val="28"/>
        </w:rPr>
        <w:t>ем не менее, за этот период произошли такие культурные новации, ко</w:t>
        <w:softHyphen/>
        <w:t xml:space="preserve">торые можно назвать эпохальными: </w:t>
      </w:r>
    </w:p>
    <w:p>
      <w:pPr>
        <w:pStyle w:val="Normal"/>
        <w:spacing w:lineRule="auto" w:line="360"/>
        <w:ind w:firstLine="700"/>
        <w:jc w:val="both"/>
        <w:rPr/>
      </w:pPr>
      <w:r>
        <w:rPr>
          <w:sz w:val="28"/>
          <w:szCs w:val="28"/>
        </w:rPr>
        <w:t>- на стадии антропогенеза появился Ho</w:t>
        <w:softHyphen/>
        <w:t>mo sapiens, развилась чело</w:t>
        <w:softHyphen/>
        <w:t>вечес</w:t>
        <w:softHyphen/>
        <w:t xml:space="preserve">кая речь и способность к абстрактному мышлению; </w:t>
      </w:r>
    </w:p>
    <w:p>
      <w:pPr>
        <w:pStyle w:val="Normal"/>
        <w:spacing w:lineRule="auto" w:line="360"/>
        <w:ind w:firstLine="700"/>
        <w:jc w:val="both"/>
        <w:rPr/>
      </w:pPr>
      <w:r>
        <w:rPr>
          <w:sz w:val="28"/>
          <w:szCs w:val="28"/>
        </w:rPr>
        <w:t>- на стадии «дикости» появились первые протоэтнические различия в куль</w:t>
        <w:softHyphen/>
        <w:softHyphen/>
        <w:softHyphen/>
        <w:t xml:space="preserve">туре, сложились ранние проторелигиозные представления, социальные ритуалы и художественная практика; </w:t>
      </w:r>
    </w:p>
    <w:p>
      <w:pPr>
        <w:pStyle w:val="Normal"/>
        <w:spacing w:lineRule="auto" w:line="360"/>
        <w:ind w:firstLine="700"/>
        <w:jc w:val="both"/>
        <w:rPr>
          <w:i/>
          <w:i/>
          <w:iCs/>
          <w:sz w:val="28"/>
          <w:szCs w:val="28"/>
        </w:rPr>
      </w:pPr>
      <w:r>
        <w:rPr>
          <w:sz w:val="28"/>
          <w:szCs w:val="28"/>
        </w:rPr>
        <w:t>- на стадии «варварства» локализация культур достигла уже этни</w:t>
        <w:softHyphen/>
        <w:t>чес</w:t>
        <w:softHyphen/>
        <w:t>кого многообразия, культура обратилась к символотворчеству, появилась ми</w:t>
        <w:softHyphen/>
        <w:t>фология, мир разделился на реальный и инфернальный, произошел переход к производящей деятельности, детерминировавший разделение труда и социальных функций, сложились пред</w:t>
        <w:softHyphen/>
        <w:t>посылки к становлению политической организации обществ, появлению храмов, городов, аристократии и жреческого сословия.</w:t>
      </w:r>
    </w:p>
    <w:p>
      <w:pPr>
        <w:pStyle w:val="Normal"/>
        <w:spacing w:lineRule="auto" w:line="360"/>
        <w:ind w:firstLine="700"/>
        <w:jc w:val="both"/>
        <w:rPr/>
      </w:pPr>
      <w:r>
        <w:rPr>
          <w:sz w:val="28"/>
          <w:szCs w:val="28"/>
        </w:rPr>
        <w:t>КУЛЬТУРА ЭПОХИ ВАРВАРСТВА – 1) исторически – позднепервобытная стадия социокультурного развития, охватывающая период от «неолитической революции» до образования первых государств (или городов-го</w:t>
        <w:softHyphen/>
        <w:t>су</w:t>
        <w:softHyphen/>
        <w:t>дарств, как ранней формы государственного строительства). Для этого периода характерны такие события, как разложение родовой общины и формирование племенной организации, формирование целостного пантеона богов, социальное размежевание племени на служителей культа, воинов (из среды которых выбирается вождь и его окружение) и трудящихся (землепашцев, скотоводов, охотников и ремесленников). Но это деление отчасти условно. Для большинства варварских обществ характерным является сравнительно небольшой контингент по</w:t>
        <w:softHyphen/>
        <w:t>стоянных воинов, в мирное время выполняющих преимущественно полицейские функции, и всеобщая мобилизация всех муж</w:t>
        <w:softHyphen/>
        <w:t>чин – в случае военной опасности.</w:t>
      </w:r>
    </w:p>
    <w:p>
      <w:pPr>
        <w:pStyle w:val="Normal"/>
        <w:spacing w:lineRule="auto" w:line="360"/>
        <w:ind w:firstLine="700"/>
        <w:jc w:val="both"/>
        <w:rPr/>
      </w:pPr>
      <w:r>
        <w:rPr>
          <w:sz w:val="28"/>
          <w:szCs w:val="28"/>
        </w:rPr>
        <w:t>В зависимости от природных условий обитания того или иного племени (а точнее – групп племен) и преобладающего рода хозяйственной деятельности варварские общества можно разделить на ремесленно-земледель</w:t>
        <w:softHyphen/>
        <w:t>че</w:t>
        <w:softHyphen/>
        <w:t>ские, предпочитавшие мирный образ жизни (земледелие удерживало в по</w:t>
        <w:softHyphen/>
        <w:t>ле до 90% мужчин, и проведение массовой мобилизации среди них было ве</w:t>
        <w:softHyphen/>
        <w:t>сь</w:t>
        <w:softHyphen/>
        <w:t>ма затруднено) и охотничье-скотоводческие, жившие в основном войной и грабежом соседей (хозяйственные функции в эти периоды нередко полнос</w:t>
        <w:softHyphen/>
        <w:t>тью возлагались на женщин). Были и племена, в которых хозяйственная деятельность играла только подсобную роль, а основным образом жизни, способом пропитания, а главное – средством добывания ремесленных изделий: же</w:t>
        <w:softHyphen/>
        <w:t>лезного оружия и др. – бы</w:t>
        <w:softHyphen/>
        <w:t>ла вой</w:t>
        <w:softHyphen/>
        <w:t>на. Это жители зоны малопродуктивного зе</w:t>
        <w:softHyphen/>
        <w:t>м</w:t>
        <w:softHyphen/>
        <w:softHyphen/>
        <w:softHyphen/>
        <w:softHyphen/>
        <w:softHyphen/>
        <w:softHyphen/>
        <w:t>леделия (например, скандинавские племена германцев), а так же кочевые ско</w:t>
        <w:softHyphen/>
        <w:t xml:space="preserve">товоды (скифы и сарматы Северного Причерноморья и Южного Урала, центральноазиатские хунны, тюрки и монголы, аравийские арабы, североафриканские берберы и др.). Эти варвары отличались значительной мобильностью, и Великое переселение народов, продолжавшееся с разной интенсивностью в течение всего </w:t>
      </w:r>
      <w:r>
        <w:rPr>
          <w:sz w:val="28"/>
          <w:szCs w:val="28"/>
          <w:lang w:val="en-US"/>
        </w:rPr>
        <w:t>I</w:t>
      </w:r>
      <w:r>
        <w:rPr>
          <w:sz w:val="28"/>
          <w:szCs w:val="28"/>
        </w:rPr>
        <w:t xml:space="preserve"> тысячелетия н.э., а у тюрок и монголов захватившее и начало </w:t>
      </w:r>
      <w:r>
        <w:rPr>
          <w:sz w:val="28"/>
          <w:szCs w:val="28"/>
          <w:lang w:val="en-US"/>
        </w:rPr>
        <w:t>II</w:t>
      </w:r>
      <w:r>
        <w:rPr>
          <w:sz w:val="28"/>
          <w:szCs w:val="28"/>
        </w:rPr>
        <w:t xml:space="preserve"> тысячелетия, осуществлялось в основном ими.</w:t>
      </w:r>
    </w:p>
    <w:p>
      <w:pPr>
        <w:pStyle w:val="Normal"/>
        <w:spacing w:lineRule="auto" w:line="360"/>
        <w:ind w:firstLine="700"/>
        <w:jc w:val="both"/>
        <w:rPr/>
      </w:pPr>
      <w:r>
        <w:rPr>
          <w:sz w:val="28"/>
          <w:szCs w:val="28"/>
        </w:rPr>
        <w:t>На позднем этапе развития варварства у варваров-земледельцев и тех, кто осел на захваченных землях, начали появляться первые города, выполнявшие скорее административно-культовые функции и лишь постепенно пре</w:t>
        <w:softHyphen/>
        <w:t xml:space="preserve">вращавшиеся в ремесленно-торговые центры, затем стали формироваться и первые протогосударственные структуры (середина – вторая половина </w:t>
      </w:r>
      <w:r>
        <w:rPr>
          <w:sz w:val="28"/>
          <w:szCs w:val="28"/>
          <w:lang w:val="en-US"/>
        </w:rPr>
        <w:t>I</w:t>
      </w:r>
      <w:r>
        <w:rPr>
          <w:sz w:val="28"/>
          <w:szCs w:val="28"/>
        </w:rPr>
        <w:t xml:space="preserve"> тысячелетия н.э.).</w:t>
      </w:r>
    </w:p>
    <w:p>
      <w:pPr>
        <w:pStyle w:val="Normal"/>
        <w:spacing w:lineRule="auto" w:line="360"/>
        <w:ind w:firstLine="700"/>
        <w:jc w:val="both"/>
        <w:rPr/>
      </w:pPr>
      <w:r>
        <w:rPr>
          <w:sz w:val="28"/>
          <w:szCs w:val="28"/>
        </w:rPr>
        <w:t xml:space="preserve">Народы, которые перешли на аграрную стадию развития много раньше – в течение </w:t>
      </w:r>
      <w:r>
        <w:rPr>
          <w:sz w:val="28"/>
          <w:szCs w:val="28"/>
          <w:lang w:val="en-US"/>
        </w:rPr>
        <w:t>II</w:t>
      </w:r>
      <w:r>
        <w:rPr>
          <w:sz w:val="28"/>
          <w:szCs w:val="28"/>
        </w:rPr>
        <w:t xml:space="preserve"> и </w:t>
      </w:r>
      <w:r>
        <w:rPr>
          <w:sz w:val="28"/>
          <w:szCs w:val="28"/>
          <w:lang w:val="en-US"/>
        </w:rPr>
        <w:t>I</w:t>
      </w:r>
      <w:r>
        <w:rPr>
          <w:sz w:val="28"/>
          <w:szCs w:val="28"/>
        </w:rPr>
        <w:t xml:space="preserve"> тысячелетий до н.э. (египтяне, шумеры, ассирийцы, фини</w:t>
        <w:softHyphen/>
        <w:t>кий</w:t>
        <w:softHyphen/>
        <w:t>цы, иранцы, греки, римляне, китайцы, индийские арии и др.) – безусловно, в свое время тоже прошли через варварский период развития, но наши знания об этом очень скудны. Тем не менее, даже на материале исторических описаний Ветхого Завета мы можем четко отделить варварскую стадию истории древних евреев от сложения иудейской цивилизации.</w:t>
      </w:r>
    </w:p>
    <w:p>
      <w:pPr>
        <w:pStyle w:val="Normal"/>
        <w:spacing w:lineRule="auto" w:line="360"/>
        <w:ind w:firstLine="700"/>
        <w:jc w:val="both"/>
        <w:rPr/>
      </w:pPr>
      <w:r>
        <w:rPr>
          <w:sz w:val="28"/>
          <w:szCs w:val="28"/>
        </w:rPr>
        <w:t>2) звукоподражательное название, дававшееся сначала греками, а по</w:t>
        <w:softHyphen/>
        <w:t>том и римлянами всем чужеземцам, не принадлежавшим к эллинистической культуре. Проблема контактов с варварами стала особенно актуальной во вре</w:t>
        <w:softHyphen/>
        <w:softHyphen/>
        <w:softHyphen/>
        <w:softHyphen/>
        <w:t xml:space="preserve">мя Великого переселения народов (в </w:t>
      </w:r>
      <w:r>
        <w:rPr>
          <w:sz w:val="28"/>
          <w:szCs w:val="28"/>
          <w:lang w:val="en-US"/>
        </w:rPr>
        <w:t>IV</w:t>
      </w:r>
      <w:r>
        <w:rPr>
          <w:sz w:val="28"/>
          <w:szCs w:val="28"/>
        </w:rPr>
        <w:t>-</w:t>
      </w:r>
      <w:r>
        <w:rPr>
          <w:sz w:val="28"/>
          <w:szCs w:val="28"/>
          <w:lang w:val="en-US"/>
        </w:rPr>
        <w:t>VII</w:t>
      </w:r>
      <w:r>
        <w:rPr>
          <w:sz w:val="28"/>
          <w:szCs w:val="28"/>
        </w:rPr>
        <w:t xml:space="preserve"> вв.), вторгавшихся в Античный мир и в конце концов разрушивших его. Со временем словами «варвары», «варварство» стали обозначать все проявления, враждебные цивилизации.</w:t>
      </w:r>
    </w:p>
    <w:p>
      <w:pPr>
        <w:pStyle w:val="Normal"/>
        <w:spacing w:lineRule="auto" w:line="360"/>
        <w:ind w:firstLine="700"/>
        <w:jc w:val="both"/>
        <w:rPr/>
      </w:pPr>
      <w:r>
        <w:rPr>
          <w:sz w:val="28"/>
          <w:szCs w:val="28"/>
        </w:rPr>
        <w:t xml:space="preserve">В трудах мыслителей Просвещения </w:t>
      </w:r>
      <w:r>
        <w:rPr>
          <w:sz w:val="28"/>
          <w:szCs w:val="28"/>
          <w:lang w:val="en-US"/>
        </w:rPr>
        <w:t>XVIII</w:t>
      </w:r>
      <w:r>
        <w:rPr>
          <w:sz w:val="28"/>
          <w:szCs w:val="28"/>
        </w:rPr>
        <w:t xml:space="preserve"> в. термин «варварство» начал ут</w:t>
        <w:softHyphen/>
        <w:softHyphen/>
        <w:softHyphen/>
        <w:t>рачивать свой оценочный смысл и стал использоваться как название позд</w:t>
        <w:softHyphen/>
        <w:t>не</w:t>
        <w:softHyphen/>
        <w:t>первобытной стадии развития (триада «дикость-варварство-цивили</w:t>
        <w:softHyphen/>
        <w:t>за</w:t>
        <w:softHyphen/>
        <w:t xml:space="preserve">ция»). С 30-х гг. </w:t>
      </w:r>
      <w:r>
        <w:rPr>
          <w:sz w:val="28"/>
          <w:szCs w:val="28"/>
          <w:lang w:val="en-US"/>
        </w:rPr>
        <w:t>XX</w:t>
      </w:r>
      <w:r>
        <w:rPr>
          <w:sz w:val="28"/>
          <w:szCs w:val="28"/>
        </w:rPr>
        <w:t xml:space="preserve"> в. в западной антропологии варварство, как понятие, окончательно утвердилось в своем историко-стадиальном смысле.</w:t>
      </w:r>
    </w:p>
    <w:p>
      <w:pPr>
        <w:pStyle w:val="Normal"/>
        <w:spacing w:lineRule="auto" w:line="360"/>
        <w:ind w:firstLine="700"/>
        <w:jc w:val="both"/>
        <w:rPr/>
      </w:pPr>
      <w:r>
        <w:rPr>
          <w:sz w:val="28"/>
          <w:szCs w:val="28"/>
        </w:rPr>
        <w:t xml:space="preserve">КУЛЬТУРА АГРАРНЫХ ЦИВИЛИЗАЦИЙ – культура исторического этапа развития человеческого общества, когда основным профилем хозяйственной деятельности являлось сельское хозяйство, тип деятельности был сугубо экстенсивным, а в основе социальной организации лежало деление на сословия. Эта эпоха началась с появления первых городов и государств (на Ближнем и Среднем Востоке в </w:t>
      </w:r>
      <w:r>
        <w:rPr>
          <w:sz w:val="28"/>
          <w:szCs w:val="28"/>
          <w:lang w:val="en-US"/>
        </w:rPr>
        <w:t>III</w:t>
      </w:r>
      <w:r>
        <w:rPr>
          <w:sz w:val="28"/>
          <w:szCs w:val="28"/>
        </w:rPr>
        <w:t xml:space="preserve"> тысячелетии до н.э., в Китае и Индии во </w:t>
      </w:r>
      <w:r>
        <w:rPr>
          <w:sz w:val="28"/>
          <w:szCs w:val="28"/>
          <w:lang w:val="en-US"/>
        </w:rPr>
        <w:t>II</w:t>
      </w:r>
      <w:r>
        <w:rPr>
          <w:sz w:val="28"/>
          <w:szCs w:val="28"/>
        </w:rPr>
        <w:t xml:space="preserve"> тысячелетии до н.э., в Южной Европе в первой половине </w:t>
      </w:r>
      <w:r>
        <w:rPr>
          <w:sz w:val="28"/>
          <w:szCs w:val="28"/>
          <w:lang w:val="en-US"/>
        </w:rPr>
        <w:t>I</w:t>
      </w:r>
      <w:r>
        <w:rPr>
          <w:sz w:val="28"/>
          <w:szCs w:val="28"/>
        </w:rPr>
        <w:t xml:space="preserve"> тысячелетия до н.э., в Центральной и Западной Европе в середине </w:t>
      </w:r>
      <w:r>
        <w:rPr>
          <w:sz w:val="28"/>
          <w:szCs w:val="28"/>
          <w:lang w:val="en-US"/>
        </w:rPr>
        <w:t>I</w:t>
      </w:r>
      <w:r>
        <w:rPr>
          <w:sz w:val="28"/>
          <w:szCs w:val="28"/>
        </w:rPr>
        <w:t xml:space="preserve"> тысячелетия н.э., в Восточной Европе и доколумбовой Америке в начале </w:t>
      </w:r>
      <w:r>
        <w:rPr>
          <w:sz w:val="28"/>
          <w:szCs w:val="28"/>
          <w:lang w:val="en-US"/>
        </w:rPr>
        <w:t>II</w:t>
      </w:r>
      <w:r>
        <w:rPr>
          <w:sz w:val="28"/>
          <w:szCs w:val="28"/>
        </w:rPr>
        <w:t xml:space="preserve"> тысячелетия н.э., в Тропической Африке в конце </w:t>
      </w:r>
      <w:r>
        <w:rPr>
          <w:sz w:val="28"/>
          <w:szCs w:val="28"/>
          <w:lang w:val="en-US"/>
        </w:rPr>
        <w:t>II</w:t>
      </w:r>
      <w:r>
        <w:rPr>
          <w:sz w:val="28"/>
          <w:szCs w:val="28"/>
        </w:rPr>
        <w:t xml:space="preserve"> тысячелетия н.э.) и закончилась в Европе в </w:t>
      </w:r>
      <w:r>
        <w:rPr>
          <w:sz w:val="28"/>
          <w:szCs w:val="28"/>
          <w:lang w:val="en-US"/>
        </w:rPr>
        <w:t>XV</w:t>
      </w:r>
      <w:r>
        <w:rPr>
          <w:sz w:val="28"/>
          <w:szCs w:val="28"/>
        </w:rPr>
        <w:t>-</w:t>
      </w:r>
      <w:r>
        <w:rPr>
          <w:sz w:val="28"/>
          <w:szCs w:val="28"/>
          <w:lang w:val="en-US"/>
        </w:rPr>
        <w:t>XVI</w:t>
      </w:r>
      <w:r>
        <w:rPr>
          <w:sz w:val="28"/>
          <w:szCs w:val="28"/>
        </w:rPr>
        <w:t xml:space="preserve"> вв. (Ре</w:t>
        <w:softHyphen/>
        <w:t>нес</w:t>
        <w:softHyphen/>
        <w:softHyphen/>
        <w:t xml:space="preserve">сансом, Великими географическими открытиями и переходом к индустриальным формам производства), в Северной Америке в конце </w:t>
      </w:r>
      <w:r>
        <w:rPr>
          <w:sz w:val="28"/>
          <w:szCs w:val="28"/>
          <w:lang w:val="en-US"/>
        </w:rPr>
        <w:t>XVIII</w:t>
      </w:r>
      <w:r>
        <w:rPr>
          <w:sz w:val="28"/>
          <w:szCs w:val="28"/>
        </w:rPr>
        <w:t xml:space="preserve"> в. (событиями Американской революции), в Азии и Латинской Америке в разных странах в период от середины </w:t>
      </w:r>
      <w:r>
        <w:rPr>
          <w:sz w:val="28"/>
          <w:szCs w:val="28"/>
          <w:lang w:val="en-US"/>
        </w:rPr>
        <w:t>XIX</w:t>
      </w:r>
      <w:r>
        <w:rPr>
          <w:sz w:val="28"/>
          <w:szCs w:val="28"/>
        </w:rPr>
        <w:t xml:space="preserve"> до середины </w:t>
      </w:r>
      <w:r>
        <w:rPr>
          <w:sz w:val="28"/>
          <w:szCs w:val="28"/>
          <w:lang w:val="en-US"/>
        </w:rPr>
        <w:t>XX</w:t>
      </w:r>
      <w:r>
        <w:rPr>
          <w:sz w:val="28"/>
          <w:szCs w:val="28"/>
        </w:rPr>
        <w:t xml:space="preserve"> в.; в Африке эта эпоха еще только началась. </w:t>
      </w:r>
    </w:p>
    <w:p>
      <w:pPr>
        <w:pStyle w:val="Normal"/>
        <w:spacing w:lineRule="auto" w:line="360"/>
        <w:ind w:right="-1" w:firstLine="700"/>
        <w:jc w:val="both"/>
        <w:rPr/>
      </w:pPr>
      <w:r>
        <w:rPr>
          <w:sz w:val="28"/>
          <w:szCs w:val="28"/>
        </w:rPr>
        <w:t>Эпоху аграрных цивилизаций принято делить на этапы Дре</w:t>
        <w:softHyphen/>
        <w:t>внего мира и Средневековья. Если на Востоке границу между ними провести довольно сложно, то в Европе условная граница связывается с падением Западной Рим</w:t>
        <w:softHyphen/>
        <w:t>ской империи, формированием варварских королевств и постепенному переходу к новому – феодальному принципу жизнеустроения.</w:t>
      </w:r>
    </w:p>
    <w:p>
      <w:pPr>
        <w:pStyle w:val="Normal"/>
        <w:spacing w:lineRule="auto" w:line="360"/>
        <w:ind w:right="-1" w:firstLine="700"/>
        <w:jc w:val="both"/>
        <w:rPr/>
      </w:pPr>
      <w:r>
        <w:rPr>
          <w:sz w:val="28"/>
          <w:szCs w:val="28"/>
        </w:rPr>
        <w:t xml:space="preserve">Эпоха аграрных цивилизаций – это время формирования этносов и </w:t>
      </w:r>
      <w:r>
        <w:rPr>
          <w:i/>
          <w:iCs/>
          <w:sz w:val="28"/>
          <w:szCs w:val="28"/>
        </w:rPr>
        <w:t>этнических культур (см.).</w:t>
      </w:r>
      <w:r>
        <w:rPr>
          <w:sz w:val="28"/>
          <w:szCs w:val="28"/>
        </w:rPr>
        <w:t xml:space="preserve"> Но если на стадии Древнего мира, общества и государства формировались в основном по этническому признаку, и вопрос этнической уникальности всякого народа активно рефлексировался и часто становился основой политики государств, то уже, начиная с эллинистического периода (4 в. до н.э.), самоидентификация людей во все большей мере утрачивает свои этнические основания и переходит на основания сословные и государственные. Это становится еще более актуальным в феодальном Сре</w:t>
        <w:softHyphen/>
        <w:t>дне</w:t>
        <w:softHyphen/>
        <w:t>вековье, когда носителями этнической специфики остается в основном крестьянство. Города во все большей мере превращаются в полиэтнические поселения, состоящие из разных национальных кварталов; а аристократия и духовенство – гор</w:t>
        <w:softHyphen/>
        <w:t>дятся своим сословным космополитизмом и постоянно мигрируют, пер</w:t>
      </w:r>
      <w:r>
        <w:rPr>
          <w:sz w:val="28"/>
          <w:szCs w:val="28"/>
          <w:lang w:val="en-US"/>
        </w:rPr>
        <w:t>t</w:t>
      </w:r>
      <w:r>
        <w:rPr>
          <w:sz w:val="28"/>
          <w:szCs w:val="28"/>
        </w:rPr>
        <w:t>ходя на службу новым сеньорам или получая новые назначения в далеких от дома странах.</w:t>
      </w:r>
    </w:p>
    <w:p>
      <w:pPr>
        <w:pStyle w:val="Normal"/>
        <w:spacing w:lineRule="auto" w:line="360"/>
        <w:ind w:right="-1" w:firstLine="700"/>
        <w:jc w:val="both"/>
        <w:rPr/>
      </w:pPr>
      <w:r>
        <w:rPr>
          <w:sz w:val="28"/>
          <w:szCs w:val="28"/>
        </w:rPr>
        <w:t>В течение всей аграрной эпохи преоб</w:t>
        <w:softHyphen/>
        <w:t>ладает индивидуальный ручной труд и внеэкономические формы принуждения к нему (рабство, феодальное право). Строятся города, порождающие новый образ жизни – городской, в котором на первое место выходит новая ценностная ориентация – социальная престижность. В жизни появляется еще одна важнейшая составляющая – политическая (государство), а с ним – войны, законы, искус</w:t>
        <w:softHyphen/>
        <w:t>ство управления и пр. Смысл жизни таких об</w:t>
        <w:softHyphen/>
        <w:t>ществ – адаптация к историческим условиям существования (преимущественно в форме войн с соседними народами) и вос</w:t>
        <w:softHyphen/>
        <w:t>про</w:t>
        <w:softHyphen/>
        <w:t>из</w:t>
        <w:softHyphen/>
        <w:t>водство традиционных форм социальной жизни, религиозно сан</w:t>
        <w:softHyphen/>
        <w:t>к</w:t>
        <w:softHyphen/>
        <w:softHyphen/>
        <w:softHyphen/>
        <w:t>циони</w:t>
        <w:softHyphen/>
        <w:t>ро</w:t>
        <w:softHyphen/>
        <w:t xml:space="preserve">ванных и потому – единственно правильных. </w:t>
      </w:r>
    </w:p>
    <w:p>
      <w:pPr>
        <w:pStyle w:val="Normal"/>
        <w:spacing w:lineRule="auto" w:line="360"/>
        <w:ind w:right="-1" w:firstLine="700"/>
        <w:jc w:val="both"/>
        <w:rPr/>
      </w:pPr>
      <w:r>
        <w:rPr>
          <w:sz w:val="28"/>
          <w:szCs w:val="28"/>
        </w:rPr>
        <w:t>Начинается процесс институционализации некоторых форм дея</w:t>
        <w:softHyphen/>
        <w:t>тель</w:t>
        <w:softHyphen/>
        <w:t>но</w:t>
        <w:softHyphen/>
        <w:t>сти, их по</w:t>
        <w:softHyphen/>
        <w:softHyphen/>
        <w:t>степенной специализации; в городах дифференциация ремесленных специ</w:t>
        <w:softHyphen/>
        <w:t>ализаций резко ускоряется. Разделение по специальностям постепенно обо</w:t>
        <w:softHyphen/>
        <w:softHyphen/>
        <w:softHyphen/>
        <w:softHyphen/>
        <w:t>рачивается размежеванием населения на группы, выполняющие разные социальные функции; формируются основные сословия: воюющих, молящих</w:t>
        <w:softHyphen/>
        <w:softHyphen/>
        <w:t xml:space="preserve">ся и трудящихся. </w:t>
      </w:r>
    </w:p>
    <w:p>
      <w:pPr>
        <w:pStyle w:val="Normal"/>
        <w:spacing w:lineRule="auto" w:line="360"/>
        <w:ind w:right="-1" w:firstLine="700"/>
        <w:jc w:val="both"/>
        <w:rPr/>
      </w:pPr>
      <w:r>
        <w:rPr>
          <w:sz w:val="28"/>
          <w:szCs w:val="28"/>
        </w:rPr>
        <w:t>Воюющие за заслуги вознаграждаются земельными пожалованиями и превращаются в землевладельцев; они становятся самыми богатыми людьми в обществе и постепенно узурпируют функции административного уп</w:t>
        <w:softHyphen/>
        <w:softHyphen/>
        <w:t>рав</w:t>
        <w:softHyphen/>
        <w:t>ле</w:t>
        <w:softHyphen/>
        <w:t>ния, т.е. превращаются в аристократию. Аристократия – это сравнительно не</w:t>
        <w:softHyphen/>
        <w:t>большое сословие профессиональных военных и вышедших из их среды чинов</w:t>
        <w:softHyphen/>
        <w:t xml:space="preserve">ников общеадминистративного профиля. В случае военной необходимости к ним добавляется и мобилизованное ополчение. </w:t>
      </w:r>
    </w:p>
    <w:p>
      <w:pPr>
        <w:pStyle w:val="Normal"/>
        <w:spacing w:lineRule="auto" w:line="360"/>
        <w:ind w:right="-1" w:firstLine="700"/>
        <w:jc w:val="both"/>
        <w:rPr>
          <w:sz w:val="28"/>
          <w:szCs w:val="28"/>
        </w:rPr>
      </w:pPr>
      <w:r>
        <w:rPr>
          <w:sz w:val="28"/>
          <w:szCs w:val="28"/>
        </w:rPr>
        <w:t>Молящиеся поначалу соста</w:t>
        <w:softHyphen/>
        <w:t>в</w:t>
        <w:softHyphen/>
        <w:t>ляют небольшую жреческую касту, но со временем разрас</w:t>
        <w:softHyphen/>
        <w:t>та</w:t>
        <w:softHyphen/>
        <w:t>ют</w:t>
        <w:softHyphen/>
        <w:t xml:space="preserve">ся в огромное духовное сословие. </w:t>
      </w:r>
    </w:p>
    <w:p>
      <w:pPr>
        <w:pStyle w:val="Normal"/>
        <w:spacing w:lineRule="auto" w:line="360"/>
        <w:ind w:right="-1" w:firstLine="700"/>
        <w:jc w:val="both"/>
        <w:rPr>
          <w:sz w:val="28"/>
          <w:szCs w:val="28"/>
        </w:rPr>
      </w:pPr>
      <w:r>
        <w:rPr>
          <w:sz w:val="28"/>
          <w:szCs w:val="28"/>
        </w:rPr>
        <w:t xml:space="preserve">Трудящихся не хватает, к тому же они часто отвлекаются от трудовой деятельности военными мобилизациями. Поэтому к свободным трудящимся прибавляются еще и рабы (набираемые преимущественно из военнопленных, преступников и из населения побежденных в войне народов). </w:t>
      </w:r>
    </w:p>
    <w:p>
      <w:pPr>
        <w:pStyle w:val="Normal"/>
        <w:spacing w:lineRule="auto" w:line="360"/>
        <w:ind w:right="-1" w:firstLine="700"/>
        <w:jc w:val="both"/>
        <w:rPr/>
      </w:pPr>
      <w:r>
        <w:rPr>
          <w:sz w:val="28"/>
          <w:szCs w:val="28"/>
        </w:rPr>
        <w:t>В общественной жиз</w:t>
        <w:softHyphen/>
        <w:t>ни решаю</w:t>
        <w:softHyphen/>
        <w:t>щую роль продолжает играть традиция. Основные социальные регуляторы жи</w:t>
        <w:softHyphen/>
        <w:t>зни – политические за</w:t>
        <w:softHyphen/>
        <w:t xml:space="preserve">коны и религиозные установления (разумеется, преимущественно в городах; деревня все еще продолжает жить обычаями варварской эпохи). Главное средство социальной регуляции – тотальное насилие; любое правонарушение наказывается или смертью, или отдачей в рабы. </w:t>
      </w:r>
    </w:p>
    <w:p>
      <w:pPr>
        <w:pStyle w:val="Normal"/>
        <w:spacing w:lineRule="auto" w:line="360"/>
        <w:ind w:right="-1" w:firstLine="700"/>
        <w:jc w:val="both"/>
        <w:rPr/>
      </w:pPr>
      <w:r>
        <w:rPr>
          <w:sz w:val="28"/>
          <w:szCs w:val="28"/>
        </w:rPr>
        <w:t>Гигантским изобретением становится письменность и порождаемые ею новые возможности коммуникаций и культурного воспроизводства. Первыми письменными документами, дошедшими до нас, являются законодательные своды. Появля</w:t>
        <w:softHyphen/>
        <w:t>ются зачаточные фор</w:t>
        <w:softHyphen/>
        <w:t>мы образования, философия, на</w:t>
        <w:softHyphen/>
        <w:t>чинает раз</w:t>
        <w:softHyphen/>
        <w:softHyphen/>
        <w:softHyphen/>
        <w:t>виваться рациональная наука, исторические и географические описания. К концу аграрной эпохи открываются первые университеты.</w:t>
      </w:r>
    </w:p>
    <w:p>
      <w:pPr>
        <w:pStyle w:val="Normal"/>
        <w:spacing w:lineRule="auto" w:line="360"/>
        <w:ind w:right="-1" w:firstLine="700"/>
        <w:jc w:val="both"/>
        <w:rPr/>
      </w:pPr>
      <w:r>
        <w:rPr>
          <w:sz w:val="28"/>
          <w:szCs w:val="28"/>
        </w:rPr>
        <w:t>Религия проходит значительный путь эволюции. На ранней стали агра</w:t>
        <w:softHyphen/>
        <w:t>рной эпохи религия – это в основном политеистический синтез племенных культов; догматика складывается из такого же синтеза разных мифов. Зна</w:t>
        <w:softHyphen/>
        <w:softHyphen/>
        <w:softHyphen/>
        <w:softHyphen/>
        <w:t>чи</w:t>
        <w:softHyphen/>
        <w:t>тельную роль играют гадания, астральные и иные предсказания. В куль</w:t>
        <w:softHyphen/>
        <w:softHyphen/>
        <w:softHyphen/>
        <w:softHyphen/>
        <w:softHyphen/>
        <w:t>товых обрядах участвуют только жрецы. Верующие могут только присутствовать при некоторых культовых действиях. С появлением монотеистических рели</w:t>
        <w:softHyphen/>
        <w:t>гий Откровения картина меняется. Догматика теперь строится на канонизированных Священных текстах, да</w:t>
        <w:softHyphen/>
        <w:t>ющих более систематизированную картину мироздания и мировоззрения. В совершении культовых действий в роли пассивных участников теперь участвует все население. Сословие священнослужителей увеличивается во много раз и иерархизируется. Гадания отныне запрещены; из заменяют мистические прозрения. Появляется категория религиозных отшельников, перерастающая в многочисленное монашество. В течение всей аграрной эпохи религия играет роль не только идеологии, но и одного из основных средств социальной регуляции жизнедеятельности населения.</w:t>
      </w:r>
    </w:p>
    <w:p>
      <w:pPr>
        <w:pStyle w:val="Normal"/>
        <w:spacing w:lineRule="auto" w:line="360"/>
        <w:ind w:right="-1" w:firstLine="700"/>
        <w:jc w:val="both"/>
        <w:rPr/>
      </w:pPr>
      <w:r>
        <w:rPr>
          <w:sz w:val="28"/>
          <w:szCs w:val="28"/>
        </w:rPr>
        <w:t>Искусство фактически остается частью религиозной обрядности. Его содержание, как правило, отражает основные ценностные ориентации того или иного народа: сакрализацию личности монарха на Ближнем Востоке, антропоцентризм в древней Греции, этатизм в древнем Риме, натуроцентризм в Китае. Со становлением религий Откровения (буддизма, христианства и ислама) содержание искусства обращается преимущественно к Священной истории. Параллельно с религиозными архитектурной, живописью, скульптурой и музыкой существуют и светские виды художественной деятельности гражданская и фортификационная архитектура, театр и литература (отмежевание последней от богословия проходит долгий и сложный путь). На закате эпохи – в искусстве Ренессанса появляются светские живопись и скульп</w:t>
        <w:softHyphen/>
        <w:t>тура.</w:t>
      </w:r>
    </w:p>
    <w:p>
      <w:pPr>
        <w:pStyle w:val="Normal"/>
        <w:spacing w:lineRule="auto" w:line="360"/>
        <w:ind w:right="-1" w:firstLine="700"/>
        <w:jc w:val="both"/>
        <w:rPr/>
      </w:pPr>
      <w:r>
        <w:rPr>
          <w:sz w:val="28"/>
          <w:szCs w:val="28"/>
        </w:rPr>
        <w:t>Культура эпохи аграрных цивилизаций отличается прежде всего своей сословной дифференциацией и религиозной ориентированностью. Эти два фактора доминируют над этнической спецификой локальных культур или оп</w:t>
        <w:softHyphen/>
        <w:t>ределяют их своеобразие. Видимо, в этом и заключается основная культурная характеристика эпохи.</w:t>
      </w:r>
    </w:p>
    <w:p>
      <w:pPr>
        <w:pStyle w:val="Normal"/>
        <w:spacing w:lineRule="auto" w:line="360"/>
        <w:ind w:firstLine="700"/>
        <w:jc w:val="both"/>
        <w:rPr/>
      </w:pPr>
      <w:r>
        <w:rPr>
          <w:sz w:val="28"/>
          <w:szCs w:val="28"/>
        </w:rPr>
        <w:t>КУЛЬТУРА ИНДУСТРИАЛЬНЫХ ОБЩЕСТВ – культура обществ, ос</w:t>
        <w:softHyphen/>
        <w:t>нову которых составляет городское промышленное производство, интенсивный тип деятельности, классовая социальная структура и государственно-на</w:t>
        <w:softHyphen/>
        <w:t xml:space="preserve">циональная организация. Общества такого типа зародились в наиболее развитых странах Европы – Нидерландах и Англии в </w:t>
      </w:r>
      <w:r>
        <w:rPr>
          <w:sz w:val="28"/>
          <w:szCs w:val="28"/>
          <w:lang w:val="en-US"/>
        </w:rPr>
        <w:t>XVI</w:t>
      </w:r>
      <w:r>
        <w:rPr>
          <w:sz w:val="28"/>
          <w:szCs w:val="28"/>
        </w:rPr>
        <w:t xml:space="preserve"> в. Затем на этот путь вступили Франция, Северная Германия, Австрия, Швейцария и Швеция в </w:t>
      </w:r>
      <w:r>
        <w:rPr>
          <w:sz w:val="28"/>
          <w:szCs w:val="28"/>
          <w:lang w:val="en-US"/>
        </w:rPr>
        <w:t>XVII</w:t>
      </w:r>
      <w:r>
        <w:rPr>
          <w:sz w:val="28"/>
          <w:szCs w:val="28"/>
        </w:rPr>
        <w:t>-</w:t>
      </w:r>
      <w:r>
        <w:rPr>
          <w:sz w:val="28"/>
          <w:szCs w:val="28"/>
          <w:lang w:val="en-US"/>
        </w:rPr>
        <w:t>XVIII</w:t>
      </w:r>
      <w:r>
        <w:rPr>
          <w:sz w:val="28"/>
          <w:szCs w:val="28"/>
        </w:rPr>
        <w:t xml:space="preserve"> вв., США в конце </w:t>
      </w:r>
      <w:r>
        <w:rPr>
          <w:sz w:val="28"/>
          <w:szCs w:val="28"/>
          <w:lang w:val="en-US"/>
        </w:rPr>
        <w:t>XVIII</w:t>
      </w:r>
      <w:r>
        <w:rPr>
          <w:sz w:val="28"/>
          <w:szCs w:val="28"/>
        </w:rPr>
        <w:t xml:space="preserve"> в., остальная Западная Европа в первой половине </w:t>
      </w:r>
      <w:r>
        <w:rPr>
          <w:sz w:val="28"/>
          <w:szCs w:val="28"/>
          <w:lang w:val="en-US"/>
        </w:rPr>
        <w:t>XIX</w:t>
      </w:r>
      <w:r>
        <w:rPr>
          <w:sz w:val="28"/>
          <w:szCs w:val="28"/>
        </w:rPr>
        <w:t xml:space="preserve"> в., Россия, Восточная Европа, Япония и Канада во второй половине </w:t>
      </w:r>
      <w:r>
        <w:rPr>
          <w:sz w:val="28"/>
          <w:szCs w:val="28"/>
          <w:lang w:val="en-US"/>
        </w:rPr>
        <w:t>XIX</w:t>
      </w:r>
      <w:r>
        <w:rPr>
          <w:sz w:val="28"/>
          <w:szCs w:val="28"/>
        </w:rPr>
        <w:t xml:space="preserve"> в., Латинская Америка (наиболее крупные страны), Австралия и Турция в первой полови</w:t>
        <w:softHyphen/>
        <w:t xml:space="preserve">не </w:t>
      </w:r>
      <w:r>
        <w:rPr>
          <w:sz w:val="28"/>
          <w:szCs w:val="28"/>
          <w:lang w:val="en-US"/>
        </w:rPr>
        <w:t>XX</w:t>
      </w:r>
      <w:r>
        <w:rPr>
          <w:sz w:val="28"/>
          <w:szCs w:val="28"/>
        </w:rPr>
        <w:t xml:space="preserve"> в., Китай поэтапно в течение всего </w:t>
      </w:r>
      <w:r>
        <w:rPr>
          <w:sz w:val="28"/>
          <w:szCs w:val="28"/>
          <w:lang w:val="en-US"/>
        </w:rPr>
        <w:t>XX</w:t>
      </w:r>
      <w:r>
        <w:rPr>
          <w:sz w:val="28"/>
          <w:szCs w:val="28"/>
        </w:rPr>
        <w:t xml:space="preserve"> в., Южная Корея, Гонконг, Сингапур, Израиль во второй половине </w:t>
      </w:r>
      <w:r>
        <w:rPr>
          <w:sz w:val="28"/>
          <w:szCs w:val="28"/>
          <w:lang w:val="en-US"/>
        </w:rPr>
        <w:t>XX</w:t>
      </w:r>
      <w:r>
        <w:rPr>
          <w:sz w:val="28"/>
          <w:szCs w:val="28"/>
        </w:rPr>
        <w:t xml:space="preserve"> в. Многие страны Азии и Северной Африки сейчас находятся на этапе перехода от аграрной к индустриальной стадии (Индия, Пакистан, Иран, Египет, Алжир и др.). </w:t>
      </w:r>
    </w:p>
    <w:p>
      <w:pPr>
        <w:pStyle w:val="Normal"/>
        <w:spacing w:lineRule="auto" w:line="360"/>
        <w:ind w:right="-1" w:firstLine="700"/>
        <w:jc w:val="both"/>
        <w:rPr/>
      </w:pPr>
      <w:r>
        <w:rPr>
          <w:sz w:val="28"/>
          <w:szCs w:val="28"/>
        </w:rPr>
        <w:t>Для индустриальных обществ характерны такие явления, как развитие крупной высоко механизированной индустрии, бурная урбанизация, переход на интенсивные технологии производства, активное участие в международном разделении труда, накопление крупных финансовых резервов, инвестируемых в экономи</w:t>
        <w:softHyphen/>
        <w:t>ку, науку, образование, социальную сферу. Важнейшим фак</w:t>
        <w:softHyphen/>
        <w:t>тором индустриального развития стал непрерывный и все ускоряющийся научно-техни</w:t>
        <w:softHyphen/>
        <w:t>че</w:t>
        <w:softHyphen/>
        <w:t>с</w:t>
        <w:softHyphen/>
        <w:t>кий прогресс, постепенное превращение науки в основную производящую си</w:t>
        <w:softHyphen/>
        <w:t>лу.</w:t>
      </w:r>
    </w:p>
    <w:p>
      <w:pPr>
        <w:pStyle w:val="Normal"/>
        <w:spacing w:lineRule="auto" w:line="360"/>
        <w:ind w:right="-1" w:firstLine="700"/>
        <w:jc w:val="both"/>
        <w:rPr/>
      </w:pPr>
      <w:r>
        <w:rPr>
          <w:sz w:val="28"/>
          <w:szCs w:val="28"/>
        </w:rPr>
        <w:t>Для большинства стран важнейшими условиями индустриального раз</w:t>
        <w:softHyphen/>
        <w:t>вития оказались режим политической демократии и свободного рынка. Хотя известны и исключения из этого правила – коммунистические и фашистские, военные и авторитарные режимы, – которые достигли успеха в индустриальном строительстве и без демократии и свободной конкуренции, в условиях централизованного планирования и за счет преде</w:t>
        <w:softHyphen/>
        <w:t>л</w:t>
        <w:softHyphen/>
        <w:t>ь</w:t>
        <w:softHyphen/>
        <w:t>ной мобилизации населения и насильственных форм принуждения к труду. Тем не менее, эти страны в итоге потерпели поражение в военном противостоянии и экономическом со</w:t>
        <w:softHyphen/>
        <w:t>перничестве с демократическим обществами.</w:t>
      </w:r>
    </w:p>
    <w:p>
      <w:pPr>
        <w:pStyle w:val="Normal"/>
        <w:spacing w:lineRule="auto" w:line="360"/>
        <w:ind w:right="-1" w:firstLine="700"/>
        <w:jc w:val="both"/>
        <w:rPr/>
      </w:pPr>
      <w:r>
        <w:rPr>
          <w:sz w:val="28"/>
          <w:szCs w:val="28"/>
        </w:rPr>
        <w:t>Хотя первые шаги в направлении демократизации политического режи</w:t>
        <w:softHyphen/>
        <w:t xml:space="preserve">ма и обеспечения гражданских прав населения предпринимались еще в средневековье (Великая хартия вольностей в Англии 1215 г.; «коммунальные революции» в североитальянских городах в </w:t>
      </w:r>
      <w:r>
        <w:rPr>
          <w:sz w:val="28"/>
          <w:szCs w:val="28"/>
          <w:lang w:val="en-US"/>
        </w:rPr>
        <w:t>XIII</w:t>
      </w:r>
      <w:r>
        <w:rPr>
          <w:sz w:val="28"/>
          <w:szCs w:val="28"/>
        </w:rPr>
        <w:t xml:space="preserve"> в.; нидерландская революция конца </w:t>
      </w:r>
      <w:r>
        <w:rPr>
          <w:sz w:val="28"/>
          <w:szCs w:val="28"/>
          <w:lang w:val="en-US"/>
        </w:rPr>
        <w:t>XVI</w:t>
      </w:r>
      <w:r>
        <w:rPr>
          <w:sz w:val="28"/>
          <w:szCs w:val="28"/>
        </w:rPr>
        <w:t xml:space="preserve"> в. и английская буржуазная революция середины </w:t>
      </w:r>
      <w:r>
        <w:rPr>
          <w:sz w:val="28"/>
          <w:szCs w:val="28"/>
          <w:lang w:val="en-US"/>
        </w:rPr>
        <w:t>XVII</w:t>
      </w:r>
      <w:r>
        <w:rPr>
          <w:sz w:val="28"/>
          <w:szCs w:val="28"/>
        </w:rPr>
        <w:t xml:space="preserve"> в.), основные принципы демократического политического устроения и свободной рыночной экономики были сформулированы философами французского Прос</w:t>
        <w:softHyphen/>
        <w:t>веще</w:t>
        <w:softHyphen/>
        <w:t xml:space="preserve">ния и английскими экономистами </w:t>
      </w:r>
      <w:r>
        <w:rPr>
          <w:sz w:val="28"/>
          <w:szCs w:val="28"/>
          <w:lang w:val="en-US"/>
        </w:rPr>
        <w:t>XVIII</w:t>
      </w:r>
      <w:r>
        <w:rPr>
          <w:sz w:val="28"/>
          <w:szCs w:val="28"/>
        </w:rPr>
        <w:t xml:space="preserve"> в., а первыми законодательными документами этого направления явились Конституция США 1787 г. и Гра</w:t>
        <w:softHyphen/>
        <w:t>жданс</w:t>
        <w:softHyphen/>
        <w:t>кий кодекс Наполеона Бонапарта, 1804 г. У обществ, вставших на путь индустриального развития, появились первые систематизированные те</w:t>
        <w:softHyphen/>
        <w:t>ории этого пути.</w:t>
      </w:r>
    </w:p>
    <w:p>
      <w:pPr>
        <w:pStyle w:val="Normal"/>
        <w:spacing w:lineRule="auto" w:line="360"/>
        <w:ind w:right="-1" w:firstLine="700"/>
        <w:jc w:val="both"/>
        <w:rPr/>
      </w:pPr>
      <w:r>
        <w:rPr>
          <w:sz w:val="28"/>
          <w:szCs w:val="28"/>
        </w:rPr>
        <w:t>Все это привело к изменению социальной структуры индустриальных обществ. Прежним сословиям, базировавшимся преимущественно на разделении социальных функций в обществе и воспроизводившихся преимущественно путем прямого наследования детьми не только сословного ста</w:t>
        <w:softHyphen/>
        <w:t>туса, но нередко и конкретной специализации отцов, пришли на смену социальные классы. Классы строятся уже не наследственном разделении функций, а на индивидуальной форме участия каждого человека в производстве или другой сфере социальной жизни, что в большой мере зависит от уровня и профиля его образования, личных способностей, состояния здоровья, энергетики и т.п. Все сословные, национальные, религиозные, гендерные и прочие преграды к этому постепенно убирались. Конечно, происхождение человека и на</w:t>
        <w:softHyphen/>
        <w:softHyphen/>
        <w:softHyphen/>
        <w:softHyphen/>
        <w:softHyphen/>
        <w:t>личие у его семьи средств на хорошее образование ребенка все еще продо</w:t>
        <w:softHyphen/>
        <w:t>л</w:t>
        <w:softHyphen/>
        <w:softHyphen/>
        <w:softHyphen/>
        <w:t>жало играть свою роль, но с ка</w:t>
        <w:softHyphen/>
        <w:t>ж</w:t>
        <w:softHyphen/>
        <w:t>дым поколением уровень социальной мобильности общества и возможности для получения качественного образования все боль</w:t>
        <w:softHyphen/>
        <w:t>ше и больше повышались. Классовая дифференциация еще сохраняется, но пе</w:t>
        <w:softHyphen/>
        <w:t>ремена социального статуса во все большей мере зависит от инициативы са</w:t>
        <w:softHyphen/>
        <w:t>мого человека.</w:t>
      </w:r>
    </w:p>
    <w:p>
      <w:pPr>
        <w:pStyle w:val="Normal"/>
        <w:spacing w:lineRule="auto" w:line="360"/>
        <w:ind w:right="-1" w:firstLine="700"/>
        <w:jc w:val="both"/>
        <w:rPr/>
      </w:pPr>
      <w:r>
        <w:rPr>
          <w:sz w:val="28"/>
          <w:szCs w:val="28"/>
        </w:rPr>
        <w:t>Социалистические идеи, призывавшие к полному устранению всяких клас</w:t>
        <w:softHyphen/>
        <w:t>совых перегородок (т.е. тотальной уравниловке, при которой место человека в социальной иерархии уже не зависело бы ни от образования, ни от ли</w:t>
        <w:softHyphen/>
        <w:t>ч</w:t>
        <w:softHyphen/>
        <w:softHyphen/>
        <w:softHyphen/>
        <w:softHyphen/>
        <w:t>ных способностей, а только от уровня его политической и идеологической ло</w:t>
        <w:softHyphen/>
        <w:t>яльности), были опробованы в двух вариантах – коммунистическом и на</w:t>
        <w:softHyphen/>
        <w:t>ционал-социалистическом. Обе попытки подмены индивидуальных способнос</w:t>
        <w:softHyphen/>
        <w:t>тей идеологической верностью оказались неконкурентоспособными и потерпели поражение в соревновании с западными демократиями.</w:t>
      </w:r>
    </w:p>
    <w:p>
      <w:pPr>
        <w:pStyle w:val="Normal"/>
        <w:spacing w:lineRule="auto" w:line="360"/>
        <w:ind w:right="-1" w:firstLine="700"/>
        <w:jc w:val="both"/>
        <w:rPr/>
      </w:pPr>
      <w:r>
        <w:rPr>
          <w:sz w:val="28"/>
          <w:szCs w:val="28"/>
        </w:rPr>
        <w:t>Важнейшим фактором стала трансформация феодальных этносов в бур</w:t>
        <w:softHyphen/>
        <w:t xml:space="preserve">жуазные нации, происходившая в разных странах на протяжении </w:t>
      </w:r>
      <w:r>
        <w:rPr>
          <w:sz w:val="28"/>
          <w:szCs w:val="28"/>
          <w:lang w:val="en-US"/>
        </w:rPr>
        <w:t>XVIII</w:t>
      </w:r>
      <w:r>
        <w:rPr>
          <w:sz w:val="28"/>
          <w:szCs w:val="28"/>
        </w:rPr>
        <w:t>-</w:t>
      </w:r>
      <w:r>
        <w:rPr>
          <w:sz w:val="28"/>
          <w:szCs w:val="28"/>
          <w:lang w:val="en-US"/>
        </w:rPr>
        <w:t>XX</w:t>
      </w:r>
      <w:r>
        <w:rPr>
          <w:sz w:val="28"/>
          <w:szCs w:val="28"/>
        </w:rPr>
        <w:t xml:space="preserve"> вв. На</w:t>
        <w:softHyphen/>
        <w:softHyphen/>
        <w:softHyphen/>
        <w:softHyphen/>
        <w:t>ции – это социальные общности, по</w:t>
        <w:softHyphen/>
        <w:t>строенные уже не на дифференцирован</w:t>
        <w:softHyphen/>
        <w:softHyphen/>
        <w:softHyphen/>
        <w:t>но-сословной основе, а на идеях тотальной на</w:t>
        <w:softHyphen/>
        <w:t>циональной интеграции, жи</w:t>
        <w:softHyphen/>
        <w:t>з</w:t>
        <w:softHyphen/>
        <w:t>ненной целью которых стало не вос</w:t>
        <w:softHyphen/>
        <w:softHyphen/>
        <w:softHyphen/>
        <w:softHyphen/>
        <w:softHyphen/>
        <w:softHyphen/>
        <w:softHyphen/>
        <w:t>производство традиции, а построение бо</w:t>
        <w:softHyphen/>
        <w:softHyphen/>
        <w:softHyphen/>
        <w:t>лее совершен</w:t>
        <w:softHyphen/>
        <w:t>ного общества руками грамотных и заинтересованных лю</w:t>
        <w:softHyphen/>
        <w:softHyphen/>
        <w:softHyphen/>
        <w:softHyphen/>
        <w:softHyphen/>
        <w:softHyphen/>
        <w:softHyphen/>
        <w:t>дей, мотивацией – политическое единение людей под знаменем на</w:t>
        <w:softHyphen/>
        <w:t>циональной идеи и т.п. Определенной крайностью в реализации подобного национального го</w:t>
        <w:softHyphen/>
        <w:t>сударства стал фашизм, более умеренные его варианты были ориен</w:t>
        <w:softHyphen/>
        <w:t>ти</w:t>
        <w:softHyphen/>
        <w:t>ро</w:t>
        <w:softHyphen/>
        <w:t xml:space="preserve">ваны на замещение насилия механизмами социального компромисса и согласия. </w:t>
      </w:r>
    </w:p>
    <w:p>
      <w:pPr>
        <w:pStyle w:val="Normal"/>
        <w:spacing w:lineRule="auto" w:line="360"/>
        <w:ind w:right="-1" w:firstLine="700"/>
        <w:jc w:val="both"/>
        <w:rPr/>
      </w:pPr>
      <w:r>
        <w:rPr>
          <w:sz w:val="28"/>
          <w:szCs w:val="28"/>
        </w:rPr>
        <w:t xml:space="preserve">Становление наций привело к рождению </w:t>
      </w:r>
      <w:r>
        <w:rPr>
          <w:i/>
          <w:iCs/>
          <w:sz w:val="28"/>
          <w:szCs w:val="28"/>
        </w:rPr>
        <w:t>национальных культур (см.)</w:t>
      </w:r>
      <w:r>
        <w:rPr>
          <w:sz w:val="28"/>
          <w:szCs w:val="28"/>
        </w:rPr>
        <w:t>, которые по мере снятия сословных перегородок стали реализовывать единые для всего общества высоко стандартизированные программы всеобщего сре</w:t>
        <w:softHyphen/>
        <w:t>д</w:t>
        <w:softHyphen/>
        <w:softHyphen/>
        <w:softHyphen/>
        <w:softHyphen/>
        <w:softHyphen/>
        <w:softHyphen/>
        <w:t xml:space="preserve">него образования, единой общенациональной сети СМИ, охраны культурного наследия, регулировать процессы книгоиздания, развивать сети общедоступных библиотек и музеев. С конца </w:t>
      </w:r>
      <w:r>
        <w:rPr>
          <w:sz w:val="28"/>
          <w:szCs w:val="28"/>
          <w:lang w:val="en-US"/>
        </w:rPr>
        <w:t>XIX</w:t>
      </w:r>
      <w:r>
        <w:rPr>
          <w:sz w:val="28"/>
          <w:szCs w:val="28"/>
        </w:rPr>
        <w:t xml:space="preserve"> в. в большинстве индустриальных стран стало общедоступным и высшее образование. В течение </w:t>
      </w:r>
      <w:r>
        <w:rPr>
          <w:sz w:val="28"/>
          <w:szCs w:val="28"/>
          <w:lang w:val="en-US"/>
        </w:rPr>
        <w:t>XX</w:t>
      </w:r>
      <w:r>
        <w:rPr>
          <w:sz w:val="28"/>
          <w:szCs w:val="28"/>
        </w:rPr>
        <w:t xml:space="preserve"> в. были в основном ликвидированы и все ограничения для участия женщин в политической и экономической жизни; для женщин стали доступны почти все профили высшего образования и существенная часть рабочих мест.</w:t>
      </w:r>
    </w:p>
    <w:p>
      <w:pPr>
        <w:pStyle w:val="Normal"/>
        <w:spacing w:lineRule="auto" w:line="360"/>
        <w:ind w:right="-1" w:firstLine="700"/>
        <w:jc w:val="both"/>
        <w:rPr/>
      </w:pPr>
      <w:r>
        <w:rPr>
          <w:sz w:val="28"/>
          <w:szCs w:val="28"/>
        </w:rPr>
        <w:t>Начиная с эпохи Просвещения, в странах, вставших на путь индустриального развития, начался процесс культурной секуляризации, который про</w:t>
        <w:softHyphen/>
        <w:t>те</w:t>
        <w:softHyphen/>
        <w:t>кал очень неравномерно и противоречиво, заметно отличаясь своей интенсивностью в разных регионах и социальных стратах. Кроме СССР и нацистской Германии, где религия подверглась насильственной локализации и полному государственному контролю, в других индустриальных странах она постепенно оттеснялась с публичной арены в область приватной жизни граждан; но этот процесс был очень постепенным и касался в первую очередь органов государственного управления, образования, искусства, которые выходили из под религиозного влияния.</w:t>
      </w:r>
    </w:p>
    <w:p>
      <w:pPr>
        <w:pStyle w:val="Normal"/>
        <w:spacing w:lineRule="auto" w:line="360"/>
        <w:ind w:right="-1" w:firstLine="700"/>
        <w:jc w:val="both"/>
        <w:rPr/>
      </w:pPr>
      <w:r>
        <w:rPr>
          <w:sz w:val="28"/>
          <w:szCs w:val="28"/>
        </w:rPr>
        <w:t xml:space="preserve">После вспышки активного нациостроительства в </w:t>
      </w:r>
      <w:r>
        <w:rPr>
          <w:sz w:val="28"/>
          <w:szCs w:val="28"/>
          <w:lang w:val="en-US"/>
        </w:rPr>
        <w:t>XIX</w:t>
      </w:r>
      <w:r>
        <w:rPr>
          <w:sz w:val="28"/>
          <w:szCs w:val="28"/>
        </w:rPr>
        <w:t xml:space="preserve"> – начале </w:t>
      </w:r>
      <w:r>
        <w:rPr>
          <w:sz w:val="28"/>
          <w:szCs w:val="28"/>
          <w:lang w:val="en-US"/>
        </w:rPr>
        <w:t>XX</w:t>
      </w:r>
      <w:r>
        <w:rPr>
          <w:sz w:val="28"/>
          <w:szCs w:val="28"/>
        </w:rPr>
        <w:t xml:space="preserve"> вв., сопровождавшегося активизацией националистических настроений, по окончании Первой мировой войны проблема национальной самоидентификации и культурной самобытности тоже стала отодвигаться в область приватной жизни. И здесь исключением из общеевропейской тенденции стали СССР и нацистская Германия, где национальный вопрос стал специальной отраслью государственной политики. Большинство же индустриальных государств стало относиться к национальной самобытности своей культуры, как к наследию, которое стоит сохранять, музеефицировать, но которое не нуждается в специ</w:t>
        <w:softHyphen/>
        <w:t>альной актуализации в настоящее время. Впрочем, позиции разных стран в этом во</w:t>
        <w:softHyphen/>
        <w:t>просе тоже различалась своей радикальностью.</w:t>
      </w:r>
    </w:p>
    <w:p>
      <w:pPr>
        <w:pStyle w:val="Normal"/>
        <w:spacing w:lineRule="auto" w:line="360"/>
        <w:ind w:right="-1" w:firstLine="700"/>
        <w:jc w:val="both"/>
        <w:rPr/>
      </w:pPr>
      <w:r>
        <w:rPr>
          <w:sz w:val="28"/>
          <w:szCs w:val="28"/>
        </w:rPr>
        <w:t xml:space="preserve">Развитие искусства и литературы индустриальной эпохи адекватно отражало процессы социальных перемен и раскрепощения человеческой индивидуальности. Если еще до середины </w:t>
      </w:r>
      <w:r>
        <w:rPr>
          <w:sz w:val="28"/>
          <w:szCs w:val="28"/>
          <w:lang w:val="en-US"/>
        </w:rPr>
        <w:t>XIX</w:t>
      </w:r>
      <w:r>
        <w:rPr>
          <w:sz w:val="28"/>
          <w:szCs w:val="28"/>
        </w:rPr>
        <w:t xml:space="preserve"> в. искусство и литература в основном сохраняли черты сословной дифференциации, то во второй половине века процессы урбанизации, распространения грамотности, открытие общедоступных музеев, театров, концертных залов сформировали новый социальный заказ на общенациональное искусство, что вполне соответствовало общественным настроениям. Любопытны процессы стилевого развития искусства с </w:t>
      </w:r>
      <w:r>
        <w:rPr>
          <w:sz w:val="28"/>
          <w:szCs w:val="28"/>
          <w:lang w:val="en-US"/>
        </w:rPr>
        <w:t>XVI</w:t>
      </w:r>
      <w:r>
        <w:rPr>
          <w:sz w:val="28"/>
          <w:szCs w:val="28"/>
        </w:rPr>
        <w:t xml:space="preserve"> по вторую половину </w:t>
      </w:r>
      <w:r>
        <w:rPr>
          <w:sz w:val="28"/>
          <w:szCs w:val="28"/>
          <w:lang w:val="en-US"/>
        </w:rPr>
        <w:t>XX</w:t>
      </w:r>
      <w:r>
        <w:rPr>
          <w:sz w:val="28"/>
          <w:szCs w:val="28"/>
        </w:rPr>
        <w:t xml:space="preserve"> в. (напоминаем, что в разных видах искусства и в литературе одни и те же стилевые интенции могли иметь разные названия). </w:t>
      </w:r>
      <w:r>
        <w:rPr>
          <w:sz w:val="28"/>
          <w:szCs w:val="28"/>
          <w:lang w:val="en-US"/>
        </w:rPr>
        <w:t>XVI</w:t>
      </w:r>
      <w:r>
        <w:rPr>
          <w:sz w:val="28"/>
          <w:szCs w:val="28"/>
        </w:rPr>
        <w:t xml:space="preserve"> век начался с маньеризма, ему на смену пришло барокко, затем рококо, классицизм, его поздняя форма ампир и ранний романтизм. Это были еще сословные стили аристократического искусства. Затем произошло стилевое раз</w:t>
        <w:softHyphen/>
        <w:t xml:space="preserve">двоение. Как общенациональное искусство развивались поздний (исторический) романтизм, модерн, неоклассицизм, а с середины </w:t>
      </w:r>
      <w:r>
        <w:rPr>
          <w:sz w:val="28"/>
          <w:szCs w:val="28"/>
          <w:lang w:val="en-US"/>
        </w:rPr>
        <w:t>XX</w:t>
      </w:r>
      <w:r>
        <w:rPr>
          <w:sz w:val="28"/>
          <w:szCs w:val="28"/>
        </w:rPr>
        <w:t xml:space="preserve"> в. общенациональ</w:t>
        <w:softHyphen/>
        <w:t xml:space="preserve">ная линия развития искусства практически потеряла выраженные стилевые признаки. Параллельно со второй половины </w:t>
      </w:r>
      <w:r>
        <w:rPr>
          <w:sz w:val="28"/>
          <w:szCs w:val="28"/>
          <w:lang w:val="en-US"/>
        </w:rPr>
        <w:t>XIX</w:t>
      </w:r>
      <w:r>
        <w:rPr>
          <w:sz w:val="28"/>
          <w:szCs w:val="28"/>
        </w:rPr>
        <w:t xml:space="preserve"> в. начало развиваться и неклас</w:t>
        <w:softHyphen/>
        <w:t xml:space="preserve">сическое искусство, рассчитанное на избранную интеллектуальную элиту: импрессионизм, футуризм, сюрреализм и разные направления авангарда. </w:t>
      </w:r>
    </w:p>
    <w:p>
      <w:pPr>
        <w:pStyle w:val="Normal"/>
        <w:spacing w:lineRule="auto" w:line="360"/>
        <w:ind w:right="-1" w:firstLine="700"/>
        <w:jc w:val="both"/>
        <w:rPr/>
      </w:pPr>
      <w:r>
        <w:rPr>
          <w:sz w:val="28"/>
          <w:szCs w:val="28"/>
        </w:rPr>
        <w:t>Одновременно видовое разнообразие искусства усилилось, благодаря изобретению фотографии, кино, а так же радио и телевидения, которые, будучи средствами СМИ, все же большую часть эфирного времени отводили трансляции художественных произведений. Параллельно развивались средст</w:t>
        <w:softHyphen/>
        <w:t>ва звуко- и видеозаписи. Таким образом, благодаря граммофону, магнитофону, радио и телевидению искусство пришло домой к потребителю; стало возможным слушать музыку, смотреть спектакль или фильм, совершить экскурсию по музею, не выходя из дома, что создавало совсем другую психологическую атмосферу восприятия искусства.</w:t>
      </w:r>
    </w:p>
    <w:p>
      <w:pPr>
        <w:pStyle w:val="Normal"/>
        <w:spacing w:lineRule="auto" w:line="360"/>
        <w:ind w:right="-1" w:firstLine="700"/>
        <w:jc w:val="both"/>
        <w:rPr/>
      </w:pPr>
      <w:r>
        <w:rPr>
          <w:sz w:val="28"/>
          <w:szCs w:val="28"/>
        </w:rPr>
        <w:t>Наконец, еще одной новацией стало появление массовой культуры, которая поначалу так же развивалась как музыкальное и зрелищное искус</w:t>
        <w:softHyphen/>
        <w:t>ство. Очевидно, ранними формами массового искусства следует считать бульварную литературу и танцевальную музыку (разумеется, не балетную, а бальную, позд</w:t>
        <w:softHyphen/>
        <w:t xml:space="preserve">нее бытовую); затем оперетту; в середине </w:t>
      </w:r>
      <w:r>
        <w:rPr>
          <w:sz w:val="28"/>
          <w:szCs w:val="28"/>
          <w:lang w:val="en-US"/>
        </w:rPr>
        <w:t>XIX</w:t>
      </w:r>
      <w:r>
        <w:rPr>
          <w:sz w:val="28"/>
          <w:szCs w:val="28"/>
        </w:rPr>
        <w:t xml:space="preserve"> в. в ресторанах стали развлекать посетителей музыкальными представлениями, что уже в начале </w:t>
      </w:r>
      <w:r>
        <w:rPr>
          <w:sz w:val="28"/>
          <w:szCs w:val="28"/>
          <w:lang w:val="en-US"/>
        </w:rPr>
        <w:t>XX</w:t>
      </w:r>
      <w:r>
        <w:rPr>
          <w:sz w:val="28"/>
          <w:szCs w:val="28"/>
        </w:rPr>
        <w:t xml:space="preserve"> в. трансформировалось в искусство эстрады; в конце </w:t>
      </w:r>
      <w:r>
        <w:rPr>
          <w:sz w:val="28"/>
          <w:szCs w:val="28"/>
          <w:lang w:val="en-US"/>
        </w:rPr>
        <w:t>XIX</w:t>
      </w:r>
      <w:r>
        <w:rPr>
          <w:sz w:val="28"/>
          <w:szCs w:val="28"/>
        </w:rPr>
        <w:t xml:space="preserve"> в. в США появился джаз; на рубеже веков – кинематография, которая за редким исключением была и остается по сей день массовым искусством; в 1940-х гг. появился стриптиз; а в 1950-х – поп-музыка. С 1960-х гг. массовое искусство начало решительное наступление на классическое, отбирая у него массы потребителей, но уже наступала иная постиндустриальная эпоха с его постмодернизмом (в том числе и как художественным направлением).</w:t>
      </w:r>
    </w:p>
    <w:p>
      <w:pPr>
        <w:pStyle w:val="Normal"/>
        <w:spacing w:lineRule="auto" w:line="360"/>
        <w:ind w:right="-1" w:firstLine="700"/>
        <w:jc w:val="both"/>
        <w:rPr/>
      </w:pPr>
      <w:r>
        <w:rPr>
          <w:sz w:val="28"/>
          <w:szCs w:val="28"/>
        </w:rPr>
        <w:t xml:space="preserve">Еще одним явлением, оказавшим серьезное влияние на общее состояние культуры, стало появление и развитие СМИ. Первые газеты появились еще в </w:t>
      </w:r>
      <w:r>
        <w:rPr>
          <w:sz w:val="28"/>
          <w:szCs w:val="28"/>
          <w:lang w:val="en-US"/>
        </w:rPr>
        <w:t>XVII</w:t>
      </w:r>
      <w:r>
        <w:rPr>
          <w:sz w:val="28"/>
          <w:szCs w:val="28"/>
        </w:rPr>
        <w:t xml:space="preserve"> в., журналы – в конце </w:t>
      </w:r>
      <w:r>
        <w:rPr>
          <w:sz w:val="28"/>
          <w:szCs w:val="28"/>
          <w:lang w:val="en-US"/>
        </w:rPr>
        <w:t>XVIII</w:t>
      </w:r>
      <w:r>
        <w:rPr>
          <w:sz w:val="28"/>
          <w:szCs w:val="28"/>
        </w:rPr>
        <w:t xml:space="preserve">-го, но они еще были сугубо аристократическими изданиями. Перелом произошел во второй половине </w:t>
      </w:r>
      <w:r>
        <w:rPr>
          <w:sz w:val="28"/>
          <w:szCs w:val="28"/>
          <w:lang w:val="en-US"/>
        </w:rPr>
        <w:t>XIX</w:t>
      </w:r>
      <w:r>
        <w:rPr>
          <w:sz w:val="28"/>
          <w:szCs w:val="28"/>
        </w:rPr>
        <w:t xml:space="preserve"> в. с распрост</w:t>
        <w:softHyphen/>
        <w:t xml:space="preserve">ранением массовой грамотности, когда газеты и журналы стали действительно средствами массовой информации. В начале </w:t>
      </w:r>
      <w:r>
        <w:rPr>
          <w:sz w:val="28"/>
          <w:szCs w:val="28"/>
          <w:lang w:val="en-US"/>
        </w:rPr>
        <w:t>XX</w:t>
      </w:r>
      <w:r>
        <w:rPr>
          <w:sz w:val="28"/>
          <w:szCs w:val="28"/>
        </w:rPr>
        <w:t xml:space="preserve"> в. изобрели радио, которое уже в 1920-е гг. проникло в каждый дом. Телевидение изобрели перед Второй мировой войной, и с 1950-х гг. оно тоже стало популярным (а на сегодняшний день – самым распространенным) органом СМИ. Государство получило в руки самый эффективный инструмент экстренной мобилизации, но – главное – манипуляции сознанием  и формирования их куль</w:t>
        <w:softHyphen/>
        <w:softHyphen/>
        <w:softHyphen/>
        <w:softHyphen/>
        <w:softHyphen/>
        <w:softHyphen/>
        <w:softHyphen/>
        <w:t>турных предпочтений. Одновременно СМИ стали основным местом размещения ре</w:t>
        <w:softHyphen/>
        <w:t>кламы, т.е. управления потребительским спросом.</w:t>
      </w:r>
    </w:p>
    <w:p>
      <w:pPr>
        <w:pStyle w:val="Normal"/>
        <w:spacing w:lineRule="auto" w:line="360"/>
        <w:ind w:right="-1" w:firstLine="700"/>
        <w:jc w:val="both"/>
        <w:rPr/>
      </w:pPr>
      <w:r>
        <w:rPr>
          <w:sz w:val="28"/>
          <w:szCs w:val="28"/>
        </w:rPr>
        <w:t>Было бы ошибкой считать человека эпохи индустриального развития (и даже ХХ в.) беспомощной игрушкой в руках государства, СМИ и т.п., хотя примеры тоталитарных государств, с их массовой социальной или националь</w:t>
        <w:softHyphen/>
        <w:t xml:space="preserve">ной истерией, свидетельствуют в пользу этого. Тем не менее, индустриальное общество – это общество индивидуалов, и чем более образован и интеллектуально развит человек, тем более он независим от навязываемого ему мнения. Другое дело, что население Земли растет в геометрической прогрессии, и процент интеллектуально развитых людей неуклонно уменьшается. </w:t>
      </w:r>
    </w:p>
    <w:p>
      <w:pPr>
        <w:pStyle w:val="Normal"/>
        <w:spacing w:lineRule="auto" w:line="360"/>
        <w:ind w:right="-1" w:firstLine="700"/>
        <w:jc w:val="both"/>
        <w:rPr>
          <w:sz w:val="28"/>
          <w:szCs w:val="28"/>
        </w:rPr>
      </w:pPr>
      <w:r>
        <w:rPr>
          <w:sz w:val="28"/>
          <w:szCs w:val="28"/>
        </w:rPr>
        <w:t>Эта эпоха породила и тип высоко автономной личности – свободного производителя, конкурен</w:t>
        <w:softHyphen/>
        <w:t>тоспособного индивида, открыто продающего свой труд и та</w:t>
        <w:softHyphen/>
        <w:t>лант на рын</w:t>
        <w:softHyphen/>
        <w:t>ке социального спроса с едиными для всех правилами. В этом основной принцип культуры инду</w:t>
        <w:softHyphen/>
        <w:t>стриального типа.</w:t>
      </w:r>
    </w:p>
    <w:p>
      <w:pPr>
        <w:pStyle w:val="Normal"/>
        <w:spacing w:lineRule="auto" w:line="360"/>
        <w:ind w:right="-6" w:firstLine="700"/>
        <w:jc w:val="both"/>
        <w:rPr/>
      </w:pPr>
      <w:r>
        <w:rPr>
          <w:sz w:val="28"/>
          <w:szCs w:val="28"/>
        </w:rPr>
        <w:t>ПОСТИНДУСТРИАЛЬНАЯ КУЛЬТУРА, которая еще только формиру</w:t>
        <w:softHyphen/>
        <w:t>ется в ряде стран. В числе ее характеристик следует перечислить переход на более со</w:t>
        <w:softHyphen/>
        <w:t>вершенные (компьютерные) системы получения и обработки информации (а следовательно и автоматизированный принцип принятия управленческих решений), а также на автоматизированные системы производства. Основой социальной организации стала либеральная демократия, базирующаяся на стремлении к гарантированному обеспечению каждого разнообраз</w:t>
        <w:softHyphen/>
        <w:t>ными социальными благами, что (по расчетам идеологов системы) должно радикально снять социальное напряжение в обществе и инициировать тотальный социальный ком</w:t>
        <w:softHyphen/>
        <w:t>промисс, переход к системе «мягких социальных взаимодействий», «неконфронтационному типу солидарности», вытеснению национальных, религиозных, сос</w:t>
        <w:softHyphen/>
        <w:t>ловных и иных традиций в сферу приватной жизни индивида и – самое гла</w:t>
        <w:softHyphen/>
        <w:t>в</w:t>
        <w:softHyphen/>
        <w:t>ное – к новым принципам социальной самореализации личности за счет повы</w:t>
        <w:softHyphen/>
        <w:softHyphen/>
        <w:softHyphen/>
        <w:t>шения ее социальной мобильности, перманентного переобучения, повышения квалификации и т.п. Если говорить честно, то в наиболее развитых странах все это более или менее получилось, но не смогло совсем «залечить» болевые точки, оставшиеся от предыдущих эпох. В куль</w:t>
        <w:softHyphen/>
        <w:softHyphen/>
        <w:softHyphen/>
        <w:t>туре, как выясняется, ничто не умирает, а только ме</w:t>
        <w:softHyphen/>
        <w:t>няет зону своей локализации. Т.е. все культурные проявления предыдущих стадий развития сохранились, но преимущественно в периферийной социальной зоне: на приватно-семейном уровне или в культурах отдельных отсталых субэтносов, социальных и религиозных групп.</w:t>
      </w:r>
    </w:p>
    <w:p>
      <w:pPr>
        <w:pStyle w:val="Normal"/>
        <w:spacing w:lineRule="auto" w:line="360"/>
        <w:ind w:right="-6" w:firstLine="700"/>
        <w:jc w:val="both"/>
        <w:rPr/>
      </w:pPr>
      <w:r>
        <w:rPr>
          <w:sz w:val="28"/>
          <w:szCs w:val="28"/>
        </w:rPr>
        <w:t>Тем не менее, удалось решить ряд серьезных социокуль</w:t>
        <w:softHyphen/>
        <w:t>турных проблем, например, с глобальной коммуникацией между людьми всего мира и возможностью неограниченного накопления и обработки информации, свободным пере</w:t>
        <w:softHyphen/>
        <w:t>движением миллионов людей и их знакомством с любыми культурами. В этой связи воз</w:t>
        <w:softHyphen/>
        <w:t>никла (возможно, не впервые в истории) проблема культурной компетентности личности в условиях нарастающей плюральноости и мультикультурности социальной среды, про</w:t>
        <w:softHyphen/>
        <w:t xml:space="preserve">блемы психологической адаптации человека в избыточной информационной среде и т.п. </w:t>
      </w:r>
    </w:p>
    <w:p>
      <w:pPr>
        <w:pStyle w:val="Normal"/>
        <w:spacing w:lineRule="auto" w:line="360"/>
        <w:ind w:right="-6" w:firstLine="700"/>
        <w:jc w:val="both"/>
        <w:rPr/>
      </w:pPr>
      <w:r>
        <w:rPr>
          <w:sz w:val="28"/>
          <w:szCs w:val="28"/>
        </w:rPr>
        <w:t>Главным продуктом деятельности обществ стали не вещи, а знания и информация, благодаря чему эту стадию развития нередко называют информа</w:t>
        <w:softHyphen/>
        <w:t>ционной. С точки зрения совершенствования технологий управления и по</w:t>
        <w:softHyphen/>
        <w:t>вышения эффективности СМИ, появление компьютера действительно стало прин</w:t>
        <w:softHyphen/>
        <w:t>ципиальным рывком в деле усо</w:t>
        <w:softHyphen/>
        <w:t>вершенствования этих функций. Но в остальных облас</w:t>
        <w:softHyphen/>
        <w:t>тях культуры и соци</w:t>
        <w:softHyphen/>
        <w:t>аль</w:t>
        <w:softHyphen/>
        <w:softHyphen/>
        <w:t>ной жизни главным стал переход на новый уровень знания, мироосмысления и тех</w:t>
        <w:softHyphen/>
        <w:t>ноло</w:t>
        <w:softHyphen/>
        <w:t>ги</w:t>
        <w:softHyphen/>
        <w:t>ческого развития.</w:t>
      </w:r>
    </w:p>
    <w:p>
      <w:pPr>
        <w:pStyle w:val="Normal"/>
        <w:spacing w:lineRule="auto" w:line="360"/>
        <w:ind w:right="-6" w:firstLine="700"/>
        <w:jc w:val="both"/>
        <w:rPr/>
      </w:pPr>
      <w:r>
        <w:rPr>
          <w:sz w:val="28"/>
          <w:szCs w:val="28"/>
        </w:rPr>
        <w:t>Если на первобытной стадии общества адаптировались к среде оби</w:t>
        <w:softHyphen/>
        <w:t>тания, на аграрной – к соседству с другими обществами, на индустриальной – к многообразию продуктов потребления, то на постиндустриальной – к изобилию знаний и правильному их использованию (на благо человечества). Адаптация к избыточным техническим возможностям явно не удалась, свидетель</w:t>
        <w:softHyphen/>
        <w:softHyphen/>
        <w:softHyphen/>
        <w:softHyphen/>
        <w:t>ство тому – экологический, демографический, климатический и ряд иных кри</w:t>
        <w:softHyphen/>
        <w:softHyphen/>
        <w:softHyphen/>
        <w:t>зисов, в которые человечество уже вступило или вступит в ближайшие десятилетия. Возможно, что на новом этапе развития какие-то из этих кризисов удастся разрешить.</w:t>
      </w:r>
    </w:p>
    <w:p>
      <w:pPr>
        <w:pStyle w:val="Normal"/>
        <w:spacing w:lineRule="auto" w:line="360"/>
        <w:ind w:right="-6" w:firstLine="700"/>
        <w:jc w:val="both"/>
        <w:rPr/>
      </w:pPr>
      <w:r>
        <w:rPr>
          <w:sz w:val="28"/>
          <w:szCs w:val="28"/>
        </w:rPr>
        <w:t>Судя по всему (по крайней мере, по тенденциям, проявляющимся в США и некоторых других постиндустриальных странах), происходит опреде</w:t>
        <w:softHyphen/>
        <w:t>ленное социальное переструктурироване населения, в целом соответствующее прог</w:t>
        <w:softHyphen/>
        <w:t>но</w:t>
        <w:softHyphen/>
        <w:t xml:space="preserve">зу В.Хилла и его знаменитой концепции «золотого миллиарда»: образование резко разделяется на элитарное, соответствующее высшим мировым стандартам, и общее, сколь элементарное, столь и поверхностное; соответственно и население начинает делиться на элиту </w:t>
      </w:r>
      <w:r>
        <w:rPr>
          <w:sz w:val="28"/>
          <w:szCs w:val="28"/>
          <w:lang w:val="en-US"/>
        </w:rPr>
        <w:t>high</w:t>
      </w:r>
      <w:r>
        <w:rPr>
          <w:sz w:val="28"/>
          <w:szCs w:val="28"/>
        </w:rPr>
        <w:t xml:space="preserve"> </w:t>
      </w:r>
      <w:r>
        <w:rPr>
          <w:sz w:val="28"/>
          <w:szCs w:val="28"/>
          <w:lang w:val="en-US"/>
        </w:rPr>
        <w:t>tec</w:t>
      </w:r>
      <w:r>
        <w:rPr>
          <w:sz w:val="28"/>
          <w:szCs w:val="28"/>
        </w:rPr>
        <w:t xml:space="preserve"> и всех остальных – вспомогательный персонал. Естественно, что среди этих «остальных» начинается возрождение социокультурных атавизмов, мифологического со</w:t>
        <w:softHyphen/>
        <w:t>знания, повышенной религиозности, склонности к экстремизму (в наши дни помимо религиозного, национального и расового экстремизма движение феминизма так же стало при</w:t>
        <w:softHyphen/>
        <w:t>об</w:t>
        <w:softHyphen/>
        <w:t>ретать серьезную социальную опасность). В ряде постиндустриальных стран на волне политкорректности установился подлин</w:t>
        <w:softHyphen/>
        <w:t>ный тер</w:t>
        <w:softHyphen/>
        <w:softHyphen/>
        <w:softHyphen/>
        <w:t>рор со стороны нацменьшинств, «цветных», феминисток, лиц нетрадиционной сексуальной ориентации и др., которым власти под давлением об</w:t>
        <w:softHyphen/>
        <w:t>ще</w:t>
        <w:softHyphen/>
        <w:t>ст</w:t>
        <w:softHyphen/>
        <w:t>венных настроений разрешают больше, чем белым гетеросексуальным муж</w:t>
        <w:softHyphen/>
        <w:softHyphen/>
        <w:softHyphen/>
        <w:t xml:space="preserve">чинам и женщинам. </w:t>
      </w:r>
    </w:p>
    <w:p>
      <w:pPr>
        <w:pStyle w:val="Normal"/>
        <w:spacing w:lineRule="auto" w:line="360"/>
        <w:ind w:right="-6" w:firstLine="700"/>
        <w:jc w:val="both"/>
        <w:rPr/>
      </w:pPr>
      <w:r>
        <w:rPr>
          <w:sz w:val="28"/>
          <w:szCs w:val="28"/>
        </w:rPr>
        <w:t>Все это сочета</w:t>
        <w:softHyphen/>
        <w:t>ется с тенденциями вытеснения массовой культурой клас</w:t>
        <w:softHyphen/>
        <w:softHyphen/>
        <w:t>сических ее об</w:t>
        <w:softHyphen/>
        <w:t>раз</w:t>
        <w:softHyphen/>
        <w:t>цов, мультикультурализма (смешения культурных элементов множества на</w:t>
        <w:softHyphen/>
        <w:t>ро</w:t>
        <w:softHyphen/>
        <w:t>дов, особенно на приватно-бытовом уровне потребления), полит</w:t>
        <w:softHyphen/>
        <w:t>кор</w:t>
        <w:softHyphen/>
        <w:t>рект</w:t>
        <w:softHyphen/>
        <w:t>ности (в принципе снимающей проблему социальной конкуренции между ода</w:t>
        <w:softHyphen/>
        <w:t>ренными людьми и девиантами, что в группе «остальные» не имеет боль</w:t>
        <w:softHyphen/>
        <w:t>шого значения; дворником могут быть и Эйнштейн, и оли</w:t>
        <w:softHyphen/>
        <w:t xml:space="preserve">гофрен) и т.п. </w:t>
      </w:r>
    </w:p>
    <w:p>
      <w:pPr>
        <w:pStyle w:val="Normal"/>
        <w:spacing w:lineRule="auto" w:line="360"/>
        <w:ind w:right="-6" w:firstLine="700"/>
        <w:jc w:val="both"/>
        <w:rPr/>
      </w:pPr>
      <w:r>
        <w:rPr>
          <w:sz w:val="28"/>
          <w:szCs w:val="28"/>
        </w:rPr>
        <w:t>Ес</w:t>
        <w:softHyphen/>
        <w:t>тественно, к элите все это не имеет отношения; здесь профессиональ</w:t>
        <w:softHyphen/>
        <w:t>ная и общесоциальная конкуренция необычайно высоки, и многое зависит от уро</w:t>
        <w:softHyphen/>
        <w:t>вня природных способностей и качества полученного образования, а целью является достижение профессионального уровня международного класса (в любой сфере).</w:t>
      </w:r>
    </w:p>
    <w:p>
      <w:pPr>
        <w:pStyle w:val="Normal"/>
        <w:spacing w:lineRule="auto" w:line="360"/>
        <w:ind w:right="-6" w:firstLine="700"/>
        <w:jc w:val="both"/>
        <w:rPr/>
      </w:pPr>
      <w:r>
        <w:rPr>
          <w:sz w:val="28"/>
          <w:szCs w:val="28"/>
        </w:rPr>
        <w:t xml:space="preserve">Интеллектуальной основой всех этих перемен (для уровня </w:t>
      </w:r>
      <w:r>
        <w:rPr>
          <w:sz w:val="28"/>
          <w:szCs w:val="28"/>
          <w:lang w:val="en-US"/>
        </w:rPr>
        <w:t>high</w:t>
      </w:r>
      <w:r>
        <w:rPr>
          <w:sz w:val="28"/>
          <w:szCs w:val="28"/>
        </w:rPr>
        <w:t xml:space="preserve"> </w:t>
      </w:r>
      <w:r>
        <w:rPr>
          <w:sz w:val="28"/>
          <w:szCs w:val="28"/>
          <w:lang w:val="en-US"/>
        </w:rPr>
        <w:t>tec</w:t>
      </w:r>
      <w:r>
        <w:rPr>
          <w:sz w:val="28"/>
          <w:szCs w:val="28"/>
        </w:rPr>
        <w:t>) стали аналитическая философия (Р.Рорти, Б.Рассел, Г.Фреге), культура пост</w:t>
        <w:softHyphen/>
        <w:t>мо</w:t>
        <w:softHyphen/>
        <w:softHyphen/>
        <w:softHyphen/>
        <w:softHyphen/>
        <w:t>дер</w:t>
        <w:softHyphen/>
        <w:t>на (Ж.Деррида, Ж.-Ф.Лиотар, М.Фуко, Ж.Бодрийяр, У.Эко) и научная парадигма неопозити</w:t>
        <w:softHyphen/>
        <w:t>виз</w:t>
        <w:softHyphen/>
        <w:t>ма (К.Поппер, П.Фейрабенд, И.Лакатос), противопоставляющие себя клас</w:t>
        <w:softHyphen/>
        <w:t>сиче</w:t>
        <w:softHyphen/>
        <w:t>ской тра</w:t>
        <w:softHyphen/>
        <w:t>диции, хотя им сопутствуют и множество иных направлений миро</w:t>
        <w:softHyphen/>
        <w:t>осмыс</w:t>
        <w:softHyphen/>
        <w:t>ле</w:t>
        <w:softHyphen/>
        <w:t>ния (неомарксизм – И.Валлерстайн, Г.Мар</w:t>
        <w:softHyphen/>
        <w:t>кузе, Ю.Хабермас; современная социология – Э.Гидденс, Р.Мертон, Т.Пар</w:t>
        <w:softHyphen/>
        <w:t>сонс) и др.</w:t>
      </w:r>
    </w:p>
    <w:p>
      <w:pPr>
        <w:pStyle w:val="Normal"/>
        <w:spacing w:lineRule="auto" w:line="360"/>
        <w:ind w:right="-6" w:firstLine="700"/>
        <w:jc w:val="both"/>
        <w:rPr/>
      </w:pPr>
      <w:r>
        <w:rPr>
          <w:sz w:val="28"/>
          <w:szCs w:val="28"/>
        </w:rPr>
        <w:t>Искусство постиндустриальной эпохи пока что не остановилось на ка</w:t>
        <w:softHyphen/>
        <w:t xml:space="preserve">ком-то преобладающем стилевом направлении. Напротив, пока торжествует «отменяющий» все стили и иронизирующий над всем постмодерн; впрочем, господство которого (по крайней мере, в искусстве), похоже, заканчивается. </w:t>
      </w:r>
    </w:p>
    <w:p>
      <w:pPr>
        <w:pStyle w:val="Normal"/>
        <w:spacing w:lineRule="auto" w:line="360"/>
        <w:ind w:right="-6" w:firstLine="700"/>
        <w:jc w:val="both"/>
        <w:rPr/>
      </w:pPr>
      <w:r>
        <w:rPr>
          <w:sz w:val="28"/>
          <w:szCs w:val="28"/>
        </w:rPr>
        <w:t>В целом все идет к переменам, сущность которых можно предсказать только в отдельных фрагментах. Главное, не поддаваться панике и не преуве</w:t>
        <w:softHyphen/>
        <w:t>личивать роль отдельных локальных тенденций (типа: «взрыва» религиозно</w:t>
        <w:softHyphen/>
        <w:t>сти, увлечения теософией и религиями Востока, ниспровержения классичес</w:t>
        <w:softHyphen/>
        <w:t>кой культуры и т.п.). Это все не более, чем растерянность переходного пери</w:t>
        <w:softHyphen/>
        <w:t>ода и потери привычных социокультурных ориентиров (через все это чело</w:t>
        <w:softHyphen/>
        <w:t>ве</w:t>
        <w:softHyphen/>
        <w:t>чество уже проходило на этапе перехода от аграрной к индустриальной ста</w:t>
        <w:softHyphen/>
        <w:t xml:space="preserve">диям развития; вспомните эпоху Модерна). </w:t>
      </w:r>
    </w:p>
    <w:p>
      <w:pPr>
        <w:pStyle w:val="Normal"/>
        <w:spacing w:lineRule="auto" w:line="360"/>
        <w:ind w:right="-6" w:firstLine="700"/>
        <w:jc w:val="both"/>
        <w:rPr/>
      </w:pPr>
      <w:r>
        <w:rPr>
          <w:sz w:val="28"/>
          <w:szCs w:val="28"/>
        </w:rPr>
        <w:t>В этой связи хотелось бы обратить внимание читателя на такую закономерность. Естественно, никто не пытался подсчитать число коллективов пер</w:t>
        <w:softHyphen/>
        <w:t>вобытного уровня развития, обитавших на Земле за всю историю. Ориентировочно предполагается, что их было порядка 10 тысяч. Число обществ, пе</w:t>
        <w:softHyphen/>
        <w:softHyphen/>
        <w:softHyphen/>
        <w:softHyphen/>
        <w:t>решедших на аграрную стадию, приблизительно оценивается в 1 тысячу. Число обществ, достигших индустриального уровня развития, – что-то в районе 100. Постиндустриальной стадии достигли отсилы десяток обществ. Т.е. каждая следующая стадия развития достигалась числом обществ на порядок меньшим, чем предыдущая. Что дальше? Благодаря процессам глобализации все человечество сольется в единую семью? Или только одно общество, радикально опередив все человечество, выйдет на новую постинформационную стадию развития, оставив остальных в роли аутсайдеров? Кто же это: США, Россия, Китай? Или слившаяся в единое государство Западная Европа? Прогнозы на будущее – самое трудное дело.</w:t>
      </w:r>
    </w:p>
    <w:p>
      <w:pPr>
        <w:pStyle w:val="Normal"/>
        <w:spacing w:lineRule="auto" w:line="360"/>
        <w:ind w:right="-6" w:firstLine="700"/>
        <w:jc w:val="both"/>
        <w:rPr/>
      </w:pPr>
      <w:r>
        <w:rPr>
          <w:sz w:val="28"/>
          <w:szCs w:val="28"/>
          <w:u w:val="single"/>
        </w:rPr>
        <w:t>ФУНКЦИИ КУЛЬТУРЫ</w:t>
      </w:r>
      <w:r>
        <w:rPr>
          <w:sz w:val="28"/>
          <w:szCs w:val="28"/>
        </w:rPr>
        <w:t xml:space="preserve"> – совокупность ролей, которые выполняет культура по отношению к сообществу людей, порождающих и использующих (практикующих) ее в своих интересах; совокупность отобранных истори</w:t>
        <w:softHyphen/>
        <w:t>ческим опытом наиболее приемлемых по своей социальной значимости и последствиям способов (технологий) осуществления коллективной жизнеде</w:t>
        <w:softHyphen/>
        <w:t xml:space="preserve">ятельности людей. При этом все функции культуры </w:t>
      </w:r>
      <w:r>
        <w:rPr>
          <w:i/>
          <w:iCs/>
          <w:sz w:val="28"/>
          <w:szCs w:val="28"/>
        </w:rPr>
        <w:t>социальны</w:t>
      </w:r>
      <w:r>
        <w:rPr>
          <w:sz w:val="28"/>
          <w:szCs w:val="28"/>
        </w:rPr>
        <w:t>, т.е. обеспечивают именно коллективный характер жизнедеятельности людей, а также определяют или корректируют почти все формы индивидуальной активности человека в силу его связанности с социальным окружением. Число такого рода функций культуры весьма велико, и они могут быть выстроены в иерархическую структуру от наиболее общих до сравнительно частных, обеспечивающих функции более высокого уровня.</w:t>
      </w:r>
    </w:p>
    <w:p>
      <w:pPr>
        <w:pStyle w:val="Normal"/>
        <w:spacing w:lineRule="auto" w:line="360"/>
        <w:ind w:right="-6" w:firstLine="700"/>
        <w:jc w:val="both"/>
        <w:rPr/>
      </w:pPr>
      <w:r>
        <w:rPr>
          <w:sz w:val="28"/>
          <w:szCs w:val="28"/>
        </w:rPr>
        <w:t xml:space="preserve">Наиболее общей и универсальной функцией культуры (первый уровень) следует признать обеспечение социальной интеграции людей: формирование </w:t>
      </w:r>
      <w:r>
        <w:rPr>
          <w:sz w:val="28"/>
          <w:szCs w:val="28"/>
          <w:u w:val="single"/>
        </w:rPr>
        <w:t>оснований</w:t>
      </w:r>
      <w:r>
        <w:rPr>
          <w:sz w:val="28"/>
          <w:szCs w:val="28"/>
        </w:rPr>
        <w:t xml:space="preserve"> их ус</w:t>
        <w:softHyphen/>
        <w:t>тойчивого коллективного существования и деятельности по совместному удовлетворе</w:t>
        <w:softHyphen/>
        <w:t>нию интересов и потребностей, стимулирование повышения уровня их групповой консо</w:t>
        <w:softHyphen/>
        <w:t xml:space="preserve">лидированности и эффективности взаимодействия, накопление </w:t>
      </w:r>
      <w:r>
        <w:rPr>
          <w:i/>
          <w:iCs/>
          <w:sz w:val="28"/>
          <w:szCs w:val="28"/>
        </w:rPr>
        <w:t>социального опыта</w:t>
      </w:r>
      <w:r>
        <w:rPr>
          <w:sz w:val="28"/>
          <w:szCs w:val="28"/>
        </w:rPr>
        <w:t xml:space="preserve"> по гарантированному </w:t>
      </w:r>
      <w:r>
        <w:rPr>
          <w:i/>
          <w:iCs/>
          <w:sz w:val="28"/>
          <w:szCs w:val="28"/>
        </w:rPr>
        <w:t>социальному воспроизводству</w:t>
      </w:r>
      <w:r>
        <w:rPr>
          <w:sz w:val="28"/>
          <w:szCs w:val="28"/>
        </w:rPr>
        <w:t xml:space="preserve"> их коллективов как устойчивых социо</w:t>
        <w:softHyphen/>
        <w:t>куль</w:t>
        <w:softHyphen/>
        <w:t>тур</w:t>
        <w:softHyphen/>
        <w:t>ных сообществ.</w:t>
      </w:r>
    </w:p>
    <w:p>
      <w:pPr>
        <w:pStyle w:val="Normal"/>
        <w:spacing w:lineRule="auto" w:line="360"/>
        <w:ind w:right="-6" w:firstLine="700"/>
        <w:jc w:val="both"/>
        <w:rPr/>
      </w:pPr>
      <w:r>
        <w:rPr>
          <w:sz w:val="28"/>
          <w:szCs w:val="28"/>
        </w:rPr>
        <w:t>Ко второму уровню рассматриваемой иерархии можно отнести функции куль</w:t>
        <w:softHyphen/>
        <w:t xml:space="preserve">туры, обеспечивающие основные формы интегрированного существования сообществ людей. Здесь и </w:t>
      </w:r>
      <w:r>
        <w:rPr>
          <w:i/>
          <w:iCs/>
          <w:sz w:val="28"/>
          <w:szCs w:val="28"/>
        </w:rPr>
        <w:t xml:space="preserve">организация людей в их совместной жизнедеятельности </w:t>
      </w:r>
      <w:r>
        <w:rPr>
          <w:sz w:val="28"/>
          <w:szCs w:val="28"/>
        </w:rPr>
        <w:t>посредством их структурной дифференциации на различные самодостаточные группы: социально-терри</w:t>
        <w:softHyphen/>
        <w:t>ториальные соседские общины (пле</w:t>
        <w:softHyphen/>
        <w:softHyphen/>
        <w:softHyphen/>
        <w:softHyphen/>
        <w:softHyphen/>
        <w:t>мена, этносы, нации), социально-функциональные (производстводсвенные, военные, учебные и прочие коллективы, специальности, сосло</w:t>
        <w:softHyphen/>
        <w:t>вия), социально-бытовые (семьи, кланы, роды), коммуникативные (по диалектам, язы</w:t>
        <w:softHyphen/>
        <w:t xml:space="preserve">кам), религиозные (секты, деноминации, конфессии) и т.п. </w:t>
      </w:r>
      <w:r>
        <w:rPr>
          <w:i/>
          <w:iCs/>
          <w:sz w:val="28"/>
          <w:szCs w:val="28"/>
        </w:rPr>
        <w:t>Регуляция процессов взаимодействия между людьми</w:t>
      </w:r>
      <w:r>
        <w:rPr>
          <w:sz w:val="28"/>
          <w:szCs w:val="28"/>
        </w:rPr>
        <w:t xml:space="preserve"> посредством исторического отбора, нормирования и стандартизации наиболее удачных элементов социального опыта в этой области и реали</w:t>
        <w:softHyphen/>
        <w:t xml:space="preserve">зации их в работе регулятивных механизмов конвенционального (ценностные ориентации, мораль, нравственность, обычаи, этикет и пр.) или институционального (право, политика, идеология, церемониал и т.п.) свойства. </w:t>
      </w:r>
      <w:r>
        <w:rPr>
          <w:i/>
          <w:iCs/>
          <w:sz w:val="28"/>
          <w:szCs w:val="28"/>
        </w:rPr>
        <w:t>Консолидация и самоиденти</w:t>
        <w:softHyphen/>
        <w:t>фикация людей в коллективе</w:t>
      </w:r>
      <w:r>
        <w:rPr>
          <w:sz w:val="28"/>
          <w:szCs w:val="28"/>
        </w:rPr>
        <w:t xml:space="preserve"> посредством выработки общих целей и идеалов их совместного существования, групповых интересов и потребностей, чувства солидарно</w:t>
        <w:softHyphen/>
        <w:t>сти личности с коллективом и защищенности им, удовлетворенности действующими нормами и правилами совместного общежития и взаимодействия, формирования сис</w:t>
        <w:softHyphen/>
        <w:t>темы образов групповой идентичности (этнических, социальных, конфессиональных, политических и иных маркеров) и оснований личностоной и групповой идентификации, заинтересованности членов коллектива в его социальном воспроизводстве как процессе, отвечающем их индивидуальным и групповым интересам.</w:t>
      </w:r>
    </w:p>
    <w:p>
      <w:pPr>
        <w:pStyle w:val="Normal"/>
        <w:spacing w:lineRule="auto" w:line="360"/>
        <w:ind w:right="-6" w:firstLine="700"/>
        <w:jc w:val="both"/>
        <w:rPr>
          <w:sz w:val="28"/>
          <w:szCs w:val="28"/>
        </w:rPr>
      </w:pPr>
      <w:r>
        <w:rPr>
          <w:sz w:val="28"/>
          <w:szCs w:val="28"/>
        </w:rPr>
        <w:t>Третий уровень – функции культуры, обеспечивающие основные средства совме</w:t>
        <w:softHyphen/>
        <w:t xml:space="preserve">стной жизнедеятельности людей. В этом ряду фигурирует много функций. </w:t>
      </w:r>
      <w:r>
        <w:rPr>
          <w:i/>
          <w:iCs/>
          <w:sz w:val="28"/>
          <w:szCs w:val="28"/>
        </w:rPr>
        <w:t>Культура де</w:t>
        <w:softHyphen/>
        <w:t>мографического и социального воспроизводства членов сообщества</w:t>
      </w:r>
      <w:r>
        <w:rPr>
          <w:sz w:val="28"/>
          <w:szCs w:val="28"/>
        </w:rPr>
        <w:t>, функционирующую посредством выработки норм сексуальных отношений, брачно-семейных и родственных обязательств, стандартов физического развития индивида и охраны его репродуктивных возможностей, норм соседского общежития, а также системы форм и средств целенаправленной межпоколенной трансляции социального опыта (воспитание, просвещение, образование, обряды и ритуалы и пр.), выработки норм и стандартов со</w:t>
        <w:softHyphen/>
        <w:t>циализации и инкультурации личности, ее социальной и культурной адекватности обще</w:t>
        <w:softHyphen/>
        <w:t>ству проживания, стимулирования ее заинтересованности в приемлемых для общества формах социальной самореализации личности, в т.ч. в творческой и инновативной дея</w:t>
        <w:softHyphen/>
        <w:t>тельности, в превращении индивида из «продукта и потребителя» культуры в ее «произ</w:t>
        <w:softHyphen/>
        <w:t xml:space="preserve">водителя». </w:t>
      </w:r>
      <w:r>
        <w:rPr>
          <w:i/>
          <w:iCs/>
          <w:sz w:val="28"/>
          <w:szCs w:val="28"/>
        </w:rPr>
        <w:t>Культуру адаптации сообщества к природным и историческим условиям его обитания</w:t>
      </w:r>
      <w:r>
        <w:rPr>
          <w:sz w:val="28"/>
          <w:szCs w:val="28"/>
        </w:rPr>
        <w:t>, реализуемую посредством накопления опыта и во</w:t>
        <w:softHyphen/>
        <w:t>площения его в нормах, правилах и формах непосредственного жизнеобес</w:t>
        <w:softHyphen/>
        <w:t>печения (прежде всего в обеспечении продовольствием, теплом, жильем, в методах и традициях охраны здоровья и межличностной взаимопомощи людей), обеспечении коллективной и индивидуальной безопасности членов сообщества (оборона), их имущества, прав и интересов (правоохра</w:t>
        <w:softHyphen/>
        <w:t xml:space="preserve">нительная система). </w:t>
      </w:r>
      <w:r>
        <w:rPr>
          <w:i/>
          <w:iCs/>
          <w:sz w:val="28"/>
          <w:szCs w:val="28"/>
        </w:rPr>
        <w:t>Культуру развития искусственной материально-простран</w:t>
        <w:softHyphen/>
        <w:t>ственной среды обитания сообщества и обеспечения его членов социаль</w:t>
        <w:softHyphen/>
        <w:t>ными благами,</w:t>
      </w:r>
      <w:r>
        <w:rPr>
          <w:sz w:val="28"/>
          <w:szCs w:val="28"/>
        </w:rPr>
        <w:t xml:space="preserve"> выраженную в формировании принципов, правил и стан</w:t>
        <w:softHyphen/>
        <w:t>дартов построения территори</w:t>
        <w:softHyphen/>
        <w:t>альной инфраструктуры зоны проживания (населенных пунктов и их внутренней струк</w:t>
        <w:softHyphen/>
        <w:t>туры, транспортных коммуникаций, размещения наиболее важных производств и иных функциональных зон и пр.), развития системы энергообеспечения и производства средств производства (инструментария), обеспечения производства и распределения то</w:t>
        <w:softHyphen/>
        <w:t>варов потребления и услуг и т.п. Детерминированную проблемами распределения благ</w:t>
      </w:r>
      <w:r>
        <w:rPr>
          <w:i/>
          <w:iCs/>
          <w:sz w:val="28"/>
          <w:szCs w:val="28"/>
        </w:rPr>
        <w:t xml:space="preserve"> культуру собственности, вла</w:t>
        <w:softHyphen/>
        <w:t>сти и социальной прести</w:t>
        <w:softHyphen/>
        <w:t xml:space="preserve">жности, </w:t>
      </w:r>
      <w:r>
        <w:rPr>
          <w:sz w:val="28"/>
          <w:szCs w:val="28"/>
        </w:rPr>
        <w:t>связанную с развитием приемлемых для сообщества технологий и форм властно-собственнических притязаний и отношений, способах обретения богатства, формированием иерархии социальных ста</w:t>
        <w:softHyphen/>
        <w:t>тусов, порядка статусного роста и его символической маркировки (титулатура, регалии, престижные образцы одежды, украшений, обстановки быта, стилистики по</w:t>
        <w:softHyphen/>
        <w:t>ведения, эти</w:t>
        <w:softHyphen/>
        <w:t xml:space="preserve">кета и пр.). </w:t>
      </w:r>
      <w:r>
        <w:rPr>
          <w:i/>
          <w:iCs/>
          <w:sz w:val="28"/>
          <w:szCs w:val="28"/>
        </w:rPr>
        <w:t>Культуру социального патронажа</w:t>
      </w:r>
      <w:r>
        <w:rPr>
          <w:sz w:val="28"/>
          <w:szCs w:val="28"/>
        </w:rPr>
        <w:t>, проявляющуюся в традициях оказания социальной поддержки людям, оказавшимся неспособными к самостоятельному незави</w:t>
        <w:softHyphen/>
        <w:t>симому существованию по возрасту, увечью, врожденным физическим недостаткам, по</w:t>
        <w:softHyphen/>
        <w:t>стра</w:t>
        <w:softHyphen/>
        <w:t>дав</w:t>
        <w:softHyphen/>
        <w:t>шим от вой</w:t>
        <w:softHyphen/>
        <w:t>ны или стихийного бедствия и т.п.; здесь же и традиции благотво</w:t>
        <w:softHyphen/>
        <w:t>ри</w:t>
        <w:softHyphen/>
        <w:t>тельности, милосердия, помощи терпящим бедствие, идеологии гуманиз</w:t>
        <w:softHyphen/>
        <w:t>ма и абсолютизации ценности человеческой жизни, мифологии соци</w:t>
        <w:softHyphen/>
        <w:t>альной спра</w:t>
        <w:softHyphen/>
        <w:t>ведливости, «уравниловки», патронажа коллектива над лично</w:t>
        <w:softHyphen/>
        <w:t xml:space="preserve">стью и т.п. </w:t>
      </w:r>
      <w:r>
        <w:rPr>
          <w:i/>
          <w:iCs/>
          <w:sz w:val="28"/>
          <w:szCs w:val="28"/>
        </w:rPr>
        <w:t>Культуру познания и миро</w:t>
        <w:softHyphen/>
        <w:t>воззрения, накопления и кумуляции социально значимых знаний, представлений и опыта:</w:t>
      </w:r>
      <w:r>
        <w:rPr>
          <w:sz w:val="28"/>
          <w:szCs w:val="28"/>
        </w:rPr>
        <w:t xml:space="preserve"> рациональных (наука и обыденные рациональные наблюдения), иррациональных (рели</w:t>
        <w:softHyphen/>
        <w:t>гия, мис</w:t>
        <w:softHyphen/>
        <w:t>тика, эзотерика, суеверия), образных (искусство, метафоричность мышле</w:t>
        <w:softHyphen/>
        <w:t xml:space="preserve">ния и суждений, игровые формы поведения и пр.). </w:t>
      </w:r>
      <w:r>
        <w:rPr>
          <w:i/>
          <w:iCs/>
          <w:sz w:val="28"/>
          <w:szCs w:val="28"/>
        </w:rPr>
        <w:t>Культуру коммуници</w:t>
        <w:softHyphen/>
        <w:t>рования и обмена ин</w:t>
        <w:softHyphen/>
        <w:t>формацией и социальным опытом между людьми,</w:t>
      </w:r>
      <w:r>
        <w:rPr>
          <w:sz w:val="28"/>
          <w:szCs w:val="28"/>
        </w:rPr>
        <w:t xml:space="preserve"> реа</w:t>
        <w:softHyphen/>
        <w:t>лизуемую в виде процессов: сим</w:t>
        <w:softHyphen/>
        <w:t>волизации объектов и явлений в форме обозначающих понятия слов, знаков, символов и пр.; сложения языков обмена информацией – «ес</w:t>
        <w:softHyphen/>
        <w:t>ественных» устных и письменных вер</w:t>
        <w:softHyphen/>
        <w:t>бальных, невербальных языков жестов и телесной пластики, символических и цере</w:t>
        <w:softHyphen/>
        <w:t>мони</w:t>
        <w:softHyphen/>
        <w:t>альных действий, искусственных специализированных языков служеб</w:t>
        <w:softHyphen/>
        <w:t>ных и технических символов – математических, естественнонаучных, компьютерных, топографических, чер</w:t>
        <w:softHyphen/>
        <w:t>тежных, нотных и пр.; разнообразных систем указательных знаков, звуковых сигна</w:t>
        <w:softHyphen/>
        <w:t>лов, знаков различия, функци</w:t>
        <w:softHyphen/>
        <w:t>ональной атрибутики, языков цифрового, графического и звукового коди</w:t>
        <w:softHyphen/>
        <w:t>рования объектов и продуктов и т.п.; сложение систем фиксации инфор</w:t>
        <w:softHyphen/>
        <w:t>мации в графической, звуковой, видовой и иной технике, ее тиражирования и трансляции (синхронной и диахронной, непосредственной и дистантной, механическими и электронными средствами и т.п.), а также институтов, занимающихся накоплением, сохранением и обеспечением доступа к социально значимой информации (архивы, биб</w:t>
        <w:softHyphen/>
        <w:t xml:space="preserve">лиотеки, музеи, хранилища, информационные банки данных, картотеки и пр.). </w:t>
      </w:r>
      <w:r>
        <w:rPr>
          <w:i/>
          <w:iCs/>
          <w:sz w:val="28"/>
          <w:szCs w:val="28"/>
        </w:rPr>
        <w:t xml:space="preserve">Культуру физической и психической реабилитации и релаксации человека, </w:t>
      </w:r>
      <w:r>
        <w:rPr>
          <w:sz w:val="28"/>
          <w:szCs w:val="28"/>
        </w:rPr>
        <w:t>включающую принятые в сообществе нормы и формы охраны здоровья и личной гигиены, традиции кулинарии, социальные нормы отдыха (системы выходных, отпусков, освобождения от активной деятельности по возрасту и состоянию здоровья), традиции физической культуры и спорта, оздоровительного и культурно-просветительского туризма и иных форм актив</w:t>
        <w:softHyphen/>
        <w:t>ного отдыха, традиции общенациональных и народных праздников, карнавалов, массо</w:t>
        <w:softHyphen/>
        <w:t>вых гуляний, разнообразных форм развлекательного, игрового и интеллектуального до</w:t>
        <w:softHyphen/>
        <w:t xml:space="preserve">суга, систему институтов организованного досуга и т.п. Следует подчеркнуть, что во всех рассматриваемых случаях функций культуры речь идет не о практических технологиях по достижению утилитарного результата (созданию продукта потребления), а о социальных нормах, регулирующих допустимость и предпочтительность тех или иных способов осуществления этой деятельности. </w:t>
      </w:r>
    </w:p>
    <w:p>
      <w:pPr>
        <w:pStyle w:val="Normal"/>
        <w:spacing w:lineRule="auto" w:line="360"/>
        <w:ind w:right="-6" w:firstLine="700"/>
        <w:jc w:val="both"/>
        <w:rPr/>
      </w:pPr>
      <w:r>
        <w:rPr>
          <w:sz w:val="28"/>
          <w:szCs w:val="28"/>
        </w:rPr>
        <w:t xml:space="preserve">И, наконец, </w:t>
      </w:r>
      <w:r>
        <w:rPr>
          <w:i/>
          <w:iCs/>
          <w:sz w:val="28"/>
          <w:szCs w:val="28"/>
        </w:rPr>
        <w:t>культуру смерти</w:t>
      </w:r>
      <w:r>
        <w:rPr>
          <w:sz w:val="28"/>
          <w:szCs w:val="28"/>
        </w:rPr>
        <w:t>.</w:t>
      </w:r>
    </w:p>
    <w:p>
      <w:pPr>
        <w:pStyle w:val="21"/>
        <w:tabs>
          <w:tab w:val="clear" w:pos="708"/>
          <w:tab w:val="left" w:pos="1276" w:leader="none"/>
          <w:tab w:val="left" w:pos="3119" w:leader="none"/>
          <w:tab w:val="left" w:pos="5387" w:leader="none"/>
        </w:tabs>
        <w:spacing w:lineRule="auto" w:line="360" w:before="0" w:after="0"/>
        <w:ind w:right="-6" w:firstLine="700"/>
        <w:jc w:val="both"/>
        <w:rPr/>
      </w:pPr>
      <w:r>
        <w:rPr>
          <w:sz w:val="28"/>
          <w:szCs w:val="28"/>
        </w:rPr>
        <w:t>От первого по третий уровни функций культуры связаны уже с дифферен</w:t>
        <w:softHyphen/>
        <w:t>циацией культуры на специализированные функциональные сег</w:t>
        <w:softHyphen/>
        <w:t>менты («экономическая культура», «военная культура», «культура торгов</w:t>
        <w:softHyphen/>
        <w:t>ли», «религиозная культура», «педагогическая культура» и т.п.) и системы критериев качества осуществления тех или иных социальных функций («культура труда и потребления», «культура быта», «культура языка», «культура научного мышления», «культура художественного творчества» и пр.). В обоих случаях здесь имеется в виду прежде всего уровень соответ</w:t>
        <w:softHyphen/>
        <w:t>ствия применяемых технологий (а отсюда и качественные параметры ре</w:t>
        <w:softHyphen/>
        <w:t>зультатов) в той или иной сфере жизнедеятельности общепринятым тех</w:t>
        <w:softHyphen/>
        <w:t>нологическим нормам в соответствующей сфере, которые сложились в про</w:t>
        <w:softHyphen/>
        <w:t>цессе исторического отбора такого рода технологий по призна</w:t>
        <w:softHyphen/>
        <w:t>кам их приемлемости и допустимости с точки зрения социальной цены и долго</w:t>
        <w:softHyphen/>
        <w:t>временных социальных последствий (критерий утилитарной эффективности в данном случае менее значим) и закрепились в ценностных комплексах специфического свойства, называемых обычно «профессиональной культурой» и «культурой образа жизни».</w:t>
      </w:r>
    </w:p>
    <w:p>
      <w:pPr>
        <w:pStyle w:val="21"/>
        <w:tabs>
          <w:tab w:val="clear" w:pos="708"/>
          <w:tab w:val="left" w:pos="1276" w:leader="none"/>
          <w:tab w:val="left" w:pos="3119" w:leader="none"/>
          <w:tab w:val="left" w:pos="5387" w:leader="none"/>
        </w:tabs>
        <w:spacing w:lineRule="auto" w:line="360" w:before="0" w:after="0"/>
        <w:ind w:right="-6" w:firstLine="700"/>
        <w:jc w:val="both"/>
        <w:rPr/>
      </w:pPr>
      <w:r>
        <w:rPr>
          <w:sz w:val="28"/>
          <w:szCs w:val="28"/>
        </w:rPr>
        <w:t>Таким образом, во всем многообразии функций культуры можно выделить такие «профильные» направления, как социально-интегративное, орга</w:t>
        <w:softHyphen/>
        <w:t>низационно-регулятивно-нормативное, познавательно-коммуникативное, ре-</w:t>
      </w:r>
    </w:p>
    <w:p>
      <w:pPr>
        <w:pStyle w:val="21"/>
        <w:tabs>
          <w:tab w:val="clear" w:pos="708"/>
          <w:tab w:val="left" w:pos="1276" w:leader="none"/>
          <w:tab w:val="left" w:pos="3119" w:leader="none"/>
          <w:tab w:val="left" w:pos="5387" w:leader="none"/>
        </w:tabs>
        <w:spacing w:lineRule="auto" w:line="360" w:before="0" w:after="0"/>
        <w:ind w:right="-6" w:hanging="0"/>
        <w:jc w:val="both"/>
        <w:rPr/>
      </w:pPr>
      <w:r>
        <w:rPr>
          <w:sz w:val="28"/>
          <w:szCs w:val="28"/>
        </w:rPr>
        <w:t>к</w:t>
        <w:softHyphen/>
        <w:softHyphen/>
        <w:softHyphen/>
        <w:softHyphen/>
        <w:softHyphen/>
        <w:t>ре</w:t>
        <w:softHyphen/>
        <w:softHyphen/>
        <w:softHyphen/>
        <w:softHyphen/>
        <w:t>а</w:t>
        <w:softHyphen/>
        <w:softHyphen/>
        <w:softHyphen/>
        <w:t>ционное и оценочное.</w:t>
      </w:r>
    </w:p>
    <w:p>
      <w:pPr>
        <w:pStyle w:val="Normal"/>
        <w:spacing w:lineRule="auto" w:line="360"/>
        <w:ind w:firstLine="700"/>
        <w:jc w:val="both"/>
        <w:rPr>
          <w:sz w:val="28"/>
          <w:szCs w:val="28"/>
        </w:rPr>
      </w:pPr>
      <w:r>
        <w:rPr>
          <w:sz w:val="28"/>
          <w:szCs w:val="28"/>
        </w:rPr>
        <w:t>КОНСОЛИДАЦИЯ СОЦИАЛЬНАЯ – процесс объединения людей и сплочения их в устойчивую группу на том или ином основании.</w:t>
      </w:r>
    </w:p>
    <w:p>
      <w:pPr>
        <w:pStyle w:val="Normal"/>
        <w:spacing w:lineRule="auto" w:line="360"/>
        <w:ind w:firstLine="700"/>
        <w:jc w:val="both"/>
        <w:rPr/>
      </w:pPr>
      <w:r>
        <w:rPr>
          <w:sz w:val="28"/>
          <w:szCs w:val="28"/>
        </w:rPr>
        <w:t>Склонность к консолидации социальной люди унаследовали от своих животных предков, большинство видов которых стремиться к групповому су</w:t>
        <w:softHyphen/>
        <w:t>ществованию по причинам: а) облегчения поиска брачного партнера. б) во</w:t>
        <w:softHyphen/>
        <w:t>з</w:t>
        <w:softHyphen/>
        <w:softHyphen/>
        <w:softHyphen/>
        <w:t>можности коллективной самозащиты, в) возможности внутрипопуляционного взаимодействия и взаимовыручки г) у мелких хищников коллективная охота является основным методом пропитания. По всей видимости, консолидации социальная человеческих общин времен первобытной эпохи строилась на аналогичных основаниях.</w:t>
      </w:r>
    </w:p>
    <w:p>
      <w:pPr>
        <w:pStyle w:val="Normal"/>
        <w:spacing w:lineRule="auto" w:line="360"/>
        <w:ind w:firstLine="700"/>
        <w:jc w:val="both"/>
        <w:rPr/>
      </w:pPr>
      <w:r>
        <w:rPr>
          <w:sz w:val="28"/>
          <w:szCs w:val="28"/>
        </w:rPr>
        <w:t>По ходу истории и развития культуры круг оснований для консолидации социальной постепенно расширялся. С объединением родовых общин в племена начал формироваться протоэтнический тип объединений, который со временем развился в этнический. При этом сохранились и чисто родственные объединения – во всем многообразии форм от семьи до клана. В процессе «неолитической революции» появились поселенческие общины, которые со временем разделились на сельские и городские. Процесс разделения труда и социальных функций со временем привел к образованию социальных сословий, а позднее и профессиональных констелляций. Этническая и социальная консолидация-локализация быстро дополнились и религиозной, поскольку каждое племя, городская община или профессиональная констелляция обзаводилась своим богом-покровителем. С образованием этнических государств эти боги объединялись в этнические пантеоны, со временем возникли монотеистические и мировые религии, которые превратились в важнейшее основание для консолидации. Появление государства породило и соответствующие типы политических объединений сограждан.</w:t>
      </w:r>
    </w:p>
    <w:p>
      <w:pPr>
        <w:pStyle w:val="Normal"/>
        <w:spacing w:lineRule="auto" w:line="360"/>
        <w:ind w:firstLine="700"/>
        <w:jc w:val="both"/>
        <w:rPr/>
      </w:pPr>
      <w:r>
        <w:rPr>
          <w:sz w:val="28"/>
          <w:szCs w:val="28"/>
        </w:rPr>
        <w:t>Все эти события происходили на этапе поздней первобытности и ранней агра</w:t>
        <w:softHyphen/>
        <w:t>рной стадии развития общества. С переходом к индустриальной стадии развития в существующей структуре консолидированных групп произошла некоторая трансформация. Этносы трансформировались в нации, сословия в классы, родственно-клановые объединения превратились в социальные атавизмы традиционалистски ориентированных групп. Вместе с тем про</w:t>
        <w:softHyphen/>
        <w:t>цесс социаль</w:t>
        <w:softHyphen/>
        <w:t>ной консолидации дополнился новыми типами образований. Таковыми стали политические партии, профессиональные союзы, криминальные группировки, клубы по интересам и т.п.</w:t>
      </w:r>
    </w:p>
    <w:p>
      <w:pPr>
        <w:pStyle w:val="Normal"/>
        <w:spacing w:lineRule="auto" w:line="360"/>
        <w:ind w:firstLine="700"/>
        <w:jc w:val="both"/>
        <w:rPr/>
      </w:pPr>
      <w:r>
        <w:rPr>
          <w:sz w:val="28"/>
          <w:szCs w:val="28"/>
        </w:rPr>
        <w:t>В середине ХХ в. острота политического противостояния разделила мир на «социалистический лагерь» и его военную составляющую – Организацию Варшавского договора, с одной стороны, и западный «демократический мир» и его военную составляющую – блок НАТО, с другой. Позднее появились Со</w:t>
        <w:softHyphen/>
        <w:softHyphen/>
        <w:softHyphen/>
        <w:t>вет Европы, Азиатско-Тихоокеанский союз (здесь перечисляют</w:t>
        <w:softHyphen/>
        <w:t>ся лишь на</w:t>
        <w:softHyphen/>
        <w:t>иболее устойчивые образования). На этом пути самыми важными события ми стали попытки объединения всего человечества в рамках каких-то согласительных организаций. Сначала это была Лига наций (1919-1946), а с 1949 г. Организация объединенных наций, действующая и по сей день.</w:t>
      </w:r>
    </w:p>
    <w:p>
      <w:pPr>
        <w:pStyle w:val="Normal"/>
        <w:spacing w:lineRule="auto" w:line="360"/>
        <w:ind w:firstLine="700"/>
        <w:jc w:val="both"/>
        <w:rPr/>
      </w:pPr>
      <w:r>
        <w:rPr>
          <w:sz w:val="28"/>
          <w:szCs w:val="28"/>
        </w:rPr>
        <w:t>Таким образом, мы можем насчитать довольно много оснований для консолидации социальной: кровно-родственное, этно-культурное, социально-профессиональное, социально-сословное, политическое, религиозное. Причем каждое из них может воплотиться во множестве различных форм. Более того, иногда появляются объединения, имеющие под собой сразу несколько разных оснований (например, ООН). Так или иначе, но любая консолидация социальная реализует собой общность тех или иных интересов составляющих ее людей, государств, социальных организаций.</w:t>
      </w:r>
    </w:p>
    <w:p>
      <w:pPr>
        <w:pStyle w:val="Normal"/>
        <w:spacing w:lineRule="auto" w:line="360"/>
        <w:ind w:firstLine="700"/>
        <w:jc w:val="both"/>
        <w:rPr/>
      </w:pPr>
      <w:r>
        <w:rPr>
          <w:sz w:val="28"/>
          <w:szCs w:val="28"/>
        </w:rPr>
        <w:t>ОРГАНИЗАЦИЯ СОЦИОКУЛЬТУРНАЯ – ценностно-норматив</w:t>
        <w:softHyphen/>
        <w:t>ный ас</w:t>
        <w:softHyphen/>
        <w:t>пект социальной организации сообществ и их сегментов, задающий мировоззренческие, идейные и нравственные основания для их социальной консолидации, регуляции, ком</w:t>
        <w:softHyphen/>
        <w:t>муникации и воспроизводства. Под социальной организацией понимается форма устой</w:t>
        <w:softHyphen/>
        <w:t>чивого объединения людей, преследующих некие групповые цели и удовлетворяющих связанные с их коллективным существованием интересы и потребности, что обеспечива</w:t>
        <w:softHyphen/>
        <w:t>ется относительно стабильным уровнем упорядоченности в структурном постро</w:t>
        <w:softHyphen/>
        <w:t>ении, разделении функций и согласованности действий субъектов сообщества. Такого рода упорядоченность в формах сосуществования и коллективной жизнедеятельности людей детерминируется не только сходством их социально значимых целей, интересов и по</w:t>
        <w:softHyphen/>
        <w:t>требностей прагматического характера (жизнеобеспечение, оборона, размножение и пр.), но и близостью (или единством) их наиболее важных ценностных установок, элементов социального опы</w:t>
        <w:softHyphen/>
        <w:softHyphen/>
        <w:softHyphen/>
        <w:t>та, миропредставлений, верований, образов самоидентифика</w:t>
        <w:softHyphen/>
        <w:t>ции, идео</w:t>
        <w:softHyphen/>
        <w:t>ло</w:t>
        <w:softHyphen/>
        <w:t>гии, нравственных принципов и иных экстраутилитарных скреп социальной консолидированности, представляющих собой идеациональную составляющую их соци</w:t>
        <w:softHyphen/>
        <w:t xml:space="preserve">альной организации. </w:t>
      </w:r>
    </w:p>
    <w:p>
      <w:pPr>
        <w:pStyle w:val="Normal"/>
        <w:spacing w:lineRule="auto" w:line="360"/>
        <w:ind w:firstLine="700"/>
        <w:jc w:val="both"/>
        <w:rPr/>
      </w:pPr>
      <w:r>
        <w:rPr>
          <w:sz w:val="28"/>
          <w:szCs w:val="28"/>
        </w:rPr>
        <w:t>Становление и изменчивость социокультурной организации сообществ базиру</w:t>
        <w:softHyphen/>
        <w:t xml:space="preserve">ется на исторически обретенном и селектированном </w:t>
      </w:r>
      <w:r>
        <w:rPr>
          <w:i/>
          <w:iCs/>
          <w:sz w:val="28"/>
          <w:szCs w:val="28"/>
        </w:rPr>
        <w:t>социальном опыте</w:t>
      </w:r>
      <w:r>
        <w:rPr>
          <w:sz w:val="28"/>
          <w:szCs w:val="28"/>
        </w:rPr>
        <w:t xml:space="preserve"> коллективного общежития и взаимодействия людей, которым и определяются преобладающие черты системно-структурной упорядоченности процессов и процедур осуществления социально значимой деятельности, преобладающие технологии </w:t>
      </w:r>
      <w:r>
        <w:rPr>
          <w:i/>
          <w:iCs/>
          <w:sz w:val="28"/>
          <w:szCs w:val="28"/>
        </w:rPr>
        <w:t>социокультурной регуля</w:t>
        <w:softHyphen/>
        <w:t>ции</w:t>
      </w:r>
      <w:r>
        <w:rPr>
          <w:sz w:val="28"/>
          <w:szCs w:val="28"/>
        </w:rPr>
        <w:t>, которая прямо или опосредствованно способствует поддержанию необходимого уровня консолидированности сообщества, наиболее эффективному разделению социально-де</w:t>
        <w:softHyphen/>
        <w:t>ятельностных функций между людьми и их взаимодействию, а также соци</w:t>
        <w:softHyphen/>
        <w:t xml:space="preserve">альному воспроизводству сообщества как устойчивой культурной общности. Эмпирически наблюдаемые формы социокультурной организации выявляются прежде всего в преобладающих в сообществе методах социальной регуляции, реализуемых как в деятельности регулятивных институтов (политических, правовых, религиозных и др.), так и в системах обычаев, социальных стандартов, стратифицированных образах жизни, типологии мировоззрения, нормативных «культурных текстах» и др. </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Поскольку социокультурная организация так или иначе связана с целями, пресле</w:t>
        <w:softHyphen/>
        <w:t>дуемыми людьми в их коллективной жизнедеятельности, и ре</w:t>
        <w:softHyphen/>
        <w:t>гу</w:t>
        <w:softHyphen/>
        <w:t>ли</w:t>
        <w:softHyphen/>
        <w:t>рующими их социальную практику ценностями, то разные типы соци</w:t>
        <w:softHyphen/>
        <w:t>о</w:t>
        <w:softHyphen/>
        <w:t>куль</w:t>
        <w:softHyphen/>
        <w:t>турной организации могут классифицироваться по детерминирующим их целевым и ценностным основаниям. При этом могут быть выделены типы социокультурной организации, ориентированные на мемориальные, актуальные или прогностические ценности и соответственно на цели прямого воспроизводства традиции, эффективной адаптации к актуальным условиям существо</w:t>
        <w:softHyphen/>
        <w:t xml:space="preserve">вания или интенсификации развития. </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К социокультурной организации с мемориальной ценно</w:t>
        <w:softHyphen/>
        <w:t>стной ориентацией могут быть отнесены устойчивые общности людей, преследующие цели и отстаивающие ценности прямого и по возможности точного воспроизводства ис</w:t>
        <w:softHyphen/>
        <w:t>торической традиции, обычая, канона и т.п. Это прежде всего общности этнические и конфессиональные, консолидирующиеся главным образом вокруг идей общего генезиса (рода, этноса, вероучения) и общности исторической судьбы сородичей, этнофо</w:t>
        <w:softHyphen/>
        <w:t>ров, еди</w:t>
        <w:softHyphen/>
        <w:t xml:space="preserve">новерцев. </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Другим типом социокультурной организации, связанным в большей мере с це</w:t>
        <w:softHyphen/>
        <w:t>лями поддержания практической эффективности процедур актуальной жизнедеятельно</w:t>
        <w:softHyphen/>
        <w:t>сти и отличающимся большей адаптив</w:t>
        <w:softHyphen/>
        <w:t>ной пластичностью к меняющимся условиям бы</w:t>
        <w:softHyphen/>
        <w:t>тия, являются общности со</w:t>
        <w:softHyphen/>
        <w:t>циально-сос</w:t>
        <w:softHyphen/>
        <w:t>ло</w:t>
        <w:softHyphen/>
        <w:t>в</w:t>
        <w:softHyphen/>
        <w:t>ные, классы, профессиональные констелляции и вся система функционально-деятельностной организации и специализации людей. Ра</w:t>
        <w:softHyphen/>
        <w:t>зумеется, и в их ценностных установках большую роль играют традиции, но все же – это прежде всего актуально-ориентированные типы социокультурной организации, регулиру</w:t>
        <w:softHyphen/>
        <w:t>емые потребностями сиюминутной адаптации к складывающимся обстоя</w:t>
        <w:softHyphen/>
        <w:t xml:space="preserve">тельствам существования, производства и пр. </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К третьему типу – прогности</w:t>
        <w:softHyphen/>
        <w:t>чески ориентированным образцам социокультурной организации, нацелен</w:t>
        <w:softHyphen/>
        <w:t>ным на борьбу за обретение еще не достигнутых социальных благ, поло</w:t>
        <w:softHyphen/>
        <w:t>жения вещей, истори</w:t>
        <w:softHyphen/>
        <w:t>ческих условий и т.п., – от</w:t>
        <w:softHyphen/>
        <w:t>носятся общности в основ</w:t>
        <w:softHyphen/>
        <w:t>ном политического характера – на</w:t>
        <w:softHyphen/>
        <w:t>ции, политичес</w:t>
        <w:softHyphen/>
        <w:t>кие партии, институты власти, силовые структуры и пр. Они решают и актуальные задачи, а также связаны множеством традиционных ценностей, но все это так или иначе подчинено движению к прогностической цели, выраженной в политиче</w:t>
        <w:softHyphen/>
        <w:t xml:space="preserve">ской программе или идеологии, плане войны, национальной идее и т.п. </w:t>
      </w:r>
    </w:p>
    <w:p>
      <w:pPr>
        <w:pStyle w:val="Normal"/>
        <w:spacing w:lineRule="auto" w:line="360"/>
        <w:ind w:firstLine="700"/>
        <w:jc w:val="both"/>
        <w:rPr/>
      </w:pPr>
      <w:r>
        <w:rPr>
          <w:sz w:val="28"/>
          <w:szCs w:val="28"/>
        </w:rPr>
        <w:t>Разумеется, всякое, самодостаточное сообщество людей (по крайней ме</w:t>
        <w:softHyphen/>
        <w:t>ре пост</w:t>
        <w:softHyphen/>
        <w:t>первобытное) включает в себя элементы различных типов социо</w:t>
        <w:softHyphen/>
        <w:t>куль</w:t>
        <w:softHyphen/>
        <w:t>турной организа</w:t>
        <w:softHyphen/>
        <w:t>ции. Оно, как правило, одновременно и этническое, и со</w:t>
        <w:softHyphen/>
        <w:t>циальное, и политическое, со всеми связанными с этим вариантами целевых и ценностных установок. Однако на раз</w:t>
        <w:softHyphen/>
        <w:t>ных стадиях истории общества доминирующий тип социокультурной организации мо</w:t>
        <w:softHyphen/>
        <w:t>жет быть разным. Если оно проходит несколько этапов социокультурного развития, то одним из на</w:t>
        <w:softHyphen/>
        <w:t>иболее выраженных признаков такого рода эволюции становится усложнение структуры и функциональности прежде всего социо</w:t>
        <w:softHyphen/>
        <w:t>культурной организации, изменение пропорций, общей композиции сочетания элементов мемориального, актуального и прогности</w:t>
        <w:softHyphen/>
        <w:t xml:space="preserve">ческого характера. </w:t>
      </w:r>
    </w:p>
    <w:p>
      <w:pPr>
        <w:pStyle w:val="Normal"/>
        <w:spacing w:lineRule="auto" w:line="360"/>
        <w:ind w:firstLine="700"/>
        <w:jc w:val="both"/>
        <w:rPr/>
      </w:pPr>
      <w:r>
        <w:rPr>
          <w:sz w:val="28"/>
          <w:szCs w:val="28"/>
        </w:rPr>
        <w:t>Например, в первобытных обществах в системе черт социокультурной организации заметно явное преобладание мемориальных установок в организации и регуляции форм жизнедеятель</w:t>
        <w:softHyphen/>
        <w:t>но</w:t>
        <w:softHyphen/>
        <w:t>сти людей, ориентированных на непосредственное воспроизводство тра</w:t>
        <w:softHyphen/>
        <w:t>диционных технологий в любых видах социальной практики. При этом на</w:t>
        <w:softHyphen/>
        <w:t>блюдается и некоторое развитие актуальных (функционально-адаптивных) ви</w:t>
        <w:softHyphen/>
        <w:t>дов деятельности при практиче</w:t>
        <w:softHyphen/>
        <w:t>ском отсутствии прогностических ориен</w:t>
        <w:softHyphen/>
        <w:t>таций в картинах мира и параметрах образов жизни. В социокультурной организации аграрных обществ, судя по всему, имеет место относительно сбалансированное сочетание этно</w:t>
        <w:softHyphen/>
        <w:t>конфес</w:t>
        <w:softHyphen/>
        <w:t>сиональ</w:t>
        <w:softHyphen/>
        <w:t>ных, социально-сословных и политических составляющих, хотя в каждом конкретном историческом случае композиция этих элементов отличается су</w:t>
        <w:softHyphen/>
        <w:t>щественной прихотливостью. Что же касается сообществ, находящихся на индустриальной и постин</w:t>
        <w:softHyphen/>
        <w:t>дустриальной стадии развития, то здесь явно преобладают актуальные и прогностиче</w:t>
        <w:softHyphen/>
        <w:t>ские ориентации жизнедеятельности при заметной локализации мемориальных регулятивных установок преимущественно в приватной сфере жизни людей или в осо</w:t>
        <w:softHyphen/>
        <w:t xml:space="preserve">бых церемониальных ситуациях (праздники, свадьбы, похороны и т.п.). </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Важным основанием для выстраивания типологии социокультурной организации сообщества являются доминирующие методы социального воспроизводства личности и трансляции образцов социально адекватного поведения и предпочтительного мировоззрения: обучение казуальным, теоретически почти не рефлектированным пове</w:t>
        <w:softHyphen/>
        <w:t>денческим актам и образам миропонимания «на все случаи жизни» в обрядах и ритуалах первобытного общества; демонстрация сакральных эталонных образцов поступков и су</w:t>
        <w:softHyphen/>
        <w:t>ж</w:t>
        <w:softHyphen/>
        <w:t>дений богов, героев, святых и пр. в религиозно-политических системах аграрных сообществ; и наконец, трансляция абстрактных принципов социальной и интел</w:t>
        <w:softHyphen/>
        <w:t>лектуальной адекватности в правовых политико-идеоло</w:t>
        <w:softHyphen/>
        <w:t>гических, философских, худо</w:t>
        <w:softHyphen/>
        <w:t>жест</w:t>
        <w:softHyphen/>
        <w:t xml:space="preserve">венных и иных «культурных текстах» индустриальной и постиндустриальной эпох. </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Сравнительно небольшое число наблюдаемых в истории вариантов социокуль</w:t>
        <w:softHyphen/>
        <w:t>турной организации позволяет использовать эту систему параметров как основание для культурно-исторической типологизации сообществ (наряду с формационным, цивилизационным и иными концептуальными подходами) по характеристикам доминирующих в них черт экзистен</w:t>
        <w:softHyphen/>
        <w:t xml:space="preserve">циальных ориентаций, типам институтов и методов социальной консолидации, регуляции и коммуникации, а также технологиям их социального воспроизводства. </w:t>
      </w:r>
    </w:p>
    <w:p>
      <w:pPr>
        <w:pStyle w:val="Normal"/>
        <w:spacing w:lineRule="auto" w:line="360"/>
        <w:ind w:firstLine="700"/>
        <w:jc w:val="both"/>
        <w:rPr/>
      </w:pPr>
      <w:r>
        <w:rPr>
          <w:sz w:val="28"/>
          <w:szCs w:val="28"/>
        </w:rPr>
        <w:t>РЕГУЛЯЦИЯ СОЦИОКУЛЬТУРНАЯ – одна из основных функций куль</w:t>
        <w:softHyphen/>
        <w:t>туры, связанная с обеспечением коллективных форм жизнедеятельности людей. Социокуль</w:t>
        <w:softHyphen/>
        <w:t xml:space="preserve">турная регуляция осуществляется в рамках </w:t>
      </w:r>
      <w:r>
        <w:rPr>
          <w:i/>
          <w:iCs/>
          <w:sz w:val="28"/>
          <w:szCs w:val="28"/>
        </w:rPr>
        <w:t>организации социокультурной</w:t>
      </w:r>
      <w:r>
        <w:rPr>
          <w:sz w:val="28"/>
          <w:szCs w:val="28"/>
        </w:rPr>
        <w:t xml:space="preserve"> </w:t>
      </w:r>
      <w:r>
        <w:rPr>
          <w:i/>
          <w:iCs/>
          <w:sz w:val="28"/>
          <w:szCs w:val="28"/>
        </w:rPr>
        <w:t xml:space="preserve">(см.) </w:t>
      </w:r>
      <w:r>
        <w:rPr>
          <w:sz w:val="28"/>
          <w:szCs w:val="28"/>
        </w:rPr>
        <w:t>как процесс установления и поддержания определенной упорядоченности во взаимодейст</w:t>
        <w:softHyphen/>
        <w:t>вии людей для удовлетворения ими групповых и индивидуальных интересов и потребностей, снятия противоречий и напряжений, возникающих при совместном обще</w:t>
        <w:softHyphen/>
        <w:t>житии, для определения общих целей социальной активности и критериев оценки ре</w:t>
        <w:softHyphen/>
        <w:t>зультатов де</w:t>
        <w:softHyphen/>
        <w:t>ятельности. В отличие от собственно социальной регуляции, ориентирован</w:t>
        <w:softHyphen/>
        <w:t>ной на решение прагматических задач организации коллективной деятельности, куль</w:t>
        <w:softHyphen/>
        <w:t>турная регуляция основывается на ценностно детерминированных нормах упорядочения совместного существования людей, хотя реально оба типа регуляции представляют со</w:t>
        <w:softHyphen/>
        <w:t>бой неделимый синтез, где социальное и куль</w:t>
        <w:softHyphen/>
        <w:t>турное начала взаимообусловлены и пол</w:t>
        <w:softHyphen/>
        <w:t>ностью сращены в единой функ</w:t>
        <w:softHyphen/>
        <w:t>циональной целостности. В зависимости от уровня со</w:t>
        <w:softHyphen/>
        <w:t>циокультурного развития сообщества, его социально-функциона</w:t>
        <w:softHyphen/>
        <w:t>льной стратифициро</w:t>
        <w:softHyphen/>
        <w:t>ванности, пре</w:t>
        <w:softHyphen/>
        <w:t>об</w:t>
        <w:softHyphen/>
        <w:t>ладания экстенсивных или интенсивных технологий в различных видах со</w:t>
        <w:softHyphen/>
        <w:t>циальной практики и т.п., в формах социокультурной регуляции могут складываться разнообразные композиции конвенциональных и институциональных механизмов упо</w:t>
        <w:softHyphen/>
        <w:t>рядочения форм коллективной жизнедеятельности с разной степенью их доминирования и взаимодополнительности. Регуляция социокультурная относится к тем функциональ</w:t>
        <w:softHyphen/>
        <w:t xml:space="preserve">ным подсистемам культуры, где, как и в подсистемах </w:t>
      </w:r>
      <w:r>
        <w:rPr>
          <w:i/>
          <w:iCs/>
          <w:sz w:val="28"/>
          <w:szCs w:val="28"/>
        </w:rPr>
        <w:t>адаптации</w:t>
      </w:r>
      <w:r>
        <w:rPr>
          <w:sz w:val="28"/>
          <w:szCs w:val="28"/>
        </w:rPr>
        <w:t xml:space="preserve"> </w:t>
      </w:r>
      <w:r>
        <w:rPr>
          <w:i/>
          <w:iCs/>
          <w:sz w:val="28"/>
          <w:szCs w:val="28"/>
        </w:rPr>
        <w:t xml:space="preserve">культурной </w:t>
      </w:r>
      <w:r>
        <w:rPr>
          <w:sz w:val="28"/>
          <w:szCs w:val="28"/>
        </w:rPr>
        <w:t xml:space="preserve">и </w:t>
      </w:r>
      <w:r>
        <w:rPr>
          <w:i/>
          <w:iCs/>
          <w:sz w:val="28"/>
          <w:szCs w:val="28"/>
        </w:rPr>
        <w:t>коммуникации культурной (см.)</w:t>
      </w:r>
      <w:r>
        <w:rPr>
          <w:sz w:val="28"/>
          <w:szCs w:val="28"/>
        </w:rPr>
        <w:t>, а также в некоторых других наблюдается опре</w:t>
        <w:softHyphen/>
        <w:t>деленная избыточность способов и средств по реализации соответствующих функций, часть из которых в каждый данный момент задействована в актуальной практике, дру</w:t>
        <w:softHyphen/>
        <w:t>гие же остаются в некотором «культурном резерве» сообщества и актуализируются в экстра</w:t>
        <w:softHyphen/>
        <w:t>ординарных ситуациях.</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Основные функциональные задачи социокультурной регуляции – сохранение определенного уровня социальной консолидированности сообще</w:t>
        <w:softHyphen/>
        <w:t>с</w:t>
        <w:softHyphen/>
        <w:t>тва, необходимого для эффективной реализации требуемых в существую</w:t>
        <w:softHyphen/>
        <w:t>щих условиях форм деятельности, взаимоинформирование о своих намерениях, согласование целей, задач, принципов и технологий совместных действий, разделение функций и пространственных «площадок», согласование во вре</w:t>
        <w:softHyphen/>
        <w:t>ме</w:t>
        <w:softHyphen/>
        <w:t>ни и процессуальной последовательности осуществляемых дейст</w:t>
        <w:softHyphen/>
        <w:t>вий, вза</w:t>
        <w:softHyphen/>
        <w:t>имокорректировка в процессе совместной или взаимодетерминированной де</w:t>
        <w:softHyphen/>
        <w:t>я</w:t>
        <w:softHyphen/>
        <w:softHyphen/>
        <w:t>тельности, выработка критериев оценки достигнутых результатов, их утилитарной эф</w:t>
        <w:softHyphen/>
        <w:t>фективности и социальной приемлемости последствий этой деятельности и т.п. Все это имеет отношение не только к материально-производ</w:t>
        <w:softHyphen/>
        <w:t>ственной практике, но в равной мере и к любым формам социальной, интеллектуальной, коммуникативной, художественной, религиозной, политичес</w:t>
        <w:softHyphen/>
        <w:t>кой и др. деятельности, осуществляемой кол</w:t>
        <w:softHyphen/>
        <w:t>лективно или индивидуально, но с социально значимыми результатами, последствиями, влияниями.</w:t>
      </w:r>
    </w:p>
    <w:p>
      <w:pPr>
        <w:pStyle w:val="Normal"/>
        <w:spacing w:lineRule="auto" w:line="360"/>
        <w:ind w:firstLine="700"/>
        <w:jc w:val="both"/>
        <w:rPr/>
      </w:pPr>
      <w:r>
        <w:rPr>
          <w:sz w:val="28"/>
          <w:szCs w:val="28"/>
        </w:rPr>
        <w:t>Социокультурная регуляция осуществляется, во-первых, на основе пра</w:t>
        <w:softHyphen/>
        <w:t>гматиче</w:t>
        <w:softHyphen/>
        <w:t xml:space="preserve">ских </w:t>
      </w:r>
      <w:r>
        <w:rPr>
          <w:i/>
          <w:iCs/>
          <w:sz w:val="28"/>
          <w:szCs w:val="28"/>
        </w:rPr>
        <w:t>целей</w:t>
      </w:r>
      <w:r>
        <w:rPr>
          <w:sz w:val="28"/>
          <w:szCs w:val="28"/>
        </w:rPr>
        <w:t xml:space="preserve">, преследуемых действующими субъектами, </w:t>
      </w:r>
      <w:r>
        <w:rPr>
          <w:i/>
          <w:iCs/>
          <w:sz w:val="28"/>
          <w:szCs w:val="28"/>
        </w:rPr>
        <w:t>проектирования и планирования</w:t>
      </w:r>
      <w:r>
        <w:rPr>
          <w:sz w:val="28"/>
          <w:szCs w:val="28"/>
        </w:rPr>
        <w:t xml:space="preserve"> процедуры исполнения, что включает в себя среди прочего и </w:t>
      </w:r>
      <w:r>
        <w:rPr>
          <w:i/>
          <w:iCs/>
          <w:sz w:val="28"/>
          <w:szCs w:val="28"/>
        </w:rPr>
        <w:t>определение порядка взаимодействия</w:t>
      </w:r>
      <w:r>
        <w:rPr>
          <w:sz w:val="28"/>
          <w:szCs w:val="28"/>
        </w:rPr>
        <w:t xml:space="preserve"> исполнителей, и, во-вторых, на основе накопленного (а отчасти и заимствованного) </w:t>
      </w:r>
      <w:r>
        <w:rPr>
          <w:i/>
          <w:iCs/>
          <w:sz w:val="28"/>
          <w:szCs w:val="28"/>
        </w:rPr>
        <w:t>социального опыта</w:t>
      </w:r>
      <w:r>
        <w:rPr>
          <w:sz w:val="28"/>
          <w:szCs w:val="28"/>
        </w:rPr>
        <w:t xml:space="preserve"> по реализации задач такого рода, за</w:t>
        <w:softHyphen/>
        <w:t>крепленного в ценностях, обычаях, нравах, законах, нормах, правилах, идеологии, верованиях, умениях и навыках, допустимых технологиях и прочих установлениях, определяющих при</w:t>
        <w:softHyphen/>
        <w:softHyphen/>
        <w:softHyphen/>
        <w:softHyphen/>
        <w:softHyphen/>
        <w:softHyphen/>
        <w:softHyphen/>
        <w:softHyphen/>
        <w:t>нятый в данном сообществе порядок осуществления соответствующих действий и достижения соответствующих целей. Таким образом, ос</w:t>
        <w:softHyphen/>
        <w:t>новными механизмами социокультурной регуляции являются разнообразные виды и типы социальных конвенций (отчасти институционализированных в виде писанных законов), упорядочивающих процедуру и фор</w:t>
        <w:softHyphen/>
        <w:softHyphen/>
        <w:softHyphen/>
        <w:t>мы коллективного общежития и взаимодействия людей.</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Хотя воздействие социокультурной регуляции распространяется на все сферы групповой и индивидуальной практической и интеллектуальной активности людей и вы</w:t>
        <w:softHyphen/>
        <w:t>ражается не только в непосредственных регулятивных установлениях (ценностях, нор</w:t>
        <w:softHyphen/>
        <w:t>мах, законах, обычаях), но и опредмечивается в специфических чертах технологий и продуктов любой целеориентированной деятельности людей, вместе с тем, во многих случаях нормы социокультурной регуляции не отличаются чрезмерной жесткостью, оставляя субъектам деятельности возможности для творческой импровиза</w:t>
        <w:softHyphen/>
        <w:t>ции, варьирования, поиска, инноваций и т.п., что имеет чрезвычайно важное значение и с точки зрения адаптивной пластичности форм социальной практики, и в интересах разви</w:t>
        <w:softHyphen/>
        <w:t>тия технологий в различных специализированных сферах деятельности.</w:t>
      </w:r>
    </w:p>
    <w:p>
      <w:pPr>
        <w:pStyle w:val="Normal"/>
        <w:spacing w:lineRule="auto" w:line="360"/>
        <w:ind w:firstLine="700"/>
        <w:jc w:val="both"/>
        <w:rPr/>
      </w:pPr>
      <w:r>
        <w:rPr>
          <w:sz w:val="28"/>
          <w:szCs w:val="28"/>
        </w:rPr>
        <w:t>На разных исторических стадиях социокультурной эволюции человеческих сооб</w:t>
        <w:softHyphen/>
        <w:t>ществ, как правило, доминировали разные виды и формы социальной регуляции с различ</w:t>
        <w:softHyphen/>
        <w:t>ным уровнем жесткости императивных и запретите</w:t>
        <w:softHyphen/>
        <w:t>льных установок, а также свободных пространств социальной жизни, где человеку предоставляется право совершать действия и выражать суждения по собственному усмотрению. На первобытной стадии преобладали в основном конвенциональные регуляторы в виде комплекса обычаев и традиций с до</w:t>
        <w:softHyphen/>
        <w:t>вольно жесткими ритуальными установлениями (по крайней мере, в области практических действий индивида), относящиеся главным образом к сфере непосредст</w:t>
        <w:softHyphen/>
        <w:t>венного жизнеобеспечения, кровнородственных и соседских отношений, мифо-ритуальной табуированности некоторых взглядов и действий (прежде всего по отношению к феномену смерти) и т.п., при сравнительно низком уровне теоретической обобщенности и абстрактности принципов, ле</w:t>
        <w:softHyphen/>
        <w:t>жащих в основе этой социокультурной ре</w:t>
        <w:softHyphen/>
        <w:t>гуляции, неразделенности в сознании материального и идеального начал (синкретизм сознания) и т.п. Этому сопутствовало терпимое отношение к индивидуаль</w:t>
        <w:softHyphen/>
        <w:t>ным интерпретациям той или иной установки социальной регуляции, мифологемы и пр. (различия в индивидуальном жизненном опыте самих интерпретаторов были столь незна</w:t>
        <w:softHyphen/>
        <w:t>чи</w:t>
        <w:softHyphen/>
        <w:t xml:space="preserve">тельны, что и число вариантов подобных интерпретаций, как правило, было крайне ограничено). В это время появляются и первые формы нормативных рефлексий социального опыта в виде </w:t>
      </w:r>
      <w:r>
        <w:rPr>
          <w:i/>
          <w:iCs/>
          <w:sz w:val="28"/>
          <w:szCs w:val="28"/>
        </w:rPr>
        <w:t>мифов</w:t>
      </w:r>
      <w:r>
        <w:rPr>
          <w:sz w:val="28"/>
          <w:szCs w:val="28"/>
        </w:rPr>
        <w:t>, играющих немаловажную роль в социальной регуляции, социализации и инкультурации индивидов и пр.</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На аграрном этапе развития (рабовладельческом и феодальном) описанный выше тип социальной регуляции не исчезает вообще, а локализуется прежде всего в среде сельских производителей (в несколько трансформированном ви</w:t>
        <w:softHyphen/>
        <w:t>де под воздействием городской куль</w:t>
        <w:softHyphen/>
        <w:t>туры). В городской же среде формируется совершенно иной тип социальной регу</w:t>
        <w:softHyphen/>
        <w:t>ляции, включающий в себя уже и постепенно развивающуюся институциональную ком</w:t>
        <w:softHyphen/>
        <w:t>поненту, регулирующую прежде всего идеологические составляющие общественной жи</w:t>
        <w:softHyphen/>
        <w:t>зни (религиозную и политическую), имущественно-правовые и сословные от</w:t>
        <w:softHyphen/>
        <w:t>ношения. Это эпоха порождения разнообразных «сакральных текстов», лежащих в основании ре</w:t>
        <w:softHyphen/>
        <w:t>гулятивной практики сообществ, частично дополняемых кодифицированными законами гражданского права. В рамках норм, определяемых этими институциональными тек</w:t>
        <w:softHyphen/>
        <w:t>стами, пространство ин</w:t>
        <w:softHyphen/>
        <w:t>дивиду</w:t>
        <w:softHyphen/>
        <w:t>аль</w:t>
        <w:softHyphen/>
        <w:t>ных интерпретаций социального опыта резко ограничивается (религиозным каноном, процедурой исполнения закона и т.п.). Одновременно происходит и становление некоторых светских институтов социальной регуляции – политической власти, бюрократии, армии, суда, школы. Весьма расширяется и палитра средств нормативных рефлексий социального опыта: появляются философия и богословие, этические и эстетические теории, профессиональное искусство, зачатки светской литературы и гуманитарных наук. При этом такие важнейшие сферы социальной практики людей, как технологии специ</w:t>
        <w:softHyphen/>
        <w:t>ализированных об</w:t>
        <w:softHyphen/>
        <w:t>ластей дея</w:t>
        <w:softHyphen/>
        <w:t>тельности, формы общественной самоорганизации, социальной регуляции коллективного общежития на микросоциальном (муниципальном) уровне, процессы воспитания, общего и специального образования, социализации личности и т.п., оста</w:t>
        <w:softHyphen/>
        <w:t>ются в зоне чисто конвенциональной саморегуляции и самовоспроизводства на основе обычая и массовой традиции.</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Переход к индустриальной стадии социокультурного развития характерен посте</w:t>
        <w:softHyphen/>
        <w:t>пенным расширением зоны институциональной социальной регуляции и интенсифика</w:t>
        <w:softHyphen/>
        <w:t>цией ее технологий. Прежде всего в сферу институ</w:t>
        <w:softHyphen/>
        <w:t>тов социальной регуляции попадает такая важнейшая область, как норми</w:t>
        <w:softHyphen/>
        <w:t>руемые по своей утилитарной эффективности и уровням социальной приемлемости технологии, формы и порядок осуществления раз</w:t>
        <w:softHyphen/>
        <w:t>личной специализированной деятельности (массовое и серийное производство социально значимой продукции), которая начинает регулироваться типовыми уставами, правилами и пр. нормативными документами, а также типовыми программами профессиональной подготовки специалистов и квалификационных требований к ним. Институционализация методов социальной регуляции все больше охватывает разные ас</w:t>
        <w:softHyphen/>
        <w:t>пекты экономической деятельности людей и их обыденного общежития, стандартизируя их социальные интересы и потребности на основе рекомендуемых образцов, содержание работы социализирующих институтов (воспитательных, общеобразовательных). В от</w:t>
        <w:softHyphen/>
        <w:t>личие от предшествовавшей стадии, где основным инструментом социальной регуляции было идеоло</w:t>
        <w:softHyphen/>
        <w:t>гически санкционированное насилие, на индустриальном этапе все большую значимость приобретает принцип материальной заинтересованности субъ</w:t>
        <w:softHyphen/>
        <w:softHyphen/>
        <w:softHyphen/>
        <w:softHyphen/>
        <w:softHyphen/>
        <w:softHyphen/>
        <w:t>ектов, их вознаграждение за социально адекватное поведение расширенным доступом к социальным благам. Функции стихийной саморегуляции оттесняются преимущественно в область обыденных межличностных взаимодействий (и то с существенными ограничениями со стороны кодифицированных норм социального общежития). Вместе с тем сама процедура выработки институциональных текстов социальной регуляции ста</w:t>
        <w:softHyphen/>
        <w:t>новится более демок</w:t>
        <w:softHyphen/>
        <w:t>ра</w:t>
        <w:softHyphen/>
        <w:t>тичной, учитывающей социальные интересы различных страт; эти тексты во многом утрачивают характер императивных распоряжений власти и стано</w:t>
        <w:softHyphen/>
        <w:t>вятся добровольно принятыми сообществом социальными конвенциями коллективной жизнедеятельности. Одновременно происходит заметная либерали</w:t>
        <w:softHyphen/>
        <w:t>зация в вопросах индивидуальной рефлексии и интерпретации личностью эле</w:t>
        <w:softHyphen/>
        <w:t>ментов социального опыта сообществ (прежде всего на уровне свободы суждений), раз</w:t>
        <w:softHyphen/>
        <w:t>вивается система институтов культурных рефлексий и выработки специальных нормативных текстов.</w:t>
      </w:r>
    </w:p>
    <w:p>
      <w:pPr>
        <w:pStyle w:val="Normal"/>
        <w:spacing w:lineRule="auto" w:line="360"/>
        <w:ind w:firstLine="700"/>
        <w:jc w:val="both"/>
        <w:rPr/>
      </w:pPr>
      <w:r>
        <w:rPr>
          <w:sz w:val="28"/>
          <w:szCs w:val="28"/>
        </w:rPr>
        <w:t>Постиндустриальный этап развития сообществ характеризуется резкой интенси</w:t>
        <w:softHyphen/>
        <w:t>фикацией тенденций социальной регуляции, начавшихся на ин</w:t>
        <w:softHyphen/>
        <w:t>дуст</w:t>
        <w:softHyphen/>
        <w:t xml:space="preserve">риальной стадии. Принципиальной новацией становится появление </w:t>
      </w:r>
      <w:r>
        <w:rPr>
          <w:i/>
          <w:iCs/>
          <w:sz w:val="28"/>
          <w:szCs w:val="28"/>
        </w:rPr>
        <w:t>Массовой культуры (см.)</w:t>
      </w:r>
      <w:r>
        <w:rPr>
          <w:sz w:val="28"/>
          <w:szCs w:val="28"/>
        </w:rPr>
        <w:t>, как особого меха</w:t>
        <w:softHyphen/>
        <w:t>низма социальной регуляции, выполняющего функцию мак</w:t>
        <w:softHyphen/>
        <w:t>сималь</w:t>
        <w:softHyphen/>
        <w:t>ной стандартизации не только норм социального общежития и дея</w:t>
        <w:softHyphen/>
        <w:t>тельности, но и идейно-мировоззренческих установок лю</w:t>
        <w:softHyphen/>
        <w:t>дей, их социальных притязаний, потребительского спроса и т.п. В этих условиях общество допускает высокий уровень либерализации интеллектуальных и об</w:t>
        <w:softHyphen/>
        <w:t>разных ин</w:t>
        <w:softHyphen/>
        <w:t>терпретаций социальных норм, регулируя их практическое исполнение высокоэффективным манипулированием сознанием, интересами и потребнос</w:t>
        <w:softHyphen/>
        <w:t xml:space="preserve">тями людей. </w:t>
      </w:r>
    </w:p>
    <w:p>
      <w:pPr>
        <w:pStyle w:val="Normal"/>
        <w:spacing w:lineRule="auto" w:line="360"/>
        <w:ind w:firstLine="700"/>
        <w:jc w:val="both"/>
        <w:rPr/>
      </w:pPr>
      <w:r>
        <w:rPr>
          <w:sz w:val="28"/>
          <w:szCs w:val="28"/>
        </w:rPr>
        <w:t>ХХ век породил и такую специфическую форму социальной регуляции как тоталитаризм, при котором ос</w:t>
        <w:softHyphen/>
        <w:t>новной инструментарий социальной регуляции возвращается к формам грубого насилия над человечес</w:t>
        <w:softHyphen/>
        <w:t>кой личностью, ее свободной волей и интересами. Формируется сложная си</w:t>
        <w:softHyphen/>
        <w:t>стема сочетания массовых репрессий с изощренным политико-идеологи</w:t>
        <w:softHyphen/>
        <w:t>чес</w:t>
        <w:softHyphen/>
        <w:t>ким воспи</w:t>
        <w:softHyphen/>
        <w:t>танием людей, массированной пропагандой ненависти к классовому или национальному врагу, культа социальной аскезы во имя идейной «чистоты» и своеобразной массовой культуры тоталитарного типа. Историческая практика показала, что социальная регуляция тоталитарного типа, будучи высокоэффекти</w:t>
        <w:softHyphen/>
        <w:t>вной при решении задач экстраординарной мо</w:t>
        <w:softHyphen/>
        <w:t>билизации общества, мало эффе</w:t>
        <w:softHyphen/>
        <w:t>ктивна в режиме спокойного ус</w:t>
        <w:softHyphen/>
        <w:t>тойчивого развития. К конце ХХ в. либера</w:t>
        <w:softHyphen/>
        <w:t>ль</w:t>
        <w:softHyphen/>
        <w:softHyphen/>
        <w:t>ный тип социокультурной регуляции прак</w:t>
        <w:softHyphen/>
        <w:t>тически повсеместно доказал свою на</w:t>
        <w:softHyphen/>
        <w:t>и</w:t>
        <w:softHyphen/>
        <w:softHyphen/>
        <w:t>большую приемлемость в условиях индустриальной и постиндустриальной социальной организации и технологий.</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Таким образом, формы и механизмы социальной регуляции в наиболее выражен</w:t>
        <w:softHyphen/>
        <w:t>ном виде отражают специфику достигнутого сообществом уровня социокультурного развития, воплощая особенности практикуемых технологий по производству материальных благ и интеллектуальных цен</w:t>
        <w:softHyphen/>
        <w:t>ностей в соответствующих чертах и способах социальной консолидации и упорядочения форм коллективной жизнедеятель</w:t>
        <w:softHyphen/>
        <w:t>ности людей, а также методов социального воспроизводства их сообществ.</w:t>
      </w:r>
    </w:p>
    <w:p>
      <w:pPr>
        <w:pStyle w:val="Normal"/>
        <w:spacing w:lineRule="auto" w:line="360"/>
        <w:ind w:right="-5" w:firstLine="700"/>
        <w:jc w:val="both"/>
        <w:rPr/>
      </w:pPr>
      <w:r>
        <w:rPr>
          <w:sz w:val="28"/>
          <w:szCs w:val="28"/>
        </w:rPr>
        <w:t>КОММУНИКАЦИЯ СОЦИОКУЛЬТУРНАЯ – процесс взаимодей</w:t>
        <w:softHyphen/>
        <w:t>ст</w:t>
        <w:softHyphen/>
        <w:t>вия между субъектами социокультурной деятельности (индивидами, груп</w:t>
        <w:softHyphen/>
        <w:t>пами, организациями и т.п.) с целью передачи или обмена информацией посредством принятых в данной куль</w:t>
        <w:softHyphen/>
        <w:t>туре знаковых систем (языков), приемов и средств их использования. Социокультурная коммуникация выступает как один из базовых механизмов и неотъемлемая составляю</w:t>
        <w:softHyphen/>
        <w:t>щая социокультурного процесса, обеспечивая саму возможность формирования социальных связей, управления совместной жизнедеятельностью людей и регулирования ее отдельными областями, накопление и трансляцию социального опыта.</w:t>
      </w:r>
    </w:p>
    <w:p>
      <w:pPr>
        <w:pStyle w:val="21"/>
        <w:tabs>
          <w:tab w:val="clear" w:pos="708"/>
          <w:tab w:val="left" w:pos="1276" w:leader="none"/>
          <w:tab w:val="left" w:pos="3119" w:leader="none"/>
          <w:tab w:val="left" w:pos="5387" w:leader="none"/>
        </w:tabs>
        <w:spacing w:lineRule="auto" w:line="360" w:before="0" w:after="0"/>
        <w:ind w:right="-5" w:firstLine="700"/>
        <w:jc w:val="both"/>
        <w:rPr/>
      </w:pPr>
      <w:r>
        <w:rPr>
          <w:sz w:val="28"/>
          <w:szCs w:val="28"/>
        </w:rPr>
        <w:t>Термин «коммуникация» появляется в научной литературе в начале ХХ в. и весьма быстро, наряду с общенаучным значением (как средство связи лю</w:t>
        <w:softHyphen/>
        <w:softHyphen/>
        <w:softHyphen/>
        <w:softHyphen/>
        <w:softHyphen/>
        <w:softHyphen/>
        <w:softHyphen/>
        <w:t>бых объектов), приобретает социокультурный смысл, связанный со специ</w:t>
        <w:softHyphen/>
        <w:t>фикой обмена информацией в социуме. Необходимыми условиями и струк</w:t>
        <w:softHyphen/>
        <w:t>турными компонентами социокультурной коммуникации являются наличие общего языка у субъектов коммуницирования, каналов передачи информации, а также правил осуществления коммуникации (семиотичес</w:t>
        <w:softHyphen/>
        <w:t>ких, этических).</w:t>
      </w:r>
    </w:p>
    <w:p>
      <w:pPr>
        <w:pStyle w:val="Normal"/>
        <w:spacing w:lineRule="auto" w:line="360"/>
        <w:ind w:right="-5" w:firstLine="700"/>
        <w:jc w:val="both"/>
        <w:rPr/>
      </w:pPr>
      <w:r>
        <w:rPr>
          <w:sz w:val="28"/>
          <w:szCs w:val="28"/>
        </w:rPr>
        <w:t>В определенном плане каждое социальное действие может быть рассмотрено как коммуникативное, как содержащее и выражающее определен</w:t>
        <w:softHyphen/>
        <w:t>ную информацию. Однако собственно коммуникативными (в узком смыс</w:t>
        <w:softHyphen/>
        <w:t xml:space="preserve">ле) являются лишь действия, имеющие специальную ориентацию на передачу информации и осуществляемые с использованием адекватной этой цели знаковой системы. </w:t>
      </w:r>
    </w:p>
    <w:p>
      <w:pPr>
        <w:pStyle w:val="Normal"/>
        <w:spacing w:lineRule="auto" w:line="360"/>
        <w:ind w:right="-5" w:firstLine="700"/>
        <w:jc w:val="both"/>
        <w:rPr/>
      </w:pPr>
      <w:r>
        <w:rPr>
          <w:sz w:val="28"/>
          <w:szCs w:val="28"/>
        </w:rPr>
        <w:t>Различные интерпретации социокультурной коммуникации основанные на раз</w:t>
        <w:softHyphen/>
        <w:t>личных методологических парадигмах, акцентируют ее суть либо как совокупности средств передачи социальной информации, образующих базу для становления и развития «информационного общества» (технократически рационалистический подход), либо как способа достижения понимания одного человека другим, как механизма «вживания», «вчувствова</w:t>
        <w:softHyphen/>
        <w:t>ния» (феноменологическая интерпретация).</w:t>
      </w:r>
    </w:p>
    <w:p>
      <w:pPr>
        <w:pStyle w:val="Normal"/>
        <w:spacing w:lineRule="auto" w:line="360"/>
        <w:ind w:right="-5" w:firstLine="700"/>
        <w:jc w:val="both"/>
        <w:rPr/>
      </w:pPr>
      <w:r>
        <w:rPr>
          <w:sz w:val="28"/>
          <w:szCs w:val="28"/>
        </w:rPr>
        <w:t>Значимое место теория коммуникативного действия занимает в работах Ю.Хабермаса и Н.Лумана. По их мнению, все участники коммуникации ори</w:t>
        <w:softHyphen/>
        <w:t>ен</w:t>
        <w:softHyphen/>
        <w:softHyphen/>
        <w:t>ти</w:t>
        <w:softHyphen/>
        <w:t>руются на обобщенные, интерсубъективно понятые нормы коммуникации, что в совокупности с коммуникативной компетентностью и наличием рациональных мотивов делает возможным сам этот процесс. Коммуникативное действие является мегатипом всех ти</w:t>
        <w:softHyphen/>
        <w:t>пов социальных действий. Оно не является стратегическим, не ориентировано на успех и, тем не менее, направлено на общую для всех участников цель, в качестве которой рас</w:t>
        <w:softHyphen/>
        <w:t>смат</w:t>
        <w:softHyphen/>
        <w:t>ри</w:t>
        <w:softHyphen/>
        <w:t>ва</w:t>
        <w:softHyphen/>
        <w:t xml:space="preserve">ется </w:t>
      </w:r>
      <w:r>
        <w:rPr>
          <w:i/>
          <w:iCs/>
          <w:sz w:val="28"/>
          <w:szCs w:val="28"/>
        </w:rPr>
        <w:t>понимание</w:t>
      </w:r>
      <w:r>
        <w:rPr>
          <w:sz w:val="28"/>
          <w:szCs w:val="28"/>
        </w:rPr>
        <w:t>.</w:t>
      </w:r>
    </w:p>
    <w:p>
      <w:pPr>
        <w:pStyle w:val="21"/>
        <w:tabs>
          <w:tab w:val="clear" w:pos="708"/>
          <w:tab w:val="left" w:pos="1276" w:leader="none"/>
          <w:tab w:val="left" w:pos="3119" w:leader="none"/>
          <w:tab w:val="left" w:pos="5387" w:leader="none"/>
        </w:tabs>
        <w:spacing w:lineRule="auto" w:line="360" w:before="0" w:after="0"/>
        <w:ind w:right="-5" w:firstLine="700"/>
        <w:jc w:val="both"/>
        <w:rPr/>
      </w:pPr>
      <w:r>
        <w:rPr>
          <w:sz w:val="28"/>
          <w:szCs w:val="28"/>
        </w:rPr>
        <w:t>Типология процессов социокультурной коммуникации может быть построена по следующим основаниям:</w:t>
      </w:r>
    </w:p>
    <w:p>
      <w:pPr>
        <w:pStyle w:val="Normal"/>
        <w:spacing w:lineRule="auto" w:line="360"/>
        <w:ind w:right="-5" w:firstLine="700"/>
        <w:jc w:val="both"/>
        <w:rPr>
          <w:sz w:val="28"/>
          <w:szCs w:val="28"/>
        </w:rPr>
      </w:pPr>
      <w:r>
        <w:rPr>
          <w:sz w:val="28"/>
          <w:szCs w:val="28"/>
        </w:rPr>
        <w:t>- по характеру субъектов коммуникации (межличностная, личностно-групповая, межгрупповая, межкультурная и др.);</w:t>
      </w:r>
    </w:p>
    <w:p>
      <w:pPr>
        <w:pStyle w:val="Normal"/>
        <w:spacing w:lineRule="auto" w:line="360"/>
        <w:ind w:right="-5" w:firstLine="700"/>
        <w:jc w:val="both"/>
        <w:rPr>
          <w:sz w:val="28"/>
          <w:szCs w:val="28"/>
        </w:rPr>
      </w:pPr>
      <w:r>
        <w:rPr>
          <w:sz w:val="28"/>
          <w:szCs w:val="28"/>
        </w:rPr>
        <w:t>- по формам коммуникации (вербальная, невербальная);</w:t>
      </w:r>
    </w:p>
    <w:p>
      <w:pPr>
        <w:pStyle w:val="21"/>
        <w:tabs>
          <w:tab w:val="clear" w:pos="708"/>
          <w:tab w:val="left" w:pos="1276" w:leader="none"/>
          <w:tab w:val="left" w:pos="3119" w:leader="none"/>
          <w:tab w:val="left" w:pos="5387" w:leader="none"/>
        </w:tabs>
        <w:spacing w:lineRule="auto" w:line="360" w:before="0" w:after="0"/>
        <w:ind w:right="-5" w:firstLine="700"/>
        <w:jc w:val="both"/>
        <w:rPr/>
      </w:pPr>
      <w:r>
        <w:rPr>
          <w:sz w:val="28"/>
          <w:szCs w:val="28"/>
        </w:rPr>
        <w:t>- по уровням протекания коммуникации (на уровне обыденной культуры, в спе</w:t>
        <w:softHyphen/>
        <w:t>циализированных областях социокультурной практики, в кон</w:t>
        <w:softHyphen/>
        <w:t>тексте трансляции культурного опыта от специализированного уровня к обыденному и т.п.)</w:t>
      </w:r>
    </w:p>
    <w:p>
      <w:pPr>
        <w:pStyle w:val="Normal"/>
        <w:spacing w:lineRule="auto" w:line="360"/>
        <w:ind w:right="-5" w:firstLine="700"/>
        <w:jc w:val="both"/>
        <w:rPr/>
      </w:pPr>
      <w:r>
        <w:rPr>
          <w:sz w:val="28"/>
          <w:szCs w:val="28"/>
        </w:rPr>
        <w:t xml:space="preserve">Специфической сферой социокультурной коммуникации выступает </w:t>
      </w:r>
      <w:r>
        <w:rPr>
          <w:sz w:val="28"/>
          <w:szCs w:val="28"/>
          <w:u w:val="single"/>
        </w:rPr>
        <w:t>массовая коммуникация</w:t>
      </w:r>
      <w:r>
        <w:rPr>
          <w:sz w:val="28"/>
          <w:szCs w:val="28"/>
        </w:rPr>
        <w:t>, которая может быть определена как культурная область, состоящая из открытых, упорядоченных процессов трансляции со</w:t>
        <w:softHyphen/>
        <w:t>циально значимой информации, поддающихся целенаправленному порож</w:t>
        <w:softHyphen/>
        <w:t>дению и регулированию посредством СМИ.</w:t>
      </w:r>
    </w:p>
    <w:p>
      <w:pPr>
        <w:pStyle w:val="Normal"/>
        <w:spacing w:lineRule="auto" w:line="360"/>
        <w:ind w:right="-5" w:firstLine="700"/>
        <w:jc w:val="both"/>
        <w:rPr/>
      </w:pPr>
      <w:r>
        <w:rPr>
          <w:sz w:val="28"/>
          <w:szCs w:val="28"/>
        </w:rPr>
        <w:t>В содержательном отношении социокультурная коммуникация может быть диф</w:t>
        <w:softHyphen/>
        <w:t xml:space="preserve">ференцирована на четыре основных информационных направления: </w:t>
      </w:r>
      <w:r>
        <w:rPr>
          <w:sz w:val="28"/>
          <w:szCs w:val="28"/>
          <w:u w:val="single"/>
        </w:rPr>
        <w:t>новационная,</w:t>
      </w:r>
      <w:r>
        <w:rPr>
          <w:sz w:val="28"/>
          <w:szCs w:val="28"/>
        </w:rPr>
        <w:t xml:space="preserve"> при</w:t>
        <w:softHyphen/>
        <w:t>общающая потребителя информации к новым для него знаниям о свойствах и признаках явлений, объектов и процессов, о технологиях и нормах осуществления какой-либо дея</w:t>
        <w:softHyphen/>
        <w:t>тельности, актов поведения и взаимодействия, о языках, знаках и средствах социокуль</w:t>
        <w:softHyphen/>
        <w:t xml:space="preserve">турной коммуникации, обучающая его социальному опыту сообщества или человечества в целом и т.п.; </w:t>
      </w:r>
      <w:r>
        <w:rPr>
          <w:sz w:val="28"/>
          <w:szCs w:val="28"/>
          <w:u w:val="single"/>
        </w:rPr>
        <w:t>ориентационная,</w:t>
      </w:r>
      <w:r>
        <w:rPr>
          <w:sz w:val="28"/>
          <w:szCs w:val="28"/>
        </w:rPr>
        <w:t xml:space="preserve"> помогающая потребителю информации ориентироваться в системной структуре природного и со</w:t>
        <w:softHyphen/>
        <w:t>циального пространства, в иерархической соот</w:t>
        <w:softHyphen/>
        <w:t>несенности его элементов, социализирующая и инкультурирующая индивида в сообществе его проживания, фор</w:t>
        <w:softHyphen/>
        <w:t>мирующая его экзистенциальные и ценностные ориен</w:t>
        <w:softHyphen/>
        <w:t xml:space="preserve">тации, задающая критерии оценочных суждений, приоритетов выбора и пр.; </w:t>
      </w:r>
      <w:r>
        <w:rPr>
          <w:sz w:val="28"/>
          <w:szCs w:val="28"/>
          <w:u w:val="single"/>
        </w:rPr>
        <w:t>стимуляци</w:t>
        <w:softHyphen/>
        <w:t>онная,</w:t>
      </w:r>
      <w:r>
        <w:rPr>
          <w:sz w:val="28"/>
          <w:szCs w:val="28"/>
        </w:rPr>
        <w:t xml:space="preserve"> воздействующая на мотивационные основания социальной активности людей, ак</w:t>
        <w:softHyphen/>
        <w:t>туализирующая знания человека об окружающей действительности и технологиях дея</w:t>
        <w:softHyphen/>
        <w:t>тель</w:t>
        <w:softHyphen/>
        <w:t>но</w:t>
        <w:softHyphen/>
        <w:t xml:space="preserve">сти, а также стремление к получению недостающих знаний ради удовлетворения его социальных притязаний и пр., и </w:t>
      </w:r>
      <w:r>
        <w:rPr>
          <w:sz w:val="28"/>
          <w:szCs w:val="28"/>
          <w:u w:val="single"/>
        </w:rPr>
        <w:t>корреля</w:t>
        <w:softHyphen/>
        <w:t>ционная</w:t>
      </w:r>
      <w:r>
        <w:rPr>
          <w:sz w:val="28"/>
          <w:szCs w:val="28"/>
        </w:rPr>
        <w:t xml:space="preserve"> (уточняющая или обновляющая от</w:t>
        <w:softHyphen/>
        <w:t>дельные параметры перечис</w:t>
        <w:softHyphen/>
        <w:t>ленных выше видов знаний, ориентаций и стимулов). Собст</w:t>
        <w:softHyphen/>
        <w:t>венно культурную специфику эта информация приобретает постольку, поскольку регу</w:t>
        <w:softHyphen/>
        <w:t>лирует представления людей об уровне социальной приемлемости тех или иных спосо</w:t>
        <w:softHyphen/>
        <w:t>бов осуществления любого вида деятельности, интеллектуальных оценок и позиций, чем в конечном счете и определяется функциональная нагрузка этих знаний и представлений как инструментов обеспечения социального взаимодействия людей.</w:t>
      </w:r>
    </w:p>
    <w:p>
      <w:pPr>
        <w:pStyle w:val="Normal"/>
        <w:spacing w:lineRule="auto" w:line="360"/>
        <w:ind w:right="-5" w:firstLine="700"/>
        <w:jc w:val="both"/>
        <w:rPr/>
      </w:pPr>
      <w:r>
        <w:rPr>
          <w:sz w:val="28"/>
          <w:szCs w:val="28"/>
        </w:rPr>
        <w:t xml:space="preserve">Основной содержательной единицей социокультурной коммуникации является </w:t>
      </w:r>
      <w:r>
        <w:rPr>
          <w:i/>
          <w:iCs/>
          <w:sz w:val="28"/>
          <w:szCs w:val="28"/>
        </w:rPr>
        <w:t>сообщение</w:t>
      </w:r>
      <w:r>
        <w:rPr>
          <w:sz w:val="28"/>
          <w:szCs w:val="28"/>
        </w:rPr>
        <w:t xml:space="preserve"> – моноаспектная информация о чем-либо или </w:t>
      </w:r>
      <w:r>
        <w:rPr>
          <w:i/>
          <w:iCs/>
          <w:sz w:val="28"/>
          <w:szCs w:val="28"/>
        </w:rPr>
        <w:t>текст</w:t>
      </w:r>
      <w:r>
        <w:rPr>
          <w:sz w:val="28"/>
          <w:szCs w:val="28"/>
        </w:rPr>
        <w:t xml:space="preserve"> – комплексная информация о многих или нескольких существенных аспектах чего-либо. Поскольку с культурно-семантической точки зрения любой куль</w:t>
        <w:softHyphen/>
        <w:t>турный объект или процесс обладает символическими свойствами и в силу этого является культурным текстом, несущим ин</w:t>
        <w:softHyphen/>
        <w:t>формацию о собственных атрибутивных признаках, функциональной нагрузке, структурно-иерархи</w:t>
        <w:softHyphen/>
        <w:t>ческом статусе в системе и т.п., это означает, что средством социокуль</w:t>
        <w:softHyphen/>
        <w:t>турной коммуникации является вся культура как системная совокупность раз</w:t>
        <w:softHyphen/>
        <w:t>личных культурных феноменов и процессов и каждый ее феномен и процесс в отдельности. Непосредственным носителем такого рода инфор</w:t>
        <w:softHyphen/>
        <w:t xml:space="preserve">мации является </w:t>
      </w:r>
      <w:r>
        <w:rPr>
          <w:i/>
          <w:iCs/>
          <w:sz w:val="28"/>
          <w:szCs w:val="28"/>
        </w:rPr>
        <w:t>культурная форма (см.)</w:t>
      </w:r>
      <w:r>
        <w:rPr>
          <w:sz w:val="28"/>
          <w:szCs w:val="28"/>
        </w:rPr>
        <w:t xml:space="preserve"> соответствующего объекта, явления или процесса, а семантемами более элементарного порядка – отдельные черты этой формы. При этом следует различать культурные формы, для которых семантическая функция является ос</w:t>
        <w:softHyphen/>
        <w:t>новной (естественные и искусственные языки, церемониальное и сигнальное поведение, обряды и ритуалы, художественные образы и пр.), от форм, для которых семантическая функция является дополнительной по отношению к утилитарной.</w:t>
      </w:r>
    </w:p>
    <w:p>
      <w:pPr>
        <w:pStyle w:val="Normal"/>
        <w:spacing w:lineRule="auto" w:line="360"/>
        <w:ind w:right="-5" w:firstLine="700"/>
        <w:jc w:val="both"/>
        <w:rPr>
          <w:i/>
          <w:i/>
          <w:iCs/>
          <w:sz w:val="28"/>
          <w:szCs w:val="28"/>
        </w:rPr>
      </w:pPr>
      <w:r>
        <w:rPr>
          <w:sz w:val="28"/>
          <w:szCs w:val="28"/>
        </w:rPr>
        <w:t>Социокультурная коммуникация представляет собой явление системного порядка с выраженной иерархичностью структуры самих средств ком</w:t>
        <w:softHyphen/>
        <w:t>муницирования: семантема, сообщение, текст, специализированная культурно-семантическая подсистема (отрасль знаний или деятельности в ее информационном аспекте), локальная культурно-семантическая система (этническая культура, национальный язык), глобальная (международная) семантическая система (интернациональный специализированный язык) и пр. Вместе с тем социокультурная коммуникация сама по себе является лишь средством осуществления социокультурного взаимодействия субъек</w:t>
        <w:softHyphen/>
        <w:t xml:space="preserve">тов и их коллективов, чем и определяется ее основная социальная функция. </w:t>
      </w:r>
    </w:p>
    <w:p>
      <w:pPr>
        <w:pStyle w:val="Normal"/>
        <w:spacing w:lineRule="auto" w:line="360"/>
        <w:ind w:right="-5" w:firstLine="700"/>
        <w:jc w:val="both"/>
        <w:rPr/>
      </w:pPr>
      <w:bookmarkStart w:id="10" w:name="BMA0004"/>
      <w:r>
        <w:rPr>
          <w:sz w:val="28"/>
          <w:szCs w:val="28"/>
        </w:rPr>
        <w:t>АДАПТАЦИЯ КУЛЬТУРНАЯ</w:t>
      </w:r>
      <w:bookmarkEnd w:id="10"/>
      <w:r>
        <w:rPr>
          <w:sz w:val="28"/>
          <w:szCs w:val="28"/>
        </w:rPr>
        <w:t xml:space="preserve"> – приспособление человеческих сооб</w:t>
        <w:softHyphen/>
        <w:t>ществ, социальных групп и отдельных индивидов к меняю</w:t>
        <w:softHyphen/>
        <w:t>щимся природно-географическим и историческим (социальным) условиям их жизни пос</w:t>
        <w:softHyphen/>
        <w:t>ред</w:t>
        <w:softHyphen/>
        <w:t>ст</w:t>
        <w:softHyphen/>
        <w:t>вом изменения стереотипов сознания и поведения, форм социальной организации и регуляции, норм и ценностей, образа жизни и элементов картин мира, способов жизнеобеспечения, направлений и технологий деятельности, а также номенклатуры ее продуктов, механизмов коммуницирования и трансляции социального опыта и т.п. Адаптация культурная – один из основных факторов культурогенеза в целом, истори</w:t>
        <w:softHyphen/>
        <w:t>ческой изменчивости культуры, порождения инноваций и иных процессов социокуль</w:t>
        <w:softHyphen/>
        <w:t>турной трансформации сообщества, а также изменения черт сознания и поведения от</w:t>
        <w:softHyphen/>
        <w:t>дельных личностей.</w:t>
      </w:r>
    </w:p>
    <w:p>
      <w:pPr>
        <w:pStyle w:val="Normal"/>
        <w:spacing w:lineRule="auto" w:line="360"/>
        <w:ind w:right="-5" w:firstLine="700"/>
        <w:jc w:val="both"/>
        <w:rPr/>
      </w:pPr>
      <w:r>
        <w:rPr>
          <w:sz w:val="28"/>
          <w:szCs w:val="28"/>
        </w:rPr>
        <w:t xml:space="preserve">В работах эволюционистов </w:t>
      </w:r>
      <w:r>
        <w:rPr>
          <w:sz w:val="28"/>
          <w:szCs w:val="28"/>
          <w:lang w:val="en-US"/>
        </w:rPr>
        <w:t>XIX</w:t>
      </w:r>
      <w:r>
        <w:rPr>
          <w:sz w:val="28"/>
          <w:szCs w:val="28"/>
        </w:rPr>
        <w:t xml:space="preserve"> в. (Г.Спенсера, Л.Моргана и др.) Адаптация культурная постулируется как доминантный фактор, опреде</w:t>
        <w:softHyphen/>
        <w:t xml:space="preserve">ляющий </w:t>
      </w:r>
      <w:r>
        <w:rPr>
          <w:sz w:val="28"/>
          <w:szCs w:val="28"/>
          <w:u w:val="single"/>
        </w:rPr>
        <w:t>культурное многообразие человечества</w:t>
      </w:r>
      <w:r>
        <w:rPr>
          <w:sz w:val="28"/>
          <w:szCs w:val="28"/>
        </w:rPr>
        <w:t>, темпы, направленность и специфику социокультурной эво</w:t>
        <w:softHyphen/>
        <w:t>люции сообществ. Корифеи культурологии ХХ в. (нео</w:t>
        <w:softHyphen/>
        <w:t>эволюционисты, структурные функционалисты и др.), признавая адаптацию культурную одним из важнейших механизмов социокуль</w:t>
        <w:softHyphen/>
        <w:t>турной изменчивости, тем не менее не абсолютизировали ее, по</w:t>
        <w:softHyphen/>
        <w:t>лагая столь же значимыми факторами развития интерес людей к познанию нового, их стремление к рационализации своей деятельности, экономии времени и затрат труда, внутреннюю логику развития технологий в специализированных областях деятельности и т.п.</w:t>
      </w:r>
    </w:p>
    <w:p>
      <w:pPr>
        <w:pStyle w:val="Normal"/>
        <w:spacing w:lineRule="auto" w:line="360"/>
        <w:ind w:right="-5" w:firstLine="700"/>
        <w:jc w:val="both"/>
        <w:rPr/>
      </w:pPr>
      <w:r>
        <w:rPr>
          <w:sz w:val="28"/>
          <w:szCs w:val="28"/>
        </w:rPr>
        <w:t>В целом эволюция способов адаптивных реакций может быть рассмотрена как одна из базовых характеристик эволюции форм жизни на Земле. При этом прослежива</w:t>
        <w:softHyphen/>
        <w:t xml:space="preserve">ется путь от адаптации посредством изменения морфологических видовых признаков у </w:t>
      </w:r>
      <w:r>
        <w:rPr>
          <w:i/>
          <w:iCs/>
          <w:sz w:val="28"/>
          <w:szCs w:val="28"/>
        </w:rPr>
        <w:t>растений</w:t>
      </w:r>
      <w:r>
        <w:rPr>
          <w:sz w:val="28"/>
          <w:szCs w:val="28"/>
        </w:rPr>
        <w:t>, через адаптацию, сочетающую изменчивость биологических признаков с пе</w:t>
        <w:softHyphen/>
        <w:t xml:space="preserve">ременами в поведенческих стереотипах у </w:t>
      </w:r>
      <w:r>
        <w:rPr>
          <w:i/>
          <w:iCs/>
          <w:sz w:val="28"/>
          <w:szCs w:val="28"/>
        </w:rPr>
        <w:t>животных</w:t>
      </w:r>
      <w:r>
        <w:rPr>
          <w:sz w:val="28"/>
          <w:szCs w:val="28"/>
        </w:rPr>
        <w:t xml:space="preserve"> (в зависимости от фундаментально</w:t>
        <w:softHyphen/>
        <w:t xml:space="preserve">сти, радикальности и длительности изменений в условиях среды), к чисто </w:t>
      </w:r>
      <w:r>
        <w:rPr>
          <w:i/>
          <w:iCs/>
          <w:sz w:val="28"/>
          <w:szCs w:val="28"/>
        </w:rPr>
        <w:t>человеческой</w:t>
      </w:r>
      <w:r>
        <w:rPr>
          <w:sz w:val="28"/>
          <w:szCs w:val="28"/>
        </w:rPr>
        <w:t xml:space="preserve"> адаптации культурной, осуществляемой исключительно посредством перемен форм деятельности (поведения) и образов сознания у людей. С этой точки зрения, сама динамика генезиса человека и его культуры представляет собой посте</w:t>
        <w:softHyphen/>
        <w:t>пенное вытеснение процесса биологической эволюции форм жизни, процес</w:t>
        <w:softHyphen/>
        <w:t>сом эволюции форм деятельности, т.е. адаптация культурная становится основным средством человеческого приспособления к среде. Более того, в отличие от животных, чья адаптация (даже пове</w:t>
        <w:softHyphen/>
        <w:t>денческая) представляет собой преимущественно пассивное приспособление к изменившимся условиям среды при минимальном ответном воздействии на нее, человеческая адаптация культурная постепенно во все большей степени превращается в активное адаптирование среды к собственным потребностям и построения искусственной предметно-простран</w:t>
        <w:softHyphen/>
        <w:t>ст</w:t>
        <w:softHyphen/>
        <w:t>венной, социально-деятельностной и информационной (символически маркированной) среды своего обитания.</w:t>
      </w:r>
    </w:p>
    <w:p>
      <w:pPr>
        <w:pStyle w:val="Normal"/>
        <w:spacing w:lineRule="auto" w:line="360"/>
        <w:ind w:right="-5" w:firstLine="700"/>
        <w:jc w:val="both"/>
        <w:rPr>
          <w:sz w:val="28"/>
          <w:szCs w:val="28"/>
        </w:rPr>
      </w:pPr>
      <w:r>
        <w:rPr>
          <w:sz w:val="28"/>
          <w:szCs w:val="28"/>
        </w:rPr>
        <w:t>Если на первобытном и архаическом этапах исторического развития со</w:t>
        <w:softHyphen/>
        <w:t>обществ основным адаптируемым объектом являлся прежде всего ком</w:t>
        <w:softHyphen/>
        <w:t>п</w:t>
        <w:softHyphen/>
        <w:t>лекс природных условий существования (экологическая ниша, вмещающий ланд</w:t>
        <w:softHyphen/>
        <w:t>шафт), когда в процессе разработки технологий устойчивого самообеспечения продуктами питания формирова</w:t>
        <w:softHyphen/>
        <w:t>лись этнографические культурно-хозяй</w:t>
        <w:softHyphen/>
        <w:t>ст</w:t>
        <w:softHyphen/>
        <w:softHyphen/>
        <w:t>вен</w:t>
        <w:softHyphen/>
        <w:t>ные черты социальной практики сельского населения, то на этапе агра</w:t>
        <w:softHyphen/>
        <w:t>р</w:t>
        <w:softHyphen/>
        <w:t>ных цивилизаций (рабовладение, феодализм) возрастает значение социокультурной адаптации сообществ к историческим условиям их бытия (т.е. к социальному окружению в лице иных сообществ) в формах обмена продуктами, ресурсами, идеями и пр., и борьбы за территории, ресурсы, политическое и религиозное доминирование и т.п., а порой за практическое выживание и во</w:t>
        <w:softHyphen/>
        <w:t>з</w:t>
        <w:softHyphen/>
        <w:t>можность социального и культурного воспроизводства. На этом этапе фор</w:t>
        <w:softHyphen/>
        <w:t>ми</w:t>
        <w:softHyphen/>
        <w:t>руются главным образом черты социально стратифицированной политико-кон</w:t>
        <w:softHyphen/>
        <w:softHyphen/>
        <w:t>фессио</w:t>
        <w:softHyphen/>
        <w:t>наль</w:t>
        <w:softHyphen/>
        <w:t xml:space="preserve">ной культуры сословного типа. </w:t>
      </w:r>
    </w:p>
    <w:p>
      <w:pPr>
        <w:pStyle w:val="Normal"/>
        <w:spacing w:lineRule="auto" w:line="360"/>
        <w:ind w:right="-5" w:firstLine="700"/>
        <w:jc w:val="both"/>
        <w:rPr/>
      </w:pPr>
      <w:r>
        <w:rPr>
          <w:sz w:val="28"/>
          <w:szCs w:val="28"/>
        </w:rPr>
        <w:t>На индустриальной стадии социокультурной эволюции приоритетной постепенно становится адаптация к потребностям устойчивого воспроизводства экономики сообществ и ее по</w:t>
        <w:softHyphen/>
        <w:t>сто</w:t>
        <w:softHyphen/>
        <w:t>ян</w:t>
        <w:softHyphen/>
        <w:t>ного ресурсного обеспечения, к особенностям все более технически насыщаемой искусственной среды обитания людей. Процесс непрерывного потребления продукции, производимой экономикой, ускорения циклов использования вещей ради скорейшего приобретения новых, интенсификации технологий социализации личности и ее вовлечения в социальную практику, стандартизации содержания массового сознания, потребительского спроса, форм социальной пре</w:t>
        <w:softHyphen/>
        <w:t>с</w:t>
        <w:softHyphen/>
        <w:t>тижности и т.п. порождают новый тип культуры – национальный с его специфическими методами адаптации культурной. На постиндустриальном этапе развития объектом адаптации постепенно становится нарастающий объем знаний и масштабы информационного поля, в котором протекает жизнь лю</w:t>
        <w:softHyphen/>
        <w:t>дей. Результатом подобной адаптации становится ус</w:t>
        <w:softHyphen/>
        <w:t>корение темпов научно-технического прогресса и изменения алгоритма уп</w:t>
        <w:softHyphen/>
        <w:t>ра</w:t>
        <w:softHyphen/>
        <w:t>в</w:t>
        <w:softHyphen/>
        <w:softHyphen/>
        <w:t>ления (людьми, социальными и технологическими процессами); постепенное изменение содержания культурных процессов и форм межкультурных вза</w:t>
        <w:softHyphen/>
        <w:t>имодействий; противоречивое сочетание культурной глобализации, с одной стороны, с плюрализацией норм культурной восприимчивости и ростом многообразия культурных форм, с другой.</w:t>
      </w:r>
    </w:p>
    <w:p>
      <w:pPr>
        <w:pStyle w:val="Normal"/>
        <w:spacing w:lineRule="auto" w:line="360"/>
        <w:ind w:right="-5" w:firstLine="700"/>
        <w:jc w:val="both"/>
        <w:rPr>
          <w:sz w:val="28"/>
          <w:szCs w:val="28"/>
        </w:rPr>
      </w:pPr>
      <w:r>
        <w:rPr>
          <w:sz w:val="28"/>
          <w:szCs w:val="28"/>
        </w:rPr>
        <w:t>Таким образом, можно сделать вывод о том, что процессы адаптации культурной представляют собой одну из универсальных форм исторического существования культуры, ее сохранения, воспроизводства и развития.</w:t>
      </w:r>
    </w:p>
    <w:p>
      <w:pPr>
        <w:pStyle w:val="Normal"/>
        <w:spacing w:lineRule="auto" w:line="360"/>
        <w:ind w:right="-5" w:firstLine="700"/>
        <w:jc w:val="both"/>
        <w:rPr/>
      </w:pPr>
      <w:r>
        <w:rPr>
          <w:sz w:val="28"/>
          <w:szCs w:val="28"/>
        </w:rPr>
        <w:t>На индивидуальном уровне (помимо участия индивида в коллективной адаптации социальной группы) адаптация культурная связана прежде всего с попаданием ин</w:t>
        <w:softHyphen/>
        <w:t>дивида в новую для него социальную или на</w:t>
        <w:softHyphen/>
        <w:t>циональную среду (миграция, смена про</w:t>
        <w:softHyphen/>
        <w:t>фессии или социального статуса, служба в армии, тюремное заключение, утрата или об</w:t>
        <w:softHyphen/>
        <w:t>ретение материальных средств, способствующих переходу индивида и его семьи в другую социальную страту и т.п.) или ра</w:t>
        <w:softHyphen/>
        <w:t>дикальной сменой социально-по</w:t>
        <w:softHyphen/>
        <w:t>литических условий его жизни (революция, война, оккупация, радикальные реформы в стране и пр.). При этом адаптация культурная индивида, как правило, начинается с этапа аккультурации, т.е. совмещения прежних стереотипов сознания и по</w:t>
        <w:softHyphen/>
        <w:t>ведения с процессом освоения новых, а затем мо</w:t>
        <w:softHyphen/>
        <w:t>жет привести и к ассимиляции, т.е. ут</w:t>
        <w:softHyphen/>
        <w:t>рате прежних культурных паттернов (ценностей, образцов, норм) и полному переходу на новые.</w:t>
      </w:r>
    </w:p>
    <w:p>
      <w:pPr>
        <w:pStyle w:val="Normal"/>
        <w:tabs>
          <w:tab w:val="clear" w:pos="708"/>
          <w:tab w:val="left" w:pos="0" w:leader="none"/>
        </w:tabs>
        <w:spacing w:lineRule="auto" w:line="360"/>
        <w:ind w:right="-1" w:firstLine="700"/>
        <w:jc w:val="both"/>
        <w:rPr/>
      </w:pPr>
      <w:r>
        <w:rPr>
          <w:sz w:val="28"/>
          <w:szCs w:val="28"/>
        </w:rPr>
        <w:t>САМОИДЕНТИФИКАЦИЯ КУЛЬТУРНАЯ – один из важнейших этапов и процессов культурного устроения всякого сообщества. Все упирается в то, что люди не просто механические носители тех или иных потребностей и интересов, но и психологические индивидуальности, что помимо прочих особенностей требует и их преимущественно группового существования.</w:t>
      </w:r>
    </w:p>
    <w:p>
      <w:pPr>
        <w:pStyle w:val="TextBodyIndent"/>
        <w:tabs>
          <w:tab w:val="clear" w:pos="708"/>
          <w:tab w:val="left" w:pos="0" w:leader="none"/>
          <w:tab w:val="left" w:pos="1276" w:leader="none"/>
          <w:tab w:val="left" w:pos="3119" w:leader="none"/>
          <w:tab w:val="left" w:pos="5387" w:leader="none"/>
        </w:tabs>
        <w:ind w:firstLine="700"/>
        <w:rPr/>
      </w:pPr>
      <w:r>
        <w:rPr/>
        <w:t>Основные причины такого рода потребности изучаются в социальной психологией, где разработаны интересные объяснения этой «стран</w:t>
        <w:softHyphen/>
        <w:softHyphen/>
        <w:softHyphen/>
        <w:t>ной» по</w:t>
        <w:softHyphen/>
        <w:t>т</w:t>
        <w:softHyphen/>
        <w:t>ребности человека. С позиций антропологии, ее происхождение связано, во-первых, с тем, что в коллективе человек ощу</w:t>
        <w:softHyphen/>
        <w:softHyphen/>
        <w:softHyphen/>
        <w:t>щает свою жизнь более надежно защищенной, имеющей больше перс</w:t>
        <w:softHyphen/>
        <w:t>пек</w:t>
        <w:softHyphen/>
        <w:softHyphen/>
        <w:t>тив социальной реализации, видит боль</w:t>
        <w:softHyphen/>
        <w:t>ше возможностей своего участия в биологической и социальной репро</w:t>
        <w:softHyphen/>
        <w:t>дукции и т.п. А, во-вторых, человек – существо чувственное, эмоциональное; он постоянно нуждается в проявлении каких-то собственных чувств во от</w:t>
        <w:softHyphen/>
        <w:t>но</w:t>
        <w:softHyphen/>
        <w:t>шению к другим людям и испытывает потребность быть объектом проявления их эмоций по отношению к себе, объектом комплиментарного отношения, одобрения, похвалы со стороны людей, мнение которых для него существенно (подобный круг людей называется «референтной группой» или «значимые другие»).</w:t>
      </w:r>
    </w:p>
    <w:p>
      <w:pPr>
        <w:pStyle w:val="TextBodyIndent"/>
        <w:tabs>
          <w:tab w:val="clear" w:pos="708"/>
          <w:tab w:val="left" w:pos="0" w:leader="none"/>
          <w:tab w:val="left" w:pos="1276" w:leader="none"/>
          <w:tab w:val="left" w:pos="3119" w:leader="none"/>
          <w:tab w:val="left" w:pos="5387" w:leader="none"/>
        </w:tabs>
        <w:ind w:firstLine="700"/>
        <w:rPr/>
      </w:pPr>
      <w:r>
        <w:rPr/>
        <w:t>Таким образом, человек нуждается, во-первых, в групповой форме жизнедеятельности как более надежной и, во-вторых, в самоидентификации (самоотождествлении себя) с данной группой – ощущением себя неотъемлемой частью коллектива, номинальным совладельцем коллективной собственности, а главное – существом, социально востребованным и одобряемым этим коллективом.</w:t>
      </w:r>
    </w:p>
    <w:p>
      <w:pPr>
        <w:pStyle w:val="TextBodyIndent"/>
        <w:tabs>
          <w:tab w:val="clear" w:pos="708"/>
          <w:tab w:val="left" w:pos="0" w:leader="none"/>
          <w:tab w:val="left" w:pos="1276" w:leader="none"/>
          <w:tab w:val="left" w:pos="3119" w:leader="none"/>
          <w:tab w:val="left" w:pos="5387" w:leader="none"/>
        </w:tabs>
        <w:ind w:firstLine="700"/>
        <w:rPr/>
      </w:pPr>
      <w:r>
        <w:rPr/>
        <w:t xml:space="preserve"> </w:t>
      </w:r>
      <w:r>
        <w:rPr/>
        <w:t>Разумеется, в разных обществах, находящихся на разных стадиях социального развития, потребность в самоидентификации имеет различную ин</w:t>
        <w:softHyphen/>
        <w:t>тенсивность и выражается в разных формах. На первобытной и раннеклассовой стадиях такая потребность идентификации индивида с коллективом мо</w:t>
        <w:softHyphen/>
        <w:t xml:space="preserve">жет быть обусловлена страхом реальной гибели за пределами общества. На более поздних стадиях социального развития, большую значимость начинает получать феномен индивидуальности и суверенности человеческой личности (антропоцентризм, </w:t>
      </w:r>
      <w:r>
        <w:rPr>
          <w:i/>
          <w:iCs/>
        </w:rPr>
        <w:t>личность и культура, общество и культура (см.)</w:t>
      </w:r>
      <w:r>
        <w:rPr/>
        <w:t>; однако не следует забывать, что свобода и индивидуальная оригинальность имеют смысл только в обществе; на необитаемом острове личности просто неко</w:t>
        <w:softHyphen/>
        <w:t xml:space="preserve">му демонстрировать свою свободу и индивидуальность. Поэтому в ходе социокультурного прогресса развитие личности определяется двумя генеральными тенденциями: индивидуализация и позитивная социальная идентичность (об этом </w:t>
      </w:r>
      <w:r>
        <w:rPr>
          <w:i/>
          <w:iCs/>
        </w:rPr>
        <w:t>см.</w:t>
      </w:r>
      <w:r>
        <w:rPr/>
        <w:t xml:space="preserve"> также </w:t>
      </w:r>
      <w:r>
        <w:rPr>
          <w:i/>
          <w:iCs/>
        </w:rPr>
        <w:t>культурные объекты</w:t>
      </w:r>
      <w:r>
        <w:rPr/>
        <w:t>).</w:t>
      </w:r>
    </w:p>
    <w:p>
      <w:pPr>
        <w:pStyle w:val="TextBodyIndent"/>
        <w:tabs>
          <w:tab w:val="clear" w:pos="708"/>
          <w:tab w:val="left" w:pos="0" w:leader="none"/>
          <w:tab w:val="left" w:pos="1276" w:leader="none"/>
          <w:tab w:val="left" w:pos="3119" w:leader="none"/>
          <w:tab w:val="left" w:pos="5387" w:leader="none"/>
        </w:tabs>
        <w:ind w:firstLine="700"/>
        <w:rPr/>
      </w:pPr>
      <w:r>
        <w:rPr/>
        <w:t>Но это все о вопросе индивидуальной самоидентификации личности в обществе. Не будем забывать, что еще имеет место проблема групповой самоидентификации коллектива в целом. Что такое самоидентификация? Это осознание на рациональном уровне (хотя и интуитивные чувствования в этом вопросе тоже не стоят на последнем месте) имеющего место единства данной группы людей по тому или иному основанию (этническому, религиозному, политическому и т.п.). Эта рационализация группового «Мы» достигается на уровне традиции при наличии развитого самосознания с помощью доминирующей в сообществе идеологической системы. Подчеркиваем, что речь идет не о перспективном предчувствии потенциальной воз</w:t>
        <w:softHyphen/>
        <w:t>можности объединения, а о уже имеющем место акте совместной жизни, потому что выработка об</w:t>
        <w:softHyphen/>
        <w:t>щих культурных черт (языка, обычаев, нравов и т.п.) требует, чтобы люди хо</w:t>
        <w:softHyphen/>
        <w:t>тя бы два-три поколения реально прожили «локоть к локтю». Как уже говорилось, фактических оснований для возникновения ощущения коллективной солидарности группы людей может быть множество, и чаще всего базой для становления такого чувства является не одно, а сразу несколько параллельно действующих и взаимосвязанных оснований.</w:t>
      </w:r>
    </w:p>
    <w:p>
      <w:pPr>
        <w:pStyle w:val="31"/>
        <w:numPr>
          <w:ilvl w:val="0"/>
          <w:numId w:val="0"/>
        </w:numPr>
        <w:spacing w:lineRule="auto" w:line="360"/>
        <w:ind w:firstLine="700"/>
        <w:jc w:val="both"/>
        <w:outlineLvl w:val="2"/>
        <w:rPr/>
      </w:pPr>
      <w:r>
        <w:rPr>
          <w:rFonts w:cs="Times New Roman" w:ascii="Times New Roman" w:hAnsi="Times New Roman"/>
          <w:b w:val="false"/>
          <w:bCs w:val="false"/>
          <w:sz w:val="28"/>
          <w:szCs w:val="28"/>
        </w:rPr>
        <w:t>Внешним проявлением идентичности является способ ее маркировки. Очевидно, набор таких знаков зависит от того, на каком основании осуществляется эта солидарность, чем и определяется характер эмблем групповой иден</w:t>
        <w:softHyphen/>
        <w:softHyphen/>
        <w:t>тичности. В этническом сообществе – это набор бытовых элементов ору</w:t>
        <w:softHyphen/>
        <w:t>дий труда, одежды, украшений, обрядов, ритуалов, фольклорных произведений, языка и его диалектов и т.п. Человек «раскрашенный» этими атрибутами, не обязательно стопроцентно, но в основном ощущает свою причастность или принадлежность к данному этносу. В конфессиональном сообществе набором таких маркеров также могут быть элементы одежды, публичного ритуализированного и специального церемониального поведения при совершении культовых действий, соблюдение обрядов и праздников, элементы сакральной утвари, носимые на теле или хранящиеся в доме, ситуативное по</w:t>
        <w:softHyphen/>
        <w:t>крытие головы или снимание головного убора, прическа, бритье головы, та</w:t>
        <w:softHyphen/>
        <w:t>туировки, обрезание и иные надрезы на коже и пр. Следует под</w:t>
        <w:softHyphen/>
        <w:t>черкнуть, что наличие всех этих маркеров вовсе не означает, что данный человек глу</w:t>
        <w:softHyphen/>
        <w:t>боко верующий; просто он подчеркивает свою идентификацию с данной ре</w:t>
        <w:softHyphen/>
        <w:t>лиги</w:t>
        <w:softHyphen/>
        <w:t>озной общиной. У общности политического типа, разумеется, выра</w:t>
        <w:softHyphen/>
        <w:t>баты</w:t>
        <w:softHyphen/>
        <w:t>ва</w:t>
        <w:softHyphen/>
        <w:t>ет</w:t>
        <w:softHyphen/>
        <w:t xml:space="preserve">ся своя специфическая эмблематика маркировки (геральдика, униформа, церемониал, ритуальная атрибутика и пр.). </w:t>
      </w:r>
    </w:p>
    <w:p>
      <w:pPr>
        <w:pStyle w:val="31"/>
        <w:numPr>
          <w:ilvl w:val="0"/>
          <w:numId w:val="0"/>
        </w:numPr>
        <w:spacing w:lineRule="auto" w:line="360"/>
        <w:ind w:firstLine="700"/>
        <w:jc w:val="both"/>
        <w:outlineLvl w:val="2"/>
        <w:rPr/>
      </w:pPr>
      <w:r>
        <w:rPr>
          <w:rFonts w:cs="Times New Roman" w:ascii="Times New Roman" w:hAnsi="Times New Roman"/>
          <w:b w:val="false"/>
          <w:bCs w:val="false"/>
          <w:sz w:val="28"/>
          <w:szCs w:val="28"/>
        </w:rPr>
        <w:t xml:space="preserve">Самостоятельным вопросом представляется проблема социальной самоидентификации личности. Некоторые психологические доминанты такой самоидентификации частично рассматривались в статье </w:t>
      </w:r>
      <w:r>
        <w:rPr>
          <w:rFonts w:cs="Times New Roman" w:ascii="Times New Roman" w:hAnsi="Times New Roman"/>
          <w:b w:val="false"/>
          <w:bCs w:val="false"/>
          <w:i/>
          <w:iCs/>
          <w:sz w:val="28"/>
          <w:szCs w:val="28"/>
        </w:rPr>
        <w:t>социальная консолидация и культурная локализация (см.)</w:t>
      </w:r>
      <w:r>
        <w:rPr>
          <w:rFonts w:cs="Times New Roman" w:ascii="Times New Roman" w:hAnsi="Times New Roman"/>
          <w:b w:val="false"/>
          <w:bCs w:val="false"/>
          <w:sz w:val="28"/>
          <w:szCs w:val="28"/>
        </w:rPr>
        <w:t>. Социальная идентичность, классическую теорию которой разработал А.Тешфел, – это соотнесение себя с груп</w:t>
        <w:softHyphen/>
        <w:softHyphen/>
        <w:t>пой; это представление о себе в групповых характеристиках. Отождествление себя с той или иной группой – одна из составляющих образа «Я», помогающая человеку ориентироваться в социокультурном пространстве. Человек нуждается в известной упорядоченности мира, в котором он живет, и эту упорядоченность дает ему сообщество, требуя взамен от личности только про</w:t>
        <w:softHyphen/>
        <w:t xml:space="preserve">явления социальной дисциплины и адекватности, политической лояльности и культурной компетентности (т.е. знания свободного владения социо культурными нормами и языками коммуникации, принятыми в этом сообществе). </w:t>
      </w:r>
    </w:p>
    <w:p>
      <w:pPr>
        <w:pStyle w:val="TextBodyIndent"/>
        <w:tabs>
          <w:tab w:val="clear" w:pos="708"/>
          <w:tab w:val="left" w:pos="0" w:leader="none"/>
          <w:tab w:val="left" w:pos="1276" w:leader="none"/>
          <w:tab w:val="left" w:pos="3119" w:leader="none"/>
          <w:tab w:val="left" w:pos="5387" w:leader="none"/>
        </w:tabs>
        <w:ind w:firstLine="700"/>
        <w:rPr/>
      </w:pPr>
      <w:r>
        <w:rPr/>
        <w:t>Можно предположить, что в какой-то мере потребность в социальной самоидентефикации со стаей наследуется человеком от животных предков.</w:t>
      </w:r>
    </w:p>
    <w:p>
      <w:pPr>
        <w:pStyle w:val="31"/>
        <w:numPr>
          <w:ilvl w:val="0"/>
          <w:numId w:val="0"/>
        </w:numPr>
        <w:spacing w:lineRule="auto" w:line="360"/>
        <w:ind w:firstLine="700"/>
        <w:jc w:val="both"/>
        <w:outlineLvl w:val="2"/>
        <w:rPr/>
      </w:pPr>
      <w:r>
        <w:rPr>
          <w:rFonts w:cs="Times New Roman" w:ascii="Times New Roman" w:hAnsi="Times New Roman"/>
          <w:b w:val="false"/>
          <w:bCs w:val="false"/>
          <w:sz w:val="28"/>
          <w:szCs w:val="28"/>
        </w:rPr>
        <w:t xml:space="preserve">Может быть, будет корректным такое сравнение: так же, как и культура по определению не бывает «ничейной», а только культурой какого-либо конкретно-исторического сообщества, подобным же образом не бывает «ничейных» людей. Человек не всегда осознает параметры своей культурной идентичности, но весь набор усвоенных им за жизнь элементов сознания, поведения, вкусов, привычек, оценок, языков и иных средств коммуницирования и т.п. невольно делают его причастным к какой-то конкретной культуре (не только этнической, но и социальной, профессиональной и др.). Проблема </w:t>
      </w:r>
      <w:r>
        <w:rPr>
          <w:rFonts w:cs="Times New Roman" w:ascii="Times New Roman" w:hAnsi="Times New Roman"/>
          <w:b w:val="false"/>
          <w:bCs w:val="false"/>
          <w:i/>
          <w:iCs/>
          <w:sz w:val="28"/>
          <w:szCs w:val="28"/>
        </w:rPr>
        <w:t xml:space="preserve">культурной идентичности личности </w:t>
      </w:r>
      <w:r>
        <w:rPr>
          <w:rFonts w:cs="Times New Roman" w:ascii="Times New Roman" w:hAnsi="Times New Roman"/>
          <w:b w:val="false"/>
          <w:bCs w:val="false"/>
          <w:sz w:val="28"/>
          <w:szCs w:val="28"/>
        </w:rPr>
        <w:t xml:space="preserve">заключается прежде всего в </w:t>
      </w:r>
      <w:r>
        <w:rPr>
          <w:rFonts w:cs="Times New Roman" w:ascii="Times New Roman" w:hAnsi="Times New Roman"/>
          <w:b w:val="false"/>
          <w:bCs w:val="false"/>
          <w:i/>
          <w:iCs/>
          <w:sz w:val="28"/>
          <w:szCs w:val="28"/>
        </w:rPr>
        <w:t>осознанном принятии ею</w:t>
      </w:r>
      <w:r>
        <w:rPr>
          <w:rFonts w:cs="Times New Roman" w:ascii="Times New Roman" w:hAnsi="Times New Roman"/>
          <w:b w:val="false"/>
          <w:bCs w:val="false"/>
          <w:sz w:val="28"/>
          <w:szCs w:val="28"/>
        </w:rPr>
        <w:t xml:space="preserve"> тех культурных норм и образцов поведения и созания, системы ценностей и языка, осознания своего «Я» с позиций этих культурных характеристик, которые приняты в данном обществе, проявлении лояльности к ним, самоотождествлении себя именно с этими культурными образцами как маркирующими не только общество, но и саму данную личность.  </w:t>
      </w:r>
    </w:p>
    <w:p>
      <w:pPr>
        <w:pStyle w:val="Normal"/>
        <w:tabs>
          <w:tab w:val="clear" w:pos="708"/>
          <w:tab w:val="left" w:pos="0" w:leader="none"/>
        </w:tabs>
        <w:spacing w:lineRule="auto" w:line="360"/>
        <w:ind w:right="-1" w:firstLine="700"/>
        <w:jc w:val="both"/>
        <w:rPr/>
      </w:pPr>
      <w:r>
        <w:rPr>
          <w:sz w:val="28"/>
          <w:szCs w:val="28"/>
        </w:rPr>
        <w:t>ПОЗНАНИЕ И СИСТЕМАТИЗАЦИЯ ЗНАНИЙ. Мы не беремся су</w:t>
        <w:softHyphen/>
        <w:t>дить об особенностях устройства психики животных, но одной из характернейших черт человеческой психики (с точки зрения интересов культуролога) является стремление человека к упорядочению и систематизиции его представлений об окружающем мире. Трудно сказать, на каком этапе антро</w:t>
        <w:softHyphen/>
        <w:t>по</w:t>
        <w:softHyphen/>
        <w:t>генеза это началось, но несомненно то, что уже в эпоху верхнего палеолита (а возможно, еще у неандертальцев эпохи мустье) названная потребность начала проявляться уже достаточно явственно. Мы не знаем, чем вызвана подобная не</w:t>
        <w:softHyphen/>
        <w:t>обходимость, но отмечаем как факт, что человек оказался не в состоянии жить в обстановке интеллектуального хаоса (речь идет не о реальном сос</w:t>
        <w:softHyphen/>
        <w:t>то</w:t>
        <w:softHyphen/>
        <w:t>янии бытия, которое может быть систематизировано и на уровне образно-мис</w:t>
        <w:softHyphen/>
        <w:softHyphen/>
        <w:softHyphen/>
        <w:softHyphen/>
        <w:t>тических ощущений, а об истинных или ложных представлениях человека о структуре этого бытия).</w:t>
      </w:r>
    </w:p>
    <w:p>
      <w:pPr>
        <w:pStyle w:val="TextBodyIndent"/>
        <w:tabs>
          <w:tab w:val="clear" w:pos="708"/>
          <w:tab w:val="left" w:pos="0" w:leader="none"/>
          <w:tab w:val="left" w:pos="1276" w:leader="none"/>
          <w:tab w:val="left" w:pos="3119" w:leader="none"/>
          <w:tab w:val="left" w:pos="5387" w:leader="none"/>
        </w:tabs>
        <w:ind w:firstLine="700"/>
        <w:rPr/>
      </w:pPr>
      <w:r>
        <w:rPr/>
        <w:t>Таким образом, утилитарная необходимость познавать окружающий мир (а без этого было бы практически невозможно выжить) столкнулась с психической потребностью каким-то образом систематизировать эти знания. Сразу же хотим подчеркнуть, что, говоря о познании, мы имеем в виду далеко не только рациональные формы миропостижения, ныне называемые научными, но в равной мере и иррациональные представления, мифы, верования и т.п. Вопрос не в том, верно или неверно отражали эти представления подлин</w:t>
        <w:softHyphen/>
        <w:t>ное устройство мира (мы и сейчас знаем это не очень хорошо); главное, что на определенном этапе интеллектуально-психического развития человека они способствовали более полной упорядоченности и системности его представ</w:t>
        <w:softHyphen/>
        <w:t>лений о мироздании, окружающих его объектах, социальных отношениях и са</w:t>
        <w:softHyphen/>
        <w:t xml:space="preserve">мом человеке как таковом. </w:t>
      </w:r>
    </w:p>
    <w:p>
      <w:pPr>
        <w:pStyle w:val="TextBodyIndent"/>
        <w:tabs>
          <w:tab w:val="clear" w:pos="708"/>
          <w:tab w:val="left" w:pos="0" w:leader="none"/>
          <w:tab w:val="left" w:pos="1276" w:leader="none"/>
          <w:tab w:val="left" w:pos="3119" w:leader="none"/>
          <w:tab w:val="left" w:pos="5387" w:leader="none"/>
        </w:tabs>
        <w:ind w:firstLine="700"/>
        <w:rPr/>
      </w:pPr>
      <w:r>
        <w:rPr/>
        <w:t>Если на каком-то этапе знакомства с миром человек приходил к выводу, что все бытие создано великим предком (богами, таинственными силами) и ими же управляется, – это было не просто интеллектуальным заблуждением; это являлось великим открытием нового варианта объяснения торже</w:t>
        <w:softHyphen/>
        <w:t>ст</w:t>
        <w:softHyphen/>
        <w:t>ву</w:t>
        <w:softHyphen/>
        <w:t>ющего в мире порядка, игравшее важнейшую роль в достижении человеком психологической комфортности, понижении тревожащего его уровня неиз</w:t>
        <w:softHyphen/>
        <w:t>вес</w:t>
        <w:softHyphen/>
        <w:t>тности и неопределенности, обретения им психологически необходимого сбалансированного представления об упорядоченности мира. Эту проблему достаточно подробно исследовал М.Фуко, составивший иерархическую картину эволюции представлений людей об упорядоченности мира в книге «Сло</w:t>
        <w:softHyphen/>
        <w:softHyphen/>
        <w:softHyphen/>
        <w:softHyphen/>
        <w:softHyphen/>
        <w:softHyphen/>
        <w:t>ва и вещи».</w:t>
      </w:r>
    </w:p>
    <w:p>
      <w:pPr>
        <w:pStyle w:val="TextBodyIndent"/>
        <w:tabs>
          <w:tab w:val="clear" w:pos="708"/>
          <w:tab w:val="left" w:pos="0" w:leader="none"/>
          <w:tab w:val="left" w:pos="1276" w:leader="none"/>
          <w:tab w:val="left" w:pos="3119" w:leader="none"/>
          <w:tab w:val="left" w:pos="5387" w:leader="none"/>
        </w:tabs>
        <w:ind w:firstLine="700"/>
        <w:rPr/>
      </w:pPr>
      <w:r>
        <w:rPr/>
        <w:t>Вместе с тем в течение веков методы получения рациональных знаний и их систематизации неуклонно совершенствовались, особенно за последние два-три века, что и принято называть научно-технической революцией. Всегда сложнее дело обстояло с гуманитарным знанием, не поддающемуся эле</w:t>
        <w:softHyphen/>
        <w:t>ментарной опыт</w:t>
        <w:softHyphen/>
        <w:t>ной проверке и измерению, что стимулировало ученых-ес</w:t>
        <w:softHyphen/>
        <w:t>тест</w:t>
        <w:softHyphen/>
        <w:t>венников относиться к гуманитарному знанию как к чему-то среднему между журналистикой и художественной литературой. У этой позиции есть сильные аргументы; другое дело, что степень точности, измеримости и доказуемости естественнонаучных знаний тоже сильно мифологизирована на вол</w:t>
        <w:softHyphen/>
        <w:t>не технических успехов последнего столетия. Но главное, что если естествен</w:t>
        <w:softHyphen/>
        <w:t>нонаучное знание играет выдающуюся роль в решении массы практических задач существования, то оно существенно уступает гуманитарному и художественному знанию и мироощущению с точки зрения воспитания человеческой личности и приведения ее в психически равновесное состояние.</w:t>
      </w:r>
    </w:p>
    <w:p>
      <w:pPr>
        <w:pStyle w:val="Normal"/>
        <w:tabs>
          <w:tab w:val="clear" w:pos="708"/>
          <w:tab w:val="left" w:pos="0" w:leader="none"/>
        </w:tabs>
        <w:spacing w:lineRule="auto" w:line="360"/>
        <w:ind w:right="-1" w:firstLine="700"/>
        <w:jc w:val="both"/>
        <w:rPr/>
      </w:pPr>
      <w:r>
        <w:rPr>
          <w:sz w:val="28"/>
          <w:szCs w:val="28"/>
        </w:rPr>
        <w:t>Вопрос в том, какую роль играет во всем этом культура? Но все это и есть культура в ее самом непосредственном выражении: система доминирую</w:t>
        <w:softHyphen/>
        <w:t>щих в данную эпоху представлений о характере упорядоченности мира, социальных отношений, «правил игры» социального общежития. Это и есть одна из самых важных функций культуры: компенсация за счет воображения, интеллекта, образных способностей человека, неудовлетворяющих, пу</w:t>
        <w:softHyphen/>
        <w:t>гаю</w:t>
        <w:softHyphen/>
        <w:t>щих, психически изматывающих его элементов состояния реальности; нахождение определенного баланса психологической комфортности пребывания человека на свете и стимулирования его социальной активности. Мир необходимо познавать, чтобы переустраивать. Увеличение знаний о мире лишь частично и очень постепенно ведет к упорядочению и систематизации этих знаний. Такой уровень неупорядоченности представлений, непредсказуемости будущего и т.п. подводит человека к грани психологической фрустрации. И вот здесь на авансцену регуляции человеческой психики приходят религия, искусство, философия, которые мало что рационально объясняют (по сравне</w:t>
        <w:softHyphen/>
        <w:t>нию с позитивной наукой), но на уровне образного мировосприятия компенсируют возникающую тревожность человеческого самоощущения. А это и есть одна из важнейших социальных функций культуры.</w:t>
      </w:r>
    </w:p>
    <w:p>
      <w:pPr>
        <w:pStyle w:val="Normal"/>
        <w:spacing w:lineRule="auto" w:line="360"/>
        <w:ind w:right="-6" w:firstLine="700"/>
        <w:jc w:val="both"/>
        <w:rPr/>
      </w:pPr>
      <w:r>
        <w:rPr>
          <w:sz w:val="28"/>
          <w:szCs w:val="28"/>
        </w:rPr>
        <w:t>НАКОПЛЕНИЕ И ТРАНСЛЯЦИЯ СОЦИАЛЬНОГО ОПЫТА – важ</w:t>
        <w:softHyphen/>
        <w:softHyphen/>
        <w:t>ней</w:t>
        <w:softHyphen/>
        <w:t>шая содержательная компонента культуры, представляющая собой ис</w:t>
        <w:softHyphen/>
        <w:t>то</w:t>
        <w:softHyphen/>
        <w:t>рически отобранные и аккумулированные в общественном сознании формы осуществления любой социально значимой деятельности и взаимодействия людей, показавшие свою приемлемость не только с точки зрения непосредственной утилитарной эффективности, но и в поддержании требуемого в существующих условиях уровня социальной консолидиро</w:t>
        <w:softHyphen/>
        <w:t>ванности сообщества и его функциональных сегментов и подсистем, устойчивости орга</w:t>
        <w:softHyphen/>
        <w:t>низа</w:t>
        <w:softHyphen/>
        <w:t>ционных форм и эффективности процессов регуляции коллек</w:t>
        <w:softHyphen/>
        <w:t>тивной жизнедея</w:t>
        <w:softHyphen/>
        <w:t>тель</w:t>
        <w:softHyphen/>
        <w:t>но</w:t>
        <w:softHyphen/>
        <w:t>сти.</w:t>
      </w:r>
    </w:p>
    <w:p>
      <w:pPr>
        <w:pStyle w:val="Normal"/>
        <w:spacing w:lineRule="auto" w:line="360"/>
        <w:ind w:right="-6" w:firstLine="700"/>
        <w:jc w:val="both"/>
        <w:rPr/>
      </w:pPr>
      <w:r>
        <w:rPr>
          <w:sz w:val="28"/>
          <w:szCs w:val="28"/>
        </w:rPr>
        <w:t>Социальный опыт накапливается в процессе реальной совместной жизнедеятель</w:t>
        <w:softHyphen/>
        <w:t>ности людей в ходе удовлетворения их групповых и индивидуальных интересов и по</w:t>
        <w:softHyphen/>
        <w:t>требностей, при котором происходит постоянная стихийная отбраковка тех форм (техно</w:t>
        <w:softHyphen/>
        <w:t>логий и результатов) их действий, поступков, коммуникативных актов, применяемых при этом средств, идей</w:t>
        <w:softHyphen/>
        <w:t>ных и ценностных оснований и т.п., признающихся вредными или потенциально опасными для существующего уровня социальной интегрированности коллектива, оказывающихся неприемлемыми по своей социальной цене и последствиям. Некоторые из этих нежелательных форм со временем попадают под институциональное табуирование (законодательные, религиозные и иные запреты, санкции и пр.), другие ос</w:t>
        <w:softHyphen/>
        <w:t>таются осуждаемыми в рамках обычаев (морали, нравственности). Те же формы, кото</w:t>
        <w:softHyphen/>
        <w:t>рые в краткосрочном, и особенно долгосрочном плане показывают себя вполне приемлемыми или даже желательными с точки зрения поддержания, воспроизводства, а порой и повышения уровня социальной консолидированности членов сообщества, их то</w:t>
        <w:softHyphen/>
        <w:t>леран</w:t>
        <w:softHyphen/>
        <w:t>т</w:t>
        <w:softHyphen/>
        <w:t>но</w:t>
        <w:softHyphen/>
        <w:t>сти, качества их взаимопонимания и вза</w:t>
        <w:softHyphen/>
        <w:t>имодействия, так же стихийно, а со временем и институционально отбираются в качестве рекомендуемых, аккумулируются и закрепляются в социальных нормах, эталонах, ценностях, правилах, законах, идейных установлениях.</w:t>
      </w:r>
    </w:p>
    <w:p>
      <w:pPr>
        <w:pStyle w:val="3"/>
        <w:overflowPunct w:val="true"/>
        <w:autoSpaceDE w:val="true"/>
        <w:ind w:right="-6" w:firstLine="700"/>
        <w:rPr/>
      </w:pPr>
      <w:r>
        <w:rPr>
          <w:b w:val="false"/>
          <w:bCs w:val="false"/>
          <w:i w:val="false"/>
          <w:iCs w:val="false"/>
          <w:sz w:val="28"/>
          <w:szCs w:val="28"/>
        </w:rPr>
        <w:t>Таким образом, первая культурная функция социального воспроизводства заклю</w:t>
        <w:softHyphen/>
        <w:t>чается в аккумулировании прямых (выраженных в императивных установлениях, ценно</w:t>
        <w:softHyphen/>
        <w:t>стях, нормах) и опосредствованных (опредмеченных в предпочитаемых и допустимых технологиях и продуктах социально значимой деятельности) способов поддержания и обеспечения соци</w:t>
        <w:softHyphen/>
        <w:t>альной интегрированности людей в более или менее устойчивые кол</w:t>
        <w:softHyphen/>
        <w:t>лективы с устоявшимися организационно-деятельностными формами бытия. Следует отметить, что социальный опыт включает в себя прежде всего набор ценностных ориен</w:t>
        <w:softHyphen/>
        <w:t>таций, принятых в данном сообществе; а всякая ценность, с точки зрения ее социокуль</w:t>
        <w:softHyphen/>
        <w:t>турных функций, – прежде всего то, что обеспечивает поддержание социальной консолидированности людей, снятие, понижение или недопущение социально опасных напряжений, противоречий, конфликтов, преодоление агрессивных, эгоистических и иных социально безответственных проявлений человека, и одновременно имеет целью повышение взаимопонимания, толерантности, комплементарности, согласия, выработку общих оценочных критериев и конвенциональных интерпретаций и т.п. Эмпирически ни у одного народа невозможно выявить какие-либо ценностные установки, намеренно стимулирующие социальную деструкцию (разумеется, внутри сообщества, на социальное окружение этот принцип может и не распространяться). С этой точки зрения, культура – это действительно совокупность позитивных, социально консолидирующих интенций человеческого существования, что неоднократно подчеркивалось многими мыслителями.</w:t>
      </w:r>
    </w:p>
    <w:p>
      <w:pPr>
        <w:pStyle w:val="21"/>
        <w:tabs>
          <w:tab w:val="clear" w:pos="708"/>
          <w:tab w:val="left" w:pos="1276" w:leader="none"/>
          <w:tab w:val="left" w:pos="3119" w:leader="none"/>
          <w:tab w:val="left" w:pos="5387" w:leader="none"/>
        </w:tabs>
        <w:spacing w:lineRule="auto" w:line="360" w:before="0" w:after="0"/>
        <w:ind w:right="-6" w:firstLine="700"/>
        <w:jc w:val="both"/>
        <w:rPr/>
      </w:pPr>
      <w:r>
        <w:rPr>
          <w:sz w:val="28"/>
          <w:szCs w:val="28"/>
        </w:rPr>
        <w:t>Вместе с тем разнообразие природных и исторических условий и обстоятельств, в которых существуют разные сообщества (а двух сообществ с абсолютно идентичными историческими судьбами быть не может), ведет к формированию структурной и содер</w:t>
        <w:softHyphen/>
        <w:t>жательной специфики культуры всякого конкретно-исторического коллектива людей, что в свою очередь является одним из основных источников напряжений и конфликтов между различными сообществами и их членами. Известно, что существенная часть межэтнических, межконфессиональных и межгосударственных противоречий и столкновений была связана с несовпадением систем ценностных ориентаций, мировоззрений, представлений о справедливости, нравственности, достоинстве, и т.п., т.е. локального социального опыта конфликтующих сообществ. Вместе с тем в силу единства физической и психической природы людей, их антропологических и социальных потребностей и интересов мно</w:t>
        <w:softHyphen/>
        <w:t>гие элементы социального опыта всех челове</w:t>
        <w:softHyphen/>
        <w:t>ческих коллективов по существу совпадают, что и является основанием для взаимопо</w:t>
        <w:softHyphen/>
        <w:t>нимания и взаимодействия между сообществами. Более того, всякий человеческий ин</w:t>
        <w:softHyphen/>
        <w:t>дивид помимо усвоенного им социального опыта общества проживания (т.е. его куль</w:t>
        <w:softHyphen/>
        <w:t>туры) обладает и уникальным личностным социальным опытом, складывающимся в ходе его жизни. Поэтому процессы межличностного взаимодействия между людьми являются в известном смысле миниатюрными аналогами взаимодействий между сообществами и точно так же стро</w:t>
        <w:softHyphen/>
        <w:t>ятся на элементах сходства и различия их социального опыта. Таким образом, выявляется вторая важнейшая социокультурная функция социального опыта – аккумуляция локальных культурных черт и на уровне устойчивых социальных коллективов, и в личностной культурной специфике индивидов.</w:t>
      </w:r>
    </w:p>
    <w:p>
      <w:pPr>
        <w:pStyle w:val="21"/>
        <w:tabs>
          <w:tab w:val="clear" w:pos="708"/>
          <w:tab w:val="left" w:pos="1276" w:leader="none"/>
          <w:tab w:val="left" w:pos="3119" w:leader="none"/>
          <w:tab w:val="left" w:pos="5387" w:leader="none"/>
        </w:tabs>
        <w:spacing w:lineRule="auto" w:line="360" w:before="0" w:after="0"/>
        <w:ind w:right="-6" w:firstLine="700"/>
        <w:jc w:val="both"/>
        <w:rPr/>
      </w:pPr>
      <w:r>
        <w:rPr>
          <w:sz w:val="28"/>
          <w:szCs w:val="28"/>
        </w:rPr>
        <w:t xml:space="preserve"> </w:t>
      </w:r>
      <w:r>
        <w:rPr>
          <w:sz w:val="28"/>
          <w:szCs w:val="28"/>
        </w:rPr>
        <w:t>Третья культурная функция социального опыта – социальное воспроизводство сообществ – трансляция их культурных особенностей от поколения к поколению. В ко</w:t>
        <w:softHyphen/>
        <w:t>нечном счете, содержание наследуемых традиций, ценностей, норм, паттернов и т.п. – и есть социальный опыт данного сообщества, передаваемый посредством технологий вос</w:t>
        <w:softHyphen/>
        <w:t>питания, образования, обрядово-ритуальной практики и иных форм социализации и ин</w:t>
        <w:softHyphen/>
        <w:t>культурации нового поколения, т.е. набор устоявшихся в сообществее допустимых и предпочитаемых форм и результатов деятельности, поведения, взаимодействия, критериев оценок, интерпретаций и пр. Сам по себе процесс социализации и инкультурации индивида представляет собой динамику усвоения им именно элементов социального опыта в виде накопленных сообществом знаний об окружающем мире, принципов, умений и навыков коллективного общежития и социально значимой продук</w:t>
        <w:softHyphen/>
        <w:t>тивной деятельности, критериев самоопределения в сообществе и технологий социального взаимодействия, а также общественно признаваемой идеологии, верований, форм творческого самовыражения.</w:t>
      </w:r>
    </w:p>
    <w:p>
      <w:pPr>
        <w:pStyle w:val="21"/>
        <w:tabs>
          <w:tab w:val="clear" w:pos="708"/>
          <w:tab w:val="left" w:pos="1276" w:leader="none"/>
          <w:tab w:val="left" w:pos="3119" w:leader="none"/>
          <w:tab w:val="left" w:pos="5387" w:leader="none"/>
        </w:tabs>
        <w:spacing w:lineRule="auto" w:line="360" w:before="0" w:after="0"/>
        <w:ind w:right="-6" w:firstLine="700"/>
        <w:jc w:val="both"/>
        <w:rPr/>
      </w:pPr>
      <w:r>
        <w:rPr>
          <w:sz w:val="28"/>
          <w:szCs w:val="28"/>
        </w:rPr>
        <w:t>Таким образом, социальный опыт, если он и не тождествен всей куль</w:t>
        <w:softHyphen/>
        <w:t>туре во всем многообразии ее форм и артефактов, является квинтэссенцией ее содержания, продуктом исторической селекции различных технологий удовлетворения человеческих интересов и потребностей, аккумулирующим наиболее приемлемые по социальной цене и последствиям способы осуществления коллективной жизнедеятельности людей, их со</w:t>
        <w:softHyphen/>
        <w:t>циальной консолидации и регуляции, локализации культурной специфики сообществ и их социального воспроизводства.</w:t>
      </w:r>
    </w:p>
    <w:p>
      <w:pPr>
        <w:pStyle w:val="Normal"/>
        <w:spacing w:lineRule="auto" w:line="360"/>
        <w:ind w:firstLine="700"/>
        <w:jc w:val="both"/>
        <w:rPr/>
      </w:pPr>
      <w:r>
        <w:rPr>
          <w:sz w:val="28"/>
          <w:szCs w:val="28"/>
        </w:rPr>
        <w:t>ВОСПРОИЗВОДСТВО СОЦИОКУЛЬТУРНОЕ – процесс исторического воспроизводства общества как социальной целостности со свойственной ему организационной структурой и культурной спецификой, осуществляемый посредством накопления и межпоколенной трансляции социокультурного опыта данного на</w:t>
        <w:softHyphen/>
        <w:t>рода.</w:t>
      </w:r>
    </w:p>
    <w:p>
      <w:pPr>
        <w:pStyle w:val="Normal"/>
        <w:spacing w:lineRule="auto" w:line="360"/>
        <w:ind w:firstLine="700"/>
        <w:jc w:val="both"/>
        <w:rPr/>
      </w:pPr>
      <w:r>
        <w:rPr>
          <w:sz w:val="28"/>
          <w:szCs w:val="28"/>
        </w:rPr>
        <w:t>Следует отметить, что не весь накопленный опыт постоянно используется всем этносом. Ни один человек не в состоянии владеть всем историческим опытом этноса. Эт</w:t>
        <w:softHyphen/>
        <w:t>нос делится на разные сословия или социально-про</w:t>
        <w:softHyphen/>
        <w:t>фессиональные группы, которые используют только актуальные для них сегменты общего опыта. Некоторые элементы опыта актуальны для различных возрастных групп и т.п. Поэтому социокультурный опыт можно разделить на общую часть, владение которой обязательно или желательно для каждого члена этноса, т.е. ту часть, которая лежит в основе его социальной целостности и культурной специфичности; сегменты, порожденные экстраординарными событиями истории, которые актуализируются только в подобных же экстраординарных ситуациях; и сегменты, которые актуальны только для представителей определенных профессий или социальных страт, возрастных групп и пр. К тому же часть опыта постепенно выходит из актуальной сферы жизни и просто забывается.</w:t>
      </w:r>
    </w:p>
    <w:p>
      <w:pPr>
        <w:pStyle w:val="Normal"/>
        <w:spacing w:lineRule="auto" w:line="360"/>
        <w:ind w:firstLine="700"/>
        <w:jc w:val="both"/>
        <w:rPr/>
      </w:pPr>
      <w:r>
        <w:rPr>
          <w:sz w:val="28"/>
          <w:szCs w:val="28"/>
        </w:rPr>
        <w:t>Помимо того, далеко не весь опыт, который используется этносом, является продуктом его истории. В принципе массив социокультурного опыта делится на автохтонную часть, накопленную в ходе собственной истории, и диффузионную, заимствованную из опыта других народов. Понятно, что в разных социальных группах композиция этих двух частей неодинаковая. Например, крестьянство, обычно мало знакомо с историей и культурой других народов, и его опыт имеет почти исключительно внутреннее происхождение. Напротив, в опыте высокообразованных слоев, национальный и мировой сег</w:t>
        <w:softHyphen/>
        <w:t>менты сочетаются примерно в равных пропорциях. Кроме того, факт заимствования каких-то составляющих из опыта других народов обычно забывается через 1-2 поколения, и эти составляющие начинают восприниматься обществом как полноценно автохтонные.</w:t>
      </w:r>
    </w:p>
    <w:p>
      <w:pPr>
        <w:pStyle w:val="Normal"/>
        <w:spacing w:lineRule="auto" w:line="360"/>
        <w:ind w:firstLine="700"/>
        <w:jc w:val="both"/>
        <w:rPr/>
      </w:pPr>
      <w:r>
        <w:rPr>
          <w:sz w:val="28"/>
          <w:szCs w:val="28"/>
        </w:rPr>
        <w:t>Характерный пример. Социокультурный опыт русского народа в существенной мере включает в себя идейные и социальные установки христианства. Но они представляют собой напластование исторического опыта древнееврейского народа, создавшего Ветхий и Новый Заветы; взгляды Отцов Церкви периода раннего христианства; опыт Византии, богословами которой формировалась собственно православная догматика; некоторые элементы, заимствованные из догматики и социального опыта западного христианства; и, наконец, богословскую специфику, социальный и организационный опыт собственно Русской православной церкви и русской религиозной культуры (включая и ее дохристианские элементы). И какой бы сегмент национального социокультурного опыта мы не рассмотрели, он окажется таким же многосоставным и гетерогенным. Но кто об этом помнит и в состоянии доказательно разделить социокультурный опыт на автохтонную часть и заимствованную.</w:t>
      </w:r>
    </w:p>
    <w:p>
      <w:pPr>
        <w:pStyle w:val="Normal"/>
        <w:spacing w:lineRule="auto" w:line="360"/>
        <w:ind w:firstLine="700"/>
        <w:jc w:val="both"/>
        <w:rPr/>
      </w:pPr>
      <w:r>
        <w:rPr>
          <w:sz w:val="28"/>
          <w:szCs w:val="28"/>
        </w:rPr>
        <w:t>Одним из самых важных является вопрос о средствах межпоколенной трансляции опыта, ибо именно в этом и заключается процесс воспроизводства общества в следующих поколениях как социальной и культурной целостности. Судя по всему, эти средства расширялись по ходу истории, причем появление новых средств не отменяло актуальности прежних, а только ограничивало сферу их применения.</w:t>
      </w:r>
    </w:p>
    <w:p>
      <w:pPr>
        <w:pStyle w:val="Normal"/>
        <w:spacing w:lineRule="auto" w:line="360"/>
        <w:ind w:firstLine="700"/>
        <w:jc w:val="both"/>
        <w:rPr/>
      </w:pPr>
      <w:r>
        <w:rPr>
          <w:sz w:val="28"/>
          <w:szCs w:val="28"/>
        </w:rPr>
        <w:t xml:space="preserve">Самыми древними следует назвать домашнее воспитание, в ходе которого ребенок проходит первичную </w:t>
      </w:r>
      <w:r>
        <w:rPr>
          <w:i/>
          <w:iCs/>
          <w:sz w:val="28"/>
          <w:szCs w:val="28"/>
        </w:rPr>
        <w:t xml:space="preserve">социализацию и инкультурацию (см.) </w:t>
      </w:r>
      <w:r>
        <w:rPr>
          <w:sz w:val="28"/>
          <w:szCs w:val="28"/>
        </w:rPr>
        <w:t>и процессы</w:t>
      </w:r>
      <w:r>
        <w:rPr>
          <w:i/>
          <w:iCs/>
          <w:sz w:val="28"/>
          <w:szCs w:val="28"/>
        </w:rPr>
        <w:t xml:space="preserve"> коммуникации культурной (см.)</w:t>
      </w:r>
      <w:r>
        <w:rPr>
          <w:sz w:val="28"/>
          <w:szCs w:val="28"/>
        </w:rPr>
        <w:t>, в ходе которых также трансли</w:t>
        <w:softHyphen/>
        <w:t>ру</w:t>
        <w:softHyphen/>
        <w:t>ет</w:t>
        <w:softHyphen/>
        <w:t>ся существенная часть опыта. Именно таким путем и в древности, и в на</w:t>
        <w:softHyphen/>
        <w:t>ши дни транслируется неинституционализированная часть опыта – тра</w:t>
        <w:softHyphen/>
        <w:t>ди</w:t>
        <w:softHyphen/>
        <w:t>ции, обы</w:t>
        <w:softHyphen/>
        <w:softHyphen/>
        <w:softHyphen/>
        <w:softHyphen/>
        <w:softHyphen/>
        <w:t>чаи, нравы,  ценностные ориентации, этикет.</w:t>
      </w:r>
    </w:p>
    <w:p>
      <w:pPr>
        <w:pStyle w:val="Normal"/>
        <w:spacing w:lineRule="auto" w:line="360"/>
        <w:ind w:firstLine="700"/>
        <w:jc w:val="both"/>
        <w:rPr/>
      </w:pPr>
      <w:r>
        <w:rPr>
          <w:sz w:val="28"/>
          <w:szCs w:val="28"/>
        </w:rPr>
        <w:t>Хронологически следующим средством трансляции опыта стали мифология и религия. Здесь особый акцент делался на таких ком</w:t>
        <w:softHyphen/>
        <w:t xml:space="preserve">понентах социокультурного опыта, как общее мировоззрение, нравственность, нормы межличностных отношений, система ценностей. Спецификой этого средства трансляции было то, что опыт транслировался не в систематизированном виде (как, например, при передаче традиций и обычаев), а на частных примерах локальных коллизий, которые благодаря сакральному авторитету мифа или религиозного учения становились эталонными. </w:t>
      </w:r>
    </w:p>
    <w:p>
      <w:pPr>
        <w:pStyle w:val="Normal"/>
        <w:spacing w:lineRule="auto" w:line="360"/>
        <w:ind w:firstLine="700"/>
        <w:jc w:val="both"/>
        <w:rPr/>
      </w:pPr>
      <w:r>
        <w:rPr>
          <w:sz w:val="28"/>
          <w:szCs w:val="28"/>
        </w:rPr>
        <w:t xml:space="preserve">В эпоху аграрных цивилизаций,  причем сравнительно рано – в </w:t>
      </w:r>
      <w:r>
        <w:rPr>
          <w:sz w:val="28"/>
          <w:szCs w:val="28"/>
          <w:lang w:val="en-US"/>
        </w:rPr>
        <w:t>I</w:t>
      </w:r>
      <w:r>
        <w:rPr>
          <w:sz w:val="28"/>
          <w:szCs w:val="28"/>
        </w:rPr>
        <w:t xml:space="preserve"> тысячелетии до н.э. – появляется такая практика, как образование, ставшее играть заметную роль в трансляции социокультурного опыта. Поначалу образование реализовывалось в виде домашних учителей в аристократических семьях. Эта форма продержалась до начала </w:t>
      </w:r>
      <w:r>
        <w:rPr>
          <w:sz w:val="28"/>
          <w:szCs w:val="28"/>
          <w:lang w:val="en-US"/>
        </w:rPr>
        <w:t>XX</w:t>
      </w:r>
      <w:r>
        <w:rPr>
          <w:sz w:val="28"/>
          <w:szCs w:val="28"/>
        </w:rPr>
        <w:t xml:space="preserve"> в. параллельно с массовой общеобразовательной школой, которая появилась в </w:t>
      </w:r>
      <w:r>
        <w:rPr>
          <w:sz w:val="28"/>
          <w:szCs w:val="28"/>
          <w:lang w:val="en-US"/>
        </w:rPr>
        <w:t>XVIII</w:t>
      </w:r>
      <w:r>
        <w:rPr>
          <w:sz w:val="28"/>
          <w:szCs w:val="28"/>
        </w:rPr>
        <w:t xml:space="preserve"> в. Парадоксально, но раньше, чем общеобразовательная шко</w:t>
        <w:softHyphen/>
        <w:t>ла были созданы высшие специальные учебные заведения – универ</w:t>
        <w:softHyphen/>
        <w:t xml:space="preserve">ситеты (в </w:t>
      </w:r>
      <w:r>
        <w:rPr>
          <w:sz w:val="28"/>
          <w:szCs w:val="28"/>
          <w:lang w:val="en-US"/>
        </w:rPr>
        <w:t>XIII</w:t>
      </w:r>
      <w:r>
        <w:rPr>
          <w:sz w:val="28"/>
          <w:szCs w:val="28"/>
        </w:rPr>
        <w:t xml:space="preserve"> в.) и военные училища (в </w:t>
      </w:r>
      <w:r>
        <w:rPr>
          <w:sz w:val="28"/>
          <w:szCs w:val="28"/>
          <w:lang w:val="en-US"/>
        </w:rPr>
        <w:t>XVII</w:t>
      </w:r>
      <w:r>
        <w:rPr>
          <w:sz w:val="28"/>
          <w:szCs w:val="28"/>
        </w:rPr>
        <w:t xml:space="preserve"> в.). Это не означает, что специализированные фрагменты социального опыта начали транслироваться раньше, чем обыденный социальный опыт. На самом деле их трансляция всегда шла параллельно. Просто передача специализированного опы</w:t>
        <w:softHyphen/>
        <w:softHyphen/>
        <w:softHyphen/>
        <w:t>та (профессионального) получила организованные формы раньше.</w:t>
      </w:r>
    </w:p>
    <w:p>
      <w:pPr>
        <w:pStyle w:val="Normal"/>
        <w:spacing w:lineRule="auto" w:line="360"/>
        <w:ind w:firstLine="700"/>
        <w:jc w:val="both"/>
        <w:rPr/>
      </w:pPr>
      <w:r>
        <w:rPr>
          <w:sz w:val="28"/>
          <w:szCs w:val="28"/>
        </w:rPr>
        <w:t xml:space="preserve">Следующим средством передачи опыта стали искусство и художественная литература. Хотя как формы деятельности изобразительное искусство появилось еще в верхнем палеолите, литература и музыка – со становлением первых аграрных цивилизаций, театр – тогда же, но несколько позже, и лишь кино стало изобретением </w:t>
      </w:r>
      <w:r>
        <w:rPr>
          <w:sz w:val="28"/>
          <w:szCs w:val="28"/>
          <w:lang w:val="en-US"/>
        </w:rPr>
        <w:t>XX</w:t>
      </w:r>
      <w:r>
        <w:rPr>
          <w:sz w:val="28"/>
          <w:szCs w:val="28"/>
        </w:rPr>
        <w:t xml:space="preserve"> века. Но при этом следует помнить, что до </w:t>
      </w:r>
      <w:r>
        <w:rPr>
          <w:sz w:val="28"/>
          <w:szCs w:val="28"/>
          <w:lang w:val="en-US"/>
        </w:rPr>
        <w:t>XVIII</w:t>
      </w:r>
      <w:r>
        <w:rPr>
          <w:sz w:val="28"/>
          <w:szCs w:val="28"/>
        </w:rPr>
        <w:t xml:space="preserve"> в. искусство и литература были в основном религиозными и транслировали социальный опыт в основном в рамках соответствующих религиозных доктрин, хотя бывали и немногочисленные исключения (в эпохи Античности, Ренессанса и постренессансного времени). Пожалуй, только театр во все времена был сугубо светским. Так или иначе, но мы можем выделить искусство как самостоятельный инструмент трансляции социокультурного опыта только с периода перехода о Средневековья к Новому времени. </w:t>
      </w:r>
    </w:p>
    <w:p>
      <w:pPr>
        <w:pStyle w:val="Normal"/>
        <w:spacing w:lineRule="auto" w:line="360"/>
        <w:ind w:firstLine="700"/>
        <w:jc w:val="both"/>
        <w:rPr/>
      </w:pPr>
      <w:r>
        <w:rPr>
          <w:sz w:val="28"/>
          <w:szCs w:val="28"/>
        </w:rPr>
        <w:t>Следует отметить, что и по составу сегментов социокультурного опыта и по форме их трансляции искусство и литература унаследовали то, что было характерным для религии. Точно так же акцент делался преимущественно на нравственности межчеловеческих отношений, а опыт передавался в форме локальных примеров из частной жизни героев произведений. Конечно, у искусства не было такого сак</w:t>
        <w:softHyphen/>
        <w:t>раль</w:t>
        <w:softHyphen/>
        <w:t>ного авторитета, как у религии, но эмоциональное впечатление, которое производило художественное творчество, способствовало тому, что и его герои становились эталонными образцами одобряемых или осуждаемых посту</w:t>
        <w:softHyphen/>
        <w:t>п</w:t>
        <w:softHyphen/>
        <w:softHyphen/>
        <w:softHyphen/>
        <w:t>ков или суждений. Помимо того искусство и литература дополнили массив социокультурного опыта огромным числом придуманных коллизий, существенно расширив его сюжетный ассортимент.</w:t>
      </w:r>
    </w:p>
    <w:p>
      <w:pPr>
        <w:pStyle w:val="Normal"/>
        <w:spacing w:lineRule="auto" w:line="360"/>
        <w:ind w:firstLine="700"/>
        <w:jc w:val="both"/>
        <w:rPr/>
      </w:pPr>
      <w:r>
        <w:rPr>
          <w:sz w:val="28"/>
          <w:szCs w:val="28"/>
        </w:rPr>
        <w:t>Примерно в это же время (</w:t>
      </w:r>
      <w:r>
        <w:rPr>
          <w:sz w:val="28"/>
          <w:szCs w:val="28"/>
          <w:lang w:val="en-US"/>
        </w:rPr>
        <w:t>XVII</w:t>
      </w:r>
      <w:r>
        <w:rPr>
          <w:sz w:val="28"/>
          <w:szCs w:val="28"/>
        </w:rPr>
        <w:t>-</w:t>
      </w:r>
      <w:r>
        <w:rPr>
          <w:sz w:val="28"/>
          <w:szCs w:val="28"/>
          <w:lang w:val="en-US"/>
        </w:rPr>
        <w:t>XVIII</w:t>
      </w:r>
      <w:r>
        <w:rPr>
          <w:sz w:val="28"/>
          <w:szCs w:val="28"/>
        </w:rPr>
        <w:t xml:space="preserve"> вв.) к числу средств передачи социокультурного опыта подключились наука и секулярная философия (философия пользовалась авторитетом еще и в Античную эпоху). Разумеется, речь идет о христианском мире, поскольку на Востоке секулярной философии не было до </w:t>
      </w:r>
      <w:r>
        <w:rPr>
          <w:sz w:val="28"/>
          <w:szCs w:val="28"/>
          <w:lang w:val="en-US"/>
        </w:rPr>
        <w:t>XX</w:t>
      </w:r>
      <w:r>
        <w:rPr>
          <w:sz w:val="28"/>
          <w:szCs w:val="28"/>
        </w:rPr>
        <w:t xml:space="preserve"> в., а границы между религиозным и светским искусством были не</w:t>
        <w:softHyphen/>
        <w:t xml:space="preserve">четкими тоже до </w:t>
      </w:r>
      <w:r>
        <w:rPr>
          <w:sz w:val="28"/>
          <w:szCs w:val="28"/>
          <w:lang w:val="en-US"/>
        </w:rPr>
        <w:t>XX</w:t>
      </w:r>
      <w:r>
        <w:rPr>
          <w:sz w:val="28"/>
          <w:szCs w:val="28"/>
        </w:rPr>
        <w:t xml:space="preserve"> в. Наука и философия транслировали социокультурный опыт в наиболее систематизированном виде, но только очень небольшому числу высоко образованных людей. В </w:t>
      </w:r>
      <w:r>
        <w:rPr>
          <w:sz w:val="28"/>
          <w:szCs w:val="28"/>
          <w:lang w:val="en-US"/>
        </w:rPr>
        <w:t>XX</w:t>
      </w:r>
      <w:r>
        <w:rPr>
          <w:sz w:val="28"/>
          <w:szCs w:val="28"/>
        </w:rPr>
        <w:t xml:space="preserve"> в. этот круг значительно расшири</w:t>
        <w:softHyphen/>
        <w:t>л</w:t>
        <w:softHyphen/>
        <w:softHyphen/>
        <w:softHyphen/>
        <w:t>ся за счет активной популяризации научных знаний и роста числа людей с высшим образованием (с 1%  на</w:t>
        <w:softHyphen/>
        <w:t>селения в начале века до примерно 20%  в конце – в развитых странах).</w:t>
      </w:r>
    </w:p>
    <w:p>
      <w:pPr>
        <w:pStyle w:val="Normal"/>
        <w:spacing w:lineRule="auto" w:line="360"/>
        <w:ind w:firstLine="700"/>
        <w:jc w:val="both"/>
        <w:rPr/>
      </w:pPr>
      <w:r>
        <w:rPr>
          <w:sz w:val="28"/>
          <w:szCs w:val="28"/>
        </w:rPr>
        <w:t xml:space="preserve">И, наконец, еще одно средство трансляции социокультурного опыта появилось тоже в </w:t>
      </w:r>
      <w:r>
        <w:rPr>
          <w:sz w:val="28"/>
          <w:szCs w:val="28"/>
          <w:lang w:val="en-US"/>
        </w:rPr>
        <w:t>XVII</w:t>
      </w:r>
      <w:r>
        <w:rPr>
          <w:sz w:val="28"/>
          <w:szCs w:val="28"/>
        </w:rPr>
        <w:t>-</w:t>
      </w:r>
      <w:r>
        <w:rPr>
          <w:sz w:val="28"/>
          <w:szCs w:val="28"/>
          <w:lang w:val="en-US"/>
        </w:rPr>
        <w:t>XVIII</w:t>
      </w:r>
      <w:r>
        <w:rPr>
          <w:sz w:val="28"/>
          <w:szCs w:val="28"/>
        </w:rPr>
        <w:t xml:space="preserve"> вв. Это были средства массовой информации (СМИ) – поначалу в виде газет, а затем журналы (</w:t>
      </w:r>
      <w:r>
        <w:rPr>
          <w:sz w:val="28"/>
          <w:szCs w:val="28"/>
          <w:lang w:val="en-US"/>
        </w:rPr>
        <w:t>XIX</w:t>
      </w:r>
      <w:r>
        <w:rPr>
          <w:sz w:val="28"/>
          <w:szCs w:val="28"/>
        </w:rPr>
        <w:t xml:space="preserve"> в.), радио, телевидение и Интернет (</w:t>
      </w:r>
      <w:r>
        <w:rPr>
          <w:sz w:val="28"/>
          <w:szCs w:val="28"/>
          <w:lang w:val="en-US"/>
        </w:rPr>
        <w:t>XX</w:t>
      </w:r>
      <w:r>
        <w:rPr>
          <w:sz w:val="28"/>
          <w:szCs w:val="28"/>
        </w:rPr>
        <w:t xml:space="preserve"> в.). СМИ как средство передачи социокультурного опыта повторяю опыт литературы, транслируя его на примере частных случаев из жизни, только не придуманных, а взятых из сегодяшней актуальной информации о событиях. Специфика СМИ в этой функции заключается в том, что герои информационных репортажей редко становятся эталонными социокультурными образцами, зато обилие подобной информации позволяет потребителю достаточно точно представлять себе вероятностную статистику тех или иных коллизий.</w:t>
      </w:r>
    </w:p>
    <w:p>
      <w:pPr>
        <w:pStyle w:val="Normal"/>
        <w:spacing w:lineRule="auto" w:line="360"/>
        <w:ind w:firstLine="700"/>
        <w:jc w:val="both"/>
        <w:rPr/>
      </w:pPr>
      <w:r>
        <w:rPr>
          <w:sz w:val="28"/>
          <w:szCs w:val="28"/>
        </w:rPr>
        <w:t>Важным представляется отметить и такой аспект трансляции социокультурного опыта, как то, что этот процесс во всех формах своего осуществления все больше и больше превращается в манипуляцию сознанием людей. Хотя, по всей видимости, такие прецеденты встречались и в глубокой древности, но они не имели такого массового характера и не становились самоцелью тех, кто регулирует эти процедуру.</w:t>
      </w:r>
    </w:p>
    <w:p>
      <w:pPr>
        <w:pStyle w:val="Normal"/>
        <w:spacing w:lineRule="auto" w:line="360"/>
        <w:ind w:firstLine="700"/>
        <w:jc w:val="both"/>
        <w:rPr/>
      </w:pPr>
      <w:r>
        <w:rPr>
          <w:sz w:val="28"/>
          <w:szCs w:val="28"/>
        </w:rPr>
        <w:t>Таким образом, мы можем разделить средства трансляции социокультурного опыта на те, которые передают его в систематизированной форме (воспитание, образование и наука) и передающих его в виде локальных примеров из жизни (межличностные социальные контакты, религия, искусство, СМИ).</w:t>
      </w:r>
    </w:p>
    <w:p>
      <w:pPr>
        <w:pStyle w:val="Normal"/>
        <w:spacing w:lineRule="auto" w:line="360"/>
        <w:ind w:firstLine="700"/>
        <w:jc w:val="both"/>
        <w:rPr/>
      </w:pPr>
      <w:r>
        <w:rPr>
          <w:sz w:val="28"/>
          <w:szCs w:val="28"/>
        </w:rPr>
        <w:t xml:space="preserve">  </w:t>
      </w:r>
      <w:r>
        <w:rPr>
          <w:sz w:val="28"/>
          <w:szCs w:val="28"/>
        </w:rPr>
        <w:t>Единственным исключением из описанного процесса является ситуация, когда общество – носитель некой культуры, по каким-то причинам физически гибнет, но как донор успе</w:t>
        <w:softHyphen/>
        <w:t>вает передать свою культуру (или ее существен</w:t>
        <w:softHyphen/>
        <w:t>ную часть), т.е. часть социального опыта другому обществу-реципи</w:t>
        <w:softHyphen/>
        <w:t xml:space="preserve">енту. Такие случаи нередки в истории, по крайней мере на уровне частичного трансферта культурных черт. Например: Римская империя – Византии и Западной Европе; Византия – Руси и др. Случаев стопроцентной трансплантации культуры на почву иной популяции в истории не зафиксировно.  </w:t>
      </w:r>
    </w:p>
    <w:p>
      <w:pPr>
        <w:pStyle w:val="Normal"/>
        <w:spacing w:lineRule="auto" w:line="360"/>
        <w:ind w:firstLine="700"/>
        <w:jc w:val="both"/>
        <w:rPr/>
      </w:pPr>
      <w:r>
        <w:rPr>
          <w:sz w:val="28"/>
          <w:szCs w:val="28"/>
        </w:rPr>
        <w:t xml:space="preserve">  </w:t>
      </w:r>
      <w:r>
        <w:rPr>
          <w:sz w:val="28"/>
          <w:szCs w:val="28"/>
        </w:rPr>
        <w:t>Иной пример трансляции культуры «без людей» – ее музеефикация, археологиче</w:t>
        <w:softHyphen/>
        <w:t xml:space="preserve">ские и исторические (на основании документов) реконструкции. Однако в этих случаях воспроизводится далеко не вся культура исчезнувшего общества, а лишь некоторая ее часть, преимущественно – материальная. При всей объемности наших знаний об эпохах Античности или Средневековья, мы в состоянии реконструировать преимущественно динамику их истории и лишь в очень ограниченных объемах – статику культуры. </w:t>
      </w:r>
    </w:p>
    <w:p>
      <w:pPr>
        <w:pStyle w:val="Normal"/>
        <w:spacing w:lineRule="auto" w:line="360"/>
        <w:ind w:firstLine="700"/>
        <w:jc w:val="both"/>
        <w:rPr/>
      </w:pPr>
      <w:r>
        <w:rPr>
          <w:sz w:val="28"/>
          <w:szCs w:val="28"/>
        </w:rPr>
        <w:t>В заключение следует сказать следующее. С позиций этнографов и культурологов, социальный опыт – это и есть культура, во всей своей полноте (см., например, Семенов Ю.И. Философия истории. М., 1998), а передача социального опыта – это и есть процессы воспроизводства культуры в следующих по</w:t>
        <w:softHyphen/>
        <w:t>ко</w:t>
        <w:softHyphen/>
        <w:t xml:space="preserve">лениях. </w:t>
      </w:r>
    </w:p>
    <w:p>
      <w:pPr>
        <w:pStyle w:val="Normal"/>
        <w:tabs>
          <w:tab w:val="clear" w:pos="708"/>
          <w:tab w:val="left" w:pos="0" w:leader="none"/>
        </w:tabs>
        <w:spacing w:lineRule="auto" w:line="360"/>
        <w:ind w:firstLine="700"/>
        <w:jc w:val="both"/>
        <w:rPr>
          <w:sz w:val="28"/>
          <w:szCs w:val="28"/>
        </w:rPr>
      </w:pPr>
      <w:r>
        <w:rPr>
          <w:sz w:val="28"/>
          <w:szCs w:val="28"/>
        </w:rPr>
        <w:t>СОЦИАЛИЗАЦИЯ И ИНКУЛЬТУРАЦИЯ ЛИЧНОСТИ – процесс, представ</w:t>
        <w:softHyphen/>
        <w:t>ляющийся основным в деле трансляции социального опыта новым поколениям и социального воспроизвод</w:t>
        <w:softHyphen/>
        <w:t>ства общества.</w:t>
      </w:r>
    </w:p>
    <w:p>
      <w:pPr>
        <w:pStyle w:val="Normal"/>
        <w:tabs>
          <w:tab w:val="clear" w:pos="708"/>
          <w:tab w:val="left" w:pos="0" w:leader="none"/>
        </w:tabs>
        <w:spacing w:lineRule="auto" w:line="360"/>
        <w:ind w:firstLine="700"/>
        <w:jc w:val="both"/>
        <w:rPr/>
      </w:pPr>
      <w:r>
        <w:rPr>
          <w:sz w:val="28"/>
          <w:szCs w:val="28"/>
        </w:rPr>
        <w:t>Несмотря на то, что культура является порождением сообщества в целом и его отдельных социальных сегментов в особенности, реальным исполнителем этих культурных установлений, норм и традиций, а также их интерпретатором (из собственных вкусовых или мировоззренческих соображений или же, адаптируясь к сло</w:t>
        <w:softHyphen/>
        <w:t>жившимся обстоятельствам) остается индивид – член этого общества и того или иного его социального сегмента. При этом индивид почти никогда не может воспроизвести положенную форму в ее идеально тождественном образцу или эталону виде, а всегда как-либо творчески интерпретирует ее. Тем не менее, общество готовит этого индивида к идеальному (механическому) воспроизведению культурных образцов, на что собственно и направлены процессы его социализации и инкультурации.</w:t>
      </w:r>
    </w:p>
    <w:p>
      <w:pPr>
        <w:pStyle w:val="Normal"/>
        <w:tabs>
          <w:tab w:val="clear" w:pos="708"/>
          <w:tab w:val="left" w:pos="0" w:leader="none"/>
        </w:tabs>
        <w:spacing w:lineRule="auto" w:line="360"/>
        <w:ind w:firstLine="700"/>
        <w:jc w:val="both"/>
        <w:rPr/>
      </w:pPr>
      <w:r>
        <w:rPr>
          <w:sz w:val="28"/>
          <w:szCs w:val="28"/>
        </w:rPr>
        <w:t>Социализация – это процесс введения человека в систему социального функцио</w:t>
        <w:softHyphen/>
        <w:t>нирования общества: в разделение труда и функций, в нормы политической лояльности существующему порядку и социальной адекватности как члена социума, в систему раз</w:t>
        <w:softHyphen/>
        <w:t>деления и исполнения разнообразных (по ситуации) социальных ролей, в коды и языки социальной коммуникации, в знания, умения и навыки какой-либо специальности и т.п. В конечном счете общество заинтересовано в том, чтобы социализированный индивид превратился в социально конкурентоспособную и мобильную личность, проявляющую необходимую инициативу и достигающую успеха на общесоциальном рынке разделения труда, занял определенную социальную нишу, более или менее удовлетворяющую его социальные притязания и амбиции, но не противоречащую интересам сообщества.</w:t>
      </w:r>
    </w:p>
    <w:p>
      <w:pPr>
        <w:pStyle w:val="Normal"/>
        <w:tabs>
          <w:tab w:val="clear" w:pos="708"/>
          <w:tab w:val="left" w:pos="0" w:leader="none"/>
        </w:tabs>
        <w:spacing w:lineRule="auto" w:line="360"/>
        <w:ind w:firstLine="700"/>
        <w:jc w:val="both"/>
        <w:rPr/>
      </w:pPr>
      <w:r>
        <w:rPr>
          <w:sz w:val="28"/>
          <w:szCs w:val="28"/>
        </w:rPr>
        <w:t xml:space="preserve">По ходу истории комплекс средств и инструментов социализации расширялся и совершенствовался. Поначалу это было общесоциальное воспитание, которое в первобытном обществе выполняли мать ребенка и старейшины рода, потом эта функция перешла к нуклеарной семье. Следующим этапом на аграрной стадии развития стало профессиональное образование, которое не разделялось с общим и включало в себя многие его элементы. Эту функцию выполняли мастера соответствующих профессий, которым в обучение отдавались ученики. В аристократических семьях основными учителями оставались родители, хотя по отдельным предметам нанимались специальные учителя. Перелом произошел в высоком средневековье, когда появились первые университеты и образование разделилось на общее и специальное. Функции социализации, естественно, остались за общим образованием, которое также реализовывалось в семье, и только в </w:t>
      </w:r>
      <w:r>
        <w:rPr>
          <w:sz w:val="28"/>
          <w:szCs w:val="28"/>
          <w:lang w:val="en-US"/>
        </w:rPr>
        <w:t>XIX</w:t>
      </w:r>
      <w:r>
        <w:rPr>
          <w:sz w:val="28"/>
          <w:szCs w:val="28"/>
        </w:rPr>
        <w:t xml:space="preserve"> в. появились первые публичные школы. С появлением СМИ (особенно электроных) они также активно включились в процессы социализации и в настоящее время, пожалуй, выполняют эту функцию более эффективно, чем средняя школа. Все эти нововведения отнюдь не отменили и не понизили роли семьи в процессе социализации, так же как и внешних социальных контактов ребенка (дворовых компаний, друзей и т.п.) и произведений искусства и литературы, с которыми он знакомится по мере развития.</w:t>
      </w:r>
    </w:p>
    <w:p>
      <w:pPr>
        <w:pStyle w:val="Normal"/>
        <w:tabs>
          <w:tab w:val="clear" w:pos="708"/>
          <w:tab w:val="left" w:pos="0" w:leader="none"/>
        </w:tabs>
        <w:spacing w:lineRule="auto" w:line="360"/>
        <w:ind w:firstLine="700"/>
        <w:jc w:val="both"/>
        <w:rPr/>
      </w:pPr>
      <w:r>
        <w:rPr>
          <w:sz w:val="28"/>
          <w:szCs w:val="28"/>
        </w:rPr>
        <w:t>Инкультурация – это процесс придания личности общей культурной компетент</w:t>
        <w:softHyphen/>
        <w:t>ности по отношению к установлениям того общества, в котором она живет. Сюда входит освоение прежде всего системы ценностных ориентаций и предпочтений, принятых в обществе, этикетных норм поведения в разных жизненных ситуациях, более или менее общепринятых интерпретативных подходов к различным явлениям и событиям, знаком</w:t>
        <w:softHyphen/>
        <w:t>ство с основами социально-политического устройства государства и законопослушного поведения в нем, определенные познания в области национальных и сословных традиций, господствующей морали, нравственности, мировоззрения, обычаяев, обрядов, обыденной эрудиции в социальных и гуманитарных знаниях и т.п., знакомство с господ</w:t>
        <w:softHyphen/>
        <w:t>ствующей модой, стилями, символами, регалиями, неформальными статусными ролями национальных авторитетов, современными интеллектуальными и эстетическими тече</w:t>
        <w:softHyphen/>
        <w:t>ниями, политической и культурной историей данного народа, основными символами на</w:t>
        <w:softHyphen/>
        <w:t xml:space="preserve">ционального достоинства, гордости и пр. </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 xml:space="preserve"> </w:t>
      </w:r>
      <w:r>
        <w:rPr>
          <w:sz w:val="28"/>
          <w:szCs w:val="28"/>
        </w:rPr>
        <w:t>Средства обретения индивидом всех этих многочисленных знаний также сосре</w:t>
        <w:softHyphen/>
        <w:t>доточены преимущественно в домашнем воспитании и общем (в меньшей мере специальном) образовании, а также всей совокупности социальных контактов личности со своим окружением. При этом следует помнить и все время учитывать, что индивид не в состоянии регулярно контактировать со всем обществом сразу и получать необходи</w:t>
        <w:softHyphen/>
        <w:t>мую куль</w:t>
        <w:softHyphen/>
        <w:t>турную информацию от всех социальных сословий, специализированных групп; он не может осилить даже тысячную часть накопившихся в национальном наследии «культурных текстов» и вариантов интерпретаций и оценок, содержащихся там; тем бо</w:t>
        <w:softHyphen/>
        <w:t>лее он не в состоянии воспринять и запомнить существенную часть исторического на</w:t>
        <w:softHyphen/>
        <w:t>ционального культурного опыта, а также культурных черт других народов, хотя общая эрудированность и в этих вопросах представляется для культурно развитого человека весьма желательной. Все это является предметом знаний, как правило, более или менее узких специалистов.</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Фактическая инкультурация «рядового гражданина» происходит глав</w:t>
        <w:softHyphen/>
        <w:t>ным образом в семье (с учетом особенностей ее социального статуса и уро</w:t>
        <w:softHyphen/>
        <w:t>вня общей культурной ком</w:t>
        <w:softHyphen/>
        <w:t>петентности родителей), в дошкольных воспи</w:t>
        <w:softHyphen/>
        <w:t>та</w:t>
        <w:softHyphen/>
        <w:t>тельных учреждениях и системе общего среднего образования (высшее специальное образование, если оно не является специализированным гума</w:t>
        <w:softHyphen/>
        <w:t>нита</w:t>
        <w:softHyphen/>
        <w:t>рным или художественным, как правило, мало что добавляет к уровню общей культурной компетентности личности), а также в процессах комму</w:t>
        <w:softHyphen/>
        <w:t>ни</w:t>
        <w:softHyphen/>
        <w:t>цирования и взаимодействия с друзьями, коллегами по работе, начальст</w:t>
        <w:softHyphen/>
        <w:t>вом и т.п., что придает процессу инкультурации во многом случайный и непредсказуемый ха</w:t>
        <w:softHyphen/>
        <w:t>рактер.</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Под конец следует отметить, что до сих пор речь шла о социализации и инкульту</w:t>
        <w:softHyphen/>
        <w:t xml:space="preserve">рации преимущественно </w:t>
      </w:r>
      <w:r>
        <w:rPr>
          <w:sz w:val="28"/>
          <w:szCs w:val="28"/>
          <w:lang w:val="en-US"/>
        </w:rPr>
        <w:t>the</w:t>
      </w:r>
      <w:r>
        <w:rPr>
          <w:sz w:val="28"/>
          <w:szCs w:val="28"/>
        </w:rPr>
        <w:t xml:space="preserve"> </w:t>
      </w:r>
      <w:r>
        <w:rPr>
          <w:sz w:val="28"/>
          <w:szCs w:val="28"/>
          <w:lang w:val="en-US"/>
        </w:rPr>
        <w:t>middle</w:t>
      </w:r>
      <w:r>
        <w:rPr>
          <w:sz w:val="28"/>
          <w:szCs w:val="28"/>
        </w:rPr>
        <w:t xml:space="preserve"> </w:t>
      </w:r>
      <w:r>
        <w:rPr>
          <w:sz w:val="28"/>
          <w:szCs w:val="28"/>
          <w:lang w:val="en-US"/>
        </w:rPr>
        <w:t>man</w:t>
      </w:r>
      <w:r>
        <w:rPr>
          <w:sz w:val="28"/>
          <w:szCs w:val="28"/>
        </w:rPr>
        <w:t xml:space="preserve"> (среднего человека), не отличающегося какими-либо особенными талантами или недостатками. Но в каждом обществе всегда имеется определенный процент неординарно ода</w:t>
        <w:softHyphen/>
        <w:t>рен</w:t>
        <w:softHyphen/>
        <w:t>ных людей или, напротив, людей с ограниченными возможностями в пра</w:t>
        <w:softHyphen/>
        <w:t>к</w:t>
        <w:softHyphen/>
        <w:t>тической и интеллектуальной (и особенно комму</w:t>
        <w:softHyphen/>
        <w:t>никативной) деятель</w:t>
        <w:softHyphen/>
        <w:t>ности, по отношению к которым процессы социализации и инкультурации приобретают порой весьма специфические формы, темпы, методику.</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Так или иначе, но очевидно, что общество воспроизводит себя, транс</w:t>
        <w:softHyphen/>
        <w:t>лируя свой социальный опыт преимущественно через социализацию и инку</w:t>
        <w:softHyphen/>
        <w:t>льтурацию отдельной личности; групповые формы решения этих задач (например, через средства СМИ) обла</w:t>
        <w:softHyphen/>
        <w:t>дают определенной эффективностью, но лишь в отдельных ограниченных областях (по</w:t>
        <w:softHyphen/>
        <w:t>литические кампании, рекла</w:t>
        <w:softHyphen/>
        <w:t>ма продуктов массового потребления, массовая художест</w:t>
        <w:softHyphen/>
        <w:t>венная культура и др.); к тому же социальные результаты и цена подобной социализации и инкультурации еще не прошли проверку временем и не могут быть оценены с должной объективностью.</w:t>
      </w:r>
    </w:p>
    <w:p>
      <w:pPr>
        <w:pStyle w:val="TextBodyIndent"/>
        <w:tabs>
          <w:tab w:val="clear" w:pos="708"/>
          <w:tab w:val="left" w:pos="1276" w:leader="none"/>
          <w:tab w:val="left" w:pos="3119" w:leader="none"/>
          <w:tab w:val="left" w:pos="5387" w:leader="none"/>
        </w:tabs>
        <w:ind w:firstLine="700"/>
        <w:rPr/>
      </w:pPr>
      <w:r>
        <w:rPr>
          <w:u w:val="single"/>
        </w:rPr>
        <w:t>КУЛЬТУРНЫЙ ИНСТРУМЕНТАРИЙ</w:t>
      </w:r>
      <w:r>
        <w:rPr/>
        <w:t xml:space="preserve"> – условное название совокупности инструментальных средств культуры, с помощью которых (или посредством которых) реализуются ее основные социальные функции. Рас</w:t>
        <w:softHyphen/>
        <w:t>смот</w:t>
        <w:softHyphen/>
        <w:t>рен</w:t>
        <w:softHyphen/>
        <w:t>ные ниже специфические «механизмы культуры», безусловно, взя</w:t>
        <w:softHyphen/>
        <w:t>ты выборочно, и их перечень весьма далек от подлинного числа важнейших инструментальных форм культуры, регулирующих социальное бытие обществ и лич</w:t>
        <w:softHyphen/>
        <w:softHyphen/>
        <w:softHyphen/>
        <w:t xml:space="preserve">ностей. Однако произведенная выборка не преследовала цели дать исчерпывающий реестр такого рода средств, а скорее акцентировать внимание читателя на тех элементах культурного инструментария, которые оказывают наиболее значимое воздействие прежде всего на формирование человеческой личности как основного «действующего лица на сцене» как Истории, так и Культуры. </w:t>
      </w:r>
    </w:p>
    <w:p>
      <w:pPr>
        <w:pStyle w:val="TextBodyIndent"/>
        <w:tabs>
          <w:tab w:val="clear" w:pos="708"/>
          <w:tab w:val="left" w:pos="1276" w:leader="none"/>
          <w:tab w:val="left" w:pos="3119" w:leader="none"/>
          <w:tab w:val="left" w:pos="5387" w:leader="none"/>
        </w:tabs>
        <w:ind w:firstLine="700"/>
        <w:rPr/>
      </w:pPr>
      <w:r>
        <w:rPr/>
        <w:t xml:space="preserve">Для более полного ознакомления со списком имеющегося в распоряжении культуры «инструментария» читателю стоит открыть Толковый словарь русского (или какого-либо иного) языка и выписать </w:t>
      </w:r>
      <w:r>
        <w:rPr>
          <w:u w:val="single"/>
        </w:rPr>
        <w:t>все глаголы</w:t>
      </w:r>
      <w:r>
        <w:rPr/>
        <w:t>, означающие какие-либо практические или интеллектуальные действия, производимые человеком по правилам (или в интересах) социального об</w:t>
        <w:softHyphen/>
        <w:t xml:space="preserve">щежития,  а также </w:t>
      </w:r>
      <w:r>
        <w:rPr>
          <w:u w:val="single"/>
        </w:rPr>
        <w:t>все существительные</w:t>
      </w:r>
      <w:r>
        <w:rPr/>
        <w:t>, стимулирующие такого рода про</w:t>
        <w:softHyphen/>
        <w:t xml:space="preserve">цессы. Сумма этих глаголов и существительных и будет исчерпывающим перечнем составляющих «инструментария» культуры. </w:t>
      </w:r>
    </w:p>
    <w:p>
      <w:pPr>
        <w:pStyle w:val="TextBodyIndent"/>
        <w:tabs>
          <w:tab w:val="clear" w:pos="708"/>
          <w:tab w:val="left" w:pos="1276" w:leader="none"/>
          <w:tab w:val="left" w:pos="3119" w:leader="none"/>
          <w:tab w:val="left" w:pos="5387" w:leader="none"/>
        </w:tabs>
        <w:ind w:firstLine="700"/>
        <w:rPr/>
      </w:pPr>
      <w:r>
        <w:rPr/>
        <w:t>Не будем забывать, что в человеческой культуре ни одно социально зна</w:t>
        <w:softHyphen/>
        <w:t>чимое действие или результат не остаются без названия; отсюда всякий имеющий специальное название акт человеческой деятельности уже по оп</w:t>
        <w:softHyphen/>
        <w:t>ре</w:t>
        <w:softHyphen/>
        <w:t>делению является одним из способов достижения какого-то культурно обу</w:t>
        <w:softHyphen/>
        <w:softHyphen/>
        <w:softHyphen/>
        <w:t>с</w:t>
        <w:softHyphen/>
        <w:softHyphen/>
        <w:softHyphen/>
        <w:softHyphen/>
        <w:t>ловленного результата, который в свою очередь также приобретает свое специфическое название. Культура – это в том числе и набор слов, которые обозначают все неисчислимые акты и продукты культурной дея</w:t>
        <w:softHyphen/>
        <w:t>тельности. Представляется, что за вычетом 3-5% слов лексикона, означающих предметы и события, не созданные и не инициированные человеком (т.е. весь остальной мир), прочий словарный запас всякого языка – это перечень явлений культуры, или их черт, или элементов, или процессов, или технологий и т.п.</w:t>
      </w:r>
    </w:p>
    <w:p>
      <w:pPr>
        <w:pStyle w:val="TextBodyIndent"/>
        <w:tabs>
          <w:tab w:val="clear" w:pos="708"/>
          <w:tab w:val="left" w:pos="1276" w:leader="none"/>
          <w:tab w:val="left" w:pos="3119" w:leader="none"/>
          <w:tab w:val="left" w:pos="5387" w:leader="none"/>
        </w:tabs>
        <w:ind w:firstLine="700"/>
        <w:rPr/>
      </w:pPr>
      <w:r>
        <w:rPr/>
        <w:t xml:space="preserve">Ниже рассматриваются лишь те области культурной практики, которые, по нашему мнению, играют (или играли в истории) наиважнейшую роль в регуляции культурной жизни, ее творческого развития и, разумеется, трансляции от поколения к поколению. </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ПОЛИТИКА КУЛЬТУРНАЯ – направление политики государства, связанное с планированием, проектированием, реализацией и обеспечением куль</w:t>
        <w:softHyphen/>
        <w:softHyphen/>
        <w:softHyphen/>
        <w:softHyphen/>
        <w:t>турной жизни госу</w:t>
        <w:softHyphen/>
        <w:t>дарства и общества. В нашей стране в советский пери</w:t>
        <w:softHyphen/>
        <w:t>од культурная политика была неот</w:t>
        <w:softHyphen/>
        <w:t>делима от агитации и пропаганды, осуществлявшейся Идеологическим отделом ЦК КПСС, а Министерство культуры было лишь одним из частных исполнителей этой поли</w:t>
        <w:softHyphen/>
        <w:t>тики. Сей</w:t>
        <w:softHyphen/>
        <w:t>час куль</w:t>
        <w:softHyphen/>
        <w:softHyphen/>
        <w:softHyphen/>
        <w:t>турная политика в России сводится к сравнительно автономной и мало скоординированной между собой деятельности различных ведомств, имеющих отношение к охране культуры, художественной деятельности, СМИ и т.п.</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Разумеется, под культурной жизнью и культурой вообще в рамках государственной культурной политики подразумевается гораздо более частный сегмент общественной практики, нежели это трактуется наукой и даже в массовом общественном сознании. Например, в функции культурной политики практически не входят задачи об</w:t>
        <w:softHyphen/>
        <w:t>щей социокультурной регуляции жизни лю</w:t>
        <w:softHyphen/>
        <w:t>дей, вопросы их обычаев и нравов, общекультурные проблемы образования и вопросы формирования культурной компетентности личности (за исключением специализиро</w:t>
        <w:softHyphen/>
        <w:t>ванных уче</w:t>
        <w:softHyphen/>
        <w:t>б</w:t>
        <w:softHyphen/>
        <w:t>ных заведений Министерства культуры), ра</w:t>
        <w:softHyphen/>
        <w:t>бота со сферой религии и т.п. Как правило, к компетен</w:t>
        <w:softHyphen/>
        <w:t>ции государственной управленческой деятельности, определяемой как культурная поли</w:t>
        <w:softHyphen/>
        <w:t>тика, относят:</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 систему поиска, взятия на охрану, реставрации, накопления и сохранения, за</w:t>
        <w:softHyphen/>
        <w:t xml:space="preserve">щиты от незаконного вывоза, а также обеспечения доступа для изучения специалистами или просвещения масс предметов мирового и отечественного </w:t>
      </w:r>
      <w:r>
        <w:rPr>
          <w:i/>
          <w:iCs/>
          <w:sz w:val="28"/>
          <w:szCs w:val="28"/>
        </w:rPr>
        <w:t>культурного наследия</w:t>
      </w:r>
      <w:r>
        <w:rPr>
          <w:sz w:val="28"/>
          <w:szCs w:val="28"/>
        </w:rPr>
        <w:t>, об</w:t>
        <w:softHyphen/>
        <w:t>ладающих неординарной смысловой, исторической или художественной ценностью (книжно-письменных, архитектурно-пространственных, художественных произведений разных видов и уникальных произведений ремесла, исторических документальных и ве</w:t>
        <w:softHyphen/>
        <w:t>щест</w:t>
        <w:softHyphen/>
        <w:t>вен</w:t>
        <w:softHyphen/>
        <w:t>ных раритетов, археологических памятников, а также заповедных по тем или иным причинам территорий культурно-исторического значения);</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 xml:space="preserve">- систему государственной и общественной поддержки функционирования и развития </w:t>
      </w:r>
      <w:r>
        <w:rPr>
          <w:i/>
          <w:iCs/>
          <w:sz w:val="28"/>
          <w:szCs w:val="28"/>
        </w:rPr>
        <w:t>художественной жизни</w:t>
      </w:r>
      <w:r>
        <w:rPr>
          <w:sz w:val="28"/>
          <w:szCs w:val="28"/>
        </w:rPr>
        <w:t xml:space="preserve"> в стране (способствование созданию, демонстрации и реализации художественных произведений, их закупок музеями и частными коллекцио</w:t>
        <w:softHyphen/>
        <w:t>нерами, проведение конкурсов, фестивалей и специализированных выставок, организации профессионального художественного образования, участие в программах эстетического воспитания детей, развитие наук об искусстве, профессиональной художе</w:t>
        <w:softHyphen/>
        <w:t xml:space="preserve">ственной критики и публицистики, издание специализированной фундаментальной, учебной и периодической литературы художественного профиля, экономическая помощь художественным коллективам и объединениям, персональное социальное обеспечение деятелей искусств, помощь в обновлении фондов и инструментария художественной деятельности и т.п.); </w:t>
      </w:r>
    </w:p>
    <w:p>
      <w:pPr>
        <w:pStyle w:val="21"/>
        <w:tabs>
          <w:tab w:val="clear" w:pos="708"/>
          <w:tab w:val="left" w:pos="1276" w:leader="none"/>
          <w:tab w:val="left" w:pos="3119" w:leader="none"/>
          <w:tab w:val="left" w:pos="5387" w:leader="none"/>
        </w:tabs>
        <w:spacing w:lineRule="auto" w:line="360" w:before="0" w:after="0"/>
        <w:ind w:firstLine="700"/>
        <w:jc w:val="both"/>
        <w:rPr>
          <w:sz w:val="28"/>
          <w:szCs w:val="28"/>
        </w:rPr>
      </w:pPr>
      <w:r>
        <w:rPr>
          <w:sz w:val="28"/>
          <w:szCs w:val="28"/>
        </w:rPr>
        <w:t xml:space="preserve">- систему выстраивания разнообразных форм </w:t>
      </w:r>
      <w:r>
        <w:rPr>
          <w:i/>
          <w:iCs/>
          <w:sz w:val="28"/>
          <w:szCs w:val="28"/>
        </w:rPr>
        <w:t>организованного досуга</w:t>
      </w:r>
      <w:r>
        <w:rPr>
          <w:sz w:val="28"/>
          <w:szCs w:val="28"/>
        </w:rPr>
        <w:t xml:space="preserve"> людей (клубная, кружковая и культурно-просветительская работа, как общего, так и специализированного профиля, организация спортивно-массо</w:t>
        <w:softHyphen/>
        <w:t>вых и празднично-карнавальных зрелищ и мероприятий, «культурно-про</w:t>
        <w:softHyphen/>
        <w:t>свети</w:t>
        <w:softHyphen/>
        <w:t>тель</w:t>
        <w:softHyphen/>
        <w:t>ский» туризм по истори</w:t>
        <w:softHyphen/>
        <w:t>ческим объектам и районам, «народная самодеятельность» в области художественного или ремесленного творчества, стимулирование интеллектуального и культурного само</w:t>
        <w:softHyphen/>
        <w:t xml:space="preserve">развития личности и т.п., одним из активно развивающихся направлений этой функциональной системы является </w:t>
      </w:r>
      <w:r>
        <w:rPr>
          <w:i/>
          <w:iCs/>
          <w:sz w:val="28"/>
          <w:szCs w:val="28"/>
        </w:rPr>
        <w:t>социальная педагогика</w:t>
      </w:r>
      <w:r>
        <w:rPr>
          <w:sz w:val="28"/>
          <w:szCs w:val="28"/>
        </w:rPr>
        <w:t xml:space="preserve"> как институционализирован</w:t>
        <w:softHyphen/>
        <w:t>ная методика общей социализации личности);</w:t>
      </w:r>
    </w:p>
    <w:p>
      <w:pPr>
        <w:pStyle w:val="21"/>
        <w:tabs>
          <w:tab w:val="clear" w:pos="708"/>
          <w:tab w:val="left" w:pos="1276" w:leader="none"/>
          <w:tab w:val="left" w:pos="3119" w:leader="none"/>
          <w:tab w:val="left" w:pos="5387" w:leader="none"/>
        </w:tabs>
        <w:spacing w:lineRule="auto" w:line="360" w:before="0" w:after="0"/>
        <w:ind w:firstLine="700"/>
        <w:jc w:val="both"/>
        <w:rPr>
          <w:sz w:val="28"/>
          <w:szCs w:val="28"/>
        </w:rPr>
      </w:pPr>
      <w:r>
        <w:rPr>
          <w:sz w:val="28"/>
          <w:szCs w:val="28"/>
        </w:rPr>
        <w:t xml:space="preserve">- в последние годы в сферу культуры были включены </w:t>
      </w:r>
      <w:r>
        <w:rPr>
          <w:i/>
          <w:iCs/>
          <w:sz w:val="28"/>
          <w:szCs w:val="28"/>
        </w:rPr>
        <w:t>средства массовой информации</w:t>
      </w:r>
      <w:r>
        <w:rPr>
          <w:sz w:val="28"/>
          <w:szCs w:val="28"/>
        </w:rPr>
        <w:t>, их регистрация, контроль за соблюдением ими действующих законов и пр.;</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 xml:space="preserve">- </w:t>
      </w:r>
      <w:r>
        <w:rPr>
          <w:i/>
          <w:iCs/>
          <w:sz w:val="28"/>
          <w:szCs w:val="28"/>
        </w:rPr>
        <w:t>популяризация</w:t>
      </w:r>
      <w:r>
        <w:rPr>
          <w:sz w:val="28"/>
          <w:szCs w:val="28"/>
        </w:rPr>
        <w:t xml:space="preserve"> классических и этнографических образцов культуры (культур</w:t>
        <w:softHyphen/>
        <w:t>ных ценностей) в средствах массовой информации;</w:t>
      </w:r>
    </w:p>
    <w:p>
      <w:pPr>
        <w:pStyle w:val="21"/>
        <w:tabs>
          <w:tab w:val="clear" w:pos="708"/>
          <w:tab w:val="left" w:pos="1276" w:leader="none"/>
          <w:tab w:val="left" w:pos="3119" w:leader="none"/>
          <w:tab w:val="left" w:pos="5387" w:leader="none"/>
        </w:tabs>
        <w:spacing w:lineRule="auto" w:line="360" w:before="0" w:after="0"/>
        <w:ind w:firstLine="700"/>
        <w:jc w:val="both"/>
        <w:rPr>
          <w:sz w:val="28"/>
          <w:szCs w:val="28"/>
        </w:rPr>
      </w:pPr>
      <w:r>
        <w:rPr>
          <w:i/>
          <w:iCs/>
          <w:sz w:val="28"/>
          <w:szCs w:val="28"/>
        </w:rPr>
        <w:t>- международное  и межнациональное культурное сотрудничество;</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а также ряд иных, более мелких направлений деятельности.</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 xml:space="preserve">Основными органами, планирующими и принимающими решения по вопросам направленности культурной политики являются </w:t>
      </w:r>
      <w:r>
        <w:rPr>
          <w:sz w:val="28"/>
          <w:szCs w:val="28"/>
          <w:u w:val="single"/>
        </w:rPr>
        <w:t>органы государ</w:t>
        <w:softHyphen/>
        <w:t>ственной власти</w:t>
      </w:r>
      <w:r>
        <w:rPr>
          <w:sz w:val="28"/>
          <w:szCs w:val="28"/>
        </w:rPr>
        <w:t xml:space="preserve"> (как правило, принимающие решения на основании их обсуждения экспертами, а также ху</w:t>
        <w:softHyphen/>
        <w:t>дожественной общественностью или изб</w:t>
        <w:softHyphen/>
        <w:t>ран</w:t>
        <w:softHyphen/>
        <w:t>ными корифеями в области искусства и ли</w:t>
        <w:softHyphen/>
        <w:t xml:space="preserve">тературы), а основными органами, реализующими культурную политику государства, являются </w:t>
      </w:r>
      <w:r>
        <w:rPr>
          <w:sz w:val="28"/>
          <w:szCs w:val="28"/>
          <w:u w:val="single"/>
        </w:rPr>
        <w:t>куль</w:t>
        <w:softHyphen/>
        <w:t>ту</w:t>
        <w:softHyphen/>
        <w:t>р</w:t>
        <w:softHyphen/>
        <w:t>ные институты</w:t>
      </w:r>
      <w:r>
        <w:rPr>
          <w:sz w:val="28"/>
          <w:szCs w:val="28"/>
        </w:rPr>
        <w:t>. Последние сравнительно четко делятся на институты, функ</w:t>
        <w:softHyphen/>
        <w:t>ционально привязанные к перечисленным выше основным задачам культурной по</w:t>
        <w:softHyphen/>
        <w:t>литики. Например, институтами, занимающимися вопросами сбора и сохранения куль</w:t>
        <w:softHyphen/>
        <w:t xml:space="preserve">турного наследия, являются </w:t>
      </w:r>
      <w:r>
        <w:rPr>
          <w:i/>
          <w:iCs/>
          <w:sz w:val="28"/>
          <w:szCs w:val="28"/>
        </w:rPr>
        <w:t>библиотеки, архивы, разнопрофильные музеи, государст</w:t>
        <w:softHyphen/>
        <w:t>венные историко-культурные заповедники и т.п.</w:t>
      </w:r>
      <w:r>
        <w:rPr>
          <w:sz w:val="28"/>
          <w:szCs w:val="28"/>
        </w:rPr>
        <w:t xml:space="preserve"> Институтами, решающими вопросы развития художественной деятельности, являются </w:t>
      </w:r>
      <w:r>
        <w:rPr>
          <w:i/>
          <w:iCs/>
          <w:sz w:val="28"/>
          <w:szCs w:val="28"/>
        </w:rPr>
        <w:t>творческие союзы и объединения, ар</w:t>
        <w:softHyphen/>
        <w:t>хитектурные, художественные и реставрационные мастерские, киностудии и кинопрокатные учреждения, театры (драматические и музыкальные), концертные структуры, цирки, а в идеале также – книгоиздательские и книготорговые учреждения, средние и высшие учебные заведения художественного профиля и др</w:t>
      </w:r>
      <w:r>
        <w:rPr>
          <w:sz w:val="28"/>
          <w:szCs w:val="28"/>
        </w:rPr>
        <w:t>. (К сожалению, в России далеко не все перечисленные культурные инс</w:t>
        <w:softHyphen/>
        <w:t>титуты административно относятся к ведению Министерства культуры и цен</w:t>
        <w:softHyphen/>
        <w:softHyphen/>
        <w:softHyphen/>
        <w:softHyphen/>
        <w:softHyphen/>
        <w:softHyphen/>
        <w:t>тра</w:t>
        <w:softHyphen/>
        <w:t>ли</w:t>
        <w:softHyphen/>
        <w:t>зо</w:t>
        <w:softHyphen/>
        <w:t>ван</w:t>
        <w:softHyphen/>
        <w:t>но управляются им; в частности, ар</w:t>
        <w:softHyphen/>
        <w:t>хитектура, литература и кни</w:t>
        <w:softHyphen/>
        <w:softHyphen/>
        <w:softHyphen/>
        <w:softHyphen/>
        <w:softHyphen/>
        <w:t>гоизда</w:t>
        <w:softHyphen/>
        <w:t xml:space="preserve">тельский комплекс являются автономными структурами). Институтами досуговой работы к настоящему времени остались лишь </w:t>
      </w:r>
      <w:r>
        <w:rPr>
          <w:i/>
          <w:iCs/>
          <w:sz w:val="28"/>
          <w:szCs w:val="28"/>
        </w:rPr>
        <w:t>клубы и кружки, просветительские общества, а также некото</w:t>
        <w:softHyphen/>
        <w:t>рые туристические ор</w:t>
        <w:softHyphen/>
        <w:t>ганизации</w:t>
      </w:r>
      <w:r>
        <w:rPr>
          <w:sz w:val="28"/>
          <w:szCs w:val="28"/>
        </w:rPr>
        <w:t>. Весьма развитая еще недавно система организации детского культурно-про</w:t>
        <w:softHyphen/>
        <w:t>светительского досуга в России фактически деградировала. Задачи социальной педагогики решаются преимущественно в системе образовательных учреждений, меж</w:t>
        <w:softHyphen/>
        <w:t>дународное культурное сотрудничество осуществляется главным образом центральными управленческими органами культуры. Определенную роль в развитии культурной поли</w:t>
        <w:softHyphen/>
        <w:t>тики играют научно-ис</w:t>
        <w:softHyphen/>
        <w:t>сле</w:t>
        <w:softHyphen/>
        <w:t>дова</w:t>
        <w:softHyphen/>
        <w:t>тель</w:t>
        <w:softHyphen/>
        <w:t>ские и учебные заведения культуры и искусства.</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Независимо от институтов ведомственной принадлежности, принципиальная функция культурной политики в обществе (ранее эффективно решавшаяся посредством системы народных традиций) заключается во все той же межпоколенной трансляции со</w:t>
        <w:softHyphen/>
        <w:t>циального опыта (в данном случае воплощенного в комплексе объектов культурного на</w:t>
        <w:softHyphen/>
        <w:t>следия).</w:t>
      </w:r>
    </w:p>
    <w:p>
      <w:pPr>
        <w:pStyle w:val="21"/>
        <w:tabs>
          <w:tab w:val="clear" w:pos="708"/>
          <w:tab w:val="left" w:pos="1276" w:leader="none"/>
          <w:tab w:val="left" w:pos="3119" w:leader="none"/>
          <w:tab w:val="left" w:pos="5387" w:leader="none"/>
        </w:tabs>
        <w:spacing w:lineRule="auto" w:line="360" w:before="0" w:after="0"/>
        <w:ind w:firstLine="700"/>
        <w:jc w:val="both"/>
        <w:rPr>
          <w:sz w:val="28"/>
          <w:szCs w:val="28"/>
        </w:rPr>
      </w:pPr>
      <w:r>
        <w:rPr>
          <w:sz w:val="28"/>
          <w:szCs w:val="28"/>
        </w:rPr>
        <w:t>Представляется принципиально важным, чтобы культурная политика не отрыва</w:t>
        <w:softHyphen/>
        <w:t xml:space="preserve">лась от основных направлений общесоциальной политики государства, работала как одна из ее подсистем. С этой точки зрения, основная цель культурной политики – трансформация </w:t>
      </w:r>
      <w:r>
        <w:rPr>
          <w:sz w:val="28"/>
          <w:szCs w:val="28"/>
          <w:u w:val="single"/>
        </w:rPr>
        <w:t>норм и стандартов</w:t>
      </w:r>
      <w:r>
        <w:rPr>
          <w:sz w:val="28"/>
          <w:szCs w:val="28"/>
        </w:rPr>
        <w:t xml:space="preserve"> </w:t>
      </w:r>
      <w:r>
        <w:rPr>
          <w:i/>
          <w:iCs/>
          <w:sz w:val="28"/>
          <w:szCs w:val="28"/>
        </w:rPr>
        <w:t>социальной адекватности</w:t>
      </w:r>
      <w:r>
        <w:rPr>
          <w:sz w:val="28"/>
          <w:szCs w:val="28"/>
        </w:rPr>
        <w:t xml:space="preserve"> людей в </w:t>
      </w:r>
      <w:r>
        <w:rPr>
          <w:sz w:val="28"/>
          <w:szCs w:val="28"/>
          <w:u w:val="single"/>
        </w:rPr>
        <w:t>образы и образцы</w:t>
      </w:r>
      <w:r>
        <w:rPr>
          <w:sz w:val="28"/>
          <w:szCs w:val="28"/>
        </w:rPr>
        <w:t xml:space="preserve"> их </w:t>
      </w:r>
      <w:r>
        <w:rPr>
          <w:i/>
          <w:iCs/>
          <w:sz w:val="28"/>
          <w:szCs w:val="28"/>
        </w:rPr>
        <w:t>социальной престижности</w:t>
      </w:r>
      <w:r>
        <w:rPr>
          <w:sz w:val="28"/>
          <w:szCs w:val="28"/>
        </w:rPr>
        <w:t>; пропаганда норм социальной адекватности как наиболее престижных форм социального бытия, как кратчайшего и наиболее надежного пути к социальным благам и высокому общественному статусу</w:t>
      </w:r>
      <w:r>
        <w:rPr>
          <w:i/>
          <w:iCs/>
          <w:sz w:val="28"/>
          <w:szCs w:val="28"/>
        </w:rPr>
        <w:t>.</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 xml:space="preserve">ИНСТИТУТ КУЛЬТУРНЫЙ – государственная или общественная организация, специально созданная для выполнения каких-либо функций в сфере культуры. При этом часть из них входит в подчинение Министерства культуры, часть находится во подчинении других отраслей, часть же является независимыми организациями. </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 xml:space="preserve"> </w:t>
      </w:r>
      <w:r>
        <w:rPr>
          <w:sz w:val="28"/>
          <w:szCs w:val="28"/>
        </w:rPr>
        <w:t xml:space="preserve">Прежде всего следует определиться в самом предмете. Термин  «институт культурный» обычно употребляется в двух смыслах: непосредственном и расширительном. </w:t>
      </w:r>
      <w:r>
        <w:rPr>
          <w:sz w:val="28"/>
          <w:szCs w:val="28"/>
          <w:u w:val="single"/>
        </w:rPr>
        <w:t>Культурный институт в непосредственном смысле</w:t>
      </w:r>
      <w:r>
        <w:rPr>
          <w:sz w:val="28"/>
          <w:szCs w:val="28"/>
        </w:rPr>
        <w:t xml:space="preserve"> – это не</w:t>
        <w:softHyphen/>
        <w:t>кая конкретная организация, которая выполняет фун</w:t>
        <w:softHyphen/>
        <w:t>кцию создания, хранения или трансляции культурно значимой продукции. Таковы, например, библиотеки, музеи, учебные заведения, научно-ис</w:t>
        <w:softHyphen/>
        <w:t>сл</w:t>
        <w:softHyphen/>
        <w:t>е</w:t>
        <w:softHyphen/>
        <w:t xml:space="preserve">довательские институты, политические партии, философские кружки, религиозные общины какого-то храма и т.п. </w:t>
      </w:r>
      <w:r>
        <w:rPr>
          <w:sz w:val="28"/>
          <w:szCs w:val="28"/>
          <w:u w:val="single"/>
        </w:rPr>
        <w:t>Культурный институт в расширительном смысле (иногда говорят «институция»)</w:t>
      </w:r>
      <w:r>
        <w:rPr>
          <w:sz w:val="28"/>
          <w:szCs w:val="28"/>
        </w:rPr>
        <w:t xml:space="preserve"> – это стихийно сложившийся и функционирующий порядок (норма) осуществления какой-либо культурной функции, как правило, никем не регулируемой специально. Таковы традиции, нравы, обычаи, ри</w:t>
        <w:softHyphen/>
        <w:t>туалы, художественные стили и философские течения, школы и направления в науке и т.п. Следует помнить, что под понятие «институт культурный» попадают не только ста</w:t>
        <w:softHyphen/>
        <w:t>ционарные коллективы людей, исполняющие что-либо, но и сами процедуры исполнения этого (например, институт инициации, институт похорон, институт богослужения и т.п.).</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Создание какой-либо классификации и типологии культурных институтов – до</w:t>
        <w:softHyphen/>
        <w:t xml:space="preserve">вольно сложная задача, поскольку институты реализуют культурные функции, и при этом: во-первых, </w:t>
      </w:r>
      <w:r>
        <w:rPr>
          <w:i/>
          <w:iCs/>
          <w:sz w:val="28"/>
          <w:szCs w:val="28"/>
        </w:rPr>
        <w:t xml:space="preserve">количество самих культурных функций практически неисчислимо </w:t>
      </w:r>
      <w:r>
        <w:rPr>
          <w:sz w:val="28"/>
          <w:szCs w:val="28"/>
        </w:rPr>
        <w:t>(их невозможно подсчитать, но можно как-то диф</w:t>
        <w:softHyphen/>
        <w:t xml:space="preserve">ференцировать на </w:t>
      </w:r>
      <w:r>
        <w:rPr>
          <w:sz w:val="28"/>
          <w:szCs w:val="28"/>
          <w:u w:val="single"/>
        </w:rPr>
        <w:t>культуропорождающие</w:t>
      </w:r>
      <w:r>
        <w:rPr>
          <w:sz w:val="28"/>
          <w:szCs w:val="28"/>
        </w:rPr>
        <w:t xml:space="preserve"> – создающие какие-либо новации; </w:t>
      </w:r>
      <w:r>
        <w:rPr>
          <w:sz w:val="28"/>
          <w:szCs w:val="28"/>
          <w:u w:val="single"/>
        </w:rPr>
        <w:t>культурорегулирующие</w:t>
      </w:r>
      <w:r>
        <w:rPr>
          <w:sz w:val="28"/>
          <w:szCs w:val="28"/>
        </w:rPr>
        <w:t xml:space="preserve"> порядок исполнения действующих норм; </w:t>
      </w:r>
      <w:r>
        <w:rPr>
          <w:sz w:val="28"/>
          <w:szCs w:val="28"/>
          <w:u w:val="single"/>
        </w:rPr>
        <w:t>культуросохраняющие</w:t>
      </w:r>
      <w:r>
        <w:rPr>
          <w:sz w:val="28"/>
          <w:szCs w:val="28"/>
        </w:rPr>
        <w:t xml:space="preserve"> какие-либо раритеты исторического социального опыта; и </w:t>
      </w:r>
      <w:r>
        <w:rPr>
          <w:sz w:val="28"/>
          <w:szCs w:val="28"/>
          <w:u w:val="single"/>
        </w:rPr>
        <w:t>куль</w:t>
        <w:softHyphen/>
        <w:softHyphen/>
        <w:softHyphen/>
        <w:softHyphen/>
        <w:t>туротранслирующие</w:t>
      </w:r>
      <w:r>
        <w:rPr>
          <w:sz w:val="28"/>
          <w:szCs w:val="28"/>
        </w:rPr>
        <w:t xml:space="preserve"> этот социальный опыт в синхронном или диахронном режиме); во-вторых, </w:t>
      </w:r>
      <w:r>
        <w:rPr>
          <w:i/>
          <w:iCs/>
          <w:sz w:val="28"/>
          <w:szCs w:val="28"/>
        </w:rPr>
        <w:t>некоторые функции обеспечиваются по частям разными институтами</w:t>
      </w:r>
      <w:r>
        <w:rPr>
          <w:sz w:val="28"/>
          <w:szCs w:val="28"/>
        </w:rPr>
        <w:t xml:space="preserve">; и в-третьих, </w:t>
      </w:r>
      <w:r>
        <w:rPr>
          <w:i/>
          <w:iCs/>
          <w:sz w:val="28"/>
          <w:szCs w:val="28"/>
        </w:rPr>
        <w:t>некоторые культурные институты выполняют сразу по множеству различных культурных функций.</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Тем не менее, культурные институты можно дифференцировать как по приведен</w:t>
        <w:softHyphen/>
        <w:t>ной выше функциональной модели, так и делить на государственные, общественные и частные, религиозные и светские, а также классифицировать по иным основаниям. При всех этих типологизациях неизменным остается лишь то, что культурные институты (и институции, если говорить о сфере обыденной культуры) представляют со</w:t>
        <w:softHyphen/>
        <w:t xml:space="preserve">бой основные инструменты </w:t>
      </w:r>
      <w:r>
        <w:rPr>
          <w:sz w:val="28"/>
          <w:szCs w:val="28"/>
          <w:u w:val="single"/>
        </w:rPr>
        <w:t>коллективной</w:t>
      </w:r>
      <w:r>
        <w:rPr>
          <w:sz w:val="28"/>
          <w:szCs w:val="28"/>
        </w:rPr>
        <w:t xml:space="preserve"> и в той или иной мере </w:t>
      </w:r>
      <w:r>
        <w:rPr>
          <w:sz w:val="28"/>
          <w:szCs w:val="28"/>
          <w:u w:val="single"/>
        </w:rPr>
        <w:t>планируемой и органи</w:t>
        <w:softHyphen/>
        <w:t>зованной деятельности</w:t>
      </w:r>
      <w:r>
        <w:rPr>
          <w:sz w:val="28"/>
          <w:szCs w:val="28"/>
        </w:rPr>
        <w:t xml:space="preserve"> по производству, использованию, хранению и трансляции куль</w:t>
        <w:softHyphen/>
        <w:t>турных продуктов (ценностей), что принципиально отличает их от аналогичной деятельности, произ</w:t>
        <w:softHyphen/>
        <w:t xml:space="preserve">водимой людьми в </w:t>
      </w:r>
      <w:r>
        <w:rPr>
          <w:sz w:val="28"/>
          <w:szCs w:val="28"/>
          <w:u w:val="single"/>
        </w:rPr>
        <w:t>индивидуальном порядке</w:t>
      </w:r>
      <w:r>
        <w:rPr>
          <w:sz w:val="28"/>
          <w:szCs w:val="28"/>
        </w:rPr>
        <w:t>. Сложно определить, насколько сильно раз</w:t>
        <w:softHyphen/>
        <w:t>личаются культурные продукты, производимые тем или иным способом. Видимо, часть продуктов оказывается более эффективным производить коллективно (например, этни</w:t>
        <w:softHyphen/>
        <w:t>ческие черты культуры), другую часть – индивидуально (скажем, произведения искусства). Существенным представляется еще и то, что продукты, произведенные как коллективно, так и индивидуально, примерно с равной частотой оказываются базо</w:t>
        <w:softHyphen/>
        <w:t xml:space="preserve">выми </w:t>
      </w:r>
      <w:r>
        <w:rPr>
          <w:i/>
          <w:iCs/>
          <w:sz w:val="28"/>
          <w:szCs w:val="28"/>
        </w:rPr>
        <w:t>формами культурными (см.)</w:t>
      </w:r>
      <w:r>
        <w:rPr>
          <w:sz w:val="28"/>
          <w:szCs w:val="28"/>
        </w:rPr>
        <w:t xml:space="preserve">, а вот интерпретирующие их </w:t>
      </w:r>
      <w:r>
        <w:rPr>
          <w:i/>
          <w:iCs/>
          <w:sz w:val="28"/>
          <w:szCs w:val="28"/>
        </w:rPr>
        <w:t>артефакты  куль</w:t>
        <w:softHyphen/>
        <w:t>турные (см.)</w:t>
      </w:r>
      <w:r>
        <w:rPr>
          <w:sz w:val="28"/>
          <w:szCs w:val="28"/>
        </w:rPr>
        <w:t xml:space="preserve"> гораздо чаще производятся в по</w:t>
        <w:softHyphen/>
        <w:t>рядке индивидуальной деятельности специалистов.</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Исторически первые институты культурные появились еще в средневековье как артели строителей, иконописцев, монастырские общины. Зарождение первых частных институтов, занимающихся сохранением культурного на</w:t>
        <w:softHyphen/>
        <w:softHyphen/>
        <w:softHyphen/>
        <w:softHyphen/>
        <w:softHyphen/>
        <w:softHyphen/>
        <w:t xml:space="preserve">следия можно отнести к </w:t>
      </w:r>
      <w:r>
        <w:rPr>
          <w:sz w:val="28"/>
          <w:szCs w:val="28"/>
          <w:lang w:val="en-US"/>
        </w:rPr>
        <w:t>XVIII</w:t>
      </w:r>
      <w:r>
        <w:rPr>
          <w:sz w:val="28"/>
          <w:szCs w:val="28"/>
        </w:rPr>
        <w:t xml:space="preserve"> в. Государственные культурные институты (как культуротворческие, так и культуроохранные) появились в </w:t>
      </w:r>
      <w:r>
        <w:rPr>
          <w:sz w:val="28"/>
          <w:szCs w:val="28"/>
          <w:lang w:val="en-US"/>
        </w:rPr>
        <w:t>XIX</w:t>
      </w:r>
      <w:r>
        <w:rPr>
          <w:sz w:val="28"/>
          <w:szCs w:val="28"/>
        </w:rPr>
        <w:t xml:space="preserve"> в., тогда же распространилась практика создания крупных культуроохранных институтов (музеев) и исследовательских обществ на частные или общественные пожер</w:t>
        <w:softHyphen/>
        <w:t xml:space="preserve">твования. Эта практика продолжилась и в </w:t>
      </w:r>
      <w:r>
        <w:rPr>
          <w:sz w:val="28"/>
          <w:szCs w:val="28"/>
          <w:lang w:val="en-US"/>
        </w:rPr>
        <w:t>XX</w:t>
      </w:r>
      <w:r>
        <w:rPr>
          <w:sz w:val="28"/>
          <w:szCs w:val="28"/>
        </w:rPr>
        <w:t xml:space="preserve"> в., но к перечню культур</w:t>
        <w:softHyphen/>
        <w:t>ных институтов добавились управленческие, научные, культурно-досу</w:t>
        <w:softHyphen/>
        <w:t>говые и некоторые иные.</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Так или иначе, культурные институты (наряду с индивидуальным твор</w:t>
        <w:softHyphen/>
        <w:t>чеством) представляют собой основные «мастерские» по производству и обе</w:t>
        <w:softHyphen/>
        <w:t>с</w:t>
        <w:softHyphen/>
        <w:t>печению культуры, и их организационная структура, характер деятельности и пр. мало чем отличаются от ана</w:t>
        <w:softHyphen/>
        <w:t>логичных характеристик любых других производств; разве что научно-технический про</w:t>
        <w:softHyphen/>
        <w:t>гресс здесь менее актуален, нежели развитие методов интеллектуально-образного позна</w:t>
        <w:softHyphen/>
        <w:t>ния мира и упорядочивания представлений о нем.</w:t>
      </w:r>
    </w:p>
    <w:p>
      <w:pPr>
        <w:pStyle w:val="Normal"/>
        <w:spacing w:lineRule="auto" w:line="360"/>
        <w:ind w:firstLine="700"/>
        <w:jc w:val="both"/>
        <w:rPr/>
      </w:pPr>
      <w:r>
        <w:rPr>
          <w:sz w:val="28"/>
          <w:szCs w:val="28"/>
        </w:rPr>
        <w:t>ОБРАЗОВАНИЕ – одно из наиболее значимых средств социального воспроиз</w:t>
        <w:softHyphen/>
        <w:t>водства сообщества, повышения потенциала его адаптивных воз</w:t>
        <w:softHyphen/>
        <w:t>мо</w:t>
        <w:softHyphen/>
        <w:t>жностей и перспектив социокультурного развития. Основные социокультурные функции образования связаны с решением задач</w:t>
      </w:r>
      <w:r>
        <w:rPr>
          <w:i/>
          <w:iCs/>
          <w:sz w:val="28"/>
          <w:szCs w:val="28"/>
        </w:rPr>
        <w:t xml:space="preserve"> социализации и инкуль</w:t>
        <w:softHyphen/>
        <w:softHyphen/>
        <w:softHyphen/>
        <w:t xml:space="preserve">турации личности (см.) </w:t>
      </w:r>
      <w:r>
        <w:rPr>
          <w:sz w:val="28"/>
          <w:szCs w:val="28"/>
        </w:rPr>
        <w:t>обучаемого по</w:t>
        <w:softHyphen/>
        <w:t>средством трансляции ему фраг</w:t>
        <w:softHyphen/>
        <w:t>ментов общего и специализированного социального опыта, накопленного че</w:t>
        <w:softHyphen/>
        <w:t>лове</w:t>
        <w:softHyphen/>
        <w:t>че</w:t>
        <w:softHyphen/>
        <w:t>с</w:t>
        <w:softHyphen/>
        <w:t>т</w:t>
        <w:softHyphen/>
        <w:t>вом в целом и собственным сообществом в частности, вве</w:t>
        <w:softHyphen/>
        <w:t>дением человека в нормы и правила социальной и культурной адекватности обществу и обучением его специализированным знаниям, умениям и навыкам продуктивной де</w:t>
        <w:softHyphen/>
        <w:softHyphen/>
        <w:t>я</w:t>
        <w:softHyphen/>
        <w:t>тельности в рамках осваиваемой им социально-функ</w:t>
        <w:softHyphen/>
        <w:t>цио</w:t>
        <w:softHyphen/>
        <w:t>наль</w:t>
        <w:softHyphen/>
        <w:t>ной роли (спе</w:t>
        <w:softHyphen/>
        <w:softHyphen/>
        <w:softHyphen/>
        <w:softHyphen/>
        <w:softHyphen/>
        <w:softHyphen/>
        <w:softHyphen/>
        <w:t>циальности) в общественном разделении труда. Именно процессы инкуль</w:t>
        <w:softHyphen/>
        <w:t>турации личности, усвоения ею норм и ценностей, регулирующих коллективную жизнедеятельность членов сообщества и поддерживающих необходимый уровень социальной консолидированно</w:t>
        <w:softHyphen/>
        <w:t>сти людей, ведут к непос</w:t>
        <w:softHyphen/>
        <w:t>ред</w:t>
        <w:softHyphen/>
        <w:t>ственному социальному воспроизводству общества как культурной системной целостности, а процессы социализации человека, усвоения им норм и технологий исполнения определенных социально-функциональной роли преследуют цель подготовки квалифицированных кадров для поддержания и повышения уровня адаптивных возможностей сообщества в постоянно меняющихся исторических условиях его существования посредством выполнения и развития необходимых видов деятельности, познания, технологий, инструмен</w:t>
        <w:softHyphen/>
        <w:t>тария и т.п.</w:t>
      </w:r>
    </w:p>
    <w:p>
      <w:pPr>
        <w:pStyle w:val="Normal"/>
        <w:spacing w:lineRule="auto" w:line="360"/>
        <w:ind w:firstLine="700"/>
        <w:jc w:val="both"/>
        <w:rPr>
          <w:i/>
          <w:i/>
          <w:iCs/>
          <w:sz w:val="28"/>
          <w:szCs w:val="28"/>
        </w:rPr>
      </w:pPr>
      <w:r>
        <w:rPr>
          <w:sz w:val="28"/>
          <w:szCs w:val="28"/>
        </w:rPr>
        <w:t>Образование традиционно делится на общее и специализированное (про</w:t>
        <w:softHyphen/>
        <w:t>фессио</w:t>
        <w:softHyphen/>
        <w:t>нальное), причем на более низких уровнях образования домини</w:t>
        <w:softHyphen/>
        <w:t>ру</w:t>
        <w:softHyphen/>
        <w:t>ет решение задач об</w:t>
        <w:softHyphen/>
        <w:t>щего образования (просвещения), а по мере повышения уровня начинают преобладать функции специализированного обуче</w:t>
        <w:softHyphen/>
        <w:t>ния. В числе основных задач, решае</w:t>
        <w:softHyphen/>
        <w:t>мых общим образованием, можно перечислить:</w:t>
      </w:r>
    </w:p>
    <w:p>
      <w:pPr>
        <w:pStyle w:val="Normal"/>
        <w:spacing w:lineRule="auto" w:line="360"/>
        <w:ind w:firstLine="700"/>
        <w:jc w:val="both"/>
        <w:rPr/>
      </w:pPr>
      <w:r>
        <w:rPr>
          <w:i/>
          <w:iCs/>
          <w:sz w:val="28"/>
          <w:szCs w:val="28"/>
        </w:rPr>
        <w:t>- просвещение</w:t>
      </w:r>
      <w:r>
        <w:rPr>
          <w:sz w:val="28"/>
          <w:szCs w:val="28"/>
        </w:rPr>
        <w:t xml:space="preserve"> </w:t>
      </w:r>
      <w:r>
        <w:rPr>
          <w:i/>
          <w:iCs/>
          <w:sz w:val="28"/>
          <w:szCs w:val="28"/>
        </w:rPr>
        <w:t>учащихся</w:t>
      </w:r>
      <w:r>
        <w:rPr>
          <w:sz w:val="28"/>
          <w:szCs w:val="28"/>
        </w:rPr>
        <w:t>, усвоение ими наиболее общих научных знаний о при</w:t>
        <w:softHyphen/>
        <w:t>роде, человеке, обществе, основных языках и кодах социальной коммуникации, обобщенного исторического социального опыта людей;</w:t>
      </w:r>
    </w:p>
    <w:p>
      <w:pPr>
        <w:pStyle w:val="Normal"/>
        <w:spacing w:lineRule="auto" w:line="360"/>
        <w:ind w:firstLine="700"/>
        <w:jc w:val="both"/>
        <w:rPr/>
      </w:pPr>
      <w:r>
        <w:rPr>
          <w:sz w:val="28"/>
          <w:szCs w:val="28"/>
        </w:rPr>
        <w:t xml:space="preserve">- </w:t>
      </w:r>
      <w:r>
        <w:rPr>
          <w:i/>
          <w:iCs/>
          <w:sz w:val="28"/>
          <w:szCs w:val="28"/>
        </w:rPr>
        <w:t>формирование</w:t>
      </w:r>
      <w:r>
        <w:rPr>
          <w:sz w:val="28"/>
          <w:szCs w:val="28"/>
        </w:rPr>
        <w:t xml:space="preserve"> </w:t>
      </w:r>
      <w:r>
        <w:rPr>
          <w:i/>
          <w:iCs/>
          <w:sz w:val="28"/>
          <w:szCs w:val="28"/>
        </w:rPr>
        <w:t>мировоззренческих</w:t>
      </w:r>
      <w:r>
        <w:rPr>
          <w:sz w:val="28"/>
          <w:szCs w:val="28"/>
        </w:rPr>
        <w:t xml:space="preserve"> </w:t>
      </w:r>
      <w:r>
        <w:rPr>
          <w:i/>
          <w:iCs/>
          <w:sz w:val="28"/>
          <w:szCs w:val="28"/>
        </w:rPr>
        <w:t>установок</w:t>
      </w:r>
      <w:r>
        <w:rPr>
          <w:sz w:val="28"/>
          <w:szCs w:val="28"/>
        </w:rPr>
        <w:t xml:space="preserve"> </w:t>
      </w:r>
      <w:r>
        <w:rPr>
          <w:i/>
          <w:iCs/>
          <w:sz w:val="28"/>
          <w:szCs w:val="28"/>
        </w:rPr>
        <w:t>учащихся</w:t>
      </w:r>
      <w:r>
        <w:rPr>
          <w:sz w:val="28"/>
          <w:szCs w:val="28"/>
        </w:rPr>
        <w:t>, их взглядов на сущность природы, человека и общества, а также на системный харак</w:t>
        <w:softHyphen/>
        <w:t>тер их взаимодействия;</w:t>
      </w:r>
    </w:p>
    <w:p>
      <w:pPr>
        <w:pStyle w:val="Normal"/>
        <w:spacing w:lineRule="auto" w:line="360"/>
        <w:ind w:firstLine="700"/>
        <w:jc w:val="both"/>
        <w:rPr>
          <w:sz w:val="28"/>
          <w:szCs w:val="28"/>
        </w:rPr>
      </w:pPr>
      <w:r>
        <w:rPr>
          <w:i/>
          <w:iCs/>
          <w:sz w:val="28"/>
          <w:szCs w:val="28"/>
        </w:rPr>
        <w:t xml:space="preserve"> </w:t>
      </w:r>
      <w:r>
        <w:rPr>
          <w:i/>
          <w:iCs/>
          <w:sz w:val="28"/>
          <w:szCs w:val="28"/>
        </w:rPr>
        <w:t>- развитие креативных способностей учащихся</w:t>
      </w:r>
      <w:r>
        <w:rPr>
          <w:sz w:val="28"/>
          <w:szCs w:val="28"/>
        </w:rPr>
        <w:t>, их умений решать нестандартные задачи и приращивать новые знания, в дополнение к уже имею</w:t>
        <w:softHyphen/>
        <w:t>щимся;</w:t>
      </w:r>
    </w:p>
    <w:p>
      <w:pPr>
        <w:pStyle w:val="Normal"/>
        <w:spacing w:lineRule="auto" w:line="360"/>
        <w:ind w:firstLine="700"/>
        <w:jc w:val="both"/>
        <w:rPr/>
      </w:pPr>
      <w:r>
        <w:rPr>
          <w:i/>
          <w:iCs/>
          <w:sz w:val="28"/>
          <w:szCs w:val="28"/>
        </w:rPr>
        <w:t>- социализация</w:t>
      </w:r>
      <w:r>
        <w:rPr>
          <w:sz w:val="28"/>
          <w:szCs w:val="28"/>
        </w:rPr>
        <w:t xml:space="preserve"> </w:t>
      </w:r>
      <w:r>
        <w:rPr>
          <w:i/>
          <w:iCs/>
          <w:sz w:val="28"/>
          <w:szCs w:val="28"/>
        </w:rPr>
        <w:t>учащихся</w:t>
      </w:r>
      <w:r>
        <w:rPr>
          <w:sz w:val="28"/>
          <w:szCs w:val="28"/>
        </w:rPr>
        <w:t>, ознакомление их с основными принципами осуществле</w:t>
        <w:softHyphen/>
        <w:t>ния социального взаимодействия, разделения общественного труда, социально-функциональными ролями человека и способами его вхождения в общественную прак</w:t>
        <w:softHyphen/>
        <w:t>тику;</w:t>
      </w:r>
    </w:p>
    <w:p>
      <w:pPr>
        <w:pStyle w:val="Normal"/>
        <w:tabs>
          <w:tab w:val="clear" w:pos="708"/>
          <w:tab w:val="left" w:pos="567" w:leader="none"/>
        </w:tabs>
        <w:spacing w:lineRule="auto" w:line="360"/>
        <w:jc w:val="both"/>
        <w:rPr/>
      </w:pPr>
      <w:r>
        <w:rPr>
          <w:i/>
          <w:iCs/>
          <w:sz w:val="28"/>
          <w:szCs w:val="28"/>
        </w:rPr>
        <w:tab/>
        <w:t xml:space="preserve"> - инкультурация</w:t>
      </w:r>
      <w:r>
        <w:rPr>
          <w:sz w:val="28"/>
          <w:szCs w:val="28"/>
        </w:rPr>
        <w:t xml:space="preserve"> </w:t>
      </w:r>
      <w:r>
        <w:rPr>
          <w:i/>
          <w:iCs/>
          <w:sz w:val="28"/>
          <w:szCs w:val="28"/>
        </w:rPr>
        <w:t>учащихся</w:t>
      </w:r>
      <w:r>
        <w:rPr>
          <w:sz w:val="28"/>
          <w:szCs w:val="28"/>
        </w:rPr>
        <w:t>, введение их в систему основных ценно</w:t>
        <w:softHyphen/>
        <w:t>стно-смысловых и нормативно-регулятивных установок культуры, критери</w:t>
        <w:softHyphen/>
        <w:t>ев оценок и принципов отбора социально приемлемых форм и способов осуществления деятельности, принятых в об</w:t>
        <w:softHyphen/>
        <w:t>ществе проживания;</w:t>
      </w:r>
    </w:p>
    <w:p>
      <w:pPr>
        <w:pStyle w:val="Normal"/>
        <w:tabs>
          <w:tab w:val="clear" w:pos="708"/>
          <w:tab w:val="left" w:pos="709" w:leader="none"/>
        </w:tabs>
        <w:spacing w:lineRule="auto" w:line="360"/>
        <w:ind w:firstLine="700"/>
        <w:jc w:val="both"/>
        <w:rPr>
          <w:sz w:val="28"/>
          <w:szCs w:val="28"/>
        </w:rPr>
      </w:pPr>
      <w:r>
        <w:rPr>
          <w:sz w:val="28"/>
          <w:szCs w:val="28"/>
        </w:rPr>
        <w:t>Что касается профессионального образования, его общеобразова</w:t>
        <w:softHyphen/>
        <w:t>тельная составляющая в принципе преследует аналогичные цели, только решаемые на более высоком интеллектуальном уровне и, как правило, привязанном к особенностям осваиваемой специальности. Но главное = это обучение технологиям осуществления профессиональной деятельности и основным пложениям данной профессиональной культуры.</w:t>
      </w:r>
    </w:p>
    <w:p>
      <w:pPr>
        <w:pStyle w:val="2"/>
        <w:overflowPunct w:val="true"/>
        <w:autoSpaceDE w:val="true"/>
        <w:spacing w:before="0" w:after="0"/>
        <w:ind w:right="-5" w:firstLine="700"/>
        <w:rPr/>
      </w:pPr>
      <w:r>
        <w:rPr/>
        <w:t>Если суммировать все сказанное с точки зрения самого социокуль</w:t>
        <w:softHyphen/>
        <w:t>ту</w:t>
        <w:softHyphen/>
        <w:t>р</w:t>
        <w:softHyphen/>
        <w:t>но</w:t>
        <w:softHyphen/>
        <w:softHyphen/>
        <w:softHyphen/>
        <w:softHyphen/>
        <w:t>го знания, то эти задачи в сферах как общего, так и специального об</w:t>
        <w:softHyphen/>
        <w:t>ра</w:t>
        <w:softHyphen/>
        <w:t>зования могут быть определены, как изучение:</w:t>
      </w:r>
    </w:p>
    <w:p>
      <w:pPr>
        <w:pStyle w:val="21"/>
        <w:tabs>
          <w:tab w:val="clear" w:pos="708"/>
          <w:tab w:val="left" w:pos="1276" w:leader="none"/>
          <w:tab w:val="left" w:pos="3119" w:leader="none"/>
          <w:tab w:val="left" w:pos="5387" w:leader="none"/>
        </w:tabs>
        <w:spacing w:lineRule="auto" w:line="360" w:before="0" w:after="0"/>
        <w:ind w:firstLine="700"/>
        <w:jc w:val="both"/>
        <w:rPr>
          <w:sz w:val="28"/>
          <w:szCs w:val="28"/>
        </w:rPr>
      </w:pPr>
      <w:r>
        <w:rPr>
          <w:sz w:val="28"/>
          <w:szCs w:val="28"/>
        </w:rPr>
        <w:t>- исторических и современных форм социальной организации, регу</w:t>
        <w:softHyphen/>
        <w:t>ляции и кол</w:t>
        <w:softHyphen/>
        <w:t>лективной самоидентификации людей в любых срезах их сов</w:t>
        <w:softHyphen/>
        <w:t xml:space="preserve">местной жизнедеятельности (специализированной и обыденной практики); </w:t>
      </w:r>
    </w:p>
    <w:p>
      <w:pPr>
        <w:pStyle w:val="Normal"/>
        <w:spacing w:lineRule="auto" w:line="360"/>
        <w:ind w:firstLine="700"/>
        <w:jc w:val="both"/>
        <w:rPr>
          <w:sz w:val="28"/>
          <w:szCs w:val="28"/>
        </w:rPr>
      </w:pPr>
      <w:r>
        <w:rPr>
          <w:sz w:val="28"/>
          <w:szCs w:val="28"/>
        </w:rPr>
        <w:t xml:space="preserve">  </w:t>
      </w:r>
      <w:r>
        <w:rPr>
          <w:sz w:val="28"/>
          <w:szCs w:val="28"/>
        </w:rPr>
        <w:t>- исторических и современных форм и средств социальной коммуни</w:t>
        <w:softHyphen/>
        <w:t>кации (как общего, так и специального профиля), а также средств накоп</w:t>
        <w:softHyphen/>
        <w:t>ления, аккумуляции и трансляции социального опыта;</w:t>
      </w:r>
    </w:p>
    <w:p>
      <w:pPr>
        <w:pStyle w:val="21"/>
        <w:tabs>
          <w:tab w:val="clear" w:pos="708"/>
          <w:tab w:val="left" w:pos="1276" w:leader="none"/>
          <w:tab w:val="left" w:pos="3119" w:leader="none"/>
          <w:tab w:val="left" w:pos="5387" w:leader="none"/>
        </w:tabs>
        <w:spacing w:lineRule="auto" w:line="360" w:before="0" w:after="0"/>
        <w:ind w:firstLine="700"/>
        <w:jc w:val="both"/>
        <w:rPr>
          <w:sz w:val="28"/>
          <w:szCs w:val="28"/>
        </w:rPr>
      </w:pPr>
      <w:r>
        <w:rPr>
          <w:sz w:val="28"/>
          <w:szCs w:val="28"/>
        </w:rPr>
        <w:t>- основных способов познания реальной или воображаемой дейст</w:t>
        <w:softHyphen/>
        <w:t>вительности и опыта интерпретации этого знания;</w:t>
      </w:r>
    </w:p>
    <w:p>
      <w:pPr>
        <w:pStyle w:val="21"/>
        <w:tabs>
          <w:tab w:val="clear" w:pos="708"/>
          <w:tab w:val="left" w:pos="1276" w:leader="none"/>
          <w:tab w:val="left" w:pos="3119" w:leader="none"/>
          <w:tab w:val="left" w:pos="5387" w:leader="none"/>
        </w:tabs>
        <w:spacing w:lineRule="auto" w:line="360" w:before="0" w:after="0"/>
        <w:ind w:firstLine="700"/>
        <w:jc w:val="both"/>
        <w:rPr>
          <w:sz w:val="28"/>
          <w:szCs w:val="28"/>
        </w:rPr>
      </w:pPr>
      <w:r>
        <w:rPr>
          <w:sz w:val="28"/>
          <w:szCs w:val="28"/>
        </w:rPr>
        <w:t>- основных ценностно-смысловых значений, оценочных критериев и иерархий, принципов нормирования технологий и продуктов (результатов) любой человеческой деятельности;</w:t>
      </w:r>
    </w:p>
    <w:p>
      <w:pPr>
        <w:pStyle w:val="Normal"/>
        <w:spacing w:lineRule="auto" w:line="360"/>
        <w:ind w:firstLine="700"/>
        <w:jc w:val="both"/>
        <w:rPr>
          <w:sz w:val="28"/>
          <w:szCs w:val="28"/>
        </w:rPr>
      </w:pPr>
      <w:r>
        <w:rPr>
          <w:sz w:val="28"/>
          <w:szCs w:val="28"/>
        </w:rPr>
        <w:t xml:space="preserve">  </w:t>
      </w:r>
      <w:r>
        <w:rPr>
          <w:sz w:val="28"/>
          <w:szCs w:val="28"/>
        </w:rPr>
        <w:t>- вопросов социокультурного становления, самоидентификации, ин- тел</w:t>
        <w:softHyphen/>
        <w:t>лектуаль</w:t>
        <w:softHyphen/>
        <w:t>ной и деятельностной самоорганизации человеческой лично</w:t>
        <w:softHyphen/>
        <w:t>сти, проблем творчества, культурной инноватики и т.п.,</w:t>
      </w:r>
    </w:p>
    <w:p>
      <w:pPr>
        <w:pStyle w:val="Normal"/>
        <w:spacing w:lineRule="auto" w:line="360"/>
        <w:jc w:val="both"/>
        <w:rPr>
          <w:sz w:val="28"/>
          <w:szCs w:val="28"/>
        </w:rPr>
      </w:pPr>
      <w:r>
        <w:rPr>
          <w:sz w:val="28"/>
          <w:szCs w:val="28"/>
        </w:rPr>
        <w:t>а также некоторые иные задачи.</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 xml:space="preserve">Общее образование преследует цели преимущественно </w:t>
      </w:r>
      <w:r>
        <w:rPr>
          <w:i/>
          <w:iCs/>
          <w:sz w:val="28"/>
          <w:szCs w:val="28"/>
        </w:rPr>
        <w:t>инкультурации</w:t>
      </w:r>
      <w:r>
        <w:rPr>
          <w:sz w:val="28"/>
          <w:szCs w:val="28"/>
        </w:rPr>
        <w:t xml:space="preserve"> личности обучаемого, и потому в нем так тесно переплетены задачи </w:t>
      </w:r>
      <w:r>
        <w:rPr>
          <w:sz w:val="28"/>
          <w:szCs w:val="28"/>
          <w:u w:val="single"/>
        </w:rPr>
        <w:t>обучения и воспитания</w:t>
      </w:r>
      <w:r>
        <w:rPr>
          <w:sz w:val="28"/>
          <w:szCs w:val="28"/>
        </w:rPr>
        <w:t>. Зна</w:t>
        <w:softHyphen/>
        <w:t>чимое место в программах общего образования занимает освоение учащимися основ об</w:t>
        <w:softHyphen/>
        <w:t>щенаучных знаний об окружающем мире (математика, физика, химия, биология, геогра</w:t>
        <w:softHyphen/>
        <w:t>фия, социология и др.), а также основных средств общесоциальной коммуникации (род</w:t>
        <w:softHyphen/>
        <w:t>ного и инос</w:t>
        <w:softHyphen/>
        <w:t>транного языков, основ информатики и пр.), норм и правил осуществления этой коммуникации. В принципе инкультурация индивида в процессе вос</w:t>
        <w:softHyphen/>
        <w:t>питания и об</w:t>
        <w:softHyphen/>
        <w:t>щего обучения формирует его в качестве «продукта» куль</w:t>
        <w:softHyphen/>
        <w:t>туры данного сообщества, за</w:t>
        <w:softHyphen/>
        <w:t>кладывает в его сознание, память, оценочные и поведенческие стереотипы и навыки, культурные образцы в уже готовом к «употреблению» виде, а также воспитывает в нем «потребителя» культуры, обученного получать, использовать и интерпретировать эти культурные образцы в русле норм, правил, традиций культуры общества проживания, т.е. по суще</w:t>
        <w:softHyphen/>
        <w:t>ству фор</w:t>
        <w:softHyphen/>
        <w:t>мирует личность социально адекватную актуальным потреб</w:t>
        <w:softHyphen/>
        <w:t>ностям этого сооб</w:t>
        <w:softHyphen/>
        <w:t>щества.</w:t>
      </w:r>
    </w:p>
    <w:p>
      <w:pPr>
        <w:pStyle w:val="Normal"/>
        <w:spacing w:lineRule="auto" w:line="360"/>
        <w:ind w:firstLine="700"/>
        <w:jc w:val="both"/>
        <w:rPr/>
      </w:pPr>
      <w:r>
        <w:rPr>
          <w:sz w:val="28"/>
          <w:szCs w:val="28"/>
        </w:rPr>
        <w:t>Совершенно иные социокультурные цели преследует специализированное обра</w:t>
        <w:softHyphen/>
        <w:t>зование. Здесь речь идет о подготовке уже не «продукта» и «по</w:t>
        <w:softHyphen/>
        <w:t>требителя» культуры, а ее «исполнителя» (профильного воспроизводителя-интерпретатора актуальных культурных форм) и «творца» (разработчика новых форм). Такого рода обучение осуществляется преимущественно в специ</w:t>
        <w:softHyphen/>
        <w:t>ализированных областях социальной практики, квалифициро</w:t>
        <w:softHyphen/>
        <w:t>ванными пред</w:t>
        <w:softHyphen/>
        <w:t>ставителями узкопрофилированных профессий, специальностей и специа</w:t>
        <w:softHyphen/>
        <w:t>ли</w:t>
        <w:softHyphen/>
        <w:t>заций. Освоение этих ролевых функций обучающимся связано с процессом его социа</w:t>
        <w:softHyphen/>
        <w:t>лизации – введением в действующую систему разделения труда, усвоением им специальных знаний, практических умений и навыков продукти</w:t>
        <w:softHyphen/>
        <w:t>в</w:t>
        <w:softHyphen/>
        <w:t>ной деятельности (и в том числе творческой, инновативной) в избранной сфере. Именно этому и посвящено профессиональное образование – среднее специальное, высшее профессиональное, по</w:t>
        <w:softHyphen/>
        <w:t>слевузовское повышение квалификации. При этом представляется очень важным, чтобы обучающийся усвоил не только фундаментальные и прикладные знания и умения по предмету, функциям и технологиям его будущей деятельности, но и принципы соответствующей профессиональной культуры – критерии социальной приемлемости форм осуществления данной деятельности (по их социальной цене и последствиям), этику отношения к труду и профессионального взаимодействия, реалистичные статусные притязания, традиции, атрибутику пресс</w:t>
        <w:softHyphen/>
        <w:t>тижности и иные ролевые признаки специалиста в данной области, т.е. пол</w:t>
        <w:softHyphen/>
        <w:t>ноценно интегрировался не только в производ</w:t>
        <w:softHyphen/>
        <w:t>ство, но и в социально-функ</w:t>
        <w:softHyphen/>
        <w:t>циональную страту (профессиональную культурную общ</w:t>
        <w:softHyphen/>
        <w:t>ность) производителей. Только в этом случае задачи специализированного образования по социализации личности могут считаться полноценно выполненными.</w:t>
      </w:r>
    </w:p>
    <w:p>
      <w:pPr>
        <w:pStyle w:val="Normal"/>
        <w:spacing w:lineRule="auto" w:line="360"/>
        <w:ind w:firstLine="700"/>
        <w:jc w:val="both"/>
        <w:rPr/>
      </w:pPr>
      <w:r>
        <w:rPr>
          <w:sz w:val="28"/>
          <w:szCs w:val="28"/>
        </w:rPr>
        <w:t>Исторически, по всей видимости, специализированное образование сло</w:t>
        <w:softHyphen/>
        <w:softHyphen/>
        <w:t>жилось раньше, чем общее. Обучение молодежи в первобытных общинах, в первую очередь, преследовало цель их профессионального обучения как участников общинной жизнедеятельности, но так же включало в себя освоение и элементов общекультурной эрудиции – общинных миропредставлений и проторелигиозных верований, родовых обрядов, ритуалов и традиций. Фун</w:t>
        <w:softHyphen/>
        <w:softHyphen/>
        <w:softHyphen/>
        <w:softHyphen/>
        <w:softHyphen/>
        <w:t>кции учителей выполняло, видимо, старшее поколение и люди, искалечен</w:t>
        <w:softHyphen/>
        <w:t>ные настолько, что уже не могли принимать участие в охоте и других дей</w:t>
        <w:softHyphen/>
        <w:t>ствиях. С разделением труда и социальных функций, образование стало более дифференцированным: специ</w:t>
        <w:softHyphen/>
        <w:t>ализи</w:t>
        <w:softHyphen/>
        <w:t>рованное – по профессиям, а общее – по формирующимся сословным образам жизни и миропредставлений. Роль учи</w:t>
        <w:softHyphen/>
        <w:t>телей на этом этапе, скорее всего, выполняли родители.</w:t>
      </w:r>
    </w:p>
    <w:p>
      <w:pPr>
        <w:pStyle w:val="Normal"/>
        <w:spacing w:lineRule="auto" w:line="360"/>
        <w:ind w:firstLine="700"/>
        <w:jc w:val="both"/>
        <w:rPr/>
      </w:pPr>
      <w:r>
        <w:rPr>
          <w:sz w:val="28"/>
          <w:szCs w:val="28"/>
        </w:rPr>
        <w:t>В течение аграрного этапа истории образование прошло большой путь усовершенствования. Если функции общего образования в основном остались за родителями, то с целью получения профессионального обучения подростков отдавали выбранным мастерам, у которых ученики проходили обучение, выполняя роль подмастерий. Процесс обучения оставался мало систематизированым и сугубо практикоориентированным. Некоторое исключение представляла подготовка будущих жрецов, которая включала в себя освоение обширного религиозно-теоретического материала и мифологии. Вместе с тем в элинистическую эпоху, а позднее в Риме и в Византии получили распространение общеобразовательные школы – мусейоны. Школы такого рода существовали и на Востоке, но преимущественно при религиозных учреждениях. В эпоху Античности большую известность приобрели философские школы, ученики которых не были подмастерьями, а участниками диалогов. В аристократической среде античного, а позднее и средневекового общества распространилась практика приглашения домашних учителей, которые давали преимущес</w:t>
        <w:softHyphen/>
        <w:t>твенно общее образование. Специальное образование получали прежним пу</w:t>
        <w:softHyphen/>
        <w:t>тем, поступая в подмастерья к мастеру или в оруженосцы рыцаря (в арис</w:t>
        <w:softHyphen/>
        <w:t>то</w:t>
        <w:softHyphen/>
        <w:t xml:space="preserve">кратической среде). </w:t>
      </w:r>
    </w:p>
    <w:p>
      <w:pPr>
        <w:pStyle w:val="Normal"/>
        <w:spacing w:lineRule="auto" w:line="360"/>
        <w:ind w:firstLine="700"/>
        <w:jc w:val="both"/>
        <w:rPr/>
      </w:pPr>
      <w:r>
        <w:rPr>
          <w:sz w:val="28"/>
          <w:szCs w:val="28"/>
        </w:rPr>
        <w:t>Первенство в создании публичных высших учебных заведений принадлежит ис</w:t>
        <w:softHyphen/>
        <w:t>ламу. В Х в. появились первые медресе, в которых готовили преимущественно будущих мулл, но в исламе получение религиозного образования не требовало обязательной религиозной профес</w:t>
        <w:softHyphen/>
        <w:t>сионализации выпускников; в медресе готовились и будущие чиновники во дворцах халифов и иных мусульманских властителей.</w:t>
      </w:r>
    </w:p>
    <w:p>
      <w:pPr>
        <w:pStyle w:val="Normal"/>
        <w:spacing w:lineRule="auto" w:line="360"/>
        <w:ind w:firstLine="700"/>
        <w:jc w:val="both"/>
        <w:rPr/>
      </w:pPr>
      <w:r>
        <w:rPr>
          <w:sz w:val="28"/>
          <w:szCs w:val="28"/>
        </w:rPr>
        <w:t>В христианском мире требуемое образование для будущих священнослужителей давала пра</w:t>
        <w:softHyphen/>
        <w:t>к</w:t>
        <w:softHyphen/>
        <w:t>тика послушничества в монастырях; то же было хара</w:t>
        <w:softHyphen/>
        <w:t>ктерно и для Китая, буддийской, а позднее индуистской Индии. Но в эпоху высокого средневековья в условиях массового распространения различных ересей католической Европе потребовалась более фундаментальная и систе</w:t>
        <w:softHyphen/>
        <w:t>ма</w:t>
        <w:softHyphen/>
        <w:softHyphen/>
        <w:t xml:space="preserve">тическая подготовка клириков. С этой целью в </w:t>
      </w:r>
      <w:r>
        <w:rPr>
          <w:sz w:val="28"/>
          <w:szCs w:val="28"/>
          <w:lang w:val="en-US"/>
        </w:rPr>
        <w:t>XI</w:t>
      </w:r>
      <w:r>
        <w:rPr>
          <w:sz w:val="28"/>
          <w:szCs w:val="28"/>
        </w:rPr>
        <w:t xml:space="preserve"> в. в итальянском г.Бо</w:t>
        <w:softHyphen/>
        <w:t xml:space="preserve">лонья было основано первое специальное учебное заведение – университет. В течение последующих двух веков сетью университетов была покрыта уже вся католическая Европа. Если первоначально университеты давали лишь богословское образование, то в эпоху Ренессанса в них появились и другие факультеты: медицинские, исторические, естественнонаучные. В </w:t>
      </w:r>
      <w:r>
        <w:rPr>
          <w:sz w:val="28"/>
          <w:szCs w:val="28"/>
          <w:lang w:val="en-US"/>
        </w:rPr>
        <w:t>XV</w:t>
      </w:r>
      <w:r>
        <w:rPr>
          <w:sz w:val="28"/>
          <w:szCs w:val="28"/>
        </w:rPr>
        <w:t xml:space="preserve"> в. в Византии и других православных странах по образцу католических университетов стали создаваться богословские семинарии, но они строго ограничивались только богословским образованием. Во второй половине </w:t>
      </w:r>
      <w:r>
        <w:rPr>
          <w:sz w:val="28"/>
          <w:szCs w:val="28"/>
          <w:lang w:val="en-US"/>
        </w:rPr>
        <w:t>XVII</w:t>
      </w:r>
      <w:r>
        <w:rPr>
          <w:sz w:val="28"/>
          <w:szCs w:val="28"/>
        </w:rPr>
        <w:t xml:space="preserve"> в. в Европе появились и первые светские профессиональные учебные заведения – военные и морские училища. К этому времени и большинство университетов в существенной мере потеряло свою религиозную направленность. Богословское образование выделилось в отдельную подсистему.</w:t>
      </w:r>
    </w:p>
    <w:p>
      <w:pPr>
        <w:pStyle w:val="Normal"/>
        <w:spacing w:lineRule="auto" w:line="360"/>
        <w:ind w:firstLine="700"/>
        <w:jc w:val="both"/>
        <w:rPr/>
      </w:pPr>
      <w:r>
        <w:rPr>
          <w:sz w:val="28"/>
          <w:szCs w:val="28"/>
        </w:rPr>
        <w:t xml:space="preserve">Идеологический перелом в отношении к образованию принято относить к эпохе Просвещения, деятели которого впервые поставили вопрос о введении всеобщего начального образования и открытии массовых публичных школ и высших учебных заведений. Однако в это время еще не сложилось четких представлений о социальных задачах общего образования в отличие от специального, поэтому первые начальные школы, которые стали открываться преимущественно при монастырях, ничему, кроме элементарной грамоты, не учили. Монастырские школы предназначались в основном для учеников из низших сословий, а появившиеся в середине </w:t>
      </w:r>
      <w:r>
        <w:rPr>
          <w:sz w:val="28"/>
          <w:szCs w:val="28"/>
          <w:lang w:val="en-US"/>
        </w:rPr>
        <w:t>XIX</w:t>
      </w:r>
      <w:r>
        <w:rPr>
          <w:sz w:val="28"/>
          <w:szCs w:val="28"/>
        </w:rPr>
        <w:t xml:space="preserve"> в. светские средние школы (разного типа) – для городской буржуазии. Дети аристократии продолжали получать общее образование у домашних учителей.</w:t>
      </w:r>
    </w:p>
    <w:p>
      <w:pPr>
        <w:pStyle w:val="Normal"/>
        <w:spacing w:lineRule="auto" w:line="360"/>
        <w:ind w:firstLine="700"/>
        <w:jc w:val="both"/>
        <w:rPr/>
      </w:pPr>
      <w:r>
        <w:rPr>
          <w:sz w:val="28"/>
          <w:szCs w:val="28"/>
        </w:rPr>
        <w:t xml:space="preserve">Но </w:t>
      </w:r>
      <w:r>
        <w:rPr>
          <w:sz w:val="28"/>
          <w:szCs w:val="28"/>
          <w:lang w:val="en-US"/>
        </w:rPr>
        <w:t>XIX</w:t>
      </w:r>
      <w:r>
        <w:rPr>
          <w:sz w:val="28"/>
          <w:szCs w:val="28"/>
        </w:rPr>
        <w:t xml:space="preserve"> век стал периодом бурного развития профилей и номенклатуры специального образования. Помимо множащихся университетов стали откры</w:t>
        <w:softHyphen/>
        <w:softHyphen/>
        <w:t>ваться различные узкопрофильные институты: военные, морские, технические, коммерческие. Появились детские военные школы (кадетские корпуса) и средние специальные учебные заведения (медицинские, технические, педагогические), в том числе и специальные женские.</w:t>
      </w:r>
    </w:p>
    <w:p>
      <w:pPr>
        <w:pStyle w:val="Normal"/>
        <w:spacing w:lineRule="auto" w:line="360"/>
        <w:ind w:firstLine="700"/>
        <w:jc w:val="both"/>
        <w:rPr/>
      </w:pPr>
      <w:r>
        <w:rPr>
          <w:sz w:val="28"/>
          <w:szCs w:val="28"/>
        </w:rPr>
        <w:t xml:space="preserve">По существу примерно в таком виде с незначительными изменениями образовательная система дожила до наших дней. Из Европы и Америки она постепенно распространилась и на страны Азии и Африки (где параллельно сохраняется и традиционная система образования – преимущественно монастырского). Естественно, что в каждой стране она имеет свои особенности. Наиболее существенными новациями </w:t>
      </w:r>
      <w:r>
        <w:rPr>
          <w:sz w:val="28"/>
          <w:szCs w:val="28"/>
          <w:lang w:val="en-US"/>
        </w:rPr>
        <w:t>XX</w:t>
      </w:r>
      <w:r>
        <w:rPr>
          <w:sz w:val="28"/>
          <w:szCs w:val="28"/>
        </w:rPr>
        <w:t xml:space="preserve"> в. в области образования явилось то, что среднее образование в развитых странах стало обязательным, женщины в своих образовательных возможностях были полностью уравнены с мужчина</w:t>
        <w:softHyphen/>
        <w:t>ми, появились различные структуры дополнительного об</w:t>
        <w:softHyphen/>
        <w:t>разования и повы</w:t>
        <w:softHyphen/>
        <w:t>ше</w:t>
        <w:softHyphen/>
        <w:t>ния квалификации и, наконец, то, что общее и специальное образование стало содержательно выстраиваться в целостную систему.</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МИФОЛОГИЯ – система взглядов, основанная на иррациональном способе восприятия и отражения мира, специфический тип сознания, характерный преимущест</w:t>
        <w:softHyphen/>
        <w:t>венно для первобытной стадии развития и раннего этапа аграрной, но сохраняющий свое культурно-регулятивное значение и позднее; в преобразованных формах мифологический тип сознания оставался актуаль</w:t>
        <w:softHyphen/>
        <w:t xml:space="preserve">ным практически для всех эпох. Разумеется, мифологическое сознание эпохи первобытности и позднейшей истории существенно различаются. В так называемое «осевое время» истории (по К.Ясперсу – в первой половине </w:t>
      </w:r>
      <w:r>
        <w:rPr>
          <w:sz w:val="28"/>
          <w:szCs w:val="28"/>
          <w:lang w:val="en-US"/>
        </w:rPr>
        <w:t>I</w:t>
      </w:r>
      <w:r>
        <w:rPr>
          <w:sz w:val="28"/>
          <w:szCs w:val="28"/>
        </w:rPr>
        <w:t xml:space="preserve"> тысячелетия до н.э ) происходит существен</w:t>
        <w:softHyphen/>
        <w:t xml:space="preserve">ная трансформация сознания, по крайней мере, у образованной части городского населения, переход к систематическим </w:t>
      </w:r>
      <w:r>
        <w:rPr>
          <w:i/>
          <w:iCs/>
          <w:sz w:val="28"/>
          <w:szCs w:val="28"/>
        </w:rPr>
        <w:t>религиям (см.)</w:t>
      </w:r>
      <w:r>
        <w:rPr>
          <w:sz w:val="28"/>
          <w:szCs w:val="28"/>
        </w:rPr>
        <w:t>, упорядочивающим миропредставления на столь же иррациона</w:t>
        <w:softHyphen/>
        <w:t>ль</w:t>
        <w:softHyphen/>
        <w:t xml:space="preserve">ных, но более систематических началах, а позднее и к научному рациональному сознанию. </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Для мифологического сознания древности (при крайней скудности рациональных знаний о мире) было свойственно стремление к познанию мира посредством реконструкции его генезиса (т.е. через формирование легенд о его происхождении) и латентная попытка объяснить структуру Космоса через аналогию с хорошо знакомой структурой социального устройства об</w:t>
        <w:softHyphen/>
        <w:t>ще</w:t>
        <w:softHyphen/>
        <w:t>ства. Т.е. социальная структура своего времени «опрокидывалась» на миро</w:t>
        <w:softHyphen/>
        <w:t>з</w:t>
        <w:softHyphen/>
        <w:t>дание и посредством нахождения формальных аналогий объяснялись уст</w:t>
        <w:softHyphen/>
        <w:t>рой</w:t>
        <w:softHyphen/>
        <w:t>ство и систе</w:t>
        <w:softHyphen/>
        <w:t>ма закономерностей, управляющих миром. В прин</w:t>
        <w:softHyphen/>
        <w:t>ципе такой под</w:t>
        <w:softHyphen/>
        <w:softHyphen/>
        <w:t>ход к глобальному мировосприятию, как аналогии социального уст</w:t>
        <w:softHyphen/>
        <w:t>рой</w:t>
        <w:softHyphen/>
        <w:t>ст</w:t>
        <w:softHyphen/>
        <w:t>ва общества, оставался характерным для мифологического сознания и по</w:t>
        <w:softHyphen/>
        <w:t>сле</w:t>
        <w:softHyphen/>
        <w:t>дующих времен, имитировавшего законы мироздания по ана</w:t>
        <w:softHyphen/>
        <w:t>логии с социальным устройство своего времени.</w:t>
      </w:r>
    </w:p>
    <w:p>
      <w:pPr>
        <w:pStyle w:val="21"/>
        <w:tabs>
          <w:tab w:val="clear" w:pos="708"/>
          <w:tab w:val="left" w:pos="1276" w:leader="none"/>
          <w:tab w:val="left" w:pos="3119" w:leader="none"/>
          <w:tab w:val="left" w:pos="5387" w:leader="none"/>
        </w:tabs>
        <w:spacing w:lineRule="auto" w:line="360" w:before="0" w:after="0"/>
        <w:ind w:firstLine="700"/>
        <w:jc w:val="both"/>
        <w:rPr>
          <w:sz w:val="28"/>
          <w:szCs w:val="28"/>
        </w:rPr>
      </w:pPr>
      <w:r>
        <w:rPr>
          <w:sz w:val="28"/>
          <w:szCs w:val="28"/>
        </w:rPr>
        <w:t>Среди характерных признаков мифологического сознания «классичес</w:t>
        <w:softHyphen/>
        <w:t>кого типа» принято выделять такие представления, как:</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 xml:space="preserve">- </w:t>
      </w:r>
      <w:r>
        <w:rPr>
          <w:i/>
          <w:iCs/>
          <w:sz w:val="28"/>
          <w:szCs w:val="28"/>
        </w:rPr>
        <w:t>универсальность существования человека в мире</w:t>
      </w:r>
      <w:r>
        <w:rPr>
          <w:sz w:val="28"/>
          <w:szCs w:val="28"/>
        </w:rPr>
        <w:t xml:space="preserve"> (человек не выделяет себя из природы, не относится к миру как к объекту познания и преобразования, а к самому себе как к субъекту этого познания, а стремится к преиму</w:t>
        <w:softHyphen/>
        <w:t>щественно магическим, чувственным формам взаимодействия с миром и его процессами и др.);</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 xml:space="preserve">- </w:t>
      </w:r>
      <w:r>
        <w:rPr>
          <w:i/>
          <w:iCs/>
          <w:sz w:val="28"/>
          <w:szCs w:val="28"/>
        </w:rPr>
        <w:t>холистичность и синкретичность</w:t>
      </w:r>
      <w:r>
        <w:rPr>
          <w:sz w:val="28"/>
          <w:szCs w:val="28"/>
        </w:rPr>
        <w:t xml:space="preserve"> (доминирует нерасчлененная целостность в мироощущении, бытие практически не дифференцируется на фун</w:t>
        <w:softHyphen/>
        <w:t>к</w:t>
        <w:softHyphen/>
        <w:t>циональные и струк</w:t>
        <w:softHyphen/>
        <w:t>турные сегменты, на прошлое, настоящее и будущее, на объект и означающий его знак или слово, на практическое действие и символизирующий его ритуал; отсутствует или является весьма смутным представление о причинно-следственной детерминации собы</w:t>
        <w:softHyphen/>
        <w:t>тий и явлений; преобладает хаотическое смешение в восприятии сакрального и мирского, живого и косного, человеческого и природного, реального и вымышленного, неизбежного и случайного и т.п.);</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 xml:space="preserve">- </w:t>
      </w:r>
      <w:r>
        <w:rPr>
          <w:i/>
          <w:iCs/>
          <w:sz w:val="28"/>
          <w:szCs w:val="28"/>
        </w:rPr>
        <w:t>цикличность восприятия времени и динамичность восприятия прост</w:t>
        <w:softHyphen/>
        <w:t>ранства</w:t>
      </w:r>
      <w:r>
        <w:rPr>
          <w:sz w:val="28"/>
          <w:szCs w:val="28"/>
        </w:rPr>
        <w:t xml:space="preserve"> (крайняя скудность представлений о линейном времени и преобладание пред</w:t>
        <w:softHyphen/>
        <w:t>ставлений о круговороте времен – вечном повторении (по М.Эли</w:t>
        <w:softHyphen/>
        <w:t>аде), что является основанием для идеи вечности, в которой пребывает мир; перемены же воспринимаются как иллюзия и носят характер неизбежного циркулярного или спиралевидного повтора событий в жизни людей, деяниях богов и пр.; структура мироздания ощущается как еще незаконченная, форми</w:t>
        <w:softHyphen/>
        <w:t>рующаяся, «растущая», вращающаяся вокруг некой сакральной оси, «цент</w:t>
        <w:softHyphen/>
        <w:t>ра мира» и т.п., в целом космогоническое мировосприятие доминирует над космологическим).</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Мифология в своем «классическом» воплощении формировалась пред</w:t>
        <w:softHyphen/>
        <w:t>положи</w:t>
        <w:softHyphen/>
        <w:t>тельно в эпоху позднего палеолита, достигла апогея в так называемый «варварский» пе</w:t>
        <w:softHyphen/>
        <w:t>риод истории и весьма эффективно служила основным средством регуляции поведения и сознания людей. В последующие эпохи сложения иных мировоззренческих парадигм «классическая» мифология не исчезла из социальной практики, а только локализовала зону своего функцио</w:t>
        <w:softHyphen/>
        <w:t>ни- преимущественно приватной (и отчасти тайной) некон</w:t>
        <w:softHyphen/>
        <w:t>венциональной (осуждаемой официальными религиями) мистикой, магической и гада</w:t>
        <w:softHyphen/>
        <w:t>тель</w:t>
        <w:softHyphen/>
        <w:t xml:space="preserve">ной деятельностью, отчасти в течениях оккультизма и т.п. </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Одновременно в Новое и Новейшее время появились некоторые феномены массового политического и национального сознания, внешне напоминающие явления мифологической культуры первобытности, в ее наиболее вы</w:t>
        <w:softHyphen/>
        <w:t>раженном – шаманском проявлении («синдром толпы», экстатические фор</w:t>
        <w:softHyphen/>
        <w:softHyphen/>
        <w:softHyphen/>
        <w:t>мы выражения национальных и политических чувств, повышенная массовая мистифицированность в этих и иных сферах, вера в кумиров, НЛО и т.п.). На самом деле эти явления имеют совершенно иное происхождение, смысл, структуру и пр., хотя своими корнями они уходят в глубины первобытного сознания. Некоторые приемы из практики мифологии, мистики и шаманизма успешно используются современной мас</w:t>
        <w:softHyphen/>
        <w:t>совой культурой.</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Существует также концепция, полагающая, что художественное творчество в существенной мере построено на принципах мировосприятия и отражения, подобным мифологическому сознанию. И хотя по своим социаль</w:t>
        <w:softHyphen/>
        <w:t>но-психологическим функциям и генезису искусство действительно очень близко к мифологии и религии, аналогии с соб</w:t>
        <w:softHyphen/>
        <w:t>ственно мифологическим со</w:t>
        <w:softHyphen/>
        <w:t>знанием представляются поверхностными. По всей видимости, здесь имеет место аберрация сознания некоторых исследователей, благодаря которой любая иррациональная интенция (а искусство в значительной мере постро</w:t>
        <w:softHyphen/>
        <w:t>ено на них) принимается за проявление мифологического мировосприятия. В искусстве действи</w:t>
        <w:softHyphen/>
        <w:t>тельно присутствуют и магико-проект</w:t>
        <w:softHyphen/>
        <w:t>ные сверхзадачи, и идеи образной целостности мира; но даже наиболее абстрактные и нонфигуративные произведения искусства выра</w:t>
        <w:softHyphen/>
        <w:t xml:space="preserve">жают </w:t>
      </w:r>
      <w:r>
        <w:rPr>
          <w:sz w:val="28"/>
          <w:szCs w:val="28"/>
          <w:u w:val="single"/>
        </w:rPr>
        <w:t>личные</w:t>
      </w:r>
      <w:r>
        <w:rPr>
          <w:sz w:val="28"/>
          <w:szCs w:val="28"/>
        </w:rPr>
        <w:t xml:space="preserve"> переживания и образные видения художника – одного из наиболее продви</w:t>
        <w:softHyphen/>
        <w:t>нутых в своей индивидуализации и ощущении интеллектуальной свободы индивида. Уже по одному этому признаку любые аналогии с деперсонализированным мифологиче</w:t>
        <w:softHyphen/>
        <w:t>ским сознанием в искусстве по определению не состоятельны.</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Гораздо ближе к аналогам с мифологическим сознанием имеют некоторые интел</w:t>
        <w:softHyphen/>
        <w:t>лектуально-образные проявления психически больных людей (с чем связан особенный интерес именно психологов к этой теме). Разумеется, мифологическое сознание – это не массовое психическое заболевание людей эпохи первобытности, а древнейшая форма универсального упорядочивания мира, защиты от непредсказуемости бытия, ощущения конечности собственной жизни и т.п. По всей видимости, специфическая холистичность мировосприятия, на которой базируется мифологическое сознание, является для чело</w:t>
        <w:softHyphen/>
        <w:t>века тем предельно комфортным образным упорядочением мира, которое в критических ситуациях срабатывает как последняя возможность сохранения его психического равно</w:t>
        <w:softHyphen/>
        <w:t>весия.</w:t>
      </w:r>
    </w:p>
    <w:p>
      <w:pPr>
        <w:pStyle w:val="Normal"/>
        <w:spacing w:lineRule="auto" w:line="360"/>
        <w:ind w:firstLine="700"/>
        <w:jc w:val="both"/>
        <w:rPr/>
      </w:pPr>
      <w:r>
        <w:rPr>
          <w:sz w:val="28"/>
          <w:szCs w:val="28"/>
        </w:rPr>
        <w:t>РЕЛИГИЯ – одно из исторических проявлений иррационального сознания людей, попытка выстроить целостное системное мировоззрение, упорядочить свои представле</w:t>
        <w:softHyphen/>
        <w:t>ния о Бытии и создать психологически комфортное объяснение существующему миро</w:t>
        <w:softHyphen/>
        <w:t xml:space="preserve">порядку на основании идеи божественного сотворения и управления миром. С </w:t>
      </w:r>
      <w:r>
        <w:rPr>
          <w:i/>
          <w:iCs/>
          <w:sz w:val="28"/>
          <w:szCs w:val="28"/>
        </w:rPr>
        <w:t>мифологией (см.)</w:t>
      </w:r>
      <w:r>
        <w:rPr>
          <w:sz w:val="28"/>
          <w:szCs w:val="28"/>
        </w:rPr>
        <w:t xml:space="preserve"> религию связывают представления об инфернальном и логически непостижимом начале мира; да</w:t>
        <w:softHyphen/>
        <w:t xml:space="preserve">лее оба мировоззрения расходятся, поскольку религия опирается на этическое учение о началах добра и зла, почти не различаемых в мифологии. В отличие от мифологии религия является систематизированным учением о природе и генезисе Бытия, а так же правилах социального поведения человека, основанным на </w:t>
      </w:r>
      <w:r>
        <w:rPr>
          <w:sz w:val="28"/>
          <w:szCs w:val="28"/>
          <w:u w:val="single"/>
        </w:rPr>
        <w:t>сакральной кон</w:t>
        <w:softHyphen/>
        <w:t>венции</w:t>
      </w:r>
      <w:r>
        <w:rPr>
          <w:sz w:val="28"/>
          <w:szCs w:val="28"/>
        </w:rPr>
        <w:t xml:space="preserve"> между Богом и людьми, выраженной в той или иной форме самого религиозного учения. По мере своего исторического развития религия, не отказываясь от решения ми</w:t>
        <w:softHyphen/>
        <w:t>ровоззрен</w:t>
        <w:softHyphen/>
        <w:t>че</w:t>
        <w:softHyphen/>
        <w:t>с</w:t>
        <w:softHyphen/>
        <w:t>ких задач, приобретает все более выраженные социально-регулятивные и об</w:t>
        <w:softHyphen/>
        <w:t>ще</w:t>
        <w:softHyphen/>
        <w:t xml:space="preserve">идеологические функции. </w:t>
      </w:r>
    </w:p>
    <w:p>
      <w:pPr>
        <w:pStyle w:val="Normal"/>
        <w:spacing w:lineRule="auto" w:line="360"/>
        <w:ind w:firstLine="700"/>
        <w:jc w:val="both"/>
        <w:rPr/>
      </w:pPr>
      <w:r>
        <w:rPr>
          <w:sz w:val="28"/>
          <w:szCs w:val="28"/>
        </w:rPr>
        <w:t>Ключевыми вопросами религии являются отношение человека к ко</w:t>
        <w:softHyphen/>
        <w:t>не</w:t>
        <w:softHyphen/>
        <w:t>ч</w:t>
        <w:softHyphen/>
        <w:t>ности Бытия, к феномену смерти, к вопросам греха, воздаяния за него и возможности его искупления, к проблемам нравственного существования и т.п. В каком-то смысле религию можно считать наиболее полным и систе</w:t>
        <w:softHyphen/>
        <w:t>ма</w:t>
        <w:softHyphen/>
        <w:t>ти</w:t>
        <w:softHyphen/>
        <w:t>зи</w:t>
        <w:softHyphen/>
        <w:t xml:space="preserve">рованным </w:t>
      </w:r>
      <w:r>
        <w:rPr>
          <w:sz w:val="28"/>
          <w:szCs w:val="28"/>
          <w:u w:val="single"/>
        </w:rPr>
        <w:t>учением о смерти</w:t>
      </w:r>
      <w:r>
        <w:rPr>
          <w:sz w:val="28"/>
          <w:szCs w:val="28"/>
        </w:rPr>
        <w:t xml:space="preserve"> и ее нравственно-философских основа</w:t>
        <w:softHyphen/>
        <w:t>ни</w:t>
        <w:softHyphen/>
        <w:t>ях. Это учение о несовер</w:t>
        <w:softHyphen/>
        <w:t>шенстве мира, его не полном соответствии бо</w:t>
        <w:softHyphen/>
        <w:t>жественному замыслу, о на</w:t>
        <w:softHyphen/>
        <w:t>личии противостоящих Богу «темных сил», од</w:t>
        <w:softHyphen/>
        <w:t xml:space="preserve">ним из следствий существования которых является греховность человека. </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Формирование религий и вытеснение ими мифологии как типа мироощу</w:t>
        <w:softHyphen/>
        <w:softHyphen/>
        <w:softHyphen/>
        <w:t xml:space="preserve">щений началось в основном в течение </w:t>
      </w:r>
      <w:r>
        <w:rPr>
          <w:sz w:val="28"/>
          <w:szCs w:val="28"/>
          <w:lang w:val="en-US"/>
        </w:rPr>
        <w:t>I</w:t>
      </w:r>
      <w:r>
        <w:rPr>
          <w:sz w:val="28"/>
          <w:szCs w:val="28"/>
        </w:rPr>
        <w:t xml:space="preserve"> тысячелетии до н.э. на фоне бурного разви</w:t>
        <w:softHyphen/>
        <w:t>тия аграрных цивилизаций и нового типа сознания, в котором значимая роль от</w:t>
        <w:softHyphen/>
        <w:t>водилась социально инициативной личности. Монотеистические религии уже были ос</w:t>
        <w:softHyphen/>
        <w:t>нованы на «Божественном откровении» или учениях пророков, причем, не отказываясь от неизбежной доли мистики, систематизировали общие миропредставления людей на вполне рациональной основе, упорядочивали мир на принципах линейного восприятия истории, структурированности и выраженной иерархичности мира, дифференцированно</w:t>
        <w:softHyphen/>
        <w:t>сти субъекта и объекта, сакрального, человеческого и при</w:t>
        <w:softHyphen/>
        <w:softHyphen/>
        <w:softHyphen/>
        <w:softHyphen/>
        <w:softHyphen/>
        <w:t>родного, детерминированности бытия, наличия четких причинно-след</w:t>
        <w:softHyphen/>
        <w:t>ст</w:t>
        <w:softHyphen/>
        <w:t>венных связей между собы</w:t>
        <w:softHyphen/>
        <w:t>тиями и явлениями и т.п. Религии давали человеку совершенно иное не только понимание, но и переживание Бытия, построенного на субъектно-объ</w:t>
        <w:softHyphen/>
        <w:t>ект</w:t>
        <w:softHyphen/>
        <w:t>ной разделенности человека и Бога, преодолимой только в мистическом сли</w:t>
        <w:softHyphen/>
        <w:t xml:space="preserve">янии с ним.   </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 xml:space="preserve">  </w:t>
      </w:r>
      <w:r>
        <w:rPr>
          <w:sz w:val="28"/>
          <w:szCs w:val="28"/>
        </w:rPr>
        <w:t>На доиндустриальном (аграрном) этапе истории религии играли выда</w:t>
        <w:softHyphen/>
        <w:t>ющуюся роль как инстру</w:t>
        <w:softHyphen/>
        <w:t>менты социальной консолидации, регуляции, мотивации и контроля за социальной дея</w:t>
        <w:softHyphen/>
        <w:t>тельностью человека; являлись универса</w:t>
        <w:softHyphen/>
        <w:t>льными источни</w:t>
        <w:softHyphen/>
        <w:t>ками морали, нравственности, этических и эстетичес</w:t>
        <w:softHyphen/>
        <w:t>ких оце</w:t>
        <w:softHyphen/>
        <w:t>нок и т.п., а в организационном отношении, наряду с поли</w:t>
        <w:softHyphen/>
        <w:t>тико-сос</w:t>
        <w:softHyphen/>
        <w:t>ловным ус</w:t>
        <w:softHyphen/>
        <w:t>т</w:t>
        <w:softHyphen/>
        <w:t>роением государства, являлись идейной базой социальной организации обществ эпохи Древнего мира и Средневековья.</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Позднее Средневековье и начало Нового времени сформировали новую систему мировоззрения, называемую научно-рациональной (хотя ее отдельные элементы форми</w:t>
        <w:softHyphen/>
        <w:t>ровались еще в Античную и другие древние эпохи). Она отличалась от религиозной прежде всего отсутствием какой-либо апелляции к фактору иррациональных сил («Я не нуждаюсь в этой концепции» – ответил астроном Лаплас на вопрос Наполеона о его отношении к Богу), соз</w:t>
        <w:softHyphen/>
        <w:t>давших мир и правящих им, скепсисом по поводу телеологичности и эсхатологичности исторического бытия, несколько иными принципами систематизации и классификации, но особенно – бурным развитием инструментальных средств и методов исследований. Эта новая си</w:t>
        <w:softHyphen/>
        <w:t>с</w:t>
        <w:softHyphen/>
        <w:t>тема мировоззрения предложила человеку наименее мистифицированный ва</w:t>
        <w:softHyphen/>
        <w:t>риант объяснения происхождения и функционирования мира, одновременно обрезав «последние нити», интуитивно связывавшие человека с миром (космосом) как целостностью, ли</w:t>
        <w:softHyphen/>
        <w:t>шив эту связь какой-либо загадочности. Бе</w:t>
        <w:softHyphen/>
        <w:t xml:space="preserve">зусловно, это дало гигантский толчок научно-техническому прогрессу, плоды которого для нас уже вполне наглядны, но одновременно и понизило уровень психологической защищенности человека. </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Несмотря на торжество новой научной парадигмы мировоззрения, религия про</w:t>
        <w:softHyphen/>
        <w:t>должает оставаться важнейшим инструментом социальной регуляции даже в самых раз</w:t>
        <w:softHyphen/>
        <w:t>витых странах современности, население которых, освоив компьютеры, категорически не желает расставаться с религиозностью как формой коллективной нравственно-психо</w:t>
        <w:softHyphen/>
        <w:t>логической самоорганизации об</w:t>
        <w:softHyphen/>
        <w:softHyphen/>
        <w:softHyphen/>
        <w:softHyphen/>
        <w:t>щества. Большинство современных религий оказались достаточно пластич</w:t>
        <w:softHyphen/>
        <w:t>ными для паритетного сосуществования с научной картиной мира и весьма эффективного взаимодействия с современным искусством, СМИ и т.п. Взаимоотношения светского и религиозного миров в течение нынешнего столетия в ос</w:t>
        <w:softHyphen/>
        <w:t>новном вышли за рамки какого-либо соперничества. Религия сохранила за собой важ</w:t>
        <w:softHyphen/>
        <w:t>нейшую функцию психологического умиротворения человека в ситуациях, когда рацио</w:t>
        <w:softHyphen/>
        <w:t xml:space="preserve">нальных доводов для этого не хватает. </w:t>
      </w:r>
    </w:p>
    <w:p>
      <w:pPr>
        <w:pStyle w:val="Normal"/>
        <w:spacing w:lineRule="auto" w:line="360"/>
        <w:ind w:right="-6" w:firstLine="700"/>
        <w:jc w:val="both"/>
        <w:rPr/>
      </w:pPr>
      <w:r>
        <w:rPr>
          <w:sz w:val="28"/>
          <w:szCs w:val="28"/>
        </w:rPr>
        <w:t>ИСКУССТВО – одна из специализированных сфер культуры, функ</w:t>
        <w:softHyphen/>
        <w:t>ци</w:t>
        <w:softHyphen/>
        <w:t>онально решающая задачи интеллектуально-чувственного отображения бы</w:t>
        <w:softHyphen/>
        <w:t xml:space="preserve">тия в художественных образах. Прежде всего следует определиться в терминах, которые будут постоянно встречаться в этой статье. Основанием искусства является </w:t>
      </w:r>
      <w:r>
        <w:rPr>
          <w:i/>
          <w:iCs/>
          <w:sz w:val="28"/>
          <w:szCs w:val="28"/>
        </w:rPr>
        <w:t>художественное творчество</w:t>
      </w:r>
      <w:r>
        <w:rPr>
          <w:sz w:val="28"/>
          <w:szCs w:val="28"/>
        </w:rPr>
        <w:t xml:space="preserve">, которое собственно и осуществляет названную выше интеллектуально-чувственную функцию. </w:t>
      </w:r>
      <w:r>
        <w:rPr>
          <w:i/>
          <w:iCs/>
          <w:sz w:val="28"/>
          <w:szCs w:val="28"/>
        </w:rPr>
        <w:t>Искусство</w:t>
      </w:r>
      <w:r>
        <w:rPr>
          <w:sz w:val="28"/>
          <w:szCs w:val="28"/>
        </w:rPr>
        <w:t xml:space="preserve"> – это художественное творчество, исполненное на высочайшем ка</w:t>
        <w:softHyphen/>
        <w:t>чест</w:t>
        <w:softHyphen/>
        <w:t>вен</w:t>
        <w:softHyphen/>
        <w:t>ном уровне, с выраженными чертами уникальности и неповторимости автор</w:t>
        <w:softHyphen/>
        <w:t xml:space="preserve">ского почерка и обладающее еще целым рядом выдающихся характеристик. </w:t>
      </w:r>
      <w:r>
        <w:rPr>
          <w:i/>
          <w:iCs/>
          <w:sz w:val="28"/>
          <w:szCs w:val="28"/>
        </w:rPr>
        <w:t>Художественная культура</w:t>
      </w:r>
      <w:r>
        <w:rPr>
          <w:sz w:val="28"/>
          <w:szCs w:val="28"/>
        </w:rPr>
        <w:t xml:space="preserve"> – это та область культуры, в рамках которой осу</w:t>
        <w:softHyphen/>
        <w:t>щест</w:t>
        <w:softHyphen/>
        <w:t>вляется, обеспечивается и реализуется художественное творчество, орга</w:t>
        <w:softHyphen/>
        <w:t>низу</w:t>
        <w:softHyphen/>
        <w:t>ется специальное образование и т.п.</w:t>
      </w:r>
    </w:p>
    <w:p>
      <w:pPr>
        <w:pStyle w:val="Normal"/>
        <w:spacing w:lineRule="auto" w:line="360"/>
        <w:ind w:right="-6" w:firstLine="700"/>
        <w:jc w:val="both"/>
        <w:rPr/>
      </w:pPr>
      <w:r>
        <w:rPr>
          <w:sz w:val="28"/>
          <w:szCs w:val="28"/>
        </w:rPr>
        <w:t>Необходимо заметить, что искусство является наиболее специфичным явлением культуры, законы развития которого далеко не всегда совпадают с общекультурными. Тем не менее, основной социальной функцией искусства всегда оставалась демонстрация эталонов (позитивных и негативных) со</w:t>
        <w:softHyphen/>
        <w:t>ци</w:t>
        <w:softHyphen/>
        <w:t>ально правильного и неправильного поведения, интеллектуальных и нравст</w:t>
        <w:softHyphen/>
        <w:t>венных решений.</w:t>
      </w:r>
    </w:p>
    <w:p>
      <w:pPr>
        <w:pStyle w:val="Normal"/>
        <w:spacing w:lineRule="auto" w:line="360"/>
        <w:ind w:right="-6" w:firstLine="700"/>
        <w:jc w:val="both"/>
        <w:rPr/>
      </w:pPr>
      <w:r>
        <w:rPr>
          <w:sz w:val="28"/>
          <w:szCs w:val="28"/>
        </w:rPr>
        <w:t>Изучением искусства традиционно занимались философия и эстетика,  историче</w:t>
        <w:softHyphen/>
        <w:t>ские науки, искусствоведение и литературоведение. При этом искус</w:t>
        <w:softHyphen/>
        <w:t>ство рассматрива</w:t>
        <w:softHyphen/>
        <w:t>лась в основном как совокупность нескольких видов (спо</w:t>
        <w:softHyphen/>
        <w:t>собов) художественного твор</w:t>
        <w:softHyphen/>
        <w:t>чества, которые исследовались в генетическом, историко-хронологическом, формально-стилевом, художественно-тех</w:t>
        <w:softHyphen/>
        <w:t>но</w:t>
        <w:softHyphen/>
        <w:softHyphen/>
        <w:t>логи</w:t>
        <w:softHyphen/>
        <w:t>ч</w:t>
        <w:softHyphen/>
        <w:t>еском и иных «внутрихудожественных» ракурсах познания. Основ</w:t>
        <w:softHyphen/>
        <w:t>ной ак</w:t>
        <w:softHyphen/>
        <w:t>цент делался преимущественно на анализе духовно-мировоззрен</w:t>
        <w:softHyphen/>
        <w:t>ческих и твор</w:t>
        <w:softHyphen/>
        <w:softHyphen/>
        <w:t>ческих проблем искусства, на художественном качестве произведений и профессиональном мастерстве их авторов, на психологии творчества, восприятия и ин</w:t>
        <w:softHyphen/>
        <w:t>терпретации художественных образов. Более или менее целостное представление об ис</w:t>
        <w:softHyphen/>
        <w:t xml:space="preserve">кусстве формировалось в основном эстетикой в ракурсе осмысления сущности прекрасного и творчества как способа его выражения. </w:t>
      </w:r>
    </w:p>
    <w:p>
      <w:pPr>
        <w:pStyle w:val="21"/>
        <w:tabs>
          <w:tab w:val="clear" w:pos="708"/>
          <w:tab w:val="left" w:pos="1276" w:leader="none"/>
          <w:tab w:val="left" w:pos="3119" w:leader="none"/>
          <w:tab w:val="left" w:pos="5387" w:leader="none"/>
        </w:tabs>
        <w:spacing w:lineRule="auto" w:line="360" w:before="0" w:after="0"/>
        <w:ind w:right="-6" w:firstLine="700"/>
        <w:jc w:val="both"/>
        <w:rPr/>
      </w:pPr>
      <w:r>
        <w:rPr>
          <w:sz w:val="28"/>
          <w:szCs w:val="28"/>
        </w:rPr>
        <w:t>Существенный сдвиг в научном понимании искусства произошел с зарождением культурной семантики, интерпретировавшей всю совокупность объектов художествен</w:t>
        <w:softHyphen/>
        <w:t>ного творчества как систему смыслонесущих текстов (вербальных и невербальных), а феномен художественного об</w:t>
        <w:softHyphen/>
        <w:t>раза как специфический тип семантемы, несущей социально значимую информацию. Это позволило перейти от чисто субъ</w:t>
        <w:softHyphen/>
        <w:t>ективных, качественных (в определенной ме</w:t>
        <w:softHyphen/>
        <w:softHyphen/>
        <w:t>ре художественно-крити</w:t>
        <w:softHyphen/>
        <w:t>че</w:t>
        <w:softHyphen/>
        <w:t>с</w:t>
        <w:softHyphen/>
        <w:t>ких) оценок явлений искусства к более объективированным на</w:t>
        <w:softHyphen/>
        <w:t>учным иссле</w:t>
        <w:softHyphen/>
        <w:t>дованиям его признаков и параметров. Со своей стороны серьезный вклад в объ</w:t>
        <w:softHyphen/>
        <w:softHyphen/>
        <w:softHyphen/>
        <w:t>ективизацию подходов к изучению искусства внесла антропология, рас</w:t>
        <w:softHyphen/>
        <w:t>сматривавшая вопросы генезиса и социальных функций художественной дея</w:t>
        <w:softHyphen/>
        <w:t>тельности у архаических сообществ. В нашем веке появились также работы по социологии искусства и художественной культуры (в первую очередь мас</w:t>
        <w:softHyphen/>
        <w:t>совой культуры), существенно расши</w:t>
        <w:softHyphen/>
        <w:t>рившие ракурс понимания этого фено</w:t>
        <w:softHyphen/>
        <w:t>мена в его социально-интегратив</w:t>
        <w:softHyphen/>
        <w:t>ных и регулятивных функциях.</w:t>
      </w:r>
    </w:p>
    <w:p>
      <w:pPr>
        <w:pStyle w:val="Normal"/>
        <w:spacing w:lineRule="auto" w:line="360"/>
        <w:ind w:right="-6" w:firstLine="700"/>
        <w:jc w:val="both"/>
        <w:rPr/>
      </w:pPr>
      <w:r>
        <w:rPr>
          <w:sz w:val="28"/>
          <w:szCs w:val="28"/>
        </w:rPr>
        <w:t>Для эффективного функционирования искусства, оно должно быть обес</w:t>
        <w:softHyphen/>
        <w:softHyphen/>
        <w:softHyphen/>
        <w:softHyphen/>
        <w:t>печено всей системой художественной культуры, которая структурно включает в себя подсистемы: собственно художественного творчества (как индивидуального, так и груп</w:t>
        <w:softHyphen/>
        <w:t>пового); его организационной инфраструктуры (творческие ассоциации и организации по размещению заказов и реализации художественной продукции); его материальной инфраструктуры (производственные и демонстрационные площадки); художественного образования и повышения квалификации (включая практику творческих конкурсов); ор</w:t>
        <w:softHyphen/>
        <w:t>га</w:t>
        <w:softHyphen/>
        <w:t>низованной рефлексии процессов и результатов художественного творчества (художественная критика и пресса, различные области научного искусствознания); эсте</w:t>
        <w:softHyphen/>
        <w:t>тического воспитания и просвещения (совокупность средств стимулирования интереса населения к искусству); реставрации и сохранения художественного наследия; технической эстетики и дизайна (художественно оформленной продукции утилитарного назначения); художественно-твор</w:t>
        <w:softHyphen/>
        <w:t>че</w:t>
        <w:softHyphen/>
        <w:t>ской самодеятель</w:t>
        <w:softHyphen/>
        <w:t>ности населения; государственной политики в области искусства и ряд иных подсистем более частного порядка.</w:t>
      </w:r>
    </w:p>
    <w:p>
      <w:pPr>
        <w:pStyle w:val="Normal"/>
        <w:spacing w:lineRule="auto" w:line="360"/>
        <w:ind w:right="-6" w:firstLine="700"/>
        <w:jc w:val="both"/>
        <w:rPr/>
      </w:pPr>
      <w:r>
        <w:rPr>
          <w:sz w:val="28"/>
          <w:szCs w:val="28"/>
        </w:rPr>
        <w:t>Художественное творчество – искусство и литература – представляет собой один из важнейших механизмов по</w:t>
        <w:softHyphen/>
        <w:t>знания феномена человека и окружающего его мира, акку</w:t>
        <w:softHyphen/>
        <w:t>муляции этого знания и социального опыта людей (прежде всего нравственного аспекта их взаимодействий), порождения и селекции специфических ценностных уста</w:t>
        <w:softHyphen/>
        <w:t>новок ин</w:t>
        <w:softHyphen/>
        <w:t>дивидуального и коллектив</w:t>
        <w:softHyphen/>
        <w:t>ного бытия людей и актуализации этих ценностей путем оп</w:t>
        <w:softHyphen/>
        <w:t>редмечивания их в художественных образах. Художест</w:t>
        <w:softHyphen/>
        <w:t>венные образы при этом построены на вербальной, изобразительной, звуковой или пластической имитации на</w:t>
        <w:softHyphen/>
        <w:t>блю</w:t>
        <w:softHyphen/>
        <w:t>даемых или представляемых объектов, процессов, коллизий, ощущений и т.п. с це</w:t>
        <w:softHyphen/>
        <w:t>лью проектирования неких эталонных образцов нормативного сознания и поведения (не</w:t>
        <w:softHyphen/>
        <w:t>редко подаваемых в контрасте с их антиподами), имеющих (с позиций «классического» понимания эпохи Просвещения) в конечном счете дидактическое предназначение, стимулируя становление ценностных эталонов соответствующей социальной практики людей. Фактически искусство проектирует воображаемый мир, выстроенный таким образом, чтобы акцентировать внимание людей на тех нравствен</w:t>
        <w:softHyphen/>
        <w:t>ных, этических, эстетических и иных проблемах, которые актуализируются в данном произведении. В отличие от других форм познания мира, аналитически расчленяющих его на отдельные познаваемые сегменты и объекты, искусство стремится к познанию и образному отображению действительности в ее целостном, синтезированном виде, по</w:t>
        <w:softHyphen/>
        <w:t>средством создания ее комплексных моделей со специфически расставленными акцентами противопоставления позитивного начала (способствующего консолидации и взаимопониманию людей) негативному (ведущему к социальной деструкции и разобщению).</w:t>
      </w:r>
    </w:p>
    <w:p>
      <w:pPr>
        <w:pStyle w:val="Normal"/>
        <w:spacing w:lineRule="auto" w:line="360"/>
        <w:ind w:right="-6" w:firstLine="700"/>
        <w:jc w:val="both"/>
        <w:rPr/>
      </w:pPr>
      <w:r>
        <w:rPr>
          <w:sz w:val="28"/>
          <w:szCs w:val="28"/>
        </w:rPr>
        <w:t>Социокультурные функции искусства в значительной мере связаны, во-первых, с нравственным осмыслением и обобщением социального опыта людей и формированием на основе этого эталонных образцов ценностно-нор</w:t>
        <w:softHyphen/>
        <w:t>мативного поведения и образов соз</w:t>
        <w:softHyphen/>
        <w:t>нания, воплощаемых в художественных образах. В этой функции искусство коррелирует с религией и философией, хотя и реализует подобные задачи своим специфическим спо</w:t>
        <w:softHyphen/>
        <w:t>собом. Во-вто</w:t>
        <w:softHyphen/>
        <w:t>рых, с задачами социализации и инкультурации личности, введения ее в актуальную для сообщества систему нравственных и эстетических ценностей, моделей поведения и рефлективных позиций, в обобщенный в нравственном аспекте реальный социальный опыт человеческих взаимодействий, а также в искусственно конструирован</w:t>
        <w:softHyphen/>
        <w:t>ный нравственный опыт, выстроенный на основе придуманных образов и жизненных коллизий (М.Каган). Это ведет к существенному расширению общего объема такого рода опыта, осваиваемого людьми, увеличению числа показательных примеров, рекомендуемых культурных образцов. Такого рода функция превращает искусство в один из важнейших инструментов социальной регуляции жизни общества, ведет к вклю</w:t>
        <w:softHyphen/>
        <w:t>чению его элементов в работу механизмов воздействия на сознание людей, отличаю</w:t>
        <w:softHyphen/>
        <w:t>щихся наиболее массовым распространением (в системы массового образования, средств массовой информации, в инструментарий политической агитации и пропаганды и т.п.). И в-третьих, важнейшей функцией искусства является задача проектирования эстетически организованной (в пространственном, декоративном, интеллектуальном, эмоциональном и иных аспектах) среды обитания людей, насыщенной эталонными образцами порожденных искусством художественно-культурных ценностей. Эта функция тесно связывает искусство со сферой материального производства и строительства, на стыке с которыми функционируют дизайн, декоративно-прикладное творчество, архитектура и монументальные жанры изобразительного искусства.</w:t>
      </w:r>
    </w:p>
    <w:p>
      <w:pPr>
        <w:pStyle w:val="21"/>
        <w:tabs>
          <w:tab w:val="clear" w:pos="708"/>
          <w:tab w:val="left" w:pos="1276" w:leader="none"/>
          <w:tab w:val="left" w:pos="3119" w:leader="none"/>
          <w:tab w:val="left" w:pos="5387" w:leader="none"/>
        </w:tabs>
        <w:spacing w:lineRule="auto" w:line="360" w:before="0" w:after="0"/>
        <w:ind w:right="-6" w:firstLine="700"/>
        <w:jc w:val="both"/>
        <w:rPr/>
      </w:pPr>
      <w:r>
        <w:rPr>
          <w:sz w:val="28"/>
          <w:szCs w:val="28"/>
        </w:rPr>
        <w:t>И ценностно-социализирующая, и средоорганизующая функции искусства были заложены уже в самом историческом происхождении этого явления. В этой связи необ</w:t>
        <w:softHyphen/>
        <w:t>ходимо отметить, что художественная деятельность (генерирующая ценности в образном выражении) и искусство (творчество и мастерство) имеют различный генезис, специфика которого в большой мере определила основные характеристики художественной куль</w:t>
        <w:softHyphen/>
        <w:t>туры как целостности. Художественная деятельность зародилась еще в верхнем палеолите (40 тыс. лет тому назад) как элемент магико-ритуальной мифологической пра</w:t>
        <w:softHyphen/>
        <w:t>к</w:t>
        <w:softHyphen/>
        <w:t>тики (изобразительная и динамическая имитация способов и объектов охоты, сим</w:t>
        <w:softHyphen/>
        <w:t>волика культов женского плодородия и т.п.), из разного рода этикетных церемоний и способов обучения молодежи практическим навыкам охотничьей и иной социальной жизнедеятельности (в устной и демонстрационной формах, превращавшихся также в об</w:t>
        <w:softHyphen/>
        <w:t>рядовые действия). Так или иначе, но речь шла прежде всего о различных имитационно-игровых формах поведения или изобразительных фиксаций их значимых сущностей. И на протяжении почти всей истории человечества вплоть до конца средневековья художе</w:t>
        <w:softHyphen/>
        <w:t>ственная деятельность являлась преимущественно отраслью, «обслуживавшей» религиозные, политические, образовательные и иные социальные функции, выделив</w:t>
        <w:softHyphen/>
        <w:t xml:space="preserve">шись в самостоятельную сферу деятельности лишь к началу Нового времени. </w:t>
      </w:r>
    </w:p>
    <w:p>
      <w:pPr>
        <w:pStyle w:val="Normal"/>
        <w:spacing w:lineRule="auto" w:line="360"/>
        <w:ind w:right="-6" w:firstLine="700"/>
        <w:jc w:val="both"/>
        <w:rPr/>
      </w:pPr>
      <w:r>
        <w:rPr>
          <w:sz w:val="28"/>
          <w:szCs w:val="28"/>
        </w:rPr>
        <w:t>Искусство же как особый тип деятельности, отличающейся творчески-инноватив</w:t>
        <w:softHyphen/>
        <w:t>ным методом производства продукции, повышенным мастерством исполнения и выра</w:t>
        <w:softHyphen/>
        <w:t>женными индивидуально-авторскими чертами каждого продукта, являющегося по опре</w:t>
        <w:softHyphen/>
        <w:t>делению уникальным, не подлежащим повтору произведением, родилось преимущест</w:t>
        <w:softHyphen/>
        <w:t xml:space="preserve">венно из ремесла в эпоху становления городских цивилизаций в </w:t>
      </w:r>
      <w:r>
        <w:rPr>
          <w:sz w:val="28"/>
          <w:szCs w:val="28"/>
          <w:lang w:val="en-US"/>
        </w:rPr>
        <w:t>IV</w:t>
      </w:r>
      <w:r>
        <w:rPr>
          <w:sz w:val="28"/>
          <w:szCs w:val="28"/>
        </w:rPr>
        <w:t>-</w:t>
      </w:r>
      <w:r>
        <w:rPr>
          <w:sz w:val="28"/>
          <w:szCs w:val="28"/>
          <w:lang w:val="en-US"/>
        </w:rPr>
        <w:t>III</w:t>
      </w:r>
      <w:r>
        <w:rPr>
          <w:sz w:val="28"/>
          <w:szCs w:val="28"/>
        </w:rPr>
        <w:t xml:space="preserve"> тыс. до н.э. С на</w:t>
        <w:softHyphen/>
        <w:t>чалом социального расслоения общества, с появлением категории социальной престижности и заказчиков, готовых из соображений этой престижности оплатить изго</w:t>
        <w:softHyphen/>
        <w:t>товление для них предметов потребления, отличающихся повышенным качеством, кра</w:t>
        <w:softHyphen/>
        <w:t>сотой и иными уникальными характеристиками, выделился и особый вид ремесленного производства по дорогому индивидуальному заказу с характерными признаками автор</w:t>
        <w:softHyphen/>
        <w:t>ского стиля исполнителя. Процесс постепенного сбли</w:t>
        <w:softHyphen/>
        <w:t>жения и слияния этой ремесленной, декоративно-прикладной деятельности с собственно художественной практикой длился на протяжении многих веков, пока не образовался тот синтез художественного образа и ремесла (мас</w:t>
        <w:softHyphen/>
        <w:softHyphen/>
        <w:t>терства!) его исполнения, которое называется искусством в современном понимании этого слова.</w:t>
      </w:r>
    </w:p>
    <w:p>
      <w:pPr>
        <w:pStyle w:val="Normal"/>
        <w:spacing w:lineRule="auto" w:line="360"/>
        <w:ind w:right="-6" w:firstLine="700"/>
        <w:jc w:val="both"/>
        <w:rPr/>
      </w:pPr>
      <w:r>
        <w:rPr>
          <w:sz w:val="28"/>
          <w:szCs w:val="28"/>
        </w:rPr>
        <w:t>Хотя искусство и отличается творчески-инновативным подходом к образному моделированию действительности, оно является, тем не менее, высоконормативной сфе</w:t>
        <w:softHyphen/>
        <w:t>рой деятельности, постоянно регулируемой эстетичес</w:t>
        <w:softHyphen/>
        <w:t>кими предпочтениями источников «социального заказа» (в том числе и художественной модой), выраженными в актуальных суждениях художест</w:t>
        <w:softHyphen/>
        <w:t>вен</w:t>
        <w:softHyphen/>
        <w:t>ной критики и доминирующем художественном стиле; рынком практического спроса на тех или иных авторов, исполнителей, жанры, произведения и пр.; внутрипрофессиональными критериями качества и мастерства, спе</w:t>
        <w:softHyphen/>
        <w:t>цифи</w:t>
        <w:softHyphen/>
        <w:t>чес</w:t>
        <w:softHyphen/>
        <w:t>ки</w:t>
        <w:softHyphen/>
        <w:t>ми технологиями работы с материалом и принципами формирования худо</w:t>
        <w:softHyphen/>
        <w:t>жественных образов, основанными на исторически сложившихся традициях (акаде</w:t>
        <w:softHyphen/>
        <w:t>мизм), воспроизводимыми прежде всего «клас</w:t>
        <w:softHyphen/>
        <w:t>сическим» художественным образованием, определяемыми на творческих конкурсах, и пр.; философией искусства, формулирую</w:t>
        <w:softHyphen/>
        <w:t>щей его основные эстетические категории, и т.п.</w:t>
      </w:r>
    </w:p>
    <w:p>
      <w:pPr>
        <w:pStyle w:val="Normal"/>
        <w:spacing w:lineRule="auto" w:line="360"/>
        <w:ind w:right="-6" w:firstLine="700"/>
        <w:jc w:val="both"/>
        <w:rPr/>
      </w:pPr>
      <w:r>
        <w:rPr>
          <w:sz w:val="28"/>
          <w:szCs w:val="28"/>
        </w:rPr>
        <w:t>Искусство – одна из наиболее динамичных сфер культурной практики, чутко реагирующей на малейшие изменения социальных, экономических, политических и иных условий жизни общества и связанных с ними колебаниями «социального заказа» и спроса на ту или иную художественную продукцию. Будучи одним из наиболее новаторских направлений в области форм, искусство одновременно остается и одной из наиболее традиционных сфер культуры в вопросах социально-нравственного содержания произведений, привязанных к «вечным ценностям» человеческого бытия, связанных с устойчивостью основных антропологических и социальных интересов лю</w:t>
        <w:softHyphen/>
        <w:t>дей и вытекающих из этого нравственных проблем. Это выражается в искусстве в такого же рода устойчивости большого числа «типовых» фабульных коллизий, «кочующих» сюжетов, «вечных» образов и тем.</w:t>
      </w:r>
    </w:p>
    <w:p>
      <w:pPr>
        <w:pStyle w:val="Normal"/>
        <w:tabs>
          <w:tab w:val="clear" w:pos="708"/>
          <w:tab w:val="left" w:pos="3119" w:leader="none"/>
        </w:tabs>
        <w:spacing w:lineRule="auto" w:line="360"/>
        <w:ind w:right="-6" w:firstLine="700"/>
        <w:jc w:val="both"/>
        <w:rPr/>
      </w:pPr>
      <w:r>
        <w:rPr>
          <w:sz w:val="28"/>
          <w:szCs w:val="28"/>
        </w:rPr>
        <w:t>Как и иные специализированные области культуры, искусство социально страти</w:t>
        <w:softHyphen/>
        <w:t>фицировано. Его первоначальное разделение на профессиональное и народное (фольклорное) со временем дополнилось выделением еще более узких зон художествен</w:t>
        <w:softHyphen/>
        <w:t xml:space="preserve">ной практики: религиозной, аристократической (элитарной), детской, военной, тюремной (силами самих заключенных) и пр. С середины </w:t>
      </w:r>
      <w:r>
        <w:rPr>
          <w:sz w:val="28"/>
          <w:szCs w:val="28"/>
          <w:lang w:val="en-US"/>
        </w:rPr>
        <w:t>XIX</w:t>
      </w:r>
      <w:r>
        <w:rPr>
          <w:sz w:val="28"/>
          <w:szCs w:val="28"/>
        </w:rPr>
        <w:t xml:space="preserve"> в. развивается и такое своеобразное явление, как </w:t>
      </w:r>
      <w:r>
        <w:rPr>
          <w:i/>
          <w:iCs/>
          <w:sz w:val="28"/>
          <w:szCs w:val="28"/>
        </w:rPr>
        <w:t>массовая</w:t>
      </w:r>
      <w:r>
        <w:rPr>
          <w:sz w:val="28"/>
          <w:szCs w:val="28"/>
        </w:rPr>
        <w:t xml:space="preserve"> </w:t>
      </w:r>
      <w:r>
        <w:rPr>
          <w:i/>
          <w:iCs/>
          <w:sz w:val="28"/>
          <w:szCs w:val="28"/>
        </w:rPr>
        <w:t>культура (см.)</w:t>
      </w:r>
      <w:r>
        <w:rPr>
          <w:sz w:val="28"/>
          <w:szCs w:val="28"/>
        </w:rPr>
        <w:t>, в которой на вполне профессиональном уровне художественного мастерства излагается упрощенное, инфантилизированное смы</w:t>
        <w:softHyphen/>
        <w:t>словое содержание, а художественные образы и формы редуцируются к интеллектуаль</w:t>
        <w:softHyphen/>
        <w:t>ному и эстетическому уровню самого непритязательного потребителя.</w:t>
      </w:r>
    </w:p>
    <w:p>
      <w:pPr>
        <w:pStyle w:val="Normal"/>
        <w:spacing w:lineRule="auto" w:line="360"/>
        <w:ind w:right="-6" w:firstLine="700"/>
        <w:jc w:val="both"/>
        <w:rPr/>
      </w:pPr>
      <w:r>
        <w:rPr>
          <w:sz w:val="28"/>
          <w:szCs w:val="28"/>
        </w:rPr>
        <w:t>Если на протяжении большей части своей истории искусство представляло собой сферу преимущественно индивидуальных творческих усилий, где художник помимо собственно профессиональных задач сам решал все организационные, технические и иные проблемы (у крупных мастеров ситуация несколько облегчалась наличием учени</w:t>
        <w:softHyphen/>
        <w:t>ков, на которых возлагались различные подсобные функции), то в течение Нового и Но</w:t>
        <w:softHyphen/>
        <w:t>вейшего времени искусство постепенно превратилось в развитую индустрию изготовления специфической художественной продукции, обеспечение и реализацию ко</w:t>
        <w:softHyphen/>
        <w:t>торой приняли на себя многочисленные служебные подсистемы художественной куль</w:t>
        <w:softHyphen/>
        <w:t>туры, по своему техническому оснащению ныне являющейся одним из наиболее науко</w:t>
        <w:softHyphen/>
        <w:t>емких производств.</w:t>
      </w:r>
    </w:p>
    <w:p>
      <w:pPr>
        <w:pStyle w:val="21"/>
        <w:tabs>
          <w:tab w:val="clear" w:pos="708"/>
          <w:tab w:val="left" w:pos="1276" w:leader="none"/>
          <w:tab w:val="left" w:pos="3119" w:leader="none"/>
          <w:tab w:val="left" w:pos="5387" w:leader="none"/>
        </w:tabs>
        <w:spacing w:lineRule="auto" w:line="360" w:before="0" w:after="0"/>
        <w:ind w:right="-6" w:firstLine="700"/>
        <w:jc w:val="both"/>
        <w:rPr/>
      </w:pPr>
      <w:r>
        <w:rPr>
          <w:sz w:val="28"/>
          <w:szCs w:val="28"/>
        </w:rPr>
        <w:t>Следует заметить, что художественная деятельность при любых типах общест</w:t>
        <w:softHyphen/>
        <w:t>венного устройства существовала по законам свободного рынка, развиваясь в условиях жесткой творческой конкуренции, реализуя свою продукцию, как правило, по ценам, регулируемым объективным уровнем спроса. Вместе с тем практически во все времена и во всех обществах светские и церковные власти пытались управлять и манипулировать в своих интересах содержанием и формами художественного творчества, прекрасно пони</w:t>
        <w:softHyphen/>
        <w:t>мая исключительную идейно-пропагандистскую эффективность воздействия искусства на сознание и психику людей. Проблема взаимоотношений художника и власти всегда была актуальной в культурах всех народов и порождала феномен «андеграундного» ис</w:t>
        <w:softHyphen/>
        <w:t>кусства, не признаваемого властями.</w:t>
      </w:r>
    </w:p>
    <w:p>
      <w:pPr>
        <w:pStyle w:val="21"/>
        <w:tabs>
          <w:tab w:val="clear" w:pos="708"/>
          <w:tab w:val="left" w:pos="1276" w:leader="none"/>
          <w:tab w:val="left" w:pos="3119" w:leader="none"/>
          <w:tab w:val="left" w:pos="5387" w:leader="none"/>
        </w:tabs>
        <w:spacing w:lineRule="auto" w:line="360" w:before="0" w:after="0"/>
        <w:ind w:right="-6" w:firstLine="700"/>
        <w:jc w:val="both"/>
        <w:rPr/>
      </w:pPr>
      <w:r>
        <w:rPr>
          <w:sz w:val="28"/>
          <w:szCs w:val="28"/>
        </w:rPr>
        <w:t>Современная художественная культура постиндустриальных стран –одна из наи</w:t>
        <w:softHyphen/>
        <w:t>более развитых и высокодоходных индустрий социальных услуг. При очевидном зату</w:t>
        <w:softHyphen/>
        <w:t>хании традиций народного фольклорного искусства (или, точнее, перемещения прак</w:t>
        <w:softHyphen/>
        <w:t>тики непрофессионального художест</w:t>
        <w:softHyphen/>
        <w:t>венного твор</w:t>
        <w:softHyphen/>
        <w:t>чества из сельской в городскую соци</w:t>
        <w:softHyphen/>
        <w:t>альную среду и постепенного слияния этого явления с элементами городской массовой культуры) в искусстве в целом наметилась тенденция изменения принципа его внутренней дифференцированности от социально обусловленных жанров к иерархии уровней коммерческой рентабельности тех или иных художественных феноменов (как «вы</w:t>
        <w:softHyphen/>
        <w:t>сокого», так и «низких» жанров). Подобное социальное переструктурирование ис</w:t>
        <w:softHyphen/>
        <w:t>кусства связано прежде всего с формированием национальных художественных культур – явления, не встречавшегося в доиндустриальную эпоху. Современная художественная культура характерна прежде всего отсутствием выраженных границ социальной страти</w:t>
        <w:softHyphen/>
        <w:t>фицированности субкультурных явлений, определенным уровнем художественной эру</w:t>
        <w:softHyphen/>
        <w:t>дированности и приобщенности к национальным художественным ценностям практически всех членов сообщества, что в конечном счете повышает эффективность социально-интегративной функциональности искусства. Существенную роль в этом процессе играют средства массового репродуцирования и тиражирования произведений искусства и их дистанционная трансляция электронными СМИ.</w:t>
      </w:r>
    </w:p>
    <w:p>
      <w:pPr>
        <w:pStyle w:val="Normal"/>
        <w:spacing w:lineRule="auto" w:line="360"/>
        <w:ind w:right="-6" w:firstLine="700"/>
        <w:jc w:val="both"/>
        <w:rPr/>
      </w:pPr>
      <w:r>
        <w:rPr>
          <w:sz w:val="28"/>
          <w:szCs w:val="28"/>
        </w:rPr>
        <w:t>В целом, хотя в культурной жизни постиндустриальных стран в последние деся</w:t>
        <w:softHyphen/>
        <w:t>тилетия наблюдается опережающее развитие явлений массовой художественной куль</w:t>
        <w:softHyphen/>
        <w:t>туры как наиболее рентабельной с точки зрения потребительского спроса, «классические» направления искусства остаются вполне актуальной областью культурной практики и выполняют свои ценностно-креативные, социализирующие и ин</w:t>
        <w:softHyphen/>
        <w:t>культурирующие функции в полном объеме, соответствующем объективным социальным потребностям сообществ; рассуждения же о кризисе «классических» жанров искусства представляются малообоснованными.</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u w:val="single"/>
        </w:rPr>
        <w:t>НОРМЫ КУЛЬТУРНЫЕ</w:t>
      </w:r>
      <w:r>
        <w:rPr>
          <w:sz w:val="28"/>
          <w:szCs w:val="28"/>
        </w:rPr>
        <w:t xml:space="preserve"> – категория, отражающая законы и стандарты соци</w:t>
        <w:softHyphen/>
        <w:t>ального бытия людей, их общественно значимого поведения и суждений.  Можно выделить несколько различных типов норм, представляющих собой систему разрешений и запретов на совер</w:t>
        <w:softHyphen/>
        <w:t xml:space="preserve">шение каких-либо действий или высказывание каких-либо суждений, оценок и т.п. </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Нормы, понимаемые в этом смысле, можно дифференцировать, во-пер</w:t>
        <w:softHyphen/>
        <w:t xml:space="preserve">вых, на </w:t>
      </w:r>
      <w:r>
        <w:rPr>
          <w:sz w:val="28"/>
          <w:szCs w:val="28"/>
          <w:u w:val="single"/>
        </w:rPr>
        <w:t>институциональные</w:t>
      </w:r>
      <w:r>
        <w:rPr>
          <w:sz w:val="28"/>
          <w:szCs w:val="28"/>
        </w:rPr>
        <w:t>, зафиксированные в каких-то официальных документах (политических, юридических, ре</w:t>
        <w:softHyphen/>
        <w:t>лигиозных и иных) и поддерживаемые как с помощью авторитета власти, так и применением насилия в необходимых случаях. Классическим примером таких норм яв</w:t>
        <w:softHyphen/>
        <w:t>ляются государственные законы и декреты, постановления церкви, уголовный кодекс и т.п. Подобные нормы играют важную роль в поддержании обществен</w:t>
        <w:softHyphen/>
        <w:t>ного порядка и социокультурной устойчивости в целом, но особенно в той части бытия человека, кото</w:t>
        <w:softHyphen/>
        <w:t>рая поддается публичному контролю.</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 xml:space="preserve">  </w:t>
      </w:r>
      <w:r>
        <w:rPr>
          <w:sz w:val="28"/>
          <w:szCs w:val="28"/>
        </w:rPr>
        <w:t xml:space="preserve">Во-вторых, нормы могут быть сугубо </w:t>
      </w:r>
      <w:r>
        <w:rPr>
          <w:sz w:val="28"/>
          <w:szCs w:val="28"/>
          <w:u w:val="single"/>
        </w:rPr>
        <w:t>статистическими</w:t>
      </w:r>
      <w:r>
        <w:rPr>
          <w:sz w:val="28"/>
          <w:szCs w:val="28"/>
        </w:rPr>
        <w:t>, т.е. складыва</w:t>
        <w:softHyphen/>
        <w:t xml:space="preserve">ющимися стихийно в виде массового обычая, поступать или рассуждать так, а не иначе, оценивать и осмысливать нечто в этом ракурсе, а не в каком-то другом. Такие нормы можно условно назвать </w:t>
      </w:r>
      <w:r>
        <w:rPr>
          <w:i/>
          <w:iCs/>
          <w:sz w:val="28"/>
          <w:szCs w:val="28"/>
        </w:rPr>
        <w:t>социально-этно</w:t>
        <w:softHyphen/>
        <w:t>графическими (или традиционными)</w:t>
      </w:r>
      <w:r>
        <w:rPr>
          <w:sz w:val="28"/>
          <w:szCs w:val="28"/>
        </w:rPr>
        <w:t>, поскольку механизм их сложения и действия практически не отличим от иных этносоциальных правил, обычаев, образцов. Неофициальный характер этих норм вовсе не гарантирует либерального отношения к их нарушителю, который может под</w:t>
        <w:softHyphen/>
        <w:t>вергнуться и довольно жестокому наказанию или публичному осуждению. Типичным примером подобных норм являются народные традиции (хотя только нормативной функцией социальная роль традиции не исчерпываются). Попытки ученых проследить про</w:t>
        <w:softHyphen/>
        <w:softHyphen/>
        <w:softHyphen/>
        <w:softHyphen/>
        <w:softHyphen/>
        <w:t>исхожде</w:t>
        <w:softHyphen/>
        <w:t>ние той или иной конкретной традиции иногда увенчивались успехом, однако гигантский собранный научный материал так и не дает оснований для создания универ</w:t>
        <w:softHyphen/>
        <w:t xml:space="preserve">сальной теории порождения подобных норм. </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 xml:space="preserve">В-третьих, нормы могут быть </w:t>
      </w:r>
      <w:r>
        <w:rPr>
          <w:sz w:val="28"/>
          <w:szCs w:val="28"/>
          <w:u w:val="single"/>
        </w:rPr>
        <w:t>конвенциональными</w:t>
      </w:r>
      <w:r>
        <w:rPr>
          <w:sz w:val="28"/>
          <w:szCs w:val="28"/>
        </w:rPr>
        <w:t>, т.е. рожденными в процессе общественного договора, но не имеющие силу закона. Такие нормы занимают промежуточное положение между институциональными и статистическими, в каждом конкретном случае тяготея к одному или другому полюсу. Типичным примером подоб</w:t>
        <w:softHyphen/>
        <w:t>ных норм могут служить правила соседского поведения, нормы дружеских или любовных взаимоотношений, где границы разрешенного, запрещенного и оставляемого на усмотрение каждого, с одной стороны, интуитивно и культурно более или менее ясны, с другой стороны, не подвержены жесткой регламентации. Так или иначе, испол</w:t>
        <w:softHyphen/>
        <w:t>нение кон</w:t>
        <w:softHyphen/>
        <w:softHyphen/>
        <w:softHyphen/>
        <w:softHyphen/>
        <w:t>венциональных норм по преимуществу отдано на усмотрение каждого че</w:t>
        <w:softHyphen/>
        <w:t>ло</w:t>
        <w:softHyphen/>
        <w:t xml:space="preserve">века и является делом его приватной жизни. </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 xml:space="preserve">  </w:t>
      </w:r>
      <w:r>
        <w:rPr>
          <w:sz w:val="28"/>
          <w:szCs w:val="28"/>
        </w:rPr>
        <w:t xml:space="preserve">И, наконец, в-четвертых, нормы могут быть </w:t>
      </w:r>
      <w:r>
        <w:rPr>
          <w:sz w:val="28"/>
          <w:szCs w:val="28"/>
          <w:u w:val="single"/>
        </w:rPr>
        <w:t>эталонными</w:t>
      </w:r>
      <w:r>
        <w:rPr>
          <w:sz w:val="28"/>
          <w:szCs w:val="28"/>
        </w:rPr>
        <w:t>, специально созданными или манифестируемыми в качестве образца для подражания. Вре</w:t>
        <w:softHyphen/>
        <w:softHyphen/>
        <w:t>менами к подобной практике прибегают госу</w:t>
        <w:softHyphen/>
        <w:t>дарственные и иные власти, но, как правило, апелляция к этому типу норм – удел искус</w:t>
        <w:softHyphen/>
        <w:t>ства и отчасти религии. Было бы наивным предполагать, что писатель, работая над обра</w:t>
        <w:softHyphen/>
        <w:t>зом своего героя, специально задумывался над тем, что ему будут подражать читающие книгу люди, то же самое можно сказать и о кинематографистах, художниках и т.п., но, тем не менее, мы хорошо знаем, что на практике часто так и случается, особенно среди молодых потребителей искусства. В этом смысле вли</w:t>
        <w:softHyphen/>
        <w:t>яние искусства на людей посредством демонстрации ему тех или иных эталонных норм поведения, суждения, ми</w:t>
        <w:softHyphen/>
        <w:t>ровоззрения, образа жизни и т.п. является наиболее сильным. Что касается некоторых религиозных проповедников, то они очень часто прибегают к такому приему обучения своей паствы, ориентируя ее на поведение, слепо подражающее поступкам самого пас</w:t>
        <w:softHyphen/>
        <w:t>тыря.</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Происхождение культурных норм до сих пор специально не исследовалось, хотя представляет собой очень интересный процесс превращения культуры в один из инструментов власти над людьми, осуществляемой либо политической верхушкой (в случае с институциональными нормами), либо общественным мнением (в случае традиционных социально-этнографических норм). Поско</w:t>
        <w:softHyphen/>
        <w:t>льку с самого своего зарождения культура начала выполнять оп</w:t>
        <w:softHyphen/>
        <w:t>ределенные регулятивные функции, т.е. контролировать поведение и суждения людей, в числе наиболее древних предметов регуляции в соответствии с принятыми нормами можно назвать сексуальные отношения, общее участие в труде или боевых действиях, поклонение духам или первопредку, соблюдение принятых норм этикета, участие в групповых ритуалах. По своему происхождению это были нормы-традиции, контроль за соблюдением которых осуществлял весь род. Человека, уклоняющегося от всего этого, ждала незавидная участь. Со времени разложения родовой общины и появления первых вождеств и жрецов (шаманов) некоторые предписанные традицией нормы превратились в институциональные, соблюдение которых поддерживалось личным авторитетом вождя или шамана.</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В принципе такой баланс между институциональными нормами как законами, насаждавшимися властью, и традициями, как формой общественного контроля за людьми, просуществовал на протяжении всей истории обществ аграрного типа (называемых так же традиционными). Другое дело, что наряду с этими принудительными нормами постепенно формировался и корпус конвенцинальных норм, которые давали человеку некоторую зону свободного выбора.</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Ситуация стала меняться лишь с переходом к индустриальной стадии развития, в ходе которой власть традиции все больше и больше локализовалась в рамках религиозных общин или приватной сферы семьи. Нормы, за нарушение которых могло последовать какое-либо наказание, все больше и больше сосредотачивались в институциональной сфере. Одновременно суще</w:t>
        <w:softHyphen/>
        <w:t>ственно расширилось и поле конвенциональных норм.</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Эта тенденция углубилась с переходом к постиндустриальной стадии развития. Культурная толерантность стала провозглашаться как нравственный принцип, и наказуемым деянием стало только нарушение закона. Социально-этнографические нормы (традиции) фактически слились с конвенциональными, и соблюдение их было полностью оставлено на усмотрение суверенной личности. Одновременно с распространением гуманитарной эрудиции среди населения, более заметную роль стали играть эталонные нормы, источниками которых стали любимые герои книг и фильмов или же популярные политические или общественные деятели.</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Всякая культурная норма исторична. Она возникает в определенный необходимый момент, может существовать длительное время, но все-таки ра</w:t>
        <w:softHyphen/>
        <w:t>но или поздно отмирает (процесс аномии), перестав быть социально актуаль</w:t>
        <w:softHyphen/>
        <w:t>ной. То есть на каждой стадии исторического социокультурного развития вырабатывается свой комплекс культурных норм, актуальных именно для этого периода развития. В этот комплекс могут включаться и какие-то нормы, действовавшие на предыдущем этапе, но основной массив составляют нормы, соответствующие новым обстоятельствам. Отмирание устаревших норм – тоже не окончательный процесс; при изменении исторических обстоятельств они могут вернуться в актуальную культуру.</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СОЦИАЛЬНАЯ АДЕКВАТНОСТЬ – один из наиболее сложных ком</w:t>
        <w:softHyphen/>
        <w:t>плексов соотношений человека и общества, в котором он живет и проявляет социальную актив</w:t>
        <w:softHyphen/>
        <w:t>ность. Очевидно, суть этого комплекса можно объ</w:t>
        <w:softHyphen/>
        <w:t>яснить как совокупность таких форм проявления социальной активности личности, ее самореализации, удовлетворения собст</w:t>
        <w:softHyphen/>
        <w:t>венных интересов и потребностей, которые, с одной стороны, являются наиболее соот</w:t>
        <w:softHyphen/>
        <w:t>ветствующими общественным установлениям и ожиданиям, в наименьшей мере вызывают социальную напряженность и конфликт с обществом в целом, а с другой стороны, выде</w:t>
        <w:softHyphen/>
        <w:t>ляют данную личность как заслуживающую положительной общественной оценки. Сложность определения этого комплекса заключается в том, что большинство составляющих его элементов являются «неписанными законами» и диктуются нравами и обычаями каждого конкретного общества на определенном этапе его истории. Тем не менее, можно попытаться вывести некоторые наиболее общие принципы, на основании которых выстраивается комплекс социальной адекватности.</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Представляется, что основой социальной адекватности личности явля</w:t>
        <w:softHyphen/>
        <w:t>ет</w:t>
        <w:softHyphen/>
        <w:t>ся опреде</w:t>
        <w:softHyphen/>
        <w:t>ленный баланс между социальными амбициями (притязани</w:t>
        <w:softHyphen/>
        <w:t>ями) ка</w:t>
        <w:softHyphen/>
        <w:t>ж</w:t>
        <w:softHyphen/>
        <w:softHyphen/>
        <w:t>дой личности, реальным представлением о собственной конкурентоспособности и культурной компе</w:t>
        <w:softHyphen/>
        <w:t>тентностью личности (т.е. знанием иерархии цен</w:t>
        <w:softHyphen/>
        <w:t xml:space="preserve">ностей, доминирующей в данном обществе). Структура социальной адекватности, набор ее основных составляющих тесно связан с параметрами </w:t>
      </w:r>
      <w:r>
        <w:rPr>
          <w:i/>
          <w:iCs/>
          <w:sz w:val="28"/>
          <w:szCs w:val="28"/>
        </w:rPr>
        <w:t>культурной компетентности (см.)</w:t>
      </w:r>
      <w:r>
        <w:rPr>
          <w:sz w:val="28"/>
          <w:szCs w:val="28"/>
        </w:rPr>
        <w:t xml:space="preserve"> и вклю</w:t>
        <w:softHyphen/>
        <w:t>чает в себя свободное владение та</w:t>
        <w:softHyphen/>
        <w:t>кими знаниями и нормами социального поведения, как:</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 институциональные и конвенциональные правила социального общежития (включающими в себя политическую, социальную и религиозную лояльность, законопослушание, исполнение традиций и обычаев общества про</w:t>
        <w:softHyphen/>
        <w:t xml:space="preserve">живания и т.п.); </w:t>
      </w:r>
    </w:p>
    <w:p>
      <w:pPr>
        <w:pStyle w:val="21"/>
        <w:tabs>
          <w:tab w:val="clear" w:pos="708"/>
          <w:tab w:val="left" w:pos="1276" w:leader="none"/>
          <w:tab w:val="left" w:pos="3119" w:leader="none"/>
          <w:tab w:val="left" w:pos="5387" w:leader="none"/>
        </w:tabs>
        <w:spacing w:lineRule="auto" w:line="360" w:before="0" w:after="0"/>
        <w:ind w:firstLine="700"/>
        <w:jc w:val="both"/>
        <w:rPr>
          <w:sz w:val="28"/>
          <w:szCs w:val="28"/>
        </w:rPr>
      </w:pPr>
      <w:r>
        <w:rPr>
          <w:sz w:val="28"/>
          <w:szCs w:val="28"/>
        </w:rPr>
        <w:t>- символика актуальной престижности;</w:t>
      </w:r>
    </w:p>
    <w:p>
      <w:pPr>
        <w:pStyle w:val="21"/>
        <w:tabs>
          <w:tab w:val="clear" w:pos="708"/>
          <w:tab w:val="left" w:pos="1276" w:leader="none"/>
          <w:tab w:val="left" w:pos="3119" w:leader="none"/>
          <w:tab w:val="left" w:pos="5387" w:leader="none"/>
        </w:tabs>
        <w:spacing w:lineRule="auto" w:line="360" w:before="0" w:after="0"/>
        <w:ind w:firstLine="700"/>
        <w:jc w:val="both"/>
        <w:rPr>
          <w:sz w:val="28"/>
          <w:szCs w:val="28"/>
        </w:rPr>
      </w:pPr>
      <w:r>
        <w:rPr>
          <w:sz w:val="28"/>
          <w:szCs w:val="28"/>
        </w:rPr>
        <w:t>- языки социальной коммукации,</w:t>
      </w:r>
    </w:p>
    <w:p>
      <w:pPr>
        <w:pStyle w:val="21"/>
        <w:tabs>
          <w:tab w:val="clear" w:pos="708"/>
          <w:tab w:val="left" w:pos="1276" w:leader="none"/>
          <w:tab w:val="left" w:pos="3119" w:leader="none"/>
          <w:tab w:val="left" w:pos="5387" w:leader="none"/>
        </w:tabs>
        <w:spacing w:lineRule="auto" w:line="360" w:before="0" w:after="0"/>
        <w:ind w:firstLine="700"/>
        <w:jc w:val="both"/>
        <w:rPr>
          <w:sz w:val="28"/>
          <w:szCs w:val="28"/>
        </w:rPr>
      </w:pPr>
      <w:r>
        <w:rPr>
          <w:sz w:val="28"/>
          <w:szCs w:val="28"/>
        </w:rPr>
        <w:t>однако все это с акцентом не в познавательно-ценностную сторону (как в куль</w:t>
        <w:softHyphen/>
        <w:t>турной компетентности), но с уклоном в практико-коммуникационный аспект социальной активности.</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 xml:space="preserve">  </w:t>
      </w:r>
      <w:r>
        <w:rPr>
          <w:sz w:val="28"/>
          <w:szCs w:val="28"/>
        </w:rPr>
        <w:t>Поскольку все общества по-своему разные, обладают уникальным социальным опытом, то и параметры социальной адекватности личности в том или ином обществе обладают существенной спецификой. Где-то тре</w:t>
        <w:softHyphen/>
        <w:t>буется по</w:t>
        <w:softHyphen/>
        <w:t>вышенная социальная мобильность, готовность легко менять про</w:t>
        <w:softHyphen/>
        <w:t>фессии, места работы, переучиваться, повы</w:t>
        <w:softHyphen/>
        <w:t>шать квалификацию, переезжать из города в город (качества, характерные для жителя США); в другом обществе больше ценится устойчивость и упорство характера, верность избранной специальности (например, в Японии).</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Не следует забывать, что ни в одном обществе социальная адекватность не бывает абсолютно универсальной, соответствующей требованиям сразу всех сословий и страт, хотя тенденция к формированию стандартов социальной адекватности общенациональ</w:t>
        <w:softHyphen/>
        <w:t>ного масштаба заметна во многих развитых странах. Тем не менее, пока еще в каждом обществе (и тем более в традиционном) существует несколько вариантов социальной адекватности в рамках тех или иных сословных групп, хотя различия между этими вари</w:t>
        <w:softHyphen/>
        <w:t>антами порой выглядят совершенно незначительными в сравнение с весьма дифферен</w:t>
        <w:softHyphen/>
        <w:t>цированными сословными или конфессиональными вариантами культурной компетент</w:t>
        <w:softHyphen/>
        <w:t>ности.</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Существенно и то, что по ходу истории параметры социальной адекватности (среднестатистической) менялись. Для первобытного общества она бы</w:t>
        <w:softHyphen/>
        <w:t>ла в наибольшей мере связана со знанием родовых обычаев, тотемистической или анимистической лояльностью и практическим участием в жизнедеятельности рода. В аграрном обществе социальная адекватность включала в себя сложный комплекс, состоявший из этнокультурной идентичности, соблюдением норм сословной принадлежности, верности господствующей религии, верности хозяину (или сюзерену). При этом для представителей разных сословий композиция и иерархия черт социальной адекватности различались и могли включать в себя специфические сословные элементы. В индустриальную эпоху на первое место вышли общая политическая лояльность правящему режиму, соблюдение правил поведения, предписанных той социальной ро</w:t>
        <w:softHyphen/>
        <w:t>ли, которую исполняет данный индивид, и общая лояльность по отношению к действующему законодательству. Одновременно большинство остальных параметров адекватности были вытеснены в область приватных предпо</w:t>
        <w:softHyphen/>
        <w:t>чтений личности и превратились в составляющие ее культурной ком</w:t>
        <w:softHyphen/>
        <w:t>пе</w:t>
        <w:softHyphen/>
        <w:t>тен</w:t>
        <w:softHyphen/>
        <w:t>т</w:t>
        <w:softHyphen/>
        <w:t>ности. Параметры социальной адекватности гражданина постиндустриального общества еще только формируются, но уже сейчас понятно, что ре</w:t>
        <w:softHyphen/>
        <w:t>шаю</w:t>
        <w:softHyphen/>
        <w:t>щую роль в ней будут играть профессиональная конкурентоспособность, социальная мобильность, культурная толерантность и, конечно же, законопослушание.</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 xml:space="preserve">  </w:t>
      </w:r>
      <w:r>
        <w:rPr>
          <w:sz w:val="28"/>
          <w:szCs w:val="28"/>
        </w:rPr>
        <w:t>В конечном счете, социальная адекватность индивида отражает уровень соответ</w:t>
        <w:softHyphen/>
        <w:t>ствия его личных жизненных интересов и потребностей дей</w:t>
        <w:softHyphen/>
        <w:t>ствующему социальному по</w:t>
        <w:softHyphen/>
        <w:t>рядку, а также актуальным интересам и по</w:t>
        <w:softHyphen/>
        <w:t>треб</w:t>
        <w:softHyphen/>
        <w:t xml:space="preserve">ностям общества проживания.    </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 xml:space="preserve">КУЛЬТУРНАЯ КОМПЕТЕНТНОСТЬ – специфическое состояние человека по отношению к обществу, во многом схожее с его </w:t>
      </w:r>
      <w:r>
        <w:rPr>
          <w:i/>
          <w:iCs/>
          <w:sz w:val="28"/>
          <w:szCs w:val="28"/>
        </w:rPr>
        <w:t>социальной</w:t>
      </w:r>
      <w:r>
        <w:rPr>
          <w:sz w:val="28"/>
          <w:szCs w:val="28"/>
        </w:rPr>
        <w:t xml:space="preserve"> </w:t>
      </w:r>
      <w:r>
        <w:rPr>
          <w:i/>
          <w:iCs/>
          <w:sz w:val="28"/>
          <w:szCs w:val="28"/>
        </w:rPr>
        <w:t>адекватностью (см.)</w:t>
      </w:r>
      <w:r>
        <w:rPr>
          <w:sz w:val="28"/>
          <w:szCs w:val="28"/>
        </w:rPr>
        <w:t>, но в боль</w:t>
        <w:softHyphen/>
        <w:t>шей мере привязанное к действующей в обществе иерархии ценностей и параметрам со</w:t>
        <w:softHyphen/>
        <w:t>циального опыта, воплощенными пре</w:t>
        <w:softHyphen/>
        <w:t>жде всего в знаниях общегуманитарного характера.</w:t>
      </w:r>
    </w:p>
    <w:p>
      <w:pPr>
        <w:pStyle w:val="Normal"/>
        <w:tabs>
          <w:tab w:val="clear" w:pos="708"/>
          <w:tab w:val="left" w:pos="851" w:leader="none"/>
        </w:tabs>
        <w:spacing w:lineRule="auto" w:line="360"/>
        <w:ind w:firstLine="700"/>
        <w:jc w:val="both"/>
        <w:rPr/>
      </w:pPr>
      <w:r>
        <w:rPr>
          <w:sz w:val="28"/>
          <w:szCs w:val="28"/>
        </w:rPr>
        <w:t>Понятие «культурная компетентность» означает прежде всего ту услов</w:t>
        <w:softHyphen/>
        <w:t>но доста</w:t>
        <w:softHyphen/>
        <w:t>точную степень социализированности и инкультурированности индивида, которая по</w:t>
        <w:softHyphen/>
        <w:t>зволяет ему свободно понимать, использовать и вариативно интерпретировать сумму обыденных (неспециализированных) знаний, а отчасти и специализированных, но вошедших в обыденный обиход, составляющих норму общесоциальной эрудированности человека в данной среде, сумму правил, образцов, законов, обычаев, запретов, этикетных установок и иных регулятивов поведения, вербальных и невербальных языков коммуницирования, систему общепринятых символов, мировоззрен</w:t>
        <w:softHyphen/>
        <w:t>ческих оснований, идеологических и ценностных ориентаций, непосред</w:t>
        <w:softHyphen/>
        <w:t>ственных оценок, социальных и мифологических иерархий и т.п. Культурная компетентность личности может быть оха</w:t>
        <w:softHyphen/>
        <w:t>рактеризована и как определенного рода утонченность параметров ее социальной адек</w:t>
        <w:softHyphen/>
        <w:t xml:space="preserve">ватности, ее идеальная форма. В этом сложном феномене можно выделить по крайней мере четыре структурные составляющие: </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 xml:space="preserve">-  во-первых, компетентность по отношению к </w:t>
      </w:r>
      <w:r>
        <w:rPr>
          <w:i/>
          <w:iCs/>
          <w:sz w:val="28"/>
          <w:szCs w:val="28"/>
          <w:u w:val="single"/>
        </w:rPr>
        <w:t>институциональным нормам</w:t>
      </w:r>
      <w:r>
        <w:rPr>
          <w:sz w:val="28"/>
          <w:szCs w:val="28"/>
        </w:rPr>
        <w:t xml:space="preserve"> соци</w:t>
        <w:softHyphen/>
        <w:t>альной организации – основным социальным институтам, экономическим, политиче</w:t>
        <w:softHyphen/>
        <w:t>ским, правовым и конфессиональным структурам, учреждениям, установлениям и ие</w:t>
        <w:softHyphen/>
        <w:t xml:space="preserve">рархиям;  </w:t>
      </w:r>
    </w:p>
    <w:p>
      <w:pPr>
        <w:pStyle w:val="Normal"/>
        <w:tabs>
          <w:tab w:val="clear" w:pos="708"/>
          <w:tab w:val="left" w:pos="851" w:leader="none"/>
        </w:tabs>
        <w:spacing w:lineRule="auto" w:line="360"/>
        <w:jc w:val="both"/>
        <w:rPr/>
      </w:pPr>
      <w:r>
        <w:rPr>
          <w:sz w:val="28"/>
          <w:szCs w:val="28"/>
        </w:rPr>
        <w:tab/>
        <w:t xml:space="preserve">- во-вторых, компетентность по отношению к </w:t>
      </w:r>
      <w:r>
        <w:rPr>
          <w:i/>
          <w:iCs/>
          <w:sz w:val="28"/>
          <w:szCs w:val="28"/>
          <w:u w:val="single"/>
        </w:rPr>
        <w:t xml:space="preserve">конвенциональным нормам </w:t>
      </w:r>
      <w:r>
        <w:rPr>
          <w:sz w:val="28"/>
          <w:szCs w:val="28"/>
        </w:rPr>
        <w:t>социальной и культурной регуляции – национальным и сословным традициям, господствующей морали, нравственности, мировоззрению, цен</w:t>
        <w:softHyphen/>
        <w:t>ностям и оценочным кри</w:t>
        <w:softHyphen/>
        <w:t>териям, нормам этикета, обычаям, обрядам, обыденной эрудиции в социальных и гума</w:t>
        <w:softHyphen/>
        <w:t xml:space="preserve">нитарных знаниях;  </w:t>
      </w:r>
    </w:p>
    <w:p>
      <w:pPr>
        <w:pStyle w:val="Normal"/>
        <w:tabs>
          <w:tab w:val="clear" w:pos="708"/>
          <w:tab w:val="left" w:pos="851" w:leader="none"/>
        </w:tabs>
        <w:spacing w:lineRule="auto" w:line="360"/>
        <w:ind w:firstLine="700"/>
        <w:jc w:val="both"/>
        <w:rPr/>
      </w:pPr>
      <w:r>
        <w:rPr>
          <w:sz w:val="28"/>
          <w:szCs w:val="28"/>
        </w:rPr>
        <w:t>- в-третьих, компетентность по отношению к кратковременным, но остроактуаль</w:t>
        <w:softHyphen/>
        <w:t xml:space="preserve">ным </w:t>
      </w:r>
      <w:r>
        <w:rPr>
          <w:i/>
          <w:iCs/>
          <w:sz w:val="28"/>
          <w:szCs w:val="28"/>
          <w:u w:val="single"/>
        </w:rPr>
        <w:t>образцам социальной престижности</w:t>
      </w:r>
      <w:r>
        <w:rPr>
          <w:sz w:val="28"/>
          <w:szCs w:val="28"/>
        </w:rPr>
        <w:t xml:space="preserve"> – моде, имиджу, стилю, символам, регалиям, социальным статусам, интеллектуальным и эстетическим течениям и пр.;  </w:t>
      </w:r>
    </w:p>
    <w:p>
      <w:pPr>
        <w:pStyle w:val="Normal"/>
        <w:tabs>
          <w:tab w:val="clear" w:pos="708"/>
          <w:tab w:val="left" w:pos="851" w:leader="none"/>
        </w:tabs>
        <w:spacing w:lineRule="auto" w:line="360"/>
        <w:ind w:firstLine="700"/>
        <w:jc w:val="both"/>
        <w:rPr/>
      </w:pPr>
      <w:r>
        <w:rPr>
          <w:sz w:val="28"/>
          <w:szCs w:val="28"/>
        </w:rPr>
        <w:t>- и наконец, в-четвертых, компетентность, выраженная в уровне полноты и сво</w:t>
        <w:softHyphen/>
        <w:t xml:space="preserve">боды владения </w:t>
      </w:r>
      <w:r>
        <w:rPr>
          <w:i/>
          <w:iCs/>
          <w:sz w:val="28"/>
          <w:szCs w:val="28"/>
          <w:u w:val="single"/>
        </w:rPr>
        <w:t xml:space="preserve">языками социальной коммуникации </w:t>
      </w:r>
      <w:r>
        <w:rPr>
          <w:sz w:val="28"/>
          <w:szCs w:val="28"/>
        </w:rPr>
        <w:t>– естественным разговорным (устным и письменным), специальными языками и социальными (профессиональными) жаргонами, языками принятых в данном обществе этикета и церемониала, политической, религиозной, социальной и этнографической символикой, семантикой атрибутики пре</w:t>
        <w:softHyphen/>
        <w:t>стижности, социальной маркировки и пр.</w:t>
      </w:r>
    </w:p>
    <w:p>
      <w:pPr>
        <w:pStyle w:val="Normal"/>
        <w:tabs>
          <w:tab w:val="clear" w:pos="708"/>
          <w:tab w:val="left" w:pos="851" w:leader="none"/>
        </w:tabs>
        <w:spacing w:lineRule="auto" w:line="360"/>
        <w:ind w:firstLine="700"/>
        <w:jc w:val="both"/>
        <w:rPr/>
      </w:pPr>
      <w:r>
        <w:rPr>
          <w:sz w:val="28"/>
          <w:szCs w:val="28"/>
        </w:rPr>
        <w:t xml:space="preserve">  </w:t>
      </w:r>
      <w:r>
        <w:rPr>
          <w:sz w:val="28"/>
          <w:szCs w:val="28"/>
        </w:rPr>
        <w:t>Важнейшей чертой культурной компетентности личности является ее выраженная социальная стратифицированность (несмотря на попытки общенациональных образовательных стандартов обеспечить, по крайней мере, единую общегуманитарную эрудированность всего населения). Культурная компетентность личности выражает пре</w:t>
        <w:softHyphen/>
        <w:t>жде всего степень ее знакомства с совокупным социальным опытом нации в целом и в особенности с нормами межчеловеческих отношений и оценочными иерархиями, выра</w:t>
        <w:softHyphen/>
        <w:t>ботанными этим опытом (или, говоря иначе, с основными культурными текстами, со</w:t>
        <w:softHyphen/>
        <w:t>ставля</w:t>
        <w:softHyphen/>
        <w:t>ю</w:t>
        <w:softHyphen/>
        <w:t>щими основу национального гуманитарного наследия).</w:t>
      </w:r>
    </w:p>
    <w:p>
      <w:pPr>
        <w:pStyle w:val="Normal"/>
        <w:tabs>
          <w:tab w:val="clear" w:pos="708"/>
          <w:tab w:val="left" w:pos="851" w:leader="none"/>
        </w:tabs>
        <w:spacing w:lineRule="auto" w:line="360"/>
        <w:ind w:firstLine="700"/>
        <w:jc w:val="both"/>
        <w:rPr/>
      </w:pPr>
      <w:r>
        <w:rPr>
          <w:sz w:val="28"/>
          <w:szCs w:val="28"/>
        </w:rPr>
        <w:t>Разумеется, комплекс параметров культурной компетентности прошел и определенную историческую эволюцию. Если на ранних этапах истории в нем решающую роль играли знания в области местной мифологии и религии, то по ходу секуляризации обществ на первое место вышли уровень образования и степень общегуманитарной эрудированности личности.</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 xml:space="preserve"> </w:t>
      </w:r>
      <w:r>
        <w:rPr>
          <w:sz w:val="28"/>
          <w:szCs w:val="28"/>
        </w:rPr>
        <w:t>Освоение норм культурной компетентности, как представляется, прак</w:t>
        <w:softHyphen/>
        <w:t>тически невозможно без совершенного знания языка общества проживания. Культурная компетентность личности (как и социальная адекватность) фор</w:t>
        <w:softHyphen/>
        <w:t>мируются в процессе вос</w:t>
        <w:softHyphen/>
        <w:t>питания и социальных контактов с окружением, позволяющим усвоить комплекс обы</w:t>
        <w:softHyphen/>
        <w:t>чаев и ритуалов, этикета и церемониала. Особую роль в процессе становления культурной компетентности играет образование, прежде всего гуманитарное, обогащающее знаниями в области ис</w:t>
        <w:softHyphen/>
        <w:t xml:space="preserve">кусства и литературы, религии, философии т.п. </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 xml:space="preserve">  </w:t>
      </w:r>
      <w:r>
        <w:rPr>
          <w:sz w:val="28"/>
          <w:szCs w:val="28"/>
        </w:rPr>
        <w:t>В целом культурная компетентность отражает соответствие интересов и эрудиции ин</w:t>
        <w:softHyphen/>
        <w:t>дивида социальному опыту и ценностным установкам общества его проживания.</w:t>
      </w:r>
    </w:p>
    <w:p>
      <w:pPr>
        <w:pStyle w:val="Normal"/>
        <w:spacing w:lineRule="auto" w:line="360"/>
        <w:ind w:firstLine="700"/>
        <w:jc w:val="both"/>
        <w:rPr/>
      </w:pPr>
      <w:r>
        <w:rPr>
          <w:sz w:val="28"/>
          <w:szCs w:val="28"/>
        </w:rPr>
        <w:t>СОЦИАЛЬНЫЕ ПРИТЯЗАНИЯ – сложная совокупность интересов и потребностей индивида, обусловленных целым комплексом факторов, в число которых входят общая культурная детерминация его социальных претензий, наследственный или обретенный социальный статус, уровень про</w:t>
        <w:softHyphen/>
        <w:t>фе</w:t>
        <w:softHyphen/>
        <w:t>с</w:t>
        <w:softHyphen/>
        <w:t>си</w:t>
        <w:softHyphen/>
        <w:t>ональной конкурентоспособности, экономи</w:t>
        <w:softHyphen/>
        <w:t>чес</w:t>
        <w:softHyphen/>
        <w:t>кие возможности, конь</w:t>
        <w:softHyphen/>
        <w:t>ю</w:t>
        <w:softHyphen/>
        <w:t>к</w:t>
        <w:softHyphen/>
        <w:softHyphen/>
        <w:t>турные обстоятельства, черты актуальной моды на образ жи</w:t>
        <w:softHyphen/>
        <w:t>зни и т.п.</w:t>
      </w:r>
    </w:p>
    <w:p>
      <w:pPr>
        <w:pStyle w:val="Normal"/>
        <w:spacing w:lineRule="auto" w:line="360"/>
        <w:ind w:firstLine="700"/>
        <w:jc w:val="both"/>
        <w:rPr/>
      </w:pPr>
      <w:r>
        <w:rPr>
          <w:sz w:val="28"/>
          <w:szCs w:val="28"/>
        </w:rPr>
        <w:t>Вопрос о социальных притязаниях неизбежно затрагивался практически всеми социолога</w:t>
        <w:softHyphen/>
        <w:t>ми, рассматривавшими проблемы социальной стратификации и образа жи</w:t>
        <w:softHyphen/>
        <w:t>з</w:t>
        <w:softHyphen/>
        <w:t>ни раз</w:t>
        <w:softHyphen/>
        <w:t>личных сословий: Ф.Энгельсом, Э.Дюрк</w:t>
        <w:softHyphen/>
        <w:t>геймом, М.Вебером, П.Со</w:t>
        <w:softHyphen/>
        <w:t>ро</w:t>
        <w:softHyphen/>
        <w:t>ки</w:t>
        <w:softHyphen/>
        <w:t>ным, Т.Пар</w:t>
        <w:softHyphen/>
        <w:t>сонсом, К.Поппером, П.Бурдье и десятками иных. Особенное внима</w:t>
        <w:softHyphen/>
        <w:t>ние ему оказы</w:t>
        <w:softHyphen/>
        <w:t>вают теоретики постиндустриального об</w:t>
        <w:softHyphen/>
        <w:softHyphen/>
        <w:softHyphen/>
        <w:softHyphen/>
        <w:t>щества: Д.Белл, Э.Тоф</w:t>
        <w:softHyphen/>
        <w:t>флер, Э.Шиллз, С.Хан</w:t>
        <w:softHyphen/>
        <w:t>тин</w:t>
        <w:softHyphen/>
        <w:t>гтон и др., некоторые «классики» пост</w:t>
        <w:softHyphen/>
        <w:t>мо</w:t>
        <w:softHyphen/>
        <w:t>дер</w:t>
        <w:softHyphen/>
        <w:t>низма: Ж.Бод</w:t>
        <w:softHyphen/>
        <w:t>рийяр, Ж.Лакан, отчасти М.Фуко.</w:t>
      </w:r>
    </w:p>
    <w:p>
      <w:pPr>
        <w:pStyle w:val="Normal"/>
        <w:spacing w:lineRule="auto" w:line="360"/>
        <w:ind w:firstLine="700"/>
        <w:jc w:val="both"/>
        <w:rPr/>
      </w:pPr>
      <w:r>
        <w:rPr>
          <w:sz w:val="28"/>
          <w:szCs w:val="28"/>
        </w:rPr>
        <w:t>Истоки всяких притязаний следует искать в неравенстве: генетических спо</w:t>
        <w:softHyphen/>
        <w:t>со</w:t>
        <w:softHyphen/>
        <w:t>бностей, экономическом, со</w:t>
        <w:softHyphen/>
        <w:t>циально-сословном, политическом, рангово-статусном и др. Каждое из этих оснований формирует свой тип социальных притязаний.</w:t>
      </w:r>
    </w:p>
    <w:p>
      <w:pPr>
        <w:pStyle w:val="Normal"/>
        <w:spacing w:lineRule="auto" w:line="360"/>
        <w:ind w:firstLine="700"/>
        <w:jc w:val="both"/>
        <w:rPr>
          <w:sz w:val="28"/>
          <w:szCs w:val="28"/>
        </w:rPr>
      </w:pPr>
      <w:r>
        <w:rPr>
          <w:sz w:val="28"/>
          <w:szCs w:val="28"/>
        </w:rPr>
        <w:t>Чисто психологически социальные притязания можно разделить на притязания «быть не хуже других» и притязания «быть лучше других», что должно каким-то об</w:t>
        <w:softHyphen/>
        <w:t>разом проявляться во внешних атрибутах, маркирующих субъекта притя</w:t>
        <w:softHyphen/>
        <w:t>за</w:t>
        <w:softHyphen/>
        <w:t>ния (одежде, жилище, украшениях, наградах, звании, образе жизни, чис</w:t>
        <w:softHyphen/>
        <w:t>лен</w:t>
        <w:softHyphen/>
        <w:t>ности че</w:t>
        <w:softHyphen/>
        <w:t>ляди и т.п.).</w:t>
      </w:r>
    </w:p>
    <w:p>
      <w:pPr>
        <w:pStyle w:val="Normal"/>
        <w:spacing w:lineRule="auto" w:line="360"/>
        <w:ind w:firstLine="700"/>
        <w:jc w:val="both"/>
        <w:rPr/>
      </w:pPr>
      <w:r>
        <w:rPr>
          <w:sz w:val="28"/>
          <w:szCs w:val="28"/>
        </w:rPr>
        <w:t>В конечном счете, социальные притязания (если они обоснованы объ</w:t>
        <w:softHyphen/>
        <w:softHyphen/>
        <w:softHyphen/>
        <w:softHyphen/>
        <w:softHyphen/>
        <w:t>ективными обстоя</w:t>
        <w:softHyphen/>
        <w:t>тельствами) являются вполне адекватной формой манифестации лично</w:t>
        <w:softHyphen/>
        <w:t>с</w:t>
        <w:softHyphen/>
        <w:t>тью своего подлинного социокультурного статуса или стремления занять его. В общественной практике широко распространено явление социаль</w:t>
        <w:softHyphen/>
        <w:t>ной кон</w:t>
        <w:softHyphen/>
        <w:t>куренции, в ходе которой несколько человек претендуют на вакан</w:t>
        <w:softHyphen/>
        <w:t>т</w:t>
        <w:softHyphen/>
        <w:t>ное более высокое социальное по</w:t>
        <w:softHyphen/>
        <w:t>ложение (начальственный статус, до</w:t>
        <w:softHyphen/>
        <w:t>ста</w:t>
        <w:softHyphen/>
        <w:t>ток и т.п.). В нормальных ус</w:t>
        <w:softHyphen/>
        <w:t>ловиях, когда подобная социальная конку</w:t>
        <w:softHyphen/>
        <w:t>ренция проходит в режиме че</w:t>
        <w:softHyphen/>
        <w:t>ст</w:t>
        <w:softHyphen/>
        <w:t>ного со</w:t>
        <w:softHyphen/>
        <w:t>ревнования, процесс естественного обновления корпуса лиц, принимающих решения, выдвижение на руково</w:t>
        <w:softHyphen/>
        <w:t>дящие посты более способных, образованных, профессио</w:t>
        <w:softHyphen/>
        <w:t>наль</w:t>
        <w:softHyphen/>
        <w:t>ных людей является важнейшим проявлением социальной мобильности населения и служит органичному развитию общества и его социокуль</w:t>
        <w:softHyphen/>
        <w:t>тур</w:t>
        <w:softHyphen/>
        <w:t>ных структур.</w:t>
      </w:r>
    </w:p>
    <w:p>
      <w:pPr>
        <w:pStyle w:val="Normal"/>
        <w:spacing w:lineRule="auto" w:line="360"/>
        <w:ind w:firstLine="700"/>
        <w:jc w:val="both"/>
        <w:rPr>
          <w:sz w:val="28"/>
          <w:szCs w:val="28"/>
        </w:rPr>
      </w:pPr>
      <w:r>
        <w:rPr>
          <w:sz w:val="28"/>
          <w:szCs w:val="28"/>
        </w:rPr>
        <w:t>В ситуации, при которой честный характер социальной конкуренции нарушается, и в основу выбора кладутся приоритеты, не име</w:t>
        <w:softHyphen/>
        <w:t>ю</w:t>
        <w:softHyphen/>
        <w:t>щие прямого отношения к делу (национальность, вероисповедание, социальное проис</w:t>
        <w:softHyphen/>
        <w:t>хож</w:t>
        <w:softHyphen/>
        <w:t>дение, пар</w:t>
        <w:softHyphen/>
        <w:t>тий</w:t>
        <w:softHyphen/>
        <w:t>ная принадлежность, родство, подкуп и т.п.), подобная модель выдвижения людей на руководящие посты, как правило, ведет к со</w:t>
        <w:softHyphen/>
        <w:t>ци</w:t>
        <w:softHyphen/>
        <w:t>альному застою общества. Высшей формой нечестного пути реализации той или иной личностью является самозванчество, хорошо известное нам из истории.</w:t>
      </w:r>
    </w:p>
    <w:p>
      <w:pPr>
        <w:pStyle w:val="Normal"/>
        <w:spacing w:lineRule="auto" w:line="360"/>
        <w:ind w:firstLine="700"/>
        <w:jc w:val="both"/>
        <w:rPr/>
      </w:pPr>
      <w:r>
        <w:rPr>
          <w:sz w:val="28"/>
          <w:szCs w:val="28"/>
        </w:rPr>
        <w:t>Трудно провести какой-либо исторический анализ и выявить генезис тех или иных социальных притязаний. По всей видимости, их не было в первобытную эпоху, но, начиная с аграрной стадии развития по постиндустриальной интенсивность их неуклонно нарастала. Проще определить уро</w:t>
        <w:softHyphen/>
        <w:t>вень социальных притязаний, характерный для той или иной социальной страты. При этом окажется, что страта сельских производителей (крестьянство) отличается весьма низким уровнем социальных притязаний; в стратах городских материальных и интеллектуальных производителей уровень притязаний зависит от фактического статуса работника (у тех, кто находится в нижнем сегменте этих страт – у рабочих, продавцов, лаборантов, школьных учителей, врачей районных поликлиник и т.п. – он сравнительно низок, но у представителей верхних сегментов – крупных предпринимателей, прославленных ученых и деятелей искусства, выдающихся медиков и пр. – сравнительно высок; у представителей элиты (категории тех, кто устанавливает и поддерживает политический режим и социальный порядок) он по определению самый высокий. Сложнее всего определить уровень социальных притязаний у страты маргиналов; у некоторой части – нищих, алкоголиков, наркоманов, уличных проституток – он предельно низок, а у представителей остальных маргинальных и криминальных «профессий» уровень притязаний зависит от степени успешности и доходности их промысла. По мере роста успешности растет и уровень притязаний.</w:t>
      </w:r>
    </w:p>
    <w:p>
      <w:pPr>
        <w:pStyle w:val="Normal"/>
        <w:spacing w:lineRule="auto" w:line="360"/>
        <w:ind w:firstLine="700"/>
        <w:jc w:val="both"/>
        <w:rPr>
          <w:sz w:val="28"/>
          <w:szCs w:val="28"/>
        </w:rPr>
      </w:pPr>
      <w:r>
        <w:rPr>
          <w:sz w:val="28"/>
          <w:szCs w:val="28"/>
        </w:rPr>
        <w:t xml:space="preserve">В целом проблема социальных притязаний тесно связана с системой образов </w:t>
      </w:r>
      <w:r>
        <w:rPr>
          <w:i/>
          <w:iCs/>
          <w:sz w:val="28"/>
          <w:szCs w:val="28"/>
        </w:rPr>
        <w:t>социальной престижности (см.).</w:t>
      </w:r>
    </w:p>
    <w:p>
      <w:pPr>
        <w:pStyle w:val="Normal"/>
        <w:spacing w:lineRule="auto" w:line="360"/>
        <w:ind w:firstLine="700"/>
        <w:jc w:val="both"/>
        <w:rPr/>
      </w:pPr>
      <w:r>
        <w:rPr>
          <w:sz w:val="28"/>
          <w:szCs w:val="28"/>
        </w:rPr>
        <w:t>СОЦИАЛЬНАЯ ПРЕСТИЖНОСТЬ – стремление человека получить должность, звание, награду, удостоиться высочайшего внимания или похвалы со стороны знчимого для него авторитета, достичь материального бла</w:t>
        <w:softHyphen/>
        <w:t>го</w:t>
        <w:softHyphen/>
        <w:t>состояния или прибрести какую-либо вещь, что заметно поднимет его статус, авторитет и уважение к нему в глазах окружающих (референтной группы) и его собственных. Набор компонентов, могущих выполнить такую задачу очень велик. В их числе очень немного таких, какие можно было бы назвать универсальными, в равной степени важными для всех. Обычно в каждом народе, в каждой социальной группе и в каждую эпоху набор этих компонентов отличался своей спецификой.</w:t>
      </w:r>
    </w:p>
    <w:p>
      <w:pPr>
        <w:pStyle w:val="Normal"/>
        <w:spacing w:lineRule="auto" w:line="360"/>
        <w:ind w:firstLine="700"/>
        <w:jc w:val="both"/>
        <w:rPr>
          <w:sz w:val="28"/>
          <w:szCs w:val="28"/>
        </w:rPr>
      </w:pPr>
      <w:r>
        <w:rPr>
          <w:sz w:val="28"/>
          <w:szCs w:val="28"/>
        </w:rPr>
        <w:t xml:space="preserve">Тем не менее, стремление к социальной престижности всегда являлось очень важным стимулом социальной активности личности, нередко более важным, чем утилитарная польза от ее результатов. </w:t>
      </w:r>
    </w:p>
    <w:p>
      <w:pPr>
        <w:pStyle w:val="Normal"/>
        <w:spacing w:lineRule="auto" w:line="360"/>
        <w:ind w:firstLine="700"/>
        <w:jc w:val="both"/>
        <w:rPr/>
      </w:pPr>
      <w:r>
        <w:rPr>
          <w:sz w:val="28"/>
          <w:szCs w:val="28"/>
        </w:rPr>
        <w:t>Проблема социальной престижности тесно связана с понятием личной чести и процессом выделения личности из толпы. Выделение личности и общественное осознание ценности ее индивидуальных свойств – это очень сло</w:t>
        <w:softHyphen/>
        <w:t>жный процесс, который протекал неравномерно в разных обществах и в разных социальных стратах. Например, в эпоху европейской Античности личность выделялась и ценилась не только по должности, но и по интеллектуаль</w:t>
        <w:softHyphen/>
        <w:t>ным способностям; в эпоху средневековья – преимущественно по воинской доблести; начиная с эпохи Просвещения – по уровню образования, индивидуальным способностям и служебным заслугам.</w:t>
      </w:r>
    </w:p>
    <w:p>
      <w:pPr>
        <w:pStyle w:val="Normal"/>
        <w:spacing w:lineRule="auto" w:line="360"/>
        <w:ind w:firstLine="700"/>
        <w:jc w:val="both"/>
        <w:rPr/>
      </w:pPr>
      <w:r>
        <w:rPr>
          <w:sz w:val="28"/>
          <w:szCs w:val="28"/>
        </w:rPr>
        <w:t>В наше время основным компонентом социальной престижности стала высокая индивидуальная конкурентоспособность на профессиональном поп</w:t>
        <w:softHyphen/>
        <w:t>рище и результаты, достигнутые благодаря этой конкурентоспособности, часто выраженные не столько в должностном росте или наградах, сколько в признании и уважении коллег. В свою очередь конкурентоспособность зависит от образования, таланта и опыта работы. Очевидно, неформальное признание среди коллег и высокий авторитет в их глазах в наши дни и стало основной формой социальной престижности, по сравнению с которой формаль</w:t>
        <w:softHyphen/>
        <w:t>ные признаки – должностной рост, зарплата, награды и поощрения постепенно оттесняются на второй план. В этом можно усмотреть определенный парадокс: те статусные достижения, которые были призваны поднять авторитет человека, превратились в дополнение к его реальному авторитету в глазах ре</w:t>
        <w:softHyphen/>
        <w:t>ферентной группы, уже мало зависящему от формального статуса, а прежде всего от уровня трудовой конкурентоспособности.</w:t>
      </w:r>
    </w:p>
    <w:p>
      <w:pPr>
        <w:pStyle w:val="21"/>
        <w:tabs>
          <w:tab w:val="clear" w:pos="708"/>
          <w:tab w:val="left" w:pos="1276" w:leader="none"/>
          <w:tab w:val="left" w:pos="3119" w:leader="none"/>
          <w:tab w:val="left" w:pos="5387" w:leader="none"/>
        </w:tabs>
        <w:spacing w:lineRule="auto" w:line="360" w:before="0" w:after="0"/>
        <w:ind w:right="-1" w:firstLine="700"/>
        <w:jc w:val="both"/>
        <w:rPr/>
      </w:pPr>
      <w:r>
        <w:rPr>
          <w:sz w:val="28"/>
          <w:szCs w:val="28"/>
          <w:u w:val="single"/>
        </w:rPr>
        <w:t>КУЛЬТУРНЫЕ ТРАДИЦИИ</w:t>
      </w:r>
      <w:r>
        <w:rPr>
          <w:sz w:val="28"/>
          <w:szCs w:val="28"/>
        </w:rPr>
        <w:t xml:space="preserve"> – в сфере обыденной культуры – основной накопи</w:t>
        <w:softHyphen/>
        <w:t>тель и транслятор стандартизированного социального опыта сообщества. Фактически традиция – это «культурный текст», только сущест</w:t>
        <w:softHyphen/>
        <w:t>вующий в устной (фольклорной) форме и аккумулирующий в себе всю со</w:t>
        <w:softHyphen/>
        <w:t>вокупность норм и образцов со</w:t>
        <w:softHyphen/>
        <w:t>циально рекомендуемого поведения, сло</w:t>
        <w:softHyphen/>
        <w:t>жившиеся формы социальной организации, ре</w:t>
        <w:softHyphen/>
        <w:t>гуляции и коммуникации, нра</w:t>
        <w:softHyphen/>
        <w:t>вы, обычаи, обряды и ри</w:t>
        <w:softHyphen/>
        <w:t>туалы. Вместе с тем традиции ка</w:t>
        <w:softHyphen/>
        <w:t>саются в осно</w:t>
        <w:softHyphen/>
        <w:t>в</w:t>
        <w:softHyphen/>
        <w:t>ном социально-практи</w:t>
        <w:softHyphen/>
        <w:t>че</w:t>
        <w:softHyphen/>
        <w:t>ской сферы жизни людей (как прагматической, так и культовой) и в меньшей мере затрагивает интеллектуально-образную сфе</w:t>
        <w:softHyphen/>
        <w:t xml:space="preserve">ру их бытия, где аналогичную функцию выполняет мифология. </w:t>
      </w:r>
    </w:p>
    <w:p>
      <w:pPr>
        <w:pStyle w:val="21"/>
        <w:tabs>
          <w:tab w:val="clear" w:pos="708"/>
          <w:tab w:val="left" w:pos="1276" w:leader="none"/>
          <w:tab w:val="left" w:pos="3119" w:leader="none"/>
          <w:tab w:val="left" w:pos="5387" w:leader="none"/>
        </w:tabs>
        <w:spacing w:lineRule="auto" w:line="360" w:before="0" w:after="0"/>
        <w:ind w:right="-1" w:firstLine="700"/>
        <w:jc w:val="both"/>
        <w:rPr/>
      </w:pPr>
      <w:r>
        <w:rPr>
          <w:sz w:val="28"/>
          <w:szCs w:val="28"/>
        </w:rPr>
        <w:t>В целом основная «зона компетенции» традиции – это регуляция межличностных и отчасти межгрупповых от</w:t>
        <w:softHyphen/>
        <w:t>ношений, а также трансляция социального опыта (почти стопроцентная до появления общих и професси</w:t>
        <w:softHyphen/>
        <w:t>ональ</w:t>
        <w:softHyphen/>
        <w:t>ных учебных заведений, а позднее – регуляция и трансляция преиму</w:t>
        <w:softHyphen/>
        <w:t>ще</w:t>
        <w:softHyphen/>
        <w:t>ст</w:t>
        <w:softHyphen/>
        <w:t>вен</w:t>
        <w:softHyphen/>
        <w:t>но обыденных норм поведения в приватной сфере). С этой точ</w:t>
        <w:softHyphen/>
        <w:t>ки зре</w:t>
        <w:softHyphen/>
        <w:t>ния, традицию можно считать функциональным предшественником системы образования.</w:t>
      </w:r>
    </w:p>
    <w:p>
      <w:pPr>
        <w:pStyle w:val="21"/>
        <w:tabs>
          <w:tab w:val="clear" w:pos="708"/>
          <w:tab w:val="left" w:pos="1276" w:leader="none"/>
          <w:tab w:val="left" w:pos="3119" w:leader="none"/>
          <w:tab w:val="left" w:pos="5387" w:leader="none"/>
        </w:tabs>
        <w:spacing w:lineRule="auto" w:line="360" w:before="0" w:after="0"/>
        <w:ind w:right="-1" w:firstLine="700"/>
        <w:jc w:val="both"/>
        <w:rPr>
          <w:sz w:val="28"/>
          <w:szCs w:val="28"/>
        </w:rPr>
      </w:pPr>
      <w:r>
        <w:rPr>
          <w:sz w:val="28"/>
          <w:szCs w:val="28"/>
        </w:rPr>
        <w:t>Исследование традиции является «классической» задачей и зоной ком</w:t>
        <w:softHyphen/>
        <w:t>петенции этнографии (культурной антропологии), и можно с уверенностью сказать о том, что, сколько в мировой науке существовало оригиналь</w:t>
        <w:softHyphen/>
        <w:t>ных концепций этничности, столько же было и своеобразных разъяснений того, что есть традиция. Посему рассмотрение историографии данного вопроса, по наше</w:t>
        <w:softHyphen/>
        <w:t>му мнению, равно истории всей мировой этнологии и в рамках данного издания представляется нецелесообразным.</w:t>
      </w:r>
    </w:p>
    <w:p>
      <w:pPr>
        <w:pStyle w:val="21"/>
        <w:tabs>
          <w:tab w:val="clear" w:pos="708"/>
          <w:tab w:val="left" w:pos="1276" w:leader="none"/>
          <w:tab w:val="left" w:pos="3119" w:leader="none"/>
          <w:tab w:val="left" w:pos="5387" w:leader="none"/>
        </w:tabs>
        <w:spacing w:lineRule="auto" w:line="360" w:before="0" w:after="0"/>
        <w:ind w:right="-1" w:firstLine="700"/>
        <w:jc w:val="both"/>
        <w:rPr/>
      </w:pPr>
      <w:r>
        <w:rPr>
          <w:sz w:val="28"/>
          <w:szCs w:val="28"/>
        </w:rPr>
        <w:t xml:space="preserve">  </w:t>
      </w:r>
      <w:r>
        <w:rPr>
          <w:sz w:val="28"/>
          <w:szCs w:val="28"/>
        </w:rPr>
        <w:t>На основании многочисленных исследований этнографов сложилось мнение, что традиция по существу статична и практически не имеет исторического развития. Ра</w:t>
        <w:softHyphen/>
        <w:t>боты социальных антропологов, изучающих этот вопрос в ином ракурсе, показывают, что традиция не лишена определенной внутренней динамики развития (т.е. в число ее функций входит не только консервация социального опыта, но и определенная адаптация общества к меняющимся условиям бытия), однако делается это не путем ра</w:t>
        <w:softHyphen/>
        <w:t>ди</w:t>
        <w:softHyphen/>
        <w:t>каль</w:t>
        <w:softHyphen/>
        <w:t>ной замены устаревших образцов социального поведения на более эффективные (как например, при революциях), а напротив, путем осторожного «втя</w:t>
        <w:softHyphen/>
        <w:t>гивания» необходимой новации в систему традиционных стереотипов.</w:t>
      </w:r>
    </w:p>
    <w:p>
      <w:pPr>
        <w:pStyle w:val="21"/>
        <w:tabs>
          <w:tab w:val="clear" w:pos="708"/>
          <w:tab w:val="left" w:pos="1276" w:leader="none"/>
          <w:tab w:val="left" w:pos="3119" w:leader="none"/>
          <w:tab w:val="left" w:pos="5387" w:leader="none"/>
        </w:tabs>
        <w:spacing w:lineRule="auto" w:line="360" w:before="0" w:after="0"/>
        <w:ind w:right="-1" w:firstLine="700"/>
        <w:jc w:val="both"/>
        <w:rPr/>
      </w:pPr>
      <w:r>
        <w:rPr>
          <w:sz w:val="28"/>
          <w:szCs w:val="28"/>
        </w:rPr>
        <w:t xml:space="preserve">  </w:t>
      </w:r>
      <w:r>
        <w:rPr>
          <w:sz w:val="28"/>
          <w:szCs w:val="28"/>
        </w:rPr>
        <w:t>В функции традиции, как правило, не входит разъяснение того, почему это при</w:t>
        <w:softHyphen/>
        <w:t xml:space="preserve">нято делать </w:t>
      </w:r>
      <w:r>
        <w:rPr>
          <w:sz w:val="28"/>
          <w:szCs w:val="28"/>
          <w:u w:val="single"/>
        </w:rPr>
        <w:t>именно так, а не иначе</w:t>
      </w:r>
      <w:r>
        <w:rPr>
          <w:sz w:val="28"/>
          <w:szCs w:val="28"/>
        </w:rPr>
        <w:t>. Здесь все строится на авто</w:t>
        <w:softHyphen/>
        <w:t>ри</w:t>
        <w:softHyphen/>
        <w:t>те</w:t>
        <w:softHyphen/>
        <w:t>те исторической древности данной нормы. При всей строгости тра</w:t>
        <w:softHyphen/>
        <w:t>диций к практическому пове</w:t>
        <w:softHyphen/>
        <w:t>дению члена общества (особенно в обрядово-церемо</w:t>
        <w:softHyphen/>
        <w:t>ни</w:t>
        <w:softHyphen/>
        <w:t>альной сфере), они относительно «либеральны» в отношении индивидуаль</w:t>
        <w:softHyphen/>
        <w:t>ных устных ин</w:t>
        <w:softHyphen/>
        <w:t>терпретаций этих требований. Этнографы, рабо</w:t>
        <w:softHyphen/>
        <w:t>таю</w:t>
        <w:softHyphen/>
        <w:t>щие с пле</w:t>
        <w:softHyphen/>
        <w:t>менами, на</w:t>
        <w:softHyphen/>
        <w:t>хо</w:t>
        <w:softHyphen/>
        <w:t>дящимися на крайне низкой ступени развития, отмечают, что даже в пределах одного племени им почти не приходилось сталкиваться с бо</w:t>
        <w:softHyphen/>
        <w:t>лее или менее единообразными разъяснениями каких-либо традиций (в отли</w:t>
        <w:softHyphen/>
        <w:t>чие от более поздних родовых космогонических и иных мифов, где на</w:t>
        <w:softHyphen/>
        <w:t>б</w:t>
        <w:softHyphen/>
        <w:softHyphen/>
        <w:softHyphen/>
        <w:softHyphen/>
        <w:t>лю</w:t>
        <w:softHyphen/>
        <w:softHyphen/>
        <w:softHyphen/>
        <w:softHyphen/>
        <w:softHyphen/>
        <w:t>дается высокий уровень тождества в понимании и изложении сюжетов). Т.е. традиция культурная, как прави</w:t>
        <w:softHyphen/>
        <w:t xml:space="preserve">ло, не имеет канонизированных типовых комментариев и интерпретаций (с аналогичным феноменом сталкивались и исследователи народного фольклора). </w:t>
      </w:r>
    </w:p>
    <w:p>
      <w:pPr>
        <w:pStyle w:val="21"/>
        <w:tabs>
          <w:tab w:val="clear" w:pos="708"/>
          <w:tab w:val="left" w:pos="1276" w:leader="none"/>
          <w:tab w:val="left" w:pos="3119" w:leader="none"/>
          <w:tab w:val="left" w:pos="5387" w:leader="none"/>
        </w:tabs>
        <w:spacing w:lineRule="auto" w:line="360" w:before="0" w:after="0"/>
        <w:ind w:right="-1" w:firstLine="700"/>
        <w:jc w:val="both"/>
        <w:rPr/>
      </w:pPr>
      <w:r>
        <w:rPr>
          <w:sz w:val="28"/>
          <w:szCs w:val="28"/>
        </w:rPr>
        <w:t>Большинство традиций рождается прецедентным путем (на основании частного случая из чьей-то жизни); и хотя в последующем происходит неизбежный стихийный процесс их се</w:t>
        <w:softHyphen/>
        <w:t>лекции с отбраковкой социально малозначимых ка</w:t>
        <w:softHyphen/>
        <w:t>зу</w:t>
        <w:softHyphen/>
        <w:t>сов, в общественной памяти, как правило, не сохраняется подлинная ин</w:t>
        <w:softHyphen/>
        <w:t>формация о прецедентах, породивших ту или иную традицию (даже, если она сравнительно новая). Напротив, утвердившаяся традиция обрастает массой легенд, связанных с известными личностями, что в подавляющем большинстве слу</w:t>
        <w:softHyphen/>
        <w:t>чаев не имеет никакого отношения к действительности. С другой стороны, подобная практика придания социального значения приватным казусам из жизни частных лиц ве</w:t>
        <w:softHyphen/>
        <w:t>дет к тому, что существенная часть подобных традиций уже давно потеряла практиче</w:t>
        <w:softHyphen/>
        <w:t>скую актуальность и исполняется более или менее автоматически. В свою очередь, это дает возможность без особого труда включать в корпус действующих традиций некоторые социокультурные новации (не противоречащие всей системе в целом) и да</w:t>
        <w:softHyphen/>
        <w:t>вать им вполне приемлемые для сообщества объяснения. Разумеется, описанный путь – далеко не единственный механизм сложения традиции; нередко за ней стоит многовековой опыт повторения типовых жизненных ситуаций, зафиксированный народ</w:t>
        <w:softHyphen/>
        <w:t>ной мудростью.</w:t>
      </w:r>
    </w:p>
    <w:p>
      <w:pPr>
        <w:pStyle w:val="21"/>
        <w:tabs>
          <w:tab w:val="clear" w:pos="708"/>
          <w:tab w:val="left" w:pos="1276" w:leader="none"/>
          <w:tab w:val="left" w:pos="3119" w:leader="none"/>
          <w:tab w:val="left" w:pos="5387" w:leader="none"/>
        </w:tabs>
        <w:spacing w:lineRule="auto" w:line="360" w:before="0" w:after="0"/>
        <w:ind w:right="-1" w:firstLine="700"/>
        <w:jc w:val="both"/>
        <w:rPr/>
      </w:pPr>
      <w:r>
        <w:rPr>
          <w:sz w:val="28"/>
          <w:szCs w:val="28"/>
        </w:rPr>
        <w:t>Нужно подчеркнуть, что не следует смешивать само понятие «тра</w:t>
        <w:softHyphen/>
        <w:t>ди</w:t>
        <w:softHyphen/>
        <w:t>ция» с категорией «традиционное (или традиционалистское) общество». Традиционное обще</w:t>
        <w:softHyphen/>
        <w:t>ство – понятие очень растяжимое: от первобытных пле</w:t>
        <w:softHyphen/>
        <w:t>мен Африки и Океании до стран вполне экономически развитых, но где буржуазно-либеральные отношения еще не во</w:t>
        <w:softHyphen/>
        <w:t>зобладали (например, Саудовская Аравия или Иран). Многие общества (преимущественно круп</w:t>
        <w:softHyphen/>
        <w:t>ные страны Во</w:t>
        <w:softHyphen/>
        <w:t>с</w:t>
        <w:softHyphen/>
        <w:t>тока) находятся в стадии постепенного перехода от традиционного к мо</w:t>
        <w:softHyphen/>
        <w:t>дер</w:t>
        <w:softHyphen/>
        <w:t>низированному состоянию. Но даже и в модернизированных странах традиция культурная как инструмент социальной регуляции и трансляции культурных образцов в домашней, партикулярной сфере развита весьма значитель</w:t>
        <w:softHyphen/>
        <w:softHyphen/>
        <w:t>но, хотя и жестко локализована в пределами обыденной культуры, пре</w:t>
        <w:softHyphen/>
        <w:t>иму</w:t>
        <w:softHyphen/>
        <w:t>ще</w:t>
        <w:softHyphen/>
        <w:t>ст</w:t>
        <w:softHyphen/>
        <w:t>венно «переживающей» насле</w:t>
        <w:softHyphen/>
        <w:t>дие этно-религиозно-сослов</w:t>
        <w:softHyphen/>
        <w:t>ных комплексов. Вместе с тем в области общественной жизни и образования этих стран такого рода традиции уже практически полностью за</w:t>
        <w:softHyphen/>
        <w:t>мещены ин</w:t>
        <w:softHyphen/>
        <w:t>с</w:t>
        <w:softHyphen/>
        <w:t>ти</w:t>
        <w:softHyphen/>
        <w:t>ту</w:t>
        <w:softHyphen/>
        <w:t>ционализи</w:t>
        <w:softHyphen/>
        <w:t>ро</w:t>
        <w:softHyphen/>
        <w:t>ванными регуляторами жизни и трансляторами социально значи</w:t>
        <w:softHyphen/>
        <w:t>мого опыта (конституциями, законами, уставами, профессиональ</w:t>
        <w:softHyphen/>
        <w:t>ными уче</w:t>
        <w:softHyphen/>
        <w:t>бниками и пр., а также государственными институтами их ис</w:t>
        <w:softHyphen/>
        <w:t>полнения). В традиционных же об</w:t>
        <w:softHyphen/>
        <w:t>ществах традиции продолжают доминировать как основ</w:t>
        <w:softHyphen/>
        <w:t>ное сре</w:t>
        <w:softHyphen/>
        <w:t>д</w:t>
        <w:softHyphen/>
        <w:t>ство социальной регуля</w:t>
        <w:softHyphen/>
        <w:t>ции и обучения. При этом совершенно ясно, что между традиционностью племени буш</w:t>
        <w:softHyphen/>
        <w:t>менов, где кроме традиций прак</w:t>
        <w:softHyphen/>
        <w:t>тически нет других механизмов социальной регуляции, и традиционностью современной Индии с ее бесконечным числом народов, племенных групп, религий, сект, каст, социальных страт и т.п. мало общего, и место традиций в со</w:t>
        <w:softHyphen/>
        <w:t xml:space="preserve">циально-культурной жизни Индии совершенно иное, нежели у бушменов. </w:t>
      </w:r>
    </w:p>
    <w:p>
      <w:pPr>
        <w:pStyle w:val="21"/>
        <w:tabs>
          <w:tab w:val="clear" w:pos="708"/>
          <w:tab w:val="left" w:pos="1276" w:leader="none"/>
          <w:tab w:val="left" w:pos="3119" w:leader="none"/>
          <w:tab w:val="left" w:pos="5387" w:leader="none"/>
        </w:tabs>
        <w:spacing w:lineRule="auto" w:line="360" w:before="0" w:after="0"/>
        <w:ind w:right="-1" w:firstLine="700"/>
        <w:jc w:val="both"/>
        <w:rPr/>
      </w:pPr>
      <w:r>
        <w:rPr>
          <w:sz w:val="28"/>
          <w:szCs w:val="28"/>
        </w:rPr>
        <w:t>Так или иначе, но традиция (в ее изначальном состоянии и функциях) – это то, что совместно с мифологией и экстенсивными технологиями жизнеобеспечения составляло практически весь корпус обыденной культуры в первобытных и аграрных обществах. Поэтому она является столь ценным материалом для всех гуманитарных наук, а в некоторых странах еще и объектом особенного государственного патронажа и охраны в качестве реликтовых свидетельств истории народа.</w:t>
      </w:r>
    </w:p>
    <w:p>
      <w:pPr>
        <w:pStyle w:val="21"/>
        <w:tabs>
          <w:tab w:val="clear" w:pos="708"/>
          <w:tab w:val="left" w:pos="1276" w:leader="none"/>
          <w:tab w:val="left" w:pos="3119" w:leader="none"/>
          <w:tab w:val="left" w:pos="5387" w:leader="none"/>
        </w:tabs>
        <w:spacing w:lineRule="auto" w:line="360" w:before="0" w:after="0"/>
        <w:ind w:right="-6" w:firstLine="700"/>
        <w:jc w:val="both"/>
        <w:rPr/>
      </w:pPr>
      <w:r>
        <w:rPr>
          <w:sz w:val="28"/>
          <w:szCs w:val="28"/>
        </w:rPr>
        <w:t>МЕНТАЛЬНОСТИ – душевный склад, душевный облик, типичный для людей данной культуры. Это психологические особенности, лежащие в основе обычаев и нра</w:t>
        <w:softHyphen/>
        <w:t>вов людей, преимущественно этнически и религиозно детерминированных (как показывают эмпирические исследования). Менталь</w:t>
        <w:softHyphen/>
        <w:t>ности складываются исторически, как одна из адаптивных форм поведения, доведенного до такой степени автоматизма, что исполняется людьми почти что механически и нерефлективно. Рожденные в глубинах личностной структуры, они отражают общий порядок социального опыта, свойственного данному обществу, но не становятся предметом самосознания. Это специфический тип эмоциональной реакции на мир и характерные жизненные ситуации, переживания их, основанные на наи</w:t>
        <w:softHyphen/>
        <w:t>более устойчивых элементах миро</w:t>
        <w:softHyphen/>
        <w:t>представления данного исторического коллектива лю</w:t>
        <w:softHyphen/>
        <w:t>дей. Мы бы даже рискнули назвать ментальности «эмоциональной памятью» народа, в отличие от эмо</w:t>
        <w:softHyphen/>
        <w:t>ционально нейтрального социального опыта.</w:t>
      </w:r>
    </w:p>
    <w:p>
      <w:pPr>
        <w:pStyle w:val="21"/>
        <w:tabs>
          <w:tab w:val="clear" w:pos="708"/>
          <w:tab w:val="left" w:pos="1276" w:leader="none"/>
          <w:tab w:val="left" w:pos="3119" w:leader="none"/>
          <w:tab w:val="left" w:pos="5387" w:leader="none"/>
        </w:tabs>
        <w:spacing w:lineRule="auto" w:line="360" w:before="0" w:after="0"/>
        <w:ind w:right="-6" w:firstLine="700"/>
        <w:jc w:val="both"/>
        <w:rPr/>
      </w:pPr>
      <w:r>
        <w:rPr>
          <w:sz w:val="28"/>
          <w:szCs w:val="28"/>
        </w:rPr>
        <w:t xml:space="preserve">  </w:t>
      </w:r>
      <w:r>
        <w:rPr>
          <w:sz w:val="28"/>
          <w:szCs w:val="28"/>
        </w:rPr>
        <w:t>Ментальности обнаруживаются в автоматизме психологических реакций на типовые события и ситуации, вырабатываемых веками. Поэтому характерно, что основ</w:t>
        <w:softHyphen/>
        <w:t>ными исследователями природы ментальностей и их исторической эмпирики являются специалисты по исторической психологии (например, корифеи известной французской школы «Анналов» и их последователи).</w:t>
      </w:r>
    </w:p>
    <w:p>
      <w:pPr>
        <w:pStyle w:val="21"/>
        <w:tabs>
          <w:tab w:val="clear" w:pos="708"/>
          <w:tab w:val="left" w:pos="1276" w:leader="none"/>
          <w:tab w:val="left" w:pos="3119" w:leader="none"/>
          <w:tab w:val="left" w:pos="5387" w:leader="none"/>
        </w:tabs>
        <w:spacing w:lineRule="auto" w:line="360" w:before="0" w:after="0"/>
        <w:ind w:right="-6" w:firstLine="700"/>
        <w:jc w:val="both"/>
        <w:rPr/>
      </w:pPr>
      <w:r>
        <w:rPr>
          <w:sz w:val="28"/>
          <w:szCs w:val="28"/>
        </w:rPr>
        <w:t xml:space="preserve">  </w:t>
      </w:r>
      <w:r>
        <w:rPr>
          <w:sz w:val="28"/>
          <w:szCs w:val="28"/>
        </w:rPr>
        <w:t xml:space="preserve">Феномен ментальностей, пожалуй, наиболее специфичен своей </w:t>
      </w:r>
      <w:r>
        <w:rPr>
          <w:sz w:val="28"/>
          <w:szCs w:val="28"/>
          <w:u w:val="single"/>
        </w:rPr>
        <w:t>социальной не</w:t>
        <w:softHyphen/>
        <w:t>стратифицированностью</w:t>
      </w:r>
      <w:r>
        <w:rPr>
          <w:sz w:val="28"/>
          <w:szCs w:val="28"/>
        </w:rPr>
        <w:t>; это одна из немногих черт, объединяющих дворянина и кре</w:t>
        <w:softHyphen/>
        <w:t>стьянина в качестве представителей одного этноса и одной конфессии. Видимо, именно по этому признаку и следует выделять ментальности из всего остального комплекса по</w:t>
        <w:softHyphen/>
        <w:t>веденческо-эмоциональных стереотипов культуры, так или иначе поддающихся сословной дифференциации.</w:t>
      </w:r>
    </w:p>
    <w:p>
      <w:pPr>
        <w:pStyle w:val="21"/>
        <w:tabs>
          <w:tab w:val="clear" w:pos="708"/>
          <w:tab w:val="left" w:pos="1276" w:leader="none"/>
          <w:tab w:val="left" w:pos="3119" w:leader="none"/>
          <w:tab w:val="left" w:pos="5387" w:leader="none"/>
        </w:tabs>
        <w:spacing w:lineRule="auto" w:line="360" w:before="0" w:after="0"/>
        <w:ind w:right="-6" w:firstLine="700"/>
        <w:jc w:val="both"/>
        <w:rPr/>
      </w:pPr>
      <w:r>
        <w:rPr>
          <w:sz w:val="28"/>
          <w:szCs w:val="28"/>
        </w:rPr>
        <w:t xml:space="preserve">  </w:t>
      </w:r>
      <w:r>
        <w:rPr>
          <w:sz w:val="28"/>
          <w:szCs w:val="28"/>
        </w:rPr>
        <w:t>Смысл ментальностей по-своему глубоко символичен для культуры. Представля</w:t>
        <w:softHyphen/>
        <w:t>ется, что ментальности самим фактом своего происхождения и существования отражают высочайший уровнь стандартизированости большинства социокультурных коллизий, ха</w:t>
        <w:softHyphen/>
        <w:t>рактерных для того или иного народа. Они свидетельствуют, что повседневная жизнь, по крайней мере, традиционного общества на 99% состоит из повторяющихся социальных ситуаций, типологизированных взаимодействий и т.п. В очередной раз, рискуя на выска</w:t>
        <w:softHyphen/>
        <w:t>зывание крайней точки зрения, позволим себе сравнить ментальности с животными ин</w:t>
        <w:softHyphen/>
        <w:t>стинктами, только не наследуемыми генетически. В человеческом обществе даже мен</w:t>
        <w:softHyphen/>
        <w:t>тальности рождаются и транслируются социально, т.е. являются частью культуры, но почти неотрефлексированной.</w:t>
      </w:r>
    </w:p>
    <w:p>
      <w:pPr>
        <w:pStyle w:val="Normal"/>
        <w:spacing w:lineRule="auto" w:line="360"/>
        <w:ind w:firstLine="700"/>
        <w:jc w:val="both"/>
        <w:rPr/>
      </w:pPr>
      <w:bookmarkStart w:id="11" w:name="BM13002"/>
      <w:r>
        <w:rPr>
          <w:rStyle w:val="Style6"/>
          <w:sz w:val="28"/>
          <w:szCs w:val="28"/>
          <w:lang w:val="ru-RU" w:eastAsia="ru-RU"/>
        </w:rPr>
        <w:t xml:space="preserve">ОБРАЗ ЖИЗНИ </w:t>
      </w:r>
      <w:bookmarkEnd w:id="11"/>
      <w:r>
        <w:rPr>
          <w:rStyle w:val="Style6"/>
          <w:sz w:val="28"/>
          <w:szCs w:val="28"/>
          <w:lang w:val="ru-RU" w:eastAsia="ru-RU"/>
        </w:rPr>
        <w:t>– системная и нормированная совокупность форм обы</w:t>
        <w:softHyphen/>
        <w:softHyphen/>
        <w:t>денной жизнедеятельности людей, порядков и способов их повседневного существования. Как правило, в понятие образ жизни не включается специализированная (производственная, трудовая) деятельность человека, хотя про</w:t>
        <w:softHyphen/>
        <w:t xml:space="preserve">фессия может существенно влиять на типологию образа жизни. Совершенно очевидно, что образы жизни священника и солдата сильно различаются. Но при этом само исполнение священнических или военных функций, по нашему мнению, является именно профессиональной деятельностью и не входит в образ жизни. Впрочем, на этот счет существуют и другие точки зрения. </w:t>
      </w:r>
    </w:p>
    <w:p>
      <w:pPr>
        <w:pStyle w:val="Normal"/>
        <w:spacing w:lineRule="auto" w:line="360"/>
        <w:ind w:firstLine="700"/>
        <w:jc w:val="both"/>
        <w:rPr/>
      </w:pPr>
      <w:r>
        <w:rPr>
          <w:rStyle w:val="Style6"/>
          <w:sz w:val="28"/>
          <w:szCs w:val="28"/>
          <w:lang w:val="ru-RU" w:eastAsia="ru-RU"/>
        </w:rPr>
        <w:t>Образ жизни – это прежде всего «культура потребления» различных социальных благ и форма бытового жизнеустроения, отличающаяся у разных народов и у разных социальных страт выражен</w:t>
        <w:softHyphen/>
        <w:softHyphen/>
        <w:softHyphen/>
        <w:t>ной спецификой. В образ жизни как систему частично входят и некоторые элемен</w:t>
        <w:softHyphen/>
        <w:t>ты материально-про</w:t>
        <w:softHyphen/>
        <w:t>из</w:t>
        <w:softHyphen/>
        <w:t>водящей практики в виде домашнего хозяйства (средств непосредственного жизнеобеспечения) – устройства жилого про</w:t>
        <w:softHyphen/>
        <w:softHyphen/>
        <w:t>ст</w:t>
        <w:softHyphen/>
        <w:t>ранства, обеспечения продуктами питания, одеждой и предметами повседневного обихода, энергообеспечение, санитарно-гигиеническая практика и т.п. Другой важной составляющей образа жизни является рекреация людей – восстановление их энергозатрат, снятие психических напряжений, оздоровление и пр., осуществляемые в различных формах отдыха, питания, активного или пассивного досуга, лечения, приема тонизирующих средств и т.п. Существенное, место в рекреативных процессах занимает игровая досуговая пра</w:t>
        <w:softHyphen/>
        <w:t>ктика – активная физическая и интеллектуальная или пассивная (спортив</w:t>
        <w:softHyphen/>
        <w:t>ное «боление» и др.), в том числе и антисоциальная (алкоголизм, наркомания). Помимо того, образ жизни включает и процессы саморазвития человека (физического, интеллектуального, эстетического, творческого и пр.), интимной жизни, организации обыденных социальных отношений и коммуницирование (общение), формирование и развитие образов обыденного мировосприятия, воспитание детей, заботы о собственном имидже, элементы религиозной и социальной обрядовой практики (свадьбы, похороны и т.п.) и пр. В образе можно выделить такие параметры, как жизненный уклад (организационно-регулятивная составляющая), уровень жизни (характеристика объема и качества потребляемых социальных благ), стиль жизни (социально-эстетическая составляющая) и др.</w:t>
      </w:r>
    </w:p>
    <w:p>
      <w:pPr>
        <w:pStyle w:val="Normal"/>
        <w:spacing w:lineRule="auto" w:line="360"/>
        <w:ind w:firstLine="700"/>
        <w:jc w:val="both"/>
        <w:rPr/>
      </w:pPr>
      <w:r>
        <w:rPr>
          <w:rStyle w:val="Style6"/>
          <w:sz w:val="28"/>
          <w:szCs w:val="28"/>
          <w:lang w:val="ru-RU" w:eastAsia="ru-RU"/>
        </w:rPr>
        <w:t>Образ жизни – высоконормативная сфера обыденной жизнедеятельности людей, характеристики которой в существенной мере определяются и этнокультурными традициями данного народа, и его социальной стра</w:t>
        <w:softHyphen/>
        <w:t>тифи</w:t>
        <w:softHyphen/>
        <w:t>ка</w:t>
        <w:softHyphen/>
        <w:t>цией (некоторые культурные черты которой могут иметь и сравнительно интернациональный характер). Сословная и социально-профессиональная принадлежность человека, его происхождение, воспитание, образование, вероисповедание, половозрастные критерии и т.п. обычно оказывают заметное вли</w:t>
        <w:softHyphen/>
        <w:t>яние на параметры его образа жизни (размеры материального достатка, сфера занятости, профиль социальных и интеллектуальных интересов, сословные и религиозные нормы поведения, формы престижного потребления и стиля и пр.). Основными регулятивными механизмами образа жизни являются обычай и принятые в данной среде нормы социальной адекватности и критерии социальной престижности. В параметрах образа жизни реализуется существенная часть ценностных ориентаций людей, опредмечиваются нормы их морали и нравственности, этикета, мировоззрения, социальных стандартов и т.п.</w:t>
      </w:r>
    </w:p>
    <w:p>
      <w:pPr>
        <w:pStyle w:val="Normal"/>
        <w:spacing w:lineRule="auto" w:line="360"/>
        <w:ind w:firstLine="700"/>
        <w:jc w:val="both"/>
        <w:rPr/>
      </w:pPr>
      <w:r>
        <w:rPr>
          <w:rStyle w:val="Style6"/>
          <w:sz w:val="28"/>
          <w:szCs w:val="28"/>
          <w:lang w:val="ru-RU" w:eastAsia="ru-RU"/>
        </w:rPr>
        <w:t>Несмотря на преимущественно традиционный характер механизмов вос</w:t>
        <w:softHyphen/>
        <w:t>производства и высокий уровень устойчивости параметров образа жизни, его не следует считать явлением абсолютно статичным. Образ жизни исторически формируется на основе реальной социальной практики людей по осуществлению коллективного общежития и удовлетворения их наиболее типич</w:t>
        <w:softHyphen/>
        <w:t>ных личных и групповых интересов и потребностей обыденного характера в относительно типичных условиях жизни данной социальной группы людей, однако по мере изменения этих условий меняются и соответствующие параметры образа жизни. В этом плане образ жизни отличается сравнительно высокой адаптивной пластичностью, особенно когда речь идет о переменах не всей его структуры и ценностно-нормативной обусловленности, а отдельных жизнеобеспечивающих элементов. Вместе с тем, в целом, образ жи</w:t>
        <w:softHyphen/>
        <w:t>зни представляет собой одну из наименее динамичных характеристик куль</w:t>
        <w:softHyphen/>
        <w:softHyphen/>
        <w:t>туры, что связано не только с феноменом его «привычности» для людей, но и с тем, что многие его черты играют значимую роль маркеров в этнической, социальной, конфессиональной и иной самоидентификации человека, являются внешним выражением его консолидированности со своей социальной средой.</w:t>
      </w:r>
    </w:p>
    <w:p>
      <w:pPr>
        <w:pStyle w:val="Normal"/>
        <w:spacing w:lineRule="auto" w:line="360"/>
        <w:ind w:firstLine="700"/>
        <w:jc w:val="both"/>
        <w:rPr/>
      </w:pPr>
      <w:r>
        <w:rPr>
          <w:sz w:val="28"/>
          <w:szCs w:val="28"/>
        </w:rPr>
        <w:t xml:space="preserve">ОБЫЧАИ – сумма регулятивных норм и стереотипов бытового поведения людей, совокупность которых, наряду с </w:t>
      </w:r>
      <w:r>
        <w:rPr>
          <w:i/>
          <w:iCs/>
          <w:sz w:val="28"/>
          <w:szCs w:val="28"/>
        </w:rPr>
        <w:t xml:space="preserve">нравами (см.) </w:t>
      </w:r>
      <w:r>
        <w:rPr>
          <w:sz w:val="28"/>
          <w:szCs w:val="28"/>
        </w:rPr>
        <w:t>и</w:t>
      </w:r>
      <w:r>
        <w:rPr>
          <w:i/>
          <w:iCs/>
          <w:sz w:val="28"/>
          <w:szCs w:val="28"/>
        </w:rPr>
        <w:t xml:space="preserve"> ментальностями (см.)</w:t>
      </w:r>
      <w:r>
        <w:rPr>
          <w:sz w:val="28"/>
          <w:szCs w:val="28"/>
        </w:rPr>
        <w:t xml:space="preserve"> составляет их</w:t>
      </w:r>
      <w:r>
        <w:rPr>
          <w:i/>
          <w:iCs/>
          <w:sz w:val="28"/>
          <w:szCs w:val="28"/>
        </w:rPr>
        <w:t xml:space="preserve"> образ жизни (см.)</w:t>
      </w:r>
      <w:r>
        <w:rPr>
          <w:sz w:val="28"/>
          <w:szCs w:val="28"/>
        </w:rPr>
        <w:t>. Следует подчеркнуть, что обы</w:t>
        <w:softHyphen/>
        <w:softHyphen/>
        <w:t>чаи касаются по преимуществу прак</w:t>
        <w:softHyphen/>
        <w:t>тико-поведенческой стороны жизни людей и сравнительно редко затрагивают интеллектуально-образную сферу их бы</w:t>
        <w:softHyphen/>
        <w:t>тия, хотя латентно, безусловно, тесно с ней свя</w:t>
        <w:softHyphen/>
        <w:t>заны. Разумеется, обычаи относятся главным образом к области приватной жизни чело</w:t>
        <w:softHyphen/>
        <w:t>века; его поведенческие стереотипы и «социальные маски» в сфере специали</w:t>
        <w:softHyphen/>
        <w:t>зирован</w:t>
        <w:softHyphen/>
        <w:t>ной де</w:t>
        <w:softHyphen/>
        <w:t>ятель</w:t>
        <w:softHyphen/>
        <w:t>нос</w:t>
        <w:softHyphen/>
        <w:t>ти и публичной жизни, выходящей за рамки семейно-родст</w:t>
        <w:softHyphen/>
        <w:t>вен</w:t>
        <w:softHyphen/>
        <w:t>ного и близкого соседского общения, регулируются уже соответствующими нормами специализированных субкультур.</w:t>
      </w:r>
    </w:p>
    <w:p>
      <w:pPr>
        <w:pStyle w:val="Normal"/>
        <w:spacing w:lineRule="auto" w:line="360"/>
        <w:ind w:firstLine="700"/>
        <w:jc w:val="both"/>
        <w:rPr>
          <w:sz w:val="28"/>
          <w:szCs w:val="28"/>
        </w:rPr>
      </w:pPr>
      <w:r>
        <w:rPr>
          <w:sz w:val="28"/>
          <w:szCs w:val="28"/>
        </w:rPr>
        <w:t>Структурирование системы обычаев сообщества в принципе близко к об</w:t>
        <w:softHyphen/>
        <w:softHyphen/>
        <w:softHyphen/>
        <w:softHyphen/>
        <w:t>щей структуре его образа жизни, а конкретные черты этих обычаев так же в существенной мере определяются социально-сословными нормами. В при</w:t>
        <w:softHyphen/>
        <w:t>н</w:t>
        <w:softHyphen/>
        <w:t>ципе основную массу обы</w:t>
        <w:softHyphen/>
        <w:t>чаев можно дифференцировать на:</w:t>
      </w:r>
    </w:p>
    <w:p>
      <w:pPr>
        <w:pStyle w:val="Normal"/>
        <w:spacing w:lineRule="auto" w:line="360"/>
        <w:ind w:firstLine="700"/>
        <w:jc w:val="both"/>
        <w:rPr/>
      </w:pPr>
      <w:r>
        <w:rPr>
          <w:sz w:val="28"/>
          <w:szCs w:val="28"/>
        </w:rPr>
        <w:t xml:space="preserve">- </w:t>
      </w:r>
      <w:r>
        <w:rPr>
          <w:i/>
          <w:iCs/>
          <w:sz w:val="28"/>
          <w:szCs w:val="28"/>
        </w:rPr>
        <w:t>жизнеобеспечение</w:t>
      </w:r>
      <w:r>
        <w:rPr>
          <w:sz w:val="28"/>
          <w:szCs w:val="28"/>
        </w:rPr>
        <w:t xml:space="preserve"> (домостроительство, организация интерьера жили</w:t>
        <w:softHyphen/>
        <w:t>ща, приуса</w:t>
        <w:softHyphen/>
        <w:t>дебное сельское хозяйство, кулинарные предпочтения, типология одежды, «домашняя» медицина и санитарно-гигиенические нормы жизни, фор</w:t>
        <w:softHyphen/>
        <w:t>мы и специфика осуществления дальних переездов, общая степень оседлости и пр.);</w:t>
      </w:r>
    </w:p>
    <w:p>
      <w:pPr>
        <w:pStyle w:val="Normal"/>
        <w:spacing w:lineRule="auto" w:line="360"/>
        <w:ind w:firstLine="700"/>
        <w:jc w:val="both"/>
        <w:rPr/>
      </w:pPr>
      <w:r>
        <w:rPr>
          <w:sz w:val="28"/>
          <w:szCs w:val="28"/>
        </w:rPr>
        <w:t xml:space="preserve">- </w:t>
      </w:r>
      <w:r>
        <w:rPr>
          <w:i/>
          <w:iCs/>
          <w:sz w:val="28"/>
          <w:szCs w:val="28"/>
        </w:rPr>
        <w:t>жизненный уклад</w:t>
      </w:r>
      <w:r>
        <w:rPr>
          <w:sz w:val="28"/>
          <w:szCs w:val="28"/>
        </w:rPr>
        <w:t xml:space="preserve"> (распределение ролей и функций в семье, положение жен</w:t>
        <w:softHyphen/>
        <w:t>щины, культура интимных отношений, нормы воспитания и социализации детей, отно</w:t>
        <w:softHyphen/>
        <w:t>шение к старшему поколению семьи, допустимые источники внешнего дохода, типичные формы проведения досуга и т.п.);</w:t>
      </w:r>
    </w:p>
    <w:p>
      <w:pPr>
        <w:pStyle w:val="21"/>
        <w:tabs>
          <w:tab w:val="clear" w:pos="708"/>
          <w:tab w:val="left" w:pos="1276" w:leader="none"/>
          <w:tab w:val="left" w:pos="3119" w:leader="none"/>
          <w:tab w:val="left" w:pos="5387" w:leader="none"/>
        </w:tabs>
        <w:spacing w:lineRule="auto" w:line="360" w:before="0" w:after="0"/>
        <w:ind w:firstLine="700"/>
        <w:jc w:val="both"/>
        <w:rPr/>
      </w:pPr>
      <w:r>
        <w:rPr>
          <w:i/>
          <w:iCs/>
          <w:sz w:val="28"/>
          <w:szCs w:val="28"/>
        </w:rPr>
        <w:t>- нормы взаимоотношений и коммуникации внешнего характера</w:t>
      </w:r>
      <w:r>
        <w:rPr>
          <w:sz w:val="28"/>
          <w:szCs w:val="28"/>
        </w:rPr>
        <w:t xml:space="preserve"> (гостеприимство, нормы взаимообязательств с близкими и дальними родственниками, солидарность и взаимопомощь с соседями, публичное поведение человека за пределами собственного дома, допустимые пределы социальной и сексуальной свободы в среде обитания, быто</w:t>
        <w:softHyphen/>
        <w:t>вой этикет со знакомыми и незнакомыми людьми и др.);</w:t>
      </w:r>
    </w:p>
    <w:p>
      <w:pPr>
        <w:pStyle w:val="Normal"/>
        <w:spacing w:lineRule="auto" w:line="360"/>
        <w:ind w:firstLine="700"/>
        <w:jc w:val="both"/>
        <w:rPr/>
      </w:pPr>
      <w:r>
        <w:rPr>
          <w:sz w:val="28"/>
          <w:szCs w:val="28"/>
        </w:rPr>
        <w:t xml:space="preserve">- </w:t>
      </w:r>
      <w:r>
        <w:rPr>
          <w:i/>
          <w:iCs/>
          <w:sz w:val="28"/>
          <w:szCs w:val="28"/>
        </w:rPr>
        <w:t>обрядово-ритуальные проявления</w:t>
      </w:r>
      <w:r>
        <w:rPr>
          <w:sz w:val="28"/>
          <w:szCs w:val="28"/>
        </w:rPr>
        <w:t xml:space="preserve"> (рождение и инициация ребенка, свадьбы, похороны, культура содержания кладбищ, встречи и проводы близких людей, общая система праздников и ритуалов, формы празднования общегосударственных, профессионально-хозяйственных и религиозных праздников);</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 xml:space="preserve">- </w:t>
      </w:r>
      <w:r>
        <w:rPr>
          <w:i/>
          <w:iCs/>
          <w:sz w:val="28"/>
          <w:szCs w:val="28"/>
        </w:rPr>
        <w:t>фольклорно-художественная практика</w:t>
      </w:r>
      <w:r>
        <w:rPr>
          <w:sz w:val="28"/>
          <w:szCs w:val="28"/>
        </w:rPr>
        <w:t>, ее обусловленность бытовыми нуждами существования, а также ряд иных обычаев.</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 xml:space="preserve">  </w:t>
      </w:r>
      <w:r>
        <w:rPr>
          <w:sz w:val="28"/>
          <w:szCs w:val="28"/>
        </w:rPr>
        <w:t xml:space="preserve">В ходе исследований нередко </w:t>
      </w:r>
      <w:r>
        <w:rPr>
          <w:sz w:val="28"/>
          <w:szCs w:val="28"/>
          <w:u w:val="single"/>
        </w:rPr>
        <w:t>обычаи</w:t>
      </w:r>
      <w:r>
        <w:rPr>
          <w:sz w:val="28"/>
          <w:szCs w:val="28"/>
        </w:rPr>
        <w:t xml:space="preserve"> смешивают с </w:t>
      </w:r>
      <w:r>
        <w:rPr>
          <w:sz w:val="28"/>
          <w:szCs w:val="28"/>
          <w:u w:val="single"/>
        </w:rPr>
        <w:t>нравами</w:t>
      </w:r>
      <w:r>
        <w:rPr>
          <w:sz w:val="28"/>
          <w:szCs w:val="28"/>
        </w:rPr>
        <w:t>. Оба явления, несо</w:t>
        <w:softHyphen/>
        <w:t>мненно, тесно взаимосвязаны, однако нравы регулируют не столько поведенчески-практиче</w:t>
        <w:softHyphen/>
        <w:t>скую сторону жизни людей, сколько морально-нрав</w:t>
        <w:softHyphen/>
        <w:t>ствен</w:t>
        <w:softHyphen/>
        <w:t>ные ее основания.</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 xml:space="preserve">  </w:t>
      </w:r>
      <w:r>
        <w:rPr>
          <w:sz w:val="28"/>
          <w:szCs w:val="28"/>
        </w:rPr>
        <w:t>Межпоколенная трансляция обычаев строится почти исключительно на традиции (в элитарной субкультуре она может иметь и определенную степень институционализи</w:t>
        <w:softHyphen/>
        <w:t>рованности). В целом обычаи, нравы, ментальности, поддерживаемые и транслируемые традициями, – это и есть «куль</w:t>
        <w:softHyphen/>
        <w:t>турная (а также образовательная) политика» общества, осуществляемая на неинституционализированном уровне, а в рамках обыденной повсе</w:t>
        <w:softHyphen/>
        <w:t>дневности жизни лю</w:t>
        <w:softHyphen/>
        <w:softHyphen/>
        <w:softHyphen/>
        <w:softHyphen/>
        <w:t>дей.</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 xml:space="preserve">  </w:t>
      </w:r>
      <w:r>
        <w:rPr>
          <w:sz w:val="28"/>
          <w:szCs w:val="28"/>
        </w:rPr>
        <w:t>Если в первобытном обществе обычаи были единственными средствами социальной регуляции, в аграрном – одним из двух (наряду с религией), то в современных индустриальных и постиндустриальных обществах, обычаи сохранили роль эффективного средства социальной регуляции на уровне приват</w:t>
        <w:softHyphen/>
        <w:t>ной жизни людей. Просто эффективность их воздействия тем сильнее, чем более укоре</w:t>
        <w:softHyphen/>
        <w:t>ненным является сословный статус человека. В социальной страте мар</w:t>
        <w:softHyphen/>
        <w:t>гиналов (людей с неустойчивым или часто меняющимся социально-сословным статусом) функциональ</w:t>
        <w:softHyphen/>
        <w:t>ность обычаев, традиционных нравов и устоев радикально снижается.</w:t>
      </w:r>
    </w:p>
    <w:p>
      <w:pPr>
        <w:pStyle w:val="21"/>
        <w:tabs>
          <w:tab w:val="clear" w:pos="708"/>
          <w:tab w:val="left" w:pos="1276" w:leader="none"/>
          <w:tab w:val="left" w:pos="3119" w:leader="none"/>
          <w:tab w:val="left" w:pos="5387" w:leader="none"/>
        </w:tabs>
        <w:spacing w:lineRule="auto" w:line="360" w:before="0" w:after="0"/>
        <w:ind w:firstLine="700"/>
        <w:jc w:val="both"/>
        <w:rPr/>
      </w:pPr>
      <w:bookmarkStart w:id="12" w:name="BM16033"/>
      <w:r>
        <w:rPr>
          <w:sz w:val="28"/>
          <w:szCs w:val="28"/>
        </w:rPr>
        <w:t>НРАВЫ – понятие, близкое к обычаям, однако регулирующее не столь</w:t>
        <w:softHyphen/>
        <w:t>ко пове</w:t>
        <w:softHyphen/>
        <w:t>денческую сторону обыденной культуры членов общества, сколько их обыденный уровень нравственности, ценностные ориентации, образы миропонимания и интерпрета</w:t>
        <w:softHyphen/>
        <w:t xml:space="preserve">ции окружающей действительности, нормы и правила человеческих отношений и т.п. В конечном счете, нравы – это </w:t>
      </w:r>
      <w:r>
        <w:rPr>
          <w:i/>
          <w:iCs/>
          <w:sz w:val="28"/>
          <w:szCs w:val="28"/>
        </w:rPr>
        <w:t>нравственность</w:t>
      </w:r>
      <w:r>
        <w:rPr>
          <w:sz w:val="28"/>
          <w:szCs w:val="28"/>
        </w:rPr>
        <w:t xml:space="preserve"> нации, преподнесенная в ее обыденном из</w:t>
        <w:softHyphen/>
        <w:t xml:space="preserve">ложении.  </w:t>
      </w:r>
    </w:p>
    <w:p>
      <w:pPr>
        <w:pStyle w:val="21"/>
        <w:tabs>
          <w:tab w:val="clear" w:pos="708"/>
          <w:tab w:val="left" w:pos="1276" w:leader="none"/>
          <w:tab w:val="left" w:pos="3119" w:leader="none"/>
          <w:tab w:val="left" w:pos="5387" w:leader="none"/>
        </w:tabs>
        <w:spacing w:lineRule="auto" w:line="360" w:before="0" w:after="0"/>
        <w:ind w:firstLine="700"/>
        <w:jc w:val="both"/>
        <w:rPr>
          <w:sz w:val="28"/>
          <w:szCs w:val="28"/>
        </w:rPr>
      </w:pPr>
      <w:r>
        <w:rPr>
          <w:sz w:val="28"/>
          <w:szCs w:val="28"/>
        </w:rPr>
        <w:t>Особенность нравов видится в том, что они представляются сложными в система</w:t>
        <w:softHyphen/>
        <w:t xml:space="preserve">тизации для внешнего наблюдателя, однако весьма органичными в своей внутренней подсознательной упорядоченности. </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 xml:space="preserve">  </w:t>
      </w:r>
      <w:r>
        <w:rPr>
          <w:sz w:val="28"/>
          <w:szCs w:val="28"/>
        </w:rPr>
        <w:t>Представляется, что из всего набора культурных черт, пожалуй, именно нравы и мода могут быть отнесены к числу наиболее подвижных, определяемых сиюми</w:t>
        <w:softHyphen/>
        <w:t>нутной актуальностью вопросов. При этом совершенно очевидно, что, как и любые иные явления культуры, нравы относятся к числу жестко дифференцируемых по социально-статусным критериям, а в архаических и традиционных обществах отдельные нравственные установки могут иметь неординарную устойчивость и статичность. Впро</w:t>
        <w:softHyphen/>
        <w:t xml:space="preserve">чем, и этот вопрос касается главным образом </w:t>
      </w:r>
      <w:r>
        <w:rPr>
          <w:sz w:val="28"/>
          <w:szCs w:val="28"/>
          <w:u w:val="single"/>
        </w:rPr>
        <w:t>предмета</w:t>
      </w:r>
      <w:r>
        <w:rPr>
          <w:sz w:val="28"/>
          <w:szCs w:val="28"/>
        </w:rPr>
        <w:t xml:space="preserve"> нравственного отношения: нравы могут быть бесконечно традиционными в вопросах брач</w:t>
        <w:softHyphen/>
        <w:t>ной верности и одновременно предельно неустойчивыми в вопросе отношения к гостю (визитеру) иного вероисповеда</w:t>
        <w:softHyphen/>
        <w:t>ния.</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 xml:space="preserve">  </w:t>
      </w:r>
      <w:r>
        <w:rPr>
          <w:sz w:val="28"/>
          <w:szCs w:val="28"/>
        </w:rPr>
        <w:t>Поскольку нравы далеко не всегда ведут к немедленному практическому испол</w:t>
        <w:softHyphen/>
        <w:t>нению их установок, в них заложена относительно меньшая социальная ответственность, чем в обы</w:t>
        <w:softHyphen/>
        <w:t>чаях. Нравы – это прежде всего оценки допустимости тех или иных форм и проявлений собственного поведения и отношения, а также поведения и отношения других людей в тех или иных ситуациях. Характер нравов в очень большой степени зависит от преобладающего на данном этапе исторического развития мировоззрения (мифологиче</w:t>
        <w:softHyphen/>
        <w:t xml:space="preserve">ского, религиозного, рационалистического) и степени укорененности в массе населения традиций или их атавизмов. </w:t>
      </w:r>
    </w:p>
    <w:p>
      <w:pPr>
        <w:pStyle w:val="Normal"/>
        <w:spacing w:lineRule="auto" w:line="360"/>
        <w:ind w:firstLine="700"/>
        <w:jc w:val="both"/>
        <w:rPr/>
      </w:pPr>
      <w:bookmarkStart w:id="13" w:name="BM16033"/>
      <w:r>
        <w:rPr>
          <w:rStyle w:val="Style6"/>
          <w:sz w:val="28"/>
          <w:szCs w:val="28"/>
          <w:lang w:val="ru-RU" w:eastAsia="ru-RU"/>
        </w:rPr>
        <w:t>ОПЫТ СОЦИОКУЛЬТУРНЫЙ</w:t>
      </w:r>
      <w:bookmarkEnd w:id="13"/>
      <w:r>
        <w:rPr>
          <w:rStyle w:val="Style6"/>
          <w:sz w:val="28"/>
          <w:szCs w:val="28"/>
          <w:lang w:val="ru-RU" w:eastAsia="ru-RU"/>
        </w:rPr>
        <w:t xml:space="preserve"> – важнейший содержательный компонент культуры, представляющий собой исторически отселектированные и аккумулированные в общественном сознании членов общества формы осуществления любой социально значимой деятельности и взаимодействия людей, показавшие свою приемлемость не только с точки зрения непосредственной утилитарной эффективности, но и в поддержании требуемого в существующих условиях уровня социальной консолидированности общества и его функ</w:t>
        <w:softHyphen/>
        <w:t xml:space="preserve">циональных сегментов и подсистем, устойчивости организационных форм и эффективности процессов регуляции коллективной жизнедеятельности </w:t>
      </w:r>
      <w:r>
        <w:rPr>
          <w:rStyle w:val="Style6"/>
          <w:i/>
          <w:iCs/>
          <w:sz w:val="28"/>
          <w:szCs w:val="28"/>
          <w:lang w:val="ru-RU" w:eastAsia="ru-RU"/>
        </w:rPr>
        <w:t>(см. порядок культурный)</w:t>
      </w:r>
      <w:r>
        <w:rPr>
          <w:rStyle w:val="Style6"/>
          <w:sz w:val="28"/>
          <w:szCs w:val="28"/>
          <w:lang w:val="ru-RU" w:eastAsia="ru-RU"/>
        </w:rPr>
        <w:t>.</w:t>
      </w:r>
    </w:p>
    <w:p>
      <w:pPr>
        <w:pStyle w:val="Normal"/>
        <w:spacing w:lineRule="auto" w:line="360"/>
        <w:ind w:firstLine="700"/>
        <w:jc w:val="both"/>
        <w:rPr/>
      </w:pPr>
      <w:r>
        <w:rPr>
          <w:rStyle w:val="Style6"/>
          <w:sz w:val="28"/>
          <w:szCs w:val="28"/>
          <w:lang w:val="ru-RU" w:eastAsia="ru-RU"/>
        </w:rPr>
        <w:t>Социокультурный опыт накапливается в процессе реальной совместной деятельности людей по удовлетворению их групповых и индивидуальных интересов и потребностей, в ходе которой происходит постоянная стихий</w:t>
        <w:softHyphen/>
        <w:softHyphen/>
        <w:softHyphen/>
        <w:t>ная отбраковка тех форм (технологий и результатов) их действий, посту</w:t>
        <w:softHyphen/>
        <w:t>п</w:t>
        <w:softHyphen/>
        <w:t>ков, коммуникативных актов, применяемых при этом средств, идейных и цен</w:t>
        <w:softHyphen/>
        <w:t>ностных оснований и т.п., признающихся вредными или потенциально опасными для существующего уровня социальной интегрированности коллек</w:t>
        <w:softHyphen/>
        <w:softHyphen/>
        <w:softHyphen/>
        <w:t>тива, оказывающихся неприемлемыми по своей социальной цене и после</w:t>
        <w:softHyphen/>
        <w:t>д</w:t>
        <w:softHyphen/>
        <w:t xml:space="preserve">ствиям. Некоторые из этих нежелательных форм со временем попадают под институциональное табуирование (законодательные, религиозные и иные запреты, санкции и пр.), другие остаются осуждаемыми в рамках обычаев и нравов (морали, нравственности). Формы же, в краткосрочном и особенно долгосрочном плане показывающие себя вполне приемлемыми или даже желательными с точки зрения поддержания, воспроизводства, а порой и повышения уровня социальной консолидированности членов общества, их толерантности, качества их взаимопонимания и взаимодействия, так же стихийно, а со временем и институционально отбираются в качестве рекомендуемых, аккумулируются и закрепляются в социальных нормах, эталонах, ценностях, правилах, законах, идейных установлениях и пр. </w:t>
      </w:r>
    </w:p>
    <w:p>
      <w:pPr>
        <w:pStyle w:val="Normal"/>
        <w:spacing w:lineRule="auto" w:line="360"/>
        <w:ind w:firstLine="700"/>
        <w:jc w:val="both"/>
        <w:rPr>
          <w:rStyle w:val="Style6"/>
          <w:sz w:val="28"/>
          <w:szCs w:val="28"/>
          <w:lang w:val="ru-RU" w:eastAsia="ru-RU"/>
        </w:rPr>
      </w:pPr>
      <w:r>
        <w:rPr>
          <w:rStyle w:val="Style6"/>
          <w:sz w:val="28"/>
          <w:szCs w:val="28"/>
          <w:lang w:val="ru-RU" w:eastAsia="ru-RU"/>
        </w:rPr>
        <w:t>Таким образом, первая функция социокультурного опыта заключается в аккумулировании прямых (выраженных в императивных установлениях, ценностях, нормах) и опосредствованных (опредмеченных в допустимых и пред</w:t>
        <w:softHyphen/>
        <w:t>почитаемых технологиях и продуктах социально значимой деятельности) способов поддержания и обеспечения социальной интегриро</w:t>
        <w:softHyphen/>
        <w:t>ванности людей в более или менее устойчивых организационно-деятель</w:t>
        <w:softHyphen/>
        <w:t>но</w:t>
        <w:softHyphen/>
        <w:t>ст</w:t>
        <w:softHyphen/>
        <w:t>ных формах. Следует отметить, что социокультурный опыт включает в себя прежде всего набор ценностных ориентаций, принятых в данном обществе; а всякая ценность, с точки зрения ее социокультурных функций, – прежде всего то, что обеспечивает поддержание социальной консолидированности людей, сня</w:t>
        <w:softHyphen/>
        <w:softHyphen/>
        <w:softHyphen/>
        <w:softHyphen/>
        <w:softHyphen/>
        <w:softHyphen/>
        <w:softHyphen/>
        <w:t xml:space="preserve">тие, понижение или недопущение социально опасных напряжений, противоречий, конфликтов, преодоление агрессивных, эгоистических и иных социально безответственных проявлений человека, и одновременно имеет целью повышение взаимопонимания, толерантности, комплементарности, согласия, выработку общих оценочных критериев и конвенциональных интерпретаций и т.п. Эмпирически ни у одного народа невозможно выявить какие-либо ценностные установки, намеренно стимулирующие социальную деструкцию (разумеется, внутри общества; на социальное окружение этот принцип может и не распространяться). </w:t>
      </w:r>
    </w:p>
    <w:p>
      <w:pPr>
        <w:pStyle w:val="Normal"/>
        <w:spacing w:lineRule="auto" w:line="360"/>
        <w:ind w:firstLine="700"/>
        <w:jc w:val="both"/>
        <w:rPr>
          <w:rStyle w:val="Style6"/>
          <w:sz w:val="28"/>
          <w:szCs w:val="28"/>
          <w:lang w:val="ru-RU" w:eastAsia="ru-RU"/>
        </w:rPr>
      </w:pPr>
      <w:r>
        <w:rPr>
          <w:rStyle w:val="Style6"/>
          <w:sz w:val="28"/>
          <w:szCs w:val="28"/>
          <w:lang w:val="ru-RU" w:eastAsia="ru-RU"/>
        </w:rPr>
        <w:t xml:space="preserve">Можно было бы сказать, что с этой точки зрения, </w:t>
      </w:r>
      <w:r>
        <w:rPr>
          <w:rStyle w:val="Style6"/>
          <w:i/>
          <w:iCs/>
          <w:sz w:val="28"/>
          <w:szCs w:val="28"/>
          <w:lang w:val="ru-RU" w:eastAsia="ru-RU"/>
        </w:rPr>
        <w:t>культура</w:t>
      </w:r>
      <w:r>
        <w:rPr>
          <w:rStyle w:val="Style6"/>
          <w:i/>
          <w:iCs/>
          <w:color w:val="993366"/>
          <w:sz w:val="28"/>
          <w:szCs w:val="28"/>
          <w:lang w:val="ru-RU" w:eastAsia="ru-RU"/>
        </w:rPr>
        <w:t xml:space="preserve"> –</w:t>
      </w:r>
      <w:r>
        <w:rPr>
          <w:rStyle w:val="Style6"/>
          <w:sz w:val="28"/>
          <w:szCs w:val="28"/>
          <w:lang w:val="ru-RU" w:eastAsia="ru-RU"/>
        </w:rPr>
        <w:t xml:space="preserve"> это действительно совокупность позитивных, социально консолидирующих интенций человеческого существования, что неоднократно подчеркивалось многими мыслителями. Другое дело, что и практика репрессий в такой мере культурно нормирована, что детерминируется тем же самым социокультурным опытом. Наказание – это одно из средств поддержания социального порядка и оно не может быть культурно неотрегулированным.</w:t>
      </w:r>
    </w:p>
    <w:p>
      <w:pPr>
        <w:pStyle w:val="Normal"/>
        <w:spacing w:lineRule="auto" w:line="360"/>
        <w:ind w:firstLine="700"/>
        <w:jc w:val="both"/>
        <w:rPr/>
      </w:pPr>
      <w:r>
        <w:rPr>
          <w:rStyle w:val="Style6"/>
          <w:sz w:val="28"/>
          <w:szCs w:val="28"/>
          <w:lang w:val="ru-RU" w:eastAsia="ru-RU"/>
        </w:rPr>
        <w:t>Вместе с тем разнообразие природных и исторических условий и обстоятельств, в которых существуют разные общества (а двух обществ с абсолютно идентичными историческими судьбами быть не может), ведет к формированию структурной и содержательной специфики всякого конкретно-ис</w:t>
        <w:softHyphen/>
        <w:t>торического коллектива людей, что в свою очередь является одним из основных источников напряжений и конфликтов между различными обществами и их членами. Известно, что существенная часть межэтнических, межконфессиональных и межгосударственных противоречий и столкновений бы</w:t>
        <w:softHyphen/>
        <w:t>ла связана с несовпадением систем ценностных ориентаций, мировоззрений, представлений о справедливости, достоинстве, нравственности и т.п., т.е. локального социокультурного опыта конфликтующих обществ. Вместе с тем в силу единства физической и психической природы людей, их антропологических и социальных потребностей и интересов многие элементы социокультурного опыта всех человеческих коллективов, различаясь по формам, по существу совпадают, что и является основанием для взаимопонимания и взаимодействия между сообществами. Более того, всякий человеческий индивид помимо усвоенного им социокультурного опыта общества проживания (т.е. его культуры) обладает и уникальным личностным социокультурным опытом, складывающимся в ходе его жизни и специфичным в соответствии с биографией данного человека. Поэтому процессы межличностного взаимодействия между людьми являются в известном смысле миниатюрными аналогами взаимодействий между обществами и точно так же строятся на элементах сходства и различия их социокультурного опыта. Таким образом, выявляется вторая важнейшая функция социокультурного опыта – аккумуляция локальных культурных черт и на уро</w:t>
        <w:softHyphen/>
        <w:t>в</w:t>
        <w:softHyphen/>
        <w:t xml:space="preserve">не устойчивых социальных коллективов, и в личностной культурной специфике индивидов. </w:t>
      </w:r>
    </w:p>
    <w:p>
      <w:pPr>
        <w:pStyle w:val="Normal"/>
        <w:spacing w:lineRule="auto" w:line="360"/>
        <w:ind w:firstLine="700"/>
        <w:jc w:val="both"/>
        <w:rPr/>
      </w:pPr>
      <w:r>
        <w:rPr>
          <w:rStyle w:val="Style6"/>
          <w:sz w:val="28"/>
          <w:szCs w:val="28"/>
          <w:lang w:val="ru-RU" w:eastAsia="ru-RU"/>
        </w:rPr>
        <w:t>Третья функция социокультурного опыта – социальное и культурное вос</w:t>
        <w:softHyphen/>
        <w:t xml:space="preserve">производство сообществ </w:t>
      </w:r>
      <w:r>
        <w:rPr>
          <w:rStyle w:val="Style6"/>
          <w:i/>
          <w:iCs/>
          <w:sz w:val="28"/>
          <w:szCs w:val="28"/>
          <w:lang w:val="ru-RU" w:eastAsia="ru-RU"/>
        </w:rPr>
        <w:t>(см. воспроизводство культурное)</w:t>
      </w:r>
      <w:r>
        <w:rPr>
          <w:rStyle w:val="Style6"/>
          <w:sz w:val="28"/>
          <w:szCs w:val="28"/>
          <w:lang w:val="ru-RU" w:eastAsia="ru-RU"/>
        </w:rPr>
        <w:t xml:space="preserve"> – трансляция их культурных особенностей от поколения к поколению. В конечном счете, содержание наследуемых традиций, норм, ценностей, паттернов и т.п. и есть социокультурный опыт данного общества, передаваемый посредством технологий воспитания, образования, обрядово-ритуальной практики и иных форм </w:t>
      </w:r>
      <w:r>
        <w:rPr>
          <w:rStyle w:val="Style6"/>
          <w:i/>
          <w:iCs/>
          <w:sz w:val="28"/>
          <w:szCs w:val="28"/>
          <w:lang w:val="ru-RU" w:eastAsia="ru-RU"/>
        </w:rPr>
        <w:t>социализации и</w:t>
      </w:r>
      <w:r>
        <w:rPr>
          <w:rStyle w:val="Style6"/>
          <w:sz w:val="28"/>
          <w:szCs w:val="28"/>
          <w:lang w:val="ru-RU" w:eastAsia="ru-RU"/>
        </w:rPr>
        <w:t xml:space="preserve"> </w:t>
      </w:r>
      <w:r>
        <w:rPr>
          <w:rStyle w:val="Style6"/>
          <w:i/>
          <w:iCs/>
          <w:sz w:val="28"/>
          <w:szCs w:val="28"/>
          <w:lang w:val="ru-RU" w:eastAsia="ru-RU"/>
        </w:rPr>
        <w:t>инкулытурации (см.)</w:t>
      </w:r>
      <w:r>
        <w:rPr>
          <w:rStyle w:val="Style6"/>
          <w:sz w:val="28"/>
          <w:szCs w:val="28"/>
          <w:lang w:val="ru-RU" w:eastAsia="ru-RU"/>
        </w:rPr>
        <w:t xml:space="preserve"> нового поколения, т.е. набор устоявшихся в обществе допустимых и предпочитаемых форм и результатов деятельности, поведения, взаимодействия, критериев оценок, интерпретаций и пр. Сам по себе процесс социализации и инкультурации индивида представляет собой динамику усвоения им именно элементов социокультурного опыта в виде накопленных обществом знаний об окружающем мире, принципов, умений и навыков коллективного общежития и социально значимой продуктивной деятельности, критериев самоидентификации и технологий социального взаимодействия, а также общественно признаваемой идеологии, верований, форм творческого самовыражения. </w:t>
      </w:r>
    </w:p>
    <w:p>
      <w:pPr>
        <w:pStyle w:val="Normal"/>
        <w:spacing w:lineRule="auto" w:line="360"/>
        <w:ind w:firstLine="700"/>
        <w:jc w:val="both"/>
        <w:rPr/>
      </w:pPr>
      <w:r>
        <w:rPr>
          <w:rStyle w:val="Style6"/>
          <w:sz w:val="28"/>
          <w:szCs w:val="28"/>
          <w:lang w:val="ru-RU" w:eastAsia="ru-RU"/>
        </w:rPr>
        <w:t xml:space="preserve">Таким образом, социокультурный опыт, если он и не тождествен всей культуре во всем многообразии ее форм и артефактов, является квинтэссенцией ее содержания, продуктом исторической селекции различных технологий удовлетворения человеческих интересов и потребностей, аккумулирующим наиболее приемлемые по социальной цене и последствиям способы осуществления коллективной жизнедеятельности людей, их социальной консолидации и регуляции, локализации культурной специфики обществ и их социального воспроизводства. </w:t>
      </w:r>
    </w:p>
    <w:p>
      <w:pPr>
        <w:pStyle w:val="Normal"/>
        <w:spacing w:lineRule="auto" w:line="360"/>
        <w:ind w:firstLine="700"/>
        <w:jc w:val="both"/>
        <w:rPr/>
      </w:pPr>
      <w:r>
        <w:rPr>
          <w:sz w:val="28"/>
          <w:szCs w:val="28"/>
        </w:rPr>
        <w:t xml:space="preserve">МАРКИРОВКА КУЛЬТУРНАЯ – феномен, тесно связанный с процессом </w:t>
      </w:r>
      <w:r>
        <w:rPr>
          <w:i/>
          <w:iCs/>
          <w:sz w:val="28"/>
          <w:szCs w:val="28"/>
        </w:rPr>
        <w:t>самоидентификации культурной (см.)</w:t>
      </w:r>
      <w:r>
        <w:rPr>
          <w:sz w:val="28"/>
          <w:szCs w:val="28"/>
        </w:rPr>
        <w:t xml:space="preserve"> и являющийся оной из форм внешней манифестации этой идентичности. Маркировка может дифференцироваться на латентную и намеренную, коллективную и индивидуальную.</w:t>
      </w:r>
    </w:p>
    <w:p>
      <w:pPr>
        <w:pStyle w:val="Normal"/>
        <w:spacing w:lineRule="auto" w:line="360"/>
        <w:ind w:firstLine="700"/>
        <w:jc w:val="both"/>
        <w:rPr/>
      </w:pPr>
      <w:r>
        <w:rPr>
          <w:sz w:val="28"/>
          <w:szCs w:val="28"/>
        </w:rPr>
        <w:t>Всякий народ в процессе своего исторического развития обретает и раз</w:t>
        <w:softHyphen/>
        <w:t>вивает специфические формы и черты своей культуры, которые выражаются в традициях, нравах, обычаях, стереотипах сознания и поведения, языке и системе письменности, специфике художественно-образного мировосприятия и отражения в литературе и искусстве, в материальной культуре – постройках, одежде, украшениях, орудиях труда, оружии и т.п. и их декоративном убранстве и пр. Даже при значительной близости или идентичности отдельных форм или черт этого комплекса у разных народов, все равно их наци</w:t>
        <w:softHyphen/>
        <w:t>ональная композиция отличается неповторимым своеобразием. Все это можно считать латентной формой культурной маркировки, когда цели маркировки не преследуются специально, но объективная специфика культурных форм и их композиции у каждого народа позволяет знающему человеку без труда отличить представителя одного народа от другого.</w:t>
      </w:r>
    </w:p>
    <w:p>
      <w:pPr>
        <w:pStyle w:val="Normal"/>
        <w:spacing w:lineRule="auto" w:line="360"/>
        <w:ind w:firstLine="700"/>
        <w:jc w:val="both"/>
        <w:rPr/>
      </w:pPr>
      <w:r>
        <w:rPr>
          <w:sz w:val="28"/>
          <w:szCs w:val="28"/>
        </w:rPr>
        <w:t>Вместе с тем в каких-то случаях народы или их отдельные социальные группы пользуются и намеренной самомаркировкой. Типичными примерами служат национальный флаг, гимн, герб, самоназвание (этническое и государственное, которые далеко не всегда совпадают), в каких-то случаях используются и другие символические формы (ношение каких-то символических предметов на шее, на руке, нашивание на одежду каких-то символических изображений – все это более характерно в качестве маркеров принадлежности человека к какой-то локальной группе).</w:t>
      </w:r>
    </w:p>
    <w:p>
      <w:pPr>
        <w:pStyle w:val="Normal"/>
        <w:spacing w:lineRule="auto" w:line="360"/>
        <w:ind w:firstLine="700"/>
        <w:jc w:val="both"/>
        <w:rPr/>
      </w:pPr>
      <w:r>
        <w:rPr>
          <w:sz w:val="28"/>
          <w:szCs w:val="28"/>
        </w:rPr>
        <w:t>Индивидуальная самомаркиовка обычно выражается в одежде, украшениях, но более в сего – в татуировках и других  «несмываемых» маркерах, наносимых, как правило, хирургическим путем.</w:t>
      </w:r>
    </w:p>
    <w:p>
      <w:pPr>
        <w:pStyle w:val="Normal"/>
        <w:spacing w:lineRule="auto" w:line="360"/>
        <w:ind w:firstLine="700"/>
        <w:jc w:val="both"/>
        <w:rPr/>
      </w:pPr>
      <w:r>
        <w:rPr>
          <w:sz w:val="28"/>
          <w:szCs w:val="28"/>
        </w:rPr>
        <w:t>Интересно, что в эпоху первобытности для коллективной маркировки использовались преимущественно те средства, которые в последующем стали индивидуальными маркерами. Это: татуировка или символические надрезы на коже, обрезание крайней плоти, искусственная деформация стоп ног, телосложения или формы головы с помощью ношения определенного типа обу</w:t>
        <w:softHyphen/>
        <w:softHyphen/>
        <w:t>ви или корсетов в детском возрасте, когда костная структура организма еще только формируется. Позднее к искажениям физического облика добавилось ношение определенных символов-амулетов, свидетельствовавших о принадлежности человека к определенному роду и тотему.</w:t>
      </w:r>
    </w:p>
    <w:p>
      <w:pPr>
        <w:pStyle w:val="Normal"/>
        <w:spacing w:lineRule="auto" w:line="360"/>
        <w:ind w:firstLine="700"/>
        <w:jc w:val="both"/>
        <w:rPr/>
      </w:pPr>
      <w:r>
        <w:rPr>
          <w:sz w:val="28"/>
          <w:szCs w:val="28"/>
        </w:rPr>
        <w:t xml:space="preserve">С переходом на аграрную стадию развития появились государственные или конфессиональные эмблемы, позднее трансформировавшиеся в родовые и государственные гербы, в </w:t>
      </w:r>
      <w:r>
        <w:rPr>
          <w:sz w:val="28"/>
          <w:szCs w:val="28"/>
          <w:lang w:val="en-US"/>
        </w:rPr>
        <w:t>XIX</w:t>
      </w:r>
      <w:r>
        <w:rPr>
          <w:sz w:val="28"/>
          <w:szCs w:val="28"/>
        </w:rPr>
        <w:t xml:space="preserve"> в. – национальные флаги и гимны.</w:t>
      </w:r>
    </w:p>
    <w:p>
      <w:pPr>
        <w:pStyle w:val="Normal"/>
        <w:spacing w:lineRule="auto" w:line="360"/>
        <w:ind w:firstLine="700"/>
        <w:jc w:val="both"/>
        <w:rPr>
          <w:sz w:val="28"/>
          <w:szCs w:val="28"/>
        </w:rPr>
      </w:pPr>
      <w:r>
        <w:rPr>
          <w:sz w:val="28"/>
          <w:szCs w:val="28"/>
        </w:rPr>
        <w:t xml:space="preserve">Маркировка социальной принадлежности за редкими исключениями сводилась к ношению одежды определенного типа, бритью или отращиванию бород, полному или частичному бритью головы или определенным типам причесок. Следует отметить и такую своеобразную социальную маркировку как образ жизни, стиль поведения, жаргон. Половозрастные маркеры почти исключительно сводились к разнотипной одежде и длине волос. </w:t>
      </w:r>
    </w:p>
    <w:p>
      <w:pPr>
        <w:pStyle w:val="Normal"/>
        <w:spacing w:lineRule="auto" w:line="360"/>
        <w:ind w:firstLine="700"/>
        <w:jc w:val="both"/>
        <w:rPr/>
      </w:pPr>
      <w:r>
        <w:rPr>
          <w:sz w:val="28"/>
          <w:szCs w:val="28"/>
        </w:rPr>
        <w:t>Еще в древнем мире появились специальные должностные маркеры внешнего вида, по которым легко узнавался монарх и придворный, глава цер</w:t>
        <w:softHyphen/>
        <w:t>кви и рядовой священнослужитель. По ходу истории должностные маркеры расширяли свою номенклатуру и символическую изощренность. В средневековье появилась и характерная маркировка профессиональной принадлежности к различным цехам и гильдиям. На</w:t>
        <w:softHyphen/>
        <w:softHyphen/>
        <w:softHyphen/>
        <w:softHyphen/>
        <w:softHyphen/>
        <w:t>стоящим расцветом маркировки дол</w:t>
        <w:softHyphen/>
        <w:t xml:space="preserve">жностной и служебной принадлежности стали последние три века. В </w:t>
      </w:r>
      <w:r>
        <w:rPr>
          <w:sz w:val="28"/>
          <w:szCs w:val="28"/>
          <w:lang w:val="en-US"/>
        </w:rPr>
        <w:t>XVIII</w:t>
      </w:r>
      <w:r>
        <w:rPr>
          <w:sz w:val="28"/>
          <w:szCs w:val="28"/>
        </w:rPr>
        <w:t>-</w:t>
      </w:r>
      <w:r>
        <w:rPr>
          <w:sz w:val="28"/>
          <w:szCs w:val="28"/>
          <w:lang w:val="en-US"/>
        </w:rPr>
        <w:t>XIX</w:t>
      </w:r>
      <w:r>
        <w:rPr>
          <w:sz w:val="28"/>
          <w:szCs w:val="28"/>
        </w:rPr>
        <w:t xml:space="preserve"> вв. каждая воинская часть имела униформу своей особой расцветки, тогда же появились и должностные знаки различия. В это же время вводится специальная униформа и знаки различия практически для всех государственных служб. Увлечение служебной маркировкой сохранилось и в </w:t>
      </w:r>
      <w:r>
        <w:rPr>
          <w:sz w:val="28"/>
          <w:szCs w:val="28"/>
          <w:lang w:val="en-US"/>
        </w:rPr>
        <w:t>XX</w:t>
      </w:r>
      <w:r>
        <w:rPr>
          <w:sz w:val="28"/>
          <w:szCs w:val="28"/>
        </w:rPr>
        <w:t xml:space="preserve"> в.</w:t>
      </w:r>
    </w:p>
    <w:p>
      <w:pPr>
        <w:pStyle w:val="Normal"/>
        <w:spacing w:lineRule="auto" w:line="360"/>
        <w:ind w:firstLine="700"/>
        <w:jc w:val="both"/>
        <w:rPr/>
      </w:pPr>
      <w:r>
        <w:rPr>
          <w:sz w:val="28"/>
          <w:szCs w:val="28"/>
        </w:rPr>
        <w:t xml:space="preserve">Параллельно развивалось такое явление как мода, ведущая свою историю тоже из древнего мира. Одеваться модно могли себе позволить только представители высшей аристократии, так что мода быстро стала символом </w:t>
      </w:r>
      <w:r>
        <w:rPr>
          <w:i/>
          <w:iCs/>
          <w:sz w:val="28"/>
          <w:szCs w:val="28"/>
        </w:rPr>
        <w:t>пре</w:t>
        <w:softHyphen/>
        <w:softHyphen/>
        <w:t>с</w:t>
        <w:softHyphen/>
        <w:softHyphen/>
        <w:softHyphen/>
        <w:softHyphen/>
        <w:softHyphen/>
        <w:softHyphen/>
        <w:softHyphen/>
        <w:t>тижности социальной (см.)</w:t>
      </w:r>
      <w:r>
        <w:rPr>
          <w:sz w:val="28"/>
          <w:szCs w:val="28"/>
        </w:rPr>
        <w:t>.</w:t>
      </w:r>
      <w:r>
        <w:rPr>
          <w:i/>
          <w:iCs/>
          <w:sz w:val="28"/>
          <w:szCs w:val="28"/>
        </w:rPr>
        <w:t xml:space="preserve"> </w:t>
      </w:r>
      <w:r>
        <w:rPr>
          <w:sz w:val="28"/>
          <w:szCs w:val="28"/>
        </w:rPr>
        <w:t xml:space="preserve">В </w:t>
      </w:r>
      <w:r>
        <w:rPr>
          <w:sz w:val="28"/>
          <w:szCs w:val="28"/>
          <w:lang w:val="en-US"/>
        </w:rPr>
        <w:t>XX</w:t>
      </w:r>
      <w:r>
        <w:rPr>
          <w:sz w:val="28"/>
          <w:szCs w:val="28"/>
        </w:rPr>
        <w:t xml:space="preserve"> в. мода стала очень дробной в социальном отношении; сохранилась и особая мода истеблишмента, но появились и многочисленные локальные моды разных молодежных групп, сторонников различных партий и участников социальных движений.</w:t>
      </w:r>
    </w:p>
    <w:p>
      <w:pPr>
        <w:pStyle w:val="Normal"/>
        <w:spacing w:lineRule="auto" w:line="360"/>
        <w:ind w:firstLine="700"/>
        <w:jc w:val="both"/>
        <w:rPr/>
      </w:pPr>
      <w:r>
        <w:rPr>
          <w:sz w:val="28"/>
          <w:szCs w:val="28"/>
        </w:rPr>
        <w:t xml:space="preserve">Индивидуальная маркировка в виде татуировок и наколок в </w:t>
      </w:r>
      <w:r>
        <w:rPr>
          <w:sz w:val="28"/>
          <w:szCs w:val="28"/>
          <w:lang w:val="en-US"/>
        </w:rPr>
        <w:t>XIX</w:t>
      </w:r>
      <w:r>
        <w:rPr>
          <w:sz w:val="28"/>
          <w:szCs w:val="28"/>
        </w:rPr>
        <w:t xml:space="preserve"> в. переместилась преимущественно в уголовную и военную (солдатско-матрос</w:t>
        <w:softHyphen/>
        <w:t>с</w:t>
        <w:softHyphen/>
        <w:t xml:space="preserve">кую) среду, но в конце </w:t>
      </w:r>
      <w:r>
        <w:rPr>
          <w:sz w:val="28"/>
          <w:szCs w:val="28"/>
          <w:lang w:val="en-US"/>
        </w:rPr>
        <w:t>XX</w:t>
      </w:r>
      <w:r>
        <w:rPr>
          <w:sz w:val="28"/>
          <w:szCs w:val="28"/>
        </w:rPr>
        <w:t xml:space="preserve"> в. опять стала модной среди молодежи.</w:t>
      </w:r>
    </w:p>
    <w:p>
      <w:pPr>
        <w:pStyle w:val="Normal"/>
        <w:spacing w:lineRule="auto" w:line="360"/>
        <w:ind w:firstLine="700"/>
        <w:jc w:val="both"/>
        <w:rPr/>
      </w:pPr>
      <w:r>
        <w:rPr>
          <w:sz w:val="28"/>
          <w:szCs w:val="28"/>
        </w:rPr>
        <w:t xml:space="preserve"> </w:t>
      </w:r>
      <w:r>
        <w:rPr>
          <w:sz w:val="28"/>
          <w:szCs w:val="28"/>
        </w:rPr>
        <w:t xml:space="preserve">Для конца </w:t>
      </w:r>
      <w:r>
        <w:rPr>
          <w:sz w:val="28"/>
          <w:szCs w:val="28"/>
          <w:lang w:val="en-US"/>
        </w:rPr>
        <w:t>XX</w:t>
      </w:r>
      <w:r>
        <w:rPr>
          <w:sz w:val="28"/>
          <w:szCs w:val="28"/>
        </w:rPr>
        <w:t xml:space="preserve"> – начала </w:t>
      </w:r>
      <w:r>
        <w:rPr>
          <w:sz w:val="28"/>
          <w:szCs w:val="28"/>
          <w:lang w:val="en-US"/>
        </w:rPr>
        <w:t>XXI</w:t>
      </w:r>
      <w:r>
        <w:rPr>
          <w:sz w:val="28"/>
          <w:szCs w:val="28"/>
        </w:rPr>
        <w:t xml:space="preserve"> вв. характерна такая тенденция, как посте</w:t>
        <w:softHyphen/>
        <w:t>пенное снижение значимости этнической и половозрастной маркировки, ее сво</w:t>
        <w:softHyphen/>
        <w:softHyphen/>
        <w:t>еобразной стандартизации. Это особенно характерно для городского населения, которое в Японии, России и США одевается примерно однотипно; вооруженных сил, которые в полевом обмундировании почти невозможно идентифицировать по национальной принадлежности; значительным стирани</w:t>
        <w:softHyphen/>
        <w:softHyphen/>
        <w:softHyphen/>
        <w:t xml:space="preserve">ем различий между образцами одежды старшего поколения и молодежи; а так же распространением образцов одежды типа </w:t>
      </w:r>
      <w:r>
        <w:rPr>
          <w:i/>
          <w:iCs/>
          <w:sz w:val="28"/>
          <w:szCs w:val="28"/>
        </w:rPr>
        <w:t>унисекс</w:t>
      </w:r>
      <w:r>
        <w:rPr>
          <w:sz w:val="28"/>
          <w:szCs w:val="28"/>
        </w:rPr>
        <w:t>, в равной мере используемой как мужчинами, так и женщинами (например, знаменитые джинсы).</w:t>
      </w:r>
    </w:p>
    <w:p>
      <w:pPr>
        <w:pStyle w:val="Normal"/>
        <w:spacing w:lineRule="auto" w:line="360"/>
        <w:ind w:firstLine="700"/>
        <w:jc w:val="both"/>
        <w:rPr/>
      </w:pPr>
      <w:r>
        <w:rPr>
          <w:sz w:val="28"/>
          <w:szCs w:val="28"/>
        </w:rPr>
        <w:t>Таким образом, можно выделить наиболее устойчивую исторически латентную маркировку разных народов, сравнительно устойчивую специально разрабатываемую должностную и служебную маркировку и отчасти стихийную, а отчасти специально разрабатываемую моду, которая трансформировалась из маркера социальной престижности в маркер малых социальных групп и все больше и больше эволюционирует к маркеру индивидуальному.</w:t>
      </w:r>
    </w:p>
    <w:p>
      <w:pPr>
        <w:pStyle w:val="Normal"/>
        <w:spacing w:lineRule="auto" w:line="360"/>
        <w:ind w:firstLine="700"/>
        <w:jc w:val="both"/>
        <w:rPr/>
      </w:pPr>
      <w:r>
        <w:rPr>
          <w:sz w:val="28"/>
          <w:szCs w:val="28"/>
        </w:rPr>
        <w:t>Следует отметить и еще одну особенность. Способов маркировки культурной сравнительно немного: одежда, прическа, символические знаки, носимые на теле, прикрепляемые к одежде или носимые в руках, и символические знаки, устанавливаемые или нарисованные на зданиях, кораблях, других средствах передвижения. При этом по ходу истории происходит постоянный обмен функциями между разными типами маркеров. То, что еще вчера символизировало целый социальный слой, сегодня превращается в индивидуальную маркировку и наоборот. При том, что уже 60% человечества говорит или в какой-то мере владеет английским языком, формами этнической маркировки остались в основном поведенческие стереотипы.</w:t>
      </w:r>
    </w:p>
    <w:p>
      <w:pPr>
        <w:pStyle w:val="Normal"/>
        <w:spacing w:lineRule="auto" w:line="360"/>
        <w:ind w:firstLine="700"/>
        <w:jc w:val="both"/>
        <w:rPr>
          <w:sz w:val="28"/>
          <w:szCs w:val="28"/>
        </w:rPr>
      </w:pPr>
      <w:r>
        <w:rPr>
          <w:sz w:val="28"/>
          <w:szCs w:val="28"/>
        </w:rPr>
        <w:t xml:space="preserve">КУЛЬТУРА ИНТИМНЫХ ОТНОШЕНИЙ – культура сексуальных отношений и отношения общества к вопросам секса. Этот вопрос рассматривается как специальный, поскольку на всем протяжении истории человечества именно тема интимных отношений между полами, разрешенных и запрещенных альянсов близости и т.п. являлась одним из основных социальных регуляторов социальных отношений между людьми. </w:t>
      </w:r>
    </w:p>
    <w:p>
      <w:pPr>
        <w:pStyle w:val="Normal"/>
        <w:spacing w:lineRule="auto" w:line="360"/>
        <w:ind w:firstLine="700"/>
        <w:jc w:val="both"/>
        <w:rPr/>
      </w:pPr>
      <w:r>
        <w:rPr>
          <w:sz w:val="28"/>
          <w:szCs w:val="28"/>
        </w:rPr>
        <w:t>Начиная с эпохи аграрных цивилизаций, религии (а позднее и светская культура) стремились «вытравить» из человека все признаки его животного происхождения или, по крайней мере, предельно ограничить их проявления. Биологичность человека считалась чем-то низким по сравнению с его духовностью. Основной ареной борьбы с биологическим началом в человеке стал секс и система ограничений на него.</w:t>
      </w:r>
    </w:p>
    <w:p>
      <w:pPr>
        <w:pStyle w:val="Normal"/>
        <w:spacing w:lineRule="auto" w:line="360"/>
        <w:ind w:firstLine="700"/>
        <w:jc w:val="both"/>
        <w:rPr/>
      </w:pPr>
      <w:r>
        <w:rPr>
          <w:sz w:val="28"/>
          <w:szCs w:val="28"/>
        </w:rPr>
        <w:t>Сексуальную культуру не следует смешивать с культурой любви. Она является лишь частью куль</w:t>
        <w:softHyphen/>
        <w:softHyphen/>
        <w:softHyphen/>
        <w:softHyphen/>
        <w:softHyphen/>
        <w:t>туры любви. Рассматривая этот вопрос, следует помнить и о том, что в традициях разных народов эта культура может существенно различаться по своим параметрам, и что сексуальная культура прошла значительную эволюцию, гла</w:t>
        <w:softHyphen/>
        <w:t>в</w:t>
        <w:softHyphen/>
        <w:t>ным образом по причине изменения социального статуса женщины и ее пос</w:t>
        <w:softHyphen/>
        <w:t>ледующей эмансипации. Вместе с тем в этой культуре постоянно присутство</w:t>
        <w:softHyphen/>
        <w:t>вали несколько универсальных компонентов, которые в традициях каждого на</w:t>
        <w:softHyphen/>
        <w:t>рода, религии и в разные исторические периоды имели разное решение. Это:</w:t>
      </w:r>
    </w:p>
    <w:p>
      <w:pPr>
        <w:pStyle w:val="Normal"/>
        <w:spacing w:lineRule="auto" w:line="360"/>
        <w:ind w:firstLine="700"/>
        <w:jc w:val="both"/>
        <w:rPr/>
      </w:pPr>
      <w:r>
        <w:rPr>
          <w:sz w:val="28"/>
          <w:szCs w:val="28"/>
        </w:rPr>
        <w:t>- разрешенные и запрещенные способы достижения сексуальной близости;</w:t>
      </w:r>
    </w:p>
    <w:p>
      <w:pPr>
        <w:pStyle w:val="Normal"/>
        <w:spacing w:lineRule="auto" w:line="360"/>
        <w:ind w:firstLine="700"/>
        <w:jc w:val="both"/>
        <w:rPr/>
      </w:pPr>
      <w:r>
        <w:rPr>
          <w:sz w:val="28"/>
          <w:szCs w:val="28"/>
        </w:rPr>
        <w:t>- разрешенные и запрещенные формы осуществления сексуальной бли</w:t>
        <w:softHyphen/>
        <w:softHyphen/>
        <w:softHyphen/>
        <w:t>зости;</w:t>
      </w:r>
    </w:p>
    <w:p>
      <w:pPr>
        <w:pStyle w:val="Normal"/>
        <w:spacing w:lineRule="auto" w:line="360"/>
        <w:ind w:firstLine="700"/>
        <w:jc w:val="both"/>
        <w:rPr/>
      </w:pPr>
      <w:r>
        <w:rPr>
          <w:sz w:val="28"/>
          <w:szCs w:val="28"/>
        </w:rPr>
        <w:t>- разрешенные и запрещенные периоды для сексуальной близости;</w:t>
      </w:r>
    </w:p>
    <w:p>
      <w:pPr>
        <w:pStyle w:val="Normal"/>
        <w:spacing w:lineRule="auto" w:line="360"/>
        <w:ind w:firstLine="700"/>
        <w:jc w:val="both"/>
        <w:rPr/>
      </w:pPr>
      <w:r>
        <w:rPr>
          <w:sz w:val="28"/>
          <w:szCs w:val="28"/>
        </w:rPr>
        <w:t>- разрешенный возраст начала сексуальной жизни;</w:t>
      </w:r>
    </w:p>
    <w:p>
      <w:pPr>
        <w:pStyle w:val="Normal"/>
        <w:spacing w:lineRule="auto" w:line="360"/>
        <w:ind w:firstLine="700"/>
        <w:jc w:val="both"/>
        <w:rPr/>
      </w:pPr>
      <w:r>
        <w:rPr>
          <w:sz w:val="28"/>
          <w:szCs w:val="28"/>
        </w:rPr>
        <w:t>- разрешенная и запрещенная степень кровного родства для сексуальной близости;</w:t>
      </w:r>
    </w:p>
    <w:p>
      <w:pPr>
        <w:pStyle w:val="Normal"/>
        <w:spacing w:lineRule="auto" w:line="360"/>
        <w:ind w:firstLine="700"/>
        <w:jc w:val="both"/>
        <w:rPr/>
      </w:pPr>
      <w:r>
        <w:rPr>
          <w:sz w:val="28"/>
          <w:szCs w:val="28"/>
        </w:rPr>
        <w:t>- разрешенная и запрещенная степень публичности сексуальных отношений;</w:t>
      </w:r>
    </w:p>
    <w:p>
      <w:pPr>
        <w:pStyle w:val="Normal"/>
        <w:spacing w:lineRule="auto" w:line="360"/>
        <w:ind w:firstLine="700"/>
        <w:jc w:val="both"/>
        <w:rPr/>
      </w:pPr>
      <w:r>
        <w:rPr>
          <w:sz w:val="28"/>
          <w:szCs w:val="28"/>
        </w:rPr>
        <w:t xml:space="preserve">- разрешенные и запрещенные формы и степень подробности в описании и освещении сексуальных отношений, </w:t>
      </w:r>
    </w:p>
    <w:p>
      <w:pPr>
        <w:pStyle w:val="Normal"/>
        <w:spacing w:lineRule="auto" w:line="360"/>
        <w:jc w:val="both"/>
        <w:rPr>
          <w:sz w:val="28"/>
          <w:szCs w:val="28"/>
        </w:rPr>
      </w:pPr>
      <w:r>
        <w:rPr>
          <w:sz w:val="28"/>
          <w:szCs w:val="28"/>
        </w:rPr>
        <w:t>а так же ряд иных.</w:t>
      </w:r>
    </w:p>
    <w:p>
      <w:pPr>
        <w:pStyle w:val="Normal"/>
        <w:spacing w:lineRule="auto" w:line="360"/>
        <w:ind w:firstLine="700"/>
        <w:jc w:val="both"/>
        <w:rPr/>
      </w:pPr>
      <w:r>
        <w:rPr>
          <w:sz w:val="28"/>
          <w:szCs w:val="28"/>
        </w:rPr>
        <w:t>У ближайших биологических родственников человека – челове</w:t>
        <w:softHyphen/>
        <w:t>кооб</w:t>
        <w:softHyphen/>
        <w:t>ра</w:t>
        <w:softHyphen/>
        <w:t>з</w:t>
        <w:softHyphen/>
        <w:softHyphen/>
        <w:t>ных обезьян действует только один регулятив их брачных отношений – зап</w:t>
        <w:softHyphen/>
        <w:t xml:space="preserve">рет на межпоколенные связи. По всей видимости, и у ранних </w:t>
      </w:r>
      <w:r>
        <w:rPr>
          <w:sz w:val="28"/>
          <w:szCs w:val="28"/>
          <w:lang w:val="en-US"/>
        </w:rPr>
        <w:t>Homo</w:t>
      </w:r>
      <w:r>
        <w:rPr>
          <w:sz w:val="28"/>
          <w:szCs w:val="28"/>
        </w:rPr>
        <w:t xml:space="preserve"> </w:t>
      </w:r>
      <w:r>
        <w:rPr>
          <w:sz w:val="28"/>
          <w:szCs w:val="28"/>
          <w:lang w:val="en-US"/>
        </w:rPr>
        <w:t>sapiens</w:t>
      </w:r>
      <w:r>
        <w:rPr>
          <w:sz w:val="28"/>
          <w:szCs w:val="28"/>
        </w:rPr>
        <w:t xml:space="preserve"> только это ограничивало полный промискуитет. Следующим шагом стал запрет на интимные связи внутри родового коллектива, который состоял из срав</w:t>
        <w:softHyphen/>
        <w:softHyphen/>
        <w:softHyphen/>
        <w:t>нительно близких родственников. Для решения вопроса биологического воспроизводства между двумя обитающими поблизости родами заключался сво</w:t>
        <w:softHyphen/>
        <w:softHyphen/>
        <w:softHyphen/>
        <w:softHyphen/>
        <w:softHyphen/>
        <w:t>еобразный союз – дуально-фратриальный, – в соответствии с которым все мужчины рода А могли быть брачными партнерами всех женщин рода Б и наоборот. Такая система возникла уже на позднем этапе существования родо</w:t>
        <w:softHyphen/>
        <w:t>вой общины. Поскольку персональное установление отца того или иного ребенка в этих условиях было практически невозможным, родившийся ребенок разделял судьбу матери, принадлежал к ее тотему и становился членом материнского рода. Собственно в этом, по современным данным, и заключался весь матриархат.</w:t>
      </w:r>
    </w:p>
    <w:p>
      <w:pPr>
        <w:pStyle w:val="Normal"/>
        <w:spacing w:lineRule="auto" w:line="360"/>
        <w:ind w:firstLine="700"/>
        <w:jc w:val="both"/>
        <w:rPr/>
      </w:pPr>
      <w:r>
        <w:rPr>
          <w:sz w:val="28"/>
          <w:szCs w:val="28"/>
        </w:rPr>
        <w:t>Перелом произошел с «неолитической революцией» и переходом на  «варварскую» стадию социокультурного развития, в ходе которой родовая форма организации была разрушена и возникла племенная. В рамках племени уже не существовало ограничений на браки, наоборот, внутриплеменные браки (эндогамия) стали основными, в то время как брак с представителем другого племени (экзогамия) был затруднен. В это же время возникла и нуклеарная патриархальная семья (поначалу, видимо, гаремного типа). Женщина – до того относительно свободная – стала неотъемлемой принадлежностью мужа (в том числе и как хозяйственный инвентарь). Интимная жизнь была ограничена только семьей и любые другие ее формы жестко преследовались. Довольно яркие картины сексуальной культуры подобного типа представлены в «Русской правде», скандинавских сагах.</w:t>
      </w:r>
    </w:p>
    <w:p>
      <w:pPr>
        <w:pStyle w:val="Normal"/>
        <w:spacing w:lineRule="auto" w:line="360"/>
        <w:ind w:firstLine="700"/>
        <w:jc w:val="both"/>
        <w:rPr/>
      </w:pPr>
      <w:r>
        <w:rPr>
          <w:sz w:val="28"/>
          <w:szCs w:val="28"/>
        </w:rPr>
        <w:t>Переход к аграрной стадии развития формально не внес никаких изменений в описанное положение дел; напротив, жесткость контроля и санкций в отношении нарушителей дополнилась еще и религиозными нормами семей</w:t>
        <w:softHyphen/>
        <w:t>ной жизни. Впрочем, традиция была более либеральна в отношении нарушителей-мужчин и совершенно беспощадна в отношении женщин, т.е. к этому времени сформировался так называемы «двойной стандарт», негласно разрешавший мужчине многое из того, что женщине порой стоило жизни. Вместе с тем появление городов и городского образа жизни, более закрытого от постороннего наблюдения, чем сельская, фактически способ</w:t>
        <w:softHyphen/>
        <w:softHyphen/>
        <w:softHyphen/>
        <w:t>ствовало практике нарушения господствующих норм сексуальной культу</w:t>
        <w:softHyphen/>
        <w:t>ры. Именно в городских ус</w:t>
        <w:softHyphen/>
        <w:t>ловиях родился такой феномен, как проституция – как реакция на чрезмерную табуированность этой стороны жизни.</w:t>
      </w:r>
    </w:p>
    <w:p>
      <w:pPr>
        <w:pStyle w:val="Normal"/>
        <w:spacing w:lineRule="auto" w:line="360"/>
        <w:ind w:firstLine="700"/>
        <w:jc w:val="both"/>
        <w:rPr/>
      </w:pPr>
      <w:r>
        <w:rPr>
          <w:sz w:val="28"/>
          <w:szCs w:val="28"/>
        </w:rPr>
        <w:t>Вместе с тем у разных народов сексуальная культура отличалась своими особенностями. Например, в Индии некоторые религиозные учения сак</w:t>
        <w:softHyphen/>
        <w:t>ра</w:t>
        <w:softHyphen/>
        <w:t>лизовали интимные отношения и неизбежно либерализовали их; в Египте в семьях фараонов практиковался столь же сакральный инцест. В аристократической среде негласное нарушение общепринятых сексуальных норм вообще вошло в обыденную практику. В европейской истории в этом отно</w:t>
        <w:softHyphen/>
        <w:t>шении выделяются периоды расцвета Римской империи и Ренессанса.</w:t>
      </w:r>
    </w:p>
    <w:p>
      <w:pPr>
        <w:pStyle w:val="Normal"/>
        <w:spacing w:lineRule="auto" w:line="360"/>
        <w:ind w:firstLine="700"/>
        <w:jc w:val="both"/>
        <w:rPr/>
      </w:pPr>
      <w:r>
        <w:rPr>
          <w:sz w:val="28"/>
          <w:szCs w:val="28"/>
        </w:rPr>
        <w:t>В период высокого и позднего средневековья начался процесс постепенной эмансипации женщин. Это не могло не сказаться и на определенном изменении характера сексуальной культуры. Основой сексуальных отношений (по крайней мере, в аристократической среде) стала любовь, хотя параллельно существовали и другие стимулы брачных союзов. Этот культ романтической любви и прославление ее в искусстве и литературе неизбежно вли</w:t>
        <w:softHyphen/>
        <w:t>я</w:t>
        <w:softHyphen/>
        <w:t>ли на то, что характер взаимоотношений между полами становился более сво</w:t>
        <w:softHyphen/>
        <w:softHyphen/>
        <w:softHyphen/>
        <w:softHyphen/>
        <w:t>бодным. Формально эта свобода не включала в себя освобождения от цер</w:t>
        <w:softHyphen/>
        <w:t>ковных регулятивов интимной жизни, но фактически способствовала этому. Вместе с тем «взрыв» сексуальной свободы, характерный для Ренессанса, был быстро подавлен эпидемией сифилиса, привезенного на кораблях Колу</w:t>
        <w:softHyphen/>
        <w:t>м</w:t>
        <w:softHyphen/>
        <w:t xml:space="preserve">ба из Америки, и пуританская мораль, восторжествовавшая в </w:t>
      </w:r>
      <w:r>
        <w:rPr>
          <w:sz w:val="28"/>
          <w:szCs w:val="28"/>
          <w:lang w:val="en-US"/>
        </w:rPr>
        <w:t>XVI</w:t>
      </w:r>
      <w:r>
        <w:rPr>
          <w:sz w:val="28"/>
          <w:szCs w:val="28"/>
        </w:rPr>
        <w:t>-</w:t>
      </w:r>
      <w:r>
        <w:rPr>
          <w:sz w:val="28"/>
          <w:szCs w:val="28"/>
          <w:lang w:val="en-US"/>
        </w:rPr>
        <w:t>XVII</w:t>
      </w:r>
      <w:r>
        <w:rPr>
          <w:sz w:val="28"/>
          <w:szCs w:val="28"/>
        </w:rPr>
        <w:t xml:space="preserve"> вв., оказалась еди</w:t>
        <w:softHyphen/>
        <w:t>н</w:t>
        <w:softHyphen/>
        <w:t>ственным эффективным способом ограничения распространения болезни.</w:t>
      </w:r>
    </w:p>
    <w:p>
      <w:pPr>
        <w:pStyle w:val="Normal"/>
        <w:spacing w:lineRule="auto" w:line="360"/>
        <w:ind w:firstLine="700"/>
        <w:jc w:val="both"/>
        <w:rPr/>
      </w:pPr>
      <w:r>
        <w:rPr>
          <w:sz w:val="28"/>
          <w:szCs w:val="28"/>
        </w:rPr>
        <w:t>Тем не менее, тенденция раскрепощения сексуальной культуры получила дальнейшее развитие в Новое время и даже усилилась благодаря феми</w:t>
        <w:softHyphen/>
        <w:t>нистскому движению. Либерализации норм интимной жизни способствовали секуляризация общественной жизни, нача</w:t>
        <w:softHyphen/>
        <w:t>в</w:t>
        <w:softHyphen/>
        <w:t>шаяся с эпохи Просвещения, и раз</w:t>
        <w:softHyphen/>
        <w:t>витие искусства. Искусство Ренессанса воз</w:t>
        <w:softHyphen/>
        <w:t>родило античный культ красоты обнаженного тела, искусство барокко было уже весьма эротичным (по нор</w:t>
        <w:softHyphen/>
        <w:t xml:space="preserve">мам своего времени), в литературе </w:t>
      </w:r>
      <w:r>
        <w:rPr>
          <w:sz w:val="28"/>
          <w:szCs w:val="28"/>
          <w:lang w:val="en-US"/>
        </w:rPr>
        <w:t>XIX</w:t>
      </w:r>
      <w:r>
        <w:rPr>
          <w:sz w:val="28"/>
          <w:szCs w:val="28"/>
        </w:rPr>
        <w:t xml:space="preserve"> в. появи</w:t>
        <w:softHyphen/>
        <w:t>лись уже весьма откровенные описания сцен интимной близости.</w:t>
      </w:r>
    </w:p>
    <w:p>
      <w:pPr>
        <w:pStyle w:val="Normal"/>
        <w:spacing w:lineRule="auto" w:line="360"/>
        <w:ind w:firstLine="700"/>
        <w:jc w:val="both"/>
        <w:rPr/>
      </w:pPr>
      <w:r>
        <w:rPr>
          <w:sz w:val="28"/>
          <w:szCs w:val="28"/>
        </w:rPr>
        <w:t xml:space="preserve">Новым шагом в легализации сексуальной свободы стало искусство модерна и решительные успехи феминистского движения в течение всего </w:t>
      </w:r>
      <w:r>
        <w:rPr>
          <w:sz w:val="28"/>
          <w:szCs w:val="28"/>
          <w:lang w:val="en-US"/>
        </w:rPr>
        <w:t>XX</w:t>
      </w:r>
      <w:r>
        <w:rPr>
          <w:sz w:val="28"/>
          <w:szCs w:val="28"/>
        </w:rPr>
        <w:t xml:space="preserve"> в. Модерн и последовавшие за ним футуризм, сюрреализм, экспрессионизм и пр. фактически сдернули последнюю кисею стыдливости с темы секса, как в искусстве, так и в социальной практике. Хотя на протяжении первой половины </w:t>
      </w:r>
      <w:r>
        <w:rPr>
          <w:sz w:val="28"/>
          <w:szCs w:val="28"/>
          <w:lang w:val="en-US"/>
        </w:rPr>
        <w:t>XX</w:t>
      </w:r>
      <w:r>
        <w:rPr>
          <w:sz w:val="28"/>
          <w:szCs w:val="28"/>
        </w:rPr>
        <w:t xml:space="preserve"> в. институт брака еще сохранялся незыблемой основой личной жизни, продолжали преследоваться нетрадиционные формы секса, изготовление и рас</w:t>
        <w:softHyphen/>
        <w:softHyphen/>
        <w:softHyphen/>
        <w:t>пространение порнографии и т.п., но фактически свобода сексуальной жи</w:t>
        <w:softHyphen/>
        <w:t>зни (особенно в молодежной среде) стала уже обыденной нормой. Оставалось только легализовать эту норму в общественном мне</w:t>
        <w:softHyphen/>
        <w:t>нии и законодательстве.</w:t>
      </w:r>
    </w:p>
    <w:p>
      <w:pPr>
        <w:pStyle w:val="Normal"/>
        <w:spacing w:lineRule="auto" w:line="360"/>
        <w:ind w:firstLine="700"/>
        <w:jc w:val="both"/>
        <w:rPr/>
      </w:pPr>
      <w:r>
        <w:rPr>
          <w:sz w:val="28"/>
          <w:szCs w:val="28"/>
        </w:rPr>
        <w:t>Такая легализация в западных странах произошла в 1960-70-е гг. в период так называемой «молодежной революции» (или «революции хиппи»), составной частью которой стала и «сексуальная революция». В результате получили полную легализацию внебрачные сексуальные связи, проституция, гомосексуализм, трансвести</w:t>
        <w:softHyphen/>
        <w:t>з</w:t>
        <w:softHyphen/>
        <w:t>м, стриптиз, порнографические издания и кинематограф; стало обыденным включение элементов эротики в любое произведение визуального и сценического искусства, в рекламу и т.п.</w:t>
      </w:r>
    </w:p>
    <w:p>
      <w:pPr>
        <w:pStyle w:val="Normal"/>
        <w:spacing w:lineRule="auto" w:line="360"/>
        <w:ind w:firstLine="700"/>
        <w:jc w:val="both"/>
        <w:rPr/>
      </w:pPr>
      <w:r>
        <w:rPr>
          <w:sz w:val="28"/>
          <w:szCs w:val="28"/>
        </w:rPr>
        <w:t>Сексуальная свобода наших дней, конечно, имела и своих предшественников – индийский тантризм, периоды, пусть неформальной, но фактической сексуальной свободы в Древнем Риме и ренессансной Италии. Но все это не имело таких масштабов, какие мы наблюдаем сейчас. Представляется, что в последние десятилетия сексуальная культура западного мира, и тех обществ, которые ориентируются на него, проходит этап некоторой анархии, отмены «двойного стандарта», агрессивного феминизма и т.п., ко</w:t>
        <w:softHyphen/>
        <w:t>торая со вре</w:t>
        <w:softHyphen/>
        <w:t>менем войдет в какие-то регулируемые рамки. Распространение СПИДа – это только первый сигнал необходимости таких рамок. Если секс остается частью человеческой культуры, то культура по определению несовместима с анархией и рано или поздно должна установить какие-то свои регулятивы.</w:t>
      </w:r>
    </w:p>
    <w:p>
      <w:pPr>
        <w:pStyle w:val="Normal"/>
        <w:spacing w:lineRule="auto" w:line="360"/>
        <w:ind w:firstLine="700"/>
        <w:jc w:val="both"/>
        <w:rPr>
          <w:sz w:val="28"/>
          <w:szCs w:val="28"/>
        </w:rPr>
      </w:pPr>
      <w:r>
        <w:rPr>
          <w:sz w:val="28"/>
          <w:szCs w:val="28"/>
        </w:rPr>
        <w:t>ТАБУ – в первобытной культуре – религиозный запрет на совершение каких-либо действий, посещение каких-либо мест, произнесение каких-либо слов, разглашение каких-либо сведений. Табу принципиально отличалось от административного запрета, наложенного вождем; при его нарушении, карал сам вождь, чего можно было избежать. В случае нарушения табу – карали ду</w:t>
        <w:softHyphen/>
        <w:t>хи, что было неотвратимо. Обычно табу на что-либо объявлял жрец, шаман или колдун, но табу мо</w:t>
        <w:softHyphen/>
        <w:t>гло быть наложено и решением совета старейшин.</w:t>
      </w:r>
    </w:p>
    <w:p>
      <w:pPr>
        <w:pStyle w:val="Normal"/>
        <w:spacing w:lineRule="auto" w:line="360"/>
        <w:ind w:firstLine="700"/>
        <w:jc w:val="both"/>
        <w:rPr/>
      </w:pPr>
      <w:r>
        <w:rPr>
          <w:sz w:val="28"/>
          <w:szCs w:val="28"/>
        </w:rPr>
        <w:t>Попытки исследовать степень рациональности того или иного табу, предпринимавшиеся многими антропологами (А.Миклухо-Маклаем, Б.Мали</w:t>
        <w:softHyphen/>
        <w:t>но</w:t>
        <w:softHyphen/>
        <w:t>в</w:t>
        <w:softHyphen/>
        <w:t>ским, К.Леви-Стросом, М.Элиаде и др.), не приводили их к однозначному выводу. В зависимости от конкретных обстоятельств табу могло быть и высоко рациональным решением, и результатом минутного испуга, и нормой традиции, и инструментом обмана. Точно так же не удалось установить, верит ли сам шаман или колдун, объявивший табу, в неотвратимость наказания. Очевидно, это зависело от причины, по которой было объявлено табу.</w:t>
      </w:r>
    </w:p>
    <w:p>
      <w:pPr>
        <w:pStyle w:val="Normal"/>
        <w:spacing w:lineRule="auto" w:line="360"/>
        <w:ind w:firstLine="700"/>
        <w:jc w:val="both"/>
        <w:rPr/>
      </w:pPr>
      <w:r>
        <w:rPr>
          <w:sz w:val="28"/>
          <w:szCs w:val="28"/>
        </w:rPr>
        <w:t>Исследователями фиксировались и ситуации, когда табу нарушалось, а наказания от духов не нисходило. В таком случае нарушителя могли убить и сами соплеменники, тем самым, спасаясь от наказания всего племени, или шаман объявлял, что наказание отложено до наступления какого-то сакрально значимого момента (но через какое-то время нарушителя все равно тайно убивали).</w:t>
      </w:r>
    </w:p>
    <w:p>
      <w:pPr>
        <w:pStyle w:val="Normal"/>
        <w:spacing w:lineRule="auto" w:line="360"/>
        <w:ind w:firstLine="700"/>
        <w:jc w:val="both"/>
        <w:rPr/>
      </w:pPr>
      <w:r>
        <w:rPr>
          <w:sz w:val="28"/>
          <w:szCs w:val="28"/>
        </w:rPr>
        <w:t>В любом случае табу было и остается одним из самых сильных инструментов социальной регуляции в первобытную эпоху и в современных архаических обществах.</w:t>
      </w:r>
    </w:p>
    <w:p>
      <w:pPr>
        <w:pStyle w:val="Normal"/>
        <w:spacing w:lineRule="auto" w:line="360"/>
        <w:ind w:firstLine="700"/>
        <w:jc w:val="both"/>
        <w:rPr>
          <w:sz w:val="28"/>
          <w:szCs w:val="28"/>
        </w:rPr>
      </w:pPr>
      <w:r>
        <w:rPr>
          <w:sz w:val="28"/>
          <w:szCs w:val="28"/>
        </w:rPr>
        <w:t>ТОЛЕРАНТНОСТЬ – психологический настрой человека, характе</w:t>
        <w:softHyphen/>
        <w:t>ризуемый доброжелательным отношением, уважением и интересом к чу</w:t>
        <w:softHyphen/>
        <w:t>жим культурам, традициям, обычаям, нравам, языкам и т.п.</w:t>
      </w:r>
    </w:p>
    <w:p>
      <w:pPr>
        <w:pStyle w:val="TextBodyIndent"/>
        <w:ind w:firstLine="700"/>
        <w:rPr/>
      </w:pPr>
      <w:r>
        <w:rPr/>
        <w:t>Толерантность издавна считалась обязательным элементом народных обычаев го</w:t>
        <w:softHyphen/>
        <w:t>степриимства, как и поведения чужестранца в гостях. Точно так же боль</w:t>
        <w:softHyphen/>
        <w:t>шинство философов гуманистической направленности с древней</w:t>
        <w:softHyphen/>
        <w:t>ших вре</w:t>
        <w:softHyphen/>
        <w:t>мен и по сей день призывают к воспитанию в человеке автома</w:t>
        <w:softHyphen/>
        <w:t>ти</w:t>
        <w:softHyphen/>
        <w:t>ческих на</w:t>
        <w:softHyphen/>
        <w:t>вы</w:t>
        <w:softHyphen/>
        <w:t>ков и стереотипов толерантности. Идеи интернационализма, до</w:t>
        <w:softHyphen/>
        <w:softHyphen/>
        <w:softHyphen/>
        <w:t>мини</w:t>
        <w:softHyphen/>
        <w:t>ровавшие в марксист</w:t>
        <w:softHyphen/>
        <w:t>с</w:t>
        <w:softHyphen/>
        <w:t>кой идеологии до Второй мировой вой</w:t>
        <w:softHyphen/>
        <w:t>ны, яв</w:t>
        <w:softHyphen/>
        <w:t>лялись своеобраз</w:t>
        <w:softHyphen/>
        <w:t>ной интер</w:t>
        <w:softHyphen/>
        <w:t>претацией принципов культурной то</w:t>
        <w:softHyphen/>
        <w:t>ле</w:t>
        <w:softHyphen/>
        <w:t>рант</w:t>
        <w:softHyphen/>
        <w:t>но</w:t>
        <w:softHyphen/>
        <w:t>сти, отчасти компенсировавшие сентен</w:t>
        <w:softHyphen/>
        <w:t>ции клас</w:t>
        <w:softHyphen/>
        <w:t>совой борьбы. Особенную актуальность концепция толерантности приобрела в пос</w:t>
        <w:softHyphen/>
        <w:t>ле</w:t>
        <w:softHyphen/>
        <w:t>д</w:t>
        <w:softHyphen/>
        <w:t>ние де</w:t>
        <w:softHyphen/>
        <w:t>сяти</w:t>
        <w:softHyphen/>
        <w:t>ле</w:t>
        <w:softHyphen/>
        <w:t>тия в связи с формированием постиндустриальных обществ и нарас</w:t>
        <w:softHyphen/>
        <w:t>танием в них тенденций мультикультуральности. В этих ус</w:t>
        <w:softHyphen/>
        <w:t>ловиях наме</w:t>
        <w:softHyphen/>
        <w:t>ча</w:t>
        <w:softHyphen/>
        <w:t>ются процессы постепенного «оттеснения» чувств этни</w:t>
        <w:softHyphen/>
        <w:t>че</w:t>
        <w:softHyphen/>
        <w:t>ской самоиден</w:t>
        <w:softHyphen/>
        <w:t>ти</w:t>
        <w:softHyphen/>
        <w:t>фика</w:t>
        <w:softHyphen/>
        <w:softHyphen/>
        <w:t>ции человека в сферу его приватной домашней жиз</w:t>
        <w:softHyphen/>
        <w:t>ни, наполненной нацио</w:t>
        <w:softHyphen/>
        <w:t xml:space="preserve">нальными традициями уклада жизни и пр. </w:t>
      </w:r>
    </w:p>
    <w:p>
      <w:pPr>
        <w:pStyle w:val="TextBodyIndent"/>
        <w:ind w:firstLine="700"/>
        <w:rPr/>
      </w:pPr>
      <w:r>
        <w:rPr/>
        <w:t>Сегодня наи</w:t>
        <w:softHyphen/>
        <w:t>бо</w:t>
        <w:softHyphen/>
        <w:t>лее показательным примером толерантности в куль</w:t>
        <w:softHyphen/>
        <w:t>ту</w:t>
        <w:softHyphen/>
        <w:t>ре является массовая культура, синтезирующая в себе культурные тради</w:t>
        <w:softHyphen/>
        <w:t>ции и фор</w:t>
        <w:softHyphen/>
        <w:t>мы многих де</w:t>
        <w:softHyphen/>
        <w:t>сятков народов. Именно массовая культура, транс</w:t>
        <w:softHyphen/>
        <w:t>ли</w:t>
        <w:softHyphen/>
        <w:t>руемая по всему миру посредством электронных СМИ и популярная у молодежи всего мира, в ус</w:t>
        <w:softHyphen/>
        <w:t>ловиях активизации традиционализма в кризисных социумах играет су</w:t>
        <w:softHyphen/>
        <w:t>ще</w:t>
        <w:softHyphen/>
        <w:softHyphen/>
        <w:t>ст</w:t>
        <w:softHyphen/>
        <w:t>венную роль в противо</w:t>
        <w:softHyphen/>
        <w:t>стоянии национал-шо</w:t>
        <w:softHyphen/>
        <w:t>ви</w:t>
        <w:softHyphen/>
        <w:t>низму и рели</w:t>
        <w:softHyphen/>
        <w:t>ги</w:t>
        <w:softHyphen/>
        <w:t>озному фундаментализму.</w:t>
      </w:r>
    </w:p>
    <w:p>
      <w:pPr>
        <w:pStyle w:val="TextBodyIndent"/>
        <w:ind w:firstLine="700"/>
        <w:rPr/>
      </w:pPr>
      <w:r>
        <w:rPr/>
        <w:t>Весьма своеобразным является отношение различных религий и кон</w:t>
        <w:softHyphen/>
        <w:t>фессий к проблеме религиозной и национальной толерантности. Как правило, национальные религии (исповедуемые только одним народом) не одо</w:t>
        <w:softHyphen/>
        <w:softHyphen/>
        <w:softHyphen/>
        <w:softHyphen/>
        <w:t>бряют</w:t>
        <w:softHyphen/>
        <w:t xml:space="preserve"> религиозную и национальную толерантность, как скрытую лояльность по отношению к другим религиям и народам. Мировые религии (имею</w:t>
        <w:softHyphen/>
        <w:t xml:space="preserve">щие интернациональное распространение), плохо относятся к толерантности по отношению к другим религиям, а к национальной – в основном положительно. </w:t>
      </w:r>
    </w:p>
    <w:p>
      <w:pPr>
        <w:pStyle w:val="TextBodyIndent"/>
        <w:tabs>
          <w:tab w:val="clear" w:pos="708"/>
          <w:tab w:val="left" w:pos="1276" w:leader="none"/>
          <w:tab w:val="left" w:pos="3119" w:leader="none"/>
          <w:tab w:val="left" w:pos="5387" w:leader="none"/>
        </w:tabs>
        <w:ind w:firstLine="700"/>
        <w:rPr/>
      </w:pPr>
      <w:r>
        <w:rPr>
          <w:u w:val="single"/>
        </w:rPr>
        <w:t>КУЛЬТУРНЫЕ ЦЕННОСТИ</w:t>
      </w:r>
      <w:r>
        <w:rPr/>
        <w:t>. Не пытаясь повторять «классические» определения понятия «ценности», выработанные мировой философией, мы попытаемся сосредоточиться на собственно культурологических (антрополо</w:t>
        <w:softHyphen/>
        <w:t>гических) характеристиках и свойствах этого явления.</w:t>
      </w:r>
    </w:p>
    <w:p>
      <w:pPr>
        <w:pStyle w:val="TextBodyIndent"/>
        <w:tabs>
          <w:tab w:val="clear" w:pos="708"/>
          <w:tab w:val="left" w:pos="1276" w:leader="none"/>
          <w:tab w:val="left" w:pos="3119" w:leader="none"/>
          <w:tab w:val="left" w:pos="5387" w:leader="none"/>
        </w:tabs>
        <w:ind w:firstLine="700"/>
        <w:rPr/>
      </w:pPr>
      <w:r>
        <w:rPr/>
        <w:t xml:space="preserve">  </w:t>
      </w:r>
      <w:r>
        <w:rPr/>
        <w:t>Во-первых, под культурными ценностями имеют в виду сумму наиболее выдающихся по своему качеству произведений (шедевров) интеллектуального, художественного и религиозного творчества. В этот перечень входят также выдающиеся архитектурные и иные сооружения, уникальные произведения ремесла, а также весь набор археологических и отчасти этнографических раритетов уже в силу их древности и уникальности каждого экземпляра. Это подход к проблеме археолого-искусствоведческий.</w:t>
      </w:r>
    </w:p>
    <w:p>
      <w:pPr>
        <w:pStyle w:val="TextBodyIndent"/>
        <w:tabs>
          <w:tab w:val="clear" w:pos="708"/>
          <w:tab w:val="left" w:pos="1276" w:leader="none"/>
          <w:tab w:val="left" w:pos="3119" w:leader="none"/>
          <w:tab w:val="left" w:pos="5387" w:leader="none"/>
        </w:tabs>
        <w:ind w:firstLine="700"/>
        <w:rPr/>
      </w:pPr>
      <w:r>
        <w:rPr/>
        <w:t xml:space="preserve">  </w:t>
      </w:r>
      <w:r>
        <w:rPr/>
        <w:t>Во-вторых, культурологи понимают под культурными ценностями не</w:t>
        <w:softHyphen/>
        <w:t>которую квинтэссенцию социального опыта общества, в рамках которой со</w:t>
        <w:softHyphen/>
        <w:t xml:space="preserve">браны наиболее оправдавшие себя и показавшие наибольшую социальную эффективность </w:t>
      </w:r>
      <w:r>
        <w:rPr>
          <w:i/>
          <w:iCs/>
        </w:rPr>
        <w:t>принципы</w:t>
      </w:r>
      <w:r>
        <w:rPr/>
        <w:t xml:space="preserve"> осуществления жизнедеятельности: нравы, обычаи, стереотипы поведения и сознания, образцы, оценки, образы, мнения, интерпретации и т.п., принципиальные </w:t>
      </w:r>
      <w:r>
        <w:rPr>
          <w:i/>
          <w:iCs/>
        </w:rPr>
        <w:t>нормы поведения и суждения, которые ведут к повышению социальной интеграции сообщества</w:t>
      </w:r>
      <w:r>
        <w:rPr/>
        <w:t>, к росту взаимопонимания между людьми, их комплиментарности, солидарности, взаимопомощи и пр. Культурные ценности, трактуемые в этом смысле, представляют собой некоторое «ядро» социальной культуры сообщества, квинтэссенцию народной мудрости и высоких интеллектуальных откровений, содержащихся в разннообразных «культурных текстах», за века «наработан</w:t>
        <w:softHyphen/>
        <w:t>ных» сообществом. Точно так же, и шедевры искусства и литературы являются «ядром» соответствующих специализированных областей культуры.</w:t>
      </w:r>
    </w:p>
    <w:p>
      <w:pPr>
        <w:pStyle w:val="TextBodyIndent"/>
        <w:tabs>
          <w:tab w:val="clear" w:pos="708"/>
          <w:tab w:val="left" w:pos="1276" w:leader="none"/>
          <w:tab w:val="left" w:pos="3119" w:leader="none"/>
          <w:tab w:val="left" w:pos="5387" w:leader="none"/>
        </w:tabs>
        <w:ind w:firstLine="700"/>
        <w:rPr/>
      </w:pPr>
      <w:r>
        <w:rPr/>
        <w:t>Реально в культуре подлинную значимость и историческую устой</w:t>
        <w:softHyphen/>
        <w:t>чи</w:t>
        <w:softHyphen/>
        <w:t>вость имеет лишь социальный опыт; отношение к художественным и интел</w:t>
        <w:softHyphen/>
        <w:t>лектуальным ценностям при всех их достоинст</w:t>
        <w:softHyphen/>
        <w:t>вах меняется под вли</w:t>
        <w:softHyphen/>
        <w:t>янием моды и т.п.</w:t>
      </w:r>
    </w:p>
    <w:p>
      <w:pPr>
        <w:pStyle w:val="TextBodyIndent"/>
        <w:tabs>
          <w:tab w:val="clear" w:pos="708"/>
          <w:tab w:val="left" w:pos="1276" w:leader="none"/>
          <w:tab w:val="left" w:pos="3119" w:leader="none"/>
          <w:tab w:val="left" w:pos="5387" w:leader="none"/>
        </w:tabs>
        <w:ind w:firstLine="700"/>
        <w:rPr/>
      </w:pPr>
      <w:r>
        <w:rPr/>
        <w:t xml:space="preserve">Культурная ценность не является ни обязательной к исполнению нормой, ни теоретически преследуемым идеалом. Она, скорее, некоторый «резерв» уже обретенного и накопленного социального опыта, лежащий в основе исторической и социальной устойчивости данной культуры. </w:t>
      </w:r>
    </w:p>
    <w:p>
      <w:pPr>
        <w:pStyle w:val="21"/>
        <w:tabs>
          <w:tab w:val="clear" w:pos="708"/>
          <w:tab w:val="left" w:pos="1276" w:leader="none"/>
          <w:tab w:val="left" w:pos="3119" w:leader="none"/>
          <w:tab w:val="left" w:pos="5387" w:leader="none"/>
        </w:tabs>
        <w:spacing w:lineRule="auto" w:line="360" w:before="0" w:after="0"/>
        <w:ind w:right="-6" w:firstLine="700"/>
        <w:jc w:val="both"/>
        <w:rPr/>
      </w:pPr>
      <w:r>
        <w:rPr>
          <w:sz w:val="28"/>
          <w:szCs w:val="28"/>
          <w:u w:val="single"/>
        </w:rPr>
        <w:t>КУЛЬТУРНАЯ КАРТИНА МИРА</w:t>
      </w:r>
      <w:r>
        <w:rPr>
          <w:sz w:val="28"/>
          <w:szCs w:val="28"/>
        </w:rPr>
        <w:t xml:space="preserve"> – условный термин, претенду</w:t>
        <w:softHyphen/>
        <w:t>ющий на объе</w:t>
        <w:softHyphen/>
        <w:t>диненную характеристику всей системы миропредставлений, свойственных исследуе</w:t>
        <w:softHyphen/>
        <w:t>мому обществу, включающих совокупность как рациональных знаний, так и религиоз</w:t>
        <w:softHyphen/>
        <w:t>ных верований, мифологических ата</w:t>
        <w:softHyphen/>
        <w:t>визмов, нравов, ментальностей, морали, ценностных установок, политической идеологии, эстетических предпочтений и т.п. Сама претензия на подобную интегративную харак</w:t>
        <w:softHyphen/>
        <w:t>теристику может вызывать только одобрение, однако ее репрезентативность на на</w:t>
        <w:softHyphen/>
        <w:t>учно доказуемом уровне представляется весьма сомнительной. Поэтому словосочетание «культурная картина мира» принято воспринимать прежде всего как некоторую метафору, реалистичность которой может быть ограничена исторически сохранивши</w:t>
        <w:softHyphen/>
        <w:t>мися текстами преимущественно элитарной, религиозной и в незначительной мере хо</w:t>
        <w:softHyphen/>
        <w:t xml:space="preserve">зяйственной субкультур. </w:t>
      </w:r>
    </w:p>
    <w:p>
      <w:pPr>
        <w:pStyle w:val="21"/>
        <w:tabs>
          <w:tab w:val="clear" w:pos="708"/>
          <w:tab w:val="left" w:pos="1276" w:leader="none"/>
          <w:tab w:val="left" w:pos="3119" w:leader="none"/>
          <w:tab w:val="left" w:pos="5387" w:leader="none"/>
        </w:tabs>
        <w:spacing w:lineRule="auto" w:line="360" w:before="0" w:after="0"/>
        <w:ind w:right="-6" w:firstLine="700"/>
        <w:jc w:val="both"/>
        <w:rPr/>
      </w:pPr>
      <w:r>
        <w:rPr>
          <w:sz w:val="28"/>
          <w:szCs w:val="28"/>
        </w:rPr>
        <w:t>Следует учитывать, что «картина мира» сословий и социальных групп, не оставивших пространные тексты, излагавшие их миропредставления (мему</w:t>
        <w:softHyphen/>
        <w:t>а</w:t>
        <w:softHyphen/>
        <w:t>ров, эпистолярии, художественных произведений и т.п.), может быть реконструирована с большой долей ус</w:t>
        <w:softHyphen/>
        <w:t>ловности в основном на основании археологических данных (грубо говоря: по костям) или в редкостно удачном случае на основании чудом сохранившегося фольклора и этно</w:t>
        <w:softHyphen/>
        <w:t>графических обычаев, восходящих к временам позднего Средневековья (в лучшем случае). В Европе (и «рус</w:t>
        <w:softHyphen/>
        <w:t>ской» части России) это уже почти невозможно, на других кон</w:t>
        <w:softHyphen/>
        <w:t>тинентах шансы еще сохраняются.</w:t>
      </w:r>
    </w:p>
    <w:p>
      <w:pPr>
        <w:pStyle w:val="21"/>
        <w:tabs>
          <w:tab w:val="clear" w:pos="708"/>
          <w:tab w:val="left" w:pos="1276" w:leader="none"/>
          <w:tab w:val="left" w:pos="3119" w:leader="none"/>
          <w:tab w:val="left" w:pos="5387" w:leader="none"/>
        </w:tabs>
        <w:spacing w:lineRule="auto" w:line="360" w:before="0" w:after="0"/>
        <w:ind w:right="-6" w:firstLine="700"/>
        <w:jc w:val="both"/>
        <w:rPr/>
      </w:pPr>
      <w:r>
        <w:rPr>
          <w:sz w:val="28"/>
          <w:szCs w:val="28"/>
        </w:rPr>
        <w:t xml:space="preserve">  </w:t>
      </w:r>
      <w:r>
        <w:rPr>
          <w:sz w:val="28"/>
          <w:szCs w:val="28"/>
        </w:rPr>
        <w:t xml:space="preserve">В идеале понятия «культурная картина мира исследуемого народа» и </w:t>
      </w:r>
      <w:r>
        <w:rPr>
          <w:i/>
          <w:iCs/>
          <w:sz w:val="28"/>
          <w:szCs w:val="28"/>
        </w:rPr>
        <w:t>конфигурация культурная (см.)</w:t>
      </w:r>
      <w:r>
        <w:rPr>
          <w:sz w:val="28"/>
          <w:szCs w:val="28"/>
        </w:rPr>
        <w:t xml:space="preserve"> должны совпадать. Невозможность полно</w:t>
        <w:softHyphen/>
        <w:t>мас</w:t>
        <w:softHyphen/>
        <w:t>штабного эмпирического описания первой вынуждает нас к моде</w:t>
        <w:softHyphen/>
        <w:t>лиро</w:t>
        <w:softHyphen/>
        <w:t>ва</w:t>
        <w:softHyphen/>
        <w:t>нию типологических ха</w:t>
        <w:softHyphen/>
        <w:t>рактеристик второй. На самом деле за этой частной проблемой кроется другая – более глобальная: теоретическая невозможность адекватного и полномасштабного опи</w:t>
        <w:softHyphen/>
        <w:t>сания истории культуры какого-либо народа и, тем более, человечества в целом. Исто</w:t>
        <w:softHyphen/>
        <w:t xml:space="preserve">рию культуры в эмпирическом изложении можно рассказать как текст (нарратив), отдавая себе отчет о степени вымышленности существенной части описываемой фактуры (как самим рассказчиком, так и его предшественниками). </w:t>
      </w:r>
    </w:p>
    <w:p>
      <w:pPr>
        <w:pStyle w:val="21"/>
        <w:tabs>
          <w:tab w:val="clear" w:pos="708"/>
          <w:tab w:val="left" w:pos="1276" w:leader="none"/>
          <w:tab w:val="left" w:pos="3119" w:leader="none"/>
          <w:tab w:val="left" w:pos="5387" w:leader="none"/>
        </w:tabs>
        <w:spacing w:lineRule="auto" w:line="360" w:before="0" w:after="0"/>
        <w:ind w:right="-6" w:firstLine="700"/>
        <w:jc w:val="both"/>
        <w:rPr>
          <w:sz w:val="28"/>
          <w:szCs w:val="28"/>
        </w:rPr>
      </w:pPr>
      <w:r>
        <w:rPr>
          <w:sz w:val="28"/>
          <w:szCs w:val="28"/>
        </w:rPr>
        <w:t>Но история культуры поддается аналитическому моделированию как система; возможна аргументированная реконструкция ее структурно-смыс</w:t>
        <w:softHyphen/>
        <w:t>ловой и отчасти образ</w:t>
        <w:softHyphen/>
        <w:t>ной конфигурации. Решением этой задачи в большой мере многие десятилетия занималась философия истории (и прежде всего ее цивилизационистское направление), а ныне специальная отрасль науки – историческая культурология, идеальный результат усилий которой и есть модель «культурной картины мира» исследуемого народа. Но только типологическую модель. Всякое фактурное описание уже явится мифом, легендой, эпосом о культуре данного народа.</w:t>
      </w:r>
    </w:p>
    <w:p>
      <w:pPr>
        <w:pStyle w:val="21"/>
        <w:tabs>
          <w:tab w:val="clear" w:pos="708"/>
          <w:tab w:val="left" w:pos="1276" w:leader="none"/>
          <w:tab w:val="left" w:pos="3119" w:leader="none"/>
          <w:tab w:val="left" w:pos="5387" w:leader="none"/>
        </w:tabs>
        <w:spacing w:lineRule="auto" w:line="360" w:before="0" w:after="0"/>
        <w:ind w:right="-6" w:firstLine="700"/>
        <w:jc w:val="both"/>
        <w:rPr/>
      </w:pPr>
      <w:r>
        <w:rPr>
          <w:sz w:val="28"/>
          <w:szCs w:val="28"/>
        </w:rPr>
        <w:t xml:space="preserve">  </w:t>
      </w:r>
      <w:r>
        <w:rPr>
          <w:sz w:val="28"/>
          <w:szCs w:val="28"/>
        </w:rPr>
        <w:t>Разумеется, в образовательных целях «культурная картина мира» того или иного народа или эпохи в ограниченных пределах описывается преимущественно комплексом черт элитарной субкультуры общества. Главное, чтобы сам преподаватель не заблуждался и не обманывал учащихся касательно пол</w:t>
        <w:softHyphen/>
        <w:t xml:space="preserve">ноты, аргументированности и социальной репрезентативности того, что он рассказывает. </w:t>
      </w:r>
    </w:p>
    <w:p>
      <w:pPr>
        <w:pStyle w:val="21"/>
        <w:tabs>
          <w:tab w:val="clear" w:pos="708"/>
          <w:tab w:val="left" w:pos="1276" w:leader="none"/>
          <w:tab w:val="left" w:pos="3119" w:leader="none"/>
          <w:tab w:val="left" w:pos="5387" w:leader="none"/>
        </w:tabs>
        <w:spacing w:lineRule="auto" w:line="360" w:before="0" w:after="0"/>
        <w:ind w:firstLine="700"/>
        <w:jc w:val="both"/>
        <w:rPr/>
      </w:pPr>
      <w:bookmarkStart w:id="14" w:name="BM16011"/>
      <w:r>
        <w:rPr>
          <w:sz w:val="28"/>
          <w:szCs w:val="28"/>
          <w:u w:val="single"/>
        </w:rPr>
        <w:t>СЕМИОТИКА КУЛЬТУРЫ</w:t>
      </w:r>
      <w:r>
        <w:rPr>
          <w:sz w:val="28"/>
          <w:szCs w:val="28"/>
        </w:rPr>
        <w:t xml:space="preserve"> – направление исследования культуры, в рамках которого она изучается преимущественно лингвистическими методами как система вы</w:t>
        <w:softHyphen/>
        <w:t>сказываний, текстов, языков и т.п. Поскольку естественный язык является неотъемлемой частью культуры и наиболее адекватным аналогом ее целостности, именно семиотиче</w:t>
        <w:softHyphen/>
        <w:t>ский подход, наряду с социологическим и психологическим, представляется наиболее эври</w:t>
        <w:softHyphen/>
        <w:t>стичным методом познания культуры.</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 xml:space="preserve">  </w:t>
      </w:r>
      <w:r>
        <w:rPr>
          <w:sz w:val="28"/>
          <w:szCs w:val="28"/>
        </w:rPr>
        <w:t>Не вдаваясь в собственно лингвистический аспект этой проблемы, от</w:t>
        <w:softHyphen/>
        <w:t>метим, что в культуре не бывает понятия, события, явления и т.п., не име</w:t>
        <w:softHyphen/>
        <w:t>ющего названия – имени (собственного или общего). Даже яв</w:t>
        <w:softHyphen/>
        <w:t>ления, лишенные какой-либо социальной значимости, но попавшие поле зрения человека, все равно получают какое-то название. Кроме того, не следует забывать об огромном числе культурных объектов и событий, не существующих реально, а являющихся плодом человеческой фантазии, творчества, предрассудков и т.п., которые тоже имеют свои имена. Для культуры реальность или ирреальность явления или события имеют равную ценность и по некоторым предположениям, мы живем в мире, где фантазии статистически преобладают над реали</w:t>
        <w:softHyphen/>
        <w:t>ями (Ж.Бодрийяр). В качестве примера можно указать на то, что наши знания о реально существовавшем два века назад императоре Наполеоне, не менее легендарны, нежели знания о никогда не существовавшем короле Артуре. Тем не менее, все в этом мире получает свое название, как символическую «бирку», по которой в процессах коммуникации одно явление дифференцируется от другого.</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 xml:space="preserve">  </w:t>
      </w:r>
      <w:r>
        <w:rPr>
          <w:sz w:val="28"/>
          <w:szCs w:val="28"/>
        </w:rPr>
        <w:t xml:space="preserve">Таким образом, семиотика культуры – это прежде всего наука об </w:t>
      </w:r>
      <w:r>
        <w:rPr>
          <w:i/>
          <w:iCs/>
          <w:sz w:val="28"/>
          <w:szCs w:val="28"/>
        </w:rPr>
        <w:t>име</w:t>
        <w:softHyphen/>
        <w:t>нах куль</w:t>
        <w:softHyphen/>
        <w:t>туры</w:t>
      </w:r>
      <w:r>
        <w:rPr>
          <w:sz w:val="28"/>
          <w:szCs w:val="28"/>
        </w:rPr>
        <w:t xml:space="preserve"> – ее форм, черт, объектов, систем, конфигураций, про</w:t>
        <w:softHyphen/>
        <w:t>цессов, стилей и т.п. Среди множества познавательных задач, решаемых семиотикой культуры можно выделить следующие:</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 xml:space="preserve">  </w:t>
      </w:r>
      <w:r>
        <w:rPr>
          <w:sz w:val="28"/>
          <w:szCs w:val="28"/>
        </w:rPr>
        <w:t>- исследование взаимодействий имен культурных явлений как линг</w:t>
        <w:softHyphen/>
        <w:t>ви</w:t>
        <w:softHyphen/>
        <w:t>стических единиц (по законам лингвистики) с такого же рода взаимодействием культурных явле</w:t>
        <w:softHyphen/>
        <w:t>ний как социальных единиц (по законам социологии, этнографии, культурологии, психо</w:t>
        <w:softHyphen/>
        <w:t>логии) и выявление принципиальной схожести этих двух типов взаимодействий, что дает основания считать эти два способа исследования релевантными друг другу;</w:t>
      </w:r>
    </w:p>
    <w:p>
      <w:pPr>
        <w:pStyle w:val="21"/>
        <w:tabs>
          <w:tab w:val="clear" w:pos="708"/>
          <w:tab w:val="left" w:pos="1276" w:leader="none"/>
          <w:tab w:val="left" w:pos="3119" w:leader="none"/>
          <w:tab w:val="left" w:pos="5387" w:leader="none"/>
        </w:tabs>
        <w:spacing w:lineRule="auto" w:line="360" w:before="0" w:after="0"/>
        <w:ind w:firstLine="700"/>
        <w:jc w:val="both"/>
        <w:rPr>
          <w:sz w:val="28"/>
          <w:szCs w:val="28"/>
        </w:rPr>
      </w:pPr>
      <w:r>
        <w:rPr>
          <w:sz w:val="28"/>
          <w:szCs w:val="28"/>
        </w:rPr>
        <w:t xml:space="preserve">  </w:t>
      </w:r>
      <w:r>
        <w:rPr>
          <w:sz w:val="28"/>
          <w:szCs w:val="28"/>
        </w:rPr>
        <w:t>- исследование происхождения имен явлений и событий культуры и ди</w:t>
        <w:softHyphen/>
        <w:t>намики их смысловой эволюции;</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 xml:space="preserve">  </w:t>
      </w:r>
      <w:r>
        <w:rPr>
          <w:sz w:val="28"/>
          <w:szCs w:val="28"/>
        </w:rPr>
        <w:t>- введение, наряду с пространственно-временным, социальным, мировоз</w:t>
        <w:softHyphen/>
        <w:t>зренческим и художественно-об</w:t>
        <w:softHyphen/>
        <w:t>раз</w:t>
        <w:softHyphen/>
        <w:t>ным измерениями культуры, также семио</w:t>
        <w:softHyphen/>
        <w:t>тического и информационного как измерений ее  символико-смысловой и информацион</w:t>
        <w:softHyphen/>
        <w:t>ной насыщенности;</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 xml:space="preserve">  </w:t>
      </w:r>
      <w:r>
        <w:rPr>
          <w:sz w:val="28"/>
          <w:szCs w:val="28"/>
        </w:rPr>
        <w:t>- исследование «семиосферы» (Ю.Лотман), как культуры, в особом ракурсе ее понимания, как сферы знаковой деятельности человека и ее результатов в целом, представляющей собой специфическую область куль</w:t>
        <w:softHyphen/>
        <w:t>турной практики;</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 исследование наряду с вербальными невербальных языков культуры, выражен</w:t>
        <w:softHyphen/>
        <w:t>ных в системах мимики и пластики, церемониальном, риту</w:t>
        <w:softHyphen/>
        <w:t>альном (и любом ином) пове</w:t>
        <w:softHyphen/>
        <w:t>дении людей, художественно-образных произ</w:t>
        <w:softHyphen/>
        <w:t>ведениях, опредмеченной в формах и чертах продук</w:t>
        <w:softHyphen/>
        <w:t>тов и технологий любой человеческой деятельности, во всей системе межчеловеческих отношений;</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 xml:space="preserve">- введение такой ключевой для культурологии категории как </w:t>
      </w:r>
      <w:r>
        <w:rPr>
          <w:i/>
          <w:iCs/>
          <w:sz w:val="28"/>
          <w:szCs w:val="28"/>
        </w:rPr>
        <w:t>«куль</w:t>
        <w:softHyphen/>
        <w:t>турный текст» (см.)</w:t>
      </w:r>
      <w:r>
        <w:rPr>
          <w:sz w:val="28"/>
          <w:szCs w:val="28"/>
        </w:rPr>
        <w:t>, фактически применимый к любому культурному объекту и процессу.</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 xml:space="preserve">Принципиальным достижением семиотики культуры было выявление ее многоканальности и гетерогенности как обязательного условия функционирования. Основная закономерность семиотики культуры заключается в том, что ни одна культура не может существовать при наличии лишь одного семиотического канала или, говоря иначе, – языка культуры; любая локальная культура обладает множеством таких языков, кодов, символических систем  </w:t>
      </w:r>
      <w:r>
        <w:rPr>
          <w:i/>
          <w:iCs/>
          <w:sz w:val="28"/>
          <w:szCs w:val="28"/>
        </w:rPr>
        <w:t>(см. языки культуры)</w:t>
      </w:r>
      <w:r>
        <w:rPr>
          <w:sz w:val="28"/>
          <w:szCs w:val="28"/>
        </w:rPr>
        <w:t>. В этой связи возникла теория интертекстуально</w:t>
        <w:softHyphen/>
        <w:t>с</w:t>
        <w:softHyphen/>
        <w:softHyphen/>
        <w:softHyphen/>
        <w:t>ти (Ю.Кристева), ставящая под вопрос обязательную согласованность языков, кодов и символов одной и той же культуры.</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Проблема многочисленности языков культуры и их взаимодействия актуализировала вопрос об адекватности перевода и понимания любого культу</w:t>
        <w:softHyphen/>
        <w:t>рно содержательного сообщения. Согласно теории Э.Беневиста, культурные объ</w:t>
        <w:softHyphen/>
        <w:softHyphen/>
        <w:softHyphen/>
        <w:softHyphen/>
        <w:softHyphen/>
        <w:softHyphen/>
        <w:t xml:space="preserve">екты должны бытии семиотически </w:t>
      </w:r>
      <w:r>
        <w:rPr>
          <w:sz w:val="28"/>
          <w:szCs w:val="28"/>
          <w:u w:val="single"/>
        </w:rPr>
        <w:t>опознаны</w:t>
      </w:r>
      <w:r>
        <w:rPr>
          <w:sz w:val="28"/>
          <w:szCs w:val="28"/>
        </w:rPr>
        <w:t xml:space="preserve"> и семантически </w:t>
      </w:r>
      <w:r>
        <w:rPr>
          <w:sz w:val="28"/>
          <w:szCs w:val="28"/>
          <w:u w:val="single"/>
        </w:rPr>
        <w:t xml:space="preserve">поняты. </w:t>
      </w:r>
      <w:r>
        <w:rPr>
          <w:sz w:val="28"/>
          <w:szCs w:val="28"/>
        </w:rPr>
        <w:t>Вме</w:t>
        <w:softHyphen/>
        <w:softHyphen/>
        <w:softHyphen/>
        <w:softHyphen/>
        <w:t>сте с тем, согласно Ж.Бодрийару, подавляющая часть сообщений, инфор</w:t>
        <w:softHyphen/>
        <w:t xml:space="preserve">мирует нас не о реалиях, а об их </w:t>
      </w:r>
      <w:r>
        <w:rPr>
          <w:i/>
          <w:iCs/>
          <w:sz w:val="28"/>
          <w:szCs w:val="28"/>
        </w:rPr>
        <w:t>симулякрах (см.)</w:t>
      </w:r>
      <w:r>
        <w:rPr>
          <w:sz w:val="28"/>
          <w:szCs w:val="28"/>
        </w:rPr>
        <w:t xml:space="preserve">. К этому же проблемному полю относится и теория </w:t>
      </w:r>
      <w:r>
        <w:rPr>
          <w:i/>
          <w:iCs/>
          <w:sz w:val="28"/>
          <w:szCs w:val="28"/>
        </w:rPr>
        <w:t>нарратива (см.)</w:t>
      </w:r>
      <w:r>
        <w:rPr>
          <w:sz w:val="28"/>
          <w:szCs w:val="28"/>
        </w:rPr>
        <w:t xml:space="preserve"> Ж.-Ф.Лиотара</w:t>
      </w:r>
      <w:r>
        <w:rPr>
          <w:i/>
          <w:iCs/>
          <w:sz w:val="28"/>
          <w:szCs w:val="28"/>
        </w:rPr>
        <w:t>.</w:t>
      </w:r>
      <w:r>
        <w:rPr>
          <w:sz w:val="28"/>
          <w:szCs w:val="28"/>
        </w:rPr>
        <w:t xml:space="preserve"> Все это не ставит под вопрос семиотическую сущность культуры, но активизирует сомнение в подлинности информации, сообщаемой культурными текстами и ее соответствия социальным и историческим реалиям (что для самой культуры не имеет никакого зна</w:t>
        <w:softHyphen/>
        <w:t>чения).</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Семиотика культуры дала мощный толчок развитию культурологических иссле</w:t>
        <w:softHyphen/>
        <w:t xml:space="preserve">дований, и прежде всего формированию таких направлений, как </w:t>
      </w:r>
      <w:r>
        <w:rPr>
          <w:i/>
          <w:iCs/>
          <w:sz w:val="28"/>
          <w:szCs w:val="28"/>
        </w:rPr>
        <w:t xml:space="preserve">структурализм </w:t>
      </w:r>
      <w:r>
        <w:rPr>
          <w:sz w:val="28"/>
          <w:szCs w:val="28"/>
        </w:rPr>
        <w:t>и</w:t>
      </w:r>
      <w:r>
        <w:rPr>
          <w:i/>
          <w:iCs/>
          <w:sz w:val="28"/>
          <w:szCs w:val="28"/>
        </w:rPr>
        <w:t xml:space="preserve"> постмодернизм (см.)</w:t>
      </w:r>
      <w:r>
        <w:rPr>
          <w:sz w:val="28"/>
          <w:szCs w:val="28"/>
        </w:rPr>
        <w:t>.</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ЯЗЫКИ КУЛЬТУРЫ – очень важная категория в изучении и понимании куль</w:t>
        <w:softHyphen/>
        <w:t xml:space="preserve">туры, отчасти связанная с методами </w:t>
      </w:r>
      <w:r>
        <w:rPr>
          <w:i/>
          <w:iCs/>
          <w:sz w:val="28"/>
          <w:szCs w:val="28"/>
        </w:rPr>
        <w:t>семиотики культуры (см.)</w:t>
      </w:r>
      <w:r>
        <w:rPr>
          <w:sz w:val="28"/>
          <w:szCs w:val="28"/>
        </w:rPr>
        <w:t>, отчасти развиваю</w:t>
        <w:softHyphen/>
        <w:t>щаяся как самостоятельная область познания ку</w:t>
        <w:softHyphen/>
        <w:t>ль</w:t>
        <w:softHyphen/>
        <w:t>ту</w:t>
        <w:softHyphen/>
        <w:t>ры, не ограничивающая себя лин</w:t>
        <w:softHyphen/>
        <w:t>гвистической методологией.</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 xml:space="preserve">  </w:t>
      </w:r>
      <w:r>
        <w:rPr>
          <w:sz w:val="28"/>
          <w:szCs w:val="28"/>
        </w:rPr>
        <w:t>Со времен сложения эмпирических и теоретических представлений о культурном многообразии мира (</w:t>
      </w:r>
      <w:r>
        <w:rPr>
          <w:sz w:val="28"/>
          <w:szCs w:val="28"/>
          <w:lang w:val="en-US"/>
        </w:rPr>
        <w:t>XVI</w:t>
      </w:r>
      <w:r>
        <w:rPr>
          <w:sz w:val="28"/>
          <w:szCs w:val="28"/>
        </w:rPr>
        <w:t>-</w:t>
      </w:r>
      <w:r>
        <w:rPr>
          <w:sz w:val="28"/>
          <w:szCs w:val="28"/>
          <w:lang w:val="en-US"/>
        </w:rPr>
        <w:t>XVII</w:t>
      </w:r>
      <w:r>
        <w:rPr>
          <w:sz w:val="28"/>
          <w:szCs w:val="28"/>
        </w:rPr>
        <w:t xml:space="preserve"> вв.), стало понятным, что культура ни</w:t>
        <w:softHyphen/>
        <w:t>когда не бывает «ничья»; это всегда культура какого-то конкретно-истори</w:t>
        <w:softHyphen/>
        <w:t xml:space="preserve">ческого объединения людей </w:t>
      </w:r>
      <w:r>
        <w:rPr>
          <w:i/>
          <w:iCs/>
          <w:sz w:val="28"/>
          <w:szCs w:val="28"/>
        </w:rPr>
        <w:t>(см. локализация культурная)</w:t>
      </w:r>
      <w:r>
        <w:rPr>
          <w:sz w:val="28"/>
          <w:szCs w:val="28"/>
        </w:rPr>
        <w:t>. Но совершенно очевидно, что такое объединение технически не может су</w:t>
        <w:softHyphen/>
        <w:t>ществовать без системы комму</w:t>
        <w:softHyphen/>
        <w:t>ницирования, обмена информацией, согласованных пред</w:t>
        <w:softHyphen/>
        <w:t>став</w:t>
        <w:softHyphen/>
        <w:t>ле</w:t>
        <w:softHyphen/>
        <w:t>ний о тех или иных явлениях и событиях, их названий и оценок и т.п. При</w:t>
        <w:softHyphen/>
        <w:t>чем, со</w:t>
        <w:softHyphen/>
        <w:t>вер</w:t>
        <w:softHyphen/>
        <w:t>шенно очевидно, что речь идет о чем-то большем, чем просто вер</w:t>
        <w:softHyphen/>
        <w:t>бальный язык пря</w:t>
        <w:softHyphen/>
        <w:t xml:space="preserve">мого межличностного общения. </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В качестве особых языков в куль</w:t>
        <w:softHyphen/>
        <w:t>туре задействованы и акты человеческого поведения, имеющие высокую информационную значимость; и худо</w:t>
        <w:softHyphen/>
        <w:t>жественные образы в разных видах искусств; и специальные церемониальные, ритуальные и обрядовые ситуации, совершаемые по особому сценарию; и особые смыс</w:t>
        <w:softHyphen/>
        <w:t>ловые конструкции, заложенные в тексты философских, религиозных и литературных сочинений (не сводимые к непосредственному смы</w:t>
        <w:softHyphen/>
        <w:t>с</w:t>
        <w:softHyphen/>
        <w:t>лу слов, которыми они изложены); и символические черты любых продуктов материальной деятельности чело</w:t>
        <w:softHyphen/>
        <w:t xml:space="preserve">века; и т.п. Все, созданное руками и интеллектом человека, по определению наполнено символическим содержанием, представляет собой определенный </w:t>
      </w:r>
      <w:r>
        <w:rPr>
          <w:i/>
          <w:iCs/>
          <w:sz w:val="28"/>
          <w:szCs w:val="28"/>
        </w:rPr>
        <w:t>текст культуры (см.)</w:t>
      </w:r>
      <w:r>
        <w:rPr>
          <w:sz w:val="28"/>
          <w:szCs w:val="28"/>
        </w:rPr>
        <w:t xml:space="preserve">, изложенный на том или ином культурном языке. </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 xml:space="preserve">  </w:t>
      </w:r>
      <w:r>
        <w:rPr>
          <w:sz w:val="28"/>
          <w:szCs w:val="28"/>
        </w:rPr>
        <w:t>Этих специфических языков культуры не просто много (по видам и типам), они еще обладают и более или менее выраженной локальной или социальной специфично</w:t>
        <w:softHyphen/>
        <w:t>стью, которую обычно называют «национальной или сословной самобытностью куль</w:t>
        <w:softHyphen/>
        <w:t>туры» того или иного народа или сословия. Разумеется, в этих невербальных языках культуры есть много интернационального, схожего по основаниям либо общности хо</w:t>
        <w:softHyphen/>
        <w:t>зяйственно-культурной типологии или единства цивилизационных черт культуры. На</w:t>
        <w:softHyphen/>
        <w:t>пример, только узкий специалист сможет отличить символику нанайского орнамента на одежде от ненецкого; пожалуй, лишь местный житель или историк архитектуры безоши</w:t>
        <w:softHyphen/>
        <w:t>бочно различит французскую готику с фламандской и т.п. В отличие от вербального языка, различия в невербальных языках культуры имеют преимущественно стилевой ха</w:t>
        <w:softHyphen/>
        <w:t>рактер, поэтому наибольшими корифеями в этом вопросе, как правило, являются искус</w:t>
        <w:softHyphen/>
        <w:t>ствоведы, особенно специалисты по художественным стилям, орнаменту, декоративно-прикладному искусству, истории костюма, мебели и т.п., а также, разумеется, архео</w:t>
        <w:softHyphen/>
        <w:t>логи (специалисты по языкам культур древности) и этнографы (специалисты по языкам народных культур).</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 xml:space="preserve">В этой связи возникает проблема перевода, во-первых, с одного языка культуры на другой в рамках национальной системы языков культуры и, во-вторых, с какого-либо языка культуры одного народа на соответствующий язык другого народа. Степень адекватности перевода в большой степени зависит от близости принципов </w:t>
      </w:r>
      <w:r>
        <w:rPr>
          <w:sz w:val="28"/>
          <w:szCs w:val="28"/>
          <w:u w:val="single"/>
        </w:rPr>
        <w:t>означения</w:t>
      </w:r>
      <w:r>
        <w:rPr>
          <w:sz w:val="28"/>
          <w:szCs w:val="28"/>
        </w:rPr>
        <w:t xml:space="preserve"> (символического выражения) </w:t>
      </w:r>
      <w:r>
        <w:rPr>
          <w:sz w:val="28"/>
          <w:szCs w:val="28"/>
          <w:u w:val="single"/>
        </w:rPr>
        <w:t>означаемого</w:t>
      </w:r>
      <w:r>
        <w:rPr>
          <w:sz w:val="28"/>
          <w:szCs w:val="28"/>
        </w:rPr>
        <w:t>, принятых в данных языках, и всегда ведет к большему или меньшему смысловому искажению.</w:t>
      </w:r>
    </w:p>
    <w:p>
      <w:pPr>
        <w:pStyle w:val="Normal"/>
        <w:spacing w:lineRule="auto" w:line="360"/>
        <w:ind w:firstLine="700"/>
        <w:jc w:val="both"/>
        <w:rPr/>
      </w:pPr>
      <w:r>
        <w:rPr>
          <w:rStyle w:val="Style6"/>
          <w:sz w:val="28"/>
          <w:szCs w:val="28"/>
          <w:lang w:val="ru-RU" w:eastAsia="ru-RU"/>
        </w:rPr>
        <w:t>Другой важной проблемой функционирования языков культуры является их понимание. В процессе коммуникации неизбежно присутствует определенная неадекватность понимания (обусловленная различием индивидуаль</w:t>
        <w:softHyphen/>
        <w:t>ного опыта, общей эрудиции, степенью знакомства с языком, с предметом сообщения и т.п.) и интерпретация (переосмысление), искажающие исходный смысл. Понимающий, как правило, обладает определенным представлением о предмете сообщения, ожидает соответствующего смыслового наполнения сообщения и интерпретирует его в соответствии с этим представлением.</w:t>
      </w:r>
    </w:p>
    <w:p>
      <w:pPr>
        <w:pStyle w:val="Normal"/>
        <w:spacing w:lineRule="auto" w:line="360"/>
        <w:ind w:firstLine="700"/>
        <w:jc w:val="both"/>
        <w:rPr/>
      </w:pPr>
      <w:r>
        <w:rPr>
          <w:rStyle w:val="Style6"/>
          <w:sz w:val="28"/>
          <w:szCs w:val="28"/>
          <w:lang w:val="ru-RU" w:eastAsia="ru-RU"/>
        </w:rPr>
        <w:t>Языки культуры, безусловно, являются не статичными феноменами, а высоко динамичными, изменяющимися по ходу времени. Если в прошлые эпохи эта динамика изменений была не очень высока, то уже в ХХ в. масштаб изменений стал отчетливо виден даже на уровне межпоколенной коммуника</w:t>
        <w:softHyphen/>
        <w:t>ции.</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Социальный смысл разнообразия языков культуры, как представляет</w:t>
        <w:softHyphen/>
        <w:t>ся, связан с потребностью людей в многократном дублировании черт своей групповой идентично</w:t>
        <w:softHyphen/>
        <w:t>сти; и отсюда их стремление к манифестации национальной (религиозной или сословной) самобытности буквально на любом предмете, объекте и т.п. культурной дея</w:t>
        <w:softHyphen/>
        <w:t>тельности. Впрочем, эта языковая и стилистическая маркировка далеко не всегда нано</w:t>
        <w:softHyphen/>
        <w:t>сится специально. Ведь у каждого народа исторически сложился свой вкус, своя система эстетических предпочтений, своя мифология и ее символическое выражение и пр. Все это «проступает», как симпатические чернила, на любом культурном объекте, поведенческом акте, стиле коммуницирования и т.п. Собственно это, совместно с вербальным языком – и есть специфический комплекс языков культуры всякой человеческой общ</w:t>
        <w:softHyphen/>
        <w:t>ности.</w:t>
      </w:r>
    </w:p>
    <w:p>
      <w:pPr>
        <w:pStyle w:val="Normal"/>
        <w:tabs>
          <w:tab w:val="clear" w:pos="708"/>
          <w:tab w:val="left" w:pos="1276" w:leader="none"/>
          <w:tab w:val="left" w:pos="1701" w:leader="none"/>
          <w:tab w:val="left" w:pos="3119" w:leader="none"/>
          <w:tab w:val="left" w:pos="5387" w:leader="none"/>
          <w:tab w:val="left" w:pos="8306" w:leader="none"/>
        </w:tabs>
        <w:spacing w:lineRule="auto" w:line="360"/>
        <w:ind w:firstLine="700"/>
        <w:jc w:val="both"/>
        <w:rPr/>
      </w:pPr>
      <w:r>
        <w:rPr>
          <w:sz w:val="28"/>
          <w:szCs w:val="28"/>
        </w:rPr>
        <w:t>ТЕКСТ КУЛЬТУРНЫЙ – совокупность культурных смыслов, выражен</w:t>
        <w:softHyphen/>
        <w:t>ных в знаковой форме. Поскольку любые явления культуры, по</w:t>
        <w:softHyphen/>
        <w:t>рожден</w:t>
        <w:softHyphen/>
        <w:t>ные человеком: материальные, интеллектуальные и художественные продукты и технологии его деятельности; акты поведения и взаимоотношений с дру</w:t>
        <w:softHyphen/>
        <w:t>гими людьми; устойчивые социальные общности; способы коммуницирования, социализации и ин</w:t>
        <w:softHyphen/>
        <w:t xml:space="preserve">культурации личности и др. имманентно обладают еще и </w:t>
      </w:r>
      <w:r>
        <w:rPr>
          <w:sz w:val="28"/>
          <w:szCs w:val="28"/>
          <w:u w:val="single"/>
        </w:rPr>
        <w:t>семиотической сущностью</w:t>
      </w:r>
      <w:r>
        <w:rPr>
          <w:sz w:val="28"/>
          <w:szCs w:val="28"/>
        </w:rPr>
        <w:t>, яв</w:t>
        <w:softHyphen/>
        <w:t>ляются носителями определенных комплексов информации как о самих себе (явлениях, продуктах, процессах), собственных свойствах и технологиях изготовления, так и об об</w:t>
        <w:softHyphen/>
        <w:t>ществе, времени и регионе, где данный продукт был изготовлен, в широком смысле слова куль</w:t>
        <w:softHyphen/>
        <w:t xml:space="preserve">турными текстами являются </w:t>
      </w:r>
      <w:r>
        <w:rPr>
          <w:sz w:val="28"/>
          <w:szCs w:val="28"/>
          <w:u w:val="single"/>
        </w:rPr>
        <w:t>все явления культуры</w:t>
      </w:r>
      <w:r>
        <w:rPr>
          <w:sz w:val="28"/>
          <w:szCs w:val="28"/>
        </w:rPr>
        <w:t xml:space="preserve"> как таковые. Любое из них подготовленный специалист, владеющий </w:t>
      </w:r>
      <w:r>
        <w:rPr>
          <w:i/>
          <w:iCs/>
          <w:sz w:val="28"/>
          <w:szCs w:val="28"/>
        </w:rPr>
        <w:t>языками культуры (см.)</w:t>
      </w:r>
      <w:r>
        <w:rPr>
          <w:sz w:val="28"/>
          <w:szCs w:val="28"/>
        </w:rPr>
        <w:t>, может «читать» как текст культуры.</w:t>
      </w:r>
    </w:p>
    <w:p>
      <w:pPr>
        <w:pStyle w:val="Normal"/>
        <w:tabs>
          <w:tab w:val="clear" w:pos="708"/>
          <w:tab w:val="left" w:pos="1276" w:leader="none"/>
          <w:tab w:val="left" w:pos="1701" w:leader="none"/>
          <w:tab w:val="left" w:pos="3119" w:leader="none"/>
          <w:tab w:val="left" w:pos="5387" w:leader="none"/>
          <w:tab w:val="left" w:pos="8306" w:leader="none"/>
        </w:tabs>
        <w:spacing w:lineRule="auto" w:line="360"/>
        <w:ind w:firstLine="700"/>
        <w:jc w:val="both"/>
        <w:rPr/>
      </w:pPr>
      <w:r>
        <w:rPr>
          <w:sz w:val="28"/>
          <w:szCs w:val="28"/>
        </w:rPr>
        <w:t xml:space="preserve">  </w:t>
      </w:r>
      <w:r>
        <w:rPr>
          <w:sz w:val="28"/>
          <w:szCs w:val="28"/>
        </w:rPr>
        <w:t xml:space="preserve">Хотя это свойство культурных объектов было установлено преимущественно </w:t>
      </w:r>
      <w:r>
        <w:rPr>
          <w:i/>
          <w:iCs/>
          <w:sz w:val="28"/>
          <w:szCs w:val="28"/>
        </w:rPr>
        <w:t>семиотикой культуры (см.)</w:t>
      </w:r>
      <w:r>
        <w:rPr>
          <w:sz w:val="28"/>
          <w:szCs w:val="28"/>
        </w:rPr>
        <w:t xml:space="preserve"> фактически этой методологией всегда пользовались архео</w:t>
        <w:softHyphen/>
        <w:t>логи, реконструируя найденные фрагменты ар</w:t>
        <w:softHyphen/>
        <w:t>тефактов материальной или художествен</w:t>
        <w:softHyphen/>
        <w:t>ной культуры до состояния пол</w:t>
        <w:softHyphen/>
        <w:t>ных или почти полных объектов, исследуя технологии их изготовления и «дешифруя» информацию, заложенную в их чертах. Примерно то же са</w:t>
        <w:softHyphen/>
        <w:t>мое (в рамках специфики собственного материала) издавна производили этно</w:t>
        <w:softHyphen/>
        <w:t>графы, со</w:t>
        <w:softHyphen/>
        <w:t>вершая по</w:t>
        <w:softHyphen/>
        <w:t>добные же текстовые реконструкции обычаев и нравов изучаемых народов, а также историки и филологи-фольклористы, которые на материале литературных текстов древних источников реконструировали системные характеристики культуры ис</w:t>
        <w:softHyphen/>
        <w:t>чезнувших народов. Та</w:t>
        <w:softHyphen/>
        <w:t>ким обра</w:t>
        <w:softHyphen/>
        <w:t>зом, отношение к любым артефактам куль</w:t>
        <w:softHyphen/>
        <w:t>туры (включая динами</w:t>
        <w:softHyphen/>
        <w:t>ческие) как к текстам, повеству</w:t>
        <w:softHyphen/>
        <w:t>ющим об изучаемой культуре, является од</w:t>
        <w:softHyphen/>
        <w:t>ним из наиболее традиционных в исторических исследованиях, и заслуга се</w:t>
        <w:softHyphen/>
        <w:t>мио</w:t>
        <w:softHyphen/>
        <w:t>ти</w:t>
        <w:softHyphen/>
        <w:t>ков и структурных антропологов состоит преимущественно в сис</w:t>
        <w:softHyphen/>
        <w:t>те</w:t>
        <w:softHyphen/>
        <w:t>матиза</w:t>
        <w:softHyphen/>
        <w:t>ции подобных мето</w:t>
        <w:softHyphen/>
        <w:t>дологий и методов, подведения под них убе</w:t>
        <w:softHyphen/>
        <w:t>дительной теоретической базы.</w:t>
      </w:r>
    </w:p>
    <w:p>
      <w:pPr>
        <w:pStyle w:val="Normal"/>
        <w:tabs>
          <w:tab w:val="clear" w:pos="708"/>
          <w:tab w:val="left" w:pos="709" w:leader="none"/>
          <w:tab w:val="left" w:pos="1276" w:leader="none"/>
          <w:tab w:val="left" w:pos="1701" w:leader="none"/>
          <w:tab w:val="left" w:pos="3119" w:leader="none"/>
          <w:tab w:val="left" w:pos="5387" w:leader="none"/>
          <w:tab w:val="left" w:pos="8306" w:leader="none"/>
        </w:tabs>
        <w:spacing w:lineRule="auto" w:line="360"/>
        <w:ind w:firstLine="700"/>
        <w:jc w:val="both"/>
        <w:rPr/>
      </w:pPr>
      <w:r>
        <w:rPr>
          <w:sz w:val="28"/>
          <w:szCs w:val="28"/>
        </w:rPr>
        <w:t xml:space="preserve">  </w:t>
      </w:r>
      <w:r>
        <w:rPr>
          <w:sz w:val="28"/>
          <w:szCs w:val="28"/>
        </w:rPr>
        <w:t>Более того. Со временем выявилась и такая любопытная закономерность: куль</w:t>
        <w:softHyphen/>
        <w:t>туру (или ее составляющие) вне анализа их текстуально-смыс</w:t>
        <w:softHyphen/>
        <w:t>ло</w:t>
        <w:softHyphen/>
        <w:t xml:space="preserve">вых характеристик </w:t>
      </w:r>
      <w:r>
        <w:rPr>
          <w:sz w:val="28"/>
          <w:szCs w:val="28"/>
          <w:u w:val="single"/>
        </w:rPr>
        <w:t>во</w:t>
        <w:softHyphen/>
        <w:t>обще изучать нельзя</w:t>
      </w:r>
      <w:r>
        <w:rPr>
          <w:sz w:val="28"/>
          <w:szCs w:val="28"/>
        </w:rPr>
        <w:t xml:space="preserve"> (происходит </w:t>
      </w:r>
      <w:r>
        <w:rPr>
          <w:sz w:val="28"/>
          <w:szCs w:val="28"/>
          <w:u w:val="single"/>
        </w:rPr>
        <w:t>потеря предмета</w:t>
      </w:r>
      <w:r>
        <w:rPr>
          <w:sz w:val="28"/>
          <w:szCs w:val="28"/>
        </w:rPr>
        <w:t xml:space="preserve"> изучения). Как объект исследования </w:t>
      </w:r>
      <w:r>
        <w:rPr>
          <w:i/>
          <w:iCs/>
          <w:sz w:val="28"/>
          <w:szCs w:val="28"/>
        </w:rPr>
        <w:t>культура – это всегда текст</w:t>
      </w:r>
      <w:r>
        <w:rPr>
          <w:sz w:val="28"/>
          <w:szCs w:val="28"/>
        </w:rPr>
        <w:t>, хотя его исследование не обязательно строится на лин</w:t>
        <w:softHyphen/>
        <w:t>гвистической научной базе.</w:t>
      </w:r>
    </w:p>
    <w:p>
      <w:pPr>
        <w:pStyle w:val="Normal"/>
        <w:tabs>
          <w:tab w:val="clear" w:pos="708"/>
          <w:tab w:val="left" w:pos="709" w:leader="none"/>
          <w:tab w:val="left" w:pos="1276" w:leader="none"/>
          <w:tab w:val="left" w:pos="1701" w:leader="none"/>
          <w:tab w:val="left" w:pos="3119" w:leader="none"/>
          <w:tab w:val="left" w:pos="5387" w:leader="none"/>
          <w:tab w:val="left" w:pos="8306" w:leader="none"/>
        </w:tabs>
        <w:spacing w:lineRule="auto" w:line="360"/>
        <w:ind w:firstLine="700"/>
        <w:jc w:val="both"/>
        <w:rPr/>
      </w:pPr>
      <w:r>
        <w:rPr>
          <w:sz w:val="28"/>
          <w:szCs w:val="28"/>
        </w:rPr>
        <w:t xml:space="preserve">  </w:t>
      </w:r>
      <w:r>
        <w:rPr>
          <w:sz w:val="28"/>
          <w:szCs w:val="28"/>
        </w:rPr>
        <w:t>Особым видом культурных текстов являются интеллектуальные и художествен</w:t>
        <w:softHyphen/>
        <w:t>ные произведения, прежде всего вербальные (написанные естественным «словесным» языком). Их специфика связана с несколькими соображениями. Во-первых, их содержательно-смысловое наполнение всегда значительно шире непосредственного зна</w:t>
        <w:softHyphen/>
        <w:t>чения слов, которыми они записаны. Создаваемые при этом интеллектуальные конструкции или художественные образы могут обладать существенной сложностью и многомерностью при от</w:t>
        <w:softHyphen/>
        <w:t>носительной простоте словарного изложения (в принципе любой культурный текст всегда полисемантичен и несет в себе целый ряд смысловых пластов, однако интеллектуальные и художественные произведения отличаются этим свойством во много больших масштабах). Во-вторых, используемая при создании произведения (прежде всего художественного) конфигурация слов помимо авторской мысли несет в себе и значимые художественно-стилевые при</w:t>
        <w:softHyphen/>
        <w:t>знаки, создающие еще одно сложно изу</w:t>
        <w:softHyphen/>
        <w:t>чаемое смысловое напластование, а нередко представляющее собой дополнительный шифр, по тем или иным соображениям камуфлирующий авторскую мысль. Не будем за</w:t>
        <w:softHyphen/>
        <w:t>бывать, что искусство – это всегда еще и игровая деятельность, имитирующая реальность с большей или меньшей узнаваемостью. И, наконец, в-третьих, о чем бы не повествовало авторское сочинение любого вида и жанра (философское, религиозное, ху</w:t>
        <w:softHyphen/>
        <w:t xml:space="preserve">дожественное, историческое, публицистическое и пр.), в конечном счете, речь идет о </w:t>
      </w:r>
      <w:r>
        <w:rPr>
          <w:sz w:val="28"/>
          <w:szCs w:val="28"/>
          <w:u w:val="single"/>
        </w:rPr>
        <w:t>че</w:t>
        <w:softHyphen/>
        <w:t>ловеческих отношениях</w:t>
      </w:r>
      <w:r>
        <w:rPr>
          <w:sz w:val="28"/>
          <w:szCs w:val="28"/>
        </w:rPr>
        <w:t>, допустимых и недопустимых принципах и формах взаимодей</w:t>
        <w:softHyphen/>
        <w:t xml:space="preserve">ствия людей, причинах возникновения и способах улаживания противоречий и конфликтов между ними и т.п., т.е. об </w:t>
      </w:r>
      <w:r>
        <w:rPr>
          <w:i/>
          <w:iCs/>
          <w:sz w:val="28"/>
          <w:szCs w:val="28"/>
        </w:rPr>
        <w:t>основном вопросе культуры</w:t>
      </w:r>
      <w:r>
        <w:rPr>
          <w:sz w:val="28"/>
          <w:szCs w:val="28"/>
        </w:rPr>
        <w:t xml:space="preserve"> (в отличие от </w:t>
      </w:r>
      <w:r>
        <w:rPr>
          <w:i/>
          <w:iCs/>
          <w:sz w:val="28"/>
          <w:szCs w:val="28"/>
        </w:rPr>
        <w:t>основ</w:t>
        <w:softHyphen/>
        <w:t>ного вопроса философии</w:t>
      </w:r>
      <w:r>
        <w:rPr>
          <w:sz w:val="28"/>
          <w:szCs w:val="28"/>
        </w:rPr>
        <w:t>, выясняющего соотношение бытия и сознания).</w:t>
      </w:r>
    </w:p>
    <w:p>
      <w:pPr>
        <w:pStyle w:val="Normal"/>
        <w:tabs>
          <w:tab w:val="clear" w:pos="708"/>
          <w:tab w:val="left" w:pos="709" w:leader="none"/>
          <w:tab w:val="left" w:pos="1276" w:leader="none"/>
          <w:tab w:val="left" w:pos="1701" w:leader="none"/>
          <w:tab w:val="left" w:pos="3119" w:leader="none"/>
          <w:tab w:val="left" w:pos="5387" w:leader="none"/>
          <w:tab w:val="left" w:pos="8306" w:leader="none"/>
        </w:tabs>
        <w:spacing w:lineRule="auto" w:line="360"/>
        <w:ind w:firstLine="700"/>
        <w:jc w:val="both"/>
        <w:rPr/>
      </w:pPr>
      <w:r>
        <w:rPr>
          <w:sz w:val="28"/>
          <w:szCs w:val="28"/>
        </w:rPr>
        <w:t xml:space="preserve">Таким образом, текст культуры – это и есть основная составляющая культуры. Культура состоит из множества разнородных явлений (материальных, интеллектуальных, социальных, коммуникативных, художественных), которые при рассмотрении в определенном ракурсе являются ее текстами. </w:t>
      </w:r>
    </w:p>
    <w:p>
      <w:pPr>
        <w:pStyle w:val="Normal"/>
        <w:tabs>
          <w:tab w:val="clear" w:pos="708"/>
          <w:tab w:val="left" w:pos="1276" w:leader="none"/>
          <w:tab w:val="left" w:pos="1701" w:leader="none"/>
          <w:tab w:val="left" w:pos="3119" w:leader="none"/>
          <w:tab w:val="left" w:pos="5387" w:leader="none"/>
        </w:tabs>
        <w:spacing w:lineRule="auto" w:line="360"/>
        <w:ind w:right="-6" w:firstLine="700"/>
        <w:jc w:val="both"/>
        <w:rPr/>
      </w:pPr>
      <w:r>
        <w:rPr>
          <w:sz w:val="28"/>
          <w:szCs w:val="28"/>
        </w:rPr>
        <w:t>КУЛЬТУРНЫЕ ИНТЕРПРЕТАЦИИ – способы понимания тех или иных куль</w:t>
        <w:softHyphen/>
        <w:t xml:space="preserve">турных форм, явлений, событий; наделение их смысловым содержанием, актуальным для автора данной интерпретации. </w:t>
      </w:r>
    </w:p>
    <w:p>
      <w:pPr>
        <w:pStyle w:val="Normal"/>
        <w:tabs>
          <w:tab w:val="clear" w:pos="708"/>
          <w:tab w:val="left" w:pos="1276" w:leader="none"/>
          <w:tab w:val="left" w:pos="1701" w:leader="none"/>
          <w:tab w:val="left" w:pos="3119" w:leader="none"/>
          <w:tab w:val="left" w:pos="5387" w:leader="none"/>
        </w:tabs>
        <w:spacing w:lineRule="auto" w:line="360"/>
        <w:ind w:right="-6" w:firstLine="700"/>
        <w:jc w:val="both"/>
        <w:rPr/>
      </w:pPr>
      <w:r>
        <w:rPr>
          <w:sz w:val="28"/>
          <w:szCs w:val="28"/>
        </w:rPr>
        <w:t>Проблема интерпретации культурных явлений содержит в себе, по меньшей мере, две капитальные проблемы. Во-первых, как это неоднократно утверждалось на страницах данной книги, культура представляет собой результат аккумуляции и трансляции соци</w:t>
        <w:softHyphen/>
        <w:t>ального опыта совместной жизнедеятельности членов того или иного сообщества, но ре</w:t>
        <w:softHyphen/>
        <w:t>альными исполнителями установлений этой локальной культуры остаются отдельные люди, которые практически никогда не реализуют рекомендуемые культурные образцы в полном тождестве с их эталонами. Таким образом, реальное исполнение культурных об</w:t>
        <w:softHyphen/>
        <w:t>разцов практически всегда сводится к их интерпретативному воплощению (как в матери</w:t>
        <w:softHyphen/>
        <w:t>альных, так и в аналитических формах выражения). Этот вопрос уже рассматривался в нашем тезаурусе в ста</w:t>
        <w:softHyphen/>
        <w:t xml:space="preserve">тьях </w:t>
      </w:r>
      <w:r>
        <w:rPr>
          <w:i/>
          <w:iCs/>
          <w:sz w:val="28"/>
          <w:szCs w:val="28"/>
        </w:rPr>
        <w:t>культурные формы</w:t>
      </w:r>
      <w:r>
        <w:rPr>
          <w:sz w:val="28"/>
          <w:szCs w:val="28"/>
        </w:rPr>
        <w:t xml:space="preserve"> и </w:t>
      </w:r>
      <w:r>
        <w:rPr>
          <w:i/>
          <w:iCs/>
          <w:sz w:val="28"/>
          <w:szCs w:val="28"/>
        </w:rPr>
        <w:t>артефакты в культуре (см.)</w:t>
      </w:r>
      <w:r>
        <w:rPr>
          <w:sz w:val="28"/>
          <w:szCs w:val="28"/>
        </w:rPr>
        <w:t>. Почти все культурные явления известны нам только в виде артефактов, т.е. в виде субъектив</w:t>
        <w:softHyphen/>
        <w:t xml:space="preserve">ных интерпретативных вариаций на темы исходных форм. Таким образом, эмпирически известная нам историческая культура человечества – это набор частных интерпретаций неких актуальных для своего времени идей. </w:t>
      </w:r>
    </w:p>
    <w:p>
      <w:pPr>
        <w:pStyle w:val="Normal"/>
        <w:tabs>
          <w:tab w:val="clear" w:pos="708"/>
          <w:tab w:val="left" w:pos="1276" w:leader="none"/>
          <w:tab w:val="left" w:pos="1701" w:leader="none"/>
          <w:tab w:val="left" w:pos="3119" w:leader="none"/>
          <w:tab w:val="left" w:pos="5387" w:leader="none"/>
        </w:tabs>
        <w:spacing w:lineRule="auto" w:line="360"/>
        <w:ind w:right="-6" w:firstLine="700"/>
        <w:jc w:val="both"/>
        <w:rPr/>
      </w:pPr>
      <w:r>
        <w:rPr>
          <w:sz w:val="28"/>
          <w:szCs w:val="28"/>
        </w:rPr>
        <w:t xml:space="preserve">Другая проблема заключается в том, что с подлинными источниками по истории и современному состоянию культуры знакомо очень ограниченное число специалистов. Широкой публике известны лишь </w:t>
      </w:r>
      <w:r>
        <w:rPr>
          <w:i/>
          <w:iCs/>
          <w:sz w:val="28"/>
          <w:szCs w:val="28"/>
        </w:rPr>
        <w:t>их интерпретации явлений культуры (см. Культура и история).</w:t>
      </w:r>
      <w:r>
        <w:rPr>
          <w:sz w:val="28"/>
          <w:szCs w:val="28"/>
        </w:rPr>
        <w:t xml:space="preserve"> Тем более, что ос</w:t>
        <w:softHyphen/>
        <w:t>но</w:t>
        <w:softHyphen/>
        <w:t>в</w:t>
        <w:softHyphen/>
        <w:t>ную массу сведений об истории чело</w:t>
        <w:softHyphen/>
        <w:t>веческой цивилизации и культуры мы получаем не от профессионалов-историков, а из ху</w:t>
        <w:softHyphen/>
        <w:t>дожественной литературы, искусства, а в нынешнем столетии – кинематографа и т.п. Та</w:t>
        <w:softHyphen/>
        <w:t>ким образом, для основной массы населения большинство интерпретаторов социокуль</w:t>
        <w:softHyphen/>
        <w:t>турных феноменов – это не ученые, вооруженные хоть каким-то методологическим ин</w:t>
        <w:softHyphen/>
        <w:t>струмен</w:t>
        <w:softHyphen/>
        <w:t>тарием, а деятели искусства, журналисты и публицисты, глубина и серьезность компетентности которых в рассматриваемых ими вопросах вызывает серьезные со</w:t>
        <w:softHyphen/>
        <w:t xml:space="preserve">мнения. </w:t>
      </w:r>
    </w:p>
    <w:p>
      <w:pPr>
        <w:pStyle w:val="Normal"/>
        <w:tabs>
          <w:tab w:val="clear" w:pos="708"/>
          <w:tab w:val="left" w:pos="1276" w:leader="none"/>
          <w:tab w:val="left" w:pos="1701" w:leader="none"/>
          <w:tab w:val="left" w:pos="3119" w:leader="none"/>
          <w:tab w:val="left" w:pos="5387" w:leader="none"/>
        </w:tabs>
        <w:spacing w:lineRule="auto" w:line="360"/>
        <w:ind w:right="-6" w:firstLine="700"/>
        <w:jc w:val="both"/>
        <w:rPr/>
      </w:pPr>
      <w:r>
        <w:rPr>
          <w:sz w:val="28"/>
          <w:szCs w:val="28"/>
        </w:rPr>
        <w:t xml:space="preserve">Таким образом, </w:t>
      </w:r>
      <w:r>
        <w:rPr>
          <w:sz w:val="28"/>
          <w:szCs w:val="28"/>
          <w:u w:val="single"/>
        </w:rPr>
        <w:t>культура, известная нам эмпирически</w:t>
      </w:r>
      <w:r>
        <w:rPr>
          <w:sz w:val="28"/>
          <w:szCs w:val="28"/>
        </w:rPr>
        <w:t>, – это преимущественно сумма персональных комментариев и интерпретаций разными людьми неких идей (как правило, принадлежащих отнюдь не самим интерпретаторам), большинство из которых являются сомнительными специалистами по линии их профессиональной компетентно</w:t>
        <w:softHyphen/>
        <w:t>сти в содержании данного материала. В этом есть какая-то наследственная болезнь всей человеческой культуры: мистическое преклонение перед исторической подлинностью средневекового кирпича и одновременно – предпочтение художественного и всегда неточного описания подлинному текстовому источнику. Давать какую-либо оценку этому факту мы не беремся.</w:t>
      </w:r>
    </w:p>
    <w:p>
      <w:pPr>
        <w:pStyle w:val="Normal"/>
        <w:tabs>
          <w:tab w:val="clear" w:pos="708"/>
          <w:tab w:val="left" w:pos="900" w:leader="none"/>
        </w:tabs>
        <w:spacing w:lineRule="auto" w:line="360"/>
        <w:ind w:firstLine="700"/>
        <w:jc w:val="both"/>
        <w:rPr/>
      </w:pPr>
      <w:r>
        <w:rPr>
          <w:sz w:val="28"/>
          <w:szCs w:val="28"/>
        </w:rPr>
        <w:t xml:space="preserve">НАРРАТИВ – термин, получивший распространение в философии </w:t>
      </w:r>
      <w:r>
        <w:rPr>
          <w:i/>
          <w:iCs/>
          <w:sz w:val="28"/>
          <w:szCs w:val="28"/>
        </w:rPr>
        <w:t xml:space="preserve">постмодернизма (см.) </w:t>
      </w:r>
      <w:r>
        <w:rPr>
          <w:sz w:val="28"/>
          <w:szCs w:val="28"/>
        </w:rPr>
        <w:t>и означающий некое повествование, рассказ, историю, рассказанную (или написанную) кем-то со слов третьего лица, и дающее сугубо</w:t>
      </w:r>
      <w:r>
        <w:rPr>
          <w:i/>
          <w:iCs/>
          <w:sz w:val="28"/>
          <w:szCs w:val="28"/>
        </w:rPr>
        <w:t xml:space="preserve"> </w:t>
      </w:r>
      <w:r>
        <w:rPr>
          <w:sz w:val="28"/>
          <w:szCs w:val="28"/>
        </w:rPr>
        <w:t>субъективную интер</w:t>
        <w:softHyphen/>
        <w:softHyphen/>
        <w:t>претацию событию, излагающее не столько правду о произошедшем, сколько авторское отношение к излагаемому материалу. При этом автор далеко не всегда сознательно стремится увести нас от правды; он пересказывает нам историю, которую он сам уже от кого-то слышал (в столь же ис</w:t>
        <w:softHyphen/>
        <w:t>каженном виде), и только преподносит нам свой вариант искажения (Ж.Ф.Ли</w:t>
        <w:softHyphen/>
        <w:t>о</w:t>
        <w:softHyphen/>
        <w:softHyphen/>
        <w:t>тар).</w:t>
      </w:r>
    </w:p>
    <w:p>
      <w:pPr>
        <w:pStyle w:val="Normal"/>
        <w:tabs>
          <w:tab w:val="clear" w:pos="708"/>
          <w:tab w:val="left" w:pos="900" w:leader="none"/>
        </w:tabs>
        <w:spacing w:lineRule="auto" w:line="360"/>
        <w:ind w:firstLine="700"/>
        <w:jc w:val="both"/>
        <w:rPr/>
      </w:pPr>
      <w:r>
        <w:rPr>
          <w:sz w:val="28"/>
          <w:szCs w:val="28"/>
        </w:rPr>
        <w:t>Термин «нарратив» чаще всего применяется по отношению к исторической науке, мемуарам и публицистике, которые всегда являются чьим-то ав</w:t>
        <w:softHyphen/>
        <w:t>тор</w:t>
        <w:softHyphen/>
        <w:t>ским рассказом о событиях прошлого или настоящего. При этом нарративом в равной мере являются сочинения античных историков, средневековые летописи и хроники, а уж тем более – исследования историков Нового и Новейшего времени, которые, во-первых, основываются на нарративах минувших времен и, во-вторых, в них концептуальная позиция автора выходит на первый план, оттесняя собственно исторический материал и «подгоняя» его под авторскую концепцию.</w:t>
      </w:r>
    </w:p>
    <w:p>
      <w:pPr>
        <w:pStyle w:val="Normal"/>
        <w:tabs>
          <w:tab w:val="clear" w:pos="708"/>
          <w:tab w:val="left" w:pos="900" w:leader="none"/>
        </w:tabs>
        <w:spacing w:lineRule="auto" w:line="360"/>
        <w:ind w:firstLine="700"/>
        <w:jc w:val="both"/>
        <w:rPr>
          <w:sz w:val="28"/>
          <w:szCs w:val="28"/>
        </w:rPr>
      </w:pPr>
      <w:r>
        <w:rPr>
          <w:sz w:val="28"/>
          <w:szCs w:val="28"/>
        </w:rPr>
        <w:t>Помимо этого получило распространение и понятие «большой нарратив», применяемый по отношению к масшатабным идеологическим проектам. Считается, что в европейской истории было три подобных больших нарратива: эллинизм, христианство и Просвещение, идеи которого реализуются Европой и Америкой уже два с поло</w:t>
        <w:softHyphen/>
        <w:t>виной века. По мнению некоторых авторов, сейчас происходят «поминки по Просвещению», выра</w:t>
        <w:softHyphen/>
        <w:t>жен</w:t>
        <w:softHyphen/>
        <w:t xml:space="preserve">ные в крахе коммунистической и деградации либеральной идей, хотя основные параметры постиндустриализма развивают те же идеи исторического прогресса и производства знания, как основы овладения миром, которые принадлежат Просвещению. </w:t>
      </w:r>
    </w:p>
    <w:p>
      <w:pPr>
        <w:pStyle w:val="Normal"/>
        <w:tabs>
          <w:tab w:val="clear" w:pos="708"/>
          <w:tab w:val="left" w:pos="900" w:leader="none"/>
        </w:tabs>
        <w:spacing w:lineRule="auto" w:line="360"/>
        <w:ind w:firstLine="700"/>
        <w:jc w:val="both"/>
        <w:rPr/>
      </w:pPr>
      <w:r>
        <w:rPr>
          <w:sz w:val="28"/>
          <w:szCs w:val="28"/>
        </w:rPr>
        <w:t xml:space="preserve">СИМУЛЯКР – псевдо-вещь, тень от ничего, продукт имитации реальности или игры в нее. Наиболее подробно теория симулякра разработана в </w:t>
      </w:r>
      <w:r>
        <w:rPr>
          <w:i/>
          <w:iCs/>
          <w:sz w:val="28"/>
          <w:szCs w:val="28"/>
        </w:rPr>
        <w:t>постмодернизме</w:t>
      </w:r>
      <w:r>
        <w:rPr>
          <w:sz w:val="28"/>
          <w:szCs w:val="28"/>
        </w:rPr>
        <w:t xml:space="preserve"> </w:t>
      </w:r>
      <w:r>
        <w:rPr>
          <w:i/>
          <w:iCs/>
          <w:sz w:val="28"/>
          <w:szCs w:val="28"/>
        </w:rPr>
        <w:t>(см.)</w:t>
      </w:r>
      <w:r>
        <w:rPr>
          <w:sz w:val="28"/>
          <w:szCs w:val="28"/>
        </w:rPr>
        <w:t xml:space="preserve"> (в частности Ж.Бодрийяром). Впрочем, первое употребление этого термина приписывают еще Эпикуру, который вкладывал в него значение, близкое современному.</w:t>
      </w:r>
    </w:p>
    <w:p>
      <w:pPr>
        <w:pStyle w:val="Normal"/>
        <w:tabs>
          <w:tab w:val="clear" w:pos="708"/>
          <w:tab w:val="left" w:pos="900" w:leader="none"/>
        </w:tabs>
        <w:spacing w:lineRule="auto" w:line="360"/>
        <w:ind w:firstLine="700"/>
        <w:jc w:val="both"/>
        <w:rPr/>
      </w:pPr>
      <w:r>
        <w:rPr>
          <w:sz w:val="28"/>
          <w:szCs w:val="28"/>
        </w:rPr>
        <w:t>В конечном счете, появление симулякра связано с появлением языка – системы символических названий, означивающих вещи и процессы, как правило, более или менее условно. Одно и то же слово понимается разными людьми различно, в зависимости от социального опыта каждого, а следовательно, имеет веер не вполне адекватных значений. Эта неадекватность еще больше усиливается при метафорическом употреблении слов. Таким образом, слово, название, описание – это и есть первые симулякры в культурной практике человечества – сугубо условные (причем ограниченно условные) обозначения чего-то, фактически не адекватные обозначаемому, – псевдо-ве</w:t>
        <w:softHyphen/>
        <w:t>щи, псевдо-события, псевдо-описания (всегда отличающиеся авторской ин</w:t>
        <w:softHyphen/>
        <w:t>тер</w:t>
        <w:softHyphen/>
        <w:softHyphen/>
        <w:softHyphen/>
        <w:softHyphen/>
        <w:t>претацией, далеко не беспристрастной).</w:t>
      </w:r>
    </w:p>
    <w:p>
      <w:pPr>
        <w:pStyle w:val="Normal"/>
        <w:tabs>
          <w:tab w:val="clear" w:pos="708"/>
          <w:tab w:val="left" w:pos="900" w:leader="none"/>
        </w:tabs>
        <w:spacing w:lineRule="auto" w:line="360"/>
        <w:ind w:firstLine="700"/>
        <w:jc w:val="both"/>
        <w:rPr/>
      </w:pPr>
      <w:r>
        <w:rPr>
          <w:sz w:val="28"/>
          <w:szCs w:val="28"/>
        </w:rPr>
        <w:t>Система симулякров получила еще большее развитие с возникновением сначала проторелигиозных, затем мифологических, а затем и религиозных текстов, в которых в числе прочего описывались явления, лица и события, исторически сомнительные или намеренно выдуманные. К ним добавились разнообразные ритуальные, обрядовые действия. Но религиозные симулякры – это ничтож</w:t>
        <w:softHyphen/>
        <w:t>ная пе</w:t>
        <w:softHyphen/>
        <w:t>с</w:t>
        <w:softHyphen/>
        <w:softHyphen/>
        <w:softHyphen/>
        <w:t>чинка в океане художественных симулякров. По существу любой худо</w:t>
        <w:softHyphen/>
        <w:t>же</w:t>
        <w:softHyphen/>
        <w:t>ственный образ является симулякром, т.е. заведомым обманом, к которому прибегают из эстетических соображений. А если охватить взглядом и все мно</w:t>
        <w:softHyphen/>
        <w:softHyphen/>
        <w:softHyphen/>
        <w:t>гообразие обманов утилитарного характера, этикет, весь набор социальных условностей и т.п., то можно смело утверждать, что подавляющая часть культуры представляет собой собрание псевдо-сущ</w:t>
        <w:softHyphen/>
        <w:t>ностей, симулякров и симуляций, пре</w:t>
        <w:softHyphen/>
        <w:t>под</w:t>
        <w:softHyphen/>
        <w:t xml:space="preserve">носимых нам с целью манипуляции нашим сознанием и поведением. </w:t>
      </w:r>
    </w:p>
    <w:p>
      <w:pPr>
        <w:pStyle w:val="Normal"/>
        <w:tabs>
          <w:tab w:val="clear" w:pos="708"/>
          <w:tab w:val="left" w:pos="900" w:leader="none"/>
        </w:tabs>
        <w:spacing w:lineRule="auto" w:line="360"/>
        <w:ind w:firstLine="700"/>
        <w:jc w:val="both"/>
        <w:rPr>
          <w:sz w:val="28"/>
          <w:szCs w:val="28"/>
        </w:rPr>
      </w:pPr>
      <w:r>
        <w:rPr>
          <w:sz w:val="28"/>
          <w:szCs w:val="28"/>
        </w:rPr>
        <w:t>Т.е. симулякр – в социальном смысле – это инструмент власти, уп</w:t>
        <w:softHyphen/>
        <w:t>ра</w:t>
        <w:softHyphen/>
        <w:t>в</w:t>
        <w:softHyphen/>
        <w:t>ления человеком посредством непрерывного обмана его и сокрытия истин</w:t>
        <w:softHyphen/>
        <w:t>ного положения вещей.</w:t>
      </w:r>
    </w:p>
    <w:p>
      <w:pPr>
        <w:pStyle w:val="Normal"/>
        <w:tabs>
          <w:tab w:val="clear" w:pos="708"/>
          <w:tab w:val="left" w:pos="1276" w:leader="none"/>
          <w:tab w:val="left" w:pos="1701" w:leader="none"/>
          <w:tab w:val="left" w:pos="3119" w:leader="none"/>
          <w:tab w:val="left" w:pos="5387" w:leader="none"/>
        </w:tabs>
        <w:spacing w:lineRule="auto" w:line="360"/>
        <w:ind w:firstLine="700"/>
        <w:jc w:val="both"/>
        <w:rPr/>
      </w:pPr>
      <w:r>
        <w:rPr>
          <w:sz w:val="28"/>
          <w:szCs w:val="28"/>
          <w:u w:val="single"/>
        </w:rPr>
        <w:t>ДИНАМИКА КУЛЬТУРНАЯ (культурные процессы)</w:t>
      </w:r>
      <w:r>
        <w:rPr>
          <w:sz w:val="28"/>
          <w:szCs w:val="28"/>
        </w:rPr>
        <w:t xml:space="preserve"> – изменение во времени состояния культурных систем и объектов, а также типовые модели взаимодей</w:t>
        <w:softHyphen/>
        <w:t>ствия между людьми и их социальными группами. Хотя культурные процессы эмпирически проявляются в совокупности культурных событий, эти понятия не тождественны. Под культурными процессами имеются в виду типические, универсаль</w:t>
        <w:softHyphen/>
        <w:t>ные по масштабам распространения в разных культурах и устойчивые в своей повторяемости функциональные процедуры, поддающиеся клас</w:t>
        <w:softHyphen/>
        <w:t>сификации на основании общих признаков. Культурные же события – это конкретно-исторические частные слу</w:t>
        <w:softHyphen/>
        <w:t>чаи осуществления культурных про</w:t>
        <w:softHyphen/>
        <w:t xml:space="preserve">цессов, обладающие уникальными чертами, вариативность которых определяется суммой условий и обстоятельств их протекания. </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В культурных процессах прежде всего проявляется динамика культуры. Она мо</w:t>
        <w:softHyphen/>
        <w:t xml:space="preserve">жет быть разделена на </w:t>
      </w:r>
      <w:r>
        <w:rPr>
          <w:sz w:val="28"/>
          <w:szCs w:val="28"/>
          <w:u w:val="single"/>
        </w:rPr>
        <w:t>социальную микродинамику</w:t>
      </w:r>
      <w:r>
        <w:rPr>
          <w:sz w:val="28"/>
          <w:szCs w:val="28"/>
        </w:rPr>
        <w:t xml:space="preserve"> и </w:t>
      </w:r>
      <w:r>
        <w:rPr>
          <w:sz w:val="28"/>
          <w:szCs w:val="28"/>
          <w:u w:val="single"/>
        </w:rPr>
        <w:t>историческую макродинамику</w:t>
      </w:r>
      <w:r>
        <w:rPr>
          <w:sz w:val="28"/>
          <w:szCs w:val="28"/>
        </w:rPr>
        <w:t xml:space="preserve"> (вплоть до всеобщей ис</w:t>
        <w:softHyphen/>
        <w:t>тории человечества); динамику внутренних процессов (взаимодействие между элементами и субъектами локальной культуры и ее адаптацию к условиям вмещающего ландшафта) и динамику внешних взаимодействий (с ее социальным окружением). Каж</w:t>
        <w:softHyphen/>
        <w:t>дому из этих вариантов динамики соответствуют специфические типы культурных про</w:t>
        <w:softHyphen/>
        <w:t>цессов. В конечном счете, все культурные процессы функционально связаны с осуществлением и обеспечением коллективной жизнедеятельности лю</w:t>
        <w:softHyphen/>
        <w:t>дей, повышением уровня их социальной интегрированности, организацией, регуляцией, коммуникацией, социальным воспроизводством их сообществ и т.п. (в том числе и в случаях процессов деструкции неэффективных систем, становящихся помехой функционированию и разви</w:t>
        <w:softHyphen/>
        <w:t>тию более перспективных образований).</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Прежде всего, следует развести социальные и исторические культурные процессы. По поводу границ между ними до сих пор не существует единой точки зрения. К категории социальных процессов одни относят процессы, длящиеся на протяжении жизни одного поколения, другие – 2-4 поколений. Проще установить критерии исторической динамики. Это периоды, по отношению к которым применимо название эпоха. Такой подход не устанавливает жестких временных границ. Культурной эпохой может быть названа и Античность, длившаяся более полутора тысяч лет, и культура фашизма (наци</w:t>
        <w:softHyphen/>
        <w:t>зма), просуществовавшая всего 30 лет. В свою очередь и Античность может быть дифференцирована на крито-микенский, ахейский, классический гре</w:t>
        <w:softHyphen/>
        <w:t>ческий, эллинистический, доимперский и имперский римский пе</w:t>
        <w:softHyphen/>
        <w:t>риоды, каждый из которых вполне претендует на то, чтобы называться эпохой. Таким образом, вопрос о дифференциации культурных процессов на социальные и исторические остается открытым.</w:t>
      </w:r>
    </w:p>
    <w:p>
      <w:pPr>
        <w:pStyle w:val="Normal"/>
        <w:spacing w:lineRule="auto" w:line="360"/>
        <w:ind w:firstLine="700"/>
        <w:jc w:val="both"/>
        <w:rPr>
          <w:sz w:val="28"/>
          <w:szCs w:val="28"/>
        </w:rPr>
      </w:pPr>
      <w:r>
        <w:rPr>
          <w:sz w:val="28"/>
          <w:szCs w:val="28"/>
        </w:rPr>
        <w:t>В числе основных культурных процессов социального уровня можно выделить следующие:</w:t>
      </w:r>
    </w:p>
    <w:p>
      <w:pPr>
        <w:pStyle w:val="Normal"/>
        <w:spacing w:lineRule="auto" w:line="360"/>
        <w:ind w:firstLine="700"/>
        <w:jc w:val="both"/>
        <w:rPr>
          <w:sz w:val="28"/>
          <w:szCs w:val="28"/>
        </w:rPr>
      </w:pPr>
      <w:r>
        <w:rPr>
          <w:sz w:val="28"/>
          <w:szCs w:val="28"/>
        </w:rPr>
        <w:t>- порождение культурных явлений: генезис адаптивных и творческих инноваций в виде технологий и инструментария деятельности, знаний, идей, произведений, символических обозначений, форм организации и регуляции совместных действий, спо</w:t>
        <w:softHyphen/>
        <w:t xml:space="preserve">собов обмена информацией и т.п. и их частичная институционализация; </w:t>
      </w:r>
    </w:p>
    <w:p>
      <w:pPr>
        <w:pStyle w:val="Normal"/>
        <w:spacing w:lineRule="auto" w:line="360"/>
        <w:ind w:firstLine="700"/>
        <w:jc w:val="both"/>
        <w:rPr/>
      </w:pPr>
      <w:r>
        <w:rPr>
          <w:sz w:val="28"/>
          <w:szCs w:val="28"/>
        </w:rPr>
        <w:t xml:space="preserve">- превращение порожденных культурных форм в образцы, нормы, стан-дарты и правила осуществления соответствующей деятельности и достигаемых при этом результатов; </w:t>
      </w:r>
    </w:p>
    <w:p>
      <w:pPr>
        <w:pStyle w:val="Normal"/>
        <w:spacing w:lineRule="auto" w:line="360"/>
        <w:ind w:firstLine="700"/>
        <w:jc w:val="both"/>
        <w:rPr/>
      </w:pPr>
      <w:r>
        <w:rPr>
          <w:sz w:val="28"/>
          <w:szCs w:val="28"/>
        </w:rPr>
        <w:t>- формирование со</w:t>
        <w:softHyphen/>
        <w:t xml:space="preserve">циокультурных институтов, их структуры и организации, </w:t>
      </w:r>
    </w:p>
    <w:p>
      <w:pPr>
        <w:pStyle w:val="Normal"/>
        <w:spacing w:lineRule="auto" w:line="360"/>
        <w:ind w:firstLine="700"/>
        <w:jc w:val="both"/>
        <w:rPr/>
      </w:pPr>
      <w:r>
        <w:rPr>
          <w:sz w:val="28"/>
          <w:szCs w:val="28"/>
        </w:rPr>
        <w:t>- внедрение культурных форм в общест</w:t>
        <w:softHyphen/>
        <w:t>венную практику в качестве предпочитаемых и рекомендуемых образцов технологий и продуктов деятель</w:t>
        <w:softHyphen/>
        <w:t xml:space="preserve">ности; </w:t>
      </w:r>
    </w:p>
    <w:p>
      <w:pPr>
        <w:pStyle w:val="Normal"/>
        <w:spacing w:lineRule="auto" w:line="360"/>
        <w:ind w:firstLine="700"/>
        <w:jc w:val="both"/>
        <w:rPr>
          <w:sz w:val="28"/>
          <w:szCs w:val="28"/>
        </w:rPr>
      </w:pPr>
      <w:r>
        <w:rPr>
          <w:sz w:val="28"/>
          <w:szCs w:val="28"/>
        </w:rPr>
        <w:t xml:space="preserve">- расширение или сужение числа субъектов, вовлеченных в практику использования этих форм; </w:t>
      </w:r>
    </w:p>
    <w:p>
      <w:pPr>
        <w:pStyle w:val="Normal"/>
        <w:spacing w:lineRule="auto" w:line="360"/>
        <w:ind w:firstLine="700"/>
        <w:jc w:val="both"/>
        <w:rPr>
          <w:sz w:val="28"/>
          <w:szCs w:val="28"/>
        </w:rPr>
      </w:pPr>
      <w:r>
        <w:rPr>
          <w:sz w:val="28"/>
          <w:szCs w:val="28"/>
        </w:rPr>
        <w:t>- про</w:t>
        <w:softHyphen/>
        <w:t>странственная диффузия этих форм, расширение территории их использования, заимствование их другими культурными системами и т.п.;</w:t>
      </w:r>
    </w:p>
    <w:p>
      <w:pPr>
        <w:pStyle w:val="Normal"/>
        <w:spacing w:lineRule="auto" w:line="360"/>
        <w:ind w:firstLine="700"/>
        <w:jc w:val="both"/>
        <w:rPr/>
      </w:pPr>
      <w:r>
        <w:rPr>
          <w:sz w:val="28"/>
          <w:szCs w:val="28"/>
        </w:rPr>
        <w:t>- функционирование культурных явлений: социальная деятельность людей на</w:t>
        <w:softHyphen/>
        <w:t>правленная на удовлетворение их индивидуальных и групповых интересов и потребностей, осуществляемые индивидуально и коллективно, конвенционально и в сис</w:t>
        <w:softHyphen/>
        <w:t>теме социальных институтов в виде опредмечивания культурных образцов в конкретных артефактах применения технологий и получения продуктов деятельности – жизнеобес</w:t>
        <w:softHyphen/>
        <w:t>печивающих, природопреобразующих, инфраструктурных, технических, социально-организационных, ре</w:t>
        <w:softHyphen/>
        <w:t>гулятивных, коммуникативных, познавательных, мироосмыслительных, ху</w:t>
        <w:softHyphen/>
        <w:softHyphen/>
        <w:softHyphen/>
        <w:t xml:space="preserve">дожественных, оценочных и т.п.; </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 аккумуляция социально значимых знаний и опыта: накопление и обобщение информации об окружающем мире и социального опыта коллективной жизнедеятельно</w:t>
        <w:softHyphen/>
        <w:t>сти людей, способствующих повышению уровня их социальной интегрированности и консолидированности, улучшению взаимопонимания и взаимодействия, а также пони</w:t>
        <w:softHyphen/>
        <w:t xml:space="preserve">жению остроты и разрешению возникающих противоречий и напряжений; </w:t>
      </w:r>
    </w:p>
    <w:p>
      <w:pPr>
        <w:pStyle w:val="Normal"/>
        <w:spacing w:lineRule="auto" w:line="360"/>
        <w:ind w:firstLine="700"/>
        <w:jc w:val="both"/>
        <w:rPr>
          <w:sz w:val="28"/>
          <w:szCs w:val="28"/>
        </w:rPr>
      </w:pPr>
      <w:r>
        <w:rPr>
          <w:sz w:val="28"/>
          <w:szCs w:val="28"/>
        </w:rPr>
        <w:t>- саморегуляция людьми форм своей социальной практики на основе принятых культурных образцов;</w:t>
      </w:r>
    </w:p>
    <w:p>
      <w:pPr>
        <w:pStyle w:val="Normal"/>
        <w:spacing w:lineRule="auto" w:line="360"/>
        <w:ind w:firstLine="700"/>
        <w:jc w:val="both"/>
        <w:rPr/>
      </w:pPr>
      <w:r>
        <w:rPr>
          <w:sz w:val="28"/>
          <w:szCs w:val="28"/>
        </w:rPr>
        <w:t>- символическое кодирова</w:t>
        <w:softHyphen/>
        <w:t xml:space="preserve">ние наблюдаемых и представляемых природных и социальных явлений и процессов в семантических знаках – понятиях, обозначениях, названиях, символах и пр.; </w:t>
      </w:r>
    </w:p>
    <w:p>
      <w:pPr>
        <w:pStyle w:val="Normal"/>
        <w:spacing w:lineRule="auto" w:line="360"/>
        <w:ind w:firstLine="700"/>
        <w:jc w:val="both"/>
        <w:rPr/>
      </w:pPr>
      <w:r>
        <w:rPr>
          <w:sz w:val="28"/>
          <w:szCs w:val="28"/>
        </w:rPr>
        <w:t>- социокультурное коммуницирование между людьми: обмен информа</w:t>
        <w:softHyphen/>
        <w:t>цией о наблюдаемых и представляемых явлениях и процессах путем трансляции ее в виде вербальных и невербальных текстов, регулирующих порядок осу</w:t>
        <w:softHyphen/>
        <w:t>ществления жизнедеятельности людей, передачу знаний и пр.;</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 селекция этих знаний и опыта на основе практики их использования; формирование на базе отобранных образцов систем ценностных ориентаций, критериев оценки явлений и со</w:t>
        <w:softHyphen/>
        <w:t xml:space="preserve">бытий по уровням их полезности и значимости для людей и социальной приемлемости тех или иных форм деятельности и их результатов; </w:t>
      </w:r>
    </w:p>
    <w:p>
      <w:pPr>
        <w:pStyle w:val="21"/>
        <w:tabs>
          <w:tab w:val="clear" w:pos="708"/>
          <w:tab w:val="left" w:pos="1276" w:leader="none"/>
          <w:tab w:val="left" w:pos="3119" w:leader="none"/>
          <w:tab w:val="left" w:pos="5387" w:leader="none"/>
        </w:tabs>
        <w:spacing w:lineRule="auto" w:line="360" w:before="0" w:after="0"/>
        <w:ind w:firstLine="700"/>
        <w:jc w:val="both"/>
        <w:rPr>
          <w:sz w:val="28"/>
          <w:szCs w:val="28"/>
        </w:rPr>
      </w:pPr>
      <w:r>
        <w:rPr>
          <w:sz w:val="28"/>
          <w:szCs w:val="28"/>
        </w:rPr>
        <w:t>- закрепление такого рода ценностных установок в системе традиций;</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 распредмечивание культурных объектов, усвоение культурного опыта, восприятие и интерпретация культурных явлений субъектами культуры – процессы идентификации, «декодирования» символики, осмысления сущностных признаков и функций культурных явлений, их по</w:t>
        <w:softHyphen/>
        <w:t>нятийная и оценочная интерпретация;</w:t>
      </w:r>
    </w:p>
    <w:p>
      <w:pPr>
        <w:pStyle w:val="21"/>
        <w:tabs>
          <w:tab w:val="clear" w:pos="708"/>
          <w:tab w:val="left" w:pos="1276" w:leader="none"/>
          <w:tab w:val="left" w:pos="3119" w:leader="none"/>
          <w:tab w:val="left" w:pos="5387" w:leader="none"/>
        </w:tabs>
        <w:spacing w:lineRule="auto" w:line="360" w:before="0" w:after="0"/>
        <w:ind w:firstLine="700"/>
        <w:jc w:val="both"/>
        <w:rPr>
          <w:sz w:val="28"/>
          <w:szCs w:val="28"/>
        </w:rPr>
      </w:pPr>
      <w:r>
        <w:rPr>
          <w:sz w:val="28"/>
          <w:szCs w:val="28"/>
        </w:rPr>
        <w:t>- символическое «присвоение» культурных форм людьми и их само- иден</w:t>
        <w:softHyphen/>
        <w:t>тификация и самомаркировка посредством этих форм;</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 символизация и маркирование среды обитания сообщества, выработка норма</w:t>
        <w:softHyphen/>
        <w:t>тивных вариантов интерпретации собственных и чуждых культурных форм, превраще</w:t>
        <w:softHyphen/>
        <w:t>ние этих стереотипов восприятия и интерпретации в значимый элемент культурной тра</w:t>
        <w:softHyphen/>
        <w:t>диции;</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 xml:space="preserve"> </w:t>
      </w:r>
      <w:r>
        <w:rPr>
          <w:sz w:val="28"/>
          <w:szCs w:val="28"/>
        </w:rPr>
        <w:t xml:space="preserve">- изменчивость культурных систем: постепенная трансформация утилитарных и социально-регулятивных функций, уровня социальной актуальности, формальных черт и семантических значений культурных форм как по ходу времени их функционирования в социальной практике, так и в процессе их пространственного распространения; </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 развитие и модернизация культурных форм в сторону повышения их утилитарной и социальной эффективности, углубления функциональной специализированности;</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 xml:space="preserve">и много другое. </w:t>
      </w:r>
    </w:p>
    <w:p>
      <w:pPr>
        <w:pStyle w:val="21"/>
        <w:tabs>
          <w:tab w:val="clear" w:pos="708"/>
          <w:tab w:val="left" w:pos="1276" w:leader="none"/>
          <w:tab w:val="left" w:pos="3119" w:leader="none"/>
          <w:tab w:val="left" w:pos="5387" w:leader="none"/>
        </w:tabs>
        <w:spacing w:lineRule="auto" w:line="360" w:before="0" w:after="0"/>
        <w:ind w:firstLine="700"/>
        <w:jc w:val="both"/>
        <w:rPr>
          <w:sz w:val="28"/>
          <w:szCs w:val="28"/>
        </w:rPr>
      </w:pPr>
      <w:r>
        <w:rPr>
          <w:sz w:val="28"/>
          <w:szCs w:val="28"/>
        </w:rPr>
        <w:t xml:space="preserve">В перечне исторических культурных процессов следует назвать: </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 формирование культурных систем – национальных, сословно-клас</w:t>
        <w:softHyphen/>
        <w:t>совых, политических и конфессиональных конфигураций, транснациональных культурных образований – цивилизаций, хозяйственно-культурных типов и т.п.;</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 самовоспроизводство культурных систем и форм: межпоколенная трансляция социокультурного опыта, отобранных норм, стандартов и правил выполнения любого социально значимого действия, трансляция системы образов коллективной идентичности в виде комплекса традиций, обрядов, ритуалов, норматив</w:t>
        <w:softHyphen/>
        <w:t>ных параметров образов жизни и картин мира, поддерживающих необходимый уровень социальной консолидированности сообщества, актов познания, ориентирования, интер</w:t>
        <w:softHyphen/>
        <w:t>претирования и т.п., осуществляемая в ходе социализации и инкультурации членов со</w:t>
        <w:softHyphen/>
        <w:t>общества в процессе их воспитания, образования, корректирующего регулирования по</w:t>
        <w:softHyphen/>
        <w:t>ведения и сознания и иных форм социального коммуницирования;</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 воспроизводство форм социальной организации и коммуникации в виде социальных институтов, традиций, языков обмена информацией и конвенциональных норм коллективной жизнедеятельности и взаимодейст</w:t>
        <w:softHyphen/>
        <w:t>вия;</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 становление комплекса социальных институтов, образов жизни и картин мира, культурно-исторических типов социальной организации сообществ;</w:t>
      </w:r>
    </w:p>
    <w:p>
      <w:pPr>
        <w:pStyle w:val="21"/>
        <w:tabs>
          <w:tab w:val="clear" w:pos="708"/>
          <w:tab w:val="left" w:pos="1276" w:leader="none"/>
          <w:tab w:val="left" w:pos="3119" w:leader="none"/>
          <w:tab w:val="left" w:pos="5387" w:leader="none"/>
        </w:tabs>
        <w:spacing w:lineRule="auto" w:line="360" w:before="0" w:after="0"/>
        <w:ind w:firstLine="700"/>
        <w:jc w:val="both"/>
        <w:rPr>
          <w:sz w:val="28"/>
          <w:szCs w:val="28"/>
        </w:rPr>
      </w:pPr>
      <w:r>
        <w:rPr>
          <w:sz w:val="28"/>
          <w:szCs w:val="28"/>
        </w:rPr>
        <w:t>- эволюция культурных систем по пути усложнения их организации и структуры, повышения устойчивости и функциональной универсальности, социально-интегратив</w:t>
        <w:softHyphen/>
        <w:t>ных возможностей и адаптивной пластичности;</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 революционная изменчивость культурных систем, в ходе которой сис</w:t>
        <w:softHyphen/>
        <w:t>темы в считанные годы меняют направленность и другие параметры основных культурообразующих институтов, что приводит, если не к полной смене культурной типологии, то, по крайней, мере, к ее существенной модернизации:</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 деградация культурных систем в виде понижения уровня сложности и специализированности пере</w:t>
        <w:softHyphen/>
        <w:t>численных параметров вплоть до их элиминации;</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и прочее.</w:t>
      </w:r>
    </w:p>
    <w:p>
      <w:pPr>
        <w:pStyle w:val="Heading3"/>
        <w:spacing w:lineRule="auto" w:line="360"/>
        <w:ind w:right="-1" w:firstLine="700"/>
        <w:jc w:val="both"/>
        <w:rPr/>
      </w:pPr>
      <w:r>
        <w:rPr>
          <w:rFonts w:cs="Times New Roman" w:ascii="Times New Roman" w:hAnsi="Times New Roman"/>
          <w:b w:val="false"/>
          <w:bCs w:val="false"/>
          <w:sz w:val="28"/>
          <w:szCs w:val="28"/>
        </w:rPr>
        <w:t>В качестве основных событий культурной динамики, приводящих к историческим последствиям, следует выделить:</w:t>
      </w:r>
    </w:p>
    <w:p>
      <w:pPr>
        <w:pStyle w:val="Heading3"/>
        <w:spacing w:lineRule="auto" w:line="360"/>
        <w:ind w:right="-1" w:firstLine="700"/>
        <w:jc w:val="both"/>
        <w:rPr/>
      </w:pPr>
      <w:r>
        <w:rPr>
          <w:rFonts w:cs="Times New Roman" w:ascii="Times New Roman" w:hAnsi="Times New Roman"/>
          <w:b w:val="false"/>
          <w:bCs w:val="false"/>
          <w:i/>
          <w:iCs/>
          <w:sz w:val="28"/>
          <w:szCs w:val="28"/>
        </w:rPr>
        <w:t>Культурогенез</w:t>
      </w:r>
      <w:r>
        <w:rPr>
          <w:rFonts w:cs="Times New Roman" w:ascii="Times New Roman" w:hAnsi="Times New Roman"/>
          <w:b w:val="false"/>
          <w:bCs w:val="false"/>
          <w:sz w:val="28"/>
          <w:szCs w:val="28"/>
        </w:rPr>
        <w:t>, заключающийся в порождении как новых культурных форм и их интеграции в сущест</w:t>
        <w:softHyphen/>
        <w:t>вующие культурные системы, так и в фор</w:t>
        <w:softHyphen/>
        <w:t>ми</w:t>
        <w:softHyphen/>
        <w:t>ровании самих новых культурных систем и конфигураций. Сущность куль</w:t>
        <w:softHyphen/>
        <w:softHyphen/>
        <w:softHyphen/>
        <w:softHyphen/>
        <w:t xml:space="preserve">турогенеза заключается в </w:t>
      </w:r>
      <w:r>
        <w:rPr>
          <w:rFonts w:cs="Times New Roman" w:ascii="Times New Roman" w:hAnsi="Times New Roman"/>
          <w:b w:val="false"/>
          <w:bCs w:val="false"/>
          <w:sz w:val="28"/>
          <w:szCs w:val="28"/>
          <w:u w:val="single"/>
        </w:rPr>
        <w:t>процессе постоянного самооб</w:t>
        <w:softHyphen/>
        <w:t>нов</w:t>
        <w:softHyphen/>
        <w:t>ле</w:t>
        <w:softHyphen/>
        <w:t>ния культуры</w:t>
      </w:r>
      <w:r>
        <w:rPr>
          <w:rFonts w:cs="Times New Roman" w:ascii="Times New Roman" w:hAnsi="Times New Roman"/>
          <w:b w:val="false"/>
          <w:bCs w:val="false"/>
          <w:sz w:val="28"/>
          <w:szCs w:val="28"/>
        </w:rPr>
        <w:t xml:space="preserve"> не только методом трансформации уже существующих форм и сис</w:t>
        <w:softHyphen/>
        <w:t xml:space="preserve">тем, но и путем возникновения и интеграции в практику новых феноменов, не существовавших в культуре ранее. </w:t>
      </w:r>
    </w:p>
    <w:p>
      <w:pPr>
        <w:pStyle w:val="Normal"/>
        <w:spacing w:lineRule="auto" w:line="360"/>
        <w:ind w:right="-1" w:firstLine="700"/>
        <w:jc w:val="both"/>
        <w:rPr/>
      </w:pPr>
      <w:r>
        <w:rPr>
          <w:sz w:val="28"/>
          <w:szCs w:val="28"/>
        </w:rPr>
        <w:t>Вопросы исторического происхождения культуры изучались мно</w:t>
        <w:softHyphen/>
        <w:softHyphen/>
        <w:t>ги</w:t>
        <w:softHyphen/>
        <w:t>ми исто</w:t>
        <w:softHyphen/>
        <w:t>риками и философами, однако, первые системные исследования в этой об</w:t>
        <w:softHyphen/>
        <w:t xml:space="preserve">ласти связаны с работами эволюционистов </w:t>
      </w:r>
      <w:r>
        <w:rPr>
          <w:sz w:val="28"/>
          <w:szCs w:val="28"/>
          <w:lang w:val="en-US"/>
        </w:rPr>
        <w:t>XIX</w:t>
      </w:r>
      <w:r>
        <w:rPr>
          <w:sz w:val="28"/>
          <w:szCs w:val="28"/>
        </w:rPr>
        <w:t xml:space="preserve"> в. (Г.Спенсер, Л.Мор</w:t>
        <w:softHyphen/>
        <w:t>ган, Э.Тай</w:t>
        <w:softHyphen/>
        <w:softHyphen/>
        <w:softHyphen/>
        <w:t xml:space="preserve">лор, Ф.Энгельс и др.). В </w:t>
      </w:r>
      <w:r>
        <w:rPr>
          <w:sz w:val="28"/>
          <w:szCs w:val="28"/>
          <w:lang w:val="en-US"/>
        </w:rPr>
        <w:t>XX</w:t>
      </w:r>
      <w:r>
        <w:rPr>
          <w:sz w:val="28"/>
          <w:szCs w:val="28"/>
        </w:rPr>
        <w:t xml:space="preserve"> в. немалое чи</w:t>
        <w:softHyphen/>
        <w:t>с</w:t>
        <w:softHyphen/>
        <w:t xml:space="preserve">ло ученых исследовало исторический генезис отдельных специализированных областей культуры. Наконец, в 1990-х гг. стала разрабатываться и общая фундаментальная теория культурогенеза (А.Я.Флиер, И.Л.Коган, А.А.Пелипенко) </w:t>
      </w:r>
      <w:r>
        <w:rPr>
          <w:i/>
          <w:iCs/>
          <w:sz w:val="28"/>
          <w:szCs w:val="28"/>
        </w:rPr>
        <w:t>(см. культурогенез)</w:t>
      </w:r>
      <w:r>
        <w:rPr>
          <w:sz w:val="28"/>
          <w:szCs w:val="28"/>
        </w:rPr>
        <w:t>.</w:t>
      </w:r>
    </w:p>
    <w:p>
      <w:pPr>
        <w:pStyle w:val="Normal"/>
        <w:spacing w:lineRule="auto" w:line="360"/>
        <w:ind w:right="-1" w:firstLine="700"/>
        <w:jc w:val="both"/>
        <w:rPr/>
      </w:pPr>
      <w:r>
        <w:rPr>
          <w:i/>
          <w:iCs/>
          <w:sz w:val="28"/>
          <w:szCs w:val="28"/>
        </w:rPr>
        <w:t>Социокультурный прогресс</w:t>
      </w:r>
      <w:r>
        <w:rPr>
          <w:sz w:val="28"/>
          <w:szCs w:val="28"/>
        </w:rPr>
        <w:t xml:space="preserve"> – процесс развития, дви</w:t>
        <w:softHyphen/>
        <w:t>жения вперед, ис</w:t>
        <w:softHyphen/>
        <w:t>торической эволюции культуры. Предполагается, что развитие может происходить по линейной, волновой или циклической модели. Наиболее значите</w:t>
        <w:softHyphen/>
        <w:t xml:space="preserve">льные разработки по теории социокультурного прогресса были сделаны эволюционистами </w:t>
      </w:r>
      <w:r>
        <w:rPr>
          <w:sz w:val="28"/>
          <w:szCs w:val="28"/>
          <w:lang w:val="en-US"/>
        </w:rPr>
        <w:t>XIX</w:t>
      </w:r>
      <w:r>
        <w:rPr>
          <w:sz w:val="28"/>
          <w:szCs w:val="28"/>
        </w:rPr>
        <w:t xml:space="preserve"> в. (Г.Спенсер, Э.Тайлор), определившими это яв</w:t>
        <w:softHyphen/>
        <w:t>ление как процесс последовательного усложнения структуры социокультурных си</w:t>
        <w:softHyphen/>
        <w:t>с</w:t>
        <w:softHyphen/>
        <w:t>тем с одновременным усилением дифференцированности и специализированности ее отдельных функциональных подсистем и элементов. Развитием этих положений стали ра</w:t>
        <w:softHyphen/>
        <w:t>боты Э.Дюркгейма и его теория разделения труда, объясняющая работу механизмов роста такого рода специализированности в де</w:t>
        <w:softHyphen/>
        <w:t>я</w:t>
        <w:softHyphen/>
        <w:t>тельности, а также исследования структурных функцио</w:t>
        <w:softHyphen/>
        <w:t xml:space="preserve">налистов </w:t>
      </w:r>
      <w:r>
        <w:rPr>
          <w:sz w:val="28"/>
          <w:szCs w:val="28"/>
          <w:lang w:val="en-US"/>
        </w:rPr>
        <w:t>XX</w:t>
      </w:r>
      <w:r>
        <w:rPr>
          <w:sz w:val="28"/>
          <w:szCs w:val="28"/>
        </w:rPr>
        <w:t xml:space="preserve"> в. (А.Рад</w:t>
        <w:softHyphen/>
        <w:t>клифф-Бра</w:t>
        <w:softHyphen/>
        <w:t>у</w:t>
        <w:softHyphen/>
        <w:t>на, Б.Малиновского, Р.Мертона, Т.Парсонса), рассматривавших культурную эволюцию как последовательную перемену типов социаль</w:t>
        <w:softHyphen/>
        <w:t>ной ор</w:t>
        <w:softHyphen/>
        <w:t>ганизации сообщества со все более дифференцирующимися со</w:t>
        <w:softHyphen/>
        <w:t>ци</w:t>
        <w:softHyphen/>
        <w:t>альными институтами и их функциями. Т.Парсонс даже разрабо</w:t>
        <w:softHyphen/>
        <w:t>тал шка</w:t>
        <w:softHyphen/>
        <w:t>лу кри</w:t>
        <w:softHyphen/>
        <w:t>териев «эволюционных универсалий», которые, по мнению ученого, являются объективными кри</w:t>
        <w:softHyphen/>
        <w:t>териями динамики про</w:t>
        <w:softHyphen/>
        <w:t>гресса исследуемых сообществ. Нео</w:t>
        <w:softHyphen/>
        <w:t xml:space="preserve">эволюционисты сер. </w:t>
      </w:r>
      <w:r>
        <w:rPr>
          <w:sz w:val="28"/>
          <w:szCs w:val="28"/>
          <w:lang w:val="en-US"/>
        </w:rPr>
        <w:t>XX</w:t>
      </w:r>
      <w:r>
        <w:rPr>
          <w:sz w:val="28"/>
          <w:szCs w:val="28"/>
        </w:rPr>
        <w:t xml:space="preserve"> в. (Д.Стюарт, М.Сал</w:t>
        <w:softHyphen/>
        <w:t>инс, М.Харрис и др.) предложили аналитическое разделение процессов общей эволюции культуры в целом и специфической эволюции, характеризующей особенности исто</w:t>
        <w:softHyphen/>
        <w:t>рического раз</w:t>
        <w:softHyphen/>
        <w:t>вития того или иного конкретного общества, не всегда объяснимые с по</w:t>
        <w:softHyphen/>
        <w:t>зиций общей эволюции.</w:t>
      </w:r>
    </w:p>
    <w:p>
      <w:pPr>
        <w:pStyle w:val="Normal"/>
        <w:spacing w:lineRule="auto" w:line="360"/>
        <w:ind w:right="-1" w:firstLine="700"/>
        <w:jc w:val="both"/>
        <w:rPr/>
      </w:pPr>
      <w:r>
        <w:rPr>
          <w:sz w:val="28"/>
          <w:szCs w:val="28"/>
        </w:rPr>
        <w:t>Близкая к эволюционистам марксистская историософская школа аргументи</w:t>
        <w:softHyphen/>
        <w:t>ровала неизбежность прогресса саморазвитием производительных сил, определяющим неизбежность смены форм производственных отноше</w:t>
        <w:softHyphen/>
        <w:t>ний. С позиций функциона</w:t>
        <w:softHyphen/>
        <w:t>листов и современных социальных синергетиков, источником прогресса является реали</w:t>
        <w:softHyphen/>
        <w:t>зация свойственной всякой открытой динамической системе (каковой, несомненно, явля</w:t>
        <w:softHyphen/>
        <w:t>ется человеческое общество) тенденции к структурному и организационному саморазвитию и расширению функций.</w:t>
      </w:r>
    </w:p>
    <w:p>
      <w:pPr>
        <w:pStyle w:val="Normal"/>
        <w:spacing w:lineRule="auto" w:line="360"/>
        <w:ind w:right="-1" w:firstLine="700"/>
        <w:jc w:val="both"/>
        <w:rPr/>
      </w:pPr>
      <w:r>
        <w:rPr>
          <w:sz w:val="28"/>
          <w:szCs w:val="28"/>
        </w:rPr>
        <w:t>Своеобразные теории культурного развития в рамках замкнутого циклического процесса предложили и корифеи концепции локальных цивилизаций (Н.Даилевский, О.Шпенглер, А.Тойнби, Л.Н.Гумилев). Позицию, во многом промежуточную между эволюционизмом и цивилизационизмом занимал П.А.Сорокин.</w:t>
      </w:r>
    </w:p>
    <w:p>
      <w:pPr>
        <w:pStyle w:val="Normal"/>
        <w:spacing w:lineRule="auto" w:line="360"/>
        <w:ind w:right="-1" w:firstLine="700"/>
        <w:jc w:val="both"/>
        <w:rPr>
          <w:i/>
          <w:i/>
          <w:iCs/>
          <w:sz w:val="28"/>
          <w:szCs w:val="28"/>
        </w:rPr>
      </w:pPr>
      <w:r>
        <w:rPr>
          <w:sz w:val="28"/>
          <w:szCs w:val="28"/>
        </w:rPr>
        <w:t>В принципе отношение к проблеме социокультурного прогресса обусловлено самим пониманием сущности культуры тем или иным автором. Например, гуманитарии, ориентированные преимущественно на этико-эс</w:t>
        <w:softHyphen/>
        <w:t>те</w:t>
        <w:softHyphen/>
        <w:t>ти</w:t>
        <w:softHyphen/>
        <w:t>че</w:t>
        <w:softHyphen/>
        <w:t>ское восприятие культуры, справедливо отмечают, что нет объ</w:t>
        <w:softHyphen/>
        <w:t>ек</w:t>
        <w:softHyphen/>
        <w:t>ти</w:t>
        <w:softHyphen/>
        <w:t>в</w:t>
        <w:softHyphen/>
        <w:t>ных критериев, на ос</w:t>
        <w:softHyphen/>
        <w:t>новании которых можно было бы оценить современные нравы и искусство как более прогрессивные, нежели античные. Близки к подобным умозаключениям и корифеи теории локальных цивилизаций.</w:t>
      </w:r>
    </w:p>
    <w:p>
      <w:pPr>
        <w:pStyle w:val="Normal"/>
        <w:spacing w:lineRule="auto" w:line="360"/>
        <w:ind w:right="-1" w:firstLine="700"/>
        <w:jc w:val="both"/>
        <w:rPr/>
      </w:pPr>
      <w:r>
        <w:rPr>
          <w:sz w:val="28"/>
          <w:szCs w:val="28"/>
        </w:rPr>
        <w:t xml:space="preserve"> </w:t>
      </w:r>
      <w:r>
        <w:rPr>
          <w:i/>
          <w:iCs/>
          <w:sz w:val="28"/>
          <w:szCs w:val="28"/>
        </w:rPr>
        <w:t>Природно-социальный гомеостаз</w:t>
      </w:r>
      <w:r>
        <w:rPr>
          <w:sz w:val="28"/>
          <w:szCs w:val="28"/>
        </w:rPr>
        <w:t xml:space="preserve"> – ситуация, когда общество, исчерпав отведенный ему историей потенциал развития (демографический, энер</w:t>
        <w:softHyphen/>
        <w:t>гетический, природный) или попав в крайне сложные экологические условия, жестко ограничивающие его пищевые и иные ресурсы, останавливается в сво</w:t>
        <w:softHyphen/>
        <w:t>ем развитии, достигнув некой точки равновесия с природ</w:t>
        <w:softHyphen/>
        <w:t>ной средой и внешним социальным окружением. В этом состоянии общество может бесконечно дол</w:t>
        <w:softHyphen/>
        <w:t>го поддерживать себя как автономную соци</w:t>
        <w:softHyphen/>
        <w:t>о</w:t>
        <w:softHyphen/>
        <w:t>культурную целостность и даже совершать в отдельных областях определенные усовершенствования (преи</w:t>
        <w:softHyphen/>
        <w:t>му</w:t>
        <w:softHyphen/>
        <w:t>щественно за счет диффузиозно заим</w:t>
        <w:softHyphen/>
        <w:t>ствуемых новаций), но на переход на более высокую стадию развития оно, как правило, уже не имеет сил. По боль</w:t>
        <w:softHyphen/>
        <w:t>шей части в состоянии подобного гомеостаза со средой уже многие века и да</w:t>
        <w:softHyphen/>
        <w:t>же тысячелетия живут многие народы Севера, Тропической Африки, бассейна Амазонки, Океании. Впрочем, ситуация гомеостаза может быть достигнута и на гораздо более высоких стадиях развития, скажем, феодальном (например, боль</w:t>
        <w:softHyphen/>
        <w:t>шинство исламских стран).</w:t>
      </w:r>
    </w:p>
    <w:p>
      <w:pPr>
        <w:pStyle w:val="Normal"/>
        <w:spacing w:lineRule="auto" w:line="360"/>
        <w:ind w:firstLine="700"/>
        <w:jc w:val="both"/>
        <w:rPr>
          <w:b/>
          <w:b/>
          <w:bCs/>
          <w:sz w:val="28"/>
          <w:szCs w:val="28"/>
        </w:rPr>
      </w:pPr>
      <w:r>
        <w:rPr>
          <w:i/>
          <w:iCs/>
          <w:sz w:val="28"/>
          <w:szCs w:val="28"/>
        </w:rPr>
        <w:t>Деградация и гибель</w:t>
      </w:r>
      <w:r>
        <w:rPr>
          <w:sz w:val="28"/>
          <w:szCs w:val="28"/>
        </w:rPr>
        <w:t xml:space="preserve"> общества и его культуры обычно детерминирована внешними обстоятельствами: природными катаклизмами или внешним завоеванием, нередко ликвидирующим аборигенную культуру.</w:t>
      </w:r>
      <w:r>
        <w:rPr>
          <w:b/>
          <w:bCs/>
          <w:sz w:val="28"/>
          <w:szCs w:val="28"/>
        </w:rPr>
        <w:t xml:space="preserve"> </w:t>
      </w:r>
    </w:p>
    <w:p>
      <w:pPr>
        <w:pStyle w:val="Normal"/>
        <w:spacing w:lineRule="auto" w:line="360"/>
        <w:ind w:firstLine="700"/>
        <w:jc w:val="both"/>
        <w:rPr/>
      </w:pPr>
      <w:r>
        <w:rPr>
          <w:sz w:val="28"/>
          <w:szCs w:val="28"/>
        </w:rPr>
        <w:t>КУЛЬТУРОГЕНЕЗ – один из видов социальной и исторической динамики куль</w:t>
        <w:softHyphen/>
        <w:t>туры, заключающийся в порождении новых культурных форм и их     интеграции в сущест</w:t>
        <w:softHyphen/>
        <w:t xml:space="preserve">вующие культурные системы, а также в формировании самих новых культурных систем и конфигураций. Сущность культурогенеза заключается </w:t>
      </w:r>
      <w:r>
        <w:rPr>
          <w:sz w:val="28"/>
          <w:szCs w:val="28"/>
          <w:u w:val="single"/>
        </w:rPr>
        <w:t>в процессе постоянного самооб</w:t>
        <w:softHyphen/>
        <w:t>новления культуры</w:t>
      </w:r>
      <w:r>
        <w:rPr>
          <w:sz w:val="28"/>
          <w:szCs w:val="28"/>
        </w:rPr>
        <w:t xml:space="preserve"> не только методом трансформации уже существующих форм и сис</w:t>
        <w:softHyphen/>
        <w:t>тем, но и путем возникновения новых феноменов, не существовавших в данной культуре ранее. Культурогенез не является однократным событием происхождения культуры в эпоху первобытной древности человечества, но представляет собой процесс постоянного по</w:t>
        <w:softHyphen/>
        <w:t>рождения новых культурных форм и систем. С позиций эволюционной теории, основной причиной культурогенеза является необходимость в адаптации человеческих сообществ к меняющимся условиям их существования путем выработки новых форм (технологий и продуктов) деятельности и социального взаимодействия (вещей, знаний, представлений, символов, социальных структур, механизмов социализации и коммуникации и т.п.). Су</w:t>
        <w:softHyphen/>
        <w:t>щественную роль в процессе культурогенеза играет также индивидуальный творческий поиск в интеллектуальной, технической, художественной и иных сферах.</w:t>
      </w:r>
    </w:p>
    <w:p>
      <w:pPr>
        <w:pStyle w:val="Normal"/>
        <w:spacing w:lineRule="auto" w:line="360"/>
        <w:ind w:firstLine="700"/>
        <w:jc w:val="both"/>
        <w:rPr/>
      </w:pPr>
      <w:r>
        <w:rPr>
          <w:sz w:val="28"/>
          <w:szCs w:val="28"/>
        </w:rPr>
        <w:t>Вопросы исторического происхождения культуры затрагивались многими исто</w:t>
        <w:softHyphen/>
        <w:t xml:space="preserve">риками и философами, однако первые системные исследования в этой области связаны с работами эволюционистов </w:t>
      </w:r>
      <w:r>
        <w:rPr>
          <w:sz w:val="28"/>
          <w:szCs w:val="28"/>
          <w:lang w:val="en-US"/>
        </w:rPr>
        <w:t>XIX</w:t>
      </w:r>
      <w:r>
        <w:rPr>
          <w:sz w:val="28"/>
          <w:szCs w:val="28"/>
        </w:rPr>
        <w:t xml:space="preserve"> в. (Г.Спенсер, Л.Мор</w:t>
        <w:softHyphen/>
        <w:t xml:space="preserve">ган, Э.Тайлор, Ф.Энгельс и др.) и их последователей. В </w:t>
      </w:r>
      <w:r>
        <w:rPr>
          <w:sz w:val="28"/>
          <w:szCs w:val="28"/>
          <w:lang w:val="en-US"/>
        </w:rPr>
        <w:t>XX</w:t>
      </w:r>
      <w:r>
        <w:rPr>
          <w:sz w:val="28"/>
          <w:szCs w:val="28"/>
        </w:rPr>
        <w:t xml:space="preserve"> в. проблемами исторического генезиса культуры и ее отдельных специализированных областей занимались многие историки, социологи, эт</w:t>
        <w:softHyphen/>
        <w:t>нографы, искусствоведы, религиоведы и пр., однако общая теория культурогенеза стала предметом изучения и разработки лишь в самое последнее время.</w:t>
      </w:r>
    </w:p>
    <w:p>
      <w:pPr>
        <w:pStyle w:val="Normal"/>
        <w:spacing w:lineRule="auto" w:line="360"/>
        <w:ind w:firstLine="700"/>
        <w:jc w:val="both"/>
        <w:rPr/>
      </w:pPr>
      <w:r>
        <w:rPr>
          <w:sz w:val="28"/>
          <w:szCs w:val="28"/>
        </w:rPr>
        <w:t>Структурно в культурогенезе можно выделить такие частные процес</w:t>
        <w:softHyphen/>
        <w:t>сы, как гене</w:t>
        <w:softHyphen/>
        <w:t>зис культурных форм и норм, формирование новых культурных систем человеческих со</w:t>
        <w:softHyphen/>
        <w:t>обществ (социальных, этнических, политических, конфессиональных и др.), а также ме</w:t>
        <w:softHyphen/>
        <w:t>жэтнических культурных общностей и исторических типов культурных систем, отличающихся спецификой своих экзистенциальных ориентаций.</w:t>
      </w:r>
    </w:p>
    <w:p>
      <w:pPr>
        <w:pStyle w:val="Normal"/>
        <w:spacing w:lineRule="auto" w:line="360"/>
        <w:ind w:firstLine="700"/>
        <w:jc w:val="both"/>
        <w:rPr/>
      </w:pPr>
      <w:r>
        <w:rPr>
          <w:sz w:val="28"/>
          <w:szCs w:val="28"/>
        </w:rPr>
        <w:t>Генезис культурных форм можно структурировать на фазы инициирования нова</w:t>
        <w:softHyphen/>
        <w:t>ций («социальный заказ», творческий поиск и т.п.); создания самих новых культурных форм; «конкурса» их функциональной и технологической эффективности, а также вне</w:t>
        <w:softHyphen/>
        <w:t>дрения отобранных в ходе «конкурса» форм в социальную практику производства и ин</w:t>
        <w:softHyphen/>
        <w:t>терпретирования. Некоторые формы, заимствуемые извне или «реактуализируемые» из культуры прошлого, сразу включаются в фазу «конкурсного отбора».</w:t>
      </w:r>
    </w:p>
    <w:p>
      <w:pPr>
        <w:pStyle w:val="Normal"/>
        <w:spacing w:lineRule="auto" w:line="360"/>
        <w:ind w:firstLine="700"/>
        <w:jc w:val="both"/>
        <w:rPr/>
      </w:pPr>
      <w:r>
        <w:rPr>
          <w:sz w:val="28"/>
          <w:szCs w:val="28"/>
        </w:rPr>
        <w:t>Генезис культурных норм по существу является продолжением формогенеза, при котором в процессе интеграции форм в социальную практику часть из них обретает ста</w:t>
        <w:softHyphen/>
        <w:t>тус новых норм и стандартов деятельности и взаимо</w:t>
        <w:softHyphen/>
        <w:t>действия в данном обществе (ин</w:t>
        <w:softHyphen/>
        <w:t>ституциональных – с императивной фун</w:t>
        <w:softHyphen/>
        <w:softHyphen/>
        <w:t>к</w:t>
        <w:softHyphen/>
        <w:t>цией, конвенциональных – с «разрешительным» характером, статистических – с неопределенным типом регуляции), а некоторые формы входят новыми элементами в действующую систему образов идентичности воспринимающего их коллектива людей.</w:t>
      </w:r>
    </w:p>
    <w:p>
      <w:pPr>
        <w:pStyle w:val="Normal"/>
        <w:spacing w:lineRule="auto" w:line="360"/>
        <w:ind w:firstLine="700"/>
        <w:jc w:val="both"/>
        <w:rPr/>
      </w:pPr>
      <w:r>
        <w:rPr>
          <w:sz w:val="28"/>
          <w:szCs w:val="28"/>
        </w:rPr>
        <w:t>Генезис социокультурных систем, складывающихся по деятельностному признаку (по профилям деятельности и взаимодействия людей), также проходит фазы вызревания «социального заказа» на новые виды деятельности; практического формирования техно</w:t>
        <w:softHyphen/>
        <w:t>логий, приемов и навыков этих новых направлений в процессе разделения труда, а также выделения субъектов, специализирующихся в этих областях социальной практики; реф</w:t>
        <w:softHyphen/>
        <w:t>лексии эффективности новых технологий и выработки стандартизированных норм ее осуществления; обучения ей (становление профессий, специальностей и специализаций); сложения профессиональных констелляций субъектов этих видов деятельности (цехов, гильдий, орденов, союзов и пр.) и, наконец, постепенного объединения родственных по социальным и политическим интересам констелляций в крупные социальные общности (сословия, классы, касты и т.п.) с развертыванием специфических профессионально-культур</w:t>
        <w:softHyphen/>
        <w:t>ных черт в комплексные социальные субкультуры.</w:t>
      </w:r>
    </w:p>
    <w:p>
      <w:pPr>
        <w:pStyle w:val="Normal"/>
        <w:spacing w:lineRule="auto" w:line="360"/>
        <w:ind w:firstLine="700"/>
        <w:jc w:val="both"/>
        <w:rPr/>
      </w:pPr>
      <w:r>
        <w:rPr>
          <w:sz w:val="28"/>
          <w:szCs w:val="28"/>
        </w:rPr>
        <w:t>Генезис этнокультурных систем, к которым в конечном счете могут быть отне</w:t>
        <w:softHyphen/>
        <w:t>сены любые сообщества, складывающиеся по территориальному принципу, включает фазы: появления факторов, локализующих группы людей на определенных территориях и стимулирующих повышенный уровень их коллективного взаимодействия; накопления исторического опыта их совмес</w:t>
        <w:softHyphen/>
        <w:t>тной жизнедеятельности и аккумуляции этого опыта в традициях, ценностях; реализации доминирующих ценностей в формах социальной са</w:t>
        <w:softHyphen/>
        <w:t>моор</w:t>
        <w:softHyphen/>
        <w:t>га</w:t>
        <w:softHyphen/>
        <w:t>низа</w:t>
        <w:softHyphen/>
        <w:t>ции, чертах образа жизни и картин мира и т.п. и, наконец, рефлексии черт, на</w:t>
        <w:softHyphen/>
        <w:t>копленных на предшествовавших фазах этногенеза, и формирования на их базе сис</w:t>
        <w:softHyphen/>
        <w:t>темы образов идентичности данного сообщества.</w:t>
      </w:r>
    </w:p>
    <w:p>
      <w:pPr>
        <w:pStyle w:val="Normal"/>
        <w:spacing w:lineRule="auto" w:line="360"/>
        <w:ind w:firstLine="700"/>
        <w:jc w:val="both"/>
        <w:rPr/>
      </w:pPr>
      <w:r>
        <w:rPr>
          <w:sz w:val="28"/>
          <w:szCs w:val="28"/>
        </w:rPr>
        <w:t>Исследование генезиса межэтнических культурных образований – хозяйственно-культурных, историко-этнографических или культурно-истори</w:t>
        <w:softHyphen/>
        <w:t>че</w:t>
        <w:softHyphen/>
        <w:t>ских (цивилизацион</w:t>
        <w:softHyphen/>
        <w:t>ных) общностей, так же как и исторических типов культур с разными жизненными целевыми установками – природно-адаптивными (пер</w:t>
        <w:softHyphen/>
        <w:softHyphen/>
        <w:softHyphen/>
        <w:softHyphen/>
        <w:softHyphen/>
        <w:t>вобытными), политико-идеологическими (аграрными), социально-эконо</w:t>
        <w:softHyphen/>
        <w:t>мическими (индустриальными), информационно-управленческими (постинду</w:t>
        <w:softHyphen/>
        <w:t>стриальными) – относится уже к области чисто теоретического моделирования в силу лишь частичной системности самих изучаемых объектов и выде</w:t>
        <w:softHyphen/>
        <w:t>ления их порой только по признакам внешнего сходства. Происхождение этого сходства, как правило, связано с процессами диффузии тех или иных культурных форм или авто</w:t>
        <w:softHyphen/>
        <w:t>номным происхождением схожих форм в ходе адаптации к похожим природным и исто</w:t>
        <w:softHyphen/>
        <w:t>рическим условиям существования сообществ. В целом генезис этих макромасштабных явлений куль</w:t>
        <w:softHyphen/>
        <w:t xml:space="preserve">туры может быть описан в парадигмах формо-, нормо-, социо- и этногенеза культуры, а также процессов диффузии культурных форм. </w:t>
      </w:r>
    </w:p>
    <w:p>
      <w:pPr>
        <w:pStyle w:val="Normal"/>
        <w:spacing w:lineRule="auto" w:line="360"/>
        <w:ind w:firstLine="700"/>
        <w:rPr/>
      </w:pPr>
      <w:r>
        <w:rPr>
          <w:sz w:val="28"/>
          <w:szCs w:val="28"/>
        </w:rPr>
        <w:tab/>
        <w:t xml:space="preserve">Что касается исторического культурогенеза – процесса происхождения культуры в глубокой древности – об этом подробнее </w:t>
      </w:r>
      <w:r>
        <w:rPr>
          <w:i/>
          <w:iCs/>
          <w:sz w:val="28"/>
          <w:szCs w:val="28"/>
        </w:rPr>
        <w:t>см. первобытная культура</w:t>
      </w:r>
      <w:r>
        <w:rPr>
          <w:sz w:val="28"/>
          <w:szCs w:val="28"/>
        </w:rPr>
        <w:t>.</w:t>
      </w:r>
    </w:p>
    <w:p>
      <w:pPr>
        <w:pStyle w:val="Normal"/>
        <w:spacing w:lineRule="auto" w:line="360"/>
        <w:ind w:firstLine="700"/>
        <w:jc w:val="both"/>
        <w:rPr/>
      </w:pPr>
      <w:r>
        <w:rPr>
          <w:sz w:val="28"/>
          <w:szCs w:val="28"/>
        </w:rPr>
        <w:t>САМОРАЗВИТИЕ КУЛЬТУРНОЕ – процесс поступательного развития, движения вперед, исторической эволюции культуры. В антропологии и социологии наи</w:t>
        <w:softHyphen/>
        <w:t xml:space="preserve">более значительные разработки по теории социокультурного развития (прогресса) были сделаны представителями школы эволюционизма (Г.Спенсер, Ф.Энгельс) и функционализма (Б.Малиновский и А.Радклифф-Браун). Первые считали, что в основе саморазвития культурного лежат преимущественно потребности в адаптации сообществ к имеющимся и меняющимся природным и социальным условиям существования, а собственно развитие – есть усложнение форм такой адаптации и ее результатов. Вторые полагали, что в основе социокультурного развития лежит решение задач удовлетворения интересов и потребностей людей, а развитие – переход на более совершенные технологии и в особенности формы организации для решения этих задач. </w:t>
      </w:r>
    </w:p>
    <w:p>
      <w:pPr>
        <w:pStyle w:val="Normal"/>
        <w:spacing w:lineRule="auto" w:line="360"/>
        <w:ind w:firstLine="700"/>
        <w:jc w:val="both"/>
        <w:rPr/>
      </w:pPr>
      <w:r>
        <w:rPr>
          <w:sz w:val="28"/>
          <w:szCs w:val="28"/>
        </w:rPr>
        <w:t>В противовес эволюционистским и функционалистским подходам к объяснению социокультурной истории создатели многообразных теорий цивилизации (О.Шпенглер, А.Тойнби и др.) скептически относились к возможности общей социальной и культурной эволюции, рассматривали судьбу всякого регионального со</w:t>
        <w:softHyphen/>
        <w:t>общества (цивилизации) как автономный циклический процесс внутреннего роста и по</w:t>
        <w:softHyphen/>
        <w:t>следующей деградации, не обусловленную закономерностями какого-либо общего развития в общечеловеческом масш</w:t>
        <w:softHyphen/>
        <w:t>табе. По их мнению, процесс развития знаменует лишь первую фазу истории сообщества, а вторая фаза – этап «проедания» накопленного потенциала. Одним из наиболее ярких выражений подобной научной парадигмы уже в наши дни стала этногенетическая кон</w:t>
        <w:softHyphen/>
        <w:t>цепция Л.Н.Гумилева.</w:t>
      </w:r>
    </w:p>
    <w:p>
      <w:pPr>
        <w:pStyle w:val="Normal"/>
        <w:spacing w:lineRule="auto" w:line="360"/>
        <w:ind w:firstLine="700"/>
        <w:jc w:val="both"/>
        <w:rPr/>
      </w:pPr>
      <w:r>
        <w:rPr>
          <w:sz w:val="28"/>
          <w:szCs w:val="28"/>
        </w:rPr>
        <w:t>По всей видимости, в определении критериев саморазвития в культуре не следует ориентироваться на оценочно-качественные показатели, как методологически неадекватные поставленной задаче. Речь здесь может идти о сравнительном анализе эф</w:t>
        <w:softHyphen/>
        <w:t>фективности технологий социокультурной организации, регуляции и коммуникации, существовавших в те или иные исторические эпохи, с точки зрения решения ими задач поддержания и повышения уровня социальной интегрированности сообществ людей (социального порядка), развития средств и расширения масштабов их социального взаимодействия, работы ме</w:t>
        <w:softHyphen/>
        <w:t>ханизмов аккумуляции и трансляции социокультурного опыта и т.п. При подобном взгляде на историю культуры и ее наиболее генерализированные социальные функции исторический развитие в виде повышения эффективности в решении этих задач за счет интенсификации работы соответствующих механизмов и совершенствования технологий социального воспроизводства общества становится очевидным.</w:t>
      </w:r>
    </w:p>
    <w:p>
      <w:pPr>
        <w:pStyle w:val="Normal"/>
        <w:spacing w:lineRule="auto" w:line="360"/>
        <w:ind w:firstLine="700"/>
        <w:jc w:val="both"/>
        <w:rPr/>
      </w:pPr>
      <w:r>
        <w:rPr>
          <w:sz w:val="28"/>
          <w:szCs w:val="28"/>
        </w:rPr>
        <w:t>Вместе с тем такого рода развитие может быть определено как комп</w:t>
        <w:softHyphen/>
        <w:t>лексное лишь при рассмотрении процессов социокультурной эволюции в самом крупном историческом масштабе, на материале значительных отрезков истории. В масштабе жизни одного или даже нескольких поколений людей темпы и ритмы развития в разных специализирован</w:t>
        <w:softHyphen/>
        <w:t>ных областях деятельности, как правило, не совпадают; само это развитие имеет по пре</w:t>
        <w:softHyphen/>
        <w:t>имуществу волновой характер, где всплески инновационной активности сменяются пе</w:t>
        <w:softHyphen/>
        <w:t>риодами освоения этих инноваций; на отдельных этапах в некоторых областях деятельности может наблюдаться стагнация или даже определенный регресс и т.п. По</w:t>
        <w:softHyphen/>
        <w:t>мимо этого каждое историческое сообщество (или цивилизационная общность) развивается в своем собственном темпе и ритме, нередко не совпадая по этим показателям даже с ближайшими соседями, а многие сообщества, достигнув определен</w:t>
        <w:softHyphen/>
        <w:t>ного уровня развития (видимо, предельного для тех природных и исторических условий, в которых они существуют), вообще останавливаются в своей социокультурном развитии. По самой приблизительной оценке (точный подсчет здесь вряд ли возможен), число сообществ, совершающих эволюционный «скачок» с более низкого уровня соци</w:t>
        <w:softHyphen/>
        <w:t>альной организации на более высокий, примерно на порядок ниже числа тех сообществ, которым не удается перейти этот порог (из нескольких тысяч первобытных коллективов не более одной тысячи развилось до уровня аграрных цивилизаций, из них менее сотни сообществ достигли стадии индустриального разви</w:t>
        <w:softHyphen/>
        <w:t>тия и лишь полтора десятка последних можно отнести к категории постиндустриальных).</w:t>
      </w:r>
    </w:p>
    <w:p>
      <w:pPr>
        <w:pStyle w:val="Normal"/>
        <w:spacing w:lineRule="auto" w:line="360"/>
        <w:ind w:firstLine="700"/>
        <w:jc w:val="both"/>
        <w:rPr/>
      </w:pPr>
      <w:r>
        <w:rPr>
          <w:sz w:val="28"/>
          <w:szCs w:val="28"/>
        </w:rPr>
        <w:t>Таким образом, социокультурное развитие возможно, но отнюдь не предопреде</w:t>
        <w:softHyphen/>
        <w:t>лено. Реализация этой возможности зависит от множества факторов, благоприятное соче</w:t>
        <w:softHyphen/>
        <w:t>тание которых, судя по всему, случается не часто. Остановившиеся в своем развитии со</w:t>
        <w:softHyphen/>
        <w:t>общества либо консервируются в качестве исторических реликтов, либо дезинтегриру</w:t>
        <w:softHyphen/>
        <w:t>ются, растворяясь в более развитых и утрачивая свою социальную целостность и куль</w:t>
        <w:softHyphen/>
        <w:t>турную самобытность.</w:t>
      </w:r>
    </w:p>
    <w:p>
      <w:pPr>
        <w:pStyle w:val="Normal"/>
        <w:spacing w:lineRule="auto" w:line="360"/>
        <w:ind w:right="-6" w:firstLine="700"/>
        <w:jc w:val="both"/>
        <w:rPr/>
      </w:pPr>
      <w:r>
        <w:rPr>
          <w:sz w:val="28"/>
          <w:szCs w:val="28"/>
        </w:rPr>
        <w:t>КУЛЬТУРНЫЙ ПРОГРЕСС – процесс поступательного развития, движения вперед, исторической эволюции культуры. В антропологии и социологии наи</w:t>
        <w:softHyphen/>
        <w:t>более значительные разработки по теории социокультурного прогресса были сделаны представителями школы эволюционизма (Г.Спен</w:t>
        <w:softHyphen/>
        <w:t>сер, Э.Тайлор), определившими это яв</w:t>
        <w:softHyphen/>
        <w:t>ление как процесс последовательного усложнения структуры социокультурных систем с одновременным усиле</w:t>
        <w:softHyphen/>
        <w:t>ни</w:t>
        <w:softHyphen/>
        <w:t>ем дифференцированности и специализированности ее отдельных функци</w:t>
        <w:softHyphen/>
        <w:t>о</w:t>
        <w:softHyphen/>
        <w:t>нальных подсистем и элементов. Развитием этих взглядов стали ра</w:t>
        <w:softHyphen/>
        <w:t>боты Э. Дюркгейма и его теория разделения труда, объясняющая работу механизмов роста такого рода специализированности в деятельности, а также исследования представителей структурно-функциональ</w:t>
        <w:softHyphen/>
        <w:t>ного направления антропологии (А.Радклифф-Браун, Б.Малиновский, Р.Мертон, Т.Парсонс), рассматривавших социальную эволюцию как последовательную перемену типов социальной организации сообщества со все более дифференцирующимися социальными институтами и их функциями. Современные неоэволюционисты (Д. Стю</w:t>
        <w:softHyphen/>
        <w:t>арт, М.Саллинс, М.Харрис) предложили аналитическое разделение про</w:t>
        <w:softHyphen/>
        <w:t>цессов общей эволюции панкультуры в целом и специфической эволюции, характеризующей особенности исто</w:t>
        <w:softHyphen/>
        <w:t>рического развития того или иного кон</w:t>
        <w:softHyphen/>
        <w:t>кретного сообщества, не всегда объяснимые с по</w:t>
        <w:softHyphen/>
        <w:t>зиций общей эволюции.</w:t>
      </w:r>
    </w:p>
    <w:p>
      <w:pPr>
        <w:pStyle w:val="Normal"/>
        <w:spacing w:lineRule="auto" w:line="360"/>
        <w:ind w:right="-6" w:firstLine="700"/>
        <w:jc w:val="both"/>
        <w:rPr/>
      </w:pPr>
      <w:r>
        <w:rPr>
          <w:sz w:val="28"/>
          <w:szCs w:val="28"/>
        </w:rPr>
        <w:t>Сторонники данного направления объясняли движущие силы социокультурной эволюции, главным образом, потребностью сообществ в адаптации к природным усло</w:t>
        <w:softHyphen/>
        <w:t>виям и особенно к динамично меняющимся историческим обстоятельствам своего суще</w:t>
        <w:softHyphen/>
        <w:t>ствования. Близкая к эволюционистам марксистская историософская школа аргументи</w:t>
        <w:softHyphen/>
        <w:t>ровала неизбежность прогресса саморазвитием производительных сил, определяющим неизбежность смены форм производственных отношений. С позиций функциона</w:t>
        <w:softHyphen/>
        <w:t>листов и современных социальных синергетиков, источником прогресса является реали</w:t>
        <w:softHyphen/>
        <w:t>зация свойственной всякой открытой динамической системе (каковой, несомненно, явля</w:t>
        <w:softHyphen/>
        <w:t>ется человеческое общество) тенденции к структурному и организационному саморазвитию и расширению функций.</w:t>
      </w:r>
    </w:p>
    <w:p>
      <w:pPr>
        <w:pStyle w:val="Normal"/>
        <w:spacing w:lineRule="auto" w:line="360"/>
        <w:ind w:right="-6" w:firstLine="700"/>
        <w:jc w:val="both"/>
        <w:rPr/>
      </w:pPr>
      <w:r>
        <w:rPr>
          <w:sz w:val="28"/>
          <w:szCs w:val="28"/>
        </w:rPr>
        <w:t>В противовес эволюционистским и функционалистским подходам к объяснению социокультурной истории создатели многообразных теорий цивилизации (О.Шпенглер, А.Тойнби, П.А.Сорокин и др.) скепически относились к возможности общей социальной и культурной эволюции, рассматривали судьбу всякого регионального со</w:t>
        <w:softHyphen/>
        <w:t>общества (цивилизации) как автономный циклический процесс внутреннего роста и по</w:t>
        <w:softHyphen/>
        <w:t>следующей деградации, не обусловленную закономерностями какого-либо общего про</w:t>
        <w:softHyphen/>
        <w:t>гресса в общечеловеческом масштабе. По их мнению, в культурах сообществ позднего времени отсутствуют какие-либо признаки их большей прогрессивности в сравнении с культурами сообществ древности; они полагают, что новые культурные формы являются просто другими, но не более прогрессивными, чем прежние. Одним из наиболее ярких выражений подобной научной парадигмы уже в наши дни стала этногенетическая кон</w:t>
        <w:softHyphen/>
        <w:t>цепция Л.Н.Гумилева.</w:t>
      </w:r>
    </w:p>
    <w:p>
      <w:pPr>
        <w:pStyle w:val="Normal"/>
        <w:spacing w:lineRule="auto" w:line="360"/>
        <w:ind w:right="-6" w:firstLine="700"/>
        <w:jc w:val="both"/>
        <w:rPr/>
      </w:pPr>
      <w:r>
        <w:rPr>
          <w:sz w:val="28"/>
          <w:szCs w:val="28"/>
        </w:rPr>
        <w:t>В принципе отношение к проблеме социокультурного прогресса обусловлено пониманием культуры тем или иным автором. Например, представители гуманитарного направления культурологии, ориентированные преимущественно на этико-эстетические аспекты культуры, справедливо отмечают, что у нас нет объективных критериев, на ос</w:t>
        <w:softHyphen/>
        <w:t>новании которых можно бы</w:t>
        <w:softHyphen/>
        <w:t>ло бы оценить современные нравы и искусство как более прогрессивные, нежели, скажем, античные.</w:t>
      </w:r>
    </w:p>
    <w:p>
      <w:pPr>
        <w:pStyle w:val="Normal"/>
        <w:spacing w:lineRule="auto" w:line="360"/>
        <w:ind w:right="-6" w:firstLine="700"/>
        <w:jc w:val="both"/>
        <w:rPr/>
      </w:pPr>
      <w:r>
        <w:rPr>
          <w:sz w:val="28"/>
          <w:szCs w:val="28"/>
        </w:rPr>
        <w:t>По всей видимости, в определении критериев прогресса в культуре не следует ориентироваться на оценочно-качественные показатели как методологически неадекватные поставленной задаче. Речь здесь может идти о сравнительном анализе эф</w:t>
        <w:softHyphen/>
        <w:t>фективности технологий социокультурной организации, регуляции и коммуникации, существовавших в те или иные исторические эпохи, с точки зрения решения ими задач поддержания и повышения уровня социальной интегрированности сообществ людей, развития средств и расширения масштабов их социального взаимодействия, работы ме</w:t>
        <w:softHyphen/>
        <w:t>ханизмов аккумуляции и трансляции социокультурного опыта и т.п. При подобном взгляде на историю культуры и ее наиболее генерализированные социальные функции исторический прогресс в виде повышения эффективности в решении этих задач за счет интенсификации работы соответствующих механизмов и совершенствования технологий социального воспроизводства общества становится очевидным.</w:t>
      </w:r>
    </w:p>
    <w:p>
      <w:pPr>
        <w:pStyle w:val="Normal"/>
        <w:spacing w:lineRule="auto" w:line="360"/>
        <w:ind w:right="-6" w:firstLine="700"/>
        <w:jc w:val="both"/>
        <w:rPr/>
      </w:pPr>
      <w:r>
        <w:rPr>
          <w:sz w:val="28"/>
          <w:szCs w:val="28"/>
        </w:rPr>
        <w:t>Вместе с тем такого рода прогресс может быть определен как комплексный лишь при рассмотрении процессов социокультурной эволюции в самом крупном историческом масштабе, на материале значительных отрезков истории. В масштабе жизни одного или даже нескольких поколений людей темпы и ритмы развития в разных специализирован</w:t>
        <w:softHyphen/>
        <w:t>ных областях деятельности, как правило, не совпадают; само это развитие имеет по пре</w:t>
        <w:softHyphen/>
        <w:t>иму</w:t>
        <w:softHyphen/>
        <w:t>ще</w:t>
        <w:softHyphen/>
        <w:t>ству волновой характер, где всплески инновационной активности сменяются пе</w:t>
        <w:softHyphen/>
        <w:t xml:space="preserve">риодами освоения этих инноваций; на отдельных этапах в некоторых областях деятельности может наблюдаться стагнация или даже определенный регресс и т.п. </w:t>
      </w:r>
    </w:p>
    <w:p>
      <w:pPr>
        <w:pStyle w:val="Normal"/>
        <w:tabs>
          <w:tab w:val="clear" w:pos="708"/>
          <w:tab w:val="left" w:pos="0" w:leader="none"/>
        </w:tabs>
        <w:spacing w:lineRule="auto" w:line="360"/>
        <w:ind w:firstLine="700"/>
        <w:jc w:val="both"/>
        <w:rPr/>
      </w:pPr>
      <w:r>
        <w:rPr>
          <w:sz w:val="28"/>
          <w:szCs w:val="28"/>
        </w:rPr>
        <w:t>ДИФФЕРЕНЦИАЦИЯ КУЛЬТУРНАЯ. Известно, что все человечество не представляет собой единого социального и культурного организма. По совокупности различных географических, демографических, расовых, исторических, социальных, лингвистических и иных причин человечество еще в процессе антропогенеза изначально формировалось как мозаика автономных социальных коллективов, численность которых, как правило, регулировалась ресурсными возможностями «территории кормления». Длительный (многовековой, а, порой, и многотысячелетний) опыт коллективного сожительства людей в подобных группах выработал у них комплексы оригинальных форм межличностного вза</w:t>
        <w:softHyphen/>
        <w:t>имодействия (нравов и обычаев), средств коммуницирования и информационного обмена (разговорных языков, а позднее и систем письменности), форм организационного устроения (родов, племен, государств, сословий), особенностей в разделении социальных функций и технологий достижения требуемых результатов (профессиональной специализации и характерис</w:t>
        <w:softHyphen/>
        <w:t>тик изготовляемой продукции), специфических картин мира и вариантов ми</w:t>
        <w:softHyphen/>
        <w:t>ровоззрения (мифологии, религии, рационалистических рефлексий, образных мироощущений и их художественных воплощений и т.п.). Все это в совокупности привело к устойчивой дифференциации человечества на автономные этносоциальные (а по</w:t>
        <w:softHyphen/>
        <w:t>з</w:t>
        <w:softHyphen/>
        <w:t>днее и политико-конфесси</w:t>
        <w:softHyphen/>
        <w:t>о</w:t>
        <w:softHyphen/>
        <w:t>нальные) кол</w:t>
        <w:softHyphen/>
        <w:t xml:space="preserve">лективы и формированию в каждом из них своей специфической культурной конфигурации тех или иных языков, обычаев, нравов, традиций и т.п. </w:t>
      </w:r>
    </w:p>
    <w:p>
      <w:pPr>
        <w:pStyle w:val="Normal"/>
        <w:tabs>
          <w:tab w:val="clear" w:pos="708"/>
          <w:tab w:val="left" w:pos="0" w:leader="none"/>
        </w:tabs>
        <w:spacing w:lineRule="auto" w:line="360"/>
        <w:ind w:firstLine="700"/>
        <w:jc w:val="both"/>
        <w:rPr/>
      </w:pPr>
      <w:r>
        <w:rPr>
          <w:sz w:val="28"/>
          <w:szCs w:val="28"/>
        </w:rPr>
        <w:t>Исследованием и теоретическим обобщением этой проблематики в –той или иной мере – занималась вся историческая наука, антропология (этнография) и архе</w:t>
        <w:softHyphen/>
        <w:t>ология, социология и психология, филология и искусствоведение, а также историософия, культурософия и иные области познания человека и общества протяжении всего срока существования данных наук.</w:t>
      </w:r>
    </w:p>
    <w:p>
      <w:pPr>
        <w:pStyle w:val="Normal"/>
        <w:tabs>
          <w:tab w:val="clear" w:pos="708"/>
          <w:tab w:val="left" w:pos="0" w:leader="none"/>
        </w:tabs>
        <w:spacing w:lineRule="auto" w:line="360"/>
        <w:ind w:firstLine="700"/>
        <w:jc w:val="both"/>
        <w:rPr/>
      </w:pPr>
      <w:r>
        <w:rPr>
          <w:sz w:val="28"/>
          <w:szCs w:val="28"/>
        </w:rPr>
        <w:t xml:space="preserve"> </w:t>
      </w:r>
      <w:r>
        <w:rPr>
          <w:sz w:val="28"/>
          <w:szCs w:val="28"/>
        </w:rPr>
        <w:t xml:space="preserve">В принцип дифференциация культур в целом соответствует внутренней дифференциации человеческого общества. В ней могут быть выделены такие типы дифференциации, как: </w:t>
      </w:r>
    </w:p>
    <w:p>
      <w:pPr>
        <w:pStyle w:val="Normal"/>
        <w:tabs>
          <w:tab w:val="clear" w:pos="708"/>
          <w:tab w:val="left" w:pos="0" w:leader="none"/>
        </w:tabs>
        <w:spacing w:lineRule="auto" w:line="360"/>
        <w:ind w:firstLine="700"/>
        <w:jc w:val="both"/>
        <w:rPr/>
      </w:pPr>
      <w:r>
        <w:rPr>
          <w:sz w:val="28"/>
          <w:szCs w:val="28"/>
        </w:rPr>
        <w:t>- историко-стадиальная, отражающая этапы общего развития общества (с точки зрения общественно-исторического прогресса), которые в современной науке принято выделять по уровням технологического развития;</w:t>
      </w:r>
    </w:p>
    <w:p>
      <w:pPr>
        <w:pStyle w:val="Normal"/>
        <w:tabs>
          <w:tab w:val="clear" w:pos="708"/>
          <w:tab w:val="left" w:pos="0" w:leader="none"/>
        </w:tabs>
        <w:spacing w:lineRule="auto" w:line="360"/>
        <w:ind w:firstLine="700"/>
        <w:jc w:val="both"/>
        <w:rPr/>
      </w:pPr>
      <w:r>
        <w:rPr>
          <w:sz w:val="28"/>
          <w:szCs w:val="28"/>
        </w:rPr>
        <w:t>- этническая, отражающая разделение человечества на культурно автономные племена, этносы, нации;</w:t>
      </w:r>
    </w:p>
    <w:p>
      <w:pPr>
        <w:pStyle w:val="Normal"/>
        <w:tabs>
          <w:tab w:val="clear" w:pos="708"/>
          <w:tab w:val="left" w:pos="0" w:leader="none"/>
        </w:tabs>
        <w:spacing w:lineRule="auto" w:line="360"/>
        <w:ind w:firstLine="700"/>
        <w:jc w:val="both"/>
        <w:rPr/>
      </w:pPr>
      <w:r>
        <w:rPr>
          <w:sz w:val="28"/>
          <w:szCs w:val="28"/>
        </w:rPr>
        <w:t>- социальная, порожденная общественным разделением труда и делением общества на профессии и специальности; со временем объединяющиеся в социальные сословия и классы;</w:t>
      </w:r>
    </w:p>
    <w:p>
      <w:pPr>
        <w:pStyle w:val="Normal"/>
        <w:tabs>
          <w:tab w:val="clear" w:pos="708"/>
          <w:tab w:val="left" w:pos="0" w:leader="none"/>
        </w:tabs>
        <w:spacing w:lineRule="auto" w:line="360"/>
        <w:ind w:firstLine="700"/>
        <w:jc w:val="both"/>
        <w:rPr>
          <w:sz w:val="28"/>
          <w:szCs w:val="28"/>
        </w:rPr>
      </w:pPr>
      <w:r>
        <w:rPr>
          <w:sz w:val="28"/>
          <w:szCs w:val="28"/>
        </w:rPr>
        <w:t>- политическая, связанная с разделением человечества на суверенные политические организмы – государства;</w:t>
      </w:r>
    </w:p>
    <w:p>
      <w:pPr>
        <w:pStyle w:val="Normal"/>
        <w:tabs>
          <w:tab w:val="clear" w:pos="708"/>
          <w:tab w:val="left" w:pos="0" w:leader="none"/>
        </w:tabs>
        <w:spacing w:lineRule="auto" w:line="360"/>
        <w:ind w:firstLine="700"/>
        <w:jc w:val="both"/>
        <w:rPr/>
      </w:pPr>
      <w:r>
        <w:rPr>
          <w:sz w:val="28"/>
          <w:szCs w:val="28"/>
        </w:rPr>
        <w:t>- конфессиональная, отражающая религиозную неоднородность человечества.</w:t>
      </w:r>
    </w:p>
    <w:p>
      <w:pPr>
        <w:pStyle w:val="Normal"/>
        <w:tabs>
          <w:tab w:val="clear" w:pos="708"/>
          <w:tab w:val="left" w:pos="0" w:leader="none"/>
        </w:tabs>
        <w:spacing w:lineRule="auto" w:line="360"/>
        <w:ind w:firstLine="700"/>
        <w:jc w:val="both"/>
        <w:rPr/>
      </w:pPr>
      <w:r>
        <w:rPr>
          <w:sz w:val="28"/>
          <w:szCs w:val="28"/>
        </w:rPr>
        <w:t>Перечисленные основные типы общественно-культурной дифференци</w:t>
        <w:softHyphen/>
        <w:t>а</w:t>
        <w:softHyphen/>
        <w:t>ции, не ис</w:t>
        <w:softHyphen/>
        <w:t>черпывают всего многообразия вариантов социальной организации. Ведь процессам деления сопутствуют и процессы объединения этносов в транснациональные объединения (цивилизации, хозяйственно-культурные типы), профессий – в социальные сословия и классы, моноэтнических государств – в полиэтнические федерации или многонациональные империи. Каждому обществу соответствует свое, нередко уникальное сочетание различных вариантов этнической, социальной, политической и пр. организации и свой вариант культуры, детерминированный спецификой этого сочетания. По</w:t>
        <w:softHyphen/>
        <w:t xml:space="preserve">мимо того, те или иные общества в целом могут возникают на основе либо этнической, либо конфессиональной, либо политической и т.п.  </w:t>
      </w:r>
    </w:p>
    <w:p>
      <w:pPr>
        <w:pStyle w:val="Normal"/>
        <w:tabs>
          <w:tab w:val="clear" w:pos="708"/>
          <w:tab w:val="left" w:pos="0" w:leader="none"/>
        </w:tabs>
        <w:spacing w:lineRule="auto" w:line="360"/>
        <w:ind w:firstLine="700"/>
        <w:jc w:val="both"/>
        <w:rPr/>
      </w:pPr>
      <w:r>
        <w:rPr>
          <w:sz w:val="28"/>
          <w:szCs w:val="28"/>
        </w:rPr>
        <w:t>Поскольку число возможных вариантов сочетаний культурной дифференциации и культурных объединений в рамках тех или иных сообществ в це</w:t>
        <w:softHyphen/>
        <w:softHyphen/>
        <w:softHyphen/>
        <w:softHyphen/>
        <w:softHyphen/>
        <w:t>лом приближается к самой численности этих сообществ, то мы считаем воз</w:t>
        <w:softHyphen/>
        <w:softHyphen/>
        <w:softHyphen/>
        <w:t>можным и целесообразным рассмотреть эти явления в их генезисе и развитии по стадиям общественно-исторического прогресса.</w:t>
      </w:r>
    </w:p>
    <w:p>
      <w:pPr>
        <w:pStyle w:val="Normal"/>
        <w:tabs>
          <w:tab w:val="clear" w:pos="708"/>
          <w:tab w:val="left" w:pos="0" w:leader="none"/>
        </w:tabs>
        <w:spacing w:lineRule="auto" w:line="360"/>
        <w:ind w:firstLine="700"/>
        <w:jc w:val="both"/>
        <w:rPr/>
      </w:pPr>
      <w:r>
        <w:rPr>
          <w:sz w:val="28"/>
          <w:szCs w:val="28"/>
        </w:rPr>
        <w:tab/>
        <w:t xml:space="preserve">Как наиболее древний следует выделить </w:t>
      </w:r>
      <w:r>
        <w:rPr>
          <w:i/>
          <w:iCs/>
          <w:sz w:val="28"/>
          <w:szCs w:val="28"/>
        </w:rPr>
        <w:t>первобытно-общинный</w:t>
      </w:r>
      <w:r>
        <w:rPr>
          <w:sz w:val="28"/>
          <w:szCs w:val="28"/>
        </w:rPr>
        <w:t xml:space="preserve"> культурный тип, основанный на кровнородственной культурной дифференциации. Это первая форма групповой солидарности, зафиксированная специалистами еще у предков человека – гоминид вре</w:t>
        <w:softHyphen/>
        <w:t>мен антропогенеза и доминировавшая как основная форма социальной организации че</w:t>
        <w:softHyphen/>
        <w:t>ловеческих коллективов фактически до неолитической эпохи и перехода к территори</w:t>
        <w:softHyphen/>
        <w:t>ально-сосед</w:t>
        <w:softHyphen/>
        <w:t>скому типу интеграции. Суть этой куль</w:t>
        <w:softHyphen/>
        <w:t>турной системы по-животному про</w:t>
        <w:softHyphen/>
        <w:t>ста: степень коллективной солидарности и специфика обязательств любого типа, как и форм поведения одного чело</w:t>
        <w:softHyphen/>
        <w:t>века по отношению к другому зависят от степени близости их кровного родства. Для этого этапа культурной дифференциации характерно отсутствие какой-либо социальной неоднородности и политических форм организации, а религиозно-ми</w:t>
        <w:softHyphen/>
        <w:t>фологические представления являются частью кровнородственной мифологе</w:t>
        <w:softHyphen/>
        <w:t xml:space="preserve">мы, свойственной каждому коллективу. </w:t>
      </w:r>
    </w:p>
    <w:p>
      <w:pPr>
        <w:pStyle w:val="Normal"/>
        <w:tabs>
          <w:tab w:val="clear" w:pos="708"/>
          <w:tab w:val="left" w:pos="0" w:leader="none"/>
        </w:tabs>
        <w:spacing w:lineRule="auto" w:line="360"/>
        <w:ind w:firstLine="700"/>
        <w:jc w:val="both"/>
        <w:rPr/>
      </w:pPr>
      <w:r>
        <w:rPr>
          <w:sz w:val="28"/>
          <w:szCs w:val="28"/>
        </w:rPr>
        <w:t>Этот тип социальной солидарности отнюдь не сошел с исторической арены в наши дни, скорее ушел в глубину приватной жизни людей; во многих сравнительно мо</w:t>
        <w:softHyphen/>
        <w:t>дернизированных обществах сохраняется развитая родственно-клановая система, только она уже не играет роли основного регулятора социального поведения человека, как в древности. Наиболее распространенной формой социокультурной системы этого типа до сих пор остается семья. В данном контексте семья должна рассматриваться не только как первичная социально-хозяйственная ячейка общества, но как субкультурная система, обладающая определенной спецификой жизненного уклада, ценностной иерархией, локальными обычая ми, но – главное – именно в семье, как правило, происходит первичная социализация и инкультурация следующего поколения, и поэтому семья является еще и «культуротворческим институтом». Вопросы родственной солидарности в разных семьях сейчас решаются по-разному, как и вопросы трансляции се</w:t>
        <w:softHyphen/>
        <w:t>мейных тра</w:t>
        <w:softHyphen/>
        <w:t>диций, нравов, статусных притязаний. В прежние сословные времена эти вопросы иг</w:t>
        <w:softHyphen/>
        <w:t>рали более значимую практическую роль. Тем не менее, сам факт сохранения категории культурных систем, построенных на кровнородственной солидарности и име</w:t>
        <w:softHyphen/>
        <w:t>ю</w:t>
        <w:softHyphen/>
        <w:t>щих исто</w:t>
        <w:softHyphen/>
        <w:t>рию, по крайней мере, в миллион лет, по-своему глубоко символичен и свидетельствует о том, что в культуре ничто никуда не пропадает, а только меняет масштабы своего при</w:t>
        <w:softHyphen/>
        <w:t>менения.</w:t>
      </w:r>
    </w:p>
    <w:p>
      <w:pPr>
        <w:pStyle w:val="Normal"/>
        <w:tabs>
          <w:tab w:val="clear" w:pos="708"/>
          <w:tab w:val="left" w:pos="0" w:leader="none"/>
        </w:tabs>
        <w:spacing w:lineRule="auto" w:line="360"/>
        <w:ind w:firstLine="700"/>
        <w:jc w:val="both"/>
        <w:rPr/>
      </w:pPr>
      <w:r>
        <w:rPr>
          <w:sz w:val="28"/>
          <w:szCs w:val="28"/>
        </w:rPr>
        <w:t>Следующим этапом развития дифференциации культурной является фор</w:t>
        <w:softHyphen/>
        <w:softHyphen/>
        <w:softHyphen/>
        <w:softHyphen/>
        <w:softHyphen/>
        <w:t xml:space="preserve">мирование культуры обществ </w:t>
      </w:r>
      <w:r>
        <w:rPr>
          <w:i/>
          <w:iCs/>
          <w:sz w:val="28"/>
          <w:szCs w:val="28"/>
        </w:rPr>
        <w:t>аграрного</w:t>
      </w:r>
      <w:r>
        <w:rPr>
          <w:sz w:val="28"/>
          <w:szCs w:val="28"/>
        </w:rPr>
        <w:t xml:space="preserve"> типа. В этот период в социальной организации и культурной дифференциации человечества рождается много новых явлений. Во-первых, появление </w:t>
      </w:r>
      <w:r>
        <w:rPr>
          <w:i/>
          <w:iCs/>
          <w:sz w:val="28"/>
          <w:szCs w:val="28"/>
        </w:rPr>
        <w:t xml:space="preserve">этнического </w:t>
      </w:r>
      <w:r>
        <w:rPr>
          <w:sz w:val="28"/>
          <w:szCs w:val="28"/>
        </w:rPr>
        <w:t>принципа дифференциации сообществ. Этот тип культурной локализации принято делить на пле</w:t>
        <w:softHyphen/>
        <w:t>менной, собственно этнический и национальный этапы развития. Основной принцип сло</w:t>
        <w:softHyphen/>
        <w:t>жения культурных систем этого типа связан с тем, что в основе социальной солидарности соответствующей группы людей лежит опыт их со</w:t>
        <w:softHyphen/>
        <w:t>в</w:t>
        <w:softHyphen/>
        <w:t>мест</w:t>
        <w:softHyphen/>
        <w:t>ного про</w:t>
        <w:softHyphen/>
        <w:t>живания на сме</w:t>
        <w:softHyphen/>
        <w:t>ж</w:t>
        <w:softHyphen/>
        <w:t>ных территориях (соседство) и удобство сов</w:t>
        <w:softHyphen/>
        <w:t>местной хозяйственной деятельности, обороны от соседей и т.п. На базе этого постепенно складываются общий язык, преобладание внутренних хозяйственных и со</w:t>
        <w:softHyphen/>
        <w:t>циальных (включая брачные) связей над внешними, системы мифологических (позднее религиозных) и рациональных пред</w:t>
        <w:softHyphen/>
        <w:t>ставлений, элементы обра</w:t>
        <w:softHyphen/>
        <w:t>за жизни, бытовой культуры, приемы и способы хозяйствова</w:t>
        <w:softHyphen/>
        <w:t xml:space="preserve">ния, стилистика имиджа, специфика кулинарии и т.п. Таким образом, формируется территориальная межплеменная, преимущественно сельскохозяйственная культурная система, которую и следует считать этнической (этнографической) культурой данного народа в наиболее чистом виде. </w:t>
      </w:r>
    </w:p>
    <w:p>
      <w:pPr>
        <w:pStyle w:val="Normal"/>
        <w:tabs>
          <w:tab w:val="clear" w:pos="708"/>
          <w:tab w:val="left" w:pos="0" w:leader="none"/>
        </w:tabs>
        <w:spacing w:lineRule="auto" w:line="360"/>
        <w:ind w:firstLine="700"/>
        <w:jc w:val="both"/>
        <w:rPr/>
      </w:pPr>
      <w:r>
        <w:rPr>
          <w:sz w:val="28"/>
          <w:szCs w:val="28"/>
        </w:rPr>
        <w:t>Во-вторых, раннепервобытные анимистические и тотемистические культы транс</w:t>
        <w:softHyphen/>
        <w:softHyphen/>
        <w:softHyphen/>
        <w:t xml:space="preserve">формируются сначала в развитую мифологию, а затем по мере развития организационных форм исповедования культов и усложнения общей картины мира – в систематизированные религии. Поначалу различные религии имеют сугубо этническое распространение, но уже в середине </w:t>
      </w:r>
      <w:r>
        <w:rPr>
          <w:sz w:val="28"/>
          <w:szCs w:val="28"/>
          <w:lang w:val="en-US"/>
        </w:rPr>
        <w:t>I</w:t>
      </w:r>
      <w:r>
        <w:rPr>
          <w:sz w:val="28"/>
          <w:szCs w:val="28"/>
        </w:rPr>
        <w:t xml:space="preserve"> тысячелетия до н.э. появляется первая религия, получающая интернациональное рас</w:t>
        <w:softHyphen/>
        <w:t>пространение, – буддизм, позднее и другие мировые религии – христианство и ислам. Вполне очевидно, что каждая религия подразумевает и развитие особой культуры, соответствующей догматике этой религии.</w:t>
      </w:r>
    </w:p>
    <w:p>
      <w:pPr>
        <w:pStyle w:val="Normal"/>
        <w:tabs>
          <w:tab w:val="clear" w:pos="708"/>
          <w:tab w:val="left" w:pos="0" w:leader="none"/>
        </w:tabs>
        <w:spacing w:lineRule="auto" w:line="360"/>
        <w:ind w:firstLine="700"/>
        <w:jc w:val="both"/>
        <w:rPr/>
      </w:pPr>
      <w:r>
        <w:rPr>
          <w:sz w:val="28"/>
          <w:szCs w:val="28"/>
        </w:rPr>
        <w:t>В-третьих, на стадии неолита происходит первичное и в дальнейшем все более нарастающее разделение труда. Со временем это чисто деятельное разделение при</w:t>
        <w:softHyphen/>
        <w:t>нимает формы разделения людей на сословия. Поначалу это сословия воинов, священнослужителей и трудящихся, но по ходу истории и внутри сословий происходит определенная иерархизация: из среды воинов выделя</w:t>
        <w:softHyphen/>
        <w:softHyphen/>
        <w:softHyphen/>
        <w:t>ется аристократия; священнослужители начинают делиться на правящую верхушку и рядовой клир; а среди трудящихся сначала происходит деление на свободных общинников и рабов, затем отделяются ремесленники, а о них – художники, расширение процессов обмена товарами порождает купечество, по</w:t>
        <w:softHyphen/>
        <w:t>зднее ремесленники и купцы объединяются в профессиональные гильдии. Сословное размежевание приобретает все более развитые формы, а каждое из сословий культивирует свой специфический вариант общеэтнической культуры.</w:t>
      </w:r>
    </w:p>
    <w:p>
      <w:pPr>
        <w:pStyle w:val="Normal"/>
        <w:tabs>
          <w:tab w:val="clear" w:pos="708"/>
          <w:tab w:val="left" w:pos="0" w:leader="none"/>
        </w:tabs>
        <w:spacing w:lineRule="auto" w:line="360"/>
        <w:ind w:firstLine="700"/>
        <w:jc w:val="both"/>
        <w:rPr/>
      </w:pPr>
      <w:r>
        <w:rPr>
          <w:sz w:val="28"/>
          <w:szCs w:val="28"/>
        </w:rPr>
        <w:t>Хотя основным типом производства остается сельское хозяйство, появляются первые города – сосредоточение тех членов общества, которые не заняты сельскохозяйственным производством, а соответственно и особый городской образ жизни и порожденная им специфическая культура. Появляется письменность, формирующая новое сословие – интеллектуальных работников (поначалу – это только клирики, но постепенно интеллектуальная деятельность принимает все более светские формы). Вместе с интеллектуальными работниками появляются и первые учителя. Обобщая, можно сказать, что появление письменности, если не породило, то радикально способствовало выделению культуры особого типа – гуманитарной.</w:t>
      </w:r>
    </w:p>
    <w:p>
      <w:pPr>
        <w:pStyle w:val="Normal"/>
        <w:tabs>
          <w:tab w:val="clear" w:pos="708"/>
          <w:tab w:val="left" w:pos="0" w:leader="none"/>
        </w:tabs>
        <w:spacing w:lineRule="auto" w:line="360"/>
        <w:ind w:firstLine="700"/>
        <w:jc w:val="both"/>
        <w:rPr/>
      </w:pPr>
      <w:r>
        <w:rPr>
          <w:sz w:val="28"/>
          <w:szCs w:val="28"/>
        </w:rPr>
        <w:t xml:space="preserve">В четвертых, в процессе объединения племен и городов в </w:t>
      </w:r>
      <w:r>
        <w:rPr>
          <w:sz w:val="28"/>
          <w:szCs w:val="28"/>
          <w:lang w:val="en-US"/>
        </w:rPr>
        <w:t>III</w:t>
      </w:r>
      <w:r>
        <w:rPr>
          <w:sz w:val="28"/>
          <w:szCs w:val="28"/>
        </w:rPr>
        <w:t xml:space="preserve"> тысячелетии до н.э. появляется и еще один тип дифференциации людей – политический, выраженный в форме становления государств. В этой ситуации такие явления, как власть и насилие, а позднее и право также обретают культурно обусловленные формы, выходящие за рамки племенных традиций. Если ранние государства включали в себя целиком какой-либо этнос или его фрагмент, то с середины </w:t>
      </w:r>
      <w:r>
        <w:rPr>
          <w:sz w:val="28"/>
          <w:szCs w:val="28"/>
          <w:lang w:val="en-US"/>
        </w:rPr>
        <w:t>I</w:t>
      </w:r>
      <w:r>
        <w:rPr>
          <w:sz w:val="28"/>
          <w:szCs w:val="28"/>
        </w:rPr>
        <w:t xml:space="preserve"> тысячелетия до н.э. стали возникать многонациональные империи, в которых внутреннее административное деление далеко не всегда соответствовало реалиям этнического расселения.</w:t>
      </w:r>
    </w:p>
    <w:p>
      <w:pPr>
        <w:pStyle w:val="Normal"/>
        <w:tabs>
          <w:tab w:val="clear" w:pos="708"/>
          <w:tab w:val="left" w:pos="0" w:leader="none"/>
        </w:tabs>
        <w:spacing w:lineRule="auto" w:line="360"/>
        <w:ind w:firstLine="700"/>
        <w:jc w:val="both"/>
        <w:rPr/>
      </w:pPr>
      <w:r>
        <w:rPr>
          <w:sz w:val="28"/>
          <w:szCs w:val="28"/>
        </w:rPr>
        <w:t xml:space="preserve">В результате в обществах достигших развитой аграрной стадии к середине </w:t>
      </w:r>
      <w:r>
        <w:rPr>
          <w:sz w:val="28"/>
          <w:szCs w:val="28"/>
          <w:lang w:val="en-US"/>
        </w:rPr>
        <w:t>I</w:t>
      </w:r>
      <w:r>
        <w:rPr>
          <w:sz w:val="28"/>
          <w:szCs w:val="28"/>
        </w:rPr>
        <w:t xml:space="preserve"> тысячелетия до н.э. и позднее, сложились весьма сло</w:t>
        <w:softHyphen/>
        <w:t>жно диффе</w:t>
        <w:softHyphen/>
        <w:t>рен</w:t>
        <w:softHyphen/>
        <w:t>цированные культурные комплексы. Человек, живший в та</w:t>
        <w:softHyphen/>
        <w:t>ком обществе, был носителем, как минимум, четырех культур – этнической, религиозной, госу</w:t>
        <w:softHyphen/>
        <w:t>дарственной и сословной; первые три из них органично дополняли друг друга и способствовали консолидации общества в целом, а последняя, наоборот, – структурировала общество по социальным функциям каждого его члена и формировало социально-сословные группы, которые уже на очень раннем этапе почувствовали свою интернациональную солидарность. Обобщая, мож</w:t>
        <w:softHyphen/>
        <w:t>но сказать, что тенденции консолидации и дифференциации соседствовали в культурах аграрных обществ и взаимоуравновешивали друг друга.</w:t>
      </w:r>
    </w:p>
    <w:p>
      <w:pPr>
        <w:pStyle w:val="Normal"/>
        <w:tabs>
          <w:tab w:val="clear" w:pos="708"/>
          <w:tab w:val="left" w:pos="0" w:leader="none"/>
        </w:tabs>
        <w:spacing w:lineRule="auto" w:line="360"/>
        <w:ind w:firstLine="700"/>
        <w:jc w:val="both"/>
        <w:rPr/>
      </w:pPr>
      <w:r>
        <w:rPr>
          <w:sz w:val="28"/>
          <w:szCs w:val="28"/>
        </w:rPr>
        <w:t xml:space="preserve">Переход на индустриальную стадию развития, начался в середине </w:t>
      </w:r>
      <w:r>
        <w:rPr>
          <w:sz w:val="28"/>
          <w:szCs w:val="28"/>
          <w:lang w:val="en-US"/>
        </w:rPr>
        <w:t>II</w:t>
      </w:r>
      <w:r>
        <w:rPr>
          <w:sz w:val="28"/>
          <w:szCs w:val="28"/>
        </w:rPr>
        <w:t xml:space="preserve"> тысячелетия н.э., но для многих стран пришелся на </w:t>
      </w:r>
      <w:r>
        <w:rPr>
          <w:sz w:val="28"/>
          <w:szCs w:val="28"/>
          <w:lang w:val="en-US"/>
        </w:rPr>
        <w:t>XIX</w:t>
      </w:r>
      <w:r>
        <w:rPr>
          <w:sz w:val="28"/>
          <w:szCs w:val="28"/>
        </w:rPr>
        <w:t xml:space="preserve"> и </w:t>
      </w:r>
      <w:r>
        <w:rPr>
          <w:sz w:val="28"/>
          <w:szCs w:val="28"/>
          <w:lang w:val="en-US"/>
        </w:rPr>
        <w:t>XX</w:t>
      </w:r>
      <w:r>
        <w:rPr>
          <w:sz w:val="28"/>
          <w:szCs w:val="28"/>
        </w:rPr>
        <w:t xml:space="preserve"> века. Не бу</w:t>
        <w:softHyphen/>
        <w:t>дем забы</w:t>
        <w:softHyphen/>
        <w:t xml:space="preserve">вать о том, что и к началу </w:t>
      </w:r>
      <w:r>
        <w:rPr>
          <w:sz w:val="28"/>
          <w:szCs w:val="28"/>
          <w:lang w:val="en-US"/>
        </w:rPr>
        <w:t>XXI</w:t>
      </w:r>
      <w:r>
        <w:rPr>
          <w:sz w:val="28"/>
          <w:szCs w:val="28"/>
        </w:rPr>
        <w:t xml:space="preserve"> века, по подсчету антропологов, до 30% сохрани</w:t>
        <w:softHyphen/>
        <w:t>вшихся обществ (племен, этносов) находятся еще на первобытном уро</w:t>
        <w:softHyphen/>
        <w:t>в</w:t>
        <w:softHyphen/>
        <w:t>не развития, около 40% – на аграрном, до 20% – на той или иной стадии модернизации и только 10% ныне существующих обществ (чуть более 100 народов) достигли уже индустриальной стадии развития. Индустриальная стадия не принесла принципиально новых вариантов дифференциации культуры, хо</w:t>
        <w:softHyphen/>
        <w:t>тя подняла некоторые ее компоненты на более высокий уровень развития и изменила общую композицию этих элементов.</w:t>
      </w:r>
    </w:p>
    <w:p>
      <w:pPr>
        <w:pStyle w:val="Normal"/>
        <w:tabs>
          <w:tab w:val="clear" w:pos="708"/>
          <w:tab w:val="left" w:pos="0" w:leader="none"/>
        </w:tabs>
        <w:spacing w:lineRule="auto" w:line="360"/>
        <w:ind w:firstLine="700"/>
        <w:jc w:val="both"/>
        <w:rPr/>
      </w:pPr>
      <w:r>
        <w:rPr>
          <w:sz w:val="28"/>
          <w:szCs w:val="28"/>
        </w:rPr>
        <w:t>В частности в процессе перехода на индустриальный уровень этносы преобразовались в нации – культурные общества, основанные уже не на памяти об общем происхождении и истории, а на решении актуальных задач и проекте прогрессивного развития на будущее. Культура наций, утратив (во многом) свое сословное размежевание, стала более гомогенной, универсальной, стандартизированной. Этому способствовало введение обязательного все</w:t>
        <w:softHyphen/>
        <w:softHyphen/>
        <w:softHyphen/>
        <w:t>общего образования (основанного на национальном стандарте) и развитие печатных, а затем и электронных СМИ.</w:t>
      </w:r>
    </w:p>
    <w:p>
      <w:pPr>
        <w:pStyle w:val="Normal"/>
        <w:tabs>
          <w:tab w:val="clear" w:pos="708"/>
          <w:tab w:val="left" w:pos="0" w:leader="none"/>
        </w:tabs>
        <w:spacing w:lineRule="auto" w:line="360"/>
        <w:ind w:firstLine="700"/>
        <w:jc w:val="both"/>
        <w:rPr/>
      </w:pPr>
      <w:r>
        <w:rPr>
          <w:sz w:val="28"/>
          <w:szCs w:val="28"/>
        </w:rPr>
        <w:t>Сословная дифференциация, основанная в большой мере на происхождении каждого человека, трансформировалась в классовую, основанную на ро</w:t>
        <w:softHyphen/>
        <w:softHyphen/>
        <w:t>де его занятий. Это привело к тому, что собственно социальная культурная дифференциация стала зависеть преимущественно от уровня и профиля об</w:t>
        <w:softHyphen/>
        <w:t>разования и, хотя стала более дробной, но менее контрастной в своих социальных различиях. По существу в индустриальных обществах можно выделить пять преобладающих культурных типов: сельского населения, городских технических работников, городских служащих, маргиналов и интеллектуалов; причем именно культура городских служащих стала демографически преобладающей и принятой за национальный культурный стандарт.</w:t>
      </w:r>
    </w:p>
    <w:p>
      <w:pPr>
        <w:pStyle w:val="Normal"/>
        <w:tabs>
          <w:tab w:val="clear" w:pos="708"/>
          <w:tab w:val="left" w:pos="0" w:leader="none"/>
        </w:tabs>
        <w:spacing w:lineRule="auto" w:line="360"/>
        <w:ind w:firstLine="700"/>
        <w:jc w:val="both"/>
        <w:rPr/>
      </w:pPr>
      <w:r>
        <w:rPr>
          <w:sz w:val="28"/>
          <w:szCs w:val="28"/>
        </w:rPr>
        <w:t>Конфессинальная культура в индустриальном обществе фактически по</w:t>
        <w:softHyphen/>
        <w:t>теряла свой общественный характер и превратилась в сугубо приватную куль</w:t>
        <w:softHyphen/>
        <w:softHyphen/>
        <w:softHyphen/>
        <w:t>туру отдельных граждан. Ее нишу в существенной мере заняли гуманитарная и художественная культуры, развитие которых шло параллельно с про</w:t>
        <w:softHyphen/>
        <w:t>цессами секуляризации общественной жизни и которые сейчас формируют картину мира людей примерно в той же мере, что и религия в аграрных обществах. Следует заметить, что и социальная роль ведущих деятелей искусства, философов и обществоведов ныне в какой-то мере соответствует роли религиозной иерархии в прошлом.</w:t>
      </w:r>
    </w:p>
    <w:p>
      <w:pPr>
        <w:pStyle w:val="Normal"/>
        <w:tabs>
          <w:tab w:val="clear" w:pos="708"/>
          <w:tab w:val="left" w:pos="0" w:leader="none"/>
        </w:tabs>
        <w:spacing w:lineRule="auto" w:line="360"/>
        <w:ind w:firstLine="700"/>
        <w:jc w:val="both"/>
        <w:rPr/>
      </w:pPr>
      <w:r>
        <w:rPr>
          <w:sz w:val="28"/>
          <w:szCs w:val="28"/>
        </w:rPr>
        <w:t>Существенное развитие получила политическая культура. Это было связано с переходом на либеральные и демократические основы политического устройства, введением всеобщего избирательного права, формированием политических партий, а главное – с существенно возросшими эффективностью политического управления обществом, мощью вооруженных сил, оперативностью полиции и т.п. Не следует забывать и о том, что нации – это сколь этнические, столь же и политические объединения людей, что создало возможность управления национальной культурой политическими средствами.</w:t>
      </w:r>
    </w:p>
    <w:p>
      <w:pPr>
        <w:pStyle w:val="Normal"/>
        <w:tabs>
          <w:tab w:val="clear" w:pos="708"/>
          <w:tab w:val="left" w:pos="0" w:leader="none"/>
        </w:tabs>
        <w:spacing w:lineRule="auto" w:line="360"/>
        <w:ind w:firstLine="700"/>
        <w:jc w:val="both"/>
        <w:rPr/>
      </w:pPr>
      <w:r>
        <w:rPr>
          <w:sz w:val="28"/>
          <w:szCs w:val="28"/>
        </w:rPr>
        <w:t xml:space="preserve">И, наконец, за последние четыре десятилетия примерно полтора десятка стран достигли в своем развитии </w:t>
      </w:r>
      <w:r>
        <w:rPr>
          <w:i/>
          <w:iCs/>
          <w:sz w:val="28"/>
          <w:szCs w:val="28"/>
        </w:rPr>
        <w:t>постиндустриальной</w:t>
      </w:r>
      <w:r>
        <w:rPr>
          <w:sz w:val="28"/>
          <w:szCs w:val="28"/>
        </w:rPr>
        <w:t xml:space="preserve"> стадии. На этой стадии основным предметом производства стали не продовольствие, не вещи, а знания и информация. Говоря о культуре постиндустриальных стран, можно сказать, что те тенденции, которые были характерны для индустриальной стадии получили еще большее развитие, но появились и такие но</w:t>
        <w:softHyphen/>
        <w:t>ва</w:t>
        <w:softHyphen/>
        <w:t xml:space="preserve">ции, как </w:t>
      </w:r>
      <w:r>
        <w:rPr>
          <w:i/>
          <w:iCs/>
          <w:sz w:val="28"/>
          <w:szCs w:val="28"/>
        </w:rPr>
        <w:t>массовая культура (см.)</w:t>
      </w:r>
      <w:r>
        <w:rPr>
          <w:sz w:val="28"/>
          <w:szCs w:val="28"/>
        </w:rPr>
        <w:t xml:space="preserve">, тенденции </w:t>
      </w:r>
      <w:r>
        <w:rPr>
          <w:i/>
          <w:iCs/>
          <w:sz w:val="28"/>
          <w:szCs w:val="28"/>
        </w:rPr>
        <w:t>глобализации (см.)</w:t>
      </w:r>
      <w:r>
        <w:rPr>
          <w:sz w:val="28"/>
          <w:szCs w:val="28"/>
        </w:rPr>
        <w:t xml:space="preserve"> и мульти</w:t>
        <w:softHyphen/>
        <w:softHyphen/>
        <w:softHyphen/>
        <w:softHyphen/>
        <w:t>культурации. В связи с «информационной революцией» в еще большей мере повысилась эффективность процессов управления (в любой области), и политическая культура стала постепенно доминировать в обществе как основная культурная доминанта. Если идейной основой индустриального об</w:t>
        <w:softHyphen/>
        <w:t xml:space="preserve">щества считался «проект Просвещения», то сейчас, по мнению современной науки, происходит процесс его отмирания, хотя пришедшая ему на смену парадигма </w:t>
      </w:r>
      <w:r>
        <w:rPr>
          <w:i/>
          <w:iCs/>
          <w:sz w:val="28"/>
          <w:szCs w:val="28"/>
        </w:rPr>
        <w:t>постмодернизма (см.)</w:t>
      </w:r>
      <w:r>
        <w:rPr>
          <w:sz w:val="28"/>
          <w:szCs w:val="28"/>
        </w:rPr>
        <w:t xml:space="preserve"> еще не может претендовать на роль нового «большого нарратива», который определит пути культурного развития человечества с такой же эффективностью как это делали в свое время мировые религии, теория либеральной демократии и др.</w:t>
      </w:r>
    </w:p>
    <w:p>
      <w:pPr>
        <w:pStyle w:val="Normal"/>
        <w:spacing w:lineRule="auto" w:line="360"/>
        <w:ind w:firstLine="700"/>
        <w:jc w:val="both"/>
        <w:rPr/>
      </w:pPr>
      <w:r>
        <w:rPr>
          <w:sz w:val="28"/>
          <w:szCs w:val="28"/>
        </w:rPr>
        <w:t xml:space="preserve">ИННОВАТИКА КУЛЬТУРНАЯ – один из процессов </w:t>
      </w:r>
      <w:r>
        <w:rPr>
          <w:i/>
          <w:iCs/>
          <w:sz w:val="28"/>
          <w:szCs w:val="28"/>
        </w:rPr>
        <w:t>изменчивости культурной (см.)</w:t>
      </w:r>
      <w:r>
        <w:rPr>
          <w:sz w:val="28"/>
          <w:szCs w:val="28"/>
        </w:rPr>
        <w:t xml:space="preserve">, представляющий собой порождение новых культурных форм и систем. Но в отличие от происхождения новых культурных явлений, детермнированных в своем рождении преимущественно задачами адаптации сообществ к </w:t>
      </w:r>
      <w:r>
        <w:rPr>
          <w:sz w:val="28"/>
          <w:szCs w:val="28"/>
          <w:u w:val="single"/>
        </w:rPr>
        <w:t>внешним</w:t>
      </w:r>
      <w:r>
        <w:rPr>
          <w:sz w:val="28"/>
          <w:szCs w:val="28"/>
        </w:rPr>
        <w:t xml:space="preserve"> природным и историческим условиям, под культурной инноватикой, как правило, принято понимать новации, порожденные </w:t>
      </w:r>
      <w:r>
        <w:rPr>
          <w:sz w:val="28"/>
          <w:szCs w:val="28"/>
          <w:u w:val="single"/>
        </w:rPr>
        <w:t>внутренними при</w:t>
        <w:softHyphen/>
        <w:t>чинами</w:t>
      </w:r>
      <w:r>
        <w:rPr>
          <w:sz w:val="28"/>
          <w:szCs w:val="28"/>
        </w:rPr>
        <w:t xml:space="preserve"> социального саморазвития сообществ и инициативным творчеством отдельных авторов.</w:t>
      </w:r>
    </w:p>
    <w:p>
      <w:pPr>
        <w:pStyle w:val="Normal"/>
        <w:spacing w:lineRule="auto" w:line="360"/>
        <w:ind w:firstLine="700"/>
        <w:jc w:val="both"/>
        <w:rPr/>
      </w:pPr>
      <w:r>
        <w:rPr>
          <w:sz w:val="28"/>
          <w:szCs w:val="28"/>
        </w:rPr>
        <w:t>Все постпервобытные общества, как известно, социально весьма неоднородны. Их население, даже придерживаясь более или менее схожих стере</w:t>
        <w:softHyphen/>
        <w:t>о</w:t>
        <w:softHyphen/>
        <w:t>типов сознания и по</w:t>
        <w:softHyphen/>
        <w:t>ведения, интерпретирует их с позиций совершенно различных ценностных установок и социальных интересов, свойственных той или иной социальной страте или сословию. На основании несовпадения этих установок и интересов в сообществе постоянно имеют ме</w:t>
        <w:softHyphen/>
        <w:t>сто более или менее ограниченные (а иногда и катастрофические по масштабам) соци</w:t>
        <w:softHyphen/>
        <w:t>альные напряжения и противоборства, называемые «внутрен</w:t>
        <w:softHyphen/>
        <w:t>ним функциональным кон</w:t>
        <w:softHyphen/>
        <w:t>фликтом». Если подобный конфликт (как правило, набор автономных разногласий по разным вопросам) является не разрушительным для общества, а именно функциональ</w:t>
        <w:softHyphen/>
        <w:t>ным (стимулирующим более интенсивное протекание со</w:t>
        <w:softHyphen/>
        <w:softHyphen/>
        <w:t>циальных процессов), то его главной целью становится поиск «социального компромисса» между соперничающими группами, т.е. выработка новых способов (технологий, конвенций) социального устроения и взаимодействия между людьми. Эти способы, безусловно, являются нова</w:t>
        <w:softHyphen/>
        <w:t>циями (новыми куль</w:t>
        <w:softHyphen/>
        <w:t>турными формами), только не материальными, а преимущественно интеллектуальными (новыми идеями социальной справедливости, морали, солидарно</w:t>
        <w:softHyphen/>
        <w:t>сти) или социальными (новыми формами социального упорядочивания коллективной жизни). Такого рода новации нередко приводят к весьма радикальному переструктури</w:t>
        <w:softHyphen/>
        <w:t>рованию всей социальной организации сообщества, не разрушая его как культурную це</w:t>
        <w:softHyphen/>
        <w:t>лостность.</w:t>
      </w:r>
    </w:p>
    <w:p>
      <w:pPr>
        <w:pStyle w:val="Normal"/>
        <w:spacing w:lineRule="auto" w:line="360"/>
        <w:ind w:firstLine="700"/>
        <w:jc w:val="both"/>
        <w:rPr/>
      </w:pPr>
      <w:r>
        <w:rPr>
          <w:sz w:val="28"/>
          <w:szCs w:val="28"/>
        </w:rPr>
        <w:t>Хотя поверхностно нам кажется, что мы живем главным образом в мире вещей, процессов их производства и распределения, а также организован</w:t>
        <w:softHyphen/>
        <w:t>ных территорий, составляющих материальную основу нашей культуры и цивилизации, на самом деле мы живем преимущественно в мире идей, социальных порядков, взаимодей</w:t>
        <w:softHyphen/>
        <w:t>ствий и договоренностей, детерминирующих эф</w:t>
        <w:softHyphen/>
        <w:t>фе</w:t>
        <w:softHyphen/>
        <w:t>к</w:t>
        <w:softHyphen/>
        <w:softHyphen/>
        <w:t>тивность и спе</w:t>
        <w:softHyphen/>
        <w:t>ци</w:t>
        <w:softHyphen/>
        <w:t>фичность нашей культуры существенно больше, чем материальные ценности. Поэтому порождение нова</w:t>
        <w:softHyphen/>
        <w:t>ций социально-интеллек</w:t>
        <w:softHyphen/>
        <w:t>ту</w:t>
        <w:softHyphen/>
        <w:t>аль</w:t>
        <w:softHyphen/>
        <w:t>ного плана (новых правил общежития и взаимодействия) часто являются гораздо более значимыми событиями культурного новаторства, нежели научно-технические изобретения.</w:t>
      </w:r>
    </w:p>
    <w:p>
      <w:pPr>
        <w:pStyle w:val="Normal"/>
        <w:spacing w:lineRule="auto" w:line="360"/>
        <w:ind w:firstLine="700"/>
        <w:jc w:val="both"/>
        <w:rPr/>
      </w:pPr>
      <w:r>
        <w:rPr>
          <w:sz w:val="28"/>
          <w:szCs w:val="28"/>
        </w:rPr>
        <w:t>Другой путь порождения инноваций традиционно называется словом «творчество». Хотя о природе творчества были написаны многие тома философских, эс</w:t>
        <w:softHyphen/>
        <w:t>тетических, искусствоведческих, психологических и даже социологических сочинений, этот феномен остается сравнительной «</w:t>
      </w:r>
      <w:r>
        <w:rPr>
          <w:sz w:val="28"/>
          <w:szCs w:val="28"/>
          <w:lang w:val="en-US"/>
        </w:rPr>
        <w:t>terra</w:t>
      </w:r>
      <w:r>
        <w:rPr>
          <w:sz w:val="28"/>
          <w:szCs w:val="28"/>
        </w:rPr>
        <w:t xml:space="preserve"> </w:t>
      </w:r>
      <w:r>
        <w:rPr>
          <w:sz w:val="28"/>
          <w:szCs w:val="28"/>
          <w:lang w:val="en-US"/>
        </w:rPr>
        <w:t>incogni</w:t>
      </w:r>
      <w:r>
        <w:rPr>
          <w:sz w:val="28"/>
          <w:szCs w:val="28"/>
        </w:rPr>
        <w:softHyphen/>
      </w:r>
      <w:r>
        <w:rPr>
          <w:sz w:val="28"/>
          <w:szCs w:val="28"/>
          <w:lang w:val="en-US"/>
        </w:rPr>
        <w:t>ta</w:t>
      </w:r>
      <w:r>
        <w:rPr>
          <w:sz w:val="28"/>
          <w:szCs w:val="28"/>
        </w:rPr>
        <w:t>» для науки. Во всяком случае, спо</w:t>
        <w:softHyphen/>
        <w:t>собность человека к творчеству всегда яв</w:t>
        <w:softHyphen/>
        <w:t>лялась одним из самых сильных аргументов в дискуссии о том, что происхождение человеческой культуры не имеет никакого отношения к биологическому антропогенезу.</w:t>
      </w:r>
    </w:p>
    <w:p>
      <w:pPr>
        <w:pStyle w:val="Normal"/>
        <w:spacing w:lineRule="auto" w:line="360"/>
        <w:ind w:firstLine="700"/>
        <w:jc w:val="both"/>
        <w:rPr/>
      </w:pPr>
      <w:r>
        <w:rPr>
          <w:sz w:val="28"/>
          <w:szCs w:val="28"/>
        </w:rPr>
        <w:t>Систематизируя различные мотивации к творчеству, можно выделить, во-первых, «социальный заказ», основанный на как внеш</w:t>
        <w:softHyphen/>
        <w:t>них предпосылках, так и на обстоятельствах «внутреннего функционального конфликта»; во-вто</w:t>
        <w:softHyphen/>
        <w:softHyphen/>
        <w:softHyphen/>
        <w:t>рых, интуитивное прозрение специалиста, увидевшего в неожидан</w:t>
        <w:softHyphen/>
        <w:t>ном ракурсе логику развития содержания и смысла того, чем он занимается; и, в-третьих, аналогичное прозрение в области логики развития технологии изготовления какого-либо продукта или изготовления его по прежней технологии, но с существенным улучшением качества.</w:t>
      </w:r>
    </w:p>
    <w:p>
      <w:pPr>
        <w:pStyle w:val="Normal"/>
        <w:spacing w:lineRule="auto" w:line="360"/>
        <w:ind w:firstLine="700"/>
        <w:jc w:val="both"/>
        <w:rPr/>
      </w:pPr>
      <w:r>
        <w:rPr>
          <w:sz w:val="28"/>
          <w:szCs w:val="28"/>
        </w:rPr>
        <w:t>Откуда и как приходит к специалисту такого рода прозрение, до сих пор не поддается доказательному научному объяснению. Вполне возможно, что за этим стоит перманентная неудовлетворенность личности той схемой упорядочения представлений о Бытии, которое доминирует в обществе, одной из форм преодоления которой становится формирование собственной (не согласо</w:t>
        <w:softHyphen/>
        <w:t>ванной с социумом) альтернативной модели подобной упорядоченности, построенной на иных основаниях и опредмечиваемой в конкретном произведении (художественном, ин</w:t>
        <w:softHyphen/>
        <w:t>теллектуальном, техническом). Конкретным стимулятором творческого вдохновения мо</w:t>
        <w:softHyphen/>
        <w:t>гут быть профессиональные, статусные или личностные амбиции и притязания, а также определенные комплексы индивидуальной неполноценности или физической ограниченности, психические отклонения, инициирующие нетривиальный взгляд на проблемы и т.п. Очень значимым представляется то, что практически всякое творчество является высоко эмоциональным актом, определенной психологической «разрядкой» на</w:t>
        <w:softHyphen/>
        <w:t xml:space="preserve">копившихся у человека эмоций, что может иметь как конструктивный, так деструктивный характер. </w:t>
      </w:r>
    </w:p>
    <w:p>
      <w:pPr>
        <w:pStyle w:val="Normal"/>
        <w:spacing w:lineRule="auto" w:line="360"/>
        <w:ind w:firstLine="700"/>
        <w:jc w:val="both"/>
        <w:rPr/>
      </w:pPr>
      <w:r>
        <w:rPr>
          <w:sz w:val="28"/>
          <w:szCs w:val="28"/>
        </w:rPr>
        <w:t xml:space="preserve">Естественно в разные эпохи инноватика культурная отличалась различной интенсивностью (подробнее </w:t>
      </w:r>
      <w:r>
        <w:rPr>
          <w:i/>
          <w:iCs/>
          <w:sz w:val="28"/>
          <w:szCs w:val="28"/>
        </w:rPr>
        <w:t>см. изменчивость культурная</w:t>
      </w:r>
      <w:r>
        <w:rPr>
          <w:sz w:val="28"/>
          <w:szCs w:val="28"/>
        </w:rPr>
        <w:t>) и всегда вступала в конфликт с доминирующей традицией. Из за этого многие важнейшие инновации не получили своевременного внедрения в социальную практику. Впрочем, по ходу истории и в этом конфликте в первобытном и аграрном обществах приоритет обычно оставался за традицией, а в обществах индустриальных и постиндустриальных – за инновацией. Так или иначе, но инноватика культурная всегда являлась обязательным условием существования, воспроизводства и развития культуры. В свою очередь накопление культурных инноваций становится предпосылкой для изменений в социальном упорядочении бытия.</w:t>
      </w:r>
    </w:p>
    <w:p>
      <w:pPr>
        <w:pStyle w:val="Heading3"/>
        <w:spacing w:lineRule="auto" w:line="360"/>
        <w:ind w:firstLine="7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ЗМЕНЧИВОСТЬ КУЛЬТУРНАЯ – свойство инициированного или спонтан</w:t>
        <w:softHyphen/>
        <w:t>ного самообновления культуры сообществ, включая развитие, дег</w:t>
        <w:softHyphen/>
        <w:t>ра</w:t>
        <w:softHyphen/>
        <w:t>дацию или десемантизацию отдельных ее черт или целых комплексов. К чи</w:t>
        <w:softHyphen/>
        <w:t>слу основных причин культурной изменчивости можно отнести адаптацию к из</w:t>
        <w:softHyphen/>
        <w:t>менившимся внешним условиям бытия сообщества или необходимость раз</w:t>
        <w:softHyphen/>
        <w:t>решения нако</w:t>
        <w:softHyphen/>
        <w:t>пившихся внутренних противоречий, а также творческую инициативу отдельных спе</w:t>
        <w:softHyphen/>
        <w:t>циалистов. Это формы прогрессивной (иннова</w:t>
        <w:softHyphen/>
        <w:t>тив</w:t>
        <w:softHyphen/>
        <w:t>ной) изменчивости культуры. Но изменчивость может иметь и дегради</w:t>
        <w:softHyphen/>
        <w:t>ру</w:t>
        <w:softHyphen/>
        <w:t>ю</w:t>
        <w:softHyphen/>
        <w:t>щую направлен</w:t>
        <w:softHyphen/>
        <w:t>ность, связанную с утратой функциональной эффективности или социальной актуальности тех или иных объектов и структур, изменением практической функции, а также с их физической изношенностью или поте</w:t>
        <w:softHyphen/>
        <w:t>рей. И, наконец, третий характерный тип культурной изменчивости – десе</w:t>
        <w:softHyphen/>
        <w:t>ман</w:t>
        <w:softHyphen/>
        <w:softHyphen/>
        <w:t>тизация объекта или структуры, утрата его пер</w:t>
        <w:softHyphen/>
        <w:t>воначального смысла, пе</w:t>
        <w:softHyphen/>
        <w:t>ре</w:t>
        <w:softHyphen/>
        <w:t>мена этого смысла, интерпретации и оценки объекта в обще</w:t>
        <w:softHyphen/>
        <w:t>ственном мне</w:t>
        <w:softHyphen/>
        <w:t>нии. Все вышесказанное в равной мере относится и к общественным струк</w:t>
        <w:softHyphen/>
        <w:t>турам и институтам.</w:t>
      </w:r>
    </w:p>
    <w:p>
      <w:pPr>
        <w:pStyle w:val="3"/>
        <w:overflowPunct w:val="true"/>
        <w:autoSpaceDE w:val="true"/>
        <w:ind w:right="0" w:firstLine="700"/>
        <w:rPr/>
      </w:pPr>
      <w:r>
        <w:rPr>
          <w:b w:val="false"/>
          <w:bCs w:val="false"/>
          <w:i w:val="false"/>
          <w:iCs w:val="false"/>
          <w:sz w:val="28"/>
          <w:szCs w:val="28"/>
        </w:rPr>
        <w:t xml:space="preserve">По уровням изменчивости этот процесс принято делить на </w:t>
      </w:r>
      <w:r>
        <w:rPr>
          <w:b w:val="false"/>
          <w:bCs w:val="false"/>
          <w:i w:val="false"/>
          <w:iCs w:val="false"/>
          <w:sz w:val="28"/>
          <w:szCs w:val="28"/>
          <w:u w:val="single"/>
        </w:rPr>
        <w:t>социальную</w:t>
      </w:r>
      <w:r>
        <w:rPr>
          <w:b w:val="false"/>
          <w:bCs w:val="false"/>
          <w:i w:val="false"/>
          <w:iCs w:val="false"/>
          <w:sz w:val="28"/>
          <w:szCs w:val="28"/>
        </w:rPr>
        <w:t xml:space="preserve"> изменчи</w:t>
        <w:softHyphen/>
        <w:t>вость культуры, затрагивающую главным образом отдельные формы, черты, подсистемы, но не влияющую (или незначительно влияющую) на об</w:t>
        <w:softHyphen/>
        <w:t>щее социальное уст</w:t>
        <w:softHyphen/>
        <w:t xml:space="preserve">роение жизни общества, и </w:t>
      </w:r>
      <w:r>
        <w:rPr>
          <w:b w:val="false"/>
          <w:bCs w:val="false"/>
          <w:i w:val="false"/>
          <w:iCs w:val="false"/>
          <w:sz w:val="28"/>
          <w:szCs w:val="28"/>
          <w:u w:val="single"/>
        </w:rPr>
        <w:t>историческую</w:t>
      </w:r>
      <w:r>
        <w:rPr>
          <w:b w:val="false"/>
          <w:bCs w:val="false"/>
          <w:i w:val="false"/>
          <w:iCs w:val="false"/>
          <w:sz w:val="28"/>
          <w:szCs w:val="28"/>
        </w:rPr>
        <w:t xml:space="preserve"> изменчивость, на</w:t>
        <w:softHyphen/>
        <w:t>против, заметно отражающуюся на базовых основаниях общественной жи</w:t>
        <w:softHyphen/>
        <w:t xml:space="preserve">зни. </w:t>
      </w:r>
    </w:p>
    <w:p>
      <w:pPr>
        <w:pStyle w:val="3"/>
        <w:overflowPunct w:val="true"/>
        <w:autoSpaceDE w:val="true"/>
        <w:ind w:right="0" w:firstLine="700"/>
        <w:rPr/>
      </w:pPr>
      <w:r>
        <w:rPr>
          <w:b w:val="false"/>
          <w:bCs w:val="false"/>
          <w:i w:val="false"/>
          <w:iCs w:val="false"/>
          <w:sz w:val="28"/>
          <w:szCs w:val="28"/>
        </w:rPr>
        <w:t>Разумеется, в сообществах, находящихся на разных стадиях социо</w:t>
        <w:softHyphen/>
        <w:t>куль</w:t>
        <w:softHyphen/>
        <w:t>турного развития, динамика культурной изменчивости весьма разнится. Она почти незаметна на первобытной стадии (разрыв между инновациями может составлять десятки тысяч лет), существенно нарастает по мере перехода к аграрным обществам (какие-то инновации появляются по нескольку раз в столетие) и особенно индустриальным городским цивилизациям (здесь соци</w:t>
        <w:softHyphen/>
        <w:t>ально значимые инновации рождаются в среднем через 3-5 лет) и приоб</w:t>
        <w:softHyphen/>
        <w:t>ре</w:t>
        <w:softHyphen/>
        <w:t>тает головокружительный темп на переходе от ин</w:t>
        <w:softHyphen/>
        <w:t>дус</w:t>
        <w:softHyphen/>
        <w:t>триальных к пост</w:t>
        <w:softHyphen/>
        <w:t>ин</w:t>
        <w:softHyphen/>
        <w:t>дус</w:t>
        <w:softHyphen/>
        <w:t>триальным обществам (когда социально значимые инновации рождаются по нескольку раз в год). Другое дело, что от изобретения чего-то нового до вне</w:t>
        <w:softHyphen/>
        <w:t>д</w:t>
        <w:softHyphen/>
        <w:t>рения этого нового в массовую практику требуется определенное время, но и динамика внедрения нарастает с такой же стремительностью. В этой связи уже два века философами дискутируется вопрос о том, увеличивает ли ис</w:t>
        <w:softHyphen/>
        <w:t>тория динамику хода событий или это иллюзия, характерная аберрация соз</w:t>
        <w:softHyphen/>
        <w:t>нания самих участ</w:t>
        <w:softHyphen/>
        <w:t xml:space="preserve">ников этих событий? Представляется, что в </w:t>
      </w:r>
      <w:r>
        <w:rPr>
          <w:b w:val="false"/>
          <w:bCs w:val="false"/>
          <w:i w:val="false"/>
          <w:iCs w:val="false"/>
          <w:sz w:val="28"/>
          <w:szCs w:val="28"/>
          <w:lang w:val="en-US"/>
        </w:rPr>
        <w:t>XIX</w:t>
      </w:r>
      <w:r>
        <w:rPr>
          <w:b w:val="false"/>
          <w:bCs w:val="false"/>
          <w:i w:val="false"/>
          <w:iCs w:val="false"/>
          <w:sz w:val="28"/>
          <w:szCs w:val="28"/>
        </w:rPr>
        <w:t>-</w:t>
      </w:r>
      <w:r>
        <w:rPr>
          <w:b w:val="false"/>
          <w:bCs w:val="false"/>
          <w:i w:val="false"/>
          <w:iCs w:val="false"/>
          <w:sz w:val="28"/>
          <w:szCs w:val="28"/>
          <w:lang w:val="en-US"/>
        </w:rPr>
        <w:t>XX</w:t>
      </w:r>
      <w:r>
        <w:rPr>
          <w:b w:val="false"/>
          <w:bCs w:val="false"/>
          <w:i w:val="false"/>
          <w:iCs w:val="false"/>
          <w:sz w:val="28"/>
          <w:szCs w:val="28"/>
        </w:rPr>
        <w:t xml:space="preserve"> вв. воз</w:t>
        <w:softHyphen/>
        <w:t>растающие темпы научно-техни</w:t>
        <w:softHyphen/>
        <w:t>ческого прогресса в области произво</w:t>
        <w:softHyphen/>
        <w:t>дя</w:t>
        <w:softHyphen/>
        <w:t>щих техно</w:t>
        <w:softHyphen/>
        <w:t>ло</w:t>
        <w:softHyphen/>
        <w:t>гий, средств перемещения в пространстве (транспорт), накопле</w:t>
        <w:softHyphen/>
        <w:t>ния, обра</w:t>
        <w:softHyphen/>
        <w:t>бот</w:t>
        <w:softHyphen/>
        <w:t>ки и передачи информации (связь), а также возросшая социаль</w:t>
        <w:softHyphen/>
        <w:t>ная мо</w:t>
        <w:softHyphen/>
        <w:t>биль</w:t>
        <w:softHyphen/>
        <w:softHyphen/>
        <w:softHyphen/>
        <w:softHyphen/>
        <w:softHyphen/>
        <w:softHyphen/>
        <w:softHyphen/>
        <w:t>ность населения и куль</w:t>
        <w:softHyphen/>
        <w:t>тур</w:t>
        <w:softHyphen/>
        <w:t>ная пластичность современной лич</w:t>
        <w:softHyphen/>
        <w:t>но</w:t>
        <w:softHyphen/>
        <w:t>сти ответили на этот вопрос утвердительно.</w:t>
      </w:r>
    </w:p>
    <w:p>
      <w:pPr>
        <w:pStyle w:val="3"/>
        <w:overflowPunct w:val="true"/>
        <w:autoSpaceDE w:val="true"/>
        <w:ind w:right="0" w:firstLine="700"/>
        <w:rPr/>
      </w:pPr>
      <w:r>
        <w:rPr>
          <w:b w:val="false"/>
          <w:bCs w:val="false"/>
          <w:i w:val="false"/>
          <w:iCs w:val="false"/>
          <w:sz w:val="28"/>
          <w:szCs w:val="28"/>
        </w:rPr>
        <w:t>Причины этой нарастающей динамики лежат не только в накоплении объемов знания как таковом. Не менее важным представляется неуклонное совершенствование алгоритмов систематизации этого знания, возрастающее по экспоненте число образованных людей, привлекаемых к созданию чего-то нового, а главное – нарастающая дифференциация и углубление специ</w:t>
        <w:softHyphen/>
        <w:t>али</w:t>
        <w:softHyphen/>
        <w:t>за</w:t>
        <w:softHyphen/>
        <w:t>ций в современной науке, искусстве и практической сфере. Уже давно дока</w:t>
        <w:softHyphen/>
        <w:t>зано, что работник-универсал многое может сделать, но, как правило, ничего не может изобрести. Творчество – это удел очень узких специалистов, харак</w:t>
        <w:softHyphen/>
        <w:t>тер знаний которых сравнительно узок, но очень глубок. Тенденция локали</w:t>
        <w:softHyphen/>
        <w:t xml:space="preserve">зации специализаций до </w:t>
      </w:r>
      <w:r>
        <w:rPr>
          <w:b w:val="false"/>
          <w:bCs w:val="false"/>
          <w:i w:val="false"/>
          <w:iCs w:val="false"/>
          <w:sz w:val="28"/>
          <w:szCs w:val="28"/>
          <w:lang w:val="en-US"/>
        </w:rPr>
        <w:t>XVIII</w:t>
      </w:r>
      <w:r>
        <w:rPr>
          <w:b w:val="false"/>
          <w:bCs w:val="false"/>
          <w:i w:val="false"/>
          <w:iCs w:val="false"/>
          <w:sz w:val="28"/>
          <w:szCs w:val="28"/>
        </w:rPr>
        <w:t xml:space="preserve"> в. развивалась очень медленно, а с </w:t>
      </w:r>
      <w:r>
        <w:rPr>
          <w:b w:val="false"/>
          <w:bCs w:val="false"/>
          <w:i w:val="false"/>
          <w:iCs w:val="false"/>
          <w:sz w:val="28"/>
          <w:szCs w:val="28"/>
          <w:lang w:val="en-US"/>
        </w:rPr>
        <w:t>XIX</w:t>
      </w:r>
      <w:r>
        <w:rPr>
          <w:b w:val="false"/>
          <w:bCs w:val="false"/>
          <w:i w:val="false"/>
          <w:iCs w:val="false"/>
          <w:sz w:val="28"/>
          <w:szCs w:val="28"/>
        </w:rPr>
        <w:t xml:space="preserve"> в. посто</w:t>
        <w:softHyphen/>
        <w:t>ян</w:t>
        <w:softHyphen/>
        <w:t>но нарастает. С переходом на постиндустриальную стадию наметилась но</w:t>
        <w:softHyphen/>
        <w:t>вая тенденция, в соответствии с которой число специализаций может сравня</w:t>
        <w:softHyphen/>
        <w:t>ть</w:t>
        <w:softHyphen/>
        <w:t>ся с числом специалистов. Т.е. каждый специалист станет единственным и уни</w:t>
        <w:softHyphen/>
        <w:t>кальным. Мы воспринимаем это как должное, когда речь идет о науке или ис</w:t>
        <w:softHyphen/>
        <w:t>кусстве, но та же тенденция развивается, например, в медицине, инфор</w:t>
        <w:softHyphen/>
        <w:t>ма</w:t>
        <w:softHyphen/>
        <w:t>тике и некоторых других областях.</w:t>
      </w:r>
    </w:p>
    <w:p>
      <w:pPr>
        <w:pStyle w:val="3"/>
        <w:overflowPunct w:val="true"/>
        <w:autoSpaceDE w:val="true"/>
        <w:ind w:right="0" w:firstLine="700"/>
        <w:rPr/>
      </w:pPr>
      <w:r>
        <w:rPr>
          <w:b w:val="false"/>
          <w:bCs w:val="false"/>
          <w:i w:val="false"/>
          <w:iCs w:val="false"/>
          <w:sz w:val="28"/>
          <w:szCs w:val="28"/>
        </w:rPr>
        <w:t>Еще один важный аспект культурной изменчивости заключается в том, что раз</w:t>
        <w:softHyphen/>
        <w:t>ные элементы, составляющие культурный мир сообщества, под воз</w:t>
        <w:softHyphen/>
        <w:t>дей</w:t>
        <w:softHyphen/>
        <w:t>ствием различных обстоятельств могут меняться по-разному. Во-первых, по разным моделям (инноватика, трансформация, десемантизация), и зачас</w:t>
        <w:softHyphen/>
        <w:t>тую очень сложно объяснить, почему один эле</w:t>
        <w:softHyphen/>
        <w:t>мент изменился таким обра</w:t>
        <w:softHyphen/>
        <w:t>зом, а другой – иным. И, во-вторых, в разных темпах. Здесь объяснение более очевидно и связано с тем, к какой сословной субкультуре относится данный культурный объект. Совершенно очевидно, что в глубоко традиционной суб</w:t>
        <w:softHyphen/>
        <w:t>культуре сельских производителей или религии явления, имеющие большую глубину исторического авторитета, реже и менее вероятно подвержены ка</w:t>
        <w:softHyphen/>
        <w:t>кой-либо изменчиво</w:t>
        <w:softHyphen/>
        <w:t>сти, нежели новации последних лет, относящееся к высо</w:t>
        <w:softHyphen/>
        <w:t xml:space="preserve">коподвижной культуре </w:t>
      </w:r>
      <w:r>
        <w:rPr>
          <w:b w:val="false"/>
          <w:bCs w:val="false"/>
          <w:i w:val="false"/>
          <w:iCs w:val="false"/>
          <w:sz w:val="28"/>
          <w:szCs w:val="28"/>
          <w:lang w:val="en-US"/>
        </w:rPr>
        <w:t>high</w:t>
      </w:r>
      <w:r>
        <w:rPr>
          <w:b w:val="false"/>
          <w:bCs w:val="false"/>
          <w:i w:val="false"/>
          <w:iCs w:val="false"/>
          <w:sz w:val="28"/>
          <w:szCs w:val="28"/>
        </w:rPr>
        <w:t xml:space="preserve"> </w:t>
      </w:r>
      <w:r>
        <w:rPr>
          <w:b w:val="false"/>
          <w:bCs w:val="false"/>
          <w:i w:val="false"/>
          <w:iCs w:val="false"/>
          <w:sz w:val="28"/>
          <w:szCs w:val="28"/>
          <w:lang w:val="en-US"/>
        </w:rPr>
        <w:t>tec</w:t>
      </w:r>
      <w:r>
        <w:rPr>
          <w:b w:val="false"/>
          <w:bCs w:val="false"/>
          <w:i w:val="false"/>
          <w:iCs w:val="false"/>
          <w:sz w:val="28"/>
          <w:szCs w:val="28"/>
        </w:rPr>
        <w:t>. Точно так же, эли</w:t>
        <w:softHyphen/>
        <w:softHyphen/>
        <w:softHyphen/>
        <w:softHyphen/>
        <w:softHyphen/>
        <w:softHyphen/>
        <w:softHyphen/>
        <w:softHyphen/>
        <w:softHyphen/>
        <w:softHyphen/>
        <w:softHyphen/>
        <w:softHyphen/>
        <w:softHyphen/>
        <w:t>тар</w:t>
        <w:softHyphen/>
        <w:softHyphen/>
        <w:t>ной субкультуре свойст</w:t>
        <w:softHyphen/>
        <w:t>ве</w:t>
        <w:softHyphen/>
        <w:t>нен сравнительно высокий темп измен</w:t>
        <w:softHyphen/>
        <w:t>чи</w:t>
        <w:softHyphen/>
        <w:t>вости куль</w:t>
        <w:softHyphen/>
        <w:t>турных форм (разуме</w:t>
        <w:softHyphen/>
        <w:t>ется, далеко не всех) на основании принципа смены образцов и символов соци</w:t>
        <w:softHyphen/>
        <w:t>альной престижности. В целом в любых суб</w:t>
        <w:softHyphen/>
        <w:t>культурах утилитарные объекты более подвержены изменениям, нежели сим</w:t>
        <w:softHyphen/>
        <w:t>волические (хотя из этого общего правила есть множество частных исклю</w:t>
        <w:softHyphen/>
        <w:t>чений).</w:t>
      </w:r>
    </w:p>
    <w:p>
      <w:pPr>
        <w:pStyle w:val="Normal"/>
        <w:spacing w:lineRule="auto" w:line="360"/>
        <w:ind w:firstLine="700"/>
        <w:jc w:val="both"/>
        <w:rPr/>
      </w:pPr>
      <w:r>
        <w:rPr>
          <w:sz w:val="28"/>
          <w:szCs w:val="28"/>
        </w:rPr>
        <w:t>Во всем многообразии деталей, описывающих очень тонкую процедуру куль</w:t>
        <w:softHyphen/>
        <w:t xml:space="preserve">турной изменчивости, есть одна капитальная основа. Существование и </w:t>
      </w:r>
      <w:r>
        <w:rPr>
          <w:i/>
          <w:iCs/>
          <w:sz w:val="28"/>
          <w:szCs w:val="28"/>
        </w:rPr>
        <w:t>воспроизводство социокультурное (см.)</w:t>
      </w:r>
      <w:r>
        <w:rPr>
          <w:sz w:val="28"/>
          <w:szCs w:val="28"/>
        </w:rPr>
        <w:t xml:space="preserve"> требует ее неизбежного самообно</w:t>
        <w:softHyphen/>
        <w:t>вления, что соб</w:t>
        <w:softHyphen/>
        <w:t>ственно и реализуется в процессах культурной изменчивости.</w:t>
      </w:r>
    </w:p>
    <w:p>
      <w:pPr>
        <w:pStyle w:val="Heading3"/>
        <w:spacing w:lineRule="auto" w:line="360"/>
        <w:ind w:firstLine="700"/>
        <w:jc w:val="both"/>
        <w:rPr/>
      </w:pPr>
      <w:r>
        <w:rPr>
          <w:rFonts w:cs="Times New Roman" w:ascii="Times New Roman" w:hAnsi="Times New Roman"/>
          <w:b w:val="false"/>
          <w:bCs w:val="false"/>
          <w:sz w:val="28"/>
          <w:szCs w:val="28"/>
        </w:rPr>
        <w:t>ДИФФУЗИЯ КУЛЬТУРЫ – процесс пространственного распространения какой-либо культуры или – чаще – ее отдельных форм, образцов, подсистем из точки (региона) возникновения по направлениям, где эти культурные элементы оказываются востребованными, заимствуемыми сообществами, ранее подобными формами не вла</w:t>
        <w:softHyphen/>
        <w:t>девшими. Процессы диффузии культуры теснейшим образом связаны с процедурами обмена продуктами и технологиями деятельности, зародившимися еще на стадии позд</w:t>
        <w:softHyphen/>
        <w:t>ней первобытно</w:t>
        <w:softHyphen/>
        <w:t>сти между различными племенами, позднее народами, государствами, ци</w:t>
        <w:softHyphen/>
        <w:t>вилизациями, континентами. Одной из распространенных форм диффузии культуры является ее насильственное внедрение какой-то «силь</w:t>
        <w:softHyphen/>
        <w:t>ной» стороной (завоевателем, ко</w:t>
        <w:softHyphen/>
        <w:t>лонизатором) в культурную практику «слабой» стороны (завоеванного или колонизируе</w:t>
        <w:softHyphen/>
        <w:t>мого народа).</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По существу диффузионные процессы в культуре являются одними из наиболее естественных форм ее пространственно-временного существования, отражающими не</w:t>
        <w:softHyphen/>
        <w:t>равномерность природных и исторических условий и возможностей жизни на Земле, компенсируемых проникновением необходимых культурных новаций в зоны, где по объективным причинам они сами по</w:t>
        <w:softHyphen/>
        <w:t>явиться не могли. Даже в регионе обитания одного народа, как правило, полезные новации не создаются параллельно и одновременно во всех населенных пунктах, но обычно – в каком-то одном, а затем быстро распространя</w:t>
        <w:softHyphen/>
        <w:t>ются по всей национальной территории, а зачастую заимствуются и соседями. Это и есть диффузия культуры в ее наиболее органичном проявлении. Та</w:t>
        <w:softHyphen/>
        <w:t>ким образом сложилось цивилизационное единообразие Западной Европы. Или, например, реформы Петра Вели</w:t>
        <w:softHyphen/>
        <w:t>кого в России, как и Социалистическая революция 1917 г., были на 99% диффузионными заимствованиями с Запада.</w:t>
      </w:r>
    </w:p>
    <w:p>
      <w:pPr>
        <w:pStyle w:val="21"/>
        <w:tabs>
          <w:tab w:val="clear" w:pos="708"/>
          <w:tab w:val="left" w:pos="1276" w:leader="none"/>
          <w:tab w:val="left" w:pos="3119" w:leader="none"/>
          <w:tab w:val="left" w:pos="5387" w:leader="none"/>
        </w:tabs>
        <w:spacing w:lineRule="auto" w:line="360" w:before="0" w:after="0"/>
        <w:ind w:firstLine="700"/>
        <w:jc w:val="both"/>
        <w:rPr/>
      </w:pPr>
      <w:r>
        <w:rPr>
          <w:sz w:val="28"/>
          <w:szCs w:val="28"/>
        </w:rPr>
        <w:t xml:space="preserve">Следует полагать, что интенсивность диффузионных процессов в культуре в разные эпохи была различной. По мнению палеоантропологов, контакты между первобытными родовыми и племенными общностями были преимущественно случайными и конфликтными, поэтому распространение каких-либо новаций на всю ойкумену в эту эпоху занимало тысячелетия. Ситуация радикально переменилась после «неолитической революции» и связанным с ней демографическим взрывом, резко увеличившим плотность заселения Земли и интенсифицировавшим культурные контакты между племенами. В эпоху аграрных цивилизаций интенсивность культурных контактов в разных районах была различной и зависела от очень многих причин. Очевидно, пиком подобной интенсивности стала эпоха эллинизма. Новый «взрыв» контактной активности начался с конца </w:t>
      </w:r>
      <w:r>
        <w:rPr>
          <w:sz w:val="28"/>
          <w:szCs w:val="28"/>
          <w:lang w:val="en-US"/>
        </w:rPr>
        <w:t>XV</w:t>
      </w:r>
      <w:r>
        <w:rPr>
          <w:sz w:val="28"/>
          <w:szCs w:val="28"/>
        </w:rPr>
        <w:t xml:space="preserve"> в. в связи с Великими географическими открытиями, развитием капитализма и заморской торговли, а также по причине колониальных завоеваний Европейских держав. С тех пор интенси</w:t>
        <w:softHyphen/>
        <w:t>в</w:t>
        <w:softHyphen/>
        <w:t>ность культурных контактов между народами неуклонно увеличивалась (а со</w:t>
        <w:softHyphen/>
        <w:softHyphen/>
        <w:softHyphen/>
        <w:softHyphen/>
        <w:softHyphen/>
        <w:t>ответственно и диффузный обмен культурными образцами). Но в последние два века также усилилось и насильственное навязывание образцов культуры более развитых стран менее развитым.</w:t>
      </w:r>
    </w:p>
    <w:p>
      <w:pPr>
        <w:pStyle w:val="Normal"/>
        <w:spacing w:lineRule="auto" w:line="360"/>
        <w:ind w:firstLine="700"/>
        <w:jc w:val="both"/>
        <w:rPr/>
      </w:pPr>
      <w:r>
        <w:rPr>
          <w:sz w:val="28"/>
          <w:szCs w:val="28"/>
        </w:rPr>
        <w:t>Современный уровень дискуссий о «цивилизаторской миссии» культурной диффузии свидетельствует, что этот феномен всегда играл сущест</w:t>
        <w:softHyphen/>
        <w:t>вен</w:t>
        <w:softHyphen/>
        <w:t>ную роль в куль</w:t>
        <w:softHyphen/>
        <w:t xml:space="preserve">турных процессах, но он совершенно не отменяет столь же значимой роли культурной эволюции и других процессов саморазвития культуры в любой точке планеты, хотя на определенном этапе развитя антропологии диффузионная концепция заняла главенствуюее положение </w:t>
      </w:r>
      <w:r>
        <w:rPr>
          <w:i/>
          <w:iCs/>
          <w:sz w:val="28"/>
          <w:szCs w:val="28"/>
        </w:rPr>
        <w:t>(см. диффузонизм)</w:t>
      </w:r>
      <w:r>
        <w:rPr>
          <w:sz w:val="28"/>
          <w:szCs w:val="28"/>
        </w:rPr>
        <w:t>.</w:t>
      </w:r>
    </w:p>
    <w:p>
      <w:pPr>
        <w:pStyle w:val="Normal"/>
        <w:spacing w:lineRule="auto" w:line="360"/>
        <w:ind w:firstLine="700"/>
        <w:jc w:val="both"/>
        <w:rPr/>
      </w:pPr>
      <w:r>
        <w:rPr>
          <w:sz w:val="28"/>
          <w:szCs w:val="28"/>
        </w:rPr>
        <w:t>МЕЖКУЛЬТУРНЫЕ КОММУНИКАЦИИ – 1) информационные связи ме</w:t>
        <w:softHyphen/>
        <w:t>ж</w:t>
        <w:softHyphen/>
        <w:t xml:space="preserve">ду различными локальными (этническими, национальными) культурами, осуществляемые как на государственном, так и на общественном и индивидуальном уровне и ведущие к взаимообмену культурными формами, техническими новациями, идеями, ценностными установками и т.п., т.е. социальным опытом, накопленным контактирующими народами. </w:t>
      </w:r>
    </w:p>
    <w:p>
      <w:pPr>
        <w:pStyle w:val="Normal"/>
        <w:spacing w:lineRule="auto" w:line="360"/>
        <w:ind w:firstLine="700"/>
        <w:jc w:val="both"/>
        <w:rPr/>
      </w:pPr>
      <w:r>
        <w:rPr>
          <w:sz w:val="28"/>
          <w:szCs w:val="28"/>
        </w:rPr>
        <w:t>Межкультурные коммуникации представляют собой один из наиболее сложных видов коммуникации, поскольку на пути взаимопонимания здесь стоят: языковой барьер (до 90% культурных связей, в той или иной мере носят вербальный характер), когнитивный барьер (различие в понимании и интерпретации одних и тех же понятий), ценностный барьер (различие в культурной иерархии тех или иных ценностей)  и барьер социального опыта (различия в исторической судьбе народов, формирующее разное отношение к од</w:t>
        <w:softHyphen/>
        <w:softHyphen/>
        <w:t>ним и тем же социальным коллизиям).</w:t>
      </w:r>
    </w:p>
    <w:p>
      <w:pPr>
        <w:pStyle w:val="Normal"/>
        <w:spacing w:lineRule="auto" w:line="360"/>
        <w:ind w:firstLine="700"/>
        <w:jc w:val="both"/>
        <w:rPr/>
      </w:pPr>
      <w:r>
        <w:rPr>
          <w:sz w:val="28"/>
          <w:szCs w:val="28"/>
        </w:rPr>
        <w:t>Тем не менее, некоторые ценностные установки являются почти уни</w:t>
        <w:softHyphen/>
        <w:t xml:space="preserve">версальными для всех народов, в историческом социальном опыте есть не только различия, но и много общего, языковый барьер преодолевается частично с помощью переводчиков, а частично за счет распространения </w:t>
      </w:r>
      <w:r>
        <w:rPr>
          <w:sz w:val="28"/>
          <w:szCs w:val="28"/>
          <w:lang w:val="en-US"/>
        </w:rPr>
        <w:t>lingua</w:t>
      </w:r>
      <w:r>
        <w:rPr>
          <w:sz w:val="28"/>
          <w:szCs w:val="28"/>
        </w:rPr>
        <w:t xml:space="preserve"> </w:t>
      </w:r>
      <w:r>
        <w:rPr>
          <w:sz w:val="28"/>
          <w:szCs w:val="28"/>
          <w:lang w:val="en-US"/>
        </w:rPr>
        <w:t>franca</w:t>
      </w:r>
      <w:r>
        <w:rPr>
          <w:sz w:val="28"/>
          <w:szCs w:val="28"/>
        </w:rPr>
        <w:t xml:space="preserve"> (языка межнационального общения, функции которого сейчас выполня</w:t>
        <w:softHyphen/>
        <w:t xml:space="preserve">ет в основном английский язык), а когнитивный барьер чаще приводит к комическим недоразумениям, чем к серьезному отторжению. Таким образом, возможности межкультурной коммуникации насколько трудны, настолько и возможны. </w:t>
      </w:r>
    </w:p>
    <w:p>
      <w:pPr>
        <w:pStyle w:val="Normal"/>
        <w:spacing w:lineRule="auto" w:line="360"/>
        <w:ind w:firstLine="700"/>
        <w:jc w:val="both"/>
        <w:rPr/>
      </w:pPr>
      <w:r>
        <w:rPr>
          <w:sz w:val="28"/>
          <w:szCs w:val="28"/>
        </w:rPr>
        <w:t>Нет нужды объяснять все выгоды межкультурной коммуникации: возможности приобщения к мировому культурному богатству, к новейшим техническим достижениям, к новым идеям социального развития. Распространенные страхи по поводу возможности утраты собственной культурной самобытности опровергаются опытом: в истории до сих пор не зафиксировано ни одного народа, который бы утратил культурную самобытность в результате межнациональной культурной коммуникации (если не применяются насиль</w:t>
        <w:softHyphen/>
        <w:t>ственные способы культурной ассимиляции, перемены религии, навязывания новой идентичности и т.п.).</w:t>
      </w:r>
    </w:p>
    <w:p>
      <w:pPr>
        <w:pStyle w:val="Normal"/>
        <w:spacing w:lineRule="auto" w:line="360"/>
        <w:ind w:firstLine="700"/>
        <w:jc w:val="both"/>
        <w:rPr/>
      </w:pPr>
      <w:r>
        <w:rPr>
          <w:sz w:val="28"/>
          <w:szCs w:val="28"/>
        </w:rPr>
        <w:t>Исторически межкультурные коммуникации прошли большой путь ра</w:t>
        <w:softHyphen/>
        <w:t>з</w:t>
        <w:softHyphen/>
        <w:softHyphen/>
        <w:t>вития. Если первобытные родовые коллективы жили по возможности в максимальной самоизоляции друг от друга, то переход к дуально-фратриа</w:t>
        <w:softHyphen/>
        <w:t>ль</w:t>
        <w:softHyphen/>
        <w:t xml:space="preserve">ной системе брачных отношений </w:t>
      </w:r>
      <w:r>
        <w:rPr>
          <w:i/>
          <w:iCs/>
          <w:sz w:val="28"/>
          <w:szCs w:val="28"/>
        </w:rPr>
        <w:t xml:space="preserve">(см. культура интимных отношений) </w:t>
      </w:r>
      <w:r>
        <w:rPr>
          <w:sz w:val="28"/>
          <w:szCs w:val="28"/>
        </w:rPr>
        <w:t>неиз</w:t>
        <w:softHyphen/>
        <w:t>бежно породил какие-то культурные контакты и со временем привел к слиянию родов в племена. Для такого слияния они должны были уже хорошо понимать друг друга лингвистически и иметь весьма схожие обычаи, нравы и традиции. Поздняя первобытность – варварский период – был характерен зна</w:t>
        <w:softHyphen/>
        <w:softHyphen/>
        <w:t>чительной миграцией племен: в Европе – с Севера на Юг; в Средиземноморье – из Малой Азии на Балканы, Аппенины и острова; в  Центральной Азии – с Востока на Запад. Поначалу эти миграции приводили к вооруженному противостоянию, но постепенно между мигрантами и местным населением налаживались мирные контакты и происходила их культурная синтезация. Наглядным примером тому служит активное расовое смешение монголоидов Центральной Азии с европеоидами Средней Азии, Южного Урала и Поволжья, что говорит о доминирующей экзогамии (смешанных браках), что в той или иной форме способствовало и культурному взаимовлиянию.</w:t>
      </w:r>
    </w:p>
    <w:p>
      <w:pPr>
        <w:pStyle w:val="Normal"/>
        <w:spacing w:lineRule="auto" w:line="360"/>
        <w:ind w:firstLine="700"/>
        <w:jc w:val="both"/>
        <w:rPr/>
      </w:pPr>
      <w:r>
        <w:rPr>
          <w:sz w:val="28"/>
          <w:szCs w:val="28"/>
        </w:rPr>
        <w:t>В эпоху расцвета аграрных цивилизаций интенсивность межкультурных контактов существенно возросла. Хотя государства этого времени вели активную завоевательную политику или колонизовали новые территории (фи</w:t>
        <w:softHyphen/>
        <w:softHyphen/>
        <w:softHyphen/>
        <w:softHyphen/>
        <w:t>никийцы в Африке, древние греки – в Малой Азии, на островах Централь</w:t>
        <w:softHyphen/>
        <w:t>ного Средиземноморья и Северном Причерноморье), военной экспансии сопутствовала и активная торговая экспансия, образование торговых факторий в портовых городах чужих стран, а вместе с этим и культурные контакты. Сочинения греческих, римских и китайских авторов свидетельствуют о безусловном интересе к соседним народам и порой хорошем знании их обычаев и нравов.</w:t>
      </w:r>
    </w:p>
    <w:p>
      <w:pPr>
        <w:pStyle w:val="Normal"/>
        <w:spacing w:lineRule="auto" w:line="360"/>
        <w:ind w:firstLine="700"/>
        <w:jc w:val="both"/>
        <w:rPr/>
      </w:pPr>
      <w:r>
        <w:rPr>
          <w:sz w:val="28"/>
          <w:szCs w:val="28"/>
        </w:rPr>
        <w:t>Распространение мировых религий и попытки создания «мировых» уни</w:t>
        <w:softHyphen/>
        <w:softHyphen/>
        <w:softHyphen/>
        <w:softHyphen/>
        <w:t>версальных империй (Ассирийской, Персидской, Македонской, Римской, средневековых Византийской, Священной Римской, Исламского халифата, Монгольской), в которых под единым политическим началом объединялись многие десятки народов вели к заметному сближению, а иногда и к синтезации различных этнических культур. Особенно «успешными» в этом отношении были арабские завоевания, которые буквально «стерли с лица Земли» мно</w:t>
        <w:softHyphen/>
        <w:t>жество народов, не уничтожив их физически, но культурно растворив в уни</w:t>
        <w:softHyphen/>
        <w:softHyphen/>
        <w:softHyphen/>
        <w:t>версальных нормах ислама. Конечно, все это трудно назвать межкультурным взаимодействием, хотя и взаимодействие в этих событиях имело место тоже. Впрочем, справедливости ради следует отметить, что за исключением персов и арабов, другие завоеватели древнего мира и сред</w:t>
        <w:softHyphen/>
        <w:t>невековья либо не вели никакой культурной экспансии вообще (как, например, монголы), либо проводили ее очень осторожно, опираясь больше на доб</w:t>
        <w:softHyphen/>
        <w:t>ровольное согласие аборигенного населения воспринять новые культурные установления и технические достижения, чем на их насильственную ассимиляцию (характерные примеры – римляне и византийцы).</w:t>
      </w:r>
    </w:p>
    <w:p>
      <w:pPr>
        <w:pStyle w:val="Normal"/>
        <w:spacing w:lineRule="auto" w:line="360"/>
        <w:ind w:firstLine="700"/>
        <w:jc w:val="both"/>
        <w:rPr/>
      </w:pPr>
      <w:r>
        <w:rPr>
          <w:sz w:val="28"/>
          <w:szCs w:val="28"/>
        </w:rPr>
        <w:t xml:space="preserve">В </w:t>
      </w:r>
      <w:r>
        <w:rPr>
          <w:sz w:val="28"/>
          <w:szCs w:val="28"/>
          <w:lang w:val="en-US"/>
        </w:rPr>
        <w:t>XI</w:t>
      </w:r>
      <w:r>
        <w:rPr>
          <w:sz w:val="28"/>
          <w:szCs w:val="28"/>
        </w:rPr>
        <w:t>-</w:t>
      </w:r>
      <w:r>
        <w:rPr>
          <w:sz w:val="28"/>
          <w:szCs w:val="28"/>
          <w:lang w:val="en-US"/>
        </w:rPr>
        <w:t>XIII</w:t>
      </w:r>
      <w:r>
        <w:rPr>
          <w:sz w:val="28"/>
          <w:szCs w:val="28"/>
        </w:rPr>
        <w:t xml:space="preserve"> вв. во времена крестовых походов и испанской реконкисты установились довольно прочные культурные контакты Европы с мусульманс</w:t>
        <w:softHyphen/>
        <w:t xml:space="preserve">ким Ближним Востоком; открылась взаимовыгодная Левантийская торговая компания. Поначалу преимущественно европейцы пользовались товарами и идеями, пришедшими с Востока (некоторые образы мусульманского Востока даже нашли отражение в искусстве Ренессанса), а с </w:t>
      </w:r>
      <w:r>
        <w:rPr>
          <w:sz w:val="28"/>
          <w:szCs w:val="28"/>
          <w:lang w:val="en-US"/>
        </w:rPr>
        <w:t>XVIII</w:t>
      </w:r>
      <w:r>
        <w:rPr>
          <w:sz w:val="28"/>
          <w:szCs w:val="28"/>
        </w:rPr>
        <w:t xml:space="preserve"> в. и Османская империя и Иран, господствовавшие на Ближнем и Среднем Востоке, стали перенимать европейские техни</w:t>
        <w:softHyphen/>
        <w:t>ческие и военные достижения.</w:t>
      </w:r>
    </w:p>
    <w:p>
      <w:pPr>
        <w:pStyle w:val="Normal"/>
        <w:spacing w:lineRule="auto" w:line="360"/>
        <w:ind w:firstLine="700"/>
        <w:jc w:val="both"/>
        <w:rPr/>
      </w:pPr>
      <w:r>
        <w:rPr>
          <w:sz w:val="28"/>
          <w:szCs w:val="28"/>
        </w:rPr>
        <w:t>Эпоха Великих географических открытий существенно расширила зону межкультурных контактов. Если завоевание Центральной и Южной Америки сопровождалось фактическим уничтожением аборигенных культур, то европейское проникновение в Азию (в Индию, Китай, Японию, Индокитай, Мик</w:t>
        <w:softHyphen/>
        <w:t>ронезию) носило преимущественно торговый характер и только впоследствии обернулось фактическим военный захватом и колонизацией некоторых стран (англичанами Индии, голландцами Индонезии, испанцами Филиппин). При этом явная культурная экспансия осуществлялась только испанцами на Филиппинах. Англичане, голландцы, португальцы, а позднее и французы в Ин</w:t>
        <w:softHyphen/>
        <w:softHyphen/>
        <w:t>докитае преследовали преимущественно экономические цели и даже не пы</w:t>
        <w:softHyphen/>
        <w:t xml:space="preserve">тались навязать народам Востока христианство. Так же, как и во взаимоотношениях с мусульманским миром, в первые века присутствия европейцев в Южной Азии и на Дальнем Востоке, не столько они оказывали культурное влияние на страны и население Востока, сколько сами попадали под обаяние восточных культур и привозили свои восторженные впечатления в Европу. Начиная с </w:t>
      </w:r>
      <w:r>
        <w:rPr>
          <w:sz w:val="28"/>
          <w:szCs w:val="28"/>
          <w:lang w:val="en-US"/>
        </w:rPr>
        <w:t>XVII</w:t>
      </w:r>
      <w:r>
        <w:rPr>
          <w:sz w:val="28"/>
          <w:szCs w:val="28"/>
        </w:rPr>
        <w:t xml:space="preserve"> в., в Европе установилась постоянная мода на восточные товары и художественные изделия.</w:t>
      </w:r>
    </w:p>
    <w:p>
      <w:pPr>
        <w:pStyle w:val="Normal"/>
        <w:spacing w:lineRule="auto" w:line="360"/>
        <w:ind w:firstLine="700"/>
        <w:jc w:val="both"/>
        <w:rPr/>
      </w:pPr>
      <w:r>
        <w:rPr>
          <w:sz w:val="28"/>
          <w:szCs w:val="28"/>
          <w:lang w:val="en-US"/>
        </w:rPr>
        <w:t>XVIII</w:t>
      </w:r>
      <w:r>
        <w:rPr>
          <w:sz w:val="28"/>
          <w:szCs w:val="28"/>
        </w:rPr>
        <w:t xml:space="preserve"> и </w:t>
      </w:r>
      <w:r>
        <w:rPr>
          <w:sz w:val="28"/>
          <w:szCs w:val="28"/>
          <w:lang w:val="en-US"/>
        </w:rPr>
        <w:t>XIX</w:t>
      </w:r>
      <w:r>
        <w:rPr>
          <w:sz w:val="28"/>
          <w:szCs w:val="28"/>
        </w:rPr>
        <w:t xml:space="preserve"> вв. стали периодом активной колониальной экспансии европейцев в Африке и частично в Азии. В это же время началась и целенаправленная культурная экспансия. Европейцы не стремились европеизировать все на</w:t>
        <w:softHyphen/>
        <w:t>селение колонизованных стран, но социальной верхушке старались давать ев</w:t>
        <w:softHyphen/>
        <w:t>ропейское образование и культурно ассимилировать ее в своей среде. Кое-где это приводило к определенному успеху (в британской Индии, французском Ал</w:t>
        <w:softHyphen/>
        <w:softHyphen/>
        <w:softHyphen/>
        <w:t>жире, Тунисе и Сенегале в англо-французском Египте). Помимо того неко</w:t>
        <w:softHyphen/>
        <w:t>торые стра</w:t>
        <w:softHyphen/>
        <w:softHyphen/>
        <w:softHyphen/>
        <w:softHyphen/>
        <w:t>ны Востока, убедившись в военно-техническом пре</w:t>
        <w:softHyphen/>
        <w:softHyphen/>
        <w:softHyphen/>
        <w:t>восходстве Ев</w:t>
        <w:softHyphen/>
        <w:t>ропы, стали добровольно перенимать некоторые элементы европейской ци</w:t>
        <w:softHyphen/>
        <w:t xml:space="preserve">вилизации (Турция – с конца </w:t>
      </w:r>
      <w:r>
        <w:rPr>
          <w:sz w:val="28"/>
          <w:szCs w:val="28"/>
          <w:lang w:val="en-US"/>
        </w:rPr>
        <w:t>XVIII</w:t>
      </w:r>
      <w:r>
        <w:rPr>
          <w:sz w:val="28"/>
          <w:szCs w:val="28"/>
        </w:rPr>
        <w:t xml:space="preserve"> в., Египет – с середины, а Япония – с 70-х гг. </w:t>
      </w:r>
      <w:r>
        <w:rPr>
          <w:sz w:val="28"/>
          <w:szCs w:val="28"/>
          <w:lang w:val="en-US"/>
        </w:rPr>
        <w:t>XIX</w:t>
      </w:r>
      <w:r>
        <w:rPr>
          <w:sz w:val="28"/>
          <w:szCs w:val="28"/>
        </w:rPr>
        <w:t xml:space="preserve"> в., Китай – после буржуазной революции 1911 г.).</w:t>
      </w:r>
    </w:p>
    <w:p>
      <w:pPr>
        <w:pStyle w:val="Normal"/>
        <w:spacing w:lineRule="auto" w:line="360"/>
        <w:ind w:firstLine="700"/>
        <w:jc w:val="both"/>
        <w:rPr/>
      </w:pPr>
      <w:r>
        <w:rPr>
          <w:sz w:val="28"/>
          <w:szCs w:val="28"/>
        </w:rPr>
        <w:t xml:space="preserve">Радикальный перелом в характере межкультурных контактов произошел в </w:t>
      </w:r>
      <w:r>
        <w:rPr>
          <w:sz w:val="28"/>
          <w:szCs w:val="28"/>
          <w:lang w:val="en-US"/>
        </w:rPr>
        <w:t>XX</w:t>
      </w:r>
      <w:r>
        <w:rPr>
          <w:sz w:val="28"/>
          <w:szCs w:val="28"/>
        </w:rPr>
        <w:t xml:space="preserve"> в. В течение века большинство азиатских стран перешло на евро-американскую или советскую системы политического устройства, перевело свои экономики на современные технологии, стали посылать тысячи своих студентов учиться в европейских, американских и советских вузах. После 1961 г. – года деколонизации Африки – по тому же пути пошли и большинство аф</w:t>
        <w:softHyphen/>
        <w:t>риканских стран. Но культурное взаимовлияние Запада и Востока было далеко не зеркальным. Если Запад приобщался к восточной философии, художес</w:t>
        <w:softHyphen/>
        <w:t>т</w:t>
        <w:softHyphen/>
        <w:t>венной культуре, медицине, то Восток заимствовал и у Запада, и у СССР в осно</w:t>
        <w:softHyphen/>
        <w:t>вном по</w:t>
        <w:softHyphen/>
        <w:t>литическую и научно-техническую культуру, закупал оружие и учился военному делу. Некоторое изменение началось с 70-х гг. Резкий приток в США многомиллионной волны новых эмигрантов с Дальнего Востока, все более тесное включение Японии и Южной Кореи в процессы не только экономического, но и культурного сотрудничества, укрепление положения Индии, новый «взрыв» интереса европейской и американской молодежи к буддизму и индуизму, при одновременном усложнении отношений За</w:t>
        <w:softHyphen/>
        <w:t>пада с исламским миром и т.п. изменили ситуацию в мире. Запад, Дальний Восток и Тропическая Африка стали все больше узнавать о культурных ценностях друг друга. Начался процесс мультикультурации, усиленный «ин</w:t>
        <w:softHyphen/>
        <w:softHyphen/>
        <w:softHyphen/>
        <w:t>формационной революцией», с которой начался переход на постиндустри</w:t>
        <w:softHyphen/>
        <w:t>альную стадию раз</w:t>
        <w:softHyphen/>
        <w:t xml:space="preserve">вития </w:t>
      </w:r>
      <w:r>
        <w:rPr>
          <w:i/>
          <w:iCs/>
          <w:sz w:val="28"/>
          <w:szCs w:val="28"/>
        </w:rPr>
        <w:t>(см. постиндустриальная культура)</w:t>
      </w:r>
      <w:r>
        <w:rPr>
          <w:sz w:val="28"/>
          <w:szCs w:val="28"/>
        </w:rPr>
        <w:t>. Падение ком</w:t>
        <w:softHyphen/>
        <w:softHyphen/>
        <w:softHyphen/>
        <w:softHyphen/>
        <w:t>мунизма в Европе и постепенная трансформации Китая, изменили конфигурацию культурно-политической трихотомии. Если раньше это были: мир капитализма, мир социализма и третий мир, то теперь это – Запад, исламский мир и внеисламский Восток. Россия занимает промежуточное положение, тяготея ко всем трем сторонам одновременно.</w:t>
      </w:r>
    </w:p>
    <w:p>
      <w:pPr>
        <w:pStyle w:val="Normal"/>
        <w:spacing w:lineRule="auto" w:line="360"/>
        <w:ind w:firstLine="700"/>
        <w:jc w:val="both"/>
        <w:rPr/>
      </w:pPr>
      <w:r>
        <w:rPr>
          <w:sz w:val="28"/>
          <w:szCs w:val="28"/>
        </w:rPr>
        <w:t>«Информационная революция» перевела процессы межкультурной ком</w:t>
        <w:softHyphen/>
        <w:t xml:space="preserve">муникации на совершенно новый уровень. Прежде всего, это отразилось на художественной и гуманитарной культуре, которые, оставаясь в пределах своих национальных форм, стали более универсальными по содержанию. Активизировался процесс преодоления когнитивного барьера, что способствует тому, чтобы всякая локальная культура сохраняла свою национальную самобытность в области форм, но становилась общепонятной в области содержания. Параллельно оформилась и </w:t>
      </w:r>
      <w:r>
        <w:rPr>
          <w:i/>
          <w:iCs/>
          <w:sz w:val="28"/>
          <w:szCs w:val="28"/>
        </w:rPr>
        <w:t>массовая культура (см.)</w:t>
      </w:r>
      <w:r>
        <w:rPr>
          <w:sz w:val="28"/>
          <w:szCs w:val="28"/>
        </w:rPr>
        <w:t xml:space="preserve"> с ее выраженным смешением различных национальных традиций и форм. Сегодня мы еще делаем только первые шаги на этом непростом пути. Перед межкультурной ком</w:t>
        <w:softHyphen/>
        <w:softHyphen/>
        <w:t>муникацией открывается блестящее будущее.</w:t>
      </w:r>
    </w:p>
    <w:p>
      <w:pPr>
        <w:pStyle w:val="Normal"/>
        <w:spacing w:lineRule="auto" w:line="360"/>
        <w:ind w:firstLine="700"/>
        <w:jc w:val="both"/>
        <w:rPr/>
      </w:pPr>
      <w:r>
        <w:rPr>
          <w:sz w:val="28"/>
          <w:szCs w:val="28"/>
        </w:rPr>
        <w:t>2) процесс взаимопонимания и взаимовлияния разных социальных (сословных) субкультур в рамках единой этнической (или национальной) культуры. Этот процесс в очень вялом режиме имел место всегда. В большей степени он был развит во взаимоотношениях элитарной (аристократической) суб</w:t>
        <w:softHyphen/>
        <w:t>культуры и субкультуры городского третьего сословия (бюргеров), которое в меру возможностей ориентировалось на аристократию как на эталон. К тому же аристократия частично пополнялась за счет представителей третьего сословия, отличившихся в каких-либо ситуациях. Взаимодействие элитарной и крестьянской субкультур фактически имело место только в армии, где сол</w:t>
        <w:softHyphen/>
        <w:t>даты (преимущественно выходцы из крестьянской среды) тесно общались и обучались аристократами офицерами. Зато взаимовлияние крестьянской и го</w:t>
        <w:softHyphen/>
        <w:t>родской ремесленно-купеческой субкультур было очень активным в период ранних аграрных цивилизаций, но начало снижаться в эпоху средневековья. Хотя третье сословие и пополнялось выходцами из деревни, но в сре</w:t>
        <w:softHyphen/>
        <w:t>дние века оно стало закрытой социальной системой с внутренним делением на цеха, гильдии и т.п. Переселенцы из деревни, как правило, только в третьем по</w:t>
        <w:softHyphen/>
        <w:t>ко</w:t>
        <w:softHyphen/>
        <w:t>ле</w:t>
        <w:softHyphen/>
        <w:softHyphen/>
        <w:softHyphen/>
        <w:t>нии могли надеяться на прием в эту среду. В России и на Востоке такого жесткого разделения между крестьянами и городскими низами не бы</w:t>
        <w:softHyphen/>
        <w:t>ло, поэ</w:t>
        <w:softHyphen/>
        <w:t>тому процессы взаимодействия этих субкультур здесь были более выра</w:t>
        <w:softHyphen/>
        <w:t>жен</w:t>
        <w:softHyphen/>
        <w:t>ными.</w:t>
      </w:r>
    </w:p>
    <w:p>
      <w:pPr>
        <w:pStyle w:val="Normal"/>
        <w:spacing w:lineRule="auto" w:line="360"/>
        <w:ind w:firstLine="700"/>
        <w:jc w:val="both"/>
        <w:rPr/>
      </w:pPr>
      <w:r>
        <w:rPr>
          <w:sz w:val="28"/>
          <w:szCs w:val="28"/>
        </w:rPr>
        <w:t>Ситуация радикально переменилась с переходом на индустриальную стадию развития и активизацией формирования наций. Все формальные ограничения в работе, образовании и пр. по сословному признаку были ликвидированы. Введено обязательное бесплатное среднее образование и понижена до уровня среднего достатка стоимость высшего. В этих условиях субкуль</w:t>
        <w:softHyphen/>
        <w:t>туры аристократии и верхнего слоя буржуазии фактически слились, но при этом разделились на субкультуры политической элиты и интеллектуалов. Субкультура третьего сословия с повышением уровня общего образования и легкой доступности специального трансформировалась в субкультуру технических производителей. От нее отпочковалась субкультура маргинально-кри</w:t>
        <w:softHyphen/>
        <w:t>минального слоя – людей, как правило, отличающихся крайне низким образованием и неконкурентоспособных в какой-либо легальной деятельности. Си</w:t>
        <w:softHyphen/>
        <w:softHyphen/>
        <w:softHyphen/>
        <w:softHyphen/>
        <w:softHyphen/>
        <w:softHyphen/>
        <w:softHyphen/>
        <w:t>туация с повышением уровня народной субкультуры оказалась значительно сло</w:t>
        <w:softHyphen/>
        <w:t>ж</w:t>
        <w:softHyphen/>
        <w:t>нее. С одной стороны, начался бурный процесс урбанизации, милли</w:t>
        <w:softHyphen/>
        <w:t>оны крестьян переезжали в города; с другой – городу требовались квалифицированные рабочие-техники и воспитанные сотрудники сферы обслуживания, в чем крестьяне не могли состязаться с потомственными горожанами; так что достойно устроиться в городе вчерашним крестьянам было почти невозможно. Их брали только в дворники, домашнюю прислугу, вспомогатель</w:t>
        <w:softHyphen/>
        <w:t>ные разнорабочие, а многие пополняли криминально-маргинальную среду.</w:t>
      </w:r>
    </w:p>
    <w:p>
      <w:pPr>
        <w:pStyle w:val="Normal"/>
        <w:spacing w:lineRule="auto" w:line="360"/>
        <w:ind w:firstLine="700"/>
        <w:jc w:val="both"/>
        <w:rPr/>
      </w:pPr>
      <w:r>
        <w:rPr>
          <w:sz w:val="28"/>
          <w:szCs w:val="28"/>
        </w:rPr>
        <w:t>Процесс межкультурной социальной коммуникации в новых условиях несколько изменил свою конфигурацию. Сейчас наблюдается тесная коммуни</w:t>
        <w:softHyphen/>
        <w:t>кация между эли</w:t>
        <w:softHyphen/>
        <w:t>тарной и интеллектуальной субкультурами, другую коммуникационную пару составляют субкультуры техническая и криминальная, между которым происходит постоянный обмен людьми. В изоляции осталась народная крестьянская субкультура. Но в индустриально развитых странах (а тем более в постиндустриальных) процент крестьянского населения неуклон</w:t>
        <w:softHyphen/>
        <w:t>но уменьшается, а производство продуктов питания постепенно переходит в руки крупных компаний, где работают такие же технические работники, как и в промышленности. Такова ситуация на сегодняшний день.</w:t>
      </w:r>
    </w:p>
    <w:p>
      <w:pPr>
        <w:pStyle w:val="Normal"/>
        <w:spacing w:lineRule="auto" w:line="360"/>
        <w:ind w:firstLine="700"/>
        <w:jc w:val="both"/>
        <w:rPr/>
      </w:pPr>
      <w:r>
        <w:rPr>
          <w:sz w:val="28"/>
          <w:szCs w:val="28"/>
        </w:rPr>
        <w:t>ОТБОР КУЛЬТУРНЫЙ – селекция инноваций и исторических традиций на предмет их актуальности и эффективности, проходящая в культуре по</w:t>
        <w:softHyphen/>
        <w:t xml:space="preserve">стоянно и являющаяся важной составляющей </w:t>
      </w:r>
      <w:r>
        <w:rPr>
          <w:i/>
          <w:iCs/>
          <w:sz w:val="28"/>
          <w:szCs w:val="28"/>
        </w:rPr>
        <w:t>динамики культурной (см.)</w:t>
      </w:r>
      <w:r>
        <w:rPr>
          <w:sz w:val="28"/>
          <w:szCs w:val="28"/>
        </w:rPr>
        <w:t>. На сегодняшний день в науке существует множество равноценных опре</w:t>
        <w:softHyphen/>
        <w:t>де</w:t>
        <w:softHyphen/>
        <w:t xml:space="preserve">лений культуры. В данном случае, мы исходим из определения культуры, как системы «социальных конвенций», разрешающих и запрещающих те или иные формы жизнедеятельности. Поскольку внешние обстоятельства, в которых протекает эта жизнедеятельность, в истории каждого народа время от времени меняются, то соответственно меняется и степень актуальности тех или иных «социальных конвенций». И тогда в дело вступает культурный отбор, который выводит из актуальной зоны одни «конвенции» и заменяет их другими. При этом выведенные «конвенции» не отмирают, а остаются в социокультурной памяти общества и могут быть возвращены в актуальную зону в любой момент, когда в этом возникнет необходимость. </w:t>
      </w:r>
    </w:p>
    <w:p>
      <w:pPr>
        <w:pStyle w:val="Normal"/>
        <w:spacing w:lineRule="auto" w:line="360"/>
        <w:ind w:firstLine="700"/>
        <w:jc w:val="both"/>
        <w:rPr/>
      </w:pPr>
      <w:r>
        <w:rPr>
          <w:sz w:val="28"/>
          <w:szCs w:val="28"/>
        </w:rPr>
        <w:t>Другой причиной, активизирующий процесс отбора культурного, является социальное саморазвитие общества, усложнение его структуры, углубляющаяся дифференциация форм деятельности, разделение социальных фун</w:t>
        <w:softHyphen/>
        <w:t>кций и ролей, внутренние социальные конфликты и напряжения и т.п. Это уже сугубо внутренние проблемы, но которые требуют такой же адаптивной реакции культуры, как и внешние. В этом случае происходит такая же перемена некоторых «социальных конвенций», как и в первом случае.</w:t>
      </w:r>
    </w:p>
    <w:p>
      <w:pPr>
        <w:pStyle w:val="Normal"/>
        <w:spacing w:lineRule="auto" w:line="360"/>
        <w:ind w:firstLine="700"/>
        <w:jc w:val="both"/>
        <w:rPr/>
      </w:pPr>
      <w:r>
        <w:rPr>
          <w:sz w:val="28"/>
          <w:szCs w:val="28"/>
        </w:rPr>
        <w:t>Под «социальными конвенциями» имеются в виду не только принятые нормы собственно социальных отношений, зафиксированные в законах, традициях, обычаях, но и ценностные ориентации общества, выражающиеся в морали, нравах, эстетических предпочтениях (стилистике искусства), моде и других формах социальной престижности и пр. Показательно, что ценностные ориентации (по крайней мере, значительная их часть) оказываются более подвижными, чем социальные отношения, и быстрее меняются в ходе культурного отбора. Это означает, что ценностные ориентации являются более ак</w:t>
        <w:softHyphen/>
        <w:t>туальным компонентом культуры и их адаптивность, более точное соответствие новым обстоятельствам бытия представляет собой и более важное условие выживания общества. Для примера вспомним, что реформы Петра Великого, на первый взгляд, преследовавшие цель «перемены костюма», на самом деле радикально изменили именно систему ценностных ориентаций государственной власти, дворянства и купечества, что резко динамизировало процесс развития России.</w:t>
      </w:r>
    </w:p>
    <w:p>
      <w:pPr>
        <w:pStyle w:val="Normal"/>
        <w:spacing w:lineRule="auto" w:line="360"/>
        <w:ind w:firstLine="700"/>
        <w:jc w:val="both"/>
        <w:rPr/>
      </w:pPr>
      <w:r>
        <w:rPr>
          <w:sz w:val="28"/>
          <w:szCs w:val="28"/>
        </w:rPr>
        <w:t>Поскольку по ходу истории по экспоненте развиваются межкультурные контакты, то и культурные заимствования расширяются в той же мере (</w:t>
      </w:r>
      <w:r>
        <w:rPr>
          <w:i/>
          <w:iCs/>
          <w:sz w:val="28"/>
          <w:szCs w:val="28"/>
        </w:rPr>
        <w:t>см. диффузия культурная</w:t>
      </w:r>
      <w:r>
        <w:rPr>
          <w:sz w:val="28"/>
          <w:szCs w:val="28"/>
        </w:rPr>
        <w:t>). Естественно, что заимствуемые культурные фор</w:t>
        <w:softHyphen/>
        <w:t>мы тоже проходят стро</w:t>
        <w:softHyphen/>
        <w:t>гий и неформальный отбор в культуре народа-реци</w:t>
        <w:softHyphen/>
        <w:t>пиента. Критерии, по которым про</w:t>
        <w:softHyphen/>
        <w:softHyphen/>
        <w:softHyphen/>
        <w:t>ходит этот отбор, до сих пор не ясны науке. Судя по всему, в каждом конкретном случае складывается своя композиция критериев, актуальных для решения судьбы данного заимствования.</w:t>
      </w:r>
    </w:p>
    <w:p>
      <w:pPr>
        <w:pStyle w:val="Normal"/>
        <w:spacing w:lineRule="auto" w:line="360"/>
        <w:ind w:firstLine="700"/>
        <w:jc w:val="both"/>
        <w:rPr/>
      </w:pPr>
      <w:r>
        <w:rPr>
          <w:sz w:val="28"/>
          <w:szCs w:val="28"/>
        </w:rPr>
        <w:t>Точно так же трудно объяснить по какой причине одни внутренние новации принимаются обществом, а другие отвергаются. Апелляции к традициям, ментальностям и пр. мало что объясняют и являются скрытой формой при</w:t>
        <w:softHyphen/>
        <w:t xml:space="preserve">знания того, что научно обоснованного ответа на это пока что нет. Исследования в этой области фактически не проводились. </w:t>
      </w:r>
    </w:p>
    <w:p>
      <w:pPr>
        <w:pStyle w:val="Normal"/>
        <w:spacing w:lineRule="auto" w:line="360"/>
        <w:ind w:firstLine="700"/>
        <w:jc w:val="both"/>
        <w:rPr/>
      </w:pPr>
      <w:r>
        <w:rPr>
          <w:sz w:val="28"/>
          <w:szCs w:val="28"/>
        </w:rPr>
        <w:t>Так или иначе, но отбор культурный представляет собой один из важнейших инструментов адаптации общества к меняющимся условиям бытия и развития культуры в соответствии с этими условиями.</w:t>
      </w:r>
    </w:p>
    <w:p>
      <w:pPr>
        <w:pStyle w:val="Normal"/>
        <w:spacing w:lineRule="auto" w:line="360"/>
        <w:ind w:firstLine="700"/>
        <w:jc w:val="both"/>
        <w:rPr/>
      </w:pPr>
      <w:r>
        <w:rPr>
          <w:sz w:val="28"/>
          <w:szCs w:val="28"/>
        </w:rPr>
        <w:t>РЕВОЛЮЦИЯ КУЛЬТУРНАЯ – 1) прохождение процессов культурной изменчивости в очень быстрых темпах, в форме «революционного скачка». Нормальной культурной динамике такой темп в принципе не свойственен, и культурная революция, как правило, протекает под нажимом внешних обстоятельств. Такими внешними обстоятельствами бывают либо иностранное военное вторжение, при котором завоеватели стремятся насильственно скорейшим образом привить свою культуру аборигенному населению, либо внут</w:t>
        <w:softHyphen/>
        <w:t>ренние радикальные реформы, в результате которых происходит практи</w:t>
        <w:softHyphen/>
        <w:t>ческий переход, если не всего населения, то социально наиболее активной и доминирующей его части на культуру другого типа.</w:t>
      </w:r>
    </w:p>
    <w:p>
      <w:pPr>
        <w:pStyle w:val="Normal"/>
        <w:spacing w:lineRule="auto" w:line="360"/>
        <w:ind w:firstLine="700"/>
        <w:jc w:val="both"/>
        <w:rPr/>
      </w:pPr>
      <w:r>
        <w:rPr>
          <w:sz w:val="28"/>
          <w:szCs w:val="28"/>
        </w:rPr>
        <w:t>В качестве наиболее ярких примеров подобных культурных революций можно привести: завоевания Александра Македонского на Ближнем и Среднем Востоке (336-323 гг. до н.э.), приведшие за несколько лет к существенной эллинизации жизни и культуры в крупных городах региона; Миланский эдикт императора Константина (313 г. н.э.) приведший к быстрой христианизации почти всего населения Римской империи; арабские завоевания огромной территории – от Индии до Испании (</w:t>
      </w:r>
      <w:r>
        <w:rPr>
          <w:sz w:val="28"/>
          <w:szCs w:val="28"/>
          <w:lang w:val="en-US"/>
        </w:rPr>
        <w:t>VII</w:t>
      </w:r>
      <w:r>
        <w:rPr>
          <w:sz w:val="28"/>
          <w:szCs w:val="28"/>
        </w:rPr>
        <w:t>-</w:t>
      </w:r>
      <w:r>
        <w:rPr>
          <w:sz w:val="28"/>
          <w:szCs w:val="28"/>
          <w:lang w:val="en-US"/>
        </w:rPr>
        <w:t>VIII</w:t>
      </w:r>
      <w:r>
        <w:rPr>
          <w:sz w:val="28"/>
          <w:szCs w:val="28"/>
        </w:rPr>
        <w:t xml:space="preserve"> вв.) – и столь же быстрая исламизация почти всего населения этой территории (кроме испанцев); принятие большинством стран Северной Европы протестантизма (вторая половина </w:t>
      </w:r>
      <w:r>
        <w:rPr>
          <w:sz w:val="28"/>
          <w:szCs w:val="28"/>
          <w:lang w:val="en-US"/>
        </w:rPr>
        <w:t>XVI</w:t>
      </w:r>
      <w:r>
        <w:rPr>
          <w:sz w:val="28"/>
          <w:szCs w:val="28"/>
        </w:rPr>
        <w:t xml:space="preserve"> в.) и произошедшая в течение нескольких десятилетий радикальная смена цен</w:t>
        <w:softHyphen/>
        <w:t>ностных и социальных ориентаций у населения этих стран; реформы Пет</w:t>
        <w:softHyphen/>
        <w:t>ра Великого в России (1698-1725), в ходе которых существенная часть дворянства перешла с культуры византийского типа на культуру западноевропей</w:t>
        <w:softHyphen/>
        <w:softHyphen/>
        <w:softHyphen/>
        <w:t>ского типа; завоевания Наполеона Бонапарта в Европе (1805-1809), по ходу которых боль</w:t>
        <w:softHyphen/>
        <w:t>шинство европейских стран было преобразовано в конституционные монархии и там произошли относительно мирные буржуазные ре</w:t>
        <w:softHyphen/>
        <w:t>волюции; «революция Мэйдзи» в Японии (1868-1879), в результате которой Япония за три десятилетия вышла из глубокого феодализма и превратилась в одну из передовых стран мира; Октябрьская революция в России (1917), после которой за полтора десятилетия в стране было покончено с неграмотностью и произошла резкая активизация и модернизация культурной жизни десятков народов СССР, находившихся еще на феодальной стадии развития.</w:t>
      </w:r>
    </w:p>
    <w:p>
      <w:pPr>
        <w:pStyle w:val="Normal"/>
        <w:spacing w:lineRule="auto" w:line="360"/>
        <w:ind w:firstLine="700"/>
        <w:jc w:val="both"/>
        <w:rPr/>
      </w:pPr>
      <w:r>
        <w:rPr>
          <w:sz w:val="28"/>
          <w:szCs w:val="28"/>
        </w:rPr>
        <w:t xml:space="preserve">После этого в течение </w:t>
      </w:r>
      <w:r>
        <w:rPr>
          <w:sz w:val="28"/>
          <w:szCs w:val="28"/>
          <w:lang w:val="en-US"/>
        </w:rPr>
        <w:t>XX</w:t>
      </w:r>
      <w:r>
        <w:rPr>
          <w:sz w:val="28"/>
          <w:szCs w:val="28"/>
        </w:rPr>
        <w:t xml:space="preserve"> в. по всему миру произошло множество революций и смен политических режимов, но результатов на уровне культурных революций они не достигали. Не явилась таковой и объявленная в Китае «куль</w:t>
        <w:softHyphen/>
        <w:softHyphen/>
        <w:t>турная революция» (1966-1976). Более значимые культурные перемены при</w:t>
        <w:softHyphen/>
        <w:softHyphen/>
        <w:softHyphen/>
        <w:softHyphen/>
        <w:softHyphen/>
        <w:t xml:space="preserve">нес новый курс, взятый руководством Китая после смерти Мао Цзедуна. </w:t>
      </w:r>
    </w:p>
    <w:p>
      <w:pPr>
        <w:pStyle w:val="Normal"/>
        <w:spacing w:lineRule="auto" w:line="360"/>
        <w:ind w:firstLine="700"/>
        <w:jc w:val="both"/>
        <w:rPr/>
      </w:pPr>
      <w:r>
        <w:rPr>
          <w:sz w:val="28"/>
          <w:szCs w:val="28"/>
        </w:rPr>
        <w:t>2) перемены в культуре, проходящие в нормальном темпе, но революционные по своим результатам. К числу подобных можно отне</w:t>
        <w:softHyphen/>
        <w:t>сти: овладение огнем предками человека предположительно 600-400 ты</w:t>
      </w:r>
      <w:r>
        <w:rPr>
          <w:sz w:val="28"/>
          <w:szCs w:val="28"/>
          <w:lang w:val="en-US"/>
        </w:rPr>
        <w:t>c</w:t>
      </w:r>
      <w:r>
        <w:rPr>
          <w:sz w:val="28"/>
          <w:szCs w:val="28"/>
        </w:rPr>
        <w:t>. лет тому назад (шельская эпоха); первые захоронения неандертальцев в эпоху мустье (примерно 100-50 тысяч лет тому назад), что считается началом религиозного переворота в сознании; «неолитическая революция» и переход к произво</w:t>
        <w:softHyphen/>
        <w:t>дяще</w:t>
        <w:softHyphen/>
        <w:t xml:space="preserve">му хозяйству и началу разделения труда и социальных функций в </w:t>
      </w:r>
      <w:r>
        <w:rPr>
          <w:sz w:val="28"/>
          <w:szCs w:val="28"/>
          <w:lang w:val="en-US"/>
        </w:rPr>
        <w:t>X</w:t>
      </w:r>
      <w:r>
        <w:rPr>
          <w:sz w:val="28"/>
          <w:szCs w:val="28"/>
        </w:rPr>
        <w:t xml:space="preserve"> тысячелетии до н.э.; начало строительства первых городов в </w:t>
      </w:r>
      <w:r>
        <w:rPr>
          <w:sz w:val="28"/>
          <w:szCs w:val="28"/>
          <w:lang w:val="en-US"/>
        </w:rPr>
        <w:t>V</w:t>
      </w:r>
      <w:r>
        <w:rPr>
          <w:sz w:val="28"/>
          <w:szCs w:val="28"/>
        </w:rPr>
        <w:t>-</w:t>
      </w:r>
      <w:r>
        <w:rPr>
          <w:sz w:val="28"/>
          <w:szCs w:val="28"/>
          <w:lang w:val="en-US"/>
        </w:rPr>
        <w:t>IV</w:t>
      </w:r>
      <w:r>
        <w:rPr>
          <w:sz w:val="28"/>
          <w:szCs w:val="28"/>
        </w:rPr>
        <w:t xml:space="preserve"> тысячелетиях до н.э.; изобретение письменности на Ближнем Востоке в </w:t>
      </w:r>
      <w:r>
        <w:rPr>
          <w:sz w:val="28"/>
          <w:szCs w:val="28"/>
          <w:lang w:val="en-US"/>
        </w:rPr>
        <w:t>III</w:t>
      </w:r>
      <w:r>
        <w:rPr>
          <w:sz w:val="28"/>
          <w:szCs w:val="28"/>
        </w:rPr>
        <w:t xml:space="preserve"> тысячелетии до н.э. и в Китае во </w:t>
      </w:r>
      <w:r>
        <w:rPr>
          <w:sz w:val="28"/>
          <w:szCs w:val="28"/>
          <w:lang w:val="en-US"/>
        </w:rPr>
        <w:t>II</w:t>
      </w:r>
      <w:r>
        <w:rPr>
          <w:sz w:val="28"/>
          <w:szCs w:val="28"/>
        </w:rPr>
        <w:t xml:space="preserve"> тысячелетии до н.э. и примерно одновременное с этим возникновение первых государств; рас</w:t>
        <w:softHyphen/>
        <w:softHyphen/>
        <w:softHyphen/>
        <w:t xml:space="preserve">пространение мировых религий – буддизма в </w:t>
      </w:r>
      <w:r>
        <w:rPr>
          <w:sz w:val="28"/>
          <w:szCs w:val="28"/>
          <w:lang w:val="en-US"/>
        </w:rPr>
        <w:t>III</w:t>
      </w:r>
      <w:r>
        <w:rPr>
          <w:sz w:val="28"/>
          <w:szCs w:val="28"/>
        </w:rPr>
        <w:t xml:space="preserve"> в. до н.э. в Южной, Центральной и Юго-восточной Азии, христианства в </w:t>
      </w:r>
      <w:r>
        <w:rPr>
          <w:sz w:val="28"/>
          <w:szCs w:val="28"/>
          <w:lang w:val="en-US"/>
        </w:rPr>
        <w:t>III</w:t>
      </w:r>
      <w:r>
        <w:rPr>
          <w:sz w:val="28"/>
          <w:szCs w:val="28"/>
        </w:rPr>
        <w:t>-</w:t>
      </w:r>
      <w:r>
        <w:rPr>
          <w:sz w:val="28"/>
          <w:szCs w:val="28"/>
          <w:lang w:val="en-US"/>
        </w:rPr>
        <w:t>X</w:t>
      </w:r>
      <w:r>
        <w:rPr>
          <w:sz w:val="28"/>
          <w:szCs w:val="28"/>
        </w:rPr>
        <w:t xml:space="preserve"> вв. в Европе и </w:t>
      </w:r>
      <w:r>
        <w:rPr>
          <w:sz w:val="28"/>
          <w:szCs w:val="28"/>
          <w:lang w:val="en-US"/>
        </w:rPr>
        <w:t>XVI</w:t>
      </w:r>
      <w:r>
        <w:rPr>
          <w:sz w:val="28"/>
          <w:szCs w:val="28"/>
        </w:rPr>
        <w:t>-</w:t>
      </w:r>
      <w:r>
        <w:rPr>
          <w:sz w:val="28"/>
          <w:szCs w:val="28"/>
          <w:lang w:val="en-US"/>
        </w:rPr>
        <w:t>XVII</w:t>
      </w:r>
      <w:r>
        <w:rPr>
          <w:sz w:val="28"/>
          <w:szCs w:val="28"/>
        </w:rPr>
        <w:t xml:space="preserve"> вв. в Америке, ислама в </w:t>
      </w:r>
      <w:r>
        <w:rPr>
          <w:sz w:val="28"/>
          <w:szCs w:val="28"/>
          <w:lang w:val="en-US"/>
        </w:rPr>
        <w:t>VII</w:t>
      </w:r>
      <w:r>
        <w:rPr>
          <w:sz w:val="28"/>
          <w:szCs w:val="28"/>
        </w:rPr>
        <w:t>-</w:t>
      </w:r>
      <w:r>
        <w:rPr>
          <w:sz w:val="28"/>
          <w:szCs w:val="28"/>
          <w:lang w:val="en-US"/>
        </w:rPr>
        <w:t>VIII</w:t>
      </w:r>
      <w:r>
        <w:rPr>
          <w:sz w:val="28"/>
          <w:szCs w:val="28"/>
        </w:rPr>
        <w:t xml:space="preserve"> вв. на Ближнем и Среднем Востоке и в Северной Африке и в </w:t>
      </w:r>
      <w:r>
        <w:rPr>
          <w:sz w:val="28"/>
          <w:szCs w:val="28"/>
          <w:lang w:val="en-US"/>
        </w:rPr>
        <w:t>XIX</w:t>
      </w:r>
      <w:r>
        <w:rPr>
          <w:sz w:val="28"/>
          <w:szCs w:val="28"/>
        </w:rPr>
        <w:t>-</w:t>
      </w:r>
      <w:r>
        <w:rPr>
          <w:sz w:val="28"/>
          <w:szCs w:val="28"/>
          <w:lang w:val="en-US"/>
        </w:rPr>
        <w:t>XX</w:t>
      </w:r>
      <w:r>
        <w:rPr>
          <w:sz w:val="28"/>
          <w:szCs w:val="28"/>
        </w:rPr>
        <w:t xml:space="preserve"> вв. на Дальнем Востоке и Тропической Африке; изобретение печатного станка Иоганном Гуттенбергом в середине </w:t>
      </w:r>
      <w:r>
        <w:rPr>
          <w:sz w:val="28"/>
          <w:szCs w:val="28"/>
          <w:lang w:val="en-US"/>
        </w:rPr>
        <w:t>XV</w:t>
      </w:r>
      <w:r>
        <w:rPr>
          <w:sz w:val="28"/>
          <w:szCs w:val="28"/>
        </w:rPr>
        <w:t xml:space="preserve"> в.; появление первых газет в начале </w:t>
      </w:r>
      <w:r>
        <w:rPr>
          <w:sz w:val="28"/>
          <w:szCs w:val="28"/>
          <w:lang w:val="en-US"/>
        </w:rPr>
        <w:t>XVII</w:t>
      </w:r>
      <w:r>
        <w:rPr>
          <w:sz w:val="28"/>
          <w:szCs w:val="28"/>
        </w:rPr>
        <w:t xml:space="preserve"> в.; многочисленные научно-технические изобретения в области энергетики, транспорта, связи, электроники, коммуникаций и пр. </w:t>
      </w:r>
      <w:r>
        <w:rPr>
          <w:sz w:val="28"/>
          <w:szCs w:val="28"/>
          <w:lang w:val="en-US"/>
        </w:rPr>
        <w:t>XIX</w:t>
      </w:r>
      <w:r>
        <w:rPr>
          <w:sz w:val="28"/>
          <w:szCs w:val="28"/>
        </w:rPr>
        <w:t>-</w:t>
      </w:r>
      <w:r>
        <w:rPr>
          <w:sz w:val="28"/>
          <w:szCs w:val="28"/>
          <w:lang w:val="en-US"/>
        </w:rPr>
        <w:t>XX</w:t>
      </w:r>
      <w:r>
        <w:rPr>
          <w:sz w:val="28"/>
          <w:szCs w:val="28"/>
        </w:rPr>
        <w:t xml:space="preserve"> вв., перечень которых занял бы несколько страниц. </w:t>
      </w:r>
    </w:p>
    <w:p>
      <w:pPr>
        <w:pStyle w:val="Normal"/>
        <w:spacing w:lineRule="auto" w:line="360"/>
        <w:ind w:firstLine="700"/>
        <w:jc w:val="both"/>
        <w:rPr/>
      </w:pPr>
      <w:r>
        <w:rPr>
          <w:sz w:val="28"/>
          <w:szCs w:val="28"/>
        </w:rPr>
        <w:t xml:space="preserve">К этому набору технических достижений стоит добавить и перечень научных открытий: создание геоцентрической теории Птолемеем в </w:t>
      </w:r>
      <w:r>
        <w:rPr>
          <w:sz w:val="28"/>
          <w:szCs w:val="28"/>
          <w:lang w:val="en-US"/>
        </w:rPr>
        <w:t>I</w:t>
      </w:r>
      <w:r>
        <w:rPr>
          <w:sz w:val="28"/>
          <w:szCs w:val="28"/>
        </w:rPr>
        <w:t xml:space="preserve"> в. н.э., гелиоцентрической теории Коперником в 1543 г., открытие закона всемирного тяготения Ньютоном в 1687 г., закона сохранения вещества и энергии Ломоносовым в 1740-х гг., эволюционной теории Дарвина в 1859 г., гена Менделем в 1865 г., таблицы химических элементов Менделеевым в 1869 г., закона относительности Эйнштейном в 1916 г., создание теории «Большого взрыва» Хабблом в 1929 г. и др.</w:t>
      </w:r>
    </w:p>
    <w:p>
      <w:pPr>
        <w:pStyle w:val="Normal"/>
        <w:spacing w:lineRule="auto" w:line="360"/>
        <w:ind w:firstLine="700"/>
        <w:jc w:val="both"/>
        <w:rPr/>
      </w:pPr>
      <w:r>
        <w:rPr>
          <w:sz w:val="28"/>
          <w:szCs w:val="28"/>
        </w:rPr>
        <w:t>И этот перечень не исчерпывает списка культурных революций. В него должны войти все выдающиеся сочинения философии и Священные тексты всех религий, повлиявшие на мировоззрение миллионов людей; все гениальные произведения искусства и литературы, воздействовавшие на человеческую нравственность; все научные парадигмы, совершившие переворот в теории и методологии познания, и многое, многое другое. Всякое изобретение, открытие и произведение, повлиявшее на человечество и базовые основания его культуры, являются культурными революциями в своей области.</w:t>
      </w:r>
    </w:p>
    <w:p>
      <w:pPr>
        <w:pStyle w:val="Normal"/>
        <w:spacing w:lineRule="auto" w:line="360"/>
        <w:ind w:firstLine="700"/>
        <w:jc w:val="both"/>
        <w:rPr/>
      </w:pPr>
      <w:r>
        <w:rPr>
          <w:sz w:val="28"/>
          <w:szCs w:val="28"/>
        </w:rPr>
        <w:tab/>
        <w:t xml:space="preserve">ЛОКАЛИЗАЦИЯ КУЛЬТУРНАЯ – процесс увеличения культурного многообразия человечества, т.е. понижения уровня энтропии способов человеческого существования, в противовес процессу </w:t>
      </w:r>
      <w:r>
        <w:rPr>
          <w:i/>
          <w:iCs/>
          <w:sz w:val="28"/>
          <w:szCs w:val="28"/>
        </w:rPr>
        <w:t>глобализации (см.)</w:t>
      </w:r>
      <w:r>
        <w:rPr>
          <w:sz w:val="28"/>
          <w:szCs w:val="28"/>
        </w:rPr>
        <w:t xml:space="preserve"> – процессу уменьшения культурного разнообразия, т.е. росту этой энт</w:t>
        <w:softHyphen/>
        <w:softHyphen/>
        <w:t>ропии.</w:t>
      </w:r>
    </w:p>
    <w:p>
      <w:pPr>
        <w:pStyle w:val="Normal"/>
        <w:spacing w:lineRule="auto" w:line="360"/>
        <w:ind w:firstLine="700"/>
        <w:jc w:val="both"/>
        <w:rPr/>
      </w:pPr>
      <w:r>
        <w:rPr>
          <w:sz w:val="28"/>
          <w:szCs w:val="28"/>
        </w:rPr>
        <w:tab/>
        <w:t>В принципе культурная локальность, т.е. неоднородность была свойственна человеческим коллективам еще на этапе антропогенеза. Возможно, при</w:t>
        <w:softHyphen/>
        <w:softHyphen/>
        <w:softHyphen/>
        <w:softHyphen/>
        <w:softHyphen/>
        <w:t>чиной этого были локальные различия в условиях жизни каждой популяции гоминид. Во всяком случае, уже в конце эпохи нижнего палеолита (времени питекантропов) археологи выделяют несколько региональных куль</w:t>
        <w:softHyphen/>
        <w:softHyphen/>
        <w:softHyphen/>
        <w:softHyphen/>
        <w:softHyphen/>
        <w:softHyphen/>
        <w:t>тур каменной индустрии, а начиная с эпохи верхнего палеолита (появления Ho</w:t>
        <w:softHyphen/>
        <w:t>mo sapiens), число подобных культур увеличивается до десятка и продолжает нарастать по ходу времени. Верхний палеолит – период расцвета наскальной живописи и ритуальной скульптуры, что позволяет установить культурные различия не только в технологиях камнеобработки.</w:t>
      </w:r>
    </w:p>
    <w:p>
      <w:pPr>
        <w:pStyle w:val="Normal"/>
        <w:spacing w:lineRule="auto" w:line="360"/>
        <w:ind w:firstLine="700"/>
        <w:jc w:val="both"/>
        <w:rPr/>
      </w:pPr>
      <w:r>
        <w:rPr>
          <w:sz w:val="28"/>
          <w:szCs w:val="28"/>
        </w:rPr>
        <w:t>До наших дней сохранилось несколько сот человеческих сообществ, оставшихся на верхнепалеолитическом уровне развития (только они весьма малы по численности людей и поэтому занимают ничтожный процент в мировом народонаселении), и полевое изучение их сопряжено с большими труд</w:t>
        <w:softHyphen/>
        <w:softHyphen/>
        <w:softHyphen/>
        <w:t>ностями. Тем не менее, этнографы приходят к выводу, что по образу жизни, нравам и обычаям эти коллективы весьма бли</w:t>
        <w:softHyphen/>
        <w:t>зки, и явные культурные различия между ними связаны преимущественно с раз</w:t>
        <w:softHyphen/>
        <w:t>личием природных условий, в которых они живут. В этой связи вспомним, что в течение верхнего палеолита люди заселили уже всю Землю от Ар</w:t>
        <w:softHyphen/>
        <w:t>к</w:t>
        <w:softHyphen/>
        <w:t>тики до Южной Африки, освоили Америку и Австралию, т.е. заняли уже все природно-климатические зоны, так что причин для их культур</w:t>
        <w:softHyphen/>
        <w:t>ной локализации было более, чем достаточно. А с учетом того, что отде</w:t>
        <w:softHyphen/>
        <w:t>ль</w:t>
        <w:softHyphen/>
        <w:softHyphen/>
        <w:softHyphen/>
        <w:t>ные коллективы селились на значительном расстоянии друг от друга и веками не вступали в контакты, у нас есть все основания предположить, что практически каждый верхнепалеолитический коллектив людей был уже культурно уникален.</w:t>
      </w:r>
    </w:p>
    <w:p>
      <w:pPr>
        <w:pStyle w:val="Normal"/>
        <w:spacing w:lineRule="auto" w:line="360"/>
        <w:ind w:firstLine="700"/>
        <w:jc w:val="both"/>
        <w:rPr/>
      </w:pPr>
      <w:r>
        <w:rPr>
          <w:sz w:val="28"/>
          <w:szCs w:val="28"/>
        </w:rPr>
        <w:t>Если первоначальной основой локализации культурной была адаптация к природной среде обитания, то с эпохи неолита (10 тысяч лет тому назад), когда население Земли резко возросло и уплотнилось, на первое место вышла проблема взаимоотношений соседствующих коллективов, к сожалению, не всегда мирных. Од</w:t>
        <w:softHyphen/>
        <w:t>нако это привело к интенсификации процессов сплочения сообществ, накопления социального опыта и, как следствие, еще более выраженной специфичности их культур. С этого времени культурная локализация по причине экологической адаптации стала уделом народов, проживающих в экстремальных природных условиях (и таких сохранилось несколько сот). Для остальных консолидация и культурная локализация стали результатом борьбы за «место под солнцем». Со временем эта тенденция только усилилась, благодаря формированию государств и этнических религий, ставших дополнительными факторами отчуждения от соседей и культурной локализации.</w:t>
      </w:r>
    </w:p>
    <w:p>
      <w:pPr>
        <w:pStyle w:val="Normal"/>
        <w:spacing w:lineRule="auto" w:line="360"/>
        <w:ind w:firstLine="700"/>
        <w:jc w:val="both"/>
        <w:rPr/>
      </w:pPr>
      <w:r>
        <w:rPr>
          <w:sz w:val="28"/>
          <w:szCs w:val="28"/>
        </w:rPr>
        <w:t>Но были факторы, работавшие и в обратном направлении. В первую очередь, это разделение труда и потребность в обмене. В конце первобытной и начале аграрной эпо</w:t>
        <w:softHyphen/>
        <w:t>х большинство народов разделилось по специализации три группы: оседлые земледельцы-ремеслен</w:t>
        <w:softHyphen/>
        <w:t>ники, кочевые скотоводы-охот</w:t>
        <w:softHyphen/>
        <w:t>ники и просто бродячие охотники. В варварскую и аграрную эпоху почти не было народов, у которых эти специализации сочетались. Если бродячие охот</w:t>
        <w:softHyphen/>
        <w:t>ники оставались в основном на очень низком уровне развития и обеспечивали себя примитивным инструментарием самостоятельно, то скотоводы-коче</w:t>
        <w:softHyphen/>
        <w:t>в</w:t>
        <w:softHyphen/>
        <w:t>ники почти не имели собственных реме</w:t>
        <w:softHyphen/>
        <w:t>сленников, не имели возможности из</w:t>
        <w:softHyphen/>
        <w:softHyphen/>
        <w:softHyphen/>
        <w:t>готовлять металлические ору</w:t>
        <w:softHyphen/>
        <w:t>дия и оружие, и в этом отношении очень зависели от контактов с народами-земледель</w:t>
        <w:softHyphen/>
        <w:t>цами, у которых ремесло было на высоком уровне развития. Разумеется, более традиционным способом доставать необходимые предметы для кочевников была война и грабеж, но в силу различных обстоятельств и кочевникам время от времени приходилось вступать в торговые отношения с земледельцами, а значит и в контакты культурные. Это способствовало культурному обмену и влияниям, часто очень значительным.</w:t>
      </w:r>
    </w:p>
    <w:p>
      <w:pPr>
        <w:pStyle w:val="Normal"/>
        <w:spacing w:lineRule="auto" w:line="360"/>
        <w:ind w:firstLine="700"/>
        <w:jc w:val="both"/>
        <w:rPr/>
      </w:pPr>
      <w:r>
        <w:rPr>
          <w:sz w:val="28"/>
          <w:szCs w:val="28"/>
        </w:rPr>
        <w:t xml:space="preserve">Другим фактором, работавшим против культурной локализации были политически амбиции властителей крупных держав и возникновение в </w:t>
      </w:r>
      <w:r>
        <w:rPr>
          <w:sz w:val="28"/>
          <w:szCs w:val="28"/>
          <w:lang w:val="en-US"/>
        </w:rPr>
        <w:t>I</w:t>
      </w:r>
      <w:r>
        <w:rPr>
          <w:sz w:val="28"/>
          <w:szCs w:val="28"/>
        </w:rPr>
        <w:t xml:space="preserve"> тысячелетии до н.э. идеи создания универсальных империй, включавших в свой состав десятки завоеванных народов. Нам хорошо известны примеры подобных империй, создававшихся Ассирией, затем Персией, Александром Македонским, Римом, Византией, Арабским халифатом и т.п. При этом проводилась культурная политика трех типов. Если ассирийцы и персы были индифферентны к культурному своеобразию завоеванных народов и только эксплу</w:t>
        <w:softHyphen/>
        <w:t>атировали их экономически, то эллинистические греки и римляне стремились к синтезации своих культур с культурами аборигенов, в чем достигли немалого успеха. Совсем другую политику проводили византийцы и арабы. Ведо</w:t>
        <w:softHyphen/>
        <w:t>мые непримиримыми монотеистическими религиями они стремились к полной ликвидации аборигенных культур и замены их универсальным христианством или исламом. Если на совести Византии полное уничтожение ряда аборигенных культур Малой Азии и Ближнего Востока (среди которых наибо</w:t>
        <w:softHyphen/>
        <w:t>лее значитель</w:t>
        <w:softHyphen/>
        <w:t xml:space="preserve">ной была уже эллинизированная, но во многом сохранившая свою самобытность древнеегипетская культура) в </w:t>
      </w:r>
      <w:r>
        <w:rPr>
          <w:sz w:val="28"/>
          <w:szCs w:val="28"/>
          <w:lang w:val="en-US"/>
        </w:rPr>
        <w:t>IV</w:t>
      </w:r>
      <w:r>
        <w:rPr>
          <w:sz w:val="28"/>
          <w:szCs w:val="28"/>
        </w:rPr>
        <w:t>-</w:t>
      </w:r>
      <w:r>
        <w:rPr>
          <w:sz w:val="28"/>
          <w:szCs w:val="28"/>
          <w:lang w:val="en-US"/>
        </w:rPr>
        <w:t>V</w:t>
      </w:r>
      <w:r>
        <w:rPr>
          <w:sz w:val="28"/>
          <w:szCs w:val="28"/>
        </w:rPr>
        <w:t xml:space="preserve"> вв., то арабы в </w:t>
      </w:r>
      <w:r>
        <w:rPr>
          <w:sz w:val="28"/>
          <w:szCs w:val="28"/>
          <w:lang w:val="en-US"/>
        </w:rPr>
        <w:t>VII</w:t>
      </w:r>
      <w:r>
        <w:rPr>
          <w:sz w:val="28"/>
          <w:szCs w:val="28"/>
        </w:rPr>
        <w:t>-</w:t>
      </w:r>
      <w:r>
        <w:rPr>
          <w:sz w:val="28"/>
          <w:szCs w:val="28"/>
          <w:lang w:val="en-US"/>
        </w:rPr>
        <w:t>VIII</w:t>
      </w:r>
      <w:r>
        <w:rPr>
          <w:sz w:val="28"/>
          <w:szCs w:val="28"/>
        </w:rPr>
        <w:t xml:space="preserve"> вв. стерли с лица Земли не менее ста национальных культур Северной Африки, Бли</w:t>
        <w:softHyphen/>
        <w:t>жнего и Сре</w:t>
        <w:softHyphen/>
        <w:softHyphen/>
        <w:softHyphen/>
        <w:t xml:space="preserve">днего Востока. Этот успех в </w:t>
      </w:r>
      <w:r>
        <w:rPr>
          <w:sz w:val="28"/>
          <w:szCs w:val="28"/>
          <w:lang w:val="en-US"/>
        </w:rPr>
        <w:t>XVI</w:t>
      </w:r>
      <w:r>
        <w:rPr>
          <w:sz w:val="28"/>
          <w:szCs w:val="28"/>
        </w:rPr>
        <w:t xml:space="preserve"> в. повторили испанские конкистадоры в Америке. Культурному многообразию народов Земли был нанесен существенный урон.</w:t>
      </w:r>
    </w:p>
    <w:p>
      <w:pPr>
        <w:pStyle w:val="Normal"/>
        <w:spacing w:lineRule="auto" w:line="360"/>
        <w:ind w:firstLine="700"/>
        <w:jc w:val="both"/>
        <w:rPr/>
      </w:pPr>
      <w:r>
        <w:rPr>
          <w:sz w:val="28"/>
          <w:szCs w:val="28"/>
        </w:rPr>
        <w:t xml:space="preserve">Тем не менее, процессы локализации культурной продолжались и продолжаются по сей день. Большие культуры делятся, от них отпочковываются дочерние образования (классические примеры: разделение древнерусской культуры в </w:t>
      </w:r>
      <w:r>
        <w:rPr>
          <w:sz w:val="28"/>
          <w:szCs w:val="28"/>
          <w:lang w:val="en-US"/>
        </w:rPr>
        <w:t>XV</w:t>
      </w:r>
      <w:r>
        <w:rPr>
          <w:sz w:val="28"/>
          <w:szCs w:val="28"/>
        </w:rPr>
        <w:t>-</w:t>
      </w:r>
      <w:r>
        <w:rPr>
          <w:sz w:val="28"/>
          <w:szCs w:val="28"/>
          <w:lang w:val="en-US"/>
        </w:rPr>
        <w:t>XVI</w:t>
      </w:r>
      <w:r>
        <w:rPr>
          <w:sz w:val="28"/>
          <w:szCs w:val="28"/>
        </w:rPr>
        <w:t xml:space="preserve"> вв. на великорусскую, украинскую и белорусскую; отпочкование от английской культуры культур США – в </w:t>
      </w:r>
      <w:r>
        <w:rPr>
          <w:sz w:val="28"/>
          <w:szCs w:val="28"/>
          <w:lang w:val="en-US"/>
        </w:rPr>
        <w:t>XVIII</w:t>
      </w:r>
      <w:r>
        <w:rPr>
          <w:sz w:val="28"/>
          <w:szCs w:val="28"/>
        </w:rPr>
        <w:t xml:space="preserve"> в., Канады – в </w:t>
      </w:r>
      <w:r>
        <w:rPr>
          <w:sz w:val="28"/>
          <w:szCs w:val="28"/>
          <w:lang w:val="en-US"/>
        </w:rPr>
        <w:t>XIX</w:t>
      </w:r>
      <w:r>
        <w:rPr>
          <w:sz w:val="28"/>
          <w:szCs w:val="28"/>
        </w:rPr>
        <w:t xml:space="preserve"> в., Австралии, Новой Зеландии и Родезии – в </w:t>
      </w:r>
      <w:r>
        <w:rPr>
          <w:sz w:val="28"/>
          <w:szCs w:val="28"/>
          <w:lang w:val="en-US"/>
        </w:rPr>
        <w:t>XX</w:t>
      </w:r>
      <w:r>
        <w:rPr>
          <w:sz w:val="28"/>
          <w:szCs w:val="28"/>
        </w:rPr>
        <w:t xml:space="preserve"> в.). Обратный пример: объединение северофранцузской, гасконской, провансальской, бретон</w:t>
        <w:softHyphen/>
        <w:t xml:space="preserve">ской, лотарингской и ряда иных более мелких культур в единую французскую культуру в течение </w:t>
      </w:r>
      <w:r>
        <w:rPr>
          <w:sz w:val="28"/>
          <w:szCs w:val="28"/>
          <w:lang w:val="en-US"/>
        </w:rPr>
        <w:t>XVI</w:t>
      </w:r>
      <w:r>
        <w:rPr>
          <w:sz w:val="28"/>
          <w:szCs w:val="28"/>
        </w:rPr>
        <w:t>-</w:t>
      </w:r>
      <w:r>
        <w:rPr>
          <w:sz w:val="28"/>
          <w:szCs w:val="28"/>
          <w:lang w:val="en-US"/>
        </w:rPr>
        <w:t>XVIII</w:t>
      </w:r>
      <w:r>
        <w:rPr>
          <w:sz w:val="28"/>
          <w:szCs w:val="28"/>
        </w:rPr>
        <w:t xml:space="preserve"> вв. Обе тенденции постоянно сосуществуют и противоборствуют друг другу. Но сохранению культурного многообразия народов Земли всерьез не угрожает ничто, кроме гибели всего человечества.</w:t>
      </w:r>
    </w:p>
    <w:p>
      <w:pPr>
        <w:pStyle w:val="Normal"/>
        <w:spacing w:lineRule="auto" w:line="360"/>
        <w:ind w:firstLine="700"/>
        <w:jc w:val="both"/>
        <w:rPr/>
      </w:pPr>
      <w:r>
        <w:rPr>
          <w:sz w:val="28"/>
          <w:szCs w:val="28"/>
        </w:rPr>
        <w:t xml:space="preserve">ГЛОБАЛИЗАЦИЯ – термин, появившийся в 80-е гг. </w:t>
      </w:r>
      <w:r>
        <w:rPr>
          <w:sz w:val="28"/>
          <w:szCs w:val="28"/>
          <w:lang w:val="en-US"/>
        </w:rPr>
        <w:t>XX</w:t>
      </w:r>
      <w:r>
        <w:rPr>
          <w:sz w:val="28"/>
          <w:szCs w:val="28"/>
        </w:rPr>
        <w:t xml:space="preserve"> в. и означающий западную экономическую, идеологическую и информационную экспан</w:t>
        <w:softHyphen/>
        <w:t>сию в страны, не принадлежащие к западной цивилизации. Культурная эк</w:t>
        <w:softHyphen/>
        <w:softHyphen/>
        <w:t>спансия при этом не объявляется специальной самоцелью, но она имеет ме</w:t>
        <w:softHyphen/>
        <w:t>сто как сопутствующее явление глобализации. Реально глобализация принимает формы образования транснациональных компаний, навязывания стра</w:t>
        <w:softHyphen/>
        <w:t>нам Во</w:t>
        <w:softHyphen/>
        <w:t>стока западной либеральной модели политического устроения и акти</w:t>
        <w:softHyphen/>
        <w:t>вного проникновения западных СМИ на мировой информационный рынок. Все это не может не иметь тех или иных культурных последствий, таких, как переориентация за западный образ жизни, систему ценностей западной цивилизации, принятие западных форм социальной организации и регуляции и т.п. Разумеется, каждая страна, втянутая в процесс глобализации в своих индивидуальных пределах втягивается и в процесс культурной вестернизации</w:t>
      </w:r>
      <w:r>
        <w:rPr>
          <w:i/>
          <w:iCs/>
          <w:sz w:val="28"/>
          <w:szCs w:val="28"/>
        </w:rPr>
        <w:t xml:space="preserve">. </w:t>
      </w:r>
      <w:r>
        <w:rPr>
          <w:sz w:val="28"/>
          <w:szCs w:val="28"/>
        </w:rPr>
        <w:t>Пожалуй, наибольшего культурного успеха глобализация добилась в Юж</w:t>
        <w:softHyphen/>
        <w:softHyphen/>
        <w:softHyphen/>
        <w:t>ной Корее и на Балканах, в то время как на Ближнем Востоке, в Цент</w:t>
        <w:softHyphen/>
        <w:t>ральной и Южной Америке и в странах Дальнего Востока (кроме Кореи) глобализация ограничилась западным экономическим проникновением и только в Япо</w:t>
        <w:softHyphen/>
        <w:t xml:space="preserve">нии была принята западная система либерального политического устройства (в Латинской Америке эта система действует уже с середины </w:t>
      </w:r>
      <w:r>
        <w:rPr>
          <w:sz w:val="28"/>
          <w:szCs w:val="28"/>
          <w:lang w:val="en-US"/>
        </w:rPr>
        <w:t>XIX</w:t>
      </w:r>
      <w:r>
        <w:rPr>
          <w:sz w:val="28"/>
          <w:szCs w:val="28"/>
        </w:rPr>
        <w:t xml:space="preserve"> в.). </w:t>
      </w:r>
    </w:p>
    <w:p>
      <w:pPr>
        <w:pStyle w:val="Normal"/>
        <w:spacing w:lineRule="auto" w:line="360"/>
        <w:ind w:firstLine="700"/>
        <w:jc w:val="both"/>
        <w:rPr/>
      </w:pPr>
      <w:r>
        <w:rPr>
          <w:sz w:val="28"/>
          <w:szCs w:val="28"/>
        </w:rPr>
        <w:t>Говоря о глобализации, не следует забывать и о том, что своеобразная автономная глобализация проходит и в самой Западной Европе, проявляющаяся в активном политическом, экономическом и информационном сближении западноевропейских стран. Западноевропейская глобализация отчасти затрагивает и культуру (например, болонские соглашения, о создании общеевропейской об</w:t>
        <w:softHyphen/>
        <w:softHyphen/>
        <w:softHyphen/>
        <w:softHyphen/>
        <w:softHyphen/>
        <w:t>разовательной системы; конвенции о развитии «культурного» туризма и охране памятников истории и культуры). К этой европейской глобализации активно стремятся присоединиться и почти все восточноевропейские страны (включая Россию и страны СНГ), а так же Турция и Израиль.</w:t>
      </w:r>
    </w:p>
    <w:p>
      <w:pPr>
        <w:pStyle w:val="Normal"/>
        <w:spacing w:lineRule="auto" w:line="360"/>
        <w:ind w:firstLine="700"/>
        <w:jc w:val="both"/>
        <w:rPr/>
      </w:pPr>
      <w:r>
        <w:rPr>
          <w:sz w:val="28"/>
          <w:szCs w:val="28"/>
        </w:rPr>
        <w:t>Особое положение в этом процессе занимают Россия и страны СНГ. Они втянуты в глобализацию не столько экономическую, сколько идеологическую, информационную и культурную. Мы можем своими глазами наблюдать, как в России, на Украине, в Грузии и др. странах СНГ начинает внед</w:t>
        <w:softHyphen/>
        <w:t>ряться западный образ жизни, западные потребительские товары почти полностью вытеснили из магазинов отечественные, работа СМИ полностью перешла на западные стандарты, происходит активное развитие национальных массовых культур, в основном подражающих западным образцам, намечается реформирование образовательной системы по стандартам болонских сог</w:t>
        <w:softHyphen/>
        <w:t>ла</w:t>
        <w:softHyphen/>
        <w:t xml:space="preserve">шений и т.п. </w:t>
      </w:r>
    </w:p>
    <w:p>
      <w:pPr>
        <w:pStyle w:val="Normal"/>
        <w:spacing w:lineRule="auto" w:line="360"/>
        <w:ind w:firstLine="700"/>
        <w:jc w:val="both"/>
        <w:rPr/>
      </w:pPr>
      <w:r>
        <w:rPr>
          <w:sz w:val="28"/>
          <w:szCs w:val="28"/>
        </w:rPr>
        <w:t>Вместе с тем, процессы глобализации при всей современной технологической специфике вовсе не являются какой-то новацией нашего времени. Глобализация является одной из форм тенденции понижения культурного раз</w:t>
        <w:softHyphen/>
        <w:t xml:space="preserve">нообразия человечества, действующей в противовес тенденции </w:t>
      </w:r>
      <w:r>
        <w:rPr>
          <w:i/>
          <w:iCs/>
          <w:sz w:val="28"/>
          <w:szCs w:val="28"/>
        </w:rPr>
        <w:t>локализации культурной (см.)</w:t>
      </w:r>
      <w:r>
        <w:rPr>
          <w:sz w:val="28"/>
          <w:szCs w:val="28"/>
        </w:rPr>
        <w:t xml:space="preserve">, повышающей это разнообразие. Процессы, функционально аналогичные современной глобализации, начались еще в </w:t>
      </w:r>
      <w:r>
        <w:rPr>
          <w:sz w:val="28"/>
          <w:szCs w:val="28"/>
          <w:lang w:val="en-US"/>
        </w:rPr>
        <w:t>I</w:t>
      </w:r>
      <w:r>
        <w:rPr>
          <w:sz w:val="28"/>
          <w:szCs w:val="28"/>
        </w:rPr>
        <w:t xml:space="preserve"> тысячелетии но н.э. в форме создания универсальных империй. В </w:t>
      </w:r>
      <w:r>
        <w:rPr>
          <w:sz w:val="28"/>
          <w:szCs w:val="28"/>
          <w:lang w:val="en-US"/>
        </w:rPr>
        <w:t>I</w:t>
      </w:r>
      <w:r>
        <w:rPr>
          <w:sz w:val="28"/>
          <w:szCs w:val="28"/>
        </w:rPr>
        <w:t xml:space="preserve"> тысячелетии н.э. – в процессах Великого переселения народов и распространения мировых религий, а во второй половине </w:t>
      </w:r>
      <w:r>
        <w:rPr>
          <w:sz w:val="28"/>
          <w:szCs w:val="28"/>
          <w:lang w:val="en-US"/>
        </w:rPr>
        <w:t>II</w:t>
      </w:r>
      <w:r>
        <w:rPr>
          <w:sz w:val="28"/>
          <w:szCs w:val="28"/>
        </w:rPr>
        <w:t xml:space="preserve"> тысячеления н.э. – в форме колониальной экспансии европейских стран в Америку, Азию и Африку.</w:t>
      </w:r>
    </w:p>
    <w:p>
      <w:pPr>
        <w:pStyle w:val="Normal"/>
        <w:spacing w:lineRule="auto" w:line="360"/>
        <w:ind w:firstLine="700"/>
        <w:jc w:val="both"/>
        <w:rPr/>
      </w:pPr>
      <w:r>
        <w:rPr>
          <w:sz w:val="28"/>
          <w:szCs w:val="28"/>
        </w:rPr>
        <w:t>Конечно, не все перечисленные события вели к существенному понижению культурного многообразия (т.е. числа самобытных локальных куль</w:t>
        <w:softHyphen/>
        <w:softHyphen/>
        <w:softHyphen/>
        <w:softHyphen/>
        <w:softHyphen/>
        <w:t xml:space="preserve">тур). Самыми трагическими по своим последствиям для культуры явились арабские завоевания на Ближнем и Среднем Востоке, а так же в Северной Африке в </w:t>
      </w:r>
      <w:r>
        <w:rPr>
          <w:sz w:val="28"/>
          <w:szCs w:val="28"/>
          <w:lang w:val="en-US"/>
        </w:rPr>
        <w:t>VII</w:t>
      </w:r>
      <w:r>
        <w:rPr>
          <w:sz w:val="28"/>
          <w:szCs w:val="28"/>
        </w:rPr>
        <w:t>-</w:t>
      </w:r>
      <w:r>
        <w:rPr>
          <w:sz w:val="28"/>
          <w:szCs w:val="28"/>
          <w:lang w:val="en-US"/>
        </w:rPr>
        <w:t>VIII</w:t>
      </w:r>
      <w:r>
        <w:rPr>
          <w:sz w:val="28"/>
          <w:szCs w:val="28"/>
        </w:rPr>
        <w:t xml:space="preserve"> вв., поэтапное продвижение тюркских племен в Среднюю и Переднюю Азию, в Поволжье, на Ближний Восток и Балканы в </w:t>
      </w:r>
      <w:r>
        <w:rPr>
          <w:sz w:val="28"/>
          <w:szCs w:val="28"/>
          <w:lang w:val="en-US"/>
        </w:rPr>
        <w:t>V</w:t>
      </w:r>
      <w:r>
        <w:rPr>
          <w:sz w:val="28"/>
          <w:szCs w:val="28"/>
        </w:rPr>
        <w:t>-</w:t>
      </w:r>
      <w:r>
        <w:rPr>
          <w:sz w:val="28"/>
          <w:szCs w:val="28"/>
          <w:lang w:val="en-US"/>
        </w:rPr>
        <w:t>XVI</w:t>
      </w:r>
      <w:r>
        <w:rPr>
          <w:sz w:val="28"/>
          <w:szCs w:val="28"/>
        </w:rPr>
        <w:t xml:space="preserve"> вв. и испанское (по преимуществу) завоевание Центральной и Южной Америки в конце </w:t>
      </w:r>
      <w:r>
        <w:rPr>
          <w:sz w:val="28"/>
          <w:szCs w:val="28"/>
          <w:lang w:val="en-US"/>
        </w:rPr>
        <w:t>XV</w:t>
      </w:r>
      <w:r>
        <w:rPr>
          <w:sz w:val="28"/>
          <w:szCs w:val="28"/>
        </w:rPr>
        <w:t>-</w:t>
      </w:r>
      <w:r>
        <w:rPr>
          <w:sz w:val="28"/>
          <w:szCs w:val="28"/>
          <w:lang w:val="en-US"/>
        </w:rPr>
        <w:t>XVI</w:t>
      </w:r>
      <w:r>
        <w:rPr>
          <w:sz w:val="28"/>
          <w:szCs w:val="28"/>
        </w:rPr>
        <w:t xml:space="preserve"> вв. В результате каждого из этих событий человечество потеряло по нескольку сотен локальных культур посредством физического уничтожения их носителей (это было более характерно для заво</w:t>
        <w:softHyphen/>
        <w:t>евания Америки) или насильственной ассимиляции аборигенного населения в культуре завоевателей.</w:t>
      </w:r>
    </w:p>
    <w:p>
      <w:pPr>
        <w:pStyle w:val="Normal"/>
        <w:spacing w:lineRule="auto" w:line="360"/>
        <w:ind w:firstLine="700"/>
        <w:jc w:val="both"/>
        <w:rPr/>
      </w:pPr>
      <w:r>
        <w:rPr>
          <w:sz w:val="28"/>
          <w:szCs w:val="28"/>
        </w:rPr>
        <w:t>Современная глобализация почти не использует насильственных мер культурной ассимиляции, а действует путем идеологического принуждения (часто весьма закамуфлированного) и похожа на политику культу</w:t>
        <w:softHyphen/>
        <w:t>р</w:t>
        <w:softHyphen/>
        <w:t xml:space="preserve">ной русификации, проводившуюся в Российской империи по отношению к инородцам (вплоть до украинцев) во второй половине </w:t>
      </w:r>
      <w:r>
        <w:rPr>
          <w:sz w:val="28"/>
          <w:szCs w:val="28"/>
          <w:lang w:val="en-US"/>
        </w:rPr>
        <w:t>XVIII</w:t>
      </w:r>
      <w:r>
        <w:rPr>
          <w:sz w:val="28"/>
          <w:szCs w:val="28"/>
        </w:rPr>
        <w:t xml:space="preserve"> – начале </w:t>
      </w:r>
      <w:r>
        <w:rPr>
          <w:sz w:val="28"/>
          <w:szCs w:val="28"/>
          <w:lang w:val="en-US"/>
        </w:rPr>
        <w:t>XX</w:t>
      </w:r>
      <w:r>
        <w:rPr>
          <w:sz w:val="28"/>
          <w:szCs w:val="28"/>
        </w:rPr>
        <w:t xml:space="preserve"> вв., и такой же германизации славянского населения, проводившегося в Пруссии, Саксонии и Австрии (позднее Австро-Венгрии) в течение </w:t>
      </w:r>
      <w:r>
        <w:rPr>
          <w:sz w:val="28"/>
          <w:szCs w:val="28"/>
          <w:lang w:val="en-US"/>
        </w:rPr>
        <w:t>XVI</w:t>
      </w:r>
      <w:r>
        <w:rPr>
          <w:sz w:val="28"/>
          <w:szCs w:val="28"/>
        </w:rPr>
        <w:t>-</w:t>
      </w:r>
      <w:r>
        <w:rPr>
          <w:sz w:val="28"/>
          <w:szCs w:val="28"/>
          <w:lang w:val="en-US"/>
        </w:rPr>
        <w:t>XIX</w:t>
      </w:r>
      <w:r>
        <w:rPr>
          <w:sz w:val="28"/>
          <w:szCs w:val="28"/>
        </w:rPr>
        <w:t xml:space="preserve"> вв. Инородцам дозволялось пользоваться родным языком и обычаями в домашней обстановке, но предписывалось говорить по-русски (или по-немецки) и вести себя в соответ</w:t>
        <w:softHyphen/>
        <w:t>ствии с официальным эти</w:t>
        <w:softHyphen/>
        <w:t>кетом в местах общественных и тем более в административных учреждениях (присутствиях). Точно так же и современная глобализация не выкорчевывает с корнем местные культуры, а лишь оттесняет их в сферу приватной, домашней жизни людей, а в вопросах политического строя, системы ценностей и социальной престижности, поведения людей на работе, профессионального этикета и т.п. навязывает западные стандарты.</w:t>
      </w:r>
    </w:p>
    <w:p>
      <w:pPr>
        <w:pStyle w:val="Normal"/>
        <w:spacing w:lineRule="auto" w:line="360"/>
        <w:ind w:firstLine="700"/>
        <w:jc w:val="both"/>
        <w:rPr>
          <w:i/>
          <w:i/>
          <w:iCs/>
          <w:sz w:val="28"/>
          <w:szCs w:val="28"/>
        </w:rPr>
      </w:pPr>
      <w:r>
        <w:rPr>
          <w:sz w:val="28"/>
          <w:szCs w:val="28"/>
        </w:rPr>
        <w:t>Одним из вариантов распространения западных культурных норм явилась вестернизация.</w:t>
      </w:r>
    </w:p>
    <w:p>
      <w:pPr>
        <w:pStyle w:val="Normal"/>
        <w:spacing w:lineRule="auto" w:line="360"/>
        <w:ind w:firstLine="700"/>
        <w:jc w:val="both"/>
        <w:rPr/>
      </w:pPr>
      <w:bookmarkStart w:id="15" w:name="BM90031"/>
      <w:r>
        <w:rPr>
          <w:rStyle w:val="Style6"/>
          <w:sz w:val="28"/>
          <w:szCs w:val="28"/>
          <w:lang w:val="ru-RU" w:eastAsia="ru-RU"/>
        </w:rPr>
        <w:t>КРИЗИС КУЛЬТУРНЫЙ</w:t>
      </w:r>
      <w:bookmarkEnd w:id="15"/>
      <w:r>
        <w:rPr>
          <w:rStyle w:val="Style6"/>
          <w:sz w:val="28"/>
          <w:szCs w:val="28"/>
          <w:lang w:val="ru-RU" w:eastAsia="ru-RU"/>
        </w:rPr>
        <w:t xml:space="preserve"> — нарушение баланса структурной упорядоченности локальной социокультурной системы, согласованности и взаимодополнительности в функционировании ее различных подсистем, эффективности взаимосвязей между ее компонентами, что в конечном счете ведет к понижению уровня социокультурной интегрированности и консолидированности обществава, деградации нормативно-регулятивных функций культуры, разрушению ее соответствующих механизмов.</w:t>
      </w:r>
    </w:p>
    <w:p>
      <w:pPr>
        <w:pStyle w:val="Normal"/>
        <w:spacing w:lineRule="auto" w:line="360"/>
        <w:ind w:firstLine="700"/>
        <w:jc w:val="both"/>
        <w:rPr/>
      </w:pPr>
      <w:r>
        <w:rPr>
          <w:rStyle w:val="Style6"/>
          <w:sz w:val="28"/>
          <w:szCs w:val="28"/>
          <w:lang w:val="ru-RU" w:eastAsia="ru-RU"/>
        </w:rPr>
        <w:t>Кризис культурный может быть вызван причинами и внешнего, и внутреннего для общества происхождения. К числу внешних причин могут быть отнесены: значит, по характеру и скоротечное по срокам наступления изменение природно-климатических условий в зоне обитания общества, не располагающего эффективными средствами для адаптации такого изменения; агрессия или покорение одного общества другим, при котором завоеватель стремится не только к установлению своего политического господства, но и к ломке традиционного жизнеустроения, институтов социальной организации и регуляции, религиозных и ценностных ориентаций покоренного народа. В обоих приведенных случаях изменившиеся условия существования общества приводят к серьезным переменам в стереотипах сознания и поведения людей, девальвации традиционных норм и правил жизнеобеспечения, социального взаимодействия, морали, ценностных императивов и табу; начинает разрушаться система социально интегрирующих мотиваций, функциональных вза</w:t>
        <w:softHyphen/>
        <w:t>имодействий между людьми; в сознании людей начинает доминировать при</w:t>
        <w:softHyphen/>
        <w:t>н</w:t>
        <w:softHyphen/>
        <w:t>цип «каждый за себя» и т.п., т.е. наступает кризис консолидирующих общество социокультурных связей и норм; общество начинает преобразовываться в хаотическую массу самостоятельно выживающих индивидов, все менее при</w:t>
        <w:softHyphen/>
        <w:softHyphen/>
        <w:softHyphen/>
        <w:t>держивающихся общепринятых норм такого рода выживания.</w:t>
      </w:r>
    </w:p>
    <w:p>
      <w:pPr>
        <w:pStyle w:val="Normal"/>
        <w:spacing w:lineRule="auto" w:line="360"/>
        <w:ind w:firstLine="700"/>
        <w:jc w:val="both"/>
        <w:rPr/>
      </w:pPr>
      <w:r>
        <w:rPr>
          <w:rStyle w:val="Style6"/>
          <w:sz w:val="28"/>
          <w:szCs w:val="28"/>
          <w:lang w:val="ru-RU" w:eastAsia="ru-RU"/>
        </w:rPr>
        <w:t>Внутренние причины кризиса культурного могут быть связаны; с политическим кризисом в обществе и падением эффективности работы институтов социальной регуляции, что в свою очередь ведет к росту криминальных и иных девиантных форм поведения населения (включая революционные), деградации консолидирующей идеологии и пр.; социально-экономическим кризисом, ведущим к серьезным изменениям в характере социальных интересов и потребностей людей, по отношению к которым действующие нормы и ценности, институты социальной организации и регуляции становятся не адекватными сложившейся ситуации; кризисом господствующей идеологии (религиозной или свет</w:t>
        <w:softHyphen/>
        <w:softHyphen/>
        <w:softHyphen/>
        <w:t>ской), теряющей свои социально консолидирующие и мобилизующие возможности, утрачивающей эффективное влияние на сознание масс; нарастание неравномерности развития различных областей социаль</w:t>
        <w:softHyphen/>
        <w:t>ной жизнедеятельности, что при превышении определенных пределов такого рода разрыва может привести к социальному взрыву и насильственной ломке устаревших нормативно-ценностных установлении и организационных форм (революции); неэффективность протекания процессов социокультурной модернизации, когда общество «застревает» в положении, при котором пре</w:t>
        <w:softHyphen/>
        <w:t>жние нормативно-ценностные регуляторы социальной жизни уже деградировали (или демонтированы), а новые еще не сложились или не начали полноценно функционировать, а также иные причины такого же рода. Практические формы, в которых проявляется кризис культурный, инициированный внутренними причинами, по существу аналогичны варианту кризиса культу</w:t>
        <w:softHyphen/>
        <w:t>р</w:t>
        <w:softHyphen/>
        <w:t>ного, вызванного причинами внешними. И в том и в другом случае наблюдается прежде всего понижение уровня социальной интегрированности и кон</w:t>
        <w:softHyphen/>
        <w:t>солидированности общества, падение мотивации к осуществлению деяте</w:t>
        <w:softHyphen/>
        <w:t>л</w:t>
        <w:softHyphen/>
        <w:t>ьности, соответствующей коллективным интересам, деградация нормативно-ценностных регуляторов совместной и согласованной жизнедеятельности людей.</w:t>
      </w:r>
    </w:p>
    <w:p>
      <w:pPr>
        <w:pStyle w:val="Normal"/>
        <w:tabs>
          <w:tab w:val="clear" w:pos="708"/>
          <w:tab w:val="left" w:pos="1276" w:leader="none"/>
          <w:tab w:val="left" w:pos="1701" w:leader="none"/>
          <w:tab w:val="left" w:pos="3119" w:leader="none"/>
          <w:tab w:val="left" w:pos="5387" w:leader="none"/>
        </w:tabs>
        <w:spacing w:lineRule="auto" w:line="360"/>
        <w:ind w:firstLine="700"/>
        <w:jc w:val="both"/>
        <w:rPr/>
      </w:pPr>
      <w:r>
        <w:rPr>
          <w:sz w:val="28"/>
          <w:szCs w:val="28"/>
        </w:rPr>
        <w:t>Как правило, кризис культурный начинается с процессов социокультурной деструкции – снижения уровня системно-иерархической структурированности, сложности и полифункциональности культурного комплекса общества в целом или отдельных его подсистем, т.е. частичной деградации данной локальной культуры как системы. Хотя всякая локальная культура включает в себя и определенный пласт внесистемных явлений («мар</w:t>
        <w:softHyphen/>
        <w:t>гина</w:t>
        <w:softHyphen/>
        <w:t>ль</w:t>
        <w:softHyphen/>
        <w:t>ных полей» и др. феноменов), ее социально интегрирующее ядро пред</w:t>
        <w:softHyphen/>
        <w:t>став</w:t>
        <w:softHyphen/>
        <w:t>ляет собой сравнительно жестко структурированную и иерархизированную систему цен</w:t>
        <w:softHyphen/>
        <w:t>ностей, форм социальной организации и регуляции, языков социокультурной коммуникации, культурных институтов, образов жизни, идео</w:t>
        <w:softHyphen/>
        <w:t>логии, морали и нравственности и т.п.</w:t>
      </w:r>
    </w:p>
    <w:p>
      <w:pPr>
        <w:pStyle w:val="Normal"/>
        <w:tabs>
          <w:tab w:val="clear" w:pos="708"/>
          <w:tab w:val="left" w:pos="1276" w:leader="none"/>
          <w:tab w:val="left" w:pos="1701" w:leader="none"/>
          <w:tab w:val="left" w:pos="3119" w:leader="none"/>
          <w:tab w:val="left" w:pos="5387" w:leader="none"/>
        </w:tabs>
        <w:spacing w:lineRule="auto" w:line="360"/>
        <w:ind w:firstLine="700"/>
        <w:jc w:val="both"/>
        <w:rPr/>
      </w:pPr>
      <w:r>
        <w:rPr>
          <w:sz w:val="28"/>
          <w:szCs w:val="28"/>
        </w:rPr>
        <w:t>Социокультурная деструкция представляет собой нарушение (иногда постепенное «размывание») функциональной целостности и сбалансированности этой системы, ее в определенном смысле дисфункцию, ведущую к понижению возможности эффективного регулирования социальной жизни людей. Наблюдаемые признаки начавшейся социокультурной деструкции связаны прежде всего с нарастающими процессами марги</w:t>
        <w:softHyphen/>
        <w:t>нализации населения, выхода все большего числа людей из зоны эффективной регуляции сознания и поведения средствами доминантной в данном обществе культурной сис</w:t>
        <w:softHyphen/>
        <w:t>те</w:t>
        <w:softHyphen/>
        <w:t>мы; падением престижности легитимных форм достижения желаемого социаль</w:t>
        <w:softHyphen/>
        <w:t>ного статуса и доступа к социальным благам при одновременном возрастании популярности противозаконных и криминальных методов решения этих задач и пр. Та</w:t>
        <w:softHyphen/>
        <w:t>ким образом, зона действия исторически сложившихся и закрепленных в культурной традиции и институциональных нормативах социально приемлемых паттернов сознания и поведения людей постепенно сокращается, равно как и процент населения, контролируемый и регулируемый со стороны действующей социокультурной системы, и одновременно расширяется зона влияния «маргинальных полей» культуры, где управление формами жизнедеятельности людей осуществляется со стороны локальных и столь же маргинальных квазисистем (типа «воровского закона», ри</w:t>
        <w:softHyphen/>
        <w:t>туалов эзотерических сект и т.п.). Собственно это и есть начало кризиса культурного в его наиболее «зримом» воплощении.</w:t>
      </w:r>
    </w:p>
    <w:p>
      <w:pPr>
        <w:pStyle w:val="Normal"/>
        <w:spacing w:lineRule="auto" w:line="360"/>
        <w:ind w:firstLine="700"/>
        <w:jc w:val="both"/>
        <w:rPr/>
      </w:pPr>
      <w:r>
        <w:rPr>
          <w:rStyle w:val="Style6"/>
          <w:sz w:val="28"/>
          <w:szCs w:val="28"/>
          <w:lang w:val="ru-RU" w:eastAsia="ru-RU"/>
        </w:rPr>
        <w:t>Последствия кризиса культурного могут быть различны и зависят от совокупности конкретно-исторических факторов, его породивших и ему сопут</w:t>
        <w:softHyphen/>
        <w:softHyphen/>
        <w:t xml:space="preserve">ствующих. В одних случаях кризис культурный ведет к деструкции и депопуляции общества (классический пример, гибель Римской империи в </w:t>
      </w:r>
      <w:r>
        <w:rPr>
          <w:rStyle w:val="Style6"/>
          <w:sz w:val="28"/>
          <w:szCs w:val="28"/>
          <w:lang w:eastAsia="ru-RU"/>
        </w:rPr>
        <w:t>IV</w:t>
      </w:r>
      <w:r>
        <w:rPr>
          <w:rStyle w:val="Style6"/>
          <w:sz w:val="28"/>
          <w:szCs w:val="28"/>
          <w:lang w:val="ru-RU" w:eastAsia="ru-RU"/>
        </w:rPr>
        <w:t>-</w:t>
      </w:r>
      <w:r>
        <w:rPr>
          <w:rStyle w:val="Style6"/>
          <w:sz w:val="28"/>
          <w:szCs w:val="28"/>
          <w:lang w:eastAsia="ru-RU"/>
        </w:rPr>
        <w:t>V</w:t>
      </w:r>
      <w:r>
        <w:rPr>
          <w:rStyle w:val="Style6"/>
          <w:sz w:val="28"/>
          <w:szCs w:val="28"/>
          <w:lang w:val="ru-RU" w:eastAsia="ru-RU"/>
        </w:rPr>
        <w:t xml:space="preserve"> вв.), в иных – общество находит внутренние резервы для мобилизации и восстановления структуры своей социокультурной организации, эффективности работы политических, экономических и идеологически регулятивных механизмов (например, патриотический порыв французского народа, инициирован</w:t>
        <w:softHyphen/>
        <w:t xml:space="preserve">ный Жанной д'Арк в годы Столетней войны </w:t>
      </w:r>
      <w:r>
        <w:rPr>
          <w:rStyle w:val="Style6"/>
          <w:sz w:val="28"/>
          <w:szCs w:val="28"/>
          <w:lang w:eastAsia="ru-RU"/>
        </w:rPr>
        <w:t>XIV</w:t>
      </w:r>
      <w:r>
        <w:rPr>
          <w:rStyle w:val="Style6"/>
          <w:sz w:val="28"/>
          <w:szCs w:val="28"/>
          <w:lang w:val="ru-RU" w:eastAsia="ru-RU"/>
        </w:rPr>
        <w:t>-</w:t>
      </w:r>
      <w:r>
        <w:rPr>
          <w:rStyle w:val="Style6"/>
          <w:sz w:val="28"/>
          <w:szCs w:val="28"/>
          <w:lang w:eastAsia="ru-RU"/>
        </w:rPr>
        <w:t>XV</w:t>
      </w:r>
      <w:r>
        <w:rPr>
          <w:rStyle w:val="Style6"/>
          <w:sz w:val="28"/>
          <w:szCs w:val="28"/>
          <w:lang w:val="ru-RU" w:eastAsia="ru-RU"/>
        </w:rPr>
        <w:t xml:space="preserve"> вв.). Технологии выхода из кризиса культурного, как свидетельствует история, также весьма различаются. Но во всех случаях наблюдаются два непременных условия: накопление критической массы населения, кровно заинтересованного в сохранении или восстановлении тех или иных форм своей социальной интегрированно-сти (политической структуры, религиозного единства и т.п.), а также формирование новой консолидирующей людей идеологии (или функциональное обновление традиционной), достаточно четко формулирующей целевые установки требуемой социальной мобилизации.</w:t>
      </w:r>
    </w:p>
    <w:p>
      <w:pPr>
        <w:pStyle w:val="Normal"/>
        <w:tabs>
          <w:tab w:val="clear" w:pos="708"/>
          <w:tab w:val="left" w:pos="1276" w:leader="none"/>
          <w:tab w:val="left" w:pos="1701" w:leader="none"/>
          <w:tab w:val="left" w:pos="3119" w:leader="none"/>
          <w:tab w:val="left" w:pos="5387" w:leader="none"/>
        </w:tabs>
        <w:spacing w:lineRule="auto" w:line="360"/>
        <w:ind w:right="-6" w:firstLine="700"/>
        <w:jc w:val="both"/>
        <w:rPr/>
      </w:pPr>
      <w:r>
        <w:rPr>
          <w:sz w:val="28"/>
          <w:szCs w:val="28"/>
        </w:rPr>
        <w:t>ДЕСТРУКЦИЯ СОЦИОКУЛЬТУРНАЯ – процесс снижения уровня сис</w:t>
        <w:softHyphen/>
        <w:t>темно-иерархической структурированности, сложности и полифункциональности культурного комплекса какого-либо сообщества в целом или отдельных подсистем этого комплекса, т.е. полная или частичная деградация данной локальной культуры как системы. Хотя всякая локальная культура включает в себя и определенный пласт внесистемных явлений («мар</w:t>
        <w:softHyphen/>
        <w:t>ги</w:t>
        <w:softHyphen/>
        <w:t>наль</w:t>
        <w:softHyphen/>
        <w:t>ных полей» и др. феноменов), ее социально интегрирующее ядро пред</w:t>
        <w:softHyphen/>
        <w:t>став</w:t>
        <w:softHyphen/>
        <w:t>ляет собой сравнительно жестко структурированную и иерархизированную систему цен</w:t>
        <w:softHyphen/>
        <w:t>ностных ориентаций, форм и норм социальной организации и регуляции, языков и кана</w:t>
        <w:softHyphen/>
        <w:t>лов социокультурной коммуникации, комплексов куль</w:t>
        <w:softHyphen/>
        <w:t>турных институтов, стратифици</w:t>
        <w:softHyphen/>
        <w:t>рованных образов жизни, идеологии, морали и нравственности, церемониальных и риту</w:t>
        <w:softHyphen/>
        <w:t>альных форм поведения, механизмов социализации и инкультурации личности, нормативных параметров ее социальной и культурной адекватности, приемлемых форм инновативной и творческой деятельности и т.п. Часть элементов этого комплекса скла</w:t>
        <w:softHyphen/>
        <w:t>дывается конвенционально, на основе практического опыта социальной жизни людей и передается от поколения к поколению по</w:t>
        <w:softHyphen/>
        <w:t xml:space="preserve">средством традиций, другая часть – формируется и регулируется с помощью различных социокультурных институтов </w:t>
      </w:r>
      <w:r>
        <w:rPr>
          <w:i/>
          <w:iCs/>
          <w:sz w:val="28"/>
          <w:szCs w:val="28"/>
        </w:rPr>
        <w:t>(см. культурный инструментарий)</w:t>
      </w:r>
      <w:r>
        <w:rPr>
          <w:sz w:val="28"/>
          <w:szCs w:val="28"/>
        </w:rPr>
        <w:t>; однако работают они как единая, весьма сложная, по</w:t>
        <w:softHyphen/>
        <w:t>лифункцио</w:t>
        <w:softHyphen/>
        <w:t>нальная и полисемантическая система.</w:t>
      </w:r>
    </w:p>
    <w:p>
      <w:pPr>
        <w:pStyle w:val="21"/>
        <w:tabs>
          <w:tab w:val="clear" w:pos="708"/>
          <w:tab w:val="left" w:pos="1276" w:leader="none"/>
          <w:tab w:val="left" w:pos="3119" w:leader="none"/>
          <w:tab w:val="left" w:pos="5387" w:leader="none"/>
        </w:tabs>
        <w:spacing w:lineRule="auto" w:line="360" w:before="0" w:after="0"/>
        <w:ind w:right="-6" w:firstLine="700"/>
        <w:jc w:val="both"/>
        <w:rPr/>
      </w:pPr>
      <w:r>
        <w:rPr>
          <w:sz w:val="28"/>
          <w:szCs w:val="28"/>
        </w:rPr>
        <w:t>Социокультурная деструкция представляет собой нарушение (иногда постепенное «размывание») функциональной целостности и сбалансированности этой системы, ее в определенном смысле дисфункцию, ведущую к понижению возможности эффективного регулирования социальной жизни людей. Наблюдаемые признаки начавшейся социокультурной деструкции связаны прежде всего с нарастающими процессами марги</w:t>
        <w:softHyphen/>
        <w:t>нализации населения, выхода все большего числа людей из зоны эффективной регуляции сознания и поведения средствами доминантной в данном сообществе культурной сис</w:t>
        <w:softHyphen/>
        <w:t>темы и прежде всего – со стороны комплекса ее культурных институтов; падением эф</w:t>
        <w:softHyphen/>
        <w:t>фективности процедур социализации и инкультурации личности членов сообщества средствами воспитания, образования, религии, госурарственной идеологии и пропаганды; деградации подсистемы ценностных ориентаций, традиционной морали, нравственности и т.п.; падением престижности легитимных форм достижения желаемого социаль</w:t>
        <w:softHyphen/>
        <w:t>ного статуса и доступа к социальным благам при одновременном возрастании популярности противозаконных и криминальных методов решения этих задач и пр. Та</w:t>
        <w:softHyphen/>
        <w:t>ким образом, зона действия исторически сложившихся и закрепленных в культурной традиции и институциональных нормативах социально приемлемых паттернов сознания и поведения людей постепенно сокращается, равно как и процент населения, контролируемый и регулируемый со стороны действующей социокультурной системы, и одновременно расширяется зона влияния «маргинальных полей» культуры, где управление формами жизнедеятельности людей осуществляется со стороны локальных и столь же маргинальных квазисистем (типа «воровского закона», «хипповой тусовки», ри</w:t>
        <w:softHyphen/>
        <w:t>туалов эзотерических сект и т.п.). Собственно это и есть начало социокультурной дест</w:t>
        <w:softHyphen/>
        <w:t>рукции в ее наиболее «зримом» воплощении.</w:t>
      </w:r>
    </w:p>
    <w:p>
      <w:pPr>
        <w:pStyle w:val="Normal"/>
        <w:spacing w:lineRule="auto" w:line="360"/>
        <w:ind w:right="-6" w:firstLine="700"/>
        <w:jc w:val="both"/>
        <w:rPr/>
      </w:pPr>
      <w:r>
        <w:rPr>
          <w:sz w:val="28"/>
          <w:szCs w:val="28"/>
        </w:rPr>
        <w:t>Причины возникновения процессов социокультурной деструкции, как правило, связаны либо с резким изменением природных или исторических условий существова</w:t>
        <w:softHyphen/>
        <w:t>ния сообщества (наиболее типичные примеры: вспышки мародерства и бандитизма в зо</w:t>
        <w:softHyphen/>
        <w:t>нах стихийных бедствий или военного разорения, возрастание криминальной активности, а также проявлений социальной и национальной нетерпимости среди насе</w:t>
        <w:softHyphen/>
        <w:t>ления воюющих государств), либо с социальными кризисами во внутреннем развитии сообществ (революции, смуты, бунты, резкие изменения в общем строе социальной ор</w:t>
        <w:softHyphen/>
        <w:t>ганизации, нормах социального потребления и распределения, деградация существую</w:t>
        <w:softHyphen/>
        <w:t xml:space="preserve">щих и своевременно не модернизированных институтов социального управления и т.п.; примеры: кризис Римской империи </w:t>
      </w:r>
      <w:r>
        <w:rPr>
          <w:sz w:val="28"/>
          <w:szCs w:val="28"/>
          <w:lang w:val="en-US"/>
        </w:rPr>
        <w:t>IV</w:t>
      </w:r>
      <w:r>
        <w:rPr>
          <w:sz w:val="28"/>
          <w:szCs w:val="28"/>
        </w:rPr>
        <w:t>-</w:t>
      </w:r>
      <w:r>
        <w:rPr>
          <w:sz w:val="28"/>
          <w:szCs w:val="28"/>
          <w:lang w:val="en-US"/>
        </w:rPr>
        <w:t>V</w:t>
      </w:r>
      <w:r>
        <w:rPr>
          <w:sz w:val="28"/>
          <w:szCs w:val="28"/>
        </w:rPr>
        <w:t xml:space="preserve"> вв., в России – Смутное время начала </w:t>
      </w:r>
      <w:r>
        <w:rPr>
          <w:sz w:val="28"/>
          <w:szCs w:val="28"/>
          <w:lang w:val="en-US"/>
        </w:rPr>
        <w:t>XVII</w:t>
      </w:r>
      <w:r>
        <w:rPr>
          <w:sz w:val="28"/>
          <w:szCs w:val="28"/>
        </w:rPr>
        <w:t xml:space="preserve"> в., революция и гражданская война 1917-20 гг., «перестройка» и «постперестройка» конца </w:t>
      </w:r>
      <w:r>
        <w:rPr>
          <w:sz w:val="28"/>
          <w:szCs w:val="28"/>
          <w:lang w:val="en-US"/>
        </w:rPr>
        <w:t>XX</w:t>
      </w:r>
      <w:r>
        <w:rPr>
          <w:sz w:val="28"/>
          <w:szCs w:val="28"/>
        </w:rPr>
        <w:t xml:space="preserve"> в.). </w:t>
      </w:r>
    </w:p>
    <w:p>
      <w:pPr>
        <w:pStyle w:val="Normal"/>
        <w:spacing w:lineRule="auto" w:line="360"/>
        <w:ind w:right="-6" w:firstLine="700"/>
        <w:jc w:val="both"/>
        <w:rPr/>
      </w:pPr>
      <w:r>
        <w:rPr>
          <w:sz w:val="28"/>
          <w:szCs w:val="28"/>
        </w:rPr>
        <w:t>Исторические последствия социокультурной деструкции могут быть различны: от фактической дезинтеграции социума, утратившего целостность консолидирующей и мо</w:t>
        <w:softHyphen/>
        <w:t xml:space="preserve">билизующей его культурной системы (гибель Западной Римской империи в </w:t>
      </w:r>
      <w:r>
        <w:rPr>
          <w:sz w:val="28"/>
          <w:szCs w:val="28"/>
          <w:lang w:val="en-US"/>
        </w:rPr>
        <w:t>V</w:t>
      </w:r>
      <w:r>
        <w:rPr>
          <w:sz w:val="28"/>
          <w:szCs w:val="28"/>
        </w:rPr>
        <w:t xml:space="preserve"> в.) до по</w:t>
        <w:softHyphen/>
        <w:t>степенного восстановления регулятивной эффективности прежней системы в ее более или менее традиционных формах (возрождение Руси после татаро-монгольского нашест</w:t>
        <w:softHyphen/>
        <w:t xml:space="preserve">вия в </w:t>
      </w:r>
      <w:r>
        <w:rPr>
          <w:sz w:val="28"/>
          <w:szCs w:val="28"/>
          <w:lang w:val="en-US"/>
        </w:rPr>
        <w:t>XIII</w:t>
      </w:r>
      <w:r>
        <w:rPr>
          <w:sz w:val="28"/>
          <w:szCs w:val="28"/>
        </w:rPr>
        <w:t>-</w:t>
      </w:r>
      <w:r>
        <w:rPr>
          <w:sz w:val="28"/>
          <w:szCs w:val="28"/>
          <w:lang w:val="en-US"/>
        </w:rPr>
        <w:t>XIV</w:t>
      </w:r>
      <w:r>
        <w:rPr>
          <w:sz w:val="28"/>
          <w:szCs w:val="28"/>
        </w:rPr>
        <w:t xml:space="preserve"> вв. или после Смуты начала </w:t>
      </w:r>
      <w:r>
        <w:rPr>
          <w:sz w:val="28"/>
          <w:szCs w:val="28"/>
          <w:lang w:val="en-US"/>
        </w:rPr>
        <w:t>XVII</w:t>
      </w:r>
      <w:r>
        <w:rPr>
          <w:sz w:val="28"/>
          <w:szCs w:val="28"/>
        </w:rPr>
        <w:t xml:space="preserve"> в.) или формирования новой системы, основанной на новых консолидирующих ценностях (становление Восточной Римской – Византийской империи на христианском идеологическом и феодальном социально-эко</w:t>
        <w:softHyphen/>
        <w:t>номическом основании или восстановление СССР после революции и гражданской войны на основе коммунистической идеологии и социалистических форм хозяйственной практики и социальной регуляции).</w:t>
      </w:r>
    </w:p>
    <w:p>
      <w:pPr>
        <w:pStyle w:val="21"/>
        <w:tabs>
          <w:tab w:val="clear" w:pos="708"/>
          <w:tab w:val="left" w:pos="1276" w:leader="none"/>
          <w:tab w:val="left" w:pos="3119" w:leader="none"/>
          <w:tab w:val="left" w:pos="5387" w:leader="none"/>
        </w:tabs>
        <w:spacing w:lineRule="auto" w:line="360" w:before="0" w:after="0"/>
        <w:ind w:right="-6" w:firstLine="700"/>
        <w:jc w:val="both"/>
        <w:rPr>
          <w:sz w:val="28"/>
          <w:szCs w:val="28"/>
        </w:rPr>
      </w:pPr>
      <w:bookmarkStart w:id="16" w:name="BM90051"/>
      <w:bookmarkStart w:id="17" w:name="BM16011"/>
      <w:r>
        <w:rPr>
          <w:sz w:val="28"/>
          <w:szCs w:val="28"/>
        </w:rPr>
        <w:t>Тем не менее, социокультурная деструкция (даже временная) во всех случаях является серьезнейшим испытанием сообщества на прочность и устойчивость его социо</w:t>
        <w:softHyphen/>
        <w:t>культурной системы как универсального механизма социальной интеграции и регуляции.</w:t>
      </w:r>
      <w:bookmarkEnd w:id="16"/>
      <w:bookmarkEnd w:id="17"/>
    </w:p>
    <w:p>
      <w:pPr>
        <w:pStyle w:val="Normal"/>
        <w:spacing w:lineRule="auto" w:line="360"/>
        <w:ind w:right="-5" w:firstLine="700"/>
        <w:jc w:val="center"/>
        <w:rPr>
          <w:b/>
          <w:b/>
          <w:bCs/>
          <w:i/>
          <w:i/>
          <w:iCs/>
          <w:sz w:val="28"/>
          <w:szCs w:val="28"/>
        </w:rPr>
      </w:pPr>
      <w:r>
        <w:rPr>
          <w:b/>
          <w:bCs/>
          <w:i/>
          <w:iCs/>
          <w:sz w:val="28"/>
          <w:szCs w:val="28"/>
        </w:rPr>
        <w:t xml:space="preserve">Рекомендуемая литература </w:t>
      </w:r>
    </w:p>
    <w:p>
      <w:pPr>
        <w:pStyle w:val="Normal"/>
        <w:spacing w:lineRule="auto" w:line="360"/>
        <w:ind w:left="360" w:right="-5" w:firstLine="700"/>
        <w:jc w:val="center"/>
        <w:rPr>
          <w:i/>
          <w:i/>
          <w:iCs/>
          <w:sz w:val="28"/>
          <w:szCs w:val="28"/>
        </w:rPr>
      </w:pPr>
      <w:r>
        <w:rPr>
          <w:i/>
          <w:iCs/>
          <w:sz w:val="28"/>
          <w:szCs w:val="28"/>
        </w:rPr>
        <w:t>а) справочная литература:</w:t>
      </w:r>
    </w:p>
    <w:p>
      <w:pPr>
        <w:pStyle w:val="Normal"/>
        <w:spacing w:lineRule="auto" w:line="360"/>
        <w:ind w:right="-5" w:firstLine="700"/>
        <w:jc w:val="both"/>
        <w:rPr/>
      </w:pPr>
      <w:r>
        <w:rPr>
          <w:i/>
          <w:iCs/>
          <w:sz w:val="28"/>
          <w:szCs w:val="28"/>
        </w:rPr>
        <w:t>Аберкомби Н., Хилл С., Тернер Б.С.</w:t>
      </w:r>
      <w:r>
        <w:rPr>
          <w:sz w:val="28"/>
          <w:szCs w:val="28"/>
        </w:rPr>
        <w:t xml:space="preserve"> Социологический словарь. – М., 2003.</w:t>
      </w:r>
    </w:p>
    <w:p>
      <w:pPr>
        <w:pStyle w:val="Normal"/>
        <w:spacing w:lineRule="auto" w:line="360"/>
        <w:ind w:right="-5" w:firstLine="700"/>
        <w:jc w:val="both"/>
        <w:rPr/>
      </w:pPr>
      <w:r>
        <w:rPr>
          <w:sz w:val="28"/>
          <w:szCs w:val="28"/>
        </w:rPr>
        <w:t>Всемирная энциклопедия. Философия. – Минск, 2001.</w:t>
      </w:r>
    </w:p>
    <w:p>
      <w:pPr>
        <w:pStyle w:val="Normal"/>
        <w:spacing w:lineRule="auto" w:line="360"/>
        <w:ind w:right="-5" w:firstLine="700"/>
        <w:jc w:val="both"/>
        <w:rPr/>
      </w:pPr>
      <w:r>
        <w:rPr>
          <w:sz w:val="28"/>
          <w:szCs w:val="28"/>
        </w:rPr>
        <w:t>Всемирная энциклопедия. Религии. – Минск, 2003.</w:t>
      </w:r>
    </w:p>
    <w:p>
      <w:pPr>
        <w:pStyle w:val="Normal"/>
        <w:spacing w:lineRule="auto" w:line="360"/>
        <w:ind w:right="-5" w:firstLine="700"/>
        <w:jc w:val="both"/>
        <w:rPr>
          <w:sz w:val="28"/>
          <w:szCs w:val="28"/>
        </w:rPr>
      </w:pPr>
      <w:r>
        <w:rPr>
          <w:i/>
          <w:iCs/>
          <w:sz w:val="28"/>
          <w:szCs w:val="28"/>
        </w:rPr>
        <w:t>Джери Д. и Д.</w:t>
      </w:r>
      <w:r>
        <w:rPr>
          <w:sz w:val="28"/>
          <w:szCs w:val="28"/>
        </w:rPr>
        <w:t xml:space="preserve"> Большой толковый социологический словарь  (Коллинз) в 2 тт. – М., 1999.</w:t>
      </w:r>
    </w:p>
    <w:p>
      <w:pPr>
        <w:pStyle w:val="Normal"/>
        <w:spacing w:lineRule="auto" w:line="360"/>
        <w:ind w:right="-5" w:firstLine="700"/>
        <w:jc w:val="both"/>
        <w:rPr/>
      </w:pPr>
      <w:r>
        <w:rPr>
          <w:sz w:val="28"/>
          <w:szCs w:val="28"/>
        </w:rPr>
        <w:t>Краткая философская энциклопедия. – М., 1994.</w:t>
      </w:r>
    </w:p>
    <w:p>
      <w:pPr>
        <w:pStyle w:val="Normal"/>
        <w:spacing w:lineRule="auto" w:line="360"/>
        <w:ind w:right="-5" w:firstLine="700"/>
        <w:jc w:val="both"/>
        <w:rPr/>
      </w:pPr>
      <w:r>
        <w:rPr>
          <w:sz w:val="28"/>
          <w:szCs w:val="28"/>
        </w:rPr>
        <w:t>Краткий психологический словарь. – Ростов-на-Дону, 1998.</w:t>
      </w:r>
    </w:p>
    <w:p>
      <w:pPr>
        <w:pStyle w:val="Normal"/>
        <w:spacing w:lineRule="auto" w:line="360"/>
        <w:ind w:right="-5" w:firstLine="700"/>
        <w:jc w:val="both"/>
        <w:rPr/>
      </w:pPr>
      <w:r>
        <w:rPr>
          <w:sz w:val="28"/>
          <w:szCs w:val="28"/>
        </w:rPr>
        <w:t>Краткий словарь по социологии. – М., 1989.</w:t>
      </w:r>
    </w:p>
    <w:p>
      <w:pPr>
        <w:pStyle w:val="Normal"/>
        <w:spacing w:lineRule="auto" w:line="360"/>
        <w:ind w:right="-5" w:firstLine="700"/>
        <w:jc w:val="both"/>
        <w:rPr/>
      </w:pPr>
      <w:r>
        <w:rPr>
          <w:sz w:val="28"/>
          <w:szCs w:val="28"/>
        </w:rPr>
        <w:t>Культурология. ХХ век. Словарь. Под ред. С.Я. Левит. – СПб., 1997.</w:t>
      </w:r>
    </w:p>
    <w:p>
      <w:pPr>
        <w:pStyle w:val="Normal"/>
        <w:tabs>
          <w:tab w:val="clear" w:pos="708"/>
          <w:tab w:val="left" w:pos="100" w:leader="none"/>
        </w:tabs>
        <w:spacing w:lineRule="auto" w:line="360"/>
        <w:ind w:right="-19" w:firstLine="700"/>
        <w:jc w:val="both"/>
        <w:rPr>
          <w:sz w:val="28"/>
          <w:szCs w:val="28"/>
        </w:rPr>
      </w:pPr>
      <w:r>
        <w:rPr>
          <w:sz w:val="28"/>
          <w:szCs w:val="28"/>
        </w:rPr>
        <w:t>Культурология. ХХ век. Энциклопедия (под ред. С.Я.Левит). – СПб., 1997, 1998.</w:t>
      </w:r>
    </w:p>
    <w:p>
      <w:pPr>
        <w:pStyle w:val="Bodylitr"/>
        <w:spacing w:lineRule="auto" w:line="360"/>
        <w:ind w:left="0" w:right="-5" w:firstLine="700"/>
        <w:jc w:val="both"/>
        <w:rPr/>
      </w:pPr>
      <w:r>
        <w:rPr>
          <w:sz w:val="28"/>
          <w:szCs w:val="28"/>
          <w:lang w:val="ru-RU"/>
        </w:rPr>
        <w:t>Современная западная социология. Словарь. – М., 1990.</w:t>
      </w:r>
    </w:p>
    <w:p>
      <w:pPr>
        <w:pStyle w:val="Bodylitr"/>
        <w:spacing w:lineRule="auto" w:line="360"/>
        <w:ind w:left="0" w:right="-5" w:firstLine="700"/>
        <w:jc w:val="both"/>
        <w:rPr/>
      </w:pPr>
      <w:r>
        <w:rPr>
          <w:sz w:val="28"/>
          <w:szCs w:val="28"/>
          <w:lang w:val="ru-RU"/>
        </w:rPr>
        <w:t>Современная западная философия. Словарь. – М., 1991, 1998.</w:t>
      </w:r>
    </w:p>
    <w:p>
      <w:pPr>
        <w:pStyle w:val="Bodylitr"/>
        <w:spacing w:lineRule="auto" w:line="360"/>
        <w:ind w:left="0" w:right="-5" w:firstLine="700"/>
        <w:jc w:val="both"/>
        <w:rPr/>
      </w:pPr>
      <w:r>
        <w:rPr>
          <w:sz w:val="28"/>
          <w:szCs w:val="28"/>
          <w:lang w:val="ru-RU"/>
        </w:rPr>
        <w:t>Теоретическая культурология. Энциклопедия (под ред.  К.Э.Разлогова). – М., 2005.</w:t>
      </w:r>
    </w:p>
    <w:p>
      <w:pPr>
        <w:pStyle w:val="Bodylitr"/>
        <w:spacing w:lineRule="auto" w:line="360"/>
        <w:ind w:left="0" w:right="-5" w:firstLine="700"/>
        <w:jc w:val="both"/>
        <w:rPr/>
      </w:pPr>
      <w:r>
        <w:rPr>
          <w:sz w:val="28"/>
          <w:szCs w:val="28"/>
          <w:lang w:val="ru-RU"/>
        </w:rPr>
        <w:t>Философский энциклопедический словарь. – М., 1997.</w:t>
      </w:r>
    </w:p>
    <w:p>
      <w:pPr>
        <w:pStyle w:val="Bodylitr"/>
        <w:spacing w:lineRule="auto" w:line="360"/>
        <w:ind w:left="0" w:right="-5" w:firstLine="700"/>
        <w:jc w:val="both"/>
        <w:rPr/>
      </w:pPr>
      <w:r>
        <w:rPr>
          <w:sz w:val="28"/>
          <w:szCs w:val="28"/>
          <w:lang w:val="ru-RU"/>
        </w:rPr>
        <w:t>Энциклопедический социологический словарь. – М., 1995.</w:t>
      </w:r>
    </w:p>
    <w:p>
      <w:pPr>
        <w:pStyle w:val="Bodylitr"/>
        <w:spacing w:lineRule="auto" w:line="360"/>
        <w:ind w:left="360" w:right="-5" w:firstLine="700"/>
        <w:jc w:val="both"/>
        <w:rPr>
          <w:sz w:val="28"/>
          <w:szCs w:val="28"/>
          <w:lang w:val="ru-RU"/>
        </w:rPr>
      </w:pPr>
      <w:r>
        <w:rPr>
          <w:sz w:val="28"/>
          <w:szCs w:val="28"/>
          <w:lang w:val="ru-RU"/>
        </w:rPr>
      </w:r>
    </w:p>
    <w:p>
      <w:pPr>
        <w:pStyle w:val="Bodylitr"/>
        <w:spacing w:lineRule="auto" w:line="360"/>
        <w:ind w:left="360" w:right="-5" w:firstLine="700"/>
        <w:jc w:val="center"/>
        <w:rPr/>
      </w:pPr>
      <w:r>
        <w:rPr>
          <w:i/>
          <w:iCs/>
          <w:sz w:val="28"/>
          <w:szCs w:val="28"/>
          <w:lang w:val="ru-RU"/>
        </w:rPr>
        <w:t>б) учебники, учебно-методические пособия и хрестоматии:</w:t>
      </w:r>
    </w:p>
    <w:p>
      <w:pPr>
        <w:pStyle w:val="Normal"/>
        <w:spacing w:lineRule="auto" w:line="360"/>
        <w:ind w:right="-5" w:firstLine="700"/>
        <w:jc w:val="both"/>
        <w:rPr/>
      </w:pPr>
      <w:r>
        <w:rPr>
          <w:i/>
          <w:iCs/>
          <w:sz w:val="28"/>
          <w:szCs w:val="28"/>
        </w:rPr>
        <w:t>Белик А.А.</w:t>
      </w:r>
      <w:r>
        <w:rPr>
          <w:sz w:val="28"/>
          <w:szCs w:val="28"/>
        </w:rPr>
        <w:t xml:space="preserve"> Культурология: антропологические теории культур. – М., 1998.</w:t>
      </w:r>
    </w:p>
    <w:p>
      <w:pPr>
        <w:pStyle w:val="Normal"/>
        <w:spacing w:lineRule="auto" w:line="360"/>
        <w:ind w:right="-5" w:firstLine="700"/>
        <w:jc w:val="both"/>
        <w:rPr/>
      </w:pPr>
      <w:r>
        <w:rPr>
          <w:i/>
          <w:iCs/>
          <w:sz w:val="28"/>
          <w:szCs w:val="28"/>
        </w:rPr>
        <w:t>Белик А.А.</w:t>
      </w:r>
      <w:r>
        <w:rPr>
          <w:sz w:val="28"/>
          <w:szCs w:val="28"/>
        </w:rPr>
        <w:t xml:space="preserve"> Психологическая антропология: История и теория. – М., 1992.</w:t>
      </w:r>
    </w:p>
    <w:p>
      <w:pPr>
        <w:pStyle w:val="Bodylitr"/>
        <w:spacing w:lineRule="auto" w:line="360"/>
        <w:ind w:left="0" w:right="-5" w:firstLine="700"/>
        <w:jc w:val="both"/>
        <w:rPr/>
      </w:pPr>
      <w:r>
        <w:rPr>
          <w:i/>
          <w:iCs/>
          <w:sz w:val="28"/>
          <w:szCs w:val="28"/>
          <w:lang w:val="ru-RU"/>
        </w:rPr>
        <w:t>Емельянов Ю.Н.</w:t>
      </w:r>
      <w:r>
        <w:rPr>
          <w:sz w:val="28"/>
          <w:szCs w:val="28"/>
          <w:lang w:val="ru-RU"/>
        </w:rPr>
        <w:t xml:space="preserve"> Основы культурной антропологии. – Спб., 1994.</w:t>
      </w:r>
    </w:p>
    <w:p>
      <w:pPr>
        <w:pStyle w:val="Bodylitr"/>
        <w:spacing w:lineRule="auto" w:line="360"/>
        <w:ind w:left="0" w:right="-5" w:firstLine="700"/>
        <w:jc w:val="both"/>
        <w:rPr/>
      </w:pPr>
      <w:r>
        <w:rPr>
          <w:i/>
          <w:iCs/>
          <w:sz w:val="28"/>
          <w:szCs w:val="28"/>
          <w:lang w:val="ru-RU"/>
        </w:rPr>
        <w:t>Ерасов Б.С.</w:t>
      </w:r>
      <w:r>
        <w:rPr>
          <w:sz w:val="28"/>
          <w:szCs w:val="28"/>
          <w:lang w:val="ru-RU"/>
        </w:rPr>
        <w:t xml:space="preserve"> Социальная культурология, в 2-х ч. – М., 1994.</w:t>
      </w:r>
    </w:p>
    <w:p>
      <w:pPr>
        <w:pStyle w:val="Bodylitr"/>
        <w:spacing w:lineRule="auto" w:line="360"/>
        <w:ind w:left="0" w:right="-5" w:firstLine="700"/>
        <w:jc w:val="both"/>
        <w:rPr/>
      </w:pPr>
      <w:r>
        <w:rPr>
          <w:i/>
          <w:iCs/>
          <w:sz w:val="28"/>
          <w:szCs w:val="28"/>
          <w:lang w:val="ru-RU"/>
        </w:rPr>
        <w:t xml:space="preserve">Ионин Л.Г. </w:t>
      </w:r>
      <w:r>
        <w:rPr>
          <w:sz w:val="28"/>
          <w:szCs w:val="28"/>
          <w:lang w:val="ru-RU"/>
        </w:rPr>
        <w:t xml:space="preserve">Социология культуры. – М., 1996. </w:t>
      </w:r>
    </w:p>
    <w:p>
      <w:pPr>
        <w:pStyle w:val="Normal"/>
        <w:tabs>
          <w:tab w:val="clear" w:pos="708"/>
          <w:tab w:val="left" w:pos="100" w:leader="none"/>
        </w:tabs>
        <w:spacing w:lineRule="auto" w:line="360"/>
        <w:ind w:right="-19" w:firstLine="700"/>
        <w:jc w:val="both"/>
        <w:rPr>
          <w:sz w:val="28"/>
          <w:szCs w:val="28"/>
        </w:rPr>
      </w:pPr>
      <w:r>
        <w:rPr>
          <w:i/>
          <w:iCs/>
          <w:sz w:val="28"/>
          <w:szCs w:val="28"/>
        </w:rPr>
        <w:t>Каган М.С.</w:t>
      </w:r>
      <w:r>
        <w:rPr>
          <w:sz w:val="28"/>
          <w:szCs w:val="28"/>
        </w:rPr>
        <w:t xml:space="preserve">  Введение в историю мировой культуры в 2 тт. – СПб., 2003.</w:t>
      </w:r>
      <w:r>
        <w:rPr>
          <w:vanish/>
          <w:sz w:val="28"/>
          <w:szCs w:val="28"/>
        </w:rPr>
        <w:t xml:space="preserve">Введение в историю мировой культуры. </w:t>
      </w:r>
    </w:p>
    <w:p>
      <w:pPr>
        <w:pStyle w:val="Bodylitr"/>
        <w:spacing w:lineRule="auto" w:line="360"/>
        <w:ind w:left="0" w:right="-5" w:firstLine="700"/>
        <w:jc w:val="both"/>
        <w:rPr/>
      </w:pPr>
      <w:r>
        <w:rPr>
          <w:i/>
          <w:iCs/>
          <w:sz w:val="28"/>
          <w:szCs w:val="28"/>
          <w:lang w:val="ru-RU"/>
        </w:rPr>
        <w:t>Кармин А.С.</w:t>
      </w:r>
      <w:r>
        <w:rPr>
          <w:sz w:val="28"/>
          <w:szCs w:val="28"/>
          <w:lang w:val="ru-RU"/>
        </w:rPr>
        <w:t xml:space="preserve"> Основы культурологии. Морфология культуры. – СПб., 1997.</w:t>
      </w:r>
    </w:p>
    <w:p>
      <w:pPr>
        <w:pStyle w:val="Bodylitr"/>
        <w:spacing w:lineRule="auto" w:line="360"/>
        <w:ind w:left="0" w:right="-5" w:firstLine="700"/>
        <w:jc w:val="both"/>
        <w:rPr/>
      </w:pPr>
      <w:r>
        <w:rPr>
          <w:i/>
          <w:iCs/>
          <w:sz w:val="28"/>
          <w:szCs w:val="28"/>
          <w:lang w:val="ru-RU"/>
        </w:rPr>
        <w:t>Козлова Н.Н.</w:t>
      </w:r>
      <w:r>
        <w:rPr>
          <w:sz w:val="28"/>
          <w:szCs w:val="28"/>
          <w:lang w:val="ru-RU"/>
        </w:rPr>
        <w:t xml:space="preserve"> Введение в социальную антропологию. – М., 1996.</w:t>
      </w:r>
    </w:p>
    <w:p>
      <w:pPr>
        <w:pStyle w:val="Bodylitr"/>
        <w:spacing w:lineRule="auto" w:line="360"/>
        <w:ind w:left="0" w:right="-5" w:firstLine="700"/>
        <w:jc w:val="both"/>
        <w:rPr/>
      </w:pPr>
      <w:r>
        <w:rPr>
          <w:i/>
          <w:iCs/>
          <w:sz w:val="28"/>
          <w:szCs w:val="28"/>
          <w:lang w:val="ru-RU"/>
        </w:rPr>
        <w:t>Козлова Н.Н.</w:t>
      </w:r>
      <w:r>
        <w:rPr>
          <w:sz w:val="28"/>
          <w:szCs w:val="28"/>
          <w:lang w:val="ru-RU"/>
        </w:rPr>
        <w:t xml:space="preserve"> Социально-историческая антропология. – М., 1998.</w:t>
      </w:r>
    </w:p>
    <w:p>
      <w:pPr>
        <w:pStyle w:val="Bodylitr"/>
        <w:spacing w:lineRule="auto" w:line="360"/>
        <w:ind w:left="0" w:right="-5" w:firstLine="700"/>
        <w:jc w:val="both"/>
        <w:rPr/>
      </w:pPr>
      <w:r>
        <w:rPr>
          <w:sz w:val="28"/>
          <w:szCs w:val="28"/>
          <w:lang w:val="ru-RU"/>
        </w:rPr>
        <w:t>Культура: теории и проблемы. Под ред. Т.Ф. Кузнецовой. – М.,1995.</w:t>
      </w:r>
    </w:p>
    <w:p>
      <w:pPr>
        <w:pStyle w:val="Normal"/>
        <w:tabs>
          <w:tab w:val="clear" w:pos="708"/>
          <w:tab w:val="left" w:pos="100" w:leader="none"/>
        </w:tabs>
        <w:spacing w:lineRule="auto" w:line="360"/>
        <w:ind w:right="-19" w:firstLine="700"/>
        <w:jc w:val="both"/>
        <w:rPr/>
      </w:pPr>
      <w:r>
        <w:rPr>
          <w:i/>
          <w:iCs/>
          <w:sz w:val="28"/>
          <w:szCs w:val="28"/>
        </w:rPr>
        <w:t>Лурье С.В.</w:t>
      </w:r>
      <w:r>
        <w:rPr>
          <w:sz w:val="28"/>
          <w:szCs w:val="28"/>
        </w:rPr>
        <w:t xml:space="preserve"> Историческая этнология. – М., 1997.</w:t>
      </w:r>
    </w:p>
    <w:p>
      <w:pPr>
        <w:pStyle w:val="Bodylitr"/>
        <w:spacing w:lineRule="auto" w:line="360"/>
        <w:ind w:left="0" w:right="-5" w:firstLine="700"/>
        <w:jc w:val="both"/>
        <w:rPr/>
      </w:pPr>
      <w:r>
        <w:rPr>
          <w:i/>
          <w:iCs/>
          <w:sz w:val="28"/>
          <w:szCs w:val="28"/>
          <w:lang w:val="ru-RU"/>
        </w:rPr>
        <w:t>Михайлова Л.И.</w:t>
      </w:r>
      <w:r>
        <w:rPr>
          <w:sz w:val="28"/>
          <w:szCs w:val="28"/>
          <w:lang w:val="ru-RU"/>
        </w:rPr>
        <w:t xml:space="preserve"> Социология культуры. – М., 1999.</w:t>
      </w:r>
    </w:p>
    <w:p>
      <w:pPr>
        <w:pStyle w:val="Bodylitr"/>
        <w:spacing w:lineRule="auto" w:line="360"/>
        <w:ind w:left="0" w:right="-5" w:firstLine="700"/>
        <w:jc w:val="both"/>
        <w:rPr/>
      </w:pPr>
      <w:r>
        <w:rPr>
          <w:sz w:val="28"/>
          <w:szCs w:val="28"/>
          <w:lang w:val="ru-RU"/>
        </w:rPr>
        <w:t>Морфология  культуры: структура и динамика. Под ред. Э.А. Орловой. – М., 1994.</w:t>
      </w:r>
    </w:p>
    <w:p>
      <w:pPr>
        <w:pStyle w:val="Normal"/>
        <w:spacing w:lineRule="auto" w:line="360"/>
        <w:ind w:right="-5" w:firstLine="700"/>
        <w:jc w:val="both"/>
        <w:rPr>
          <w:sz w:val="28"/>
          <w:szCs w:val="28"/>
        </w:rPr>
      </w:pPr>
      <w:r>
        <w:rPr>
          <w:i/>
          <w:iCs/>
          <w:sz w:val="28"/>
          <w:szCs w:val="28"/>
        </w:rPr>
        <w:t>Орлова Э.А.</w:t>
      </w:r>
      <w:r>
        <w:rPr>
          <w:sz w:val="28"/>
          <w:szCs w:val="28"/>
        </w:rPr>
        <w:t xml:space="preserve"> Социальная (культурная) антропология. – М., 2003.</w:t>
      </w:r>
    </w:p>
    <w:p>
      <w:pPr>
        <w:pStyle w:val="Bodylitr"/>
        <w:spacing w:lineRule="auto" w:line="360"/>
        <w:ind w:left="0" w:right="-5" w:firstLine="700"/>
        <w:jc w:val="both"/>
        <w:rPr/>
      </w:pPr>
      <w:r>
        <w:rPr>
          <w:i/>
          <w:iCs/>
          <w:sz w:val="28"/>
          <w:szCs w:val="28"/>
          <w:lang w:val="ru-RU"/>
        </w:rPr>
        <w:t>Радаев В.В., Шкаратан О.И.</w:t>
      </w:r>
      <w:r>
        <w:rPr>
          <w:sz w:val="28"/>
          <w:szCs w:val="28"/>
          <w:lang w:val="ru-RU"/>
        </w:rPr>
        <w:t xml:space="preserve"> Социальная стратификация. – М., 1996.</w:t>
      </w:r>
    </w:p>
    <w:p>
      <w:pPr>
        <w:pStyle w:val="Normal"/>
        <w:tabs>
          <w:tab w:val="clear" w:pos="708"/>
          <w:tab w:val="left" w:pos="100" w:leader="none"/>
        </w:tabs>
        <w:spacing w:lineRule="auto" w:line="360"/>
        <w:ind w:right="-5" w:firstLine="700"/>
        <w:jc w:val="both"/>
        <w:rPr/>
      </w:pPr>
      <w:r>
        <w:rPr>
          <w:i/>
          <w:iCs/>
          <w:sz w:val="28"/>
          <w:szCs w:val="28"/>
        </w:rPr>
        <w:t>Романов В.Н</w:t>
      </w:r>
      <w:r>
        <w:rPr>
          <w:sz w:val="28"/>
          <w:szCs w:val="28"/>
        </w:rPr>
        <w:t>. Историческое развитие культуры. Проблемы типологии. – М., 1991.</w:t>
      </w:r>
    </w:p>
    <w:p>
      <w:pPr>
        <w:pStyle w:val="Normal"/>
        <w:spacing w:lineRule="auto" w:line="360"/>
        <w:ind w:right="-5" w:firstLine="700"/>
        <w:jc w:val="both"/>
        <w:rPr/>
      </w:pPr>
      <w:r>
        <w:rPr>
          <w:i/>
          <w:iCs/>
          <w:sz w:val="28"/>
          <w:szCs w:val="28"/>
        </w:rPr>
        <w:t>Сильвестров В.В.</w:t>
      </w:r>
      <w:r>
        <w:rPr>
          <w:sz w:val="28"/>
          <w:szCs w:val="28"/>
        </w:rPr>
        <w:t xml:space="preserve"> Философские обоснования теории и истории куль</w:t>
        <w:softHyphen/>
        <w:t>ту</w:t>
        <w:softHyphen/>
        <w:t>ры. – М., 1990.</w:t>
      </w:r>
    </w:p>
    <w:p>
      <w:pPr>
        <w:pStyle w:val="2"/>
        <w:overflowPunct w:val="true"/>
        <w:autoSpaceDE w:val="true"/>
        <w:spacing w:before="0" w:after="0"/>
        <w:ind w:right="-5" w:firstLine="700"/>
        <w:rPr/>
      </w:pPr>
      <w:r>
        <w:rPr>
          <w:i/>
          <w:iCs/>
        </w:rPr>
        <w:t>Соколов Э.В.</w:t>
      </w:r>
      <w:r>
        <w:rPr/>
        <w:t xml:space="preserve"> Понятие, сущность и основные формы культуры. М., 1989.</w:t>
      </w:r>
    </w:p>
    <w:p>
      <w:pPr>
        <w:pStyle w:val="Normal"/>
        <w:spacing w:lineRule="auto" w:line="360"/>
        <w:ind w:right="-5" w:firstLine="700"/>
        <w:jc w:val="both"/>
        <w:rPr/>
      </w:pPr>
      <w:r>
        <w:rPr>
          <w:i/>
          <w:iCs/>
          <w:sz w:val="28"/>
          <w:szCs w:val="28"/>
        </w:rPr>
        <w:t>Соколов Э.В.</w:t>
      </w:r>
      <w:r>
        <w:rPr>
          <w:sz w:val="28"/>
          <w:szCs w:val="28"/>
        </w:rPr>
        <w:t xml:space="preserve"> Культурология. Очерки теории культуры. М., 1994.</w:t>
      </w:r>
    </w:p>
    <w:p>
      <w:pPr>
        <w:pStyle w:val="Nienie"/>
        <w:tabs>
          <w:tab w:val="clear" w:pos="708"/>
          <w:tab w:val="left" w:pos="100" w:leader="none"/>
        </w:tabs>
        <w:spacing w:lineRule="auto" w:line="360"/>
        <w:ind w:left="0" w:right="-5" w:firstLine="700"/>
        <w:jc w:val="both"/>
        <w:rPr>
          <w:sz w:val="28"/>
          <w:szCs w:val="28"/>
        </w:rPr>
      </w:pPr>
      <w:r>
        <w:rPr>
          <w:sz w:val="28"/>
          <w:szCs w:val="28"/>
        </w:rPr>
        <w:t>Сравнительное изучение цивилизаций. Хрестоматия (под ред. Б.С.Ера</w:t>
        <w:softHyphen/>
        <w:t>сова). М., 1998.</w:t>
      </w:r>
    </w:p>
    <w:p>
      <w:pPr>
        <w:pStyle w:val="Bodylitr"/>
        <w:spacing w:lineRule="auto" w:line="360"/>
        <w:ind w:left="0" w:right="-5" w:firstLine="700"/>
        <w:jc w:val="both"/>
        <w:rPr>
          <w:sz w:val="28"/>
          <w:szCs w:val="28"/>
          <w:lang w:val="ru-RU"/>
        </w:rPr>
      </w:pPr>
      <w:r>
        <w:rPr>
          <w:sz w:val="28"/>
          <w:szCs w:val="28"/>
          <w:lang w:val="ru-RU"/>
        </w:rPr>
        <w:t>Теория культуры. Отечественные исследования. Хрестоматия. Сост. А.Б. Ка</w:t>
        <w:softHyphen/>
        <w:t>план и И.В. Случевская. М., 1996.</w:t>
      </w:r>
    </w:p>
    <w:p>
      <w:pPr>
        <w:pStyle w:val="Normal"/>
        <w:tabs>
          <w:tab w:val="clear" w:pos="708"/>
          <w:tab w:val="left" w:pos="100" w:leader="none"/>
        </w:tabs>
        <w:spacing w:lineRule="auto" w:line="360"/>
        <w:ind w:right="-19" w:firstLine="700"/>
        <w:jc w:val="both"/>
        <w:rPr>
          <w:sz w:val="28"/>
          <w:szCs w:val="28"/>
        </w:rPr>
      </w:pPr>
      <w:r>
        <w:rPr>
          <w:sz w:val="28"/>
          <w:szCs w:val="28"/>
        </w:rPr>
        <w:t>Философия истории. Антология (под ред. Ю.А.Кимелева). – М., 1995.</w:t>
      </w:r>
    </w:p>
    <w:p>
      <w:pPr>
        <w:pStyle w:val="Normal"/>
        <w:tabs>
          <w:tab w:val="clear" w:pos="708"/>
          <w:tab w:val="left" w:pos="100" w:leader="none"/>
        </w:tabs>
        <w:spacing w:lineRule="auto" w:line="360"/>
        <w:ind w:right="-19" w:firstLine="700"/>
        <w:jc w:val="both"/>
        <w:rPr/>
      </w:pPr>
      <w:r>
        <w:rPr>
          <w:i/>
          <w:sz w:val="28"/>
          <w:szCs w:val="28"/>
        </w:rPr>
        <w:t>Флиер А.Я.</w:t>
      </w:r>
      <w:r>
        <w:rPr>
          <w:sz w:val="28"/>
          <w:szCs w:val="28"/>
        </w:rPr>
        <w:t xml:space="preserve"> Культурология для культурологов. – М., 2000.</w:t>
      </w:r>
    </w:p>
    <w:p>
      <w:pPr>
        <w:pStyle w:val="Normal"/>
        <w:tabs>
          <w:tab w:val="clear" w:pos="708"/>
          <w:tab w:val="left" w:pos="100" w:leader="none"/>
        </w:tabs>
        <w:spacing w:lineRule="auto" w:line="360"/>
        <w:ind w:right="-19" w:firstLine="700"/>
        <w:jc w:val="both"/>
        <w:rPr/>
      </w:pPr>
      <w:r>
        <w:rPr>
          <w:i/>
          <w:iCs/>
          <w:sz w:val="28"/>
          <w:szCs w:val="28"/>
        </w:rPr>
        <w:t>Шкуратов В.А.</w:t>
      </w:r>
      <w:r>
        <w:rPr>
          <w:sz w:val="28"/>
          <w:szCs w:val="28"/>
        </w:rPr>
        <w:t xml:space="preserve"> Историческая психология. – М., 1997.</w:t>
      </w:r>
    </w:p>
    <w:p>
      <w:pPr>
        <w:pStyle w:val="Bodylitr"/>
        <w:spacing w:lineRule="auto" w:line="360"/>
        <w:ind w:left="0" w:right="-5" w:firstLine="700"/>
        <w:jc w:val="both"/>
        <w:rPr>
          <w:sz w:val="28"/>
          <w:szCs w:val="28"/>
          <w:lang w:val="ru-RU"/>
        </w:rPr>
      </w:pPr>
      <w:r>
        <w:rPr>
          <w:sz w:val="28"/>
          <w:szCs w:val="28"/>
          <w:lang w:val="ru-RU"/>
        </w:rPr>
      </w:r>
    </w:p>
    <w:p>
      <w:pPr>
        <w:pStyle w:val="Bodylitr"/>
        <w:spacing w:lineRule="auto" w:line="360"/>
        <w:ind w:left="360" w:right="-5" w:firstLine="700"/>
        <w:jc w:val="center"/>
        <w:rPr>
          <w:i/>
          <w:i/>
          <w:iCs/>
          <w:sz w:val="28"/>
          <w:szCs w:val="28"/>
          <w:lang w:val="ru-RU"/>
        </w:rPr>
      </w:pPr>
      <w:r>
        <w:rPr>
          <w:i/>
          <w:iCs/>
          <w:sz w:val="28"/>
          <w:szCs w:val="28"/>
          <w:lang w:val="ru-RU"/>
        </w:rPr>
        <w:t>в) дополнительная литература:</w:t>
      </w:r>
    </w:p>
    <w:p>
      <w:pPr>
        <w:pStyle w:val="Normal"/>
        <w:tabs>
          <w:tab w:val="clear" w:pos="708"/>
          <w:tab w:val="left" w:pos="-100" w:leader="none"/>
        </w:tabs>
        <w:spacing w:lineRule="auto" w:line="360"/>
        <w:ind w:right="-19" w:firstLine="700"/>
        <w:jc w:val="both"/>
        <w:rPr>
          <w:sz w:val="28"/>
          <w:szCs w:val="28"/>
        </w:rPr>
      </w:pPr>
      <w:r>
        <w:rPr>
          <w:i/>
          <w:iCs/>
          <w:sz w:val="28"/>
          <w:szCs w:val="28"/>
        </w:rPr>
        <w:t>Алексеев В.П.</w:t>
      </w:r>
      <w:r>
        <w:rPr>
          <w:sz w:val="28"/>
          <w:szCs w:val="28"/>
        </w:rPr>
        <w:t xml:space="preserve"> Становление человечества. – М., 1984.</w:t>
      </w:r>
    </w:p>
    <w:p>
      <w:pPr>
        <w:pStyle w:val="Normal"/>
        <w:tabs>
          <w:tab w:val="clear" w:pos="708"/>
          <w:tab w:val="left" w:pos="-100" w:leader="none"/>
        </w:tabs>
        <w:spacing w:lineRule="auto" w:line="360"/>
        <w:ind w:right="-19" w:firstLine="700"/>
        <w:jc w:val="both"/>
        <w:rPr>
          <w:sz w:val="28"/>
          <w:szCs w:val="28"/>
        </w:rPr>
      </w:pPr>
      <w:r>
        <w:rPr>
          <w:i/>
          <w:iCs/>
          <w:sz w:val="28"/>
          <w:szCs w:val="28"/>
        </w:rPr>
        <w:t xml:space="preserve">Алексеев В.П. </w:t>
      </w:r>
      <w:r>
        <w:rPr>
          <w:sz w:val="28"/>
          <w:szCs w:val="28"/>
        </w:rPr>
        <w:t>Историческая анропология  и этногенез. – М., 1979.</w:t>
      </w:r>
    </w:p>
    <w:p>
      <w:pPr>
        <w:pStyle w:val="Normal"/>
        <w:spacing w:lineRule="auto" w:line="360"/>
        <w:ind w:right="-5" w:firstLine="700"/>
        <w:jc w:val="both"/>
        <w:rPr>
          <w:sz w:val="28"/>
          <w:szCs w:val="28"/>
        </w:rPr>
      </w:pPr>
      <w:r>
        <w:rPr>
          <w:sz w:val="28"/>
          <w:szCs w:val="28"/>
        </w:rPr>
        <w:t>Американская социологическая мысль – М., 1996.</w:t>
      </w:r>
    </w:p>
    <w:p>
      <w:pPr>
        <w:pStyle w:val="Normal"/>
        <w:spacing w:lineRule="auto" w:line="360"/>
        <w:ind w:right="-5" w:firstLine="700"/>
        <w:jc w:val="both"/>
        <w:rPr>
          <w:sz w:val="28"/>
          <w:szCs w:val="28"/>
        </w:rPr>
      </w:pPr>
      <w:r>
        <w:rPr>
          <w:i/>
          <w:iCs/>
          <w:sz w:val="28"/>
          <w:szCs w:val="28"/>
        </w:rPr>
        <w:t>Ананьев Ю.В.</w:t>
      </w:r>
      <w:r>
        <w:rPr>
          <w:sz w:val="28"/>
          <w:szCs w:val="28"/>
        </w:rPr>
        <w:t xml:space="preserve"> Культура как интегратор социума. – Нижний Новгород, 1996.</w:t>
      </w:r>
    </w:p>
    <w:p>
      <w:pPr>
        <w:pStyle w:val="Normal"/>
        <w:spacing w:lineRule="auto" w:line="360"/>
        <w:ind w:right="-5" w:firstLine="700"/>
        <w:jc w:val="both"/>
        <w:rPr>
          <w:sz w:val="28"/>
          <w:szCs w:val="28"/>
        </w:rPr>
      </w:pPr>
      <w:r>
        <w:rPr>
          <w:i/>
          <w:iCs/>
          <w:sz w:val="28"/>
          <w:szCs w:val="28"/>
        </w:rPr>
        <w:t>Андерсен Б.</w:t>
      </w:r>
      <w:r>
        <w:rPr>
          <w:sz w:val="28"/>
          <w:szCs w:val="28"/>
        </w:rPr>
        <w:t xml:space="preserve"> Воображаемые собщества. – М., 2001.</w:t>
      </w:r>
    </w:p>
    <w:p>
      <w:pPr>
        <w:pStyle w:val="Normal"/>
        <w:tabs>
          <w:tab w:val="clear" w:pos="708"/>
          <w:tab w:val="left" w:pos="-100" w:leader="none"/>
        </w:tabs>
        <w:spacing w:lineRule="auto" w:line="360"/>
        <w:ind w:right="-19" w:firstLine="700"/>
        <w:jc w:val="both"/>
        <w:rPr/>
      </w:pPr>
      <w:r>
        <w:rPr>
          <w:i/>
          <w:iCs/>
          <w:sz w:val="28"/>
          <w:szCs w:val="28"/>
        </w:rPr>
        <w:t xml:space="preserve">Анкерсмит Ф. </w:t>
      </w:r>
      <w:r>
        <w:rPr>
          <w:sz w:val="28"/>
          <w:szCs w:val="28"/>
        </w:rPr>
        <w:t>Нарративная логика. – М., 2003.</w:t>
      </w:r>
      <w:r>
        <w:rPr>
          <w:i/>
          <w:iCs/>
          <w:sz w:val="28"/>
          <w:szCs w:val="28"/>
        </w:rPr>
        <w:t xml:space="preserve"> </w:t>
      </w:r>
    </w:p>
    <w:p>
      <w:pPr>
        <w:pStyle w:val="Normal"/>
        <w:tabs>
          <w:tab w:val="clear" w:pos="708"/>
          <w:tab w:val="left" w:pos="-100" w:leader="none"/>
        </w:tabs>
        <w:spacing w:lineRule="auto" w:line="360"/>
        <w:ind w:firstLine="700"/>
        <w:rPr/>
      </w:pPr>
      <w:r>
        <w:rPr>
          <w:i/>
          <w:iCs/>
          <w:sz w:val="28"/>
          <w:szCs w:val="28"/>
        </w:rPr>
        <w:t xml:space="preserve">Анкерсмит Ф. </w:t>
      </w:r>
      <w:r>
        <w:rPr>
          <w:sz w:val="28"/>
          <w:szCs w:val="28"/>
        </w:rPr>
        <w:t>История и тропология: взлет и падение метафоры. – М., 2003.</w:t>
      </w:r>
    </w:p>
    <w:p>
      <w:pPr>
        <w:pStyle w:val="Bodylitr"/>
        <w:spacing w:lineRule="auto" w:line="360"/>
        <w:ind w:left="0" w:right="-5" w:firstLine="700"/>
        <w:jc w:val="both"/>
        <w:rPr>
          <w:sz w:val="28"/>
          <w:szCs w:val="28"/>
          <w:lang w:val="ru-RU"/>
        </w:rPr>
      </w:pPr>
      <w:r>
        <w:rPr>
          <w:sz w:val="28"/>
          <w:szCs w:val="28"/>
          <w:lang w:val="ru-RU"/>
        </w:rPr>
        <w:t>Антология исследований культуры. – СПб., 1997. Т.1.</w:t>
      </w:r>
    </w:p>
    <w:p>
      <w:pPr>
        <w:pStyle w:val="Normal"/>
        <w:tabs>
          <w:tab w:val="clear" w:pos="708"/>
          <w:tab w:val="left" w:pos="-100" w:leader="none"/>
        </w:tabs>
        <w:spacing w:lineRule="auto" w:line="360"/>
        <w:ind w:right="-19" w:firstLine="700"/>
        <w:jc w:val="both"/>
        <w:rPr/>
      </w:pPr>
      <w:r>
        <w:rPr>
          <w:i/>
          <w:iCs/>
          <w:sz w:val="28"/>
          <w:szCs w:val="28"/>
        </w:rPr>
        <w:t xml:space="preserve">Арендт </w:t>
      </w:r>
      <w:r>
        <w:rPr>
          <w:i/>
          <w:iCs/>
          <w:sz w:val="28"/>
          <w:szCs w:val="28"/>
          <w:lang w:val="en-US"/>
        </w:rPr>
        <w:t>X</w:t>
      </w:r>
      <w:r>
        <w:rPr>
          <w:i/>
          <w:iCs/>
          <w:sz w:val="28"/>
          <w:szCs w:val="28"/>
        </w:rPr>
        <w:t>.</w:t>
      </w:r>
      <w:r>
        <w:rPr>
          <w:sz w:val="28"/>
          <w:szCs w:val="28"/>
        </w:rPr>
        <w:t xml:space="preserve"> Истоки тоталитаризма. –  М., 1996.</w:t>
      </w:r>
    </w:p>
    <w:p>
      <w:pPr>
        <w:pStyle w:val="Bodylitr"/>
        <w:spacing w:lineRule="auto" w:line="360"/>
        <w:ind w:left="0" w:right="-5" w:firstLine="700"/>
        <w:jc w:val="both"/>
        <w:rPr/>
      </w:pPr>
      <w:r>
        <w:rPr>
          <w:i/>
          <w:iCs/>
          <w:sz w:val="28"/>
          <w:szCs w:val="28"/>
          <w:lang w:val="ru-RU"/>
        </w:rPr>
        <w:t>Арзоянц Э.А.</w:t>
      </w:r>
      <w:r>
        <w:rPr>
          <w:sz w:val="28"/>
          <w:szCs w:val="28"/>
          <w:lang w:val="ru-RU"/>
        </w:rPr>
        <w:t xml:space="preserve"> Глобализация: катастрофа или путь к развитию? – М., 2002. </w:t>
      </w:r>
    </w:p>
    <w:p>
      <w:pPr>
        <w:pStyle w:val="Bodylitr"/>
        <w:spacing w:lineRule="auto" w:line="360"/>
        <w:ind w:left="0" w:right="-5" w:firstLine="700"/>
        <w:jc w:val="both"/>
        <w:rPr>
          <w:sz w:val="28"/>
          <w:szCs w:val="28"/>
          <w:lang w:val="ru-RU"/>
        </w:rPr>
      </w:pPr>
      <w:r>
        <w:rPr>
          <w:i/>
          <w:iCs/>
          <w:sz w:val="28"/>
          <w:szCs w:val="28"/>
          <w:lang w:val="ru-RU"/>
        </w:rPr>
        <w:t>Арон Р.</w:t>
      </w:r>
      <w:r>
        <w:rPr>
          <w:sz w:val="28"/>
          <w:szCs w:val="28"/>
          <w:lang w:val="ru-RU"/>
        </w:rPr>
        <w:t xml:space="preserve"> Этапы развития социологической мысли. – М., 1993.</w:t>
      </w:r>
    </w:p>
    <w:p>
      <w:pPr>
        <w:pStyle w:val="Normal"/>
        <w:tabs>
          <w:tab w:val="clear" w:pos="708"/>
          <w:tab w:val="left" w:pos="-100" w:leader="none"/>
        </w:tabs>
        <w:spacing w:lineRule="auto" w:line="360"/>
        <w:ind w:right="-19" w:firstLine="700"/>
        <w:jc w:val="both"/>
        <w:rPr>
          <w:sz w:val="28"/>
          <w:szCs w:val="28"/>
        </w:rPr>
      </w:pPr>
      <w:r>
        <w:rPr>
          <w:i/>
          <w:iCs/>
          <w:sz w:val="28"/>
          <w:szCs w:val="28"/>
        </w:rPr>
        <w:t>Арон Р.</w:t>
      </w:r>
      <w:r>
        <w:rPr>
          <w:sz w:val="28"/>
          <w:szCs w:val="28"/>
        </w:rPr>
        <w:t xml:space="preserve"> Измерения исторического сознания. – М., 2004.</w:t>
      </w:r>
    </w:p>
    <w:p>
      <w:pPr>
        <w:pStyle w:val="Normal"/>
        <w:tabs>
          <w:tab w:val="clear" w:pos="708"/>
          <w:tab w:val="left" w:pos="-100" w:leader="none"/>
        </w:tabs>
        <w:spacing w:lineRule="auto" w:line="360"/>
        <w:ind w:right="-19" w:firstLine="700"/>
        <w:jc w:val="both"/>
        <w:rPr/>
      </w:pPr>
      <w:r>
        <w:rPr>
          <w:i/>
          <w:iCs/>
          <w:sz w:val="28"/>
          <w:szCs w:val="28"/>
        </w:rPr>
        <w:t>Арнольдов А.И.</w:t>
      </w:r>
      <w:r>
        <w:rPr>
          <w:sz w:val="28"/>
          <w:szCs w:val="28"/>
        </w:rPr>
        <w:t xml:space="preserve"> Цивилизация грядущего столетия. – М., 1997. </w:t>
      </w:r>
    </w:p>
    <w:p>
      <w:pPr>
        <w:pStyle w:val="TextBody"/>
        <w:spacing w:lineRule="auto" w:line="360" w:before="0" w:after="0"/>
        <w:ind w:right="-5" w:firstLine="700"/>
        <w:rPr>
          <w:sz w:val="28"/>
          <w:szCs w:val="28"/>
        </w:rPr>
      </w:pPr>
      <w:r>
        <w:rPr>
          <w:i/>
          <w:iCs/>
          <w:sz w:val="28"/>
          <w:szCs w:val="28"/>
        </w:rPr>
        <w:t>Артановский С.Н.</w:t>
      </w:r>
      <w:r>
        <w:rPr>
          <w:sz w:val="28"/>
          <w:szCs w:val="28"/>
        </w:rPr>
        <w:t xml:space="preserve"> Некоторые проблемы теории культуры. – Л., 1977.</w:t>
      </w:r>
    </w:p>
    <w:p>
      <w:pPr>
        <w:pStyle w:val="Normal"/>
        <w:tabs>
          <w:tab w:val="clear" w:pos="708"/>
          <w:tab w:val="left" w:pos="-100" w:leader="none"/>
        </w:tabs>
        <w:spacing w:lineRule="auto" w:line="360"/>
        <w:ind w:right="-19" w:firstLine="700"/>
        <w:jc w:val="both"/>
        <w:rPr/>
      </w:pPr>
      <w:r>
        <w:rPr>
          <w:i/>
          <w:iCs/>
          <w:sz w:val="28"/>
          <w:szCs w:val="28"/>
        </w:rPr>
        <w:t>Арутюнов С.А</w:t>
      </w:r>
      <w:r>
        <w:rPr>
          <w:sz w:val="28"/>
          <w:szCs w:val="28"/>
        </w:rPr>
        <w:t xml:space="preserve">. Народы и культуры. Развитие и взаимодействие. – М., 1989. </w:t>
      </w:r>
    </w:p>
    <w:p>
      <w:pPr>
        <w:pStyle w:val="TextBody"/>
        <w:spacing w:lineRule="auto" w:line="360" w:before="0" w:after="0"/>
        <w:ind w:right="-5" w:firstLine="700"/>
        <w:rPr/>
      </w:pPr>
      <w:r>
        <w:rPr>
          <w:i/>
          <w:iCs/>
          <w:sz w:val="28"/>
          <w:szCs w:val="28"/>
        </w:rPr>
        <w:t>Асеев А.И.</w:t>
      </w:r>
      <w:r>
        <w:rPr>
          <w:sz w:val="28"/>
          <w:szCs w:val="28"/>
        </w:rPr>
        <w:t xml:space="preserve"> Предпринимательские проблемы собственности и культура. – М., 1991.</w:t>
      </w:r>
    </w:p>
    <w:p>
      <w:pPr>
        <w:pStyle w:val="TextBody"/>
        <w:spacing w:lineRule="auto" w:line="360" w:before="0" w:after="0"/>
        <w:ind w:right="-5" w:firstLine="700"/>
        <w:jc w:val="both"/>
        <w:rPr>
          <w:sz w:val="28"/>
          <w:szCs w:val="28"/>
        </w:rPr>
      </w:pPr>
      <w:r>
        <w:rPr>
          <w:i/>
          <w:iCs/>
          <w:sz w:val="28"/>
          <w:szCs w:val="28"/>
        </w:rPr>
        <w:t>Афанасьев Ю.Л.</w:t>
      </w:r>
      <w:r>
        <w:rPr>
          <w:sz w:val="28"/>
          <w:szCs w:val="28"/>
        </w:rPr>
        <w:t xml:space="preserve"> Категориальный статус и содержание понятия «художественная куль</w:t>
        <w:softHyphen/>
        <w:t xml:space="preserve">тура»// Этика и эстетика. – Киев, 1990, вып.33. </w:t>
      </w:r>
    </w:p>
    <w:p>
      <w:pPr>
        <w:pStyle w:val="TextBody"/>
        <w:spacing w:lineRule="auto" w:line="360" w:before="0" w:after="0"/>
        <w:ind w:right="-5" w:firstLine="700"/>
        <w:rPr/>
      </w:pPr>
      <w:r>
        <w:rPr>
          <w:i/>
          <w:iCs/>
          <w:sz w:val="28"/>
          <w:szCs w:val="28"/>
        </w:rPr>
        <w:t>Баллер Э.А.</w:t>
      </w:r>
      <w:r>
        <w:rPr>
          <w:sz w:val="28"/>
          <w:szCs w:val="28"/>
        </w:rPr>
        <w:t xml:space="preserve"> Преемственность в развитии культуры. – М., 1978.</w:t>
      </w:r>
    </w:p>
    <w:p>
      <w:pPr>
        <w:pStyle w:val="Normal"/>
        <w:tabs>
          <w:tab w:val="clear" w:pos="708"/>
          <w:tab w:val="left" w:pos="-100" w:leader="none"/>
        </w:tabs>
        <w:spacing w:lineRule="auto" w:line="360"/>
        <w:ind w:right="-19" w:firstLine="700"/>
        <w:jc w:val="both"/>
        <w:rPr/>
      </w:pPr>
      <w:r>
        <w:rPr>
          <w:i/>
          <w:iCs/>
          <w:sz w:val="28"/>
          <w:szCs w:val="28"/>
        </w:rPr>
        <w:t>Барг М</w:t>
      </w:r>
      <w:r>
        <w:rPr>
          <w:sz w:val="28"/>
          <w:szCs w:val="28"/>
        </w:rPr>
        <w:t>.А. Категории и методы исторической науки. – М., 1984.</w:t>
      </w:r>
    </w:p>
    <w:p>
      <w:pPr>
        <w:pStyle w:val="TextBody"/>
        <w:spacing w:lineRule="auto" w:line="360" w:before="0" w:after="0"/>
        <w:ind w:right="-5" w:firstLine="700"/>
        <w:rPr/>
      </w:pPr>
      <w:r>
        <w:rPr>
          <w:i/>
          <w:iCs/>
          <w:sz w:val="28"/>
          <w:szCs w:val="28"/>
        </w:rPr>
        <w:t xml:space="preserve">Барт Р. </w:t>
      </w:r>
      <w:r>
        <w:rPr>
          <w:sz w:val="28"/>
          <w:szCs w:val="28"/>
        </w:rPr>
        <w:t>Система моды. Статьи  по семиотике культуры. – М., 2003.</w:t>
      </w:r>
    </w:p>
    <w:p>
      <w:pPr>
        <w:pStyle w:val="TextBody"/>
        <w:spacing w:lineRule="auto" w:line="360" w:before="0" w:after="0"/>
        <w:ind w:right="-5" w:firstLine="700"/>
        <w:rPr/>
      </w:pPr>
      <w:r>
        <w:rPr>
          <w:i/>
          <w:iCs/>
          <w:sz w:val="28"/>
          <w:szCs w:val="28"/>
        </w:rPr>
        <w:t>Барт Р.</w:t>
      </w:r>
      <w:r>
        <w:rPr>
          <w:sz w:val="28"/>
          <w:szCs w:val="28"/>
        </w:rPr>
        <w:t xml:space="preserve"> Империя знаков. – М., 2004.</w:t>
      </w:r>
    </w:p>
    <w:p>
      <w:pPr>
        <w:pStyle w:val="TextBody"/>
        <w:spacing w:lineRule="auto" w:line="360" w:before="0" w:after="0"/>
        <w:ind w:right="-5" w:firstLine="700"/>
        <w:rPr/>
      </w:pPr>
      <w:r>
        <w:rPr>
          <w:i/>
          <w:iCs/>
          <w:sz w:val="28"/>
          <w:szCs w:val="28"/>
        </w:rPr>
        <w:t>Барт Р.</w:t>
      </w:r>
      <w:r>
        <w:rPr>
          <w:sz w:val="28"/>
          <w:szCs w:val="28"/>
        </w:rPr>
        <w:t xml:space="preserve"> Мифологики. – М., 2002.</w:t>
      </w:r>
    </w:p>
    <w:p>
      <w:pPr>
        <w:pStyle w:val="TextBody"/>
        <w:spacing w:lineRule="auto" w:line="360" w:before="0" w:after="0"/>
        <w:ind w:right="-5" w:firstLine="700"/>
        <w:rPr/>
      </w:pPr>
      <w:r>
        <w:rPr>
          <w:i/>
          <w:iCs/>
          <w:sz w:val="28"/>
          <w:szCs w:val="28"/>
        </w:rPr>
        <w:t>Бауман З.</w:t>
      </w:r>
      <w:r>
        <w:rPr>
          <w:sz w:val="28"/>
          <w:szCs w:val="28"/>
        </w:rPr>
        <w:t xml:space="preserve"> Индивидуализированное общество. – М., 2002.</w:t>
      </w:r>
    </w:p>
    <w:p>
      <w:pPr>
        <w:pStyle w:val="TextBody"/>
        <w:spacing w:lineRule="auto" w:line="360" w:before="0" w:after="0"/>
        <w:ind w:right="-5" w:firstLine="700"/>
        <w:jc w:val="both"/>
        <w:rPr>
          <w:i/>
          <w:i/>
          <w:iCs/>
          <w:sz w:val="28"/>
          <w:szCs w:val="28"/>
        </w:rPr>
      </w:pPr>
      <w:r>
        <w:rPr>
          <w:i/>
          <w:iCs/>
          <w:sz w:val="28"/>
          <w:szCs w:val="28"/>
        </w:rPr>
        <w:t>Бауман З.</w:t>
      </w:r>
      <w:r>
        <w:rPr>
          <w:sz w:val="28"/>
          <w:szCs w:val="28"/>
        </w:rPr>
        <w:t xml:space="preserve"> Глобализация: последствия для человека и общества. – М., 2004.</w:t>
      </w:r>
    </w:p>
    <w:p>
      <w:pPr>
        <w:pStyle w:val="Bodylitr"/>
        <w:spacing w:lineRule="auto" w:line="360"/>
        <w:ind w:left="0" w:right="-5" w:firstLine="700"/>
        <w:jc w:val="both"/>
        <w:rPr/>
      </w:pPr>
      <w:r>
        <w:rPr>
          <w:i/>
          <w:iCs/>
          <w:sz w:val="28"/>
          <w:szCs w:val="28"/>
          <w:lang w:val="ru-RU"/>
        </w:rPr>
        <w:t>Белл Д.</w:t>
      </w:r>
      <w:r>
        <w:rPr>
          <w:sz w:val="28"/>
          <w:szCs w:val="28"/>
          <w:lang w:val="ru-RU"/>
        </w:rPr>
        <w:t xml:space="preserve"> Грядущее постиндустриальное общество. – М., 1999.</w:t>
      </w:r>
    </w:p>
    <w:p>
      <w:pPr>
        <w:pStyle w:val="TextBody"/>
        <w:spacing w:lineRule="auto" w:line="360" w:before="0" w:after="0"/>
        <w:ind w:right="-5" w:firstLine="700"/>
        <w:rPr>
          <w:sz w:val="28"/>
          <w:szCs w:val="28"/>
        </w:rPr>
      </w:pPr>
      <w:r>
        <w:rPr>
          <w:i/>
          <w:iCs/>
          <w:sz w:val="28"/>
          <w:szCs w:val="28"/>
        </w:rPr>
        <w:t xml:space="preserve">Бенхабиб С. </w:t>
      </w:r>
      <w:r>
        <w:rPr>
          <w:sz w:val="28"/>
          <w:szCs w:val="28"/>
        </w:rPr>
        <w:t>Притязания культуры. – М., 2004.</w:t>
      </w:r>
    </w:p>
    <w:p>
      <w:pPr>
        <w:pStyle w:val="Normal"/>
        <w:tabs>
          <w:tab w:val="clear" w:pos="708"/>
          <w:tab w:val="left" w:pos="-100" w:leader="none"/>
        </w:tabs>
        <w:spacing w:lineRule="auto" w:line="360"/>
        <w:ind w:right="-19" w:firstLine="700"/>
        <w:jc w:val="both"/>
        <w:rPr/>
      </w:pPr>
      <w:r>
        <w:rPr>
          <w:i/>
          <w:iCs/>
          <w:sz w:val="28"/>
          <w:szCs w:val="28"/>
        </w:rPr>
        <w:t>Бердяев Н.А.</w:t>
      </w:r>
      <w:r>
        <w:rPr>
          <w:sz w:val="28"/>
          <w:szCs w:val="28"/>
        </w:rPr>
        <w:t xml:space="preserve"> Смысл истории. – М., 1990.</w:t>
      </w:r>
    </w:p>
    <w:p>
      <w:pPr>
        <w:pStyle w:val="TextBody"/>
        <w:spacing w:lineRule="auto" w:line="360" w:before="0" w:after="0"/>
        <w:ind w:right="-5" w:firstLine="700"/>
        <w:rPr/>
      </w:pPr>
      <w:r>
        <w:rPr>
          <w:i/>
          <w:iCs/>
          <w:sz w:val="28"/>
          <w:szCs w:val="28"/>
        </w:rPr>
        <w:t>Бергер П.</w:t>
      </w:r>
      <w:r>
        <w:rPr>
          <w:sz w:val="28"/>
          <w:szCs w:val="28"/>
        </w:rPr>
        <w:t xml:space="preserve"> Капиталистическая революция. – М., 1986.</w:t>
      </w:r>
    </w:p>
    <w:p>
      <w:pPr>
        <w:pStyle w:val="1"/>
        <w:ind w:firstLine="700"/>
        <w:rPr/>
      </w:pPr>
      <w:r>
        <w:rPr/>
        <w:t>Бергер П., Лукман Т</w:t>
      </w:r>
      <w:r>
        <w:rPr>
          <w:i w:val="false"/>
          <w:iCs w:val="false"/>
        </w:rPr>
        <w:t>. Социальное конструирование реальности. – М., 1994.</w:t>
      </w:r>
    </w:p>
    <w:p>
      <w:pPr>
        <w:pStyle w:val="Normal"/>
        <w:tabs>
          <w:tab w:val="clear" w:pos="708"/>
          <w:tab w:val="left" w:pos="-100" w:leader="none"/>
        </w:tabs>
        <w:spacing w:lineRule="auto" w:line="360"/>
        <w:ind w:right="-19" w:firstLine="700"/>
        <w:jc w:val="both"/>
        <w:rPr/>
      </w:pPr>
      <w:r>
        <w:rPr>
          <w:i/>
          <w:iCs/>
          <w:sz w:val="28"/>
          <w:szCs w:val="28"/>
        </w:rPr>
        <w:t>Блок М.</w:t>
      </w:r>
      <w:r>
        <w:rPr>
          <w:sz w:val="28"/>
          <w:szCs w:val="28"/>
        </w:rPr>
        <w:t xml:space="preserve"> Апология истории или ремесло историка. – М., 1986.</w:t>
      </w:r>
    </w:p>
    <w:p>
      <w:pPr>
        <w:pStyle w:val="TextBody"/>
        <w:spacing w:lineRule="auto" w:line="360" w:before="0" w:after="0"/>
        <w:ind w:right="-5" w:firstLine="700"/>
        <w:rPr/>
      </w:pPr>
      <w:r>
        <w:rPr>
          <w:i/>
          <w:iCs/>
          <w:sz w:val="28"/>
          <w:szCs w:val="28"/>
        </w:rPr>
        <w:t>Бодрийяр Ж.</w:t>
      </w:r>
      <w:r>
        <w:rPr>
          <w:sz w:val="28"/>
          <w:szCs w:val="28"/>
        </w:rPr>
        <w:t xml:space="preserve"> Символический обмен и смерть. – М., 2000.</w:t>
      </w:r>
    </w:p>
    <w:p>
      <w:pPr>
        <w:pStyle w:val="TextBody"/>
        <w:spacing w:lineRule="auto" w:line="360" w:before="0" w:after="0"/>
        <w:ind w:right="-5" w:firstLine="700"/>
        <w:rPr/>
      </w:pPr>
      <w:r>
        <w:rPr>
          <w:i/>
          <w:iCs/>
          <w:sz w:val="28"/>
          <w:szCs w:val="28"/>
        </w:rPr>
        <w:t>Бодрийяр Ж.</w:t>
      </w:r>
      <w:r>
        <w:rPr>
          <w:sz w:val="28"/>
          <w:szCs w:val="28"/>
        </w:rPr>
        <w:t xml:space="preserve"> Америка. Забыть Фуко. Прозрачность зла. – СПб., 2000.</w:t>
      </w:r>
    </w:p>
    <w:p>
      <w:pPr>
        <w:pStyle w:val="TextBody"/>
        <w:spacing w:lineRule="auto" w:line="360" w:before="0" w:after="0"/>
        <w:ind w:right="-5" w:firstLine="700"/>
        <w:rPr/>
      </w:pPr>
      <w:r>
        <w:rPr>
          <w:i/>
          <w:iCs/>
          <w:sz w:val="28"/>
          <w:szCs w:val="28"/>
        </w:rPr>
        <w:t>Бодрийяр Ж.</w:t>
      </w:r>
      <w:r>
        <w:rPr>
          <w:sz w:val="28"/>
          <w:szCs w:val="28"/>
        </w:rPr>
        <w:t xml:space="preserve"> Система вещей. – М., 2001.</w:t>
      </w:r>
    </w:p>
    <w:p>
      <w:pPr>
        <w:pStyle w:val="TextBody"/>
        <w:spacing w:lineRule="auto" w:line="360" w:before="0" w:after="0"/>
        <w:ind w:right="-5" w:firstLine="700"/>
        <w:rPr/>
      </w:pPr>
      <w:r>
        <w:rPr>
          <w:i/>
          <w:iCs/>
          <w:sz w:val="28"/>
          <w:szCs w:val="28"/>
        </w:rPr>
        <w:t>Бодрийяр Ж.</w:t>
      </w:r>
      <w:r>
        <w:rPr>
          <w:sz w:val="28"/>
          <w:szCs w:val="28"/>
        </w:rPr>
        <w:t xml:space="preserve"> К критике политической экономии знака. – М., 2004.</w:t>
      </w:r>
    </w:p>
    <w:p>
      <w:pPr>
        <w:pStyle w:val="TextBody"/>
        <w:spacing w:lineRule="auto" w:line="360" w:before="0" w:after="0"/>
        <w:ind w:right="-5" w:firstLine="700"/>
        <w:rPr/>
      </w:pPr>
      <w:r>
        <w:rPr>
          <w:i/>
          <w:iCs/>
          <w:sz w:val="28"/>
          <w:szCs w:val="28"/>
        </w:rPr>
        <w:t xml:space="preserve">Борев В.Ю., Коноваленко А.В. </w:t>
      </w:r>
      <w:r>
        <w:rPr>
          <w:sz w:val="28"/>
          <w:szCs w:val="28"/>
        </w:rPr>
        <w:t>Культура и массовая коммуникация. – М., 1986.</w:t>
      </w:r>
    </w:p>
    <w:p>
      <w:pPr>
        <w:pStyle w:val="TextBody"/>
        <w:spacing w:lineRule="auto" w:line="360" w:before="0" w:after="0"/>
        <w:ind w:right="-5" w:firstLine="700"/>
        <w:rPr/>
      </w:pPr>
      <w:r>
        <w:rPr>
          <w:i/>
          <w:iCs/>
          <w:sz w:val="28"/>
          <w:szCs w:val="28"/>
        </w:rPr>
        <w:t>Брегель В.Ф.</w:t>
      </w:r>
      <w:r>
        <w:rPr>
          <w:sz w:val="28"/>
          <w:szCs w:val="28"/>
        </w:rPr>
        <w:t xml:space="preserve"> Культурная традиция. – Л., 1992.</w:t>
      </w:r>
    </w:p>
    <w:p>
      <w:pPr>
        <w:pStyle w:val="TextBody"/>
        <w:spacing w:lineRule="auto" w:line="360" w:before="0" w:after="0"/>
        <w:ind w:right="-5" w:firstLine="700"/>
        <w:rPr/>
      </w:pPr>
      <w:r>
        <w:rPr>
          <w:i/>
          <w:iCs/>
          <w:sz w:val="28"/>
          <w:szCs w:val="28"/>
        </w:rPr>
        <w:t>Будон Р.</w:t>
      </w:r>
      <w:r>
        <w:rPr>
          <w:sz w:val="28"/>
          <w:szCs w:val="28"/>
        </w:rPr>
        <w:t xml:space="preserve"> Место беспорядка. Критика теорий социального изменения. – М., 1998.</w:t>
      </w:r>
    </w:p>
    <w:p>
      <w:pPr>
        <w:pStyle w:val="TextBody"/>
        <w:spacing w:lineRule="auto" w:line="360" w:before="0" w:after="0"/>
        <w:ind w:right="-5" w:firstLine="700"/>
        <w:rPr>
          <w:sz w:val="28"/>
          <w:szCs w:val="28"/>
        </w:rPr>
      </w:pPr>
      <w:r>
        <w:rPr>
          <w:i/>
          <w:iCs/>
          <w:sz w:val="28"/>
          <w:szCs w:val="28"/>
        </w:rPr>
        <w:t>Бурдье П.</w:t>
      </w:r>
      <w:r>
        <w:rPr>
          <w:sz w:val="28"/>
          <w:szCs w:val="28"/>
        </w:rPr>
        <w:t xml:space="preserve"> Социология политики. – М., 1993. </w:t>
      </w:r>
    </w:p>
    <w:p>
      <w:pPr>
        <w:pStyle w:val="TextBody"/>
        <w:spacing w:lineRule="auto" w:line="360" w:before="0" w:after="0"/>
        <w:ind w:right="-5" w:firstLine="700"/>
        <w:rPr>
          <w:i/>
          <w:i/>
          <w:iCs/>
          <w:sz w:val="28"/>
          <w:szCs w:val="28"/>
        </w:rPr>
      </w:pPr>
      <w:r>
        <w:rPr>
          <w:i/>
          <w:iCs/>
          <w:sz w:val="28"/>
          <w:szCs w:val="28"/>
        </w:rPr>
        <w:t>Бурдье П.</w:t>
      </w:r>
      <w:r>
        <w:rPr>
          <w:sz w:val="28"/>
          <w:szCs w:val="28"/>
        </w:rPr>
        <w:t xml:space="preserve"> Практический смысл. – М., 2001.</w:t>
      </w:r>
    </w:p>
    <w:p>
      <w:pPr>
        <w:pStyle w:val="TextBody"/>
        <w:spacing w:lineRule="auto" w:line="360" w:before="0" w:after="0"/>
        <w:ind w:right="-5" w:firstLine="700"/>
        <w:rPr/>
      </w:pPr>
      <w:r>
        <w:rPr>
          <w:i/>
          <w:iCs/>
          <w:sz w:val="28"/>
          <w:szCs w:val="28"/>
        </w:rPr>
        <w:t xml:space="preserve">Бурдье П. </w:t>
      </w:r>
      <w:r>
        <w:rPr>
          <w:sz w:val="28"/>
          <w:szCs w:val="28"/>
        </w:rPr>
        <w:t>Социальное пространство: поля и практики. – М., 2005.</w:t>
      </w:r>
    </w:p>
    <w:p>
      <w:pPr>
        <w:pStyle w:val="TextBody"/>
        <w:spacing w:lineRule="auto" w:line="360" w:before="0" w:after="0"/>
        <w:ind w:right="-6" w:firstLine="700"/>
        <w:rPr/>
      </w:pPr>
      <w:r>
        <w:rPr>
          <w:i/>
          <w:iCs/>
          <w:sz w:val="28"/>
          <w:szCs w:val="28"/>
        </w:rPr>
        <w:t>Бурдье П.</w:t>
      </w:r>
      <w:r>
        <w:rPr>
          <w:sz w:val="28"/>
          <w:szCs w:val="28"/>
        </w:rPr>
        <w:t xml:space="preserve"> Социология социального пространства. – М., 2005.</w:t>
      </w:r>
    </w:p>
    <w:p>
      <w:pPr>
        <w:pStyle w:val="TextBody"/>
        <w:spacing w:lineRule="auto" w:line="360" w:before="0" w:after="0"/>
        <w:ind w:right="-6" w:firstLine="700"/>
        <w:rPr/>
      </w:pPr>
      <w:r>
        <w:rPr>
          <w:i/>
          <w:iCs/>
          <w:sz w:val="28"/>
          <w:szCs w:val="28"/>
        </w:rPr>
        <w:t>Бьюкенен П.</w:t>
      </w:r>
      <w:r>
        <w:rPr>
          <w:sz w:val="28"/>
          <w:szCs w:val="28"/>
        </w:rPr>
        <w:t xml:space="preserve"> Смерть Запада. – М., 2003.</w:t>
      </w:r>
    </w:p>
    <w:p>
      <w:pPr>
        <w:pStyle w:val="TextBody"/>
        <w:spacing w:lineRule="auto" w:line="360" w:before="0" w:after="0"/>
        <w:ind w:right="-6" w:firstLine="700"/>
        <w:rPr>
          <w:i/>
          <w:i/>
          <w:iCs/>
          <w:sz w:val="28"/>
          <w:szCs w:val="28"/>
        </w:rPr>
      </w:pPr>
      <w:r>
        <w:rPr>
          <w:i/>
          <w:iCs/>
          <w:sz w:val="28"/>
          <w:szCs w:val="28"/>
        </w:rPr>
        <w:t>Валлерстайн И.</w:t>
      </w:r>
      <w:r>
        <w:rPr>
          <w:sz w:val="28"/>
          <w:szCs w:val="28"/>
        </w:rPr>
        <w:t xml:space="preserve"> После либерализма. – М., 2003.</w:t>
      </w:r>
    </w:p>
    <w:p>
      <w:pPr>
        <w:pStyle w:val="TextBody"/>
        <w:spacing w:lineRule="auto" w:line="360" w:before="0" w:after="0"/>
        <w:ind w:right="-6" w:firstLine="700"/>
        <w:rPr>
          <w:sz w:val="28"/>
          <w:szCs w:val="28"/>
        </w:rPr>
      </w:pPr>
      <w:r>
        <w:rPr>
          <w:i/>
          <w:iCs/>
          <w:sz w:val="28"/>
          <w:szCs w:val="28"/>
        </w:rPr>
        <w:t xml:space="preserve">Валлерстайн И. </w:t>
      </w:r>
      <w:r>
        <w:rPr>
          <w:sz w:val="28"/>
          <w:szCs w:val="28"/>
        </w:rPr>
        <w:t xml:space="preserve">Конец знакомого мира. Социология </w:t>
      </w:r>
      <w:r>
        <w:rPr>
          <w:sz w:val="28"/>
          <w:szCs w:val="28"/>
          <w:lang w:val="en-US"/>
        </w:rPr>
        <w:t>XXI</w:t>
      </w:r>
      <w:r>
        <w:rPr>
          <w:sz w:val="28"/>
          <w:szCs w:val="28"/>
        </w:rPr>
        <w:t xml:space="preserve"> века. – М., 2004.</w:t>
      </w:r>
    </w:p>
    <w:p>
      <w:pPr>
        <w:pStyle w:val="TextBody"/>
        <w:spacing w:lineRule="auto" w:line="360" w:before="0" w:after="0"/>
        <w:ind w:right="-5" w:firstLine="700"/>
        <w:rPr/>
      </w:pPr>
      <w:r>
        <w:rPr>
          <w:i/>
          <w:iCs/>
          <w:sz w:val="28"/>
          <w:szCs w:val="28"/>
        </w:rPr>
        <w:t>Василькова В.В.</w:t>
      </w:r>
      <w:r>
        <w:rPr>
          <w:sz w:val="28"/>
          <w:szCs w:val="28"/>
        </w:rPr>
        <w:t xml:space="preserve"> Самоорганизация в общественной жизни // Социально-политический журнал. 1993, № 8. </w:t>
      </w:r>
    </w:p>
    <w:p>
      <w:pPr>
        <w:pStyle w:val="TextBody"/>
        <w:spacing w:lineRule="auto" w:line="360" w:before="0" w:after="0"/>
        <w:ind w:right="-6" w:firstLine="700"/>
        <w:jc w:val="both"/>
        <w:rPr/>
      </w:pPr>
      <w:r>
        <w:rPr>
          <w:i/>
          <w:iCs/>
          <w:sz w:val="28"/>
          <w:szCs w:val="28"/>
        </w:rPr>
        <w:t xml:space="preserve">Вебер А. </w:t>
      </w:r>
      <w:r>
        <w:rPr>
          <w:sz w:val="28"/>
          <w:szCs w:val="28"/>
        </w:rPr>
        <w:t>Избранное: кризис европейской культуры. – СПб., 1999.</w:t>
      </w:r>
    </w:p>
    <w:p>
      <w:pPr>
        <w:pStyle w:val="TextBody"/>
        <w:spacing w:lineRule="auto" w:line="360" w:before="0" w:after="0"/>
        <w:ind w:right="-6" w:firstLine="700"/>
        <w:jc w:val="both"/>
        <w:rPr>
          <w:sz w:val="28"/>
          <w:szCs w:val="28"/>
        </w:rPr>
      </w:pPr>
      <w:r>
        <w:rPr>
          <w:i/>
          <w:iCs/>
          <w:sz w:val="28"/>
          <w:szCs w:val="28"/>
        </w:rPr>
        <w:t>Вебер М.</w:t>
      </w:r>
      <w:r>
        <w:rPr>
          <w:sz w:val="28"/>
          <w:szCs w:val="28"/>
        </w:rPr>
        <w:t xml:space="preserve"> Избранные произведения. – М., 1990.</w:t>
      </w:r>
    </w:p>
    <w:p>
      <w:pPr>
        <w:pStyle w:val="Bodylitr"/>
        <w:spacing w:lineRule="auto" w:line="360"/>
        <w:ind w:left="0" w:right="-5" w:firstLine="700"/>
        <w:jc w:val="both"/>
        <w:rPr/>
      </w:pPr>
      <w:r>
        <w:rPr>
          <w:i/>
          <w:iCs/>
          <w:sz w:val="28"/>
          <w:szCs w:val="28"/>
          <w:lang w:val="ru-RU"/>
        </w:rPr>
        <w:t>Вебер М.</w:t>
      </w:r>
      <w:r>
        <w:rPr>
          <w:sz w:val="28"/>
          <w:szCs w:val="28"/>
          <w:lang w:val="ru-RU"/>
        </w:rPr>
        <w:t xml:space="preserve"> Избранное. Образ общества. – М., 1994.</w:t>
      </w:r>
    </w:p>
    <w:p>
      <w:pPr>
        <w:pStyle w:val="Bodylitr"/>
        <w:spacing w:lineRule="auto" w:line="360"/>
        <w:ind w:left="0" w:right="-5" w:firstLine="700"/>
        <w:jc w:val="both"/>
        <w:rPr>
          <w:sz w:val="28"/>
          <w:szCs w:val="28"/>
          <w:lang w:val="ru-RU"/>
        </w:rPr>
      </w:pPr>
      <w:r>
        <w:rPr>
          <w:i/>
          <w:iCs/>
          <w:sz w:val="28"/>
          <w:szCs w:val="28"/>
          <w:lang w:val="ru-RU"/>
        </w:rPr>
        <w:t>Гайденко П.П., Давыдов Ю.Н.</w:t>
      </w:r>
      <w:r>
        <w:rPr>
          <w:sz w:val="28"/>
          <w:szCs w:val="28"/>
          <w:lang w:val="ru-RU"/>
        </w:rPr>
        <w:t xml:space="preserve"> История и рациональность: социология М.Ве</w:t>
        <w:softHyphen/>
        <w:t>бе</w:t>
        <w:softHyphen/>
        <w:t>ра и ве</w:t>
        <w:softHyphen/>
        <w:t>беровский ренессанс. М., 1991.</w:t>
      </w:r>
    </w:p>
    <w:p>
      <w:pPr>
        <w:pStyle w:val="Normal"/>
        <w:spacing w:lineRule="auto" w:line="360"/>
        <w:ind w:right="-5" w:firstLine="700"/>
        <w:jc w:val="both"/>
        <w:rPr/>
      </w:pPr>
      <w:r>
        <w:rPr>
          <w:i/>
          <w:iCs/>
          <w:sz w:val="28"/>
          <w:szCs w:val="28"/>
        </w:rPr>
        <w:t>Галуцкий Г.М</w:t>
      </w:r>
      <w:r>
        <w:rPr>
          <w:sz w:val="28"/>
          <w:szCs w:val="28"/>
        </w:rPr>
        <w:t>. Управляемость культуры и управление культурными процессами. – М., 1998.</w:t>
      </w:r>
    </w:p>
    <w:p>
      <w:pPr>
        <w:pStyle w:val="Normal"/>
        <w:tabs>
          <w:tab w:val="clear" w:pos="708"/>
          <w:tab w:val="left" w:pos="-100" w:leader="none"/>
        </w:tabs>
        <w:spacing w:lineRule="auto" w:line="360"/>
        <w:ind w:right="-19" w:firstLine="700"/>
        <w:jc w:val="both"/>
        <w:rPr/>
      </w:pPr>
      <w:r>
        <w:rPr>
          <w:i/>
          <w:iCs/>
          <w:sz w:val="28"/>
          <w:szCs w:val="28"/>
        </w:rPr>
        <w:t>Гегель Г.В.Ф.</w:t>
      </w:r>
      <w:r>
        <w:rPr>
          <w:sz w:val="28"/>
          <w:szCs w:val="28"/>
        </w:rPr>
        <w:t xml:space="preserve"> Философия истории. – СПб., 1993.</w:t>
      </w:r>
    </w:p>
    <w:p>
      <w:pPr>
        <w:pStyle w:val="Bodylitr"/>
        <w:spacing w:lineRule="auto" w:line="360"/>
        <w:ind w:left="0" w:right="-5" w:firstLine="700"/>
        <w:jc w:val="both"/>
        <w:rPr/>
      </w:pPr>
      <w:r>
        <w:rPr>
          <w:i/>
          <w:iCs/>
          <w:sz w:val="28"/>
          <w:szCs w:val="28"/>
          <w:lang w:val="ru-RU"/>
        </w:rPr>
        <w:t>Геллнер Э.</w:t>
      </w:r>
      <w:r>
        <w:rPr>
          <w:sz w:val="28"/>
          <w:szCs w:val="28"/>
          <w:lang w:val="ru-RU"/>
        </w:rPr>
        <w:t xml:space="preserve"> Условия свободы. – М., 1995.</w:t>
      </w:r>
    </w:p>
    <w:p>
      <w:pPr>
        <w:pStyle w:val="Bodylitr"/>
        <w:spacing w:lineRule="auto" w:line="360"/>
        <w:ind w:left="0" w:right="-5" w:firstLine="700"/>
        <w:jc w:val="both"/>
        <w:rPr>
          <w:sz w:val="28"/>
          <w:szCs w:val="28"/>
          <w:lang w:val="ru-RU"/>
        </w:rPr>
      </w:pPr>
      <w:r>
        <w:rPr>
          <w:i/>
          <w:iCs/>
          <w:sz w:val="28"/>
          <w:szCs w:val="28"/>
          <w:lang w:val="ru-RU"/>
        </w:rPr>
        <w:t>Гидденс Э.</w:t>
      </w:r>
      <w:r>
        <w:rPr>
          <w:sz w:val="28"/>
          <w:szCs w:val="28"/>
          <w:lang w:val="ru-RU"/>
        </w:rPr>
        <w:t xml:space="preserve"> Устроение общества. – М., 2003.</w:t>
      </w:r>
    </w:p>
    <w:p>
      <w:pPr>
        <w:pStyle w:val="Bodylitr"/>
        <w:spacing w:lineRule="auto" w:line="360"/>
        <w:ind w:left="0" w:right="-5" w:firstLine="700"/>
        <w:jc w:val="both"/>
        <w:rPr/>
      </w:pPr>
      <w:r>
        <w:rPr>
          <w:i/>
          <w:iCs/>
          <w:sz w:val="28"/>
          <w:szCs w:val="28"/>
          <w:lang w:val="ru-RU"/>
        </w:rPr>
        <w:t>Гидденс Э.</w:t>
      </w:r>
      <w:r>
        <w:rPr>
          <w:sz w:val="28"/>
          <w:szCs w:val="28"/>
          <w:lang w:val="ru-RU"/>
        </w:rPr>
        <w:t xml:space="preserve"> Ускользающий мир. – М., 2004.</w:t>
      </w:r>
    </w:p>
    <w:p>
      <w:pPr>
        <w:pStyle w:val="Bodylitr"/>
        <w:spacing w:lineRule="auto" w:line="360"/>
        <w:ind w:left="0" w:right="-5" w:firstLine="700"/>
        <w:jc w:val="both"/>
        <w:rPr/>
      </w:pPr>
      <w:r>
        <w:rPr>
          <w:i/>
          <w:iCs/>
          <w:sz w:val="28"/>
          <w:szCs w:val="28"/>
          <w:lang w:val="ru-RU"/>
        </w:rPr>
        <w:t>Гидденс. Э.</w:t>
      </w:r>
      <w:r>
        <w:rPr>
          <w:sz w:val="28"/>
          <w:szCs w:val="28"/>
          <w:lang w:val="ru-RU"/>
        </w:rPr>
        <w:t xml:space="preserve"> Трансформация интимности. – СПб., 2004.</w:t>
      </w:r>
    </w:p>
    <w:p>
      <w:pPr>
        <w:pStyle w:val="Bodylitr"/>
        <w:spacing w:lineRule="auto" w:line="360"/>
        <w:ind w:left="0" w:right="-5" w:firstLine="700"/>
        <w:jc w:val="both"/>
        <w:rPr>
          <w:sz w:val="28"/>
          <w:szCs w:val="28"/>
          <w:lang w:val="ru-RU"/>
        </w:rPr>
      </w:pPr>
      <w:r>
        <w:rPr>
          <w:i/>
          <w:iCs/>
          <w:sz w:val="28"/>
          <w:szCs w:val="28"/>
          <w:lang w:val="ru-RU"/>
        </w:rPr>
        <w:t>Гордон А.В.</w:t>
      </w:r>
      <w:r>
        <w:rPr>
          <w:sz w:val="28"/>
          <w:szCs w:val="28"/>
          <w:lang w:val="ru-RU"/>
        </w:rPr>
        <w:t xml:space="preserve"> Цивилизация Нового времени между мир-культурой и куль</w:t>
        <w:softHyphen/>
        <w:softHyphen/>
        <w:t>тур</w:t>
        <w:softHyphen/>
        <w:t>ным аре</w:t>
        <w:softHyphen/>
        <w:t>алом. – М., 1998.</w:t>
      </w:r>
    </w:p>
    <w:p>
      <w:pPr>
        <w:pStyle w:val="Bodylitr"/>
        <w:spacing w:lineRule="auto" w:line="360"/>
        <w:ind w:left="0" w:right="-5" w:firstLine="700"/>
        <w:jc w:val="both"/>
        <w:rPr/>
      </w:pPr>
      <w:r>
        <w:rPr>
          <w:i/>
          <w:iCs/>
          <w:sz w:val="28"/>
          <w:szCs w:val="28"/>
          <w:lang w:val="ru-RU"/>
        </w:rPr>
        <w:t>Грей Д.</w:t>
      </w:r>
      <w:r>
        <w:rPr>
          <w:sz w:val="28"/>
          <w:szCs w:val="28"/>
          <w:lang w:val="ru-RU"/>
        </w:rPr>
        <w:t xml:space="preserve"> Проминки по Просвещению. – М., 2003.</w:t>
      </w:r>
    </w:p>
    <w:p>
      <w:pPr>
        <w:pStyle w:val="Normal"/>
        <w:tabs>
          <w:tab w:val="clear" w:pos="708"/>
          <w:tab w:val="left" w:pos="-100" w:leader="none"/>
        </w:tabs>
        <w:spacing w:lineRule="auto" w:line="360"/>
        <w:ind w:right="-19" w:firstLine="700"/>
        <w:jc w:val="both"/>
        <w:rPr/>
      </w:pPr>
      <w:r>
        <w:rPr>
          <w:i/>
          <w:iCs/>
          <w:sz w:val="28"/>
          <w:szCs w:val="28"/>
        </w:rPr>
        <w:t>Гречко П</w:t>
      </w:r>
      <w:r>
        <w:rPr>
          <w:sz w:val="28"/>
          <w:szCs w:val="28"/>
        </w:rPr>
        <w:t>.</w:t>
      </w:r>
      <w:r>
        <w:rPr>
          <w:i/>
          <w:iCs/>
          <w:sz w:val="28"/>
          <w:szCs w:val="28"/>
        </w:rPr>
        <w:t>К.</w:t>
      </w:r>
      <w:r>
        <w:rPr>
          <w:sz w:val="28"/>
          <w:szCs w:val="28"/>
        </w:rPr>
        <w:t xml:space="preserve"> Концептуальные модели истории. – М., 1995.</w:t>
      </w:r>
    </w:p>
    <w:p>
      <w:pPr>
        <w:pStyle w:val="Bodylitr"/>
        <w:spacing w:lineRule="auto" w:line="360"/>
        <w:ind w:left="0" w:right="-5" w:firstLine="700"/>
        <w:jc w:val="both"/>
        <w:rPr>
          <w:sz w:val="28"/>
          <w:szCs w:val="28"/>
          <w:lang w:val="ru-RU"/>
        </w:rPr>
      </w:pPr>
      <w:r>
        <w:rPr>
          <w:i/>
          <w:iCs/>
          <w:sz w:val="28"/>
          <w:szCs w:val="28"/>
          <w:lang w:val="ru-RU"/>
        </w:rPr>
        <w:t>Гроф С., Ласло Э., Рассел П.</w:t>
      </w:r>
      <w:r>
        <w:rPr>
          <w:sz w:val="28"/>
          <w:szCs w:val="28"/>
          <w:lang w:val="ru-RU"/>
        </w:rPr>
        <w:t xml:space="preserve"> Революция сознания. – М., 2004.</w:t>
      </w:r>
    </w:p>
    <w:p>
      <w:pPr>
        <w:pStyle w:val="Bodylitr"/>
        <w:spacing w:lineRule="auto" w:line="360"/>
        <w:ind w:left="0" w:right="-5" w:firstLine="700"/>
        <w:jc w:val="both"/>
        <w:rPr>
          <w:sz w:val="28"/>
          <w:szCs w:val="28"/>
          <w:lang w:val="ru-RU"/>
        </w:rPr>
      </w:pPr>
      <w:r>
        <w:rPr>
          <w:i/>
          <w:iCs/>
          <w:sz w:val="28"/>
          <w:szCs w:val="28"/>
          <w:lang w:val="ru-RU"/>
        </w:rPr>
        <w:t>Губман Б.Л.</w:t>
      </w:r>
      <w:r>
        <w:rPr>
          <w:sz w:val="28"/>
          <w:szCs w:val="28"/>
          <w:lang w:val="ru-RU"/>
        </w:rPr>
        <w:t xml:space="preserve"> Современная философия культуры. – М., 2005.</w:t>
      </w:r>
    </w:p>
    <w:p>
      <w:pPr>
        <w:pStyle w:val="Bodylitr"/>
        <w:spacing w:lineRule="auto" w:line="360"/>
        <w:ind w:left="0" w:right="-5" w:firstLine="700"/>
        <w:jc w:val="both"/>
        <w:rPr/>
      </w:pPr>
      <w:r>
        <w:rPr>
          <w:i/>
          <w:iCs/>
          <w:sz w:val="28"/>
          <w:szCs w:val="28"/>
          <w:lang w:val="ru-RU"/>
        </w:rPr>
        <w:t>Гумилев Л.Н.</w:t>
      </w:r>
      <w:r>
        <w:rPr>
          <w:sz w:val="28"/>
          <w:szCs w:val="28"/>
          <w:lang w:val="ru-RU"/>
        </w:rPr>
        <w:t xml:space="preserve"> Этносфера. История людей и история природы. – М., 1993.</w:t>
      </w:r>
    </w:p>
    <w:p>
      <w:pPr>
        <w:pStyle w:val="Normal"/>
        <w:tabs>
          <w:tab w:val="clear" w:pos="708"/>
          <w:tab w:val="left" w:pos="-100" w:leader="none"/>
        </w:tabs>
        <w:spacing w:lineRule="auto" w:line="360"/>
        <w:ind w:right="-19" w:firstLine="700"/>
        <w:jc w:val="both"/>
        <w:rPr/>
      </w:pPr>
      <w:r>
        <w:rPr>
          <w:i/>
          <w:iCs/>
          <w:sz w:val="28"/>
          <w:szCs w:val="28"/>
        </w:rPr>
        <w:t>Гумилев Л</w:t>
      </w:r>
      <w:r>
        <w:rPr>
          <w:sz w:val="28"/>
          <w:szCs w:val="28"/>
        </w:rPr>
        <w:t>.</w:t>
      </w:r>
      <w:r>
        <w:rPr>
          <w:i/>
          <w:iCs/>
          <w:sz w:val="28"/>
          <w:szCs w:val="28"/>
        </w:rPr>
        <w:t>Н.</w:t>
      </w:r>
      <w:r>
        <w:rPr>
          <w:sz w:val="28"/>
          <w:szCs w:val="28"/>
        </w:rPr>
        <w:t xml:space="preserve"> География этноса в исторический период. – Л., 1990.</w:t>
      </w:r>
    </w:p>
    <w:p>
      <w:pPr>
        <w:pStyle w:val="Bodylitr"/>
        <w:spacing w:lineRule="auto" w:line="360"/>
        <w:ind w:left="0" w:right="-5" w:firstLine="700"/>
        <w:jc w:val="both"/>
        <w:rPr/>
      </w:pPr>
      <w:r>
        <w:rPr>
          <w:i/>
          <w:iCs/>
          <w:sz w:val="28"/>
          <w:szCs w:val="28"/>
          <w:lang w:val="ru-RU"/>
        </w:rPr>
        <w:t>Гэлбрейт Д.</w:t>
      </w:r>
      <w:r>
        <w:rPr>
          <w:sz w:val="28"/>
          <w:szCs w:val="28"/>
          <w:lang w:val="ru-RU"/>
        </w:rPr>
        <w:t xml:space="preserve"> Новое индустриальное общество. – М.-СПб., 2004.</w:t>
      </w:r>
    </w:p>
    <w:p>
      <w:pPr>
        <w:pStyle w:val="Normal"/>
        <w:tabs>
          <w:tab w:val="clear" w:pos="708"/>
          <w:tab w:val="left" w:pos="-100" w:leader="none"/>
        </w:tabs>
        <w:spacing w:lineRule="auto" w:line="360"/>
        <w:ind w:right="-19" w:firstLine="700"/>
        <w:jc w:val="both"/>
        <w:rPr>
          <w:sz w:val="28"/>
          <w:szCs w:val="28"/>
        </w:rPr>
      </w:pPr>
      <w:r>
        <w:rPr>
          <w:i/>
          <w:iCs/>
          <w:sz w:val="28"/>
          <w:szCs w:val="28"/>
        </w:rPr>
        <w:t>Диденко Б.А.</w:t>
      </w:r>
      <w:r>
        <w:rPr>
          <w:sz w:val="28"/>
          <w:szCs w:val="28"/>
        </w:rPr>
        <w:t xml:space="preserve"> Цивилизация каннибалов. – М., 1996.</w:t>
      </w:r>
    </w:p>
    <w:p>
      <w:pPr>
        <w:pStyle w:val="Bodylitr"/>
        <w:spacing w:lineRule="auto" w:line="360"/>
        <w:ind w:left="0" w:right="-5" w:firstLine="700"/>
        <w:jc w:val="both"/>
        <w:rPr>
          <w:sz w:val="28"/>
          <w:szCs w:val="28"/>
          <w:lang w:val="ru-RU"/>
        </w:rPr>
      </w:pPr>
      <w:r>
        <w:rPr>
          <w:i/>
          <w:iCs/>
          <w:sz w:val="28"/>
          <w:szCs w:val="28"/>
          <w:lang w:val="ru-RU"/>
        </w:rPr>
        <w:t>Диксон П.</w:t>
      </w:r>
      <w:r>
        <w:rPr>
          <w:sz w:val="28"/>
          <w:szCs w:val="28"/>
          <w:lang w:val="ru-RU"/>
        </w:rPr>
        <w:t xml:space="preserve"> Фабрики мысли. – М., 2004.</w:t>
      </w:r>
    </w:p>
    <w:p>
      <w:pPr>
        <w:pStyle w:val="TextBody"/>
        <w:spacing w:lineRule="auto" w:line="360" w:before="0" w:after="0"/>
        <w:ind w:right="-6" w:firstLine="700"/>
        <w:rPr/>
      </w:pPr>
      <w:r>
        <w:rPr>
          <w:sz w:val="28"/>
          <w:szCs w:val="28"/>
        </w:rPr>
        <w:t xml:space="preserve">Динамика социальной дифференциации. – М., 1990 </w:t>
      </w:r>
    </w:p>
    <w:p>
      <w:pPr>
        <w:pStyle w:val="Normal"/>
        <w:spacing w:lineRule="auto" w:line="360"/>
        <w:ind w:right="-6" w:firstLine="700"/>
        <w:jc w:val="both"/>
        <w:rPr/>
      </w:pPr>
      <w:r>
        <w:rPr>
          <w:i/>
          <w:iCs/>
          <w:sz w:val="28"/>
          <w:szCs w:val="28"/>
        </w:rPr>
        <w:t>Дридзе Т.С., Орлова Э.А.</w:t>
      </w:r>
      <w:r>
        <w:rPr>
          <w:sz w:val="28"/>
          <w:szCs w:val="28"/>
        </w:rPr>
        <w:t xml:space="preserve"> Основы социокультурного проектирования. М., 1995.</w:t>
      </w:r>
    </w:p>
    <w:p>
      <w:pPr>
        <w:pStyle w:val="TextBody"/>
        <w:spacing w:lineRule="auto" w:line="360" w:before="0" w:after="0"/>
        <w:ind w:right="-5" w:firstLine="700"/>
        <w:rPr/>
      </w:pPr>
      <w:r>
        <w:rPr>
          <w:i/>
          <w:iCs/>
          <w:sz w:val="28"/>
          <w:szCs w:val="28"/>
        </w:rPr>
        <w:t>Дубинин И.И. Гуслякова Л.Г.</w:t>
      </w:r>
      <w:r>
        <w:rPr>
          <w:sz w:val="28"/>
          <w:szCs w:val="28"/>
        </w:rPr>
        <w:t xml:space="preserve"> Динамика обыденного сознания. – Минск, 1985.</w:t>
      </w:r>
    </w:p>
    <w:p>
      <w:pPr>
        <w:pStyle w:val="Style12"/>
        <w:tabs>
          <w:tab w:val="clear" w:pos="708"/>
          <w:tab w:val="left" w:pos="-100" w:leader="none"/>
          <w:tab w:val="left" w:pos="993" w:leader="none"/>
          <w:tab w:val="left" w:pos="1276" w:leader="none"/>
          <w:tab w:val="left" w:pos="1701" w:leader="none"/>
          <w:tab w:val="left" w:pos="3119" w:leader="none"/>
          <w:tab w:val="left" w:pos="5387" w:leader="none"/>
        </w:tabs>
        <w:ind w:left="0" w:right="-1050" w:firstLine="700"/>
        <w:jc w:val="left"/>
        <w:rPr/>
      </w:pPr>
      <w:r>
        <w:rPr>
          <w:i/>
          <w:iCs/>
          <w:sz w:val="28"/>
          <w:szCs w:val="28"/>
        </w:rPr>
        <w:t>Дьяконов И.М.</w:t>
      </w:r>
      <w:r>
        <w:rPr>
          <w:sz w:val="28"/>
          <w:szCs w:val="28"/>
        </w:rPr>
        <w:t xml:space="preserve"> Пути истории. От древнейшего человека до наших дней. – </w:t>
      </w:r>
    </w:p>
    <w:p>
      <w:pPr>
        <w:pStyle w:val="Style12"/>
        <w:tabs>
          <w:tab w:val="clear" w:pos="708"/>
          <w:tab w:val="left" w:pos="-100" w:leader="none"/>
          <w:tab w:val="left" w:pos="993" w:leader="none"/>
          <w:tab w:val="left" w:pos="1276" w:leader="none"/>
          <w:tab w:val="left" w:pos="1701" w:leader="none"/>
          <w:tab w:val="left" w:pos="3119" w:leader="none"/>
          <w:tab w:val="left" w:pos="5387" w:leader="none"/>
        </w:tabs>
        <w:ind w:left="0" w:right="-1050" w:hanging="0"/>
        <w:jc w:val="left"/>
        <w:rPr>
          <w:sz w:val="28"/>
          <w:szCs w:val="28"/>
        </w:rPr>
      </w:pPr>
      <w:r>
        <w:rPr>
          <w:sz w:val="28"/>
          <w:szCs w:val="28"/>
        </w:rPr>
        <w:t>М., 1994.</w:t>
      </w:r>
    </w:p>
    <w:p>
      <w:pPr>
        <w:pStyle w:val="Nienie"/>
        <w:spacing w:lineRule="auto" w:line="360"/>
        <w:ind w:left="0" w:right="-5" w:firstLine="700"/>
        <w:jc w:val="both"/>
        <w:rPr>
          <w:sz w:val="28"/>
          <w:szCs w:val="28"/>
        </w:rPr>
      </w:pPr>
      <w:r>
        <w:rPr>
          <w:i/>
          <w:iCs/>
          <w:sz w:val="28"/>
          <w:szCs w:val="28"/>
        </w:rPr>
        <w:t xml:space="preserve">Дюркгейм Э. </w:t>
      </w:r>
      <w:r>
        <w:rPr>
          <w:sz w:val="28"/>
          <w:szCs w:val="28"/>
        </w:rPr>
        <w:t>О разделении общественного труда. Метод социологии. – М., 1991.</w:t>
      </w:r>
    </w:p>
    <w:p>
      <w:pPr>
        <w:pStyle w:val="Bodylitr"/>
        <w:spacing w:lineRule="auto" w:line="360"/>
        <w:ind w:left="0" w:right="-5" w:firstLine="700"/>
        <w:jc w:val="both"/>
        <w:rPr/>
      </w:pPr>
      <w:r>
        <w:rPr>
          <w:i/>
          <w:iCs/>
          <w:sz w:val="28"/>
          <w:szCs w:val="28"/>
          <w:lang w:val="ru-RU"/>
        </w:rPr>
        <w:t>Зиммель Г.</w:t>
      </w:r>
      <w:r>
        <w:rPr>
          <w:sz w:val="28"/>
          <w:szCs w:val="28"/>
          <w:lang w:val="ru-RU"/>
        </w:rPr>
        <w:t xml:space="preserve"> Философия культуры // Избранное, т.1. – М., 1996.</w:t>
      </w:r>
    </w:p>
    <w:p>
      <w:pPr>
        <w:pStyle w:val="Nienie"/>
        <w:spacing w:lineRule="auto" w:line="360"/>
        <w:ind w:left="0" w:right="-5" w:firstLine="700"/>
        <w:jc w:val="both"/>
        <w:rPr>
          <w:sz w:val="28"/>
          <w:szCs w:val="28"/>
        </w:rPr>
      </w:pPr>
      <w:r>
        <w:rPr>
          <w:i/>
          <w:iCs/>
          <w:sz w:val="28"/>
          <w:szCs w:val="28"/>
        </w:rPr>
        <w:t>Зомбарт В.</w:t>
      </w:r>
      <w:r>
        <w:rPr>
          <w:sz w:val="28"/>
          <w:szCs w:val="28"/>
        </w:rPr>
        <w:t xml:space="preserve"> Буржуа. – М., 1994.</w:t>
      </w:r>
    </w:p>
    <w:p>
      <w:pPr>
        <w:pStyle w:val="TextBody"/>
        <w:spacing w:lineRule="auto" w:line="360" w:before="0" w:after="0"/>
        <w:ind w:right="-5" w:firstLine="700"/>
        <w:rPr>
          <w:i/>
          <w:i/>
          <w:iCs/>
          <w:sz w:val="28"/>
          <w:szCs w:val="28"/>
        </w:rPr>
      </w:pPr>
      <w:r>
        <w:rPr>
          <w:i/>
          <w:iCs/>
          <w:sz w:val="28"/>
          <w:szCs w:val="28"/>
        </w:rPr>
        <w:t xml:space="preserve">Ильин В.И. </w:t>
      </w:r>
      <w:r>
        <w:rPr>
          <w:sz w:val="28"/>
          <w:szCs w:val="28"/>
        </w:rPr>
        <w:t>Социальная стратификация. – Сыктывкар, 1991</w:t>
      </w:r>
      <w:r>
        <w:rPr>
          <w:i/>
          <w:iCs/>
          <w:sz w:val="28"/>
          <w:szCs w:val="28"/>
        </w:rPr>
        <w:t xml:space="preserve">. </w:t>
      </w:r>
    </w:p>
    <w:p>
      <w:pPr>
        <w:pStyle w:val="TextBody"/>
        <w:spacing w:lineRule="auto" w:line="360" w:before="0" w:after="0"/>
        <w:ind w:right="-5" w:firstLine="700"/>
        <w:rPr>
          <w:sz w:val="28"/>
          <w:szCs w:val="28"/>
        </w:rPr>
      </w:pPr>
      <w:r>
        <w:rPr>
          <w:i/>
          <w:iCs/>
          <w:sz w:val="28"/>
          <w:szCs w:val="28"/>
        </w:rPr>
        <w:t>Иноземцев В.Л.</w:t>
      </w:r>
      <w:r>
        <w:rPr>
          <w:sz w:val="28"/>
          <w:szCs w:val="28"/>
        </w:rPr>
        <w:t xml:space="preserve"> Современное постиндустриальное общество: природа, противоречия, перспективы. – М., 2000.</w:t>
      </w:r>
    </w:p>
    <w:p>
      <w:pPr>
        <w:pStyle w:val="TextBody"/>
        <w:spacing w:lineRule="auto" w:line="360" w:before="0" w:after="0"/>
        <w:ind w:right="-6" w:firstLine="700"/>
        <w:rPr>
          <w:sz w:val="28"/>
          <w:szCs w:val="28"/>
        </w:rPr>
      </w:pPr>
      <w:r>
        <w:rPr>
          <w:i/>
          <w:iCs/>
          <w:sz w:val="28"/>
          <w:szCs w:val="28"/>
        </w:rPr>
        <w:t xml:space="preserve">Ионин Л.Г. </w:t>
      </w:r>
      <w:r>
        <w:rPr>
          <w:sz w:val="28"/>
          <w:szCs w:val="28"/>
        </w:rPr>
        <w:t>Социология повседневности. – Ереван, 1986</w:t>
      </w:r>
      <w:r>
        <w:rPr>
          <w:i/>
          <w:iCs/>
          <w:sz w:val="28"/>
          <w:szCs w:val="28"/>
        </w:rPr>
        <w:t>.</w:t>
      </w:r>
    </w:p>
    <w:p>
      <w:pPr>
        <w:pStyle w:val="Bodylitr"/>
        <w:spacing w:lineRule="auto" w:line="360"/>
        <w:ind w:left="0" w:right="-5" w:firstLine="700"/>
        <w:jc w:val="both"/>
        <w:rPr>
          <w:sz w:val="28"/>
          <w:szCs w:val="28"/>
          <w:lang w:val="ru-RU"/>
        </w:rPr>
      </w:pPr>
      <w:r>
        <w:rPr>
          <w:i/>
          <w:iCs/>
          <w:sz w:val="28"/>
          <w:szCs w:val="28"/>
          <w:lang w:val="ru-RU"/>
        </w:rPr>
        <w:t>Ионин Л.Г.</w:t>
      </w:r>
      <w:r>
        <w:rPr>
          <w:sz w:val="28"/>
          <w:szCs w:val="28"/>
          <w:lang w:val="ru-RU"/>
        </w:rPr>
        <w:t xml:space="preserve"> Основания социокультурного анализа. – М., 1995.</w:t>
      </w:r>
    </w:p>
    <w:p>
      <w:pPr>
        <w:pStyle w:val="Bodylitr"/>
        <w:spacing w:lineRule="auto" w:line="360"/>
        <w:ind w:left="0" w:right="-5" w:firstLine="700"/>
        <w:jc w:val="both"/>
        <w:rPr>
          <w:sz w:val="28"/>
          <w:szCs w:val="28"/>
          <w:lang w:val="ru-RU"/>
        </w:rPr>
      </w:pPr>
      <w:r>
        <w:rPr>
          <w:sz w:val="28"/>
          <w:szCs w:val="28"/>
          <w:lang w:val="ru-RU"/>
        </w:rPr>
        <w:t>Информационное общество. – М., 2004.</w:t>
      </w:r>
    </w:p>
    <w:p>
      <w:pPr>
        <w:pStyle w:val="TextBody"/>
        <w:spacing w:lineRule="auto" w:line="360" w:before="0" w:after="0"/>
        <w:ind w:right="-5" w:firstLine="700"/>
        <w:rPr/>
      </w:pPr>
      <w:r>
        <w:rPr>
          <w:sz w:val="28"/>
          <w:szCs w:val="28"/>
        </w:rPr>
        <w:t xml:space="preserve">Искусство в системе культуры. – Л. 1987 </w:t>
      </w:r>
    </w:p>
    <w:p>
      <w:pPr>
        <w:pStyle w:val="Style12"/>
        <w:tabs>
          <w:tab w:val="clear" w:pos="708"/>
          <w:tab w:val="left" w:pos="-100" w:leader="none"/>
          <w:tab w:val="left" w:pos="993" w:leader="none"/>
          <w:tab w:val="left" w:pos="1276" w:leader="none"/>
          <w:tab w:val="left" w:pos="1701" w:leader="none"/>
          <w:tab w:val="left" w:pos="3119" w:leader="none"/>
          <w:tab w:val="left" w:pos="5387" w:leader="none"/>
        </w:tabs>
        <w:ind w:left="0" w:right="-1050" w:firstLine="700"/>
        <w:rPr>
          <w:sz w:val="28"/>
          <w:szCs w:val="28"/>
        </w:rPr>
      </w:pPr>
      <w:r>
        <w:rPr>
          <w:sz w:val="28"/>
          <w:szCs w:val="28"/>
        </w:rPr>
        <w:t>История и синергетика. Методология исследований. – М., 2005.</w:t>
      </w:r>
    </w:p>
    <w:p>
      <w:pPr>
        <w:pStyle w:val="Normal"/>
        <w:tabs>
          <w:tab w:val="clear" w:pos="708"/>
          <w:tab w:val="left" w:pos="-100" w:leader="none"/>
        </w:tabs>
        <w:spacing w:lineRule="auto" w:line="360"/>
        <w:ind w:right="-19" w:firstLine="700"/>
        <w:jc w:val="both"/>
        <w:rPr>
          <w:sz w:val="28"/>
          <w:szCs w:val="28"/>
        </w:rPr>
      </w:pPr>
      <w:r>
        <w:rPr>
          <w:sz w:val="28"/>
          <w:szCs w:val="28"/>
        </w:rPr>
        <w:t>История ментальностей. Историческая антропология. – М., 1996.</w:t>
      </w:r>
    </w:p>
    <w:p>
      <w:pPr>
        <w:pStyle w:val="Bodylitr"/>
        <w:spacing w:lineRule="auto" w:line="360"/>
        <w:ind w:left="0" w:right="-5" w:firstLine="700"/>
        <w:jc w:val="both"/>
        <w:rPr/>
      </w:pPr>
      <w:r>
        <w:rPr>
          <w:i/>
          <w:iCs/>
          <w:sz w:val="28"/>
          <w:szCs w:val="28"/>
          <w:lang w:val="ru-RU"/>
        </w:rPr>
        <w:t>Каган М.С.</w:t>
      </w:r>
      <w:r>
        <w:rPr>
          <w:sz w:val="28"/>
          <w:szCs w:val="28"/>
          <w:lang w:val="ru-RU"/>
        </w:rPr>
        <w:t xml:space="preserve"> Философия культуры. – СПб., 1996.</w:t>
      </w:r>
    </w:p>
    <w:p>
      <w:pPr>
        <w:pStyle w:val="Bodylitr"/>
        <w:spacing w:lineRule="auto" w:line="360"/>
        <w:ind w:left="0" w:right="-5" w:firstLine="700"/>
        <w:jc w:val="both"/>
        <w:rPr/>
      </w:pPr>
      <w:r>
        <w:rPr>
          <w:i/>
          <w:iCs/>
          <w:sz w:val="28"/>
          <w:szCs w:val="28"/>
          <w:lang w:val="ru-RU"/>
        </w:rPr>
        <w:t>Карасик В.И.</w:t>
      </w:r>
      <w:r>
        <w:rPr>
          <w:sz w:val="28"/>
          <w:szCs w:val="28"/>
          <w:lang w:val="ru-RU"/>
        </w:rPr>
        <w:t xml:space="preserve"> Язык социального статуса. – М., 2002.</w:t>
      </w:r>
    </w:p>
    <w:p>
      <w:pPr>
        <w:pStyle w:val="Normal"/>
        <w:tabs>
          <w:tab w:val="clear" w:pos="708"/>
          <w:tab w:val="left" w:pos="-100" w:leader="none"/>
        </w:tabs>
        <w:spacing w:lineRule="auto" w:line="360"/>
        <w:ind w:right="-19" w:firstLine="700"/>
        <w:jc w:val="both"/>
        <w:rPr/>
      </w:pPr>
      <w:r>
        <w:rPr>
          <w:i/>
          <w:iCs/>
          <w:sz w:val="28"/>
          <w:szCs w:val="28"/>
        </w:rPr>
        <w:t>Карсавин Л.П.</w:t>
      </w:r>
      <w:r>
        <w:rPr>
          <w:sz w:val="28"/>
          <w:szCs w:val="28"/>
        </w:rPr>
        <w:t xml:space="preserve"> Философия истории. – СПб., 1993. </w:t>
      </w:r>
    </w:p>
    <w:p>
      <w:pPr>
        <w:pStyle w:val="Bodylitr"/>
        <w:spacing w:lineRule="auto" w:line="360"/>
        <w:ind w:left="0" w:right="-5" w:firstLine="700"/>
        <w:jc w:val="both"/>
        <w:rPr/>
      </w:pPr>
      <w:r>
        <w:rPr>
          <w:i/>
          <w:iCs/>
          <w:sz w:val="28"/>
          <w:szCs w:val="28"/>
          <w:lang w:val="ru-RU"/>
        </w:rPr>
        <w:t>Кастельс М.</w:t>
      </w:r>
      <w:r>
        <w:rPr>
          <w:sz w:val="28"/>
          <w:szCs w:val="28"/>
          <w:lang w:val="ru-RU"/>
        </w:rPr>
        <w:t xml:space="preserve"> Информационная эпоха. – М., 2000.</w:t>
      </w:r>
    </w:p>
    <w:p>
      <w:pPr>
        <w:pStyle w:val="Bodylitr"/>
        <w:spacing w:lineRule="auto" w:line="360"/>
        <w:ind w:left="0" w:right="-5" w:firstLine="700"/>
        <w:jc w:val="both"/>
        <w:rPr>
          <w:sz w:val="28"/>
          <w:szCs w:val="28"/>
          <w:lang w:val="ru-RU"/>
        </w:rPr>
      </w:pPr>
      <w:r>
        <w:rPr>
          <w:i/>
          <w:iCs/>
          <w:sz w:val="28"/>
          <w:szCs w:val="28"/>
          <w:lang w:val="ru-RU"/>
        </w:rPr>
        <w:t>Качанов Ю.Л.</w:t>
      </w:r>
      <w:r>
        <w:rPr>
          <w:sz w:val="28"/>
          <w:szCs w:val="28"/>
          <w:lang w:val="ru-RU"/>
        </w:rPr>
        <w:t xml:space="preserve"> Социология социологии: антитезисы. – М.-СПб., 2001.</w:t>
      </w:r>
    </w:p>
    <w:p>
      <w:pPr>
        <w:pStyle w:val="TextBody"/>
        <w:spacing w:lineRule="auto" w:line="360" w:before="0" w:after="0"/>
        <w:ind w:right="-5" w:firstLine="700"/>
        <w:rPr/>
      </w:pPr>
      <w:r>
        <w:rPr>
          <w:i/>
          <w:iCs/>
          <w:sz w:val="28"/>
          <w:szCs w:val="28"/>
        </w:rPr>
        <w:t xml:space="preserve">Кейзеров Н.М. </w:t>
      </w:r>
      <w:r>
        <w:rPr>
          <w:sz w:val="28"/>
          <w:szCs w:val="28"/>
        </w:rPr>
        <w:t>Политическая и правовая культура. – М., 1983</w:t>
      </w:r>
      <w:r>
        <w:rPr>
          <w:i/>
          <w:iCs/>
          <w:sz w:val="28"/>
          <w:szCs w:val="28"/>
        </w:rPr>
        <w:t xml:space="preserve">. </w:t>
      </w:r>
    </w:p>
    <w:p>
      <w:pPr>
        <w:pStyle w:val="Normal"/>
        <w:tabs>
          <w:tab w:val="clear" w:pos="708"/>
          <w:tab w:val="left" w:pos="-100" w:leader="none"/>
        </w:tabs>
        <w:spacing w:lineRule="auto" w:line="360"/>
        <w:ind w:right="-19" w:firstLine="700"/>
        <w:jc w:val="both"/>
        <w:rPr/>
      </w:pPr>
      <w:r>
        <w:rPr>
          <w:i/>
          <w:iCs/>
          <w:sz w:val="28"/>
          <w:szCs w:val="28"/>
        </w:rPr>
        <w:t>Келле В.Ж., Ковальзон М.Я.</w:t>
      </w:r>
      <w:r>
        <w:rPr>
          <w:sz w:val="28"/>
          <w:szCs w:val="28"/>
        </w:rPr>
        <w:t xml:space="preserve"> Теория и история. Проблемы теории историчес</w:t>
        <w:softHyphen/>
        <w:t>кого процесса. – М., 1981.</w:t>
      </w:r>
    </w:p>
    <w:p>
      <w:pPr>
        <w:pStyle w:val="TextBody"/>
        <w:spacing w:lineRule="auto" w:line="360" w:before="0" w:after="0"/>
        <w:ind w:right="-5" w:firstLine="700"/>
        <w:rPr/>
      </w:pPr>
      <w:r>
        <w:rPr>
          <w:i/>
          <w:iCs/>
          <w:sz w:val="28"/>
          <w:szCs w:val="28"/>
        </w:rPr>
        <w:t xml:space="preserve">Кингель К. </w:t>
      </w:r>
      <w:r>
        <w:rPr>
          <w:sz w:val="28"/>
          <w:szCs w:val="28"/>
        </w:rPr>
        <w:t>Философия как система знания. – СПб., 1997</w:t>
      </w:r>
      <w:r>
        <w:rPr>
          <w:i/>
          <w:iCs/>
          <w:sz w:val="28"/>
          <w:szCs w:val="28"/>
        </w:rPr>
        <w:t xml:space="preserve">. </w:t>
      </w:r>
    </w:p>
    <w:p>
      <w:pPr>
        <w:pStyle w:val="Bodylitr"/>
        <w:spacing w:lineRule="auto" w:line="360"/>
        <w:ind w:left="0" w:right="-5" w:firstLine="700"/>
        <w:jc w:val="both"/>
        <w:rPr/>
      </w:pPr>
      <w:r>
        <w:rPr>
          <w:i/>
          <w:iCs/>
          <w:sz w:val="28"/>
          <w:szCs w:val="28"/>
          <w:lang w:val="ru-RU"/>
        </w:rPr>
        <w:t>Клакхон К.</w:t>
      </w:r>
      <w:r>
        <w:rPr>
          <w:sz w:val="28"/>
          <w:szCs w:val="28"/>
          <w:lang w:val="ru-RU"/>
        </w:rPr>
        <w:t xml:space="preserve"> Зеркало для человека. Введение в антропологию. – СПб., 1998.</w:t>
      </w:r>
    </w:p>
    <w:p>
      <w:pPr>
        <w:pStyle w:val="Normal"/>
        <w:tabs>
          <w:tab w:val="clear" w:pos="708"/>
          <w:tab w:val="left" w:pos="-100" w:leader="none"/>
        </w:tabs>
        <w:spacing w:lineRule="auto" w:line="360"/>
        <w:ind w:right="-19" w:firstLine="700"/>
        <w:jc w:val="both"/>
        <w:rPr/>
      </w:pPr>
      <w:r>
        <w:rPr>
          <w:i/>
          <w:iCs/>
          <w:sz w:val="28"/>
          <w:szCs w:val="28"/>
        </w:rPr>
        <w:t>Клягин Н.В.</w:t>
      </w:r>
      <w:r>
        <w:rPr>
          <w:sz w:val="28"/>
          <w:szCs w:val="28"/>
        </w:rPr>
        <w:t xml:space="preserve"> Происхождение цивилизации. – М., 1996.</w:t>
      </w:r>
    </w:p>
    <w:p>
      <w:pPr>
        <w:pStyle w:val="Normal"/>
        <w:tabs>
          <w:tab w:val="clear" w:pos="708"/>
          <w:tab w:val="left" w:pos="-100" w:leader="none"/>
        </w:tabs>
        <w:spacing w:lineRule="auto" w:line="360"/>
        <w:ind w:right="-19" w:firstLine="700"/>
        <w:jc w:val="both"/>
        <w:rPr/>
      </w:pPr>
      <w:r>
        <w:rPr>
          <w:i/>
          <w:iCs/>
          <w:sz w:val="28"/>
          <w:szCs w:val="28"/>
        </w:rPr>
        <w:t>Клягин Н.</w:t>
      </w:r>
      <w:r>
        <w:rPr>
          <w:sz w:val="28"/>
          <w:szCs w:val="28"/>
        </w:rPr>
        <w:t xml:space="preserve">В. Человек в истории. – М., </w:t>
      </w:r>
    </w:p>
    <w:p>
      <w:pPr>
        <w:pStyle w:val="21"/>
        <w:spacing w:lineRule="auto" w:line="360" w:before="0" w:after="0"/>
        <w:ind w:right="-5" w:firstLine="700"/>
        <w:rPr/>
      </w:pPr>
      <w:r>
        <w:rPr>
          <w:i/>
          <w:iCs/>
          <w:sz w:val="28"/>
          <w:szCs w:val="28"/>
        </w:rPr>
        <w:t>Коган Л.Н.</w:t>
      </w:r>
      <w:r>
        <w:rPr>
          <w:sz w:val="28"/>
          <w:szCs w:val="28"/>
        </w:rPr>
        <w:t xml:space="preserve"> Социология культуры. – Екатеринбург, 1992.</w:t>
      </w:r>
    </w:p>
    <w:p>
      <w:pPr>
        <w:pStyle w:val="Normal"/>
        <w:spacing w:lineRule="auto" w:line="360"/>
        <w:ind w:right="-5" w:firstLine="700"/>
        <w:jc w:val="both"/>
        <w:rPr/>
      </w:pPr>
      <w:r>
        <w:rPr>
          <w:i/>
          <w:iCs/>
          <w:sz w:val="28"/>
          <w:szCs w:val="28"/>
        </w:rPr>
        <w:t>Коган Л.Н.</w:t>
      </w:r>
      <w:r>
        <w:rPr>
          <w:sz w:val="28"/>
          <w:szCs w:val="28"/>
        </w:rPr>
        <w:t xml:space="preserve"> Теория культуры. – Екатеринбург, 1993.</w:t>
      </w:r>
    </w:p>
    <w:p>
      <w:pPr>
        <w:pStyle w:val="Bodylitr"/>
        <w:spacing w:lineRule="auto" w:line="360"/>
        <w:ind w:left="0" w:right="-5" w:firstLine="700"/>
        <w:jc w:val="both"/>
        <w:rPr/>
      </w:pPr>
      <w:r>
        <w:rPr>
          <w:i/>
          <w:iCs/>
          <w:sz w:val="28"/>
          <w:szCs w:val="28"/>
          <w:lang w:val="ru-RU"/>
        </w:rPr>
        <w:t>Козловски П.</w:t>
      </w:r>
      <w:r>
        <w:rPr>
          <w:sz w:val="28"/>
          <w:szCs w:val="28"/>
          <w:lang w:val="ru-RU"/>
        </w:rPr>
        <w:t xml:space="preserve"> Культура постмодерна. – М., 1997.</w:t>
      </w:r>
    </w:p>
    <w:p>
      <w:pPr>
        <w:pStyle w:val="Normal"/>
        <w:spacing w:lineRule="auto" w:line="360"/>
        <w:ind w:right="-5" w:firstLine="700"/>
        <w:jc w:val="both"/>
        <w:rPr/>
      </w:pPr>
      <w:r>
        <w:rPr>
          <w:i/>
          <w:iCs/>
          <w:sz w:val="28"/>
          <w:szCs w:val="28"/>
        </w:rPr>
        <w:t>Кребер А., Клакхон С.</w:t>
      </w:r>
      <w:r>
        <w:rPr>
          <w:sz w:val="28"/>
          <w:szCs w:val="28"/>
        </w:rPr>
        <w:t xml:space="preserve"> Культура. Критический анализ концепций и де</w:t>
        <w:softHyphen/>
        <w:t>фи</w:t>
        <w:softHyphen/>
        <w:t>ни</w:t>
        <w:softHyphen/>
        <w:t>ций. – М., 1992.</w:t>
      </w:r>
    </w:p>
    <w:p>
      <w:pPr>
        <w:pStyle w:val="Normal"/>
        <w:spacing w:lineRule="auto" w:line="360"/>
        <w:ind w:right="-5" w:firstLine="700"/>
        <w:jc w:val="both"/>
        <w:rPr/>
      </w:pPr>
      <w:r>
        <w:rPr>
          <w:i/>
          <w:iCs/>
          <w:sz w:val="28"/>
          <w:szCs w:val="28"/>
        </w:rPr>
        <w:t>Кребер А.Л</w:t>
      </w:r>
      <w:r>
        <w:rPr>
          <w:sz w:val="28"/>
          <w:szCs w:val="28"/>
        </w:rPr>
        <w:t>. Избранное: природа культуры. – М., 2004.</w:t>
      </w:r>
    </w:p>
    <w:p>
      <w:pPr>
        <w:pStyle w:val="Style12"/>
        <w:tabs>
          <w:tab w:val="clear" w:pos="708"/>
          <w:tab w:val="left" w:pos="-100" w:leader="none"/>
          <w:tab w:val="left" w:pos="993" w:leader="none"/>
          <w:tab w:val="left" w:pos="1276" w:leader="none"/>
          <w:tab w:val="left" w:pos="1701" w:leader="none"/>
          <w:tab w:val="left" w:pos="3119" w:leader="none"/>
          <w:tab w:val="left" w:pos="5387" w:leader="none"/>
        </w:tabs>
        <w:ind w:left="0" w:right="-17" w:firstLine="700"/>
        <w:rPr>
          <w:sz w:val="28"/>
          <w:szCs w:val="28"/>
        </w:rPr>
      </w:pPr>
      <w:r>
        <w:rPr>
          <w:i/>
          <w:iCs/>
          <w:sz w:val="28"/>
          <w:szCs w:val="28"/>
        </w:rPr>
        <w:t>Кульпин Э.С., Пантин В.И</w:t>
      </w:r>
      <w:r>
        <w:rPr>
          <w:sz w:val="28"/>
          <w:szCs w:val="28"/>
        </w:rPr>
        <w:t>. Решающий опыт. Генезис кризисов природы и общества в России. – М., 1993.</w:t>
      </w:r>
    </w:p>
    <w:p>
      <w:pPr>
        <w:pStyle w:val="TextBody"/>
        <w:spacing w:lineRule="auto" w:line="360" w:before="0" w:after="0"/>
        <w:ind w:right="-6" w:firstLine="700"/>
        <w:rPr/>
      </w:pPr>
      <w:r>
        <w:rPr>
          <w:sz w:val="28"/>
          <w:szCs w:val="28"/>
        </w:rPr>
        <w:t xml:space="preserve">Культурная среда и ее освоение. – М., 1988. </w:t>
      </w:r>
    </w:p>
    <w:p>
      <w:pPr>
        <w:pStyle w:val="Normal"/>
        <w:spacing w:lineRule="auto" w:line="360"/>
        <w:ind w:right="-6" w:firstLine="700"/>
        <w:jc w:val="both"/>
        <w:rPr/>
      </w:pPr>
      <w:r>
        <w:rPr>
          <w:sz w:val="28"/>
          <w:szCs w:val="28"/>
        </w:rPr>
        <w:t>Культурная политика и культурная деятельность. – М., 1991.</w:t>
      </w:r>
    </w:p>
    <w:p>
      <w:pPr>
        <w:pStyle w:val="Normal"/>
        <w:spacing w:lineRule="auto" w:line="360"/>
        <w:ind w:right="-5" w:firstLine="700"/>
        <w:jc w:val="both"/>
        <w:rPr>
          <w:sz w:val="28"/>
          <w:szCs w:val="28"/>
        </w:rPr>
      </w:pPr>
      <w:r>
        <w:rPr>
          <w:sz w:val="28"/>
          <w:szCs w:val="28"/>
        </w:rPr>
        <w:t>Культурная политика и художественная жизнь. М., 1996.</w:t>
      </w:r>
    </w:p>
    <w:p>
      <w:pPr>
        <w:pStyle w:val="Bodylitr"/>
        <w:spacing w:lineRule="auto" w:line="360"/>
        <w:ind w:left="0" w:right="-5" w:firstLine="700"/>
        <w:jc w:val="both"/>
        <w:rPr>
          <w:sz w:val="28"/>
          <w:szCs w:val="28"/>
          <w:lang w:val="ru-RU"/>
        </w:rPr>
      </w:pPr>
      <w:r>
        <w:rPr>
          <w:sz w:val="28"/>
          <w:szCs w:val="28"/>
          <w:lang w:val="ru-RU"/>
        </w:rPr>
        <w:t>Культурология ХХ вв. Антология. – М., 1995.</w:t>
      </w:r>
    </w:p>
    <w:p>
      <w:pPr>
        <w:pStyle w:val="Normal"/>
        <w:spacing w:lineRule="auto" w:line="360"/>
        <w:ind w:right="-5" w:firstLine="700"/>
        <w:jc w:val="both"/>
        <w:rPr/>
      </w:pPr>
      <w:r>
        <w:rPr>
          <w:sz w:val="28"/>
          <w:szCs w:val="28"/>
        </w:rPr>
        <w:t>Культурология: от прошлого к будущему. – М., 2002.</w:t>
      </w:r>
    </w:p>
    <w:p>
      <w:pPr>
        <w:pStyle w:val="Normal"/>
        <w:spacing w:lineRule="auto" w:line="360"/>
        <w:ind w:right="-5" w:firstLine="700"/>
        <w:jc w:val="both"/>
        <w:rPr/>
      </w:pPr>
      <w:r>
        <w:rPr>
          <w:i/>
          <w:iCs/>
          <w:sz w:val="28"/>
          <w:szCs w:val="28"/>
        </w:rPr>
        <w:t>Кучмаева И.К.</w:t>
      </w:r>
      <w:r>
        <w:rPr>
          <w:sz w:val="28"/>
          <w:szCs w:val="28"/>
        </w:rPr>
        <w:t xml:space="preserve"> Культурное наследие и современные проблемы. – М., 1987.</w:t>
      </w:r>
    </w:p>
    <w:p>
      <w:pPr>
        <w:pStyle w:val="Normal"/>
        <w:tabs>
          <w:tab w:val="clear" w:pos="708"/>
          <w:tab w:val="left" w:pos="-100" w:leader="none"/>
        </w:tabs>
        <w:spacing w:lineRule="auto" w:line="360"/>
        <w:ind w:right="-19" w:firstLine="700"/>
        <w:jc w:val="both"/>
        <w:rPr/>
      </w:pPr>
      <w:r>
        <w:rPr>
          <w:i/>
          <w:iCs/>
          <w:sz w:val="28"/>
          <w:szCs w:val="28"/>
        </w:rPr>
        <w:t>Леви-Строс К.</w:t>
      </w:r>
      <w:r>
        <w:rPr>
          <w:sz w:val="28"/>
          <w:szCs w:val="28"/>
        </w:rPr>
        <w:t xml:space="preserve"> Первобытное мышление. – М., 1994.</w:t>
      </w:r>
    </w:p>
    <w:p>
      <w:pPr>
        <w:pStyle w:val="Bodylitr"/>
        <w:spacing w:lineRule="auto" w:line="360"/>
        <w:ind w:left="0" w:right="-5" w:firstLine="700"/>
        <w:jc w:val="both"/>
        <w:rPr/>
      </w:pPr>
      <w:r>
        <w:rPr>
          <w:i/>
          <w:iCs/>
          <w:sz w:val="28"/>
          <w:szCs w:val="28"/>
          <w:lang w:val="ru-RU"/>
        </w:rPr>
        <w:t>Ленуар Р., Мерлье Д., Пэнто Л., Шампань П.</w:t>
      </w:r>
      <w:r>
        <w:rPr>
          <w:sz w:val="28"/>
          <w:szCs w:val="28"/>
          <w:lang w:val="ru-RU"/>
        </w:rPr>
        <w:t xml:space="preserve"> Начала практической социологии. – М.-СПб., 2001.</w:t>
      </w:r>
    </w:p>
    <w:p>
      <w:pPr>
        <w:pStyle w:val="Bodylitr"/>
        <w:spacing w:lineRule="auto" w:line="360"/>
        <w:ind w:left="0" w:right="-5" w:firstLine="700"/>
        <w:jc w:val="both"/>
        <w:rPr>
          <w:sz w:val="28"/>
          <w:szCs w:val="28"/>
          <w:lang w:val="ru-RU"/>
        </w:rPr>
      </w:pPr>
      <w:r>
        <w:rPr>
          <w:sz w:val="28"/>
          <w:szCs w:val="28"/>
          <w:lang w:val="ru-RU"/>
        </w:rPr>
        <w:t>Личность, культура, этнос. Сб. под ред. А.Белика. – М., 2001.</w:t>
      </w:r>
    </w:p>
    <w:p>
      <w:pPr>
        <w:pStyle w:val="Bodylitr"/>
        <w:spacing w:lineRule="auto" w:line="360"/>
        <w:ind w:left="0" w:right="-5" w:firstLine="700"/>
        <w:jc w:val="both"/>
        <w:rPr/>
      </w:pPr>
      <w:r>
        <w:rPr>
          <w:i/>
          <w:iCs/>
          <w:sz w:val="28"/>
          <w:szCs w:val="28"/>
          <w:lang w:val="ru-RU"/>
        </w:rPr>
        <w:t>Лоренц К.</w:t>
      </w:r>
      <w:r>
        <w:rPr>
          <w:sz w:val="28"/>
          <w:szCs w:val="28"/>
          <w:lang w:val="ru-RU"/>
        </w:rPr>
        <w:t xml:space="preserve"> Оборотная сторона зеркала. – М., 1998.</w:t>
      </w:r>
    </w:p>
    <w:p>
      <w:pPr>
        <w:pStyle w:val="Bodylitr"/>
        <w:spacing w:lineRule="auto" w:line="360"/>
        <w:ind w:left="0" w:right="-5" w:firstLine="700"/>
        <w:jc w:val="both"/>
        <w:rPr/>
      </w:pPr>
      <w:r>
        <w:rPr>
          <w:i/>
          <w:iCs/>
          <w:sz w:val="28"/>
          <w:szCs w:val="28"/>
          <w:lang w:val="ru-RU"/>
        </w:rPr>
        <w:t>Лосев А.Ф.</w:t>
      </w:r>
      <w:r>
        <w:rPr>
          <w:sz w:val="28"/>
          <w:szCs w:val="28"/>
          <w:lang w:val="ru-RU"/>
        </w:rPr>
        <w:t xml:space="preserve"> Философия. Мифология. Культура. – М., 1991.</w:t>
      </w:r>
    </w:p>
    <w:p>
      <w:pPr>
        <w:pStyle w:val="Bodylitr"/>
        <w:spacing w:lineRule="auto" w:line="360"/>
        <w:ind w:left="0" w:right="-5" w:firstLine="700"/>
        <w:jc w:val="both"/>
        <w:rPr>
          <w:sz w:val="28"/>
          <w:szCs w:val="28"/>
          <w:lang w:val="ru-RU"/>
        </w:rPr>
      </w:pPr>
      <w:r>
        <w:rPr>
          <w:i/>
          <w:iCs/>
          <w:sz w:val="28"/>
          <w:szCs w:val="28"/>
          <w:lang w:val="ru-RU"/>
        </w:rPr>
        <w:t xml:space="preserve">Лотман Ю.М. </w:t>
      </w:r>
      <w:r>
        <w:rPr>
          <w:sz w:val="28"/>
          <w:szCs w:val="28"/>
          <w:lang w:val="ru-RU"/>
        </w:rPr>
        <w:t>Культура и взрыв. – М., 1992.</w:t>
      </w:r>
    </w:p>
    <w:p>
      <w:pPr>
        <w:pStyle w:val="Bodylitr"/>
        <w:spacing w:lineRule="auto" w:line="360"/>
        <w:ind w:left="0" w:right="-5" w:firstLine="700"/>
        <w:jc w:val="both"/>
        <w:rPr/>
      </w:pPr>
      <w:r>
        <w:rPr>
          <w:i/>
          <w:iCs/>
          <w:sz w:val="28"/>
          <w:szCs w:val="28"/>
          <w:lang w:val="ru-RU"/>
        </w:rPr>
        <w:t xml:space="preserve">Лотман Ю.М. </w:t>
      </w:r>
      <w:r>
        <w:rPr>
          <w:sz w:val="28"/>
          <w:szCs w:val="28"/>
          <w:lang w:val="ru-RU"/>
        </w:rPr>
        <w:t>Теория и семиотика других искусств. Механизм культуры // Лотман Ю.М. Избранные статьи. Т.3. – Таллин, 1993.</w:t>
      </w:r>
    </w:p>
    <w:p>
      <w:pPr>
        <w:pStyle w:val="Normal"/>
        <w:tabs>
          <w:tab w:val="clear" w:pos="708"/>
          <w:tab w:val="left" w:pos="-100" w:leader="none"/>
        </w:tabs>
        <w:spacing w:lineRule="auto" w:line="360"/>
        <w:ind w:right="-19" w:firstLine="700"/>
        <w:jc w:val="both"/>
        <w:rPr/>
      </w:pPr>
      <w:r>
        <w:rPr>
          <w:i/>
          <w:iCs/>
          <w:sz w:val="28"/>
          <w:szCs w:val="28"/>
        </w:rPr>
        <w:t>Лоуэнталь Р.</w:t>
      </w:r>
      <w:r>
        <w:rPr>
          <w:sz w:val="28"/>
          <w:szCs w:val="28"/>
        </w:rPr>
        <w:t xml:space="preserve"> Прошлое – чужая страна. – СПб., 2004.</w:t>
      </w:r>
    </w:p>
    <w:p>
      <w:pPr>
        <w:pStyle w:val="Bodylitr"/>
        <w:spacing w:lineRule="auto" w:line="360"/>
        <w:ind w:left="0" w:right="-5" w:firstLine="700"/>
        <w:jc w:val="both"/>
        <w:rPr/>
      </w:pPr>
      <w:r>
        <w:rPr>
          <w:i/>
          <w:iCs/>
          <w:sz w:val="28"/>
          <w:szCs w:val="28"/>
          <w:lang w:val="ru-RU"/>
        </w:rPr>
        <w:t>Луман Н.</w:t>
      </w:r>
      <w:r>
        <w:rPr>
          <w:sz w:val="28"/>
          <w:szCs w:val="28"/>
          <w:lang w:val="ru-RU"/>
        </w:rPr>
        <w:t xml:space="preserve"> Власть. – М., 2001.</w:t>
      </w:r>
    </w:p>
    <w:p>
      <w:pPr>
        <w:pStyle w:val="Bodylitr"/>
        <w:spacing w:lineRule="auto" w:line="360"/>
        <w:ind w:left="0" w:right="-5" w:firstLine="700"/>
        <w:jc w:val="both"/>
        <w:rPr/>
      </w:pPr>
      <w:r>
        <w:rPr>
          <w:i/>
          <w:iCs/>
          <w:sz w:val="28"/>
          <w:szCs w:val="28"/>
          <w:lang w:val="ru-RU"/>
        </w:rPr>
        <w:t>Луман Н.</w:t>
      </w:r>
      <w:r>
        <w:rPr>
          <w:sz w:val="28"/>
          <w:szCs w:val="28"/>
          <w:lang w:val="ru-RU"/>
        </w:rPr>
        <w:t xml:space="preserve"> Реальность масмедиа. – М., 2005.</w:t>
      </w:r>
    </w:p>
    <w:p>
      <w:pPr>
        <w:pStyle w:val="Normal"/>
        <w:tabs>
          <w:tab w:val="clear" w:pos="708"/>
          <w:tab w:val="left" w:pos="-100" w:leader="none"/>
        </w:tabs>
        <w:spacing w:lineRule="auto" w:line="360"/>
        <w:ind w:right="-19" w:firstLine="700"/>
        <w:jc w:val="both"/>
        <w:rPr/>
      </w:pPr>
      <w:r>
        <w:rPr>
          <w:i/>
          <w:iCs/>
          <w:sz w:val="28"/>
          <w:szCs w:val="28"/>
        </w:rPr>
        <w:t>Максаковский В.П.</w:t>
      </w:r>
      <w:r>
        <w:rPr>
          <w:sz w:val="28"/>
          <w:szCs w:val="28"/>
        </w:rPr>
        <w:t xml:space="preserve"> Историческая география мира. – М., 1997.</w:t>
      </w:r>
    </w:p>
    <w:p>
      <w:pPr>
        <w:pStyle w:val="Bodylitr"/>
        <w:spacing w:lineRule="auto" w:line="360"/>
        <w:ind w:left="0" w:right="-5" w:firstLine="700"/>
        <w:jc w:val="both"/>
        <w:rPr>
          <w:sz w:val="28"/>
          <w:szCs w:val="28"/>
          <w:lang w:val="ru-RU"/>
        </w:rPr>
      </w:pPr>
      <w:r>
        <w:rPr>
          <w:i/>
          <w:iCs/>
          <w:sz w:val="28"/>
          <w:szCs w:val="28"/>
          <w:lang w:val="ru-RU"/>
        </w:rPr>
        <w:t>Маклюэн М.</w:t>
      </w:r>
      <w:r>
        <w:rPr>
          <w:sz w:val="28"/>
          <w:szCs w:val="28"/>
          <w:lang w:val="ru-RU"/>
        </w:rPr>
        <w:t xml:space="preserve"> Галактика Гуттенберга. – М., 2005.</w:t>
      </w:r>
    </w:p>
    <w:p>
      <w:pPr>
        <w:pStyle w:val="Nienie"/>
        <w:tabs>
          <w:tab w:val="clear" w:pos="708"/>
          <w:tab w:val="left" w:pos="-100" w:leader="none"/>
        </w:tabs>
        <w:spacing w:lineRule="auto" w:line="360"/>
        <w:ind w:left="0" w:right="-5" w:firstLine="700"/>
        <w:jc w:val="both"/>
        <w:rPr/>
      </w:pPr>
      <w:r>
        <w:rPr>
          <w:i/>
          <w:iCs/>
          <w:sz w:val="28"/>
          <w:szCs w:val="28"/>
        </w:rPr>
        <w:t>Малиновский Б.</w:t>
      </w:r>
      <w:r>
        <w:rPr>
          <w:sz w:val="28"/>
          <w:szCs w:val="28"/>
        </w:rPr>
        <w:t xml:space="preserve"> Аргонавты западной части Тихого океана. – М., 2004.</w:t>
      </w:r>
    </w:p>
    <w:p>
      <w:pPr>
        <w:pStyle w:val="Nienie"/>
        <w:tabs>
          <w:tab w:val="clear" w:pos="708"/>
          <w:tab w:val="left" w:pos="-100" w:leader="none"/>
        </w:tabs>
        <w:spacing w:lineRule="auto" w:line="360"/>
        <w:ind w:left="0" w:right="-5" w:firstLine="700"/>
        <w:jc w:val="both"/>
        <w:rPr/>
      </w:pPr>
      <w:r>
        <w:rPr>
          <w:i/>
          <w:iCs/>
          <w:sz w:val="28"/>
          <w:szCs w:val="28"/>
        </w:rPr>
        <w:t>Малиновский Б</w:t>
      </w:r>
      <w:r>
        <w:rPr>
          <w:sz w:val="28"/>
          <w:szCs w:val="28"/>
        </w:rPr>
        <w:t>. Динамика культуры. – М., 2004.</w:t>
      </w:r>
    </w:p>
    <w:p>
      <w:pPr>
        <w:pStyle w:val="Nienie"/>
        <w:spacing w:lineRule="auto" w:line="360"/>
        <w:ind w:left="0" w:right="-5" w:firstLine="700"/>
        <w:jc w:val="both"/>
        <w:rPr/>
      </w:pPr>
      <w:r>
        <w:rPr>
          <w:i/>
          <w:iCs/>
          <w:sz w:val="28"/>
          <w:szCs w:val="28"/>
        </w:rPr>
        <w:t>Малиновский Б.</w:t>
      </w:r>
      <w:r>
        <w:rPr>
          <w:sz w:val="28"/>
          <w:szCs w:val="28"/>
        </w:rPr>
        <w:t xml:space="preserve"> Научная теория культуры. – М., 2005.</w:t>
      </w:r>
    </w:p>
    <w:p>
      <w:pPr>
        <w:pStyle w:val="Normal"/>
        <w:spacing w:lineRule="auto" w:line="360"/>
        <w:ind w:right="-5" w:firstLine="700"/>
        <w:jc w:val="both"/>
        <w:rPr/>
      </w:pPr>
      <w:r>
        <w:rPr>
          <w:i/>
          <w:iCs/>
          <w:sz w:val="28"/>
          <w:szCs w:val="28"/>
        </w:rPr>
        <w:t>Малиновский Б.</w:t>
      </w:r>
      <w:r>
        <w:rPr>
          <w:sz w:val="28"/>
          <w:szCs w:val="28"/>
        </w:rPr>
        <w:t xml:space="preserve"> Магия. Наука. Религия. – М., 1998.</w:t>
      </w:r>
    </w:p>
    <w:p>
      <w:pPr>
        <w:pStyle w:val="Nienie"/>
        <w:spacing w:lineRule="auto" w:line="360"/>
        <w:ind w:left="0" w:right="-5" w:firstLine="700"/>
        <w:jc w:val="both"/>
        <w:rPr/>
      </w:pPr>
      <w:r>
        <w:rPr>
          <w:i/>
          <w:iCs/>
          <w:sz w:val="28"/>
          <w:szCs w:val="28"/>
        </w:rPr>
        <w:t>Малиновский Б.</w:t>
      </w:r>
      <w:r>
        <w:rPr>
          <w:sz w:val="28"/>
          <w:szCs w:val="28"/>
        </w:rPr>
        <w:t xml:space="preserve"> Научные принципы и методы исследования культурного изменения // Антология исследований культуры, т.1. – СПб., 1997.</w:t>
      </w:r>
    </w:p>
    <w:p>
      <w:pPr>
        <w:pStyle w:val="TextBody"/>
        <w:spacing w:lineRule="auto" w:line="360" w:before="0" w:after="0"/>
        <w:ind w:right="-6" w:firstLine="700"/>
        <w:rPr/>
      </w:pPr>
      <w:r>
        <w:rPr>
          <w:i/>
          <w:iCs/>
          <w:sz w:val="28"/>
          <w:szCs w:val="28"/>
        </w:rPr>
        <w:t xml:space="preserve">Манхейм К. </w:t>
      </w:r>
      <w:r>
        <w:rPr>
          <w:sz w:val="28"/>
          <w:szCs w:val="28"/>
        </w:rPr>
        <w:t>Избранное: социология культуры. – М.- СПб., 2000</w:t>
      </w:r>
      <w:r>
        <w:rPr>
          <w:i/>
          <w:iCs/>
          <w:sz w:val="28"/>
          <w:szCs w:val="28"/>
        </w:rPr>
        <w:t>.</w:t>
      </w:r>
    </w:p>
    <w:p>
      <w:pPr>
        <w:pStyle w:val="Style12"/>
        <w:tabs>
          <w:tab w:val="clear" w:pos="708"/>
          <w:tab w:val="left" w:pos="-100" w:leader="none"/>
          <w:tab w:val="left" w:pos="993" w:leader="none"/>
          <w:tab w:val="left" w:pos="1276" w:leader="none"/>
          <w:tab w:val="left" w:pos="1701" w:leader="none"/>
          <w:tab w:val="left" w:pos="3119" w:leader="none"/>
          <w:tab w:val="left" w:pos="5387" w:leader="none"/>
        </w:tabs>
        <w:ind w:left="0" w:right="-17" w:firstLine="700"/>
        <w:rPr/>
      </w:pPr>
      <w:r>
        <w:rPr>
          <w:i/>
          <w:iCs/>
          <w:sz w:val="28"/>
          <w:szCs w:val="28"/>
        </w:rPr>
        <w:t>Маркарян Э.С.</w:t>
      </w:r>
      <w:r>
        <w:rPr>
          <w:sz w:val="28"/>
          <w:szCs w:val="28"/>
        </w:rPr>
        <w:t xml:space="preserve"> О генезисе человеческой деятельности и культуры. – Ереван, 1973.</w:t>
      </w:r>
    </w:p>
    <w:p>
      <w:pPr>
        <w:pStyle w:val="Normal"/>
        <w:spacing w:lineRule="auto" w:line="360"/>
        <w:ind w:right="-5" w:firstLine="700"/>
        <w:jc w:val="both"/>
        <w:rPr/>
      </w:pPr>
      <w:r>
        <w:rPr>
          <w:i/>
          <w:iCs/>
          <w:sz w:val="28"/>
          <w:szCs w:val="28"/>
        </w:rPr>
        <w:t xml:space="preserve">Маркарян Э.С. </w:t>
      </w:r>
      <w:r>
        <w:rPr>
          <w:sz w:val="28"/>
          <w:szCs w:val="28"/>
        </w:rPr>
        <w:t>Очерки теории культуры. – Ереван, 1973.</w:t>
      </w:r>
    </w:p>
    <w:p>
      <w:pPr>
        <w:pStyle w:val="Bodylitr"/>
        <w:spacing w:lineRule="auto" w:line="360"/>
        <w:ind w:left="0" w:right="-5" w:firstLine="700"/>
        <w:jc w:val="both"/>
        <w:rPr/>
      </w:pPr>
      <w:r>
        <w:rPr>
          <w:i/>
          <w:iCs/>
          <w:sz w:val="28"/>
          <w:szCs w:val="28"/>
          <w:lang w:val="ru-RU"/>
        </w:rPr>
        <w:t>Маркарян Э.С.</w:t>
      </w:r>
      <w:r>
        <w:rPr>
          <w:sz w:val="28"/>
          <w:szCs w:val="28"/>
          <w:lang w:val="ru-RU"/>
        </w:rPr>
        <w:t xml:space="preserve"> Теория культуры и современная наука. – М., 1983.</w:t>
      </w:r>
    </w:p>
    <w:p>
      <w:pPr>
        <w:pStyle w:val="TextBody"/>
        <w:spacing w:lineRule="auto" w:line="360" w:before="0" w:after="0"/>
        <w:ind w:right="-6" w:firstLine="700"/>
        <w:rPr>
          <w:i/>
          <w:i/>
          <w:iCs/>
          <w:sz w:val="28"/>
          <w:szCs w:val="28"/>
        </w:rPr>
      </w:pPr>
      <w:r>
        <w:rPr>
          <w:i/>
          <w:iCs/>
          <w:sz w:val="28"/>
          <w:szCs w:val="28"/>
        </w:rPr>
        <w:t xml:space="preserve">Маркович Д. </w:t>
      </w:r>
      <w:r>
        <w:rPr>
          <w:sz w:val="28"/>
          <w:szCs w:val="28"/>
        </w:rPr>
        <w:t>Социология труда. – М., 1988.</w:t>
      </w:r>
    </w:p>
    <w:p>
      <w:pPr>
        <w:pStyle w:val="Normal"/>
        <w:tabs>
          <w:tab w:val="clear" w:pos="708"/>
          <w:tab w:val="left" w:pos="-100" w:leader="none"/>
        </w:tabs>
        <w:spacing w:lineRule="auto" w:line="360"/>
        <w:ind w:right="-19" w:firstLine="700"/>
        <w:jc w:val="both"/>
        <w:rPr/>
      </w:pPr>
      <w:r>
        <w:rPr>
          <w:i/>
          <w:iCs/>
          <w:sz w:val="28"/>
          <w:szCs w:val="28"/>
        </w:rPr>
        <w:t>Межуев В.М.</w:t>
      </w:r>
      <w:r>
        <w:rPr>
          <w:sz w:val="28"/>
          <w:szCs w:val="28"/>
        </w:rPr>
        <w:t xml:space="preserve"> Культура и история. – М., 1978. </w:t>
      </w:r>
    </w:p>
    <w:p>
      <w:pPr>
        <w:pStyle w:val="TextBody"/>
        <w:spacing w:lineRule="auto" w:line="360" w:before="0" w:after="0"/>
        <w:ind w:right="-6" w:firstLine="700"/>
        <w:rPr>
          <w:i/>
          <w:i/>
          <w:iCs/>
          <w:sz w:val="28"/>
          <w:szCs w:val="28"/>
        </w:rPr>
      </w:pPr>
      <w:r>
        <w:rPr>
          <w:i/>
          <w:iCs/>
          <w:sz w:val="28"/>
          <w:szCs w:val="28"/>
        </w:rPr>
        <w:t xml:space="preserve">Межуев В.М. </w:t>
      </w:r>
      <w:r>
        <w:rPr>
          <w:sz w:val="28"/>
          <w:szCs w:val="28"/>
        </w:rPr>
        <w:t>Идея культуры. – М., 2006.</w:t>
      </w:r>
    </w:p>
    <w:p>
      <w:pPr>
        <w:pStyle w:val="TextBody"/>
        <w:spacing w:lineRule="auto" w:line="360" w:before="0" w:after="0"/>
        <w:ind w:right="-6" w:firstLine="700"/>
        <w:rPr>
          <w:i/>
          <w:i/>
          <w:iCs/>
          <w:sz w:val="28"/>
          <w:szCs w:val="28"/>
        </w:rPr>
      </w:pPr>
      <w:r>
        <w:rPr>
          <w:i/>
          <w:iCs/>
          <w:sz w:val="28"/>
          <w:szCs w:val="28"/>
        </w:rPr>
        <w:t xml:space="preserve">Мердок Дж.П. </w:t>
      </w:r>
      <w:r>
        <w:rPr>
          <w:sz w:val="28"/>
          <w:szCs w:val="28"/>
        </w:rPr>
        <w:t>Социальная структура. – М., 2003.</w:t>
      </w:r>
    </w:p>
    <w:p>
      <w:pPr>
        <w:pStyle w:val="Normal"/>
        <w:spacing w:lineRule="auto" w:line="360"/>
        <w:ind w:right="-5" w:firstLine="700"/>
        <w:jc w:val="both"/>
        <w:rPr>
          <w:sz w:val="28"/>
          <w:szCs w:val="28"/>
        </w:rPr>
      </w:pPr>
      <w:r>
        <w:rPr>
          <w:i/>
          <w:iCs/>
          <w:sz w:val="28"/>
          <w:szCs w:val="28"/>
        </w:rPr>
        <w:t>Минюшев Ф.И.</w:t>
      </w:r>
      <w:r>
        <w:rPr>
          <w:sz w:val="28"/>
          <w:szCs w:val="28"/>
        </w:rPr>
        <w:t xml:space="preserve"> Социальная антропология. М., 1997.</w:t>
      </w:r>
    </w:p>
    <w:p>
      <w:pPr>
        <w:pStyle w:val="Normal"/>
        <w:spacing w:lineRule="auto" w:line="360"/>
        <w:ind w:right="-5" w:firstLine="700"/>
        <w:jc w:val="both"/>
        <w:rPr>
          <w:sz w:val="28"/>
          <w:szCs w:val="28"/>
        </w:rPr>
      </w:pPr>
      <w:r>
        <w:rPr>
          <w:i/>
          <w:iCs/>
          <w:sz w:val="28"/>
          <w:szCs w:val="28"/>
        </w:rPr>
        <w:t>Моисеев Н.Н.</w:t>
      </w:r>
      <w:r>
        <w:rPr>
          <w:sz w:val="28"/>
          <w:szCs w:val="28"/>
        </w:rPr>
        <w:t xml:space="preserve"> Быть или не быть человечеству. – М., 1999.</w:t>
      </w:r>
    </w:p>
    <w:p>
      <w:pPr>
        <w:pStyle w:val="TextBody"/>
        <w:spacing w:lineRule="auto" w:line="360" w:before="0" w:after="0"/>
        <w:ind w:right="-6" w:firstLine="700"/>
        <w:rPr>
          <w:sz w:val="28"/>
          <w:szCs w:val="28"/>
        </w:rPr>
      </w:pPr>
      <w:r>
        <w:rPr>
          <w:i/>
          <w:iCs/>
          <w:sz w:val="28"/>
          <w:szCs w:val="28"/>
        </w:rPr>
        <w:t xml:space="preserve">Моль А. </w:t>
      </w:r>
      <w:r>
        <w:rPr>
          <w:sz w:val="28"/>
          <w:szCs w:val="28"/>
        </w:rPr>
        <w:t>Социодинамика культуры. – М., 1973.</w:t>
      </w:r>
    </w:p>
    <w:p>
      <w:pPr>
        <w:pStyle w:val="TextBody"/>
        <w:spacing w:lineRule="auto" w:line="360" w:before="0" w:after="0"/>
        <w:ind w:right="-6" w:firstLine="700"/>
        <w:rPr/>
      </w:pPr>
      <w:r>
        <w:rPr>
          <w:i/>
          <w:iCs/>
          <w:sz w:val="28"/>
          <w:szCs w:val="28"/>
        </w:rPr>
        <w:t>Московичи С.</w:t>
      </w:r>
      <w:r>
        <w:rPr>
          <w:sz w:val="28"/>
          <w:szCs w:val="28"/>
        </w:rPr>
        <w:t xml:space="preserve"> Век толп. – М., 1998.</w:t>
      </w:r>
    </w:p>
    <w:p>
      <w:pPr>
        <w:pStyle w:val="TextBody"/>
        <w:spacing w:lineRule="auto" w:line="360" w:before="0" w:after="0"/>
        <w:ind w:right="-6" w:firstLine="700"/>
        <w:rPr/>
      </w:pPr>
      <w:r>
        <w:rPr>
          <w:i/>
          <w:iCs/>
          <w:sz w:val="28"/>
          <w:szCs w:val="28"/>
        </w:rPr>
        <w:t>Московичи С.</w:t>
      </w:r>
      <w:r>
        <w:rPr>
          <w:sz w:val="28"/>
          <w:szCs w:val="28"/>
        </w:rPr>
        <w:t xml:space="preserve"> Машина, творящая богов. – М., 1998.</w:t>
      </w:r>
    </w:p>
    <w:p>
      <w:pPr>
        <w:pStyle w:val="Normal"/>
        <w:tabs>
          <w:tab w:val="clear" w:pos="708"/>
          <w:tab w:val="left" w:pos="-100" w:leader="none"/>
        </w:tabs>
        <w:spacing w:lineRule="auto" w:line="360"/>
        <w:ind w:right="-19" w:firstLine="700"/>
        <w:jc w:val="both"/>
        <w:rPr/>
      </w:pPr>
      <w:r>
        <w:rPr>
          <w:i/>
          <w:iCs/>
          <w:sz w:val="28"/>
          <w:szCs w:val="28"/>
        </w:rPr>
        <w:t>Мыльников И.С.</w:t>
      </w:r>
      <w:r>
        <w:rPr>
          <w:sz w:val="28"/>
          <w:szCs w:val="28"/>
        </w:rPr>
        <w:t xml:space="preserve"> Основы исторической типологии культуры. – Л., 1979.</w:t>
      </w:r>
    </w:p>
    <w:p>
      <w:pPr>
        <w:pStyle w:val="TextBody"/>
        <w:spacing w:lineRule="auto" w:line="360" w:before="0" w:after="0"/>
        <w:ind w:right="-6" w:firstLine="700"/>
        <w:rPr>
          <w:i/>
          <w:i/>
          <w:iCs/>
          <w:sz w:val="28"/>
          <w:szCs w:val="28"/>
        </w:rPr>
      </w:pPr>
      <w:r>
        <w:rPr>
          <w:i/>
          <w:iCs/>
          <w:sz w:val="28"/>
          <w:szCs w:val="28"/>
        </w:rPr>
        <w:t>Назаретян А.П.</w:t>
      </w:r>
      <w:r>
        <w:rPr>
          <w:sz w:val="28"/>
          <w:szCs w:val="28"/>
        </w:rPr>
        <w:t xml:space="preserve"> Психология стихийного массового поведения. – М., 2001.</w:t>
      </w:r>
    </w:p>
    <w:p>
      <w:pPr>
        <w:pStyle w:val="TextBody"/>
        <w:spacing w:lineRule="auto" w:line="360" w:before="0" w:after="0"/>
        <w:ind w:right="-6" w:firstLine="700"/>
        <w:rPr/>
      </w:pPr>
      <w:r>
        <w:rPr>
          <w:i/>
          <w:iCs/>
          <w:sz w:val="28"/>
          <w:szCs w:val="28"/>
        </w:rPr>
        <w:t>Назаретян А.П.</w:t>
      </w:r>
      <w:r>
        <w:rPr>
          <w:sz w:val="28"/>
          <w:szCs w:val="28"/>
        </w:rPr>
        <w:t xml:space="preserve"> Агрессивная толпа, массовая паника, слухи. – СПб.,   2004.</w:t>
      </w:r>
    </w:p>
    <w:p>
      <w:pPr>
        <w:pStyle w:val="TextBody"/>
        <w:spacing w:lineRule="auto" w:line="360" w:before="0" w:after="0"/>
        <w:ind w:right="-6" w:firstLine="700"/>
        <w:rPr/>
      </w:pPr>
      <w:r>
        <w:rPr>
          <w:i/>
          <w:iCs/>
          <w:sz w:val="28"/>
          <w:szCs w:val="28"/>
        </w:rPr>
        <w:t>Назаретян А.П.</w:t>
      </w:r>
      <w:r>
        <w:rPr>
          <w:sz w:val="28"/>
          <w:szCs w:val="28"/>
        </w:rPr>
        <w:t xml:space="preserve"> Антропология насилия и культура самоорганизации. – М., 2007.</w:t>
      </w:r>
    </w:p>
    <w:p>
      <w:pPr>
        <w:pStyle w:val="Normal"/>
        <w:spacing w:lineRule="auto" w:line="360"/>
        <w:ind w:right="-6" w:firstLine="700"/>
        <w:jc w:val="both"/>
        <w:rPr>
          <w:sz w:val="28"/>
          <w:szCs w:val="28"/>
        </w:rPr>
      </w:pPr>
      <w:r>
        <w:rPr>
          <w:sz w:val="28"/>
          <w:szCs w:val="28"/>
        </w:rPr>
        <w:t>Нации и национализм. Сб. под ред. Б.Андерсена. – М., 2002.</w:t>
      </w:r>
    </w:p>
    <w:p>
      <w:pPr>
        <w:pStyle w:val="Normal"/>
        <w:spacing w:lineRule="auto" w:line="360"/>
        <w:ind w:right="-6" w:firstLine="700"/>
        <w:jc w:val="both"/>
        <w:rPr/>
      </w:pPr>
      <w:r>
        <w:rPr>
          <w:i/>
          <w:iCs/>
          <w:sz w:val="28"/>
          <w:szCs w:val="28"/>
        </w:rPr>
        <w:t>Нейсбит Д.</w:t>
      </w:r>
      <w:r>
        <w:rPr>
          <w:sz w:val="28"/>
          <w:szCs w:val="28"/>
        </w:rPr>
        <w:t xml:space="preserve"> Мегатренды – М., 2003.</w:t>
      </w:r>
    </w:p>
    <w:p>
      <w:pPr>
        <w:pStyle w:val="Normal"/>
        <w:spacing w:lineRule="auto" w:line="360"/>
        <w:ind w:right="-6" w:firstLine="700"/>
        <w:jc w:val="both"/>
        <w:rPr/>
      </w:pPr>
      <w:r>
        <w:rPr>
          <w:i/>
          <w:iCs/>
          <w:sz w:val="28"/>
          <w:szCs w:val="28"/>
        </w:rPr>
        <w:t>Нейсбит Д.</w:t>
      </w:r>
      <w:r>
        <w:rPr>
          <w:sz w:val="28"/>
          <w:szCs w:val="28"/>
        </w:rPr>
        <w:t xml:space="preserve"> Высокая технология, глубокая гуманность. – М., 2005.</w:t>
      </w:r>
    </w:p>
    <w:p>
      <w:pPr>
        <w:pStyle w:val="Bodylitr"/>
        <w:spacing w:lineRule="auto" w:line="360"/>
        <w:ind w:left="0" w:right="-5" w:firstLine="700"/>
        <w:jc w:val="both"/>
        <w:rPr/>
      </w:pPr>
      <w:r>
        <w:rPr>
          <w:sz w:val="28"/>
          <w:szCs w:val="28"/>
          <w:lang w:val="ru-RU"/>
        </w:rPr>
        <w:t>Неокантианская традиция в философской культуре // Культурология ХХ вв. Антоло</w:t>
        <w:softHyphen/>
        <w:t>гия. – М., 1994.</w:t>
      </w:r>
    </w:p>
    <w:p>
      <w:pPr>
        <w:pStyle w:val="Normal"/>
        <w:spacing w:lineRule="auto" w:line="360"/>
        <w:ind w:right="-6" w:firstLine="700"/>
        <w:jc w:val="both"/>
        <w:rPr>
          <w:sz w:val="28"/>
          <w:szCs w:val="28"/>
        </w:rPr>
      </w:pPr>
      <w:r>
        <w:rPr>
          <w:sz w:val="28"/>
          <w:szCs w:val="28"/>
        </w:rPr>
        <w:t>Новая индустриальная волна на Западе (под ред. В.Иноземцева). – М., 1999.</w:t>
      </w:r>
    </w:p>
    <w:p>
      <w:pPr>
        <w:pStyle w:val="Normal"/>
        <w:spacing w:lineRule="auto" w:line="360"/>
        <w:ind w:right="-6" w:firstLine="700"/>
        <w:jc w:val="both"/>
        <w:rPr>
          <w:sz w:val="28"/>
          <w:szCs w:val="28"/>
        </w:rPr>
      </w:pPr>
      <w:r>
        <w:rPr>
          <w:i/>
          <w:iCs/>
          <w:sz w:val="28"/>
          <w:szCs w:val="28"/>
        </w:rPr>
        <w:t>Ортега-и-Гассет Х.</w:t>
      </w:r>
      <w:r>
        <w:rPr>
          <w:sz w:val="28"/>
          <w:szCs w:val="28"/>
        </w:rPr>
        <w:t xml:space="preserve"> Восстание масс. – М., 2003.</w:t>
      </w:r>
    </w:p>
    <w:p>
      <w:pPr>
        <w:pStyle w:val="Normal"/>
        <w:spacing w:lineRule="auto" w:line="360"/>
        <w:ind w:right="-5" w:firstLine="700"/>
        <w:jc w:val="both"/>
        <w:rPr/>
      </w:pPr>
      <w:r>
        <w:rPr>
          <w:i/>
          <w:iCs/>
          <w:sz w:val="28"/>
          <w:szCs w:val="28"/>
        </w:rPr>
        <w:t>Орлова Э.А</w:t>
      </w:r>
      <w:r>
        <w:rPr>
          <w:sz w:val="28"/>
          <w:szCs w:val="28"/>
        </w:rPr>
        <w:t>. Современная городская культура и человек. – М., 1987.</w:t>
      </w:r>
    </w:p>
    <w:p>
      <w:pPr>
        <w:pStyle w:val="Normal"/>
        <w:spacing w:lineRule="auto" w:line="360"/>
        <w:ind w:right="-5" w:firstLine="700"/>
        <w:jc w:val="both"/>
        <w:rPr/>
      </w:pPr>
      <w:r>
        <w:rPr>
          <w:i/>
          <w:iCs/>
          <w:sz w:val="28"/>
          <w:szCs w:val="28"/>
        </w:rPr>
        <w:t>Орлова Э.А.</w:t>
      </w:r>
      <w:r>
        <w:rPr>
          <w:sz w:val="28"/>
          <w:szCs w:val="28"/>
        </w:rPr>
        <w:t xml:space="preserve"> Культурология как научная и учебная дисциплина (анали</w:t>
        <w:softHyphen/>
        <w:t>тиче</w:t>
        <w:softHyphen/>
        <w:t>ский материал) // Наука о культуре: итоги и перспективы, вып.2. – М., 1997.</w:t>
      </w:r>
    </w:p>
    <w:p>
      <w:pPr>
        <w:pStyle w:val="Normal"/>
        <w:shd w:fill="FFFFFF" w:val="clear"/>
        <w:tabs>
          <w:tab w:val="clear" w:pos="708"/>
          <w:tab w:val="left" w:pos="-100" w:leader="none"/>
        </w:tabs>
        <w:spacing w:lineRule="auto" w:line="360"/>
        <w:ind w:firstLine="700"/>
        <w:jc w:val="both"/>
        <w:rPr>
          <w:sz w:val="28"/>
          <w:szCs w:val="28"/>
        </w:rPr>
      </w:pPr>
      <w:r>
        <w:rPr>
          <w:i/>
          <w:iCs/>
          <w:color w:val="000000"/>
          <w:sz w:val="28"/>
          <w:szCs w:val="28"/>
        </w:rPr>
        <w:t>Пантин, В.И., Лапкин В.В.</w:t>
      </w:r>
      <w:r>
        <w:rPr>
          <w:color w:val="000000"/>
          <w:sz w:val="28"/>
          <w:szCs w:val="28"/>
        </w:rPr>
        <w:t xml:space="preserve"> Философия исторического прогнозирования: ритмы истории и пер</w:t>
        <w:softHyphen/>
        <w:t xml:space="preserve">спективы мирового развития в первой половине </w:t>
      </w:r>
      <w:r>
        <w:rPr>
          <w:color w:val="000000"/>
          <w:sz w:val="28"/>
          <w:szCs w:val="28"/>
          <w:lang w:val="en-US"/>
        </w:rPr>
        <w:t>XXI</w:t>
      </w:r>
      <w:r>
        <w:rPr>
          <w:color w:val="000000"/>
          <w:sz w:val="28"/>
          <w:szCs w:val="28"/>
        </w:rPr>
        <w:t xml:space="preserve"> века. – Дубна, 2006. </w:t>
      </w:r>
    </w:p>
    <w:p>
      <w:pPr>
        <w:pStyle w:val="Style12"/>
        <w:tabs>
          <w:tab w:val="clear" w:pos="708"/>
          <w:tab w:val="left" w:pos="-100" w:leader="none"/>
          <w:tab w:val="left" w:pos="993" w:leader="none"/>
          <w:tab w:val="left" w:pos="1276" w:leader="none"/>
          <w:tab w:val="left" w:pos="1701" w:leader="none"/>
          <w:tab w:val="left" w:pos="3119" w:leader="none"/>
          <w:tab w:val="left" w:pos="5387" w:leader="none"/>
        </w:tabs>
        <w:ind w:left="0" w:right="-17" w:firstLine="700"/>
        <w:rPr/>
      </w:pPr>
      <w:r>
        <w:rPr>
          <w:i/>
          <w:iCs/>
          <w:sz w:val="28"/>
          <w:szCs w:val="28"/>
        </w:rPr>
        <w:t>Плюснин Ю.М.</w:t>
      </w:r>
      <w:r>
        <w:rPr>
          <w:sz w:val="28"/>
          <w:szCs w:val="28"/>
        </w:rPr>
        <w:t xml:space="preserve"> Проблема биосоциальной эволюции. – Новосибирск, 1990.</w:t>
      </w:r>
    </w:p>
    <w:p>
      <w:pPr>
        <w:pStyle w:val="TextBody"/>
        <w:tabs>
          <w:tab w:val="clear" w:pos="708"/>
          <w:tab w:val="left" w:pos="-100" w:leader="none"/>
        </w:tabs>
        <w:spacing w:lineRule="auto" w:line="360" w:before="0" w:after="0"/>
        <w:ind w:right="-5" w:firstLine="700"/>
        <w:jc w:val="both"/>
        <w:rPr/>
      </w:pPr>
      <w:r>
        <w:rPr>
          <w:i/>
          <w:iCs/>
          <w:sz w:val="28"/>
          <w:szCs w:val="28"/>
        </w:rPr>
        <w:t>Поршнев Б.Ф.</w:t>
      </w:r>
      <w:r>
        <w:rPr>
          <w:sz w:val="28"/>
          <w:szCs w:val="28"/>
        </w:rPr>
        <w:t xml:space="preserve"> Социальная психология и история. – М., 1966.</w:t>
      </w:r>
    </w:p>
    <w:p>
      <w:pPr>
        <w:pStyle w:val="Nienie"/>
        <w:spacing w:lineRule="auto" w:line="360"/>
        <w:ind w:left="0" w:right="-5" w:firstLine="700"/>
        <w:jc w:val="both"/>
        <w:rPr/>
      </w:pPr>
      <w:r>
        <w:rPr>
          <w:i/>
          <w:iCs/>
          <w:sz w:val="28"/>
          <w:szCs w:val="28"/>
        </w:rPr>
        <w:t>Парсонс Т.</w:t>
      </w:r>
      <w:r>
        <w:rPr>
          <w:sz w:val="28"/>
          <w:szCs w:val="28"/>
        </w:rPr>
        <w:t xml:space="preserve"> Функциональная теория изменения // Американская социоло</w:t>
        <w:softHyphen/>
        <w:t>ги</w:t>
        <w:softHyphen/>
        <w:t>ческая мысль. – М., 1996.</w:t>
      </w:r>
    </w:p>
    <w:p>
      <w:pPr>
        <w:pStyle w:val="Nienie"/>
        <w:spacing w:lineRule="auto" w:line="360"/>
        <w:ind w:left="0" w:right="-6" w:firstLine="700"/>
        <w:jc w:val="both"/>
        <w:rPr/>
      </w:pPr>
      <w:r>
        <w:rPr>
          <w:i/>
          <w:iCs/>
          <w:sz w:val="28"/>
          <w:szCs w:val="28"/>
        </w:rPr>
        <w:t xml:space="preserve">Парсонс Т. </w:t>
      </w:r>
      <w:r>
        <w:rPr>
          <w:sz w:val="28"/>
          <w:szCs w:val="28"/>
        </w:rPr>
        <w:t>Система современных обществ. – М., 1998.</w:t>
      </w:r>
    </w:p>
    <w:p>
      <w:pPr>
        <w:pStyle w:val="Nienie"/>
        <w:spacing w:lineRule="auto" w:line="360"/>
        <w:ind w:left="0" w:right="-6" w:firstLine="700"/>
        <w:jc w:val="both"/>
        <w:rPr/>
      </w:pPr>
      <w:r>
        <w:rPr>
          <w:i/>
          <w:iCs/>
          <w:sz w:val="28"/>
          <w:szCs w:val="28"/>
        </w:rPr>
        <w:t xml:space="preserve">Парсонс Т. </w:t>
      </w:r>
      <w:r>
        <w:rPr>
          <w:sz w:val="28"/>
          <w:szCs w:val="28"/>
        </w:rPr>
        <w:t>О структуре социального действия. – М., 2000.</w:t>
      </w:r>
    </w:p>
    <w:p>
      <w:pPr>
        <w:pStyle w:val="Nienie"/>
        <w:spacing w:lineRule="auto" w:line="360"/>
        <w:ind w:left="0" w:right="-6" w:firstLine="700"/>
        <w:jc w:val="both"/>
        <w:rPr/>
      </w:pPr>
      <w:r>
        <w:rPr>
          <w:i/>
          <w:iCs/>
          <w:sz w:val="28"/>
          <w:szCs w:val="28"/>
        </w:rPr>
        <w:t>Парсонс Т.</w:t>
      </w:r>
      <w:r>
        <w:rPr>
          <w:sz w:val="28"/>
          <w:szCs w:val="28"/>
        </w:rPr>
        <w:t xml:space="preserve"> О социальных системах. – М., 2002.</w:t>
      </w:r>
    </w:p>
    <w:p>
      <w:pPr>
        <w:pStyle w:val="Bodylitr"/>
        <w:spacing w:lineRule="auto" w:line="360"/>
        <w:ind w:left="0" w:right="-5" w:firstLine="700"/>
        <w:jc w:val="both"/>
        <w:rPr>
          <w:sz w:val="28"/>
          <w:szCs w:val="28"/>
          <w:lang w:val="ru-RU"/>
        </w:rPr>
      </w:pPr>
      <w:r>
        <w:rPr>
          <w:i/>
          <w:iCs/>
          <w:sz w:val="28"/>
          <w:szCs w:val="28"/>
          <w:lang w:val="ru-RU"/>
        </w:rPr>
        <w:t>Петров М.К.</w:t>
      </w:r>
      <w:r>
        <w:rPr>
          <w:sz w:val="28"/>
          <w:szCs w:val="28"/>
          <w:lang w:val="ru-RU"/>
        </w:rPr>
        <w:t xml:space="preserve"> Язык, знак, культура. – М., 1991.</w:t>
      </w:r>
    </w:p>
    <w:p>
      <w:pPr>
        <w:pStyle w:val="Normal"/>
        <w:spacing w:lineRule="auto" w:line="360"/>
        <w:ind w:right="-5" w:firstLine="700"/>
        <w:jc w:val="both"/>
        <w:rPr/>
      </w:pPr>
      <w:r>
        <w:rPr>
          <w:i/>
          <w:iCs/>
          <w:sz w:val="28"/>
          <w:szCs w:val="28"/>
        </w:rPr>
        <w:t>Пилипенко А.А., Яковенко И.Г.</w:t>
      </w:r>
      <w:r>
        <w:rPr>
          <w:sz w:val="28"/>
          <w:szCs w:val="28"/>
        </w:rPr>
        <w:t xml:space="preserve">  Культура как система. – М., 1997.</w:t>
      </w:r>
    </w:p>
    <w:p>
      <w:pPr>
        <w:pStyle w:val="Bodylitr"/>
        <w:spacing w:lineRule="auto" w:line="360"/>
        <w:ind w:left="0" w:right="-5" w:firstLine="700"/>
        <w:jc w:val="both"/>
        <w:rPr>
          <w:sz w:val="28"/>
          <w:szCs w:val="28"/>
          <w:lang w:val="ru-RU"/>
        </w:rPr>
      </w:pPr>
      <w:r>
        <w:rPr>
          <w:i/>
          <w:iCs/>
          <w:sz w:val="28"/>
          <w:szCs w:val="28"/>
          <w:lang w:val="ru-RU"/>
        </w:rPr>
        <w:t>Поланьи К.</w:t>
      </w:r>
      <w:r>
        <w:rPr>
          <w:sz w:val="28"/>
          <w:szCs w:val="28"/>
          <w:lang w:val="ru-RU"/>
        </w:rPr>
        <w:t xml:space="preserve"> Великая трансформация. Политические и экономические истоки нашего времени. – СПб., 2002.</w:t>
      </w:r>
    </w:p>
    <w:p>
      <w:pPr>
        <w:pStyle w:val="TextBody"/>
        <w:spacing w:lineRule="auto" w:line="360" w:before="0" w:after="0"/>
        <w:ind w:right="-6" w:firstLine="700"/>
        <w:rPr>
          <w:sz w:val="28"/>
          <w:szCs w:val="28"/>
        </w:rPr>
      </w:pPr>
      <w:r>
        <w:rPr>
          <w:sz w:val="28"/>
          <w:szCs w:val="28"/>
        </w:rPr>
        <w:t xml:space="preserve">Политика и культура: стратегия взаимодействия. М., 1993. </w:t>
      </w:r>
    </w:p>
    <w:p>
      <w:pPr>
        <w:pStyle w:val="TextBody"/>
        <w:spacing w:lineRule="auto" w:line="360" w:before="0" w:after="0"/>
        <w:ind w:right="-6" w:firstLine="700"/>
        <w:rPr>
          <w:sz w:val="28"/>
          <w:szCs w:val="28"/>
        </w:rPr>
      </w:pPr>
      <w:r>
        <w:rPr>
          <w:i/>
          <w:iCs/>
          <w:sz w:val="28"/>
          <w:szCs w:val="28"/>
        </w:rPr>
        <w:t>Полякова Н.Л.</w:t>
      </w:r>
      <w:r>
        <w:rPr>
          <w:sz w:val="28"/>
          <w:szCs w:val="28"/>
        </w:rPr>
        <w:t xml:space="preserve"> ХХ век в социологических теориях общества. – М., 2004.</w:t>
      </w:r>
    </w:p>
    <w:p>
      <w:pPr>
        <w:pStyle w:val="TextBody"/>
        <w:spacing w:lineRule="auto" w:line="360" w:before="0" w:after="0"/>
        <w:ind w:right="-5" w:firstLine="700"/>
        <w:rPr/>
      </w:pPr>
      <w:r>
        <w:rPr>
          <w:i/>
          <w:iCs/>
          <w:sz w:val="28"/>
          <w:szCs w:val="28"/>
        </w:rPr>
        <w:t xml:space="preserve">Поппер К. </w:t>
      </w:r>
      <w:r>
        <w:rPr>
          <w:sz w:val="28"/>
          <w:szCs w:val="28"/>
        </w:rPr>
        <w:t>Открытое общество и его враги в 2 тт. –  М., 1983.</w:t>
      </w:r>
      <w:r>
        <w:rPr>
          <w:i/>
          <w:iCs/>
          <w:sz w:val="28"/>
          <w:szCs w:val="28"/>
        </w:rPr>
        <w:t xml:space="preserve"> </w:t>
      </w:r>
    </w:p>
    <w:p>
      <w:pPr>
        <w:pStyle w:val="Normal"/>
        <w:spacing w:lineRule="auto" w:line="360"/>
        <w:ind w:right="-5" w:firstLine="700"/>
        <w:jc w:val="both"/>
        <w:rPr/>
      </w:pPr>
      <w:r>
        <w:rPr>
          <w:sz w:val="28"/>
          <w:szCs w:val="28"/>
        </w:rPr>
        <w:t>Постижение культуры: концепции, диалоги, дискуссии. Вып. 3-4. – М., 1995; Вып. 5-6. – М., 1996; Вып. 7. – М., 1998; Вып. 11. – М., 2002.</w:t>
      </w:r>
    </w:p>
    <w:p>
      <w:pPr>
        <w:pStyle w:val="Bodylitr"/>
        <w:spacing w:lineRule="auto" w:line="360"/>
        <w:ind w:left="0" w:right="-5" w:firstLine="700"/>
        <w:jc w:val="both"/>
        <w:rPr/>
      </w:pPr>
      <w:r>
        <w:rPr>
          <w:sz w:val="28"/>
          <w:szCs w:val="28"/>
          <w:lang w:val="ru-RU"/>
        </w:rPr>
        <w:t>Работы Л. Уайта по культурологии: Сб. переводов. – М., 1996.</w:t>
      </w:r>
    </w:p>
    <w:p>
      <w:pPr>
        <w:pStyle w:val="Bodylitr"/>
        <w:spacing w:lineRule="auto" w:line="360"/>
        <w:ind w:left="0" w:right="-5" w:firstLine="700"/>
        <w:jc w:val="both"/>
        <w:rPr>
          <w:sz w:val="28"/>
          <w:szCs w:val="28"/>
          <w:lang w:val="ru-RU"/>
        </w:rPr>
      </w:pPr>
      <w:r>
        <w:rPr>
          <w:i/>
          <w:iCs/>
          <w:sz w:val="28"/>
          <w:szCs w:val="28"/>
          <w:lang w:val="ru-RU"/>
        </w:rPr>
        <w:t>Райх В.</w:t>
      </w:r>
      <w:r>
        <w:rPr>
          <w:sz w:val="28"/>
          <w:szCs w:val="28"/>
          <w:lang w:val="ru-RU"/>
        </w:rPr>
        <w:t xml:space="preserve"> Психология масс и фашизм. – М., 2004.</w:t>
      </w:r>
    </w:p>
    <w:p>
      <w:pPr>
        <w:pStyle w:val="Style12"/>
        <w:tabs>
          <w:tab w:val="clear" w:pos="708"/>
          <w:tab w:val="left" w:pos="-100" w:leader="none"/>
          <w:tab w:val="left" w:pos="993" w:leader="none"/>
          <w:tab w:val="left" w:pos="1276" w:leader="none"/>
          <w:tab w:val="left" w:pos="1701" w:leader="none"/>
          <w:tab w:val="left" w:pos="3119" w:leader="none"/>
          <w:tab w:val="left" w:pos="5387" w:leader="none"/>
        </w:tabs>
        <w:ind w:left="0" w:right="-17" w:firstLine="700"/>
        <w:rPr/>
      </w:pPr>
      <w:r>
        <w:rPr>
          <w:i/>
          <w:iCs/>
          <w:sz w:val="28"/>
          <w:szCs w:val="28"/>
        </w:rPr>
        <w:t>Ракитов А.И.</w:t>
      </w:r>
      <w:r>
        <w:rPr>
          <w:sz w:val="28"/>
          <w:szCs w:val="28"/>
        </w:rPr>
        <w:t xml:space="preserve"> Историческое познание. Системно-гносеологический подход. – М., 1982.</w:t>
      </w:r>
    </w:p>
    <w:p>
      <w:pPr>
        <w:pStyle w:val="Bodylitr"/>
        <w:spacing w:lineRule="auto" w:line="360"/>
        <w:ind w:left="0" w:right="-5" w:firstLine="700"/>
        <w:jc w:val="both"/>
        <w:rPr>
          <w:sz w:val="28"/>
          <w:szCs w:val="28"/>
          <w:lang w:val="ru-RU"/>
        </w:rPr>
      </w:pPr>
      <w:r>
        <w:rPr>
          <w:sz w:val="28"/>
          <w:szCs w:val="28"/>
          <w:lang w:val="ru-RU"/>
        </w:rPr>
        <w:t>Религия и общество. М., 1996.</w:t>
      </w:r>
    </w:p>
    <w:p>
      <w:pPr>
        <w:pStyle w:val="Bodylitr"/>
        <w:spacing w:lineRule="auto" w:line="360"/>
        <w:ind w:left="0" w:right="-5" w:firstLine="700"/>
        <w:jc w:val="both"/>
        <w:rPr>
          <w:sz w:val="28"/>
          <w:szCs w:val="28"/>
          <w:lang w:val="ru-RU"/>
        </w:rPr>
      </w:pPr>
      <w:r>
        <w:rPr>
          <w:i/>
          <w:iCs/>
          <w:sz w:val="28"/>
          <w:szCs w:val="28"/>
          <w:lang w:val="ru-RU"/>
        </w:rPr>
        <w:t>Рено А.</w:t>
      </w:r>
      <w:r>
        <w:rPr>
          <w:sz w:val="28"/>
          <w:szCs w:val="28"/>
          <w:lang w:val="ru-RU"/>
        </w:rPr>
        <w:t xml:space="preserve"> Эра индивида. – СПб., 2002.</w:t>
      </w:r>
    </w:p>
    <w:p>
      <w:pPr>
        <w:pStyle w:val="Bodylitr"/>
        <w:tabs>
          <w:tab w:val="clear" w:pos="708"/>
          <w:tab w:val="left" w:pos="-100" w:leader="none"/>
        </w:tabs>
        <w:spacing w:lineRule="auto" w:line="360"/>
        <w:ind w:left="0" w:right="-5" w:firstLine="700"/>
        <w:jc w:val="both"/>
        <w:rPr/>
      </w:pPr>
      <w:r>
        <w:rPr>
          <w:i/>
          <w:iCs/>
          <w:sz w:val="28"/>
          <w:szCs w:val="28"/>
          <w:lang w:val="ru-RU"/>
        </w:rPr>
        <w:t>Рикер П.</w:t>
      </w:r>
      <w:r>
        <w:rPr>
          <w:sz w:val="28"/>
          <w:szCs w:val="28"/>
          <w:lang w:val="ru-RU"/>
        </w:rPr>
        <w:t xml:space="preserve"> История и истина. – М., 2002.</w:t>
      </w:r>
    </w:p>
    <w:p>
      <w:pPr>
        <w:pStyle w:val="Bodylitr"/>
        <w:tabs>
          <w:tab w:val="clear" w:pos="708"/>
          <w:tab w:val="left" w:pos="-100" w:leader="none"/>
        </w:tabs>
        <w:spacing w:lineRule="auto" w:line="360"/>
        <w:ind w:left="0" w:right="-5" w:firstLine="700"/>
        <w:jc w:val="both"/>
        <w:rPr>
          <w:sz w:val="28"/>
          <w:szCs w:val="28"/>
          <w:lang w:val="ru-RU"/>
        </w:rPr>
      </w:pPr>
      <w:r>
        <w:rPr>
          <w:i/>
          <w:iCs/>
          <w:sz w:val="28"/>
          <w:szCs w:val="28"/>
          <w:lang w:val="ru-RU"/>
        </w:rPr>
        <w:t>Рикер П.</w:t>
      </w:r>
      <w:r>
        <w:rPr>
          <w:sz w:val="28"/>
          <w:szCs w:val="28"/>
          <w:lang w:val="ru-RU"/>
        </w:rPr>
        <w:t xml:space="preserve"> Память, история, забвение. – М., 2004.</w:t>
      </w:r>
    </w:p>
    <w:p>
      <w:pPr>
        <w:pStyle w:val="Bodylitr"/>
        <w:spacing w:lineRule="auto" w:line="360"/>
        <w:ind w:left="0" w:right="-5" w:firstLine="700"/>
        <w:jc w:val="both"/>
        <w:rPr>
          <w:sz w:val="28"/>
          <w:szCs w:val="28"/>
          <w:lang w:val="ru-RU"/>
        </w:rPr>
      </w:pPr>
      <w:r>
        <w:rPr>
          <w:i/>
          <w:iCs/>
          <w:sz w:val="28"/>
          <w:szCs w:val="28"/>
          <w:lang w:val="ru-RU"/>
        </w:rPr>
        <w:t>Риккерт Г.</w:t>
      </w:r>
      <w:r>
        <w:rPr>
          <w:sz w:val="28"/>
          <w:szCs w:val="28"/>
          <w:lang w:val="ru-RU"/>
        </w:rPr>
        <w:t xml:space="preserve"> Ценности жизни и культурные ценности // Эон. Альманах но</w:t>
        <w:softHyphen/>
        <w:t>вой и старой культуры. – М., 1994.</w:t>
      </w:r>
    </w:p>
    <w:p>
      <w:pPr>
        <w:pStyle w:val="Bodylitr"/>
        <w:tabs>
          <w:tab w:val="clear" w:pos="708"/>
          <w:tab w:val="left" w:pos="-100" w:leader="none"/>
        </w:tabs>
        <w:spacing w:lineRule="auto" w:line="360"/>
        <w:ind w:left="0" w:right="-5" w:firstLine="700"/>
        <w:jc w:val="both"/>
        <w:rPr>
          <w:sz w:val="28"/>
          <w:szCs w:val="28"/>
          <w:lang w:val="ru-RU"/>
        </w:rPr>
      </w:pPr>
      <w:r>
        <w:rPr>
          <w:i/>
          <w:iCs/>
          <w:sz w:val="28"/>
          <w:szCs w:val="28"/>
          <w:lang w:val="ru-RU"/>
        </w:rPr>
        <w:t>Розов Н.С.</w:t>
      </w:r>
      <w:r>
        <w:rPr>
          <w:sz w:val="28"/>
          <w:szCs w:val="28"/>
          <w:lang w:val="ru-RU"/>
        </w:rPr>
        <w:t xml:space="preserve"> Философия и теория истории. Книга первая. Пролегомены. – М., 2002. </w:t>
      </w:r>
    </w:p>
    <w:p>
      <w:pPr>
        <w:pStyle w:val="Normal"/>
        <w:tabs>
          <w:tab w:val="clear" w:pos="708"/>
          <w:tab w:val="left" w:pos="-100" w:leader="none"/>
        </w:tabs>
        <w:spacing w:lineRule="auto" w:line="360"/>
        <w:ind w:right="-19" w:firstLine="700"/>
        <w:jc w:val="both"/>
        <w:rPr/>
      </w:pPr>
      <w:r>
        <w:rPr>
          <w:i/>
          <w:iCs/>
          <w:sz w:val="28"/>
          <w:szCs w:val="28"/>
        </w:rPr>
        <w:t>Романов В.Н.</w:t>
      </w:r>
      <w:r>
        <w:rPr>
          <w:sz w:val="28"/>
          <w:szCs w:val="28"/>
        </w:rPr>
        <w:t xml:space="preserve"> История развития культуры. Проблемы типологии. – М., 1991.</w:t>
      </w:r>
    </w:p>
    <w:p>
      <w:pPr>
        <w:pStyle w:val="Style12"/>
        <w:tabs>
          <w:tab w:val="clear" w:pos="708"/>
          <w:tab w:val="left" w:pos="-100" w:leader="none"/>
          <w:tab w:val="left" w:pos="993" w:leader="none"/>
          <w:tab w:val="left" w:pos="1276" w:leader="none"/>
          <w:tab w:val="left" w:pos="1701" w:leader="none"/>
          <w:tab w:val="left" w:pos="3119" w:leader="none"/>
          <w:tab w:val="left" w:pos="5387" w:leader="none"/>
        </w:tabs>
        <w:ind w:left="0" w:right="-17" w:firstLine="700"/>
        <w:rPr>
          <w:sz w:val="28"/>
          <w:szCs w:val="28"/>
        </w:rPr>
      </w:pPr>
      <w:r>
        <w:rPr>
          <w:i/>
          <w:iCs/>
          <w:sz w:val="28"/>
          <w:szCs w:val="28"/>
        </w:rPr>
        <w:t>Савельева И.М., Полетаев А.В.</w:t>
      </w:r>
      <w:r>
        <w:rPr>
          <w:sz w:val="28"/>
          <w:szCs w:val="28"/>
        </w:rPr>
        <w:t xml:space="preserve"> Знание о прошлом: теория и история. – СПб., 2003.</w:t>
      </w:r>
    </w:p>
    <w:p>
      <w:pPr>
        <w:pStyle w:val="TextBody"/>
        <w:spacing w:lineRule="auto" w:line="360" w:before="0" w:after="0"/>
        <w:ind w:right="-6" w:firstLine="700"/>
        <w:rPr/>
      </w:pPr>
      <w:r>
        <w:rPr>
          <w:i/>
          <w:iCs/>
          <w:sz w:val="28"/>
          <w:szCs w:val="28"/>
        </w:rPr>
        <w:t>Сигеле С., Фрейд З., Вундт.В.</w:t>
      </w:r>
      <w:r>
        <w:rPr>
          <w:sz w:val="28"/>
          <w:szCs w:val="28"/>
        </w:rPr>
        <w:t xml:space="preserve"> Преступная толпа. – М., 1998.</w:t>
      </w:r>
    </w:p>
    <w:p>
      <w:pPr>
        <w:pStyle w:val="Style12"/>
        <w:tabs>
          <w:tab w:val="clear" w:pos="708"/>
          <w:tab w:val="left" w:pos="-100" w:leader="none"/>
          <w:tab w:val="left" w:pos="993" w:leader="none"/>
          <w:tab w:val="left" w:pos="1276" w:leader="none"/>
          <w:tab w:val="left" w:pos="1701" w:leader="none"/>
          <w:tab w:val="left" w:pos="3119" w:leader="none"/>
          <w:tab w:val="left" w:pos="5387" w:leader="none"/>
        </w:tabs>
        <w:ind w:left="0" w:right="-17" w:firstLine="700"/>
        <w:rPr/>
      </w:pPr>
      <w:r>
        <w:rPr>
          <w:i/>
          <w:iCs/>
          <w:sz w:val="28"/>
          <w:szCs w:val="28"/>
        </w:rPr>
        <w:t>Сильвестров В.В.</w:t>
      </w:r>
      <w:r>
        <w:rPr>
          <w:sz w:val="28"/>
          <w:szCs w:val="28"/>
        </w:rPr>
        <w:t xml:space="preserve"> Философские обоснования теории и истории культуры. – М., 1990.</w:t>
      </w:r>
    </w:p>
    <w:p>
      <w:pPr>
        <w:pStyle w:val="Normal"/>
        <w:spacing w:lineRule="auto" w:line="360"/>
        <w:ind w:right="-5" w:firstLine="700"/>
        <w:jc w:val="both"/>
        <w:rPr/>
      </w:pPr>
      <w:r>
        <w:rPr>
          <w:i/>
          <w:iCs/>
          <w:sz w:val="28"/>
          <w:szCs w:val="28"/>
        </w:rPr>
        <w:t>Соколов А.В.</w:t>
      </w:r>
      <w:r>
        <w:rPr>
          <w:sz w:val="28"/>
          <w:szCs w:val="28"/>
        </w:rPr>
        <w:t xml:space="preserve"> Введение в теорию социальной коммуникации. – СПб., 1996.</w:t>
      </w:r>
    </w:p>
    <w:p>
      <w:pPr>
        <w:pStyle w:val="Normal"/>
        <w:spacing w:lineRule="auto" w:line="360"/>
        <w:ind w:right="-5" w:firstLine="700"/>
        <w:jc w:val="both"/>
        <w:rPr/>
      </w:pPr>
      <w:r>
        <w:rPr>
          <w:i/>
          <w:iCs/>
          <w:sz w:val="28"/>
          <w:szCs w:val="28"/>
        </w:rPr>
        <w:t>Соколов Е.Н.</w:t>
      </w:r>
      <w:r>
        <w:rPr>
          <w:sz w:val="28"/>
          <w:szCs w:val="28"/>
        </w:rPr>
        <w:t xml:space="preserve"> Стратегическая культурная политика: Проблемы методологии // Куль</w:t>
        <w:softHyphen/>
        <w:t>тура и образование. – М., 1990.</w:t>
      </w:r>
    </w:p>
    <w:p>
      <w:pPr>
        <w:pStyle w:val="Normal"/>
        <w:spacing w:lineRule="auto" w:line="360"/>
        <w:ind w:right="-5" w:firstLine="700"/>
        <w:jc w:val="both"/>
        <w:rPr/>
      </w:pPr>
      <w:r>
        <w:rPr>
          <w:i/>
          <w:iCs/>
          <w:sz w:val="28"/>
          <w:szCs w:val="28"/>
        </w:rPr>
        <w:t>Соколов Э.В.</w:t>
      </w:r>
      <w:r>
        <w:rPr>
          <w:sz w:val="28"/>
          <w:szCs w:val="28"/>
        </w:rPr>
        <w:t xml:space="preserve"> Понятие, сущность и основные формы культуры. – М., 1989.</w:t>
      </w:r>
    </w:p>
    <w:p>
      <w:pPr>
        <w:pStyle w:val="21"/>
        <w:tabs>
          <w:tab w:val="clear" w:pos="708"/>
          <w:tab w:val="left" w:pos="1276" w:leader="none"/>
          <w:tab w:val="left" w:pos="3119" w:leader="none"/>
          <w:tab w:val="left" w:pos="5387" w:leader="none"/>
        </w:tabs>
        <w:spacing w:lineRule="auto" w:line="360" w:before="0" w:after="0"/>
        <w:ind w:right="-5" w:firstLine="700"/>
        <w:jc w:val="both"/>
        <w:rPr/>
      </w:pPr>
      <w:r>
        <w:rPr>
          <w:i/>
          <w:iCs/>
          <w:sz w:val="28"/>
          <w:szCs w:val="28"/>
        </w:rPr>
        <w:t>Соколов Э.В.</w:t>
      </w:r>
      <w:r>
        <w:rPr>
          <w:sz w:val="28"/>
          <w:szCs w:val="28"/>
        </w:rPr>
        <w:t xml:space="preserve"> Культурология. Очерки теории культуры. – М., 1994.</w:t>
      </w:r>
    </w:p>
    <w:p>
      <w:pPr>
        <w:pStyle w:val="Normal"/>
        <w:tabs>
          <w:tab w:val="clear" w:pos="708"/>
          <w:tab w:val="left" w:pos="-100" w:leader="none"/>
        </w:tabs>
        <w:spacing w:lineRule="auto" w:line="360"/>
        <w:ind w:right="-19" w:firstLine="700"/>
        <w:jc w:val="both"/>
        <w:rPr/>
      </w:pPr>
      <w:r>
        <w:rPr>
          <w:i/>
          <w:iCs/>
          <w:sz w:val="28"/>
          <w:szCs w:val="28"/>
        </w:rPr>
        <w:t>Сорокин П.А.</w:t>
      </w:r>
      <w:r>
        <w:rPr>
          <w:sz w:val="28"/>
          <w:szCs w:val="28"/>
        </w:rPr>
        <w:t xml:space="preserve"> Человек. Цивилизация. Общество. – М., 1992.</w:t>
      </w:r>
    </w:p>
    <w:p>
      <w:pPr>
        <w:pStyle w:val="Bodylitr"/>
        <w:spacing w:lineRule="auto" w:line="360"/>
        <w:ind w:left="0" w:right="-5" w:firstLine="700"/>
        <w:jc w:val="both"/>
        <w:rPr>
          <w:sz w:val="28"/>
          <w:szCs w:val="28"/>
          <w:lang w:val="ru-RU"/>
        </w:rPr>
      </w:pPr>
      <w:r>
        <w:rPr>
          <w:i/>
          <w:iCs/>
          <w:sz w:val="28"/>
          <w:szCs w:val="28"/>
          <w:lang w:val="ru-RU"/>
        </w:rPr>
        <w:t>Сорокин П.А.</w:t>
      </w:r>
      <w:r>
        <w:rPr>
          <w:sz w:val="28"/>
          <w:szCs w:val="28"/>
          <w:lang w:val="ru-RU"/>
        </w:rPr>
        <w:t xml:space="preserve"> Общедоступный учебник социологии. Статьи разных лет. – М., 1994.</w:t>
      </w:r>
    </w:p>
    <w:p>
      <w:pPr>
        <w:pStyle w:val="TextBody"/>
        <w:spacing w:lineRule="auto" w:line="360" w:before="0" w:after="0"/>
        <w:ind w:right="-6" w:firstLine="700"/>
        <w:rPr/>
      </w:pPr>
      <w:r>
        <w:rPr>
          <w:sz w:val="28"/>
          <w:szCs w:val="28"/>
        </w:rPr>
        <w:t>Социальная теория: Бурдье, Гидденс, Хабермас. – М., 1995.</w:t>
      </w:r>
    </w:p>
    <w:p>
      <w:pPr>
        <w:pStyle w:val="Normal"/>
        <w:spacing w:lineRule="auto" w:line="360"/>
        <w:ind w:right="-5" w:firstLine="700"/>
        <w:jc w:val="both"/>
        <w:rPr/>
      </w:pPr>
      <w:r>
        <w:rPr>
          <w:sz w:val="28"/>
          <w:szCs w:val="28"/>
        </w:rPr>
        <w:t>Социальное проектирование в сфере культуры: методологические проблемы. – М., 1986.</w:t>
      </w:r>
    </w:p>
    <w:p>
      <w:pPr>
        <w:pStyle w:val="Normal"/>
        <w:spacing w:lineRule="auto" w:line="360"/>
        <w:ind w:right="-5" w:firstLine="700"/>
        <w:jc w:val="both"/>
        <w:rPr/>
      </w:pPr>
      <w:r>
        <w:rPr>
          <w:sz w:val="28"/>
          <w:szCs w:val="28"/>
        </w:rPr>
        <w:t>Социоанализ Пьера Бурдье. – М., 2002.</w:t>
      </w:r>
    </w:p>
    <w:p>
      <w:pPr>
        <w:pStyle w:val="TextBody"/>
        <w:spacing w:lineRule="auto" w:line="360" w:before="0" w:after="0"/>
        <w:ind w:right="-6" w:firstLine="700"/>
        <w:rPr>
          <w:sz w:val="28"/>
          <w:szCs w:val="28"/>
        </w:rPr>
      </w:pPr>
      <w:r>
        <w:rPr>
          <w:sz w:val="28"/>
          <w:szCs w:val="28"/>
        </w:rPr>
        <w:t>Социология и социальная антропология. – М., 1997.</w:t>
      </w:r>
    </w:p>
    <w:p>
      <w:pPr>
        <w:pStyle w:val="TextBody"/>
        <w:spacing w:lineRule="auto" w:line="360" w:before="0" w:after="0"/>
        <w:ind w:right="-5" w:firstLine="700"/>
        <w:rPr/>
      </w:pPr>
      <w:r>
        <w:rPr>
          <w:sz w:val="28"/>
          <w:szCs w:val="28"/>
        </w:rPr>
        <w:t>Социология искусства: современные проблемы. – М., 1994.</w:t>
      </w:r>
    </w:p>
    <w:p>
      <w:pPr>
        <w:pStyle w:val="TextBody"/>
        <w:spacing w:lineRule="auto" w:line="360" w:before="0" w:after="0"/>
        <w:ind w:right="-5" w:firstLine="700"/>
        <w:rPr>
          <w:sz w:val="28"/>
          <w:szCs w:val="28"/>
        </w:rPr>
      </w:pPr>
      <w:r>
        <w:rPr>
          <w:sz w:val="28"/>
          <w:szCs w:val="28"/>
        </w:rPr>
        <w:t xml:space="preserve">Социология религии. – М., 1992. </w:t>
      </w:r>
    </w:p>
    <w:p>
      <w:pPr>
        <w:pStyle w:val="TextBody"/>
        <w:spacing w:lineRule="auto" w:line="360" w:before="0" w:after="0"/>
        <w:ind w:right="-5" w:firstLine="700"/>
        <w:rPr>
          <w:sz w:val="28"/>
          <w:szCs w:val="28"/>
        </w:rPr>
      </w:pPr>
      <w:r>
        <w:rPr>
          <w:sz w:val="28"/>
          <w:szCs w:val="28"/>
        </w:rPr>
        <w:t>Спенсер Г. Синтетическая философия. – Киев 1997.</w:t>
      </w:r>
    </w:p>
    <w:p>
      <w:pPr>
        <w:pStyle w:val="TextBody"/>
        <w:spacing w:lineRule="auto" w:line="360" w:before="0" w:after="0"/>
        <w:ind w:right="-6" w:firstLine="700"/>
        <w:rPr/>
      </w:pPr>
      <w:r>
        <w:rPr>
          <w:i/>
          <w:iCs/>
          <w:sz w:val="28"/>
          <w:szCs w:val="28"/>
        </w:rPr>
        <w:t>Стэплдон О.</w:t>
      </w:r>
      <w:r>
        <w:rPr>
          <w:sz w:val="28"/>
          <w:szCs w:val="28"/>
        </w:rPr>
        <w:t xml:space="preserve"> Первые и последние люди. – М., 2004.</w:t>
      </w:r>
    </w:p>
    <w:p>
      <w:pPr>
        <w:pStyle w:val="TextBody"/>
        <w:spacing w:lineRule="auto" w:line="360" w:before="0" w:after="0"/>
        <w:ind w:right="-5" w:firstLine="700"/>
        <w:rPr/>
      </w:pPr>
      <w:r>
        <w:rPr>
          <w:sz w:val="28"/>
          <w:szCs w:val="28"/>
        </w:rPr>
        <w:t>Структура культуры и человек в современном обществе. – М., 1987.</w:t>
      </w:r>
    </w:p>
    <w:p>
      <w:pPr>
        <w:pStyle w:val="Normal"/>
        <w:tabs>
          <w:tab w:val="clear" w:pos="708"/>
          <w:tab w:val="left" w:pos="-100" w:leader="none"/>
        </w:tabs>
        <w:spacing w:lineRule="auto" w:line="360"/>
        <w:ind w:right="-19" w:firstLine="700"/>
        <w:jc w:val="both"/>
        <w:rPr/>
      </w:pPr>
      <w:r>
        <w:rPr>
          <w:i/>
          <w:iCs/>
          <w:sz w:val="28"/>
          <w:szCs w:val="28"/>
        </w:rPr>
        <w:t>Тайлор Э.Б.</w:t>
      </w:r>
      <w:r>
        <w:rPr>
          <w:sz w:val="28"/>
          <w:szCs w:val="28"/>
        </w:rPr>
        <w:t xml:space="preserve"> Первобытная культура. – М., 1989.</w:t>
      </w:r>
    </w:p>
    <w:p>
      <w:pPr>
        <w:pStyle w:val="Normal"/>
        <w:spacing w:lineRule="auto" w:line="360"/>
        <w:ind w:right="-5" w:firstLine="700"/>
        <w:jc w:val="both"/>
        <w:rPr/>
      </w:pPr>
      <w:r>
        <w:rPr>
          <w:sz w:val="28"/>
          <w:szCs w:val="28"/>
        </w:rPr>
        <w:t>Теоретические основы культурной политики. – М., 1994.</w:t>
      </w:r>
    </w:p>
    <w:p>
      <w:pPr>
        <w:pStyle w:val="TextBody"/>
        <w:spacing w:lineRule="auto" w:line="360" w:before="0" w:after="0"/>
        <w:ind w:right="-6" w:firstLine="700"/>
        <w:rPr>
          <w:sz w:val="28"/>
          <w:szCs w:val="28"/>
        </w:rPr>
      </w:pPr>
      <w:r>
        <w:rPr>
          <w:sz w:val="28"/>
          <w:szCs w:val="28"/>
        </w:rPr>
        <w:t>Теория общества. Фундаментальные проблемы. Сб. под ред. А.Филип</w:t>
        <w:softHyphen/>
        <w:t>пова. – М., 1999.</w:t>
      </w:r>
    </w:p>
    <w:p>
      <w:pPr>
        <w:pStyle w:val="TextBody"/>
        <w:spacing w:lineRule="auto" w:line="360" w:before="0" w:after="0"/>
        <w:ind w:right="-6" w:firstLine="700"/>
        <w:rPr/>
      </w:pPr>
      <w:r>
        <w:rPr>
          <w:i/>
          <w:iCs/>
          <w:sz w:val="28"/>
          <w:szCs w:val="28"/>
        </w:rPr>
        <w:t xml:space="preserve">Толстых В.И. </w:t>
      </w:r>
      <w:r>
        <w:rPr>
          <w:sz w:val="28"/>
          <w:szCs w:val="28"/>
        </w:rPr>
        <w:t>Образ жизни: понятие, реальность, проблемы. – М., 1975</w:t>
      </w:r>
      <w:r>
        <w:rPr>
          <w:i/>
          <w:iCs/>
          <w:sz w:val="28"/>
          <w:szCs w:val="28"/>
        </w:rPr>
        <w:t>.</w:t>
      </w:r>
    </w:p>
    <w:p>
      <w:pPr>
        <w:pStyle w:val="TextBody"/>
        <w:spacing w:lineRule="auto" w:line="360" w:before="0" w:after="0"/>
        <w:ind w:right="-6" w:firstLine="700"/>
        <w:rPr/>
      </w:pPr>
      <w:r>
        <w:rPr>
          <w:i/>
          <w:iCs/>
          <w:sz w:val="28"/>
          <w:szCs w:val="28"/>
        </w:rPr>
        <w:t xml:space="preserve">Тоффлер Э. </w:t>
      </w:r>
      <w:r>
        <w:rPr>
          <w:sz w:val="28"/>
          <w:szCs w:val="28"/>
        </w:rPr>
        <w:t>Третья волна. – М., 2002</w:t>
      </w:r>
      <w:r>
        <w:rPr>
          <w:i/>
          <w:iCs/>
          <w:sz w:val="28"/>
          <w:szCs w:val="28"/>
        </w:rPr>
        <w:t>.</w:t>
      </w:r>
    </w:p>
    <w:p>
      <w:pPr>
        <w:pStyle w:val="TextBody"/>
        <w:spacing w:lineRule="auto" w:line="360" w:before="0" w:after="0"/>
        <w:ind w:right="-6" w:firstLine="700"/>
        <w:rPr>
          <w:i/>
          <w:i/>
          <w:iCs/>
          <w:sz w:val="28"/>
          <w:szCs w:val="28"/>
        </w:rPr>
      </w:pPr>
      <w:r>
        <w:rPr>
          <w:i/>
          <w:iCs/>
          <w:sz w:val="28"/>
          <w:szCs w:val="28"/>
        </w:rPr>
        <w:t xml:space="preserve">Тоффлер Э. </w:t>
      </w:r>
      <w:r>
        <w:rPr>
          <w:sz w:val="28"/>
          <w:szCs w:val="28"/>
        </w:rPr>
        <w:t>Шок будущего. – М., 2003</w:t>
      </w:r>
      <w:r>
        <w:rPr>
          <w:i/>
          <w:iCs/>
          <w:sz w:val="28"/>
          <w:szCs w:val="28"/>
        </w:rPr>
        <w:t>.</w:t>
      </w:r>
    </w:p>
    <w:p>
      <w:pPr>
        <w:pStyle w:val="TextBody"/>
        <w:spacing w:lineRule="auto" w:line="360" w:before="0" w:after="0"/>
        <w:ind w:right="-6" w:firstLine="700"/>
        <w:rPr>
          <w:i/>
          <w:i/>
          <w:iCs/>
          <w:sz w:val="28"/>
          <w:szCs w:val="28"/>
        </w:rPr>
      </w:pPr>
      <w:r>
        <w:rPr>
          <w:i/>
          <w:iCs/>
          <w:sz w:val="28"/>
          <w:szCs w:val="28"/>
        </w:rPr>
        <w:t xml:space="preserve">Тоффлер Э. </w:t>
      </w:r>
      <w:r>
        <w:rPr>
          <w:sz w:val="28"/>
          <w:szCs w:val="28"/>
        </w:rPr>
        <w:t>Метаморфозы власти. – М., 2003.</w:t>
      </w:r>
    </w:p>
    <w:p>
      <w:pPr>
        <w:pStyle w:val="Style12"/>
        <w:tabs>
          <w:tab w:val="clear" w:pos="708"/>
          <w:tab w:val="left" w:pos="-100" w:leader="none"/>
          <w:tab w:val="left" w:pos="993" w:leader="none"/>
          <w:tab w:val="left" w:pos="1276" w:leader="none"/>
          <w:tab w:val="left" w:pos="1701" w:leader="none"/>
          <w:tab w:val="left" w:pos="3119" w:leader="none"/>
          <w:tab w:val="left" w:pos="5387" w:leader="none"/>
        </w:tabs>
        <w:ind w:left="0" w:right="-17" w:firstLine="700"/>
        <w:rPr/>
      </w:pPr>
      <w:r>
        <w:rPr>
          <w:i/>
          <w:iCs/>
          <w:sz w:val="28"/>
          <w:szCs w:val="28"/>
        </w:rPr>
        <w:t>Трельч Э.</w:t>
      </w:r>
      <w:r>
        <w:rPr>
          <w:sz w:val="28"/>
          <w:szCs w:val="28"/>
        </w:rPr>
        <w:t xml:space="preserve"> Историзм и его проблемы. Логическая проблема философии истории. – М., 1994.</w:t>
      </w:r>
    </w:p>
    <w:p>
      <w:pPr>
        <w:pStyle w:val="Bodylitr"/>
        <w:spacing w:lineRule="auto" w:line="360"/>
        <w:ind w:left="0" w:right="-5" w:firstLine="700"/>
        <w:jc w:val="both"/>
        <w:rPr/>
      </w:pPr>
      <w:r>
        <w:rPr>
          <w:i/>
          <w:iCs/>
          <w:sz w:val="28"/>
          <w:szCs w:val="28"/>
          <w:lang w:val="ru-RU"/>
        </w:rPr>
        <w:t>Турен А.</w:t>
      </w:r>
      <w:r>
        <w:rPr>
          <w:sz w:val="28"/>
          <w:szCs w:val="28"/>
          <w:lang w:val="ru-RU"/>
        </w:rPr>
        <w:t xml:space="preserve"> Возвращение человека действующего. – М., 1998.</w:t>
      </w:r>
    </w:p>
    <w:p>
      <w:pPr>
        <w:pStyle w:val="Bodylitr"/>
        <w:spacing w:lineRule="auto" w:line="360"/>
        <w:ind w:left="0" w:right="-5" w:firstLine="700"/>
        <w:jc w:val="both"/>
        <w:rPr/>
      </w:pPr>
      <w:r>
        <w:rPr>
          <w:i/>
          <w:iCs/>
          <w:sz w:val="28"/>
          <w:szCs w:val="28"/>
          <w:lang w:val="ru-RU"/>
        </w:rPr>
        <w:t>Туровский М.Б.</w:t>
      </w:r>
      <w:r>
        <w:rPr>
          <w:sz w:val="28"/>
          <w:szCs w:val="28"/>
          <w:lang w:val="ru-RU"/>
        </w:rPr>
        <w:t xml:space="preserve"> Философские основания культурологии. М., 1997.</w:t>
      </w:r>
    </w:p>
    <w:p>
      <w:pPr>
        <w:pStyle w:val="Bodylitr"/>
        <w:spacing w:lineRule="auto" w:line="360"/>
        <w:ind w:left="0" w:right="-5" w:firstLine="700"/>
        <w:jc w:val="both"/>
        <w:rPr/>
      </w:pPr>
      <w:r>
        <w:rPr>
          <w:i/>
          <w:iCs/>
          <w:sz w:val="28"/>
          <w:szCs w:val="28"/>
          <w:lang w:val="ru-RU"/>
        </w:rPr>
        <w:t>Уайт Л.</w:t>
      </w:r>
      <w:r>
        <w:rPr>
          <w:sz w:val="28"/>
          <w:szCs w:val="28"/>
          <w:lang w:val="ru-RU"/>
        </w:rPr>
        <w:t xml:space="preserve"> История, эволюционизм и функционализм как три типа интер</w:t>
        <w:softHyphen/>
        <w:t>пре</w:t>
        <w:softHyphen/>
        <w:t>тации культуры // Антология исследований культуры, т.1. – СПб., 1997.</w:t>
      </w:r>
    </w:p>
    <w:p>
      <w:pPr>
        <w:pStyle w:val="Bodylitr"/>
        <w:spacing w:lineRule="auto" w:line="360"/>
        <w:ind w:left="0" w:right="-5" w:firstLine="700"/>
        <w:jc w:val="both"/>
        <w:rPr/>
      </w:pPr>
      <w:r>
        <w:rPr>
          <w:i/>
          <w:iCs/>
          <w:sz w:val="28"/>
          <w:szCs w:val="28"/>
          <w:lang w:val="ru-RU"/>
        </w:rPr>
        <w:t>Уайт Л.</w:t>
      </w:r>
      <w:r>
        <w:rPr>
          <w:sz w:val="28"/>
          <w:szCs w:val="28"/>
          <w:lang w:val="ru-RU"/>
        </w:rPr>
        <w:t xml:space="preserve"> Избранное: эволюция культуры. – М., 2004.</w:t>
      </w:r>
    </w:p>
    <w:p>
      <w:pPr>
        <w:pStyle w:val="Bodylitr"/>
        <w:spacing w:lineRule="auto" w:line="360"/>
        <w:ind w:left="0" w:right="-5" w:firstLine="700"/>
        <w:jc w:val="both"/>
        <w:rPr>
          <w:sz w:val="28"/>
          <w:szCs w:val="28"/>
          <w:lang w:val="ru-RU"/>
        </w:rPr>
      </w:pPr>
      <w:r>
        <w:rPr>
          <w:i/>
          <w:iCs/>
          <w:sz w:val="28"/>
          <w:szCs w:val="28"/>
          <w:lang w:val="ru-RU"/>
        </w:rPr>
        <w:t>Уорнер У.</w:t>
      </w:r>
      <w:r>
        <w:rPr>
          <w:sz w:val="28"/>
          <w:szCs w:val="28"/>
          <w:lang w:val="ru-RU"/>
        </w:rPr>
        <w:t xml:space="preserve"> Живые и мертвые. – М., 2000.</w:t>
      </w:r>
    </w:p>
    <w:p>
      <w:pPr>
        <w:pStyle w:val="TextBody"/>
        <w:spacing w:lineRule="auto" w:line="360" w:before="0" w:after="0"/>
        <w:ind w:right="-5" w:firstLine="700"/>
        <w:rPr/>
      </w:pPr>
      <w:r>
        <w:rPr>
          <w:sz w:val="28"/>
          <w:szCs w:val="28"/>
        </w:rPr>
        <w:t>Учреждения культуры в современных условиях. – М., 1997.</w:t>
      </w:r>
    </w:p>
    <w:p>
      <w:pPr>
        <w:pStyle w:val="Bodylitr"/>
        <w:spacing w:lineRule="auto" w:line="360"/>
        <w:ind w:left="0" w:right="-5" w:firstLine="700"/>
        <w:jc w:val="both"/>
        <w:rPr>
          <w:sz w:val="28"/>
          <w:szCs w:val="28"/>
          <w:lang w:val="ru-RU"/>
        </w:rPr>
      </w:pPr>
      <w:r>
        <w:rPr>
          <w:i/>
          <w:iCs/>
          <w:sz w:val="28"/>
          <w:szCs w:val="28"/>
          <w:lang w:val="ru-RU"/>
        </w:rPr>
        <w:t>Уэбстер Ф</w:t>
      </w:r>
      <w:r>
        <w:rPr>
          <w:sz w:val="28"/>
          <w:szCs w:val="28"/>
          <w:lang w:val="ru-RU"/>
        </w:rPr>
        <w:t>. Теории информационного общества. – М., 2004.</w:t>
      </w:r>
    </w:p>
    <w:p>
      <w:pPr>
        <w:pStyle w:val="Bodylitr"/>
        <w:spacing w:lineRule="auto" w:line="360"/>
        <w:ind w:left="0" w:right="-5" w:firstLine="700"/>
        <w:jc w:val="both"/>
        <w:rPr>
          <w:sz w:val="28"/>
          <w:szCs w:val="28"/>
          <w:lang w:val="ru-RU"/>
        </w:rPr>
      </w:pPr>
      <w:r>
        <w:rPr>
          <w:i/>
          <w:iCs/>
          <w:sz w:val="28"/>
          <w:szCs w:val="28"/>
          <w:lang w:val="ru-RU"/>
        </w:rPr>
        <w:t>Федотова В.Г.</w:t>
      </w:r>
      <w:r>
        <w:rPr>
          <w:sz w:val="28"/>
          <w:szCs w:val="28"/>
          <w:lang w:val="ru-RU"/>
        </w:rPr>
        <w:t xml:space="preserve"> Типология культур // Культура: теория и проблемы. – М., 1995.</w:t>
      </w:r>
    </w:p>
    <w:p>
      <w:pPr>
        <w:pStyle w:val="Bodylitr"/>
        <w:spacing w:lineRule="auto" w:line="360"/>
        <w:ind w:left="0" w:right="-5" w:firstLine="700"/>
        <w:jc w:val="both"/>
        <w:rPr/>
      </w:pPr>
      <w:r>
        <w:rPr>
          <w:i/>
          <w:iCs/>
          <w:sz w:val="28"/>
          <w:szCs w:val="28"/>
          <w:lang w:val="ru-RU"/>
        </w:rPr>
        <w:t>Федотова В.Г.</w:t>
      </w:r>
      <w:r>
        <w:rPr>
          <w:sz w:val="28"/>
          <w:szCs w:val="28"/>
          <w:lang w:val="ru-RU"/>
        </w:rPr>
        <w:t xml:space="preserve"> Хорошее общество. – М., 2005.</w:t>
      </w:r>
    </w:p>
    <w:p>
      <w:pPr>
        <w:pStyle w:val="Bodylitr"/>
        <w:spacing w:lineRule="auto" w:line="360"/>
        <w:ind w:left="0" w:right="-5" w:firstLine="700"/>
        <w:jc w:val="both"/>
        <w:rPr/>
      </w:pPr>
      <w:r>
        <w:rPr>
          <w:i/>
          <w:iCs/>
          <w:sz w:val="28"/>
          <w:szCs w:val="28"/>
          <w:lang w:val="ru-RU"/>
        </w:rPr>
        <w:t>Флиер А.Я.</w:t>
      </w:r>
      <w:r>
        <w:rPr>
          <w:sz w:val="28"/>
          <w:szCs w:val="28"/>
          <w:lang w:val="ru-RU"/>
        </w:rPr>
        <w:t xml:space="preserve"> Культура как репрессия. – М., 2006.</w:t>
      </w:r>
    </w:p>
    <w:p>
      <w:pPr>
        <w:pStyle w:val="Bodylitr"/>
        <w:spacing w:lineRule="auto" w:line="360"/>
        <w:ind w:left="0" w:right="-5" w:firstLine="700"/>
        <w:jc w:val="both"/>
        <w:rPr/>
      </w:pPr>
      <w:r>
        <w:rPr>
          <w:i/>
          <w:iCs/>
          <w:sz w:val="28"/>
          <w:szCs w:val="28"/>
          <w:lang w:val="ru-RU"/>
        </w:rPr>
        <w:t>Фрейд З.</w:t>
      </w:r>
      <w:r>
        <w:rPr>
          <w:sz w:val="28"/>
          <w:szCs w:val="28"/>
          <w:lang w:val="ru-RU"/>
        </w:rPr>
        <w:t xml:space="preserve"> Психоанализ, религия культура. М., 1992.</w:t>
      </w:r>
    </w:p>
    <w:p>
      <w:pPr>
        <w:pStyle w:val="21"/>
        <w:spacing w:lineRule="auto" w:line="360" w:before="0" w:after="0"/>
        <w:ind w:right="-6" w:firstLine="700"/>
        <w:rPr/>
      </w:pPr>
      <w:r>
        <w:rPr>
          <w:i/>
          <w:iCs/>
          <w:sz w:val="28"/>
          <w:szCs w:val="28"/>
        </w:rPr>
        <w:t>Фуко М.</w:t>
      </w:r>
      <w:r>
        <w:rPr>
          <w:sz w:val="28"/>
          <w:szCs w:val="28"/>
        </w:rPr>
        <w:t xml:space="preserve"> Слова и вещи. Археология гуманитарных наук. – СПб., 1994.</w:t>
      </w:r>
    </w:p>
    <w:p>
      <w:pPr>
        <w:pStyle w:val="21"/>
        <w:spacing w:lineRule="auto" w:line="360" w:before="0" w:after="0"/>
        <w:ind w:right="-6" w:firstLine="700"/>
        <w:rPr>
          <w:sz w:val="28"/>
          <w:szCs w:val="28"/>
        </w:rPr>
      </w:pPr>
      <w:r>
        <w:rPr>
          <w:i/>
          <w:iCs/>
          <w:sz w:val="28"/>
          <w:szCs w:val="28"/>
        </w:rPr>
        <w:t>Фуко М.</w:t>
      </w:r>
      <w:r>
        <w:rPr>
          <w:sz w:val="28"/>
          <w:szCs w:val="28"/>
        </w:rPr>
        <w:t xml:space="preserve"> Археология знания. – Киев, 1996.</w:t>
      </w:r>
    </w:p>
    <w:p>
      <w:pPr>
        <w:pStyle w:val="Normal"/>
        <w:tabs>
          <w:tab w:val="clear" w:pos="708"/>
          <w:tab w:val="left" w:pos="-100" w:leader="none"/>
        </w:tabs>
        <w:spacing w:lineRule="auto" w:line="360"/>
        <w:ind w:right="-19" w:firstLine="700"/>
        <w:jc w:val="both"/>
        <w:rPr/>
      </w:pPr>
      <w:r>
        <w:rPr>
          <w:i/>
          <w:iCs/>
          <w:sz w:val="28"/>
          <w:szCs w:val="28"/>
        </w:rPr>
        <w:t>Фуко М.</w:t>
      </w:r>
      <w:r>
        <w:rPr>
          <w:sz w:val="28"/>
          <w:szCs w:val="28"/>
        </w:rPr>
        <w:t xml:space="preserve"> История безумия в классическую эпоху. – СПб., 1997.</w:t>
      </w:r>
    </w:p>
    <w:p>
      <w:pPr>
        <w:pStyle w:val="Normal"/>
        <w:tabs>
          <w:tab w:val="clear" w:pos="708"/>
          <w:tab w:val="left" w:pos="-100" w:leader="none"/>
        </w:tabs>
        <w:spacing w:lineRule="auto" w:line="360"/>
        <w:ind w:right="-19" w:firstLine="700"/>
        <w:jc w:val="both"/>
        <w:rPr/>
      </w:pPr>
      <w:r>
        <w:rPr>
          <w:i/>
          <w:iCs/>
          <w:sz w:val="28"/>
          <w:szCs w:val="28"/>
        </w:rPr>
        <w:t>Фуко М.</w:t>
      </w:r>
      <w:r>
        <w:rPr>
          <w:sz w:val="28"/>
          <w:szCs w:val="28"/>
        </w:rPr>
        <w:t xml:space="preserve"> Надзирать и наказывать. Рождение тюрьмы. – М., 1999.</w:t>
      </w:r>
    </w:p>
    <w:p>
      <w:pPr>
        <w:pStyle w:val="Normal"/>
        <w:tabs>
          <w:tab w:val="clear" w:pos="708"/>
          <w:tab w:val="left" w:pos="-100" w:leader="none"/>
        </w:tabs>
        <w:spacing w:lineRule="auto" w:line="360"/>
        <w:ind w:right="-19" w:firstLine="700"/>
        <w:jc w:val="both"/>
        <w:rPr/>
      </w:pPr>
      <w:r>
        <w:rPr>
          <w:i/>
          <w:iCs/>
          <w:sz w:val="28"/>
          <w:szCs w:val="28"/>
        </w:rPr>
        <w:t>Фуко М.</w:t>
      </w:r>
      <w:r>
        <w:rPr>
          <w:sz w:val="28"/>
          <w:szCs w:val="28"/>
        </w:rPr>
        <w:t xml:space="preserve"> Рождение клиники. – М., 1998.</w:t>
      </w:r>
    </w:p>
    <w:p>
      <w:pPr>
        <w:pStyle w:val="21"/>
        <w:tabs>
          <w:tab w:val="clear" w:pos="708"/>
          <w:tab w:val="left" w:pos="1276" w:leader="none"/>
          <w:tab w:val="left" w:pos="3119" w:leader="none"/>
          <w:tab w:val="left" w:pos="5387" w:leader="none"/>
        </w:tabs>
        <w:spacing w:lineRule="auto" w:line="360" w:before="0" w:after="0"/>
        <w:ind w:right="-5" w:firstLine="700"/>
        <w:jc w:val="both"/>
        <w:rPr/>
      </w:pPr>
      <w:r>
        <w:rPr>
          <w:i/>
          <w:iCs/>
          <w:sz w:val="28"/>
          <w:szCs w:val="28"/>
        </w:rPr>
        <w:t>Фуко М.</w:t>
      </w:r>
      <w:r>
        <w:rPr>
          <w:sz w:val="28"/>
          <w:szCs w:val="28"/>
        </w:rPr>
        <w:t xml:space="preserve"> Неномальные. – СПб., 2004.</w:t>
      </w:r>
    </w:p>
    <w:p>
      <w:pPr>
        <w:pStyle w:val="21"/>
        <w:spacing w:lineRule="auto" w:line="360" w:before="0" w:after="0"/>
        <w:ind w:right="-6" w:firstLine="700"/>
        <w:rPr>
          <w:sz w:val="28"/>
          <w:szCs w:val="28"/>
        </w:rPr>
      </w:pPr>
      <w:r>
        <w:rPr>
          <w:i/>
          <w:iCs/>
          <w:sz w:val="28"/>
          <w:szCs w:val="28"/>
        </w:rPr>
        <w:t>Фуко М.</w:t>
      </w:r>
      <w:r>
        <w:rPr>
          <w:sz w:val="28"/>
          <w:szCs w:val="28"/>
        </w:rPr>
        <w:t xml:space="preserve"> Интеллектуалы и власть в 3 тт. – М., 2005-2006.</w:t>
      </w:r>
    </w:p>
    <w:p>
      <w:pPr>
        <w:pStyle w:val="21"/>
        <w:spacing w:lineRule="auto" w:line="360" w:before="0" w:after="0"/>
        <w:ind w:right="-5" w:firstLine="700"/>
        <w:rPr>
          <w:sz w:val="28"/>
          <w:szCs w:val="28"/>
        </w:rPr>
      </w:pPr>
      <w:r>
        <w:rPr>
          <w:i/>
          <w:iCs/>
          <w:sz w:val="28"/>
          <w:szCs w:val="28"/>
        </w:rPr>
        <w:t>Фукуяма Ф.</w:t>
      </w:r>
      <w:r>
        <w:rPr>
          <w:sz w:val="28"/>
          <w:szCs w:val="28"/>
        </w:rPr>
        <w:t xml:space="preserve"> Конец истории и последний человек. – М., 2003.</w:t>
      </w:r>
    </w:p>
    <w:p>
      <w:pPr>
        <w:pStyle w:val="21"/>
        <w:spacing w:lineRule="auto" w:line="360" w:before="0" w:after="0"/>
        <w:ind w:right="-5" w:firstLine="700"/>
        <w:rPr/>
      </w:pPr>
      <w:r>
        <w:rPr>
          <w:i/>
          <w:iCs/>
          <w:sz w:val="28"/>
          <w:szCs w:val="28"/>
        </w:rPr>
        <w:t>Фукуяма Ф.</w:t>
      </w:r>
      <w:r>
        <w:rPr>
          <w:sz w:val="28"/>
          <w:szCs w:val="28"/>
        </w:rPr>
        <w:t xml:space="preserve"> Великий разрыв. – М., 2003.</w:t>
      </w:r>
    </w:p>
    <w:p>
      <w:pPr>
        <w:pStyle w:val="21"/>
        <w:spacing w:lineRule="auto" w:line="360" w:before="0" w:after="0"/>
        <w:ind w:right="-5" w:firstLine="700"/>
        <w:rPr/>
      </w:pPr>
      <w:r>
        <w:rPr>
          <w:i/>
          <w:iCs/>
          <w:sz w:val="28"/>
          <w:szCs w:val="28"/>
        </w:rPr>
        <w:t>Фукуяма Ф.</w:t>
      </w:r>
      <w:r>
        <w:rPr>
          <w:sz w:val="28"/>
          <w:szCs w:val="28"/>
        </w:rPr>
        <w:t xml:space="preserve"> Наше постчеловеческое будущее. – М., 2004.</w:t>
      </w:r>
    </w:p>
    <w:p>
      <w:pPr>
        <w:pStyle w:val="21"/>
        <w:spacing w:lineRule="auto" w:line="360" w:before="0" w:after="0"/>
        <w:ind w:right="-5" w:firstLine="700"/>
        <w:rPr/>
      </w:pPr>
      <w:r>
        <w:rPr>
          <w:i/>
          <w:iCs/>
          <w:sz w:val="28"/>
          <w:szCs w:val="28"/>
        </w:rPr>
        <w:t>Хабермас Ю.</w:t>
      </w:r>
      <w:r>
        <w:rPr>
          <w:sz w:val="28"/>
          <w:szCs w:val="28"/>
        </w:rPr>
        <w:t xml:space="preserve"> Будущее человеческой природы. – М., 2002.</w:t>
      </w:r>
    </w:p>
    <w:p>
      <w:pPr>
        <w:pStyle w:val="21"/>
        <w:spacing w:lineRule="auto" w:line="360" w:before="0" w:after="0"/>
        <w:ind w:right="-5" w:firstLine="700"/>
        <w:rPr/>
      </w:pPr>
      <w:r>
        <w:rPr>
          <w:i/>
          <w:iCs/>
          <w:sz w:val="28"/>
          <w:szCs w:val="28"/>
        </w:rPr>
        <w:t>Хабермас Ю.</w:t>
      </w:r>
      <w:r>
        <w:rPr>
          <w:sz w:val="28"/>
          <w:szCs w:val="28"/>
        </w:rPr>
        <w:t xml:space="preserve"> Политические работы. – М., 2005.</w:t>
      </w:r>
    </w:p>
    <w:p>
      <w:pPr>
        <w:pStyle w:val="21"/>
        <w:spacing w:lineRule="auto" w:line="360" w:before="0" w:after="0"/>
        <w:ind w:right="-5" w:firstLine="700"/>
        <w:rPr/>
      </w:pPr>
      <w:r>
        <w:rPr>
          <w:i/>
          <w:iCs/>
          <w:sz w:val="28"/>
          <w:szCs w:val="28"/>
        </w:rPr>
        <w:t>Хальвбакс М.</w:t>
      </w:r>
      <w:r>
        <w:rPr>
          <w:sz w:val="28"/>
          <w:szCs w:val="28"/>
        </w:rPr>
        <w:t xml:space="preserve"> Социальные классы и морфология. – М.-СПб., 2000.</w:t>
      </w:r>
    </w:p>
    <w:p>
      <w:pPr>
        <w:pStyle w:val="21"/>
        <w:spacing w:lineRule="auto" w:line="360" w:before="0" w:after="0"/>
        <w:ind w:right="-5" w:firstLine="700"/>
        <w:rPr/>
      </w:pPr>
      <w:r>
        <w:rPr>
          <w:i/>
          <w:iCs/>
          <w:sz w:val="28"/>
          <w:szCs w:val="28"/>
        </w:rPr>
        <w:t>Хантингтон С.</w:t>
      </w:r>
      <w:r>
        <w:rPr>
          <w:sz w:val="28"/>
          <w:szCs w:val="28"/>
        </w:rPr>
        <w:t xml:space="preserve"> Столкновение цивилизаций. – М., 2003.</w:t>
      </w:r>
    </w:p>
    <w:p>
      <w:pPr>
        <w:pStyle w:val="21"/>
        <w:spacing w:lineRule="auto" w:line="360" w:before="0" w:after="0"/>
        <w:ind w:right="-5" w:firstLine="700"/>
        <w:rPr>
          <w:sz w:val="28"/>
          <w:szCs w:val="28"/>
        </w:rPr>
      </w:pPr>
      <w:r>
        <w:rPr>
          <w:i/>
          <w:iCs/>
          <w:sz w:val="28"/>
          <w:szCs w:val="28"/>
        </w:rPr>
        <w:t>Хантингтон С.</w:t>
      </w:r>
      <w:r>
        <w:rPr>
          <w:sz w:val="28"/>
          <w:szCs w:val="28"/>
        </w:rPr>
        <w:t xml:space="preserve"> Политический порядок в меняющихся обществах. – М., 2004.</w:t>
      </w:r>
    </w:p>
    <w:p>
      <w:pPr>
        <w:pStyle w:val="21"/>
        <w:spacing w:lineRule="auto" w:line="360" w:before="0" w:after="0"/>
        <w:ind w:right="-5" w:firstLine="700"/>
        <w:rPr>
          <w:sz w:val="28"/>
          <w:szCs w:val="28"/>
        </w:rPr>
      </w:pPr>
      <w:r>
        <w:rPr>
          <w:i/>
          <w:iCs/>
          <w:sz w:val="28"/>
          <w:szCs w:val="28"/>
        </w:rPr>
        <w:t>Хардт М., Негри А.</w:t>
      </w:r>
      <w:r>
        <w:rPr>
          <w:sz w:val="28"/>
          <w:szCs w:val="28"/>
        </w:rPr>
        <w:t xml:space="preserve"> Империя. – М., 2004.</w:t>
      </w:r>
    </w:p>
    <w:p>
      <w:pPr>
        <w:pStyle w:val="21"/>
        <w:spacing w:lineRule="auto" w:line="360" w:before="0" w:after="0"/>
        <w:ind w:right="-5" w:firstLine="700"/>
        <w:rPr>
          <w:sz w:val="28"/>
          <w:szCs w:val="28"/>
        </w:rPr>
      </w:pPr>
      <w:r>
        <w:rPr>
          <w:i/>
          <w:iCs/>
          <w:sz w:val="28"/>
          <w:szCs w:val="28"/>
        </w:rPr>
        <w:t>Хелд Д., Гольдблатт Д., Макгрю Э., Перратон Д.</w:t>
      </w:r>
      <w:r>
        <w:rPr>
          <w:sz w:val="28"/>
          <w:szCs w:val="28"/>
        </w:rPr>
        <w:t xml:space="preserve"> Глобальные трансфор</w:t>
        <w:softHyphen/>
        <w:t>ма</w:t>
        <w:softHyphen/>
        <w:t>ции. – М., 2004.</w:t>
      </w:r>
    </w:p>
    <w:p>
      <w:pPr>
        <w:pStyle w:val="Bodylitr"/>
        <w:spacing w:lineRule="auto" w:line="360"/>
        <w:ind w:left="0" w:right="-5" w:firstLine="700"/>
        <w:jc w:val="both"/>
        <w:rPr>
          <w:sz w:val="28"/>
          <w:szCs w:val="28"/>
        </w:rPr>
      </w:pPr>
      <w:r>
        <w:rPr>
          <w:i/>
          <w:iCs/>
          <w:sz w:val="28"/>
          <w:szCs w:val="28"/>
          <w:lang w:val="ru-RU"/>
        </w:rPr>
        <w:t>Хейзинга</w:t>
      </w:r>
      <w:r>
        <w:rPr>
          <w:i/>
          <w:iCs/>
          <w:sz w:val="28"/>
          <w:szCs w:val="28"/>
        </w:rPr>
        <w:t xml:space="preserve"> </w:t>
      </w:r>
      <w:r>
        <w:rPr>
          <w:i/>
          <w:iCs/>
          <w:sz w:val="28"/>
          <w:szCs w:val="28"/>
          <w:lang w:val="ru-RU"/>
        </w:rPr>
        <w:t>Й</w:t>
      </w:r>
      <w:r>
        <w:rPr>
          <w:i/>
          <w:iCs/>
          <w:sz w:val="28"/>
          <w:szCs w:val="28"/>
        </w:rPr>
        <w:t>.</w:t>
      </w:r>
      <w:r>
        <w:rPr>
          <w:sz w:val="28"/>
          <w:szCs w:val="28"/>
        </w:rPr>
        <w:t xml:space="preserve"> Homo ludens. – </w:t>
      </w:r>
      <w:r>
        <w:rPr>
          <w:sz w:val="28"/>
          <w:szCs w:val="28"/>
          <w:lang w:val="ru-RU"/>
        </w:rPr>
        <w:t>М</w:t>
      </w:r>
      <w:r>
        <w:rPr>
          <w:sz w:val="28"/>
          <w:szCs w:val="28"/>
        </w:rPr>
        <w:t>., 1992.</w:t>
      </w:r>
    </w:p>
    <w:p>
      <w:pPr>
        <w:pStyle w:val="Normal"/>
        <w:spacing w:lineRule="auto" w:line="360"/>
        <w:ind w:right="-5" w:firstLine="700"/>
        <w:jc w:val="both"/>
        <w:rPr/>
      </w:pPr>
      <w:r>
        <w:rPr>
          <w:i/>
          <w:iCs/>
          <w:sz w:val="28"/>
          <w:szCs w:val="28"/>
        </w:rPr>
        <w:t>Хренов Н.А.</w:t>
      </w:r>
      <w:r>
        <w:rPr>
          <w:sz w:val="28"/>
          <w:szCs w:val="28"/>
        </w:rPr>
        <w:t xml:space="preserve"> Мифология досуга. – М., 1998.</w:t>
      </w:r>
    </w:p>
    <w:p>
      <w:pPr>
        <w:pStyle w:val="Normal"/>
        <w:tabs>
          <w:tab w:val="clear" w:pos="708"/>
          <w:tab w:val="left" w:pos="-100" w:leader="none"/>
        </w:tabs>
        <w:spacing w:lineRule="auto" w:line="360"/>
        <w:ind w:right="-19" w:firstLine="700"/>
        <w:jc w:val="both"/>
        <w:rPr>
          <w:sz w:val="28"/>
          <w:szCs w:val="28"/>
        </w:rPr>
      </w:pPr>
      <w:r>
        <w:rPr>
          <w:sz w:val="28"/>
          <w:szCs w:val="28"/>
        </w:rPr>
        <w:t>Цивилизации. Вып. 1-4. М., 1992-1997.</w:t>
      </w:r>
    </w:p>
    <w:p>
      <w:pPr>
        <w:pStyle w:val="Normal"/>
        <w:tabs>
          <w:tab w:val="clear" w:pos="708"/>
          <w:tab w:val="left" w:pos="-100" w:leader="none"/>
        </w:tabs>
        <w:spacing w:lineRule="auto" w:line="360"/>
        <w:ind w:right="-19" w:firstLine="700"/>
        <w:jc w:val="both"/>
        <w:rPr>
          <w:color w:val="000000"/>
          <w:sz w:val="28"/>
          <w:szCs w:val="28"/>
        </w:rPr>
      </w:pPr>
      <w:r>
        <w:rPr>
          <w:i/>
          <w:iCs/>
          <w:color w:val="000000"/>
          <w:sz w:val="28"/>
          <w:szCs w:val="28"/>
        </w:rPr>
        <w:t>Шер Я.А., Вишняцкий Л.Б., Бледнова Н.С.</w:t>
      </w:r>
      <w:r>
        <w:rPr>
          <w:color w:val="000000"/>
          <w:sz w:val="28"/>
          <w:szCs w:val="28"/>
        </w:rPr>
        <w:t xml:space="preserve"> Происхождение знакового поведения. – М., 2004.</w:t>
      </w:r>
    </w:p>
    <w:p>
      <w:pPr>
        <w:pStyle w:val="Normal"/>
        <w:tabs>
          <w:tab w:val="clear" w:pos="708"/>
          <w:tab w:val="left" w:pos="-100" w:leader="none"/>
        </w:tabs>
        <w:spacing w:lineRule="auto" w:line="360"/>
        <w:ind w:right="-19" w:firstLine="700"/>
        <w:jc w:val="both"/>
        <w:rPr/>
      </w:pPr>
      <w:r>
        <w:rPr>
          <w:i/>
          <w:iCs/>
          <w:sz w:val="28"/>
          <w:szCs w:val="28"/>
        </w:rPr>
        <w:t>Шпенглер О.</w:t>
      </w:r>
      <w:r>
        <w:rPr>
          <w:sz w:val="28"/>
          <w:szCs w:val="28"/>
        </w:rPr>
        <w:t xml:space="preserve"> Закат Европы. Т.1. – М., 1991, Т.2. – М., 1998.</w:t>
      </w:r>
    </w:p>
    <w:p>
      <w:pPr>
        <w:pStyle w:val="Normal"/>
        <w:spacing w:lineRule="auto" w:line="360"/>
        <w:ind w:right="-5" w:firstLine="700"/>
        <w:jc w:val="both"/>
        <w:rPr/>
      </w:pPr>
      <w:r>
        <w:rPr>
          <w:i/>
          <w:iCs/>
          <w:sz w:val="28"/>
          <w:szCs w:val="28"/>
        </w:rPr>
        <w:t>Штомпка П.</w:t>
      </w:r>
      <w:r>
        <w:rPr>
          <w:sz w:val="28"/>
          <w:szCs w:val="28"/>
        </w:rPr>
        <w:t xml:space="preserve"> Социология социальных изменений. – М., 1996.</w:t>
      </w:r>
    </w:p>
    <w:p>
      <w:pPr>
        <w:pStyle w:val="Normal"/>
        <w:spacing w:lineRule="auto" w:line="360"/>
        <w:ind w:right="-5" w:firstLine="700"/>
        <w:jc w:val="both"/>
        <w:rPr/>
      </w:pPr>
      <w:r>
        <w:rPr>
          <w:i/>
          <w:iCs/>
          <w:sz w:val="28"/>
          <w:szCs w:val="28"/>
        </w:rPr>
        <w:t>Эко У.</w:t>
      </w:r>
      <w:r>
        <w:rPr>
          <w:sz w:val="28"/>
          <w:szCs w:val="28"/>
        </w:rPr>
        <w:t xml:space="preserve"> Открытое произведение. – СПб., 2004.</w:t>
      </w:r>
    </w:p>
    <w:p>
      <w:pPr>
        <w:pStyle w:val="Normal"/>
        <w:spacing w:lineRule="auto" w:line="360"/>
        <w:ind w:right="-5" w:firstLine="700"/>
        <w:jc w:val="both"/>
        <w:rPr/>
      </w:pPr>
      <w:r>
        <w:rPr>
          <w:i/>
          <w:iCs/>
          <w:sz w:val="28"/>
          <w:szCs w:val="28"/>
        </w:rPr>
        <w:t>Эко У.</w:t>
      </w:r>
      <w:r>
        <w:rPr>
          <w:sz w:val="28"/>
          <w:szCs w:val="28"/>
        </w:rPr>
        <w:t xml:space="preserve"> Отсутствующая структура. – М., 2003.</w:t>
      </w:r>
    </w:p>
    <w:p>
      <w:pPr>
        <w:pStyle w:val="TextBody"/>
        <w:spacing w:lineRule="auto" w:line="360" w:before="0" w:after="0"/>
        <w:ind w:right="-5" w:firstLine="700"/>
        <w:rPr/>
      </w:pPr>
      <w:r>
        <w:rPr>
          <w:sz w:val="28"/>
          <w:szCs w:val="28"/>
        </w:rPr>
        <w:t>Экономическое производство и потребление в системе культуры. – М., 1994.</w:t>
      </w:r>
    </w:p>
    <w:p>
      <w:pPr>
        <w:pStyle w:val="Bodylitr"/>
        <w:spacing w:lineRule="auto" w:line="360"/>
        <w:ind w:left="0" w:right="-5" w:firstLine="700"/>
        <w:jc w:val="both"/>
        <w:rPr/>
      </w:pPr>
      <w:r>
        <w:rPr>
          <w:i/>
          <w:iCs/>
          <w:sz w:val="28"/>
          <w:szCs w:val="28"/>
          <w:lang w:val="ru-RU"/>
        </w:rPr>
        <w:t>Элиаде М.</w:t>
      </w:r>
      <w:r>
        <w:rPr>
          <w:sz w:val="28"/>
          <w:szCs w:val="28"/>
          <w:lang w:val="ru-RU"/>
        </w:rPr>
        <w:t xml:space="preserve"> Миф о вечном возвращении. – СПб., 1998.</w:t>
      </w:r>
    </w:p>
    <w:p>
      <w:pPr>
        <w:pStyle w:val="Normal"/>
        <w:tabs>
          <w:tab w:val="clear" w:pos="708"/>
          <w:tab w:val="left" w:pos="-100" w:leader="none"/>
        </w:tabs>
        <w:spacing w:lineRule="auto" w:line="360"/>
        <w:ind w:right="-19" w:firstLine="700"/>
        <w:jc w:val="both"/>
        <w:rPr/>
      </w:pPr>
      <w:r>
        <w:rPr>
          <w:i/>
          <w:iCs/>
          <w:sz w:val="28"/>
          <w:szCs w:val="28"/>
        </w:rPr>
        <w:t>Элиаде М.</w:t>
      </w:r>
      <w:r>
        <w:rPr>
          <w:sz w:val="28"/>
          <w:szCs w:val="28"/>
        </w:rPr>
        <w:t xml:space="preserve"> Шаманизм. – М., 1998.</w:t>
      </w:r>
    </w:p>
    <w:p>
      <w:pPr>
        <w:pStyle w:val="Normal"/>
        <w:tabs>
          <w:tab w:val="clear" w:pos="708"/>
          <w:tab w:val="left" w:pos="-100" w:leader="none"/>
        </w:tabs>
        <w:spacing w:lineRule="auto" w:line="360"/>
        <w:ind w:right="-19" w:firstLine="700"/>
        <w:jc w:val="both"/>
        <w:rPr/>
      </w:pPr>
      <w:r>
        <w:rPr>
          <w:i/>
          <w:iCs/>
          <w:sz w:val="28"/>
          <w:szCs w:val="28"/>
        </w:rPr>
        <w:t>Элиаде М.</w:t>
      </w:r>
      <w:r>
        <w:rPr>
          <w:sz w:val="28"/>
          <w:szCs w:val="28"/>
        </w:rPr>
        <w:t xml:space="preserve"> Трактат по истории религий в 2 тт. – СПб., 1999.</w:t>
      </w:r>
    </w:p>
    <w:p>
      <w:pPr>
        <w:pStyle w:val="Normal"/>
        <w:spacing w:lineRule="auto" w:line="360"/>
        <w:ind w:right="-5" w:firstLine="700"/>
        <w:jc w:val="both"/>
        <w:rPr/>
      </w:pPr>
      <w:r>
        <w:rPr>
          <w:i/>
          <w:iCs/>
          <w:sz w:val="28"/>
          <w:szCs w:val="28"/>
        </w:rPr>
        <w:t>Элиас Н.</w:t>
      </w:r>
      <w:r>
        <w:rPr>
          <w:sz w:val="28"/>
          <w:szCs w:val="28"/>
        </w:rPr>
        <w:t xml:space="preserve"> Общество индивидов. – М., 2001.</w:t>
      </w:r>
    </w:p>
    <w:p>
      <w:pPr>
        <w:pStyle w:val="Normal"/>
        <w:spacing w:lineRule="auto" w:line="360"/>
        <w:ind w:right="-5" w:firstLine="700"/>
        <w:jc w:val="both"/>
        <w:rPr>
          <w:sz w:val="28"/>
          <w:szCs w:val="28"/>
        </w:rPr>
      </w:pPr>
      <w:r>
        <w:rPr>
          <w:i/>
          <w:iCs/>
          <w:sz w:val="28"/>
          <w:szCs w:val="28"/>
        </w:rPr>
        <w:t>Элиас Н.</w:t>
      </w:r>
      <w:r>
        <w:rPr>
          <w:sz w:val="28"/>
          <w:szCs w:val="28"/>
        </w:rPr>
        <w:t xml:space="preserve"> Процесс цивилизации в 3 тт. – М., 2004.</w:t>
      </w:r>
    </w:p>
    <w:p>
      <w:pPr>
        <w:pStyle w:val="Bodylitr"/>
        <w:spacing w:lineRule="auto" w:line="360"/>
        <w:ind w:left="0" w:right="-5" w:firstLine="700"/>
        <w:jc w:val="both"/>
        <w:rPr/>
      </w:pPr>
      <w:r>
        <w:rPr>
          <w:i/>
          <w:iCs/>
          <w:sz w:val="28"/>
          <w:szCs w:val="28"/>
          <w:lang w:val="ru-RU"/>
        </w:rPr>
        <w:t>Элиот Т.</w:t>
      </w:r>
      <w:r>
        <w:rPr>
          <w:sz w:val="28"/>
          <w:szCs w:val="28"/>
          <w:lang w:val="ru-RU"/>
        </w:rPr>
        <w:t xml:space="preserve"> К определению понятия культуры. – М.-L., 1968. </w:t>
      </w:r>
    </w:p>
    <w:p>
      <w:pPr>
        <w:pStyle w:val="Bodylitr"/>
        <w:tabs>
          <w:tab w:val="clear" w:pos="708"/>
          <w:tab w:val="left" w:pos="-100" w:leader="none"/>
        </w:tabs>
        <w:spacing w:lineRule="auto" w:line="360"/>
        <w:ind w:left="0" w:right="-5" w:firstLine="700"/>
        <w:jc w:val="both"/>
        <w:rPr/>
      </w:pPr>
      <w:r>
        <w:rPr>
          <w:i/>
          <w:iCs/>
          <w:sz w:val="28"/>
          <w:szCs w:val="28"/>
          <w:lang w:val="ru-RU"/>
        </w:rPr>
        <w:t>Энгельс Ф.</w:t>
      </w:r>
      <w:r>
        <w:rPr>
          <w:sz w:val="28"/>
          <w:szCs w:val="28"/>
          <w:lang w:val="ru-RU"/>
        </w:rPr>
        <w:t xml:space="preserve"> Происхождение семьи, частной собственности и государства // Маркс К., Энгельс Ф. Соч. – М., 1961, Т. 21.</w:t>
      </w:r>
    </w:p>
    <w:p>
      <w:pPr>
        <w:pStyle w:val="Bodylitr"/>
        <w:spacing w:lineRule="auto" w:line="360"/>
        <w:ind w:left="0" w:right="-5" w:firstLine="700"/>
        <w:jc w:val="both"/>
        <w:rPr/>
      </w:pPr>
      <w:r>
        <w:rPr>
          <w:i/>
          <w:iCs/>
          <w:sz w:val="28"/>
          <w:szCs w:val="28"/>
          <w:lang w:val="ru-RU"/>
        </w:rPr>
        <w:t>Юнг К.Г.</w:t>
      </w:r>
      <w:r>
        <w:rPr>
          <w:sz w:val="28"/>
          <w:szCs w:val="28"/>
          <w:lang w:val="ru-RU"/>
        </w:rPr>
        <w:t xml:space="preserve"> Архетип и символ. – М., 1991.</w:t>
      </w:r>
    </w:p>
    <w:p>
      <w:pPr>
        <w:pStyle w:val="TextBody"/>
        <w:spacing w:lineRule="auto" w:line="360" w:before="0" w:after="0"/>
        <w:ind w:right="-5" w:firstLine="700"/>
        <w:rPr>
          <w:i/>
          <w:i/>
          <w:iCs/>
          <w:sz w:val="28"/>
          <w:szCs w:val="28"/>
        </w:rPr>
      </w:pPr>
      <w:r>
        <w:rPr>
          <w:i/>
          <w:iCs/>
          <w:sz w:val="28"/>
          <w:szCs w:val="28"/>
        </w:rPr>
        <w:t xml:space="preserve">Юшков В.А. </w:t>
      </w:r>
      <w:r>
        <w:rPr>
          <w:sz w:val="28"/>
          <w:szCs w:val="28"/>
        </w:rPr>
        <w:t>Потребности человека. Теоретический анализ. – Казань, 1995.</w:t>
      </w:r>
    </w:p>
    <w:p>
      <w:pPr>
        <w:pStyle w:val="TextBody"/>
        <w:spacing w:lineRule="auto" w:line="360" w:before="0" w:after="0"/>
        <w:ind w:right="-5" w:firstLine="700"/>
        <w:rPr/>
      </w:pPr>
      <w:r>
        <w:rPr>
          <w:i/>
          <w:iCs/>
          <w:sz w:val="28"/>
          <w:szCs w:val="28"/>
        </w:rPr>
        <w:t xml:space="preserve">Яранцева Н.А. </w:t>
      </w:r>
      <w:r>
        <w:rPr>
          <w:sz w:val="28"/>
          <w:szCs w:val="28"/>
        </w:rPr>
        <w:t>Преемственность и взаимодействие культур в художественной жизни общества. – Киев, 1990</w:t>
      </w:r>
      <w:r>
        <w:rPr>
          <w:i/>
          <w:iCs/>
          <w:sz w:val="28"/>
          <w:szCs w:val="28"/>
        </w:rPr>
        <w:t>.</w:t>
      </w:r>
    </w:p>
    <w:p>
      <w:pPr>
        <w:pStyle w:val="21"/>
        <w:tabs>
          <w:tab w:val="clear" w:pos="708"/>
          <w:tab w:val="left" w:pos="1276" w:leader="none"/>
          <w:tab w:val="left" w:pos="3119" w:leader="none"/>
          <w:tab w:val="left" w:pos="5387" w:leader="none"/>
        </w:tabs>
        <w:spacing w:lineRule="auto" w:line="360" w:before="0" w:after="0"/>
        <w:ind w:right="-6" w:firstLine="700"/>
        <w:jc w:val="both"/>
        <w:rPr>
          <w:i/>
          <w:i/>
          <w:iCs/>
          <w:sz w:val="28"/>
          <w:szCs w:val="28"/>
        </w:rPr>
      </w:pPr>
      <w:r>
        <w:rPr>
          <w:i/>
          <w:iCs/>
          <w:sz w:val="28"/>
          <w:szCs w:val="28"/>
        </w:rPr>
      </w:r>
    </w:p>
    <w:p>
      <w:pPr>
        <w:pStyle w:val="21"/>
        <w:tabs>
          <w:tab w:val="clear" w:pos="708"/>
          <w:tab w:val="left" w:pos="1276" w:leader="none"/>
          <w:tab w:val="left" w:pos="3119" w:leader="none"/>
          <w:tab w:val="left" w:pos="5387" w:leader="none"/>
        </w:tabs>
        <w:spacing w:lineRule="auto" w:line="360" w:before="0" w:after="0"/>
        <w:ind w:right="-6" w:firstLine="700"/>
        <w:jc w:val="both"/>
        <w:rPr>
          <w:sz w:val="28"/>
          <w:szCs w:val="28"/>
        </w:rPr>
      </w:pPr>
      <w:r>
        <w:rPr>
          <w:sz w:val="28"/>
          <w:szCs w:val="28"/>
        </w:rPr>
      </w:r>
    </w:p>
    <w:p>
      <w:pPr>
        <w:pStyle w:val="21"/>
        <w:tabs>
          <w:tab w:val="left" w:pos="708" w:leader="none"/>
        </w:tabs>
        <w:spacing w:lineRule="auto" w:line="360" w:before="0" w:after="0"/>
        <w:ind w:right="-1" w:firstLine="700"/>
        <w:jc w:val="both"/>
        <w:rPr>
          <w:b/>
          <w:b/>
          <w:bCs/>
          <w:sz w:val="28"/>
          <w:szCs w:val="28"/>
        </w:rPr>
      </w:pPr>
      <w:r>
        <w:rPr>
          <w:b/>
          <w:bCs/>
          <w:sz w:val="28"/>
          <w:szCs w:val="28"/>
        </w:rPr>
      </w:r>
    </w:p>
    <w:p>
      <w:pPr>
        <w:pStyle w:val="Heading"/>
        <w:spacing w:lineRule="auto" w:line="360"/>
        <w:ind w:right="-5" w:firstLine="700"/>
        <w:rPr/>
      </w:pPr>
      <w:r>
        <w:rPr/>
        <w:t>Алфавитный список понятий, помещенных в Тезаурусе</w:t>
      </w:r>
    </w:p>
    <w:p>
      <w:pPr>
        <w:pStyle w:val="Heading"/>
        <w:ind w:right="-5" w:firstLine="700"/>
        <w:rPr>
          <w:b w:val="false"/>
          <w:b w:val="false"/>
          <w:bCs w:val="false"/>
        </w:rPr>
      </w:pPr>
      <w:r>
        <w:rPr>
          <w:b w:val="false"/>
          <w:bCs w:val="false"/>
        </w:rPr>
      </w:r>
    </w:p>
    <w:p>
      <w:pPr>
        <w:pStyle w:val="Normal"/>
        <w:tabs>
          <w:tab w:val="clear" w:pos="708"/>
          <w:tab w:val="left" w:pos="993" w:leader="none"/>
          <w:tab w:val="left" w:pos="1701" w:leader="none"/>
          <w:tab w:val="left" w:pos="3119" w:leader="none"/>
          <w:tab w:val="left" w:pos="5387" w:leader="none"/>
        </w:tabs>
        <w:ind w:right="43" w:firstLine="700"/>
        <w:rPr>
          <w:sz w:val="28"/>
          <w:szCs w:val="28"/>
        </w:rPr>
      </w:pPr>
      <w:r>
        <w:rPr>
          <w:sz w:val="28"/>
          <w:szCs w:val="28"/>
        </w:rPr>
        <w:t>Адаптация социокультурная …………………………………………...173</w:t>
      </w:r>
    </w:p>
    <w:p>
      <w:pPr>
        <w:pStyle w:val="Normal"/>
        <w:tabs>
          <w:tab w:val="clear" w:pos="708"/>
          <w:tab w:val="left" w:pos="1276" w:leader="none"/>
          <w:tab w:val="left" w:pos="1701" w:leader="none"/>
          <w:tab w:val="left" w:pos="3119" w:leader="none"/>
          <w:tab w:val="left" w:pos="5387" w:leader="none"/>
        </w:tabs>
        <w:ind w:right="43" w:firstLine="700"/>
        <w:rPr>
          <w:sz w:val="28"/>
          <w:szCs w:val="28"/>
        </w:rPr>
      </w:pPr>
      <w:r>
        <w:rPr>
          <w:sz w:val="28"/>
          <w:szCs w:val="28"/>
        </w:rPr>
        <w:t>Артефакт культурный…………………………………………………....83</w:t>
      </w:r>
    </w:p>
    <w:p>
      <w:pPr>
        <w:pStyle w:val="9"/>
        <w:numPr>
          <w:ilvl w:val="0"/>
          <w:numId w:val="0"/>
        </w:numPr>
        <w:tabs>
          <w:tab w:val="clear" w:pos="1276"/>
          <w:tab w:val="left" w:pos="993" w:leader="none"/>
          <w:tab w:val="left" w:pos="1701" w:leader="none"/>
          <w:tab w:val="left" w:pos="3119" w:leader="none"/>
          <w:tab w:val="left" w:pos="5387" w:leader="none"/>
        </w:tabs>
        <w:ind w:right="43" w:firstLine="700"/>
        <w:outlineLvl w:val="8"/>
        <w:rPr>
          <w:b w:val="false"/>
          <w:b w:val="false"/>
          <w:bCs w:val="false"/>
          <w:u w:val="none"/>
        </w:rPr>
      </w:pPr>
      <w:r>
        <w:rPr>
          <w:b w:val="false"/>
          <w:bCs w:val="false"/>
          <w:u w:val="none"/>
        </w:rPr>
        <w:t>Атрибуция культурная…………………………………………………...77</w:t>
      </w:r>
    </w:p>
    <w:p>
      <w:pPr>
        <w:pStyle w:val="Normal"/>
        <w:tabs>
          <w:tab w:val="clear" w:pos="708"/>
          <w:tab w:val="left" w:pos="1276" w:leader="none"/>
          <w:tab w:val="left" w:pos="1701" w:leader="none"/>
          <w:tab w:val="left" w:pos="3119" w:leader="none"/>
          <w:tab w:val="left" w:pos="5387" w:leader="none"/>
        </w:tabs>
        <w:ind w:right="43" w:firstLine="700"/>
        <w:rPr>
          <w:sz w:val="28"/>
          <w:szCs w:val="28"/>
        </w:rPr>
      </w:pPr>
      <w:r>
        <w:rPr>
          <w:sz w:val="28"/>
          <w:szCs w:val="28"/>
        </w:rPr>
        <w:t>Воспроизводство социокультурное …………………………………...185</w:t>
      </w:r>
    </w:p>
    <w:p>
      <w:pPr>
        <w:pStyle w:val="Normal"/>
        <w:tabs>
          <w:tab w:val="clear" w:pos="708"/>
          <w:tab w:val="left" w:pos="1276" w:leader="none"/>
          <w:tab w:val="left" w:pos="1701" w:leader="none"/>
          <w:tab w:val="left" w:pos="3119" w:leader="none"/>
          <w:tab w:val="left" w:pos="5387" w:leader="none"/>
        </w:tabs>
        <w:ind w:right="43" w:firstLine="700"/>
        <w:rPr/>
      </w:pPr>
      <w:r>
        <w:rPr>
          <w:sz w:val="28"/>
          <w:szCs w:val="28"/>
        </w:rPr>
        <w:t>Глобализация…………………………………………………………….312</w:t>
      </w:r>
    </w:p>
    <w:p>
      <w:pPr>
        <w:pStyle w:val="Normal"/>
        <w:tabs>
          <w:tab w:val="clear" w:pos="708"/>
          <w:tab w:val="left" w:pos="1276" w:leader="none"/>
          <w:tab w:val="left" w:pos="1701" w:leader="none"/>
          <w:tab w:val="left" w:pos="3119" w:leader="none"/>
          <w:tab w:val="left" w:pos="5387" w:leader="none"/>
        </w:tabs>
        <w:ind w:right="43" w:firstLine="700"/>
        <w:rPr>
          <w:sz w:val="28"/>
          <w:szCs w:val="28"/>
        </w:rPr>
      </w:pPr>
      <w:r>
        <w:rPr>
          <w:sz w:val="28"/>
          <w:szCs w:val="28"/>
        </w:rPr>
        <w:t>Гуманитарная культура…………………………………………………..64</w:t>
      </w:r>
    </w:p>
    <w:p>
      <w:pPr>
        <w:pStyle w:val="Normal"/>
        <w:tabs>
          <w:tab w:val="clear" w:pos="708"/>
          <w:tab w:val="left" w:pos="993" w:leader="none"/>
          <w:tab w:val="left" w:pos="1701" w:leader="none"/>
          <w:tab w:val="left" w:pos="3119" w:leader="none"/>
          <w:tab w:val="left" w:pos="5387" w:leader="none"/>
        </w:tabs>
        <w:ind w:right="43" w:firstLine="700"/>
        <w:rPr/>
      </w:pPr>
      <w:r>
        <w:rPr>
          <w:sz w:val="28"/>
          <w:szCs w:val="28"/>
        </w:rPr>
        <w:t>Деструкция социокультурная ……………………………………….....318</w:t>
      </w:r>
    </w:p>
    <w:p>
      <w:pPr>
        <w:pStyle w:val="Normal"/>
        <w:tabs>
          <w:tab w:val="clear" w:pos="708"/>
          <w:tab w:val="left" w:pos="1276" w:leader="none"/>
          <w:tab w:val="left" w:pos="1701" w:leader="none"/>
          <w:tab w:val="left" w:pos="3119" w:leader="none"/>
          <w:tab w:val="left" w:pos="5387" w:leader="none"/>
        </w:tabs>
        <w:ind w:right="43" w:firstLine="700"/>
        <w:rPr>
          <w:sz w:val="28"/>
          <w:szCs w:val="28"/>
        </w:rPr>
      </w:pPr>
      <w:r>
        <w:rPr>
          <w:sz w:val="28"/>
          <w:szCs w:val="28"/>
        </w:rPr>
        <w:t>Динамика культуры (культурные процессы)………………………….268</w:t>
      </w:r>
    </w:p>
    <w:p>
      <w:pPr>
        <w:pStyle w:val="Normal"/>
        <w:tabs>
          <w:tab w:val="clear" w:pos="708"/>
          <w:tab w:val="left" w:pos="1276" w:leader="none"/>
          <w:tab w:val="left" w:pos="1701" w:leader="none"/>
          <w:tab w:val="left" w:pos="3119" w:leader="none"/>
          <w:tab w:val="left" w:pos="5387" w:leader="none"/>
        </w:tabs>
        <w:ind w:right="43" w:firstLine="700"/>
        <w:rPr>
          <w:sz w:val="28"/>
          <w:szCs w:val="28"/>
        </w:rPr>
      </w:pPr>
      <w:r>
        <w:rPr>
          <w:sz w:val="28"/>
          <w:szCs w:val="28"/>
        </w:rPr>
        <w:t>Дифференциация культурная…………………………………………..283</w:t>
      </w:r>
    </w:p>
    <w:p>
      <w:pPr>
        <w:pStyle w:val="Normal"/>
        <w:tabs>
          <w:tab w:val="clear" w:pos="708"/>
          <w:tab w:val="left" w:pos="993" w:leader="none"/>
          <w:tab w:val="left" w:pos="1701" w:leader="none"/>
          <w:tab w:val="left" w:pos="3119" w:leader="none"/>
          <w:tab w:val="left" w:pos="5387" w:leader="none"/>
          <w:tab w:val="left" w:pos="8539" w:leader="none"/>
        </w:tabs>
        <w:ind w:right="43" w:firstLine="700"/>
        <w:rPr>
          <w:sz w:val="28"/>
          <w:szCs w:val="28"/>
        </w:rPr>
      </w:pPr>
      <w:r>
        <w:rPr>
          <w:sz w:val="28"/>
          <w:szCs w:val="28"/>
        </w:rPr>
        <w:t>Диффузионизм…………………………………………………………....45</w:t>
      </w:r>
    </w:p>
    <w:p>
      <w:pPr>
        <w:pStyle w:val="Normal"/>
        <w:tabs>
          <w:tab w:val="clear" w:pos="708"/>
          <w:tab w:val="left" w:pos="1276" w:leader="none"/>
          <w:tab w:val="left" w:pos="1701" w:leader="none"/>
          <w:tab w:val="left" w:pos="3119" w:leader="none"/>
          <w:tab w:val="left" w:pos="5387" w:leader="none"/>
        </w:tabs>
        <w:ind w:right="43" w:firstLine="700"/>
        <w:rPr>
          <w:sz w:val="28"/>
          <w:szCs w:val="28"/>
        </w:rPr>
      </w:pPr>
      <w:r>
        <w:rPr>
          <w:sz w:val="28"/>
          <w:szCs w:val="28"/>
        </w:rPr>
        <w:t>Диффузия культуры ……………………………………………….……296</w:t>
      </w:r>
    </w:p>
    <w:p>
      <w:pPr>
        <w:pStyle w:val="Normal"/>
        <w:tabs>
          <w:tab w:val="clear" w:pos="708"/>
          <w:tab w:val="left" w:pos="1276" w:leader="none"/>
          <w:tab w:val="left" w:pos="1701" w:leader="none"/>
          <w:tab w:val="left" w:pos="3119" w:leader="none"/>
          <w:tab w:val="left" w:pos="5387" w:leader="none"/>
        </w:tabs>
        <w:ind w:right="43" w:firstLine="700"/>
        <w:rPr>
          <w:sz w:val="28"/>
          <w:szCs w:val="28"/>
        </w:rPr>
      </w:pPr>
      <w:r>
        <w:rPr>
          <w:sz w:val="28"/>
          <w:szCs w:val="28"/>
        </w:rPr>
        <w:t>Изменчивость культурная ………………………………………….…..294</w:t>
      </w:r>
    </w:p>
    <w:p>
      <w:pPr>
        <w:pStyle w:val="Normal"/>
        <w:tabs>
          <w:tab w:val="clear" w:pos="708"/>
          <w:tab w:val="left" w:pos="1276" w:leader="none"/>
          <w:tab w:val="left" w:pos="1701" w:leader="none"/>
          <w:tab w:val="left" w:pos="3119" w:leader="none"/>
          <w:tab w:val="left" w:pos="5387" w:leader="none"/>
        </w:tabs>
        <w:ind w:right="43" w:firstLine="700"/>
        <w:rPr>
          <w:sz w:val="28"/>
          <w:szCs w:val="28"/>
        </w:rPr>
      </w:pPr>
      <w:r>
        <w:rPr>
          <w:sz w:val="28"/>
          <w:szCs w:val="28"/>
        </w:rPr>
        <w:t>Инноватика культурная ………………………………………………...291</w:t>
      </w:r>
    </w:p>
    <w:p>
      <w:pPr>
        <w:pStyle w:val="Normal"/>
        <w:tabs>
          <w:tab w:val="clear" w:pos="708"/>
          <w:tab w:val="left" w:pos="1276" w:leader="none"/>
          <w:tab w:val="left" w:pos="1701" w:leader="none"/>
          <w:tab w:val="left" w:pos="3119" w:leader="none"/>
          <w:tab w:val="left" w:pos="5387" w:leader="none"/>
        </w:tabs>
        <w:ind w:right="43" w:firstLine="700"/>
        <w:rPr>
          <w:sz w:val="28"/>
          <w:szCs w:val="28"/>
        </w:rPr>
      </w:pPr>
      <w:r>
        <w:rPr>
          <w:sz w:val="28"/>
          <w:szCs w:val="28"/>
        </w:rPr>
        <w:t>Институты культурные …………………………………………………199</w:t>
      </w:r>
    </w:p>
    <w:p>
      <w:pPr>
        <w:pStyle w:val="Normal"/>
        <w:tabs>
          <w:tab w:val="clear" w:pos="708"/>
          <w:tab w:val="left" w:pos="1276" w:leader="none"/>
          <w:tab w:val="left" w:pos="1701" w:leader="none"/>
          <w:tab w:val="left" w:pos="3119" w:leader="none"/>
          <w:tab w:val="left" w:pos="5387" w:leader="none"/>
        </w:tabs>
        <w:ind w:right="43" w:firstLine="700"/>
        <w:rPr/>
      </w:pPr>
      <w:r>
        <w:rPr>
          <w:sz w:val="28"/>
          <w:szCs w:val="28"/>
        </w:rPr>
        <w:t xml:space="preserve">Искусство ………………………………………………………………..213 </w:t>
      </w:r>
    </w:p>
    <w:p>
      <w:pPr>
        <w:pStyle w:val="Normal"/>
        <w:ind w:firstLine="700"/>
        <w:rPr>
          <w:sz w:val="28"/>
          <w:szCs w:val="28"/>
        </w:rPr>
      </w:pPr>
      <w:r>
        <w:rPr>
          <w:sz w:val="28"/>
          <w:szCs w:val="28"/>
        </w:rPr>
        <w:t>История культуры………………………………………………………...23</w:t>
      </w:r>
    </w:p>
    <w:p>
      <w:pPr>
        <w:pStyle w:val="6"/>
        <w:numPr>
          <w:ilvl w:val="0"/>
          <w:numId w:val="0"/>
        </w:numPr>
        <w:tabs>
          <w:tab w:val="clear" w:pos="708"/>
          <w:tab w:val="left" w:pos="426" w:leader="none"/>
          <w:tab w:val="left" w:pos="993" w:leader="none"/>
          <w:tab w:val="left" w:pos="1701" w:leader="none"/>
          <w:tab w:val="left" w:pos="3119" w:leader="none"/>
          <w:tab w:val="left" w:pos="5387" w:leader="none"/>
        </w:tabs>
        <w:ind w:right="43" w:firstLine="700"/>
        <w:outlineLvl w:val="5"/>
        <w:rPr/>
      </w:pPr>
      <w:r>
        <w:rPr>
          <w:b w:val="false"/>
          <w:bCs w:val="false"/>
          <w:i w:val="false"/>
          <w:iCs w:val="false"/>
        </w:rPr>
        <w:t xml:space="preserve">Исторические типы культуры…………………………………………..129  </w:t>
      </w:r>
    </w:p>
    <w:p>
      <w:pPr>
        <w:pStyle w:val="Normal"/>
        <w:tabs>
          <w:tab w:val="clear" w:pos="708"/>
          <w:tab w:val="left" w:pos="993" w:leader="none"/>
          <w:tab w:val="left" w:pos="1701" w:leader="none"/>
          <w:tab w:val="left" w:pos="3119" w:leader="none"/>
          <w:tab w:val="left" w:pos="5387" w:leader="none"/>
        </w:tabs>
        <w:ind w:right="43" w:firstLine="700"/>
        <w:rPr>
          <w:sz w:val="28"/>
          <w:szCs w:val="28"/>
        </w:rPr>
      </w:pPr>
      <w:r>
        <w:rPr>
          <w:sz w:val="28"/>
          <w:szCs w:val="28"/>
        </w:rPr>
        <w:t>Коммуникация социокультурная ……………………………………...170</w:t>
      </w:r>
    </w:p>
    <w:p>
      <w:pPr>
        <w:pStyle w:val="Normal"/>
        <w:tabs>
          <w:tab w:val="clear" w:pos="708"/>
          <w:tab w:val="left" w:pos="1276" w:leader="none"/>
          <w:tab w:val="left" w:pos="1701" w:leader="none"/>
          <w:tab w:val="left" w:pos="3119" w:leader="none"/>
          <w:tab w:val="left" w:pos="5387" w:leader="none"/>
        </w:tabs>
        <w:ind w:right="43" w:firstLine="700"/>
        <w:rPr/>
      </w:pPr>
      <w:r>
        <w:rPr>
          <w:sz w:val="28"/>
          <w:szCs w:val="28"/>
        </w:rPr>
        <w:t xml:space="preserve">Консолидация социальная……………………………………………...158 </w:t>
      </w:r>
    </w:p>
    <w:p>
      <w:pPr>
        <w:pStyle w:val="6"/>
        <w:numPr>
          <w:ilvl w:val="0"/>
          <w:numId w:val="0"/>
        </w:numPr>
        <w:tabs>
          <w:tab w:val="clear" w:pos="708"/>
          <w:tab w:val="left" w:pos="426" w:leader="none"/>
          <w:tab w:val="left" w:pos="993" w:leader="none"/>
          <w:tab w:val="left" w:pos="1701" w:leader="none"/>
          <w:tab w:val="left" w:pos="3119" w:leader="none"/>
          <w:tab w:val="left" w:pos="5387" w:leader="none"/>
        </w:tabs>
        <w:ind w:right="43" w:firstLine="700"/>
        <w:outlineLvl w:val="5"/>
        <w:rPr>
          <w:b w:val="false"/>
          <w:b w:val="false"/>
          <w:bCs w:val="false"/>
          <w:i w:val="false"/>
          <w:i w:val="false"/>
          <w:iCs w:val="false"/>
        </w:rPr>
      </w:pPr>
      <w:r>
        <w:rPr>
          <w:b w:val="false"/>
          <w:bCs w:val="false"/>
          <w:i w:val="false"/>
          <w:iCs w:val="false"/>
        </w:rPr>
        <w:t>Конфессиональные общности……………………………………..…….99</w:t>
      </w:r>
    </w:p>
    <w:p>
      <w:pPr>
        <w:pStyle w:val="Normal"/>
        <w:tabs>
          <w:tab w:val="clear" w:pos="708"/>
          <w:tab w:val="left" w:pos="1276" w:leader="none"/>
          <w:tab w:val="left" w:pos="1701" w:leader="none"/>
          <w:tab w:val="left" w:pos="3119" w:leader="none"/>
          <w:tab w:val="left" w:pos="5387" w:leader="none"/>
        </w:tabs>
        <w:ind w:right="43" w:firstLine="700"/>
        <w:rPr>
          <w:sz w:val="28"/>
          <w:szCs w:val="28"/>
        </w:rPr>
      </w:pPr>
      <w:r>
        <w:rPr>
          <w:sz w:val="28"/>
          <w:szCs w:val="28"/>
        </w:rPr>
        <w:t>Конфессиональный тип культуры………………………………..……116</w:t>
      </w:r>
    </w:p>
    <w:p>
      <w:pPr>
        <w:pStyle w:val="Normal"/>
        <w:tabs>
          <w:tab w:val="clear" w:pos="708"/>
          <w:tab w:val="left" w:pos="1276" w:leader="none"/>
          <w:tab w:val="left" w:pos="1701" w:leader="none"/>
          <w:tab w:val="left" w:pos="3119" w:leader="none"/>
          <w:tab w:val="left" w:pos="5387" w:leader="none"/>
        </w:tabs>
        <w:ind w:right="43" w:firstLine="700"/>
        <w:rPr>
          <w:sz w:val="28"/>
          <w:szCs w:val="28"/>
        </w:rPr>
      </w:pPr>
      <w:r>
        <w:rPr>
          <w:sz w:val="28"/>
          <w:szCs w:val="28"/>
        </w:rPr>
        <w:t>Конфигурация  культурная………………………………………………89</w:t>
      </w:r>
    </w:p>
    <w:p>
      <w:pPr>
        <w:pStyle w:val="Normal"/>
        <w:tabs>
          <w:tab w:val="clear" w:pos="708"/>
          <w:tab w:val="left" w:pos="1276" w:leader="none"/>
          <w:tab w:val="left" w:pos="1701" w:leader="none"/>
          <w:tab w:val="left" w:pos="3119" w:leader="none"/>
          <w:tab w:val="left" w:pos="5387" w:leader="none"/>
        </w:tabs>
        <w:ind w:right="43" w:firstLine="700"/>
        <w:rPr/>
      </w:pPr>
      <w:r>
        <w:rPr>
          <w:sz w:val="28"/>
          <w:szCs w:val="28"/>
        </w:rPr>
        <w:t>Кризис культурный……………………………………………………..314</w:t>
      </w:r>
    </w:p>
    <w:p>
      <w:pPr>
        <w:pStyle w:val="7"/>
        <w:numPr>
          <w:ilvl w:val="0"/>
          <w:numId w:val="0"/>
        </w:numPr>
        <w:ind w:right="43" w:firstLine="700"/>
        <w:outlineLvl w:val="6"/>
        <w:rPr/>
      </w:pPr>
      <w:r>
        <w:rPr/>
        <w:t xml:space="preserve">Кровнородственный тип культуры………………………………….....107 </w:t>
      </w:r>
    </w:p>
    <w:p>
      <w:pPr>
        <w:pStyle w:val="9"/>
        <w:numPr>
          <w:ilvl w:val="0"/>
          <w:numId w:val="0"/>
        </w:numPr>
        <w:ind w:right="-96" w:firstLine="700"/>
        <w:outlineLvl w:val="8"/>
        <w:rPr>
          <w:b w:val="false"/>
          <w:b w:val="false"/>
          <w:bCs w:val="false"/>
          <w:u w:val="none"/>
        </w:rPr>
      </w:pPr>
      <w:r>
        <w:rPr>
          <w:b w:val="false"/>
          <w:bCs w:val="false"/>
          <w:u w:val="none"/>
        </w:rPr>
        <w:t>Культура………………………………………………………..…………13</w:t>
      </w:r>
    </w:p>
    <w:p>
      <w:pPr>
        <w:pStyle w:val="Normal"/>
        <w:ind w:firstLine="700"/>
        <w:rPr>
          <w:sz w:val="28"/>
          <w:szCs w:val="28"/>
        </w:rPr>
      </w:pPr>
      <w:r>
        <w:rPr>
          <w:sz w:val="28"/>
          <w:szCs w:val="28"/>
        </w:rPr>
        <w:t>Культура аграрных цивилизаций…………………………...………….140</w:t>
      </w:r>
    </w:p>
    <w:p>
      <w:pPr>
        <w:pStyle w:val="Normal"/>
        <w:ind w:firstLine="700"/>
        <w:rPr>
          <w:sz w:val="28"/>
          <w:szCs w:val="28"/>
        </w:rPr>
      </w:pPr>
      <w:r>
        <w:rPr>
          <w:sz w:val="28"/>
          <w:szCs w:val="28"/>
        </w:rPr>
        <w:t>Культура индустриальных обществ…………………………………...144</w:t>
      </w:r>
    </w:p>
    <w:p>
      <w:pPr>
        <w:pStyle w:val="Normal"/>
        <w:tabs>
          <w:tab w:val="clear" w:pos="708"/>
          <w:tab w:val="left" w:pos="1276" w:leader="none"/>
          <w:tab w:val="left" w:pos="1701" w:leader="none"/>
          <w:tab w:val="left" w:pos="3119" w:leader="none"/>
          <w:tab w:val="left" w:pos="5387" w:leader="none"/>
        </w:tabs>
        <w:ind w:right="43" w:firstLine="700"/>
        <w:rPr>
          <w:sz w:val="28"/>
          <w:szCs w:val="28"/>
        </w:rPr>
      </w:pPr>
      <w:r>
        <w:rPr>
          <w:sz w:val="28"/>
          <w:szCs w:val="28"/>
        </w:rPr>
        <w:t>Культура интимных отношений……………………………….………249</w:t>
      </w:r>
    </w:p>
    <w:p>
      <w:pPr>
        <w:pStyle w:val="Normal"/>
        <w:ind w:firstLine="700"/>
        <w:rPr>
          <w:sz w:val="28"/>
          <w:szCs w:val="28"/>
        </w:rPr>
      </w:pPr>
      <w:r>
        <w:rPr>
          <w:sz w:val="28"/>
          <w:szCs w:val="28"/>
        </w:rPr>
        <w:t>Культура эпохи варварства…………………………………………….138</w:t>
      </w:r>
    </w:p>
    <w:p>
      <w:pPr>
        <w:pStyle w:val="Normal"/>
        <w:tabs>
          <w:tab w:val="clear" w:pos="708"/>
          <w:tab w:val="left" w:pos="1276" w:leader="none"/>
          <w:tab w:val="left" w:pos="1701" w:leader="none"/>
          <w:tab w:val="left" w:pos="3119" w:leader="none"/>
          <w:tab w:val="left" w:pos="5387" w:leader="none"/>
        </w:tabs>
        <w:ind w:right="43" w:firstLine="700"/>
        <w:rPr>
          <w:sz w:val="28"/>
          <w:szCs w:val="28"/>
        </w:rPr>
      </w:pPr>
      <w:r>
        <w:rPr>
          <w:sz w:val="28"/>
          <w:szCs w:val="28"/>
        </w:rPr>
        <w:t>Культурная картина мира………………………………………………256</w:t>
      </w:r>
    </w:p>
    <w:p>
      <w:pPr>
        <w:pStyle w:val="Normal"/>
        <w:tabs>
          <w:tab w:val="clear" w:pos="708"/>
          <w:tab w:val="left" w:pos="1276" w:leader="none"/>
          <w:tab w:val="left" w:pos="1701" w:leader="none"/>
          <w:tab w:val="left" w:pos="3119" w:leader="none"/>
          <w:tab w:val="left" w:pos="5387" w:leader="none"/>
        </w:tabs>
        <w:ind w:right="43" w:firstLine="700"/>
        <w:rPr>
          <w:sz w:val="28"/>
          <w:szCs w:val="28"/>
        </w:rPr>
      </w:pPr>
      <w:r>
        <w:rPr>
          <w:sz w:val="28"/>
          <w:szCs w:val="28"/>
        </w:rPr>
        <w:t>Культурная компетентность……………………………………………227</w:t>
      </w:r>
    </w:p>
    <w:p>
      <w:pPr>
        <w:pStyle w:val="6"/>
        <w:numPr>
          <w:ilvl w:val="0"/>
          <w:numId w:val="0"/>
        </w:numPr>
        <w:tabs>
          <w:tab w:val="clear" w:pos="708"/>
          <w:tab w:val="left" w:pos="426" w:leader="none"/>
          <w:tab w:val="left" w:pos="993" w:leader="none"/>
          <w:tab w:val="left" w:pos="1701" w:leader="none"/>
          <w:tab w:val="left" w:pos="3119" w:leader="none"/>
          <w:tab w:val="left" w:pos="5387" w:leader="none"/>
        </w:tabs>
        <w:ind w:right="43" w:firstLine="700"/>
        <w:outlineLvl w:val="5"/>
        <w:rPr>
          <w:b w:val="false"/>
          <w:b w:val="false"/>
          <w:bCs w:val="false"/>
          <w:i w:val="false"/>
          <w:i w:val="false"/>
          <w:iCs w:val="false"/>
        </w:rPr>
      </w:pPr>
      <w:r>
        <w:rPr>
          <w:b w:val="false"/>
          <w:bCs w:val="false"/>
          <w:i w:val="false"/>
          <w:iCs w:val="false"/>
        </w:rPr>
        <w:t>Культурно-этнографические общности…………………………………98</w:t>
      </w:r>
    </w:p>
    <w:p>
      <w:pPr>
        <w:pStyle w:val="Normal"/>
        <w:tabs>
          <w:tab w:val="clear" w:pos="708"/>
          <w:tab w:val="left" w:pos="1276" w:leader="none"/>
          <w:tab w:val="left" w:pos="1701" w:leader="none"/>
          <w:tab w:val="left" w:pos="3119" w:leader="none"/>
          <w:tab w:val="left" w:pos="5387" w:leader="none"/>
        </w:tabs>
        <w:ind w:right="43" w:firstLine="700"/>
        <w:rPr>
          <w:sz w:val="28"/>
          <w:szCs w:val="28"/>
        </w:rPr>
      </w:pPr>
      <w:r>
        <w:rPr>
          <w:sz w:val="28"/>
          <w:szCs w:val="28"/>
        </w:rPr>
        <w:t>Культурные интерпретации………………………………………….....265</w:t>
      </w:r>
    </w:p>
    <w:p>
      <w:pPr>
        <w:pStyle w:val="Normal"/>
        <w:tabs>
          <w:tab w:val="clear" w:pos="708"/>
          <w:tab w:val="left" w:pos="1276" w:leader="none"/>
          <w:tab w:val="left" w:pos="1701" w:leader="none"/>
          <w:tab w:val="left" w:pos="3119" w:leader="none"/>
          <w:tab w:val="left" w:pos="5387" w:leader="none"/>
        </w:tabs>
        <w:ind w:right="43" w:firstLine="700"/>
        <w:rPr>
          <w:sz w:val="28"/>
          <w:szCs w:val="28"/>
        </w:rPr>
      </w:pPr>
      <w:r>
        <w:rPr>
          <w:sz w:val="28"/>
          <w:szCs w:val="28"/>
        </w:rPr>
        <w:t>Культурные традиции …………………………………………………..233</w:t>
      </w:r>
    </w:p>
    <w:p>
      <w:pPr>
        <w:pStyle w:val="Normal"/>
        <w:tabs>
          <w:tab w:val="clear" w:pos="708"/>
          <w:tab w:val="left" w:pos="1276" w:leader="none"/>
          <w:tab w:val="left" w:pos="1701" w:leader="none"/>
          <w:tab w:val="left" w:pos="3119" w:leader="none"/>
          <w:tab w:val="left" w:pos="5387" w:leader="none"/>
        </w:tabs>
        <w:ind w:right="43" w:firstLine="700"/>
        <w:rPr>
          <w:sz w:val="28"/>
          <w:szCs w:val="28"/>
        </w:rPr>
      </w:pPr>
      <w:r>
        <w:rPr>
          <w:sz w:val="28"/>
          <w:szCs w:val="28"/>
        </w:rPr>
        <w:t>Культурные ценности ……………………………………………….….255</w:t>
      </w:r>
    </w:p>
    <w:p>
      <w:pPr>
        <w:pStyle w:val="9"/>
        <w:numPr>
          <w:ilvl w:val="0"/>
          <w:numId w:val="0"/>
        </w:numPr>
        <w:ind w:right="43" w:firstLine="700"/>
        <w:outlineLvl w:val="8"/>
        <w:rPr>
          <w:b w:val="false"/>
          <w:b w:val="false"/>
          <w:bCs w:val="false"/>
          <w:u w:val="none"/>
        </w:rPr>
      </w:pPr>
      <w:r>
        <w:rPr>
          <w:b w:val="false"/>
          <w:bCs w:val="false"/>
          <w:u w:val="none"/>
        </w:rPr>
        <w:t>Культурный инструментарий………………………………………..…194</w:t>
      </w:r>
    </w:p>
    <w:p>
      <w:pPr>
        <w:pStyle w:val="7"/>
        <w:numPr>
          <w:ilvl w:val="0"/>
          <w:numId w:val="0"/>
        </w:numPr>
        <w:ind w:right="43" w:firstLine="700"/>
        <w:outlineLvl w:val="6"/>
        <w:rPr/>
      </w:pPr>
      <w:r>
        <w:rPr/>
        <w:t>Культурный прогресс ……………………………………………….….281</w:t>
      </w:r>
    </w:p>
    <w:p>
      <w:pPr>
        <w:pStyle w:val="Normal"/>
        <w:tabs>
          <w:tab w:val="clear" w:pos="708"/>
          <w:tab w:val="left" w:pos="1276" w:leader="none"/>
          <w:tab w:val="left" w:pos="1701" w:leader="none"/>
          <w:tab w:val="left" w:pos="3119" w:leader="none"/>
          <w:tab w:val="left" w:pos="5387" w:leader="none"/>
        </w:tabs>
        <w:ind w:right="43" w:firstLine="700"/>
        <w:rPr>
          <w:sz w:val="28"/>
          <w:szCs w:val="28"/>
        </w:rPr>
      </w:pPr>
      <w:r>
        <w:rPr>
          <w:sz w:val="28"/>
          <w:szCs w:val="28"/>
        </w:rPr>
        <w:t>Культурогенез …………………………………………………………..276</w:t>
      </w:r>
    </w:p>
    <w:p>
      <w:pPr>
        <w:pStyle w:val="Normal"/>
        <w:tabs>
          <w:tab w:val="clear" w:pos="708"/>
          <w:tab w:val="left" w:pos="993" w:leader="none"/>
          <w:tab w:val="left" w:pos="1701" w:leader="none"/>
          <w:tab w:val="left" w:pos="3119" w:leader="none"/>
          <w:tab w:val="left" w:pos="5387" w:leader="none"/>
        </w:tabs>
        <w:ind w:right="43" w:firstLine="700"/>
        <w:rPr>
          <w:sz w:val="28"/>
          <w:szCs w:val="28"/>
        </w:rPr>
      </w:pPr>
      <w:r>
        <w:rPr>
          <w:sz w:val="28"/>
          <w:szCs w:val="28"/>
        </w:rPr>
        <w:t>Личность и культура…………………………………………………......27</w:t>
      </w:r>
    </w:p>
    <w:p>
      <w:pPr>
        <w:pStyle w:val="Normal"/>
        <w:tabs>
          <w:tab w:val="clear" w:pos="708"/>
          <w:tab w:val="left" w:pos="993" w:leader="none"/>
          <w:tab w:val="left" w:pos="1701" w:leader="none"/>
          <w:tab w:val="left" w:pos="3119" w:leader="none"/>
          <w:tab w:val="left" w:pos="5387" w:leader="none"/>
        </w:tabs>
        <w:ind w:right="43" w:firstLine="700"/>
        <w:rPr/>
      </w:pPr>
      <w:r>
        <w:rPr>
          <w:sz w:val="28"/>
          <w:szCs w:val="28"/>
        </w:rPr>
        <w:t>Локализация культурная……………………………………………..…309</w:t>
      </w:r>
    </w:p>
    <w:p>
      <w:pPr>
        <w:pStyle w:val="Normal"/>
        <w:tabs>
          <w:tab w:val="clear" w:pos="708"/>
          <w:tab w:val="left" w:pos="1276" w:leader="none"/>
          <w:tab w:val="left" w:pos="1701" w:leader="none"/>
          <w:tab w:val="left" w:pos="3119" w:leader="none"/>
          <w:tab w:val="left" w:pos="5387" w:leader="none"/>
        </w:tabs>
        <w:ind w:right="43" w:firstLine="700"/>
        <w:rPr/>
      </w:pPr>
      <w:r>
        <w:rPr>
          <w:sz w:val="28"/>
          <w:szCs w:val="28"/>
        </w:rPr>
        <w:t xml:space="preserve">Локальные культурные образования……………………………………88  </w:t>
      </w:r>
    </w:p>
    <w:p>
      <w:pPr>
        <w:pStyle w:val="Normal"/>
        <w:tabs>
          <w:tab w:val="clear" w:pos="708"/>
          <w:tab w:val="left" w:pos="1276" w:leader="none"/>
          <w:tab w:val="left" w:pos="1701" w:leader="none"/>
          <w:tab w:val="left" w:pos="3119" w:leader="none"/>
          <w:tab w:val="left" w:pos="5387" w:leader="none"/>
        </w:tabs>
        <w:ind w:right="43" w:firstLine="700"/>
        <w:rPr>
          <w:sz w:val="28"/>
          <w:szCs w:val="28"/>
        </w:rPr>
      </w:pPr>
      <w:r>
        <w:rPr>
          <w:sz w:val="28"/>
          <w:szCs w:val="28"/>
        </w:rPr>
        <w:t>Маркировка культурная……………………………………...…………246</w:t>
      </w:r>
    </w:p>
    <w:p>
      <w:pPr>
        <w:pStyle w:val="Normal"/>
        <w:tabs>
          <w:tab w:val="clear" w:pos="708"/>
          <w:tab w:val="left" w:pos="1276" w:leader="none"/>
          <w:tab w:val="left" w:pos="1701" w:leader="none"/>
          <w:tab w:val="left" w:pos="3119" w:leader="none"/>
          <w:tab w:val="left" w:pos="5387" w:leader="none"/>
        </w:tabs>
        <w:ind w:right="43" w:firstLine="700"/>
        <w:rPr>
          <w:sz w:val="28"/>
          <w:szCs w:val="28"/>
        </w:rPr>
      </w:pPr>
      <w:r>
        <w:rPr>
          <w:sz w:val="28"/>
          <w:szCs w:val="28"/>
        </w:rPr>
        <w:t>Материальная и духовная культуры………………………………….....68</w:t>
      </w:r>
    </w:p>
    <w:p>
      <w:pPr>
        <w:pStyle w:val="Normal"/>
        <w:tabs>
          <w:tab w:val="clear" w:pos="708"/>
          <w:tab w:val="left" w:pos="1276" w:leader="none"/>
          <w:tab w:val="left" w:pos="1701" w:leader="none"/>
          <w:tab w:val="left" w:pos="3119" w:leader="none"/>
          <w:tab w:val="left" w:pos="5387" w:leader="none"/>
        </w:tabs>
        <w:ind w:right="43" w:firstLine="700"/>
        <w:rPr/>
      </w:pPr>
      <w:r>
        <w:rPr>
          <w:sz w:val="28"/>
          <w:szCs w:val="28"/>
        </w:rPr>
        <w:t xml:space="preserve">Массовая культура……………………………………………………....127  </w:t>
      </w:r>
    </w:p>
    <w:p>
      <w:pPr>
        <w:pStyle w:val="Normal"/>
        <w:tabs>
          <w:tab w:val="clear" w:pos="708"/>
          <w:tab w:val="left" w:pos="1276" w:leader="none"/>
          <w:tab w:val="left" w:pos="1701" w:leader="none"/>
          <w:tab w:val="left" w:pos="3119" w:leader="none"/>
          <w:tab w:val="left" w:pos="5387" w:leader="none"/>
        </w:tabs>
        <w:ind w:right="43" w:firstLine="700"/>
        <w:rPr>
          <w:sz w:val="28"/>
          <w:szCs w:val="28"/>
        </w:rPr>
      </w:pPr>
      <w:r>
        <w:rPr>
          <w:sz w:val="28"/>
          <w:szCs w:val="28"/>
        </w:rPr>
        <w:t>Межкультурные коммуникации……………………………………......298</w:t>
      </w:r>
    </w:p>
    <w:p>
      <w:pPr>
        <w:pStyle w:val="Normal"/>
        <w:tabs>
          <w:tab w:val="clear" w:pos="708"/>
          <w:tab w:val="left" w:pos="1276" w:leader="none"/>
          <w:tab w:val="left" w:pos="1701" w:leader="none"/>
          <w:tab w:val="left" w:pos="3119" w:leader="none"/>
          <w:tab w:val="left" w:pos="5387" w:leader="none"/>
        </w:tabs>
        <w:ind w:right="43" w:firstLine="700"/>
        <w:rPr/>
      </w:pPr>
      <w:r>
        <w:rPr>
          <w:sz w:val="28"/>
          <w:szCs w:val="28"/>
        </w:rPr>
        <w:t xml:space="preserve">Ментальности……………………………………………………………236 </w:t>
      </w:r>
    </w:p>
    <w:p>
      <w:pPr>
        <w:pStyle w:val="Normal"/>
        <w:tabs>
          <w:tab w:val="clear" w:pos="708"/>
          <w:tab w:val="left" w:pos="993" w:leader="none"/>
          <w:tab w:val="left" w:pos="1701" w:leader="none"/>
          <w:tab w:val="left" w:pos="3119" w:leader="none"/>
          <w:tab w:val="left" w:pos="5387" w:leader="none"/>
          <w:tab w:val="left" w:pos="8539" w:leader="none"/>
        </w:tabs>
        <w:ind w:right="43" w:firstLine="700"/>
        <w:rPr>
          <w:sz w:val="28"/>
          <w:szCs w:val="28"/>
        </w:rPr>
      </w:pPr>
      <w:r>
        <w:rPr>
          <w:sz w:val="28"/>
          <w:szCs w:val="28"/>
        </w:rPr>
        <w:t>Методологии исследования культуры…………………………………..36</w:t>
      </w:r>
    </w:p>
    <w:p>
      <w:pPr>
        <w:pStyle w:val="Normal"/>
        <w:tabs>
          <w:tab w:val="clear" w:pos="708"/>
          <w:tab w:val="left" w:pos="1276" w:leader="none"/>
          <w:tab w:val="left" w:pos="1701" w:leader="none"/>
          <w:tab w:val="left" w:pos="3119" w:leader="none"/>
          <w:tab w:val="left" w:pos="5387" w:leader="none"/>
        </w:tabs>
        <w:ind w:right="43" w:firstLine="700"/>
        <w:rPr>
          <w:sz w:val="28"/>
          <w:szCs w:val="28"/>
        </w:rPr>
      </w:pPr>
      <w:r>
        <w:rPr>
          <w:sz w:val="28"/>
          <w:szCs w:val="28"/>
        </w:rPr>
        <w:t>Мифология ………………………………………………………………207</w:t>
      </w:r>
    </w:p>
    <w:p>
      <w:pPr>
        <w:pStyle w:val="Normal"/>
        <w:tabs>
          <w:tab w:val="clear" w:pos="708"/>
          <w:tab w:val="left" w:pos="1276" w:leader="none"/>
          <w:tab w:val="left" w:pos="1701" w:leader="none"/>
          <w:tab w:val="left" w:pos="3119" w:leader="none"/>
          <w:tab w:val="left" w:pos="5387" w:leader="none"/>
        </w:tabs>
        <w:ind w:right="43" w:firstLine="700"/>
        <w:rPr>
          <w:sz w:val="28"/>
          <w:szCs w:val="28"/>
        </w:rPr>
      </w:pPr>
      <w:r>
        <w:rPr>
          <w:sz w:val="28"/>
          <w:szCs w:val="28"/>
        </w:rPr>
        <w:t>Морфология культуры………………………………………………..…..59</w:t>
      </w:r>
    </w:p>
    <w:p>
      <w:pPr>
        <w:pStyle w:val="Normal"/>
        <w:tabs>
          <w:tab w:val="clear" w:pos="708"/>
          <w:tab w:val="left" w:pos="1276" w:leader="none"/>
          <w:tab w:val="left" w:pos="1701" w:leader="none"/>
          <w:tab w:val="left" w:pos="3119" w:leader="none"/>
          <w:tab w:val="left" w:pos="5387" w:leader="none"/>
        </w:tabs>
        <w:ind w:right="43" w:firstLine="700"/>
        <w:rPr>
          <w:sz w:val="28"/>
          <w:szCs w:val="28"/>
        </w:rPr>
      </w:pPr>
      <w:r>
        <w:rPr>
          <w:sz w:val="28"/>
          <w:szCs w:val="28"/>
        </w:rPr>
        <w:t>Накопление и трансляция социального опыта ………………………..182</w:t>
      </w:r>
    </w:p>
    <w:p>
      <w:pPr>
        <w:pStyle w:val="Normal"/>
        <w:tabs>
          <w:tab w:val="clear" w:pos="708"/>
          <w:tab w:val="left" w:pos="1276" w:leader="none"/>
          <w:tab w:val="left" w:pos="1701" w:leader="none"/>
          <w:tab w:val="left" w:pos="3119" w:leader="none"/>
          <w:tab w:val="left" w:pos="5387" w:leader="none"/>
        </w:tabs>
        <w:ind w:right="43" w:firstLine="700"/>
        <w:rPr>
          <w:sz w:val="28"/>
          <w:szCs w:val="28"/>
        </w:rPr>
      </w:pPr>
      <w:r>
        <w:rPr>
          <w:sz w:val="28"/>
          <w:szCs w:val="28"/>
        </w:rPr>
        <w:t>Нарратив…………………………………………………………………266</w:t>
      </w:r>
    </w:p>
    <w:p>
      <w:pPr>
        <w:pStyle w:val="Normal"/>
        <w:tabs>
          <w:tab w:val="clear" w:pos="708"/>
          <w:tab w:val="left" w:pos="1276" w:leader="none"/>
          <w:tab w:val="left" w:pos="1701" w:leader="none"/>
          <w:tab w:val="left" w:pos="3119" w:leader="none"/>
          <w:tab w:val="left" w:pos="5387" w:leader="none"/>
        </w:tabs>
        <w:ind w:right="43" w:firstLine="700"/>
        <w:rPr>
          <w:sz w:val="28"/>
          <w:szCs w:val="28"/>
        </w:rPr>
      </w:pPr>
      <w:r>
        <w:rPr>
          <w:sz w:val="28"/>
          <w:szCs w:val="28"/>
        </w:rPr>
        <w:t>Национальный тип культуры……………………………………….......113</w:t>
      </w:r>
    </w:p>
    <w:p>
      <w:pPr>
        <w:pStyle w:val="Normal"/>
        <w:tabs>
          <w:tab w:val="clear" w:pos="708"/>
          <w:tab w:val="left" w:pos="1276" w:leader="none"/>
          <w:tab w:val="left" w:pos="1701" w:leader="none"/>
          <w:tab w:val="left" w:pos="3119" w:leader="none"/>
          <w:tab w:val="left" w:pos="5387" w:leader="none"/>
        </w:tabs>
        <w:ind w:right="43" w:firstLine="700"/>
        <w:rPr>
          <w:sz w:val="28"/>
          <w:szCs w:val="28"/>
        </w:rPr>
      </w:pPr>
      <w:r>
        <w:rPr>
          <w:sz w:val="28"/>
          <w:szCs w:val="28"/>
        </w:rPr>
        <w:t>Нормы культурные.……………………………………………………..221</w:t>
      </w:r>
    </w:p>
    <w:p>
      <w:pPr>
        <w:pStyle w:val="Normal"/>
        <w:tabs>
          <w:tab w:val="clear" w:pos="708"/>
          <w:tab w:val="left" w:pos="1276" w:leader="none"/>
          <w:tab w:val="left" w:pos="1701" w:leader="none"/>
          <w:tab w:val="left" w:pos="3119" w:leader="none"/>
          <w:tab w:val="left" w:pos="5387" w:leader="none"/>
        </w:tabs>
        <w:ind w:right="43" w:firstLine="700"/>
        <w:rPr>
          <w:sz w:val="28"/>
          <w:szCs w:val="28"/>
        </w:rPr>
      </w:pPr>
      <w:r>
        <w:rPr>
          <w:sz w:val="28"/>
          <w:szCs w:val="28"/>
        </w:rPr>
        <w:t>Нравы ……………………………………………………………………241</w:t>
      </w:r>
    </w:p>
    <w:p>
      <w:pPr>
        <w:pStyle w:val="Normal"/>
        <w:tabs>
          <w:tab w:val="clear" w:pos="708"/>
          <w:tab w:val="left" w:pos="1276" w:leader="none"/>
          <w:tab w:val="left" w:pos="1701" w:leader="none"/>
          <w:tab w:val="left" w:pos="3119" w:leader="none"/>
          <w:tab w:val="left" w:pos="5387" w:leader="none"/>
        </w:tabs>
        <w:ind w:right="43" w:firstLine="700"/>
        <w:rPr/>
      </w:pPr>
      <w:r>
        <w:rPr>
          <w:sz w:val="28"/>
          <w:szCs w:val="28"/>
        </w:rPr>
        <w:t xml:space="preserve">Образ жизни ………………………………………………………...…..237 </w:t>
      </w:r>
    </w:p>
    <w:p>
      <w:pPr>
        <w:pStyle w:val="Normal"/>
        <w:tabs>
          <w:tab w:val="clear" w:pos="708"/>
          <w:tab w:val="left" w:pos="1276" w:leader="none"/>
          <w:tab w:val="left" w:pos="1701" w:leader="none"/>
          <w:tab w:val="left" w:pos="3119" w:leader="none"/>
          <w:tab w:val="left" w:pos="5387" w:leader="none"/>
        </w:tabs>
        <w:ind w:right="43" w:firstLine="700"/>
        <w:rPr>
          <w:sz w:val="28"/>
          <w:szCs w:val="28"/>
        </w:rPr>
      </w:pPr>
      <w:r>
        <w:rPr>
          <w:sz w:val="28"/>
          <w:szCs w:val="28"/>
        </w:rPr>
        <w:t>Образование …………………………………………………………….201</w:t>
      </w:r>
    </w:p>
    <w:p>
      <w:pPr>
        <w:pStyle w:val="Normal"/>
        <w:tabs>
          <w:tab w:val="clear" w:pos="708"/>
          <w:tab w:val="left" w:pos="993" w:leader="none"/>
          <w:tab w:val="left" w:pos="1701" w:leader="none"/>
          <w:tab w:val="left" w:pos="3119" w:leader="none"/>
          <w:tab w:val="left" w:pos="5387" w:leader="none"/>
          <w:tab w:val="left" w:pos="8539" w:leader="none"/>
        </w:tabs>
        <w:ind w:right="43" w:firstLine="700"/>
        <w:rPr>
          <w:sz w:val="28"/>
          <w:szCs w:val="28"/>
        </w:rPr>
      </w:pPr>
      <w:r>
        <w:rPr>
          <w:sz w:val="28"/>
          <w:szCs w:val="28"/>
        </w:rPr>
        <w:t>Общество и культура…………………………………………………….31</w:t>
      </w:r>
    </w:p>
    <w:p>
      <w:pPr>
        <w:pStyle w:val="Normal"/>
        <w:tabs>
          <w:tab w:val="clear" w:pos="708"/>
          <w:tab w:val="left" w:pos="1276" w:leader="none"/>
          <w:tab w:val="left" w:pos="1701" w:leader="none"/>
          <w:tab w:val="left" w:pos="3119" w:leader="none"/>
          <w:tab w:val="left" w:pos="5387" w:leader="none"/>
        </w:tabs>
        <w:ind w:right="43" w:firstLine="700"/>
        <w:rPr>
          <w:sz w:val="28"/>
          <w:szCs w:val="28"/>
        </w:rPr>
      </w:pPr>
      <w:r>
        <w:rPr>
          <w:sz w:val="28"/>
          <w:szCs w:val="28"/>
        </w:rPr>
        <w:t>Обычаи ………………………………………………………………….239</w:t>
      </w:r>
    </w:p>
    <w:p>
      <w:pPr>
        <w:pStyle w:val="9"/>
        <w:numPr>
          <w:ilvl w:val="0"/>
          <w:numId w:val="0"/>
        </w:numPr>
        <w:tabs>
          <w:tab w:val="clear" w:pos="1276"/>
          <w:tab w:val="left" w:pos="993" w:leader="none"/>
          <w:tab w:val="left" w:pos="1701" w:leader="none"/>
          <w:tab w:val="left" w:pos="3119" w:leader="none"/>
          <w:tab w:val="left" w:pos="5387" w:leader="none"/>
        </w:tabs>
        <w:ind w:right="43" w:firstLine="700"/>
        <w:outlineLvl w:val="8"/>
        <w:rPr>
          <w:b w:val="false"/>
          <w:b w:val="false"/>
          <w:bCs w:val="false"/>
          <w:u w:val="none"/>
        </w:rPr>
      </w:pPr>
      <w:r>
        <w:rPr>
          <w:b w:val="false"/>
          <w:bCs w:val="false"/>
          <w:u w:val="none"/>
        </w:rPr>
        <w:t>Объекты культурные…………………………………………………….71</w:t>
      </w:r>
    </w:p>
    <w:p>
      <w:pPr>
        <w:pStyle w:val="Normal"/>
        <w:tabs>
          <w:tab w:val="clear" w:pos="708"/>
          <w:tab w:val="left" w:pos="1276" w:leader="none"/>
          <w:tab w:val="left" w:pos="1701" w:leader="none"/>
          <w:tab w:val="left" w:pos="3119" w:leader="none"/>
          <w:tab w:val="left" w:pos="5387" w:leader="none"/>
        </w:tabs>
        <w:ind w:right="43" w:firstLine="700"/>
        <w:rPr>
          <w:sz w:val="28"/>
          <w:szCs w:val="28"/>
        </w:rPr>
      </w:pPr>
      <w:r>
        <w:rPr>
          <w:sz w:val="28"/>
          <w:szCs w:val="28"/>
        </w:rPr>
        <w:t>Опыт социокультурный………………………………………………...242</w:t>
      </w:r>
    </w:p>
    <w:p>
      <w:pPr>
        <w:pStyle w:val="Normal"/>
        <w:tabs>
          <w:tab w:val="clear" w:pos="708"/>
          <w:tab w:val="left" w:pos="993" w:leader="none"/>
          <w:tab w:val="left" w:pos="1701" w:leader="none"/>
          <w:tab w:val="left" w:pos="3119" w:leader="none"/>
          <w:tab w:val="left" w:pos="5387" w:leader="none"/>
        </w:tabs>
        <w:ind w:right="43" w:firstLine="700"/>
        <w:rPr>
          <w:sz w:val="28"/>
          <w:szCs w:val="28"/>
        </w:rPr>
      </w:pPr>
      <w:r>
        <w:rPr>
          <w:sz w:val="28"/>
          <w:szCs w:val="28"/>
        </w:rPr>
        <w:t>Организация социокультурная …………………………………..…….160</w:t>
      </w:r>
    </w:p>
    <w:p>
      <w:pPr>
        <w:pStyle w:val="Normal"/>
        <w:tabs>
          <w:tab w:val="clear" w:pos="708"/>
          <w:tab w:val="left" w:pos="1276" w:leader="none"/>
          <w:tab w:val="left" w:pos="1701" w:leader="none"/>
          <w:tab w:val="left" w:pos="3119" w:leader="none"/>
          <w:tab w:val="left" w:pos="5387" w:leader="none"/>
        </w:tabs>
        <w:ind w:right="43" w:firstLine="700"/>
        <w:rPr>
          <w:sz w:val="28"/>
          <w:szCs w:val="28"/>
        </w:rPr>
      </w:pPr>
      <w:r>
        <w:rPr>
          <w:sz w:val="28"/>
          <w:szCs w:val="28"/>
        </w:rPr>
        <w:t>Отбор культурный………………………………………………………305</w:t>
      </w:r>
    </w:p>
    <w:p>
      <w:pPr>
        <w:pStyle w:val="Normal"/>
        <w:ind w:firstLine="700"/>
        <w:rPr>
          <w:sz w:val="28"/>
          <w:szCs w:val="28"/>
        </w:rPr>
      </w:pPr>
      <w:r>
        <w:rPr>
          <w:sz w:val="28"/>
          <w:szCs w:val="28"/>
        </w:rPr>
        <w:t>Первобытная культура………………………………………………….135</w:t>
      </w:r>
    </w:p>
    <w:p>
      <w:pPr>
        <w:pStyle w:val="Normal"/>
        <w:ind w:firstLine="700"/>
        <w:rPr>
          <w:sz w:val="28"/>
          <w:szCs w:val="28"/>
        </w:rPr>
      </w:pPr>
      <w:r>
        <w:rPr>
          <w:sz w:val="28"/>
          <w:szCs w:val="28"/>
        </w:rPr>
        <w:t>Позитивизм………………………………………………………..………38</w:t>
      </w:r>
    </w:p>
    <w:p>
      <w:pPr>
        <w:pStyle w:val="Normal"/>
        <w:tabs>
          <w:tab w:val="clear" w:pos="708"/>
          <w:tab w:val="left" w:pos="993" w:leader="none"/>
          <w:tab w:val="left" w:pos="1701" w:leader="none"/>
          <w:tab w:val="left" w:pos="3119" w:leader="none"/>
          <w:tab w:val="left" w:pos="5387" w:leader="none"/>
        </w:tabs>
        <w:ind w:right="43" w:firstLine="700"/>
        <w:rPr>
          <w:sz w:val="28"/>
          <w:szCs w:val="28"/>
        </w:rPr>
      </w:pPr>
      <w:r>
        <w:rPr>
          <w:sz w:val="28"/>
          <w:szCs w:val="28"/>
        </w:rPr>
        <w:t>Познание и систематизация знаний …………………………………...180</w:t>
      </w:r>
    </w:p>
    <w:p>
      <w:pPr>
        <w:pStyle w:val="7"/>
        <w:numPr>
          <w:ilvl w:val="0"/>
          <w:numId w:val="0"/>
        </w:numPr>
        <w:tabs>
          <w:tab w:val="left" w:pos="567" w:leader="none"/>
          <w:tab w:val="left" w:pos="3119" w:leader="none"/>
          <w:tab w:val="left" w:pos="5387" w:leader="none"/>
          <w:tab w:val="left" w:pos="8397" w:leader="none"/>
        </w:tabs>
        <w:ind w:right="43" w:firstLine="700"/>
        <w:outlineLvl w:val="6"/>
        <w:rPr/>
      </w:pPr>
      <w:r>
        <w:rPr/>
        <w:t>Политика культурная …………………………………………………...195</w:t>
      </w:r>
    </w:p>
    <w:p>
      <w:pPr>
        <w:pStyle w:val="Normal"/>
        <w:ind w:firstLine="700"/>
        <w:rPr>
          <w:sz w:val="28"/>
          <w:szCs w:val="28"/>
        </w:rPr>
      </w:pPr>
      <w:r>
        <w:rPr>
          <w:sz w:val="28"/>
          <w:szCs w:val="28"/>
        </w:rPr>
        <w:t>Постиндустриальная культура…………………………………...……..150</w:t>
      </w:r>
    </w:p>
    <w:p>
      <w:pPr>
        <w:pStyle w:val="Normal"/>
        <w:tabs>
          <w:tab w:val="clear" w:pos="708"/>
          <w:tab w:val="left" w:pos="993" w:leader="none"/>
          <w:tab w:val="left" w:pos="1701" w:leader="none"/>
          <w:tab w:val="left" w:pos="3119" w:leader="none"/>
          <w:tab w:val="left" w:pos="5387" w:leader="none"/>
          <w:tab w:val="left" w:pos="8539" w:leader="none"/>
        </w:tabs>
        <w:ind w:right="43" w:firstLine="700"/>
        <w:rPr>
          <w:sz w:val="28"/>
          <w:szCs w:val="28"/>
        </w:rPr>
      </w:pPr>
      <w:r>
        <w:rPr>
          <w:sz w:val="28"/>
          <w:szCs w:val="28"/>
        </w:rPr>
        <w:t>Порядок культурный……………………………………………………..34</w:t>
      </w:r>
    </w:p>
    <w:p>
      <w:pPr>
        <w:pStyle w:val="Normal"/>
        <w:tabs>
          <w:tab w:val="clear" w:pos="708"/>
          <w:tab w:val="left" w:pos="993" w:leader="none"/>
          <w:tab w:val="left" w:pos="1701" w:leader="none"/>
          <w:tab w:val="left" w:pos="3119" w:leader="none"/>
          <w:tab w:val="left" w:pos="5387" w:leader="none"/>
          <w:tab w:val="left" w:pos="8539" w:leader="none"/>
        </w:tabs>
        <w:ind w:right="43" w:firstLine="700"/>
        <w:rPr>
          <w:sz w:val="28"/>
          <w:szCs w:val="28"/>
        </w:rPr>
      </w:pPr>
      <w:r>
        <w:rPr>
          <w:sz w:val="28"/>
          <w:szCs w:val="28"/>
        </w:rPr>
        <w:t>Постмодерн….…………………………………………………………….55</w:t>
      </w:r>
    </w:p>
    <w:p>
      <w:pPr>
        <w:pStyle w:val="9"/>
        <w:numPr>
          <w:ilvl w:val="0"/>
          <w:numId w:val="0"/>
        </w:numPr>
        <w:tabs>
          <w:tab w:val="clear" w:pos="1276"/>
          <w:tab w:val="left" w:pos="993" w:leader="none"/>
          <w:tab w:val="left" w:pos="1701" w:leader="none"/>
          <w:tab w:val="left" w:pos="3119" w:leader="none"/>
          <w:tab w:val="left" w:pos="5387" w:leader="none"/>
        </w:tabs>
        <w:ind w:right="43" w:firstLine="700"/>
        <w:outlineLvl w:val="8"/>
        <w:rPr>
          <w:b w:val="false"/>
          <w:b w:val="false"/>
          <w:bCs w:val="false"/>
          <w:u w:val="none"/>
        </w:rPr>
      </w:pPr>
      <w:r>
        <w:rPr>
          <w:b w:val="false"/>
          <w:bCs w:val="false"/>
          <w:u w:val="none"/>
        </w:rPr>
        <w:t>Природа и культура……………………………………………………....20</w:t>
      </w:r>
    </w:p>
    <w:p>
      <w:pPr>
        <w:pStyle w:val="TextBody"/>
        <w:spacing w:before="0" w:after="0"/>
        <w:ind w:firstLine="700"/>
        <w:rPr>
          <w:sz w:val="28"/>
          <w:szCs w:val="28"/>
        </w:rPr>
      </w:pPr>
      <w:r>
        <w:rPr>
          <w:sz w:val="28"/>
          <w:szCs w:val="28"/>
        </w:rPr>
        <w:t>Пространство культурное……………………………………………….101</w:t>
      </w:r>
    </w:p>
    <w:p>
      <w:pPr>
        <w:pStyle w:val="Normal"/>
        <w:tabs>
          <w:tab w:val="clear" w:pos="708"/>
          <w:tab w:val="left" w:pos="1276" w:leader="none"/>
          <w:tab w:val="left" w:pos="1701" w:leader="none"/>
          <w:tab w:val="left" w:pos="3119" w:leader="none"/>
          <w:tab w:val="left" w:pos="5387" w:leader="none"/>
        </w:tabs>
        <w:ind w:right="43" w:firstLine="700"/>
        <w:rPr>
          <w:sz w:val="28"/>
          <w:szCs w:val="28"/>
        </w:rPr>
      </w:pPr>
      <w:r>
        <w:rPr>
          <w:sz w:val="28"/>
          <w:szCs w:val="28"/>
        </w:rPr>
        <w:t>Профессиональный тип культуры……………………………………...119</w:t>
      </w:r>
    </w:p>
    <w:p>
      <w:pPr>
        <w:pStyle w:val="Normal"/>
        <w:tabs>
          <w:tab w:val="clear" w:pos="708"/>
          <w:tab w:val="left" w:pos="1276" w:leader="none"/>
          <w:tab w:val="left" w:pos="1701" w:leader="none"/>
          <w:tab w:val="left" w:pos="3119" w:leader="none"/>
          <w:tab w:val="left" w:pos="5387" w:leader="none"/>
        </w:tabs>
        <w:ind w:right="43" w:firstLine="700"/>
        <w:rPr/>
      </w:pPr>
      <w:r>
        <w:rPr>
          <w:sz w:val="28"/>
          <w:szCs w:val="28"/>
        </w:rPr>
        <w:t>Революция культурная……………………………………………….…306</w:t>
      </w:r>
    </w:p>
    <w:p>
      <w:pPr>
        <w:pStyle w:val="Normal"/>
        <w:tabs>
          <w:tab w:val="clear" w:pos="708"/>
          <w:tab w:val="left" w:pos="993" w:leader="none"/>
          <w:tab w:val="left" w:pos="1701" w:leader="none"/>
          <w:tab w:val="left" w:pos="3119" w:leader="none"/>
          <w:tab w:val="left" w:pos="5387" w:leader="none"/>
        </w:tabs>
        <w:ind w:right="43" w:firstLine="700"/>
        <w:rPr>
          <w:sz w:val="28"/>
          <w:szCs w:val="28"/>
        </w:rPr>
      </w:pPr>
      <w:r>
        <w:rPr>
          <w:sz w:val="28"/>
          <w:szCs w:val="28"/>
        </w:rPr>
        <w:t>Регуляция социокультурная ………………………………………..…..164</w:t>
      </w:r>
    </w:p>
    <w:p>
      <w:pPr>
        <w:pStyle w:val="Normal"/>
        <w:tabs>
          <w:tab w:val="clear" w:pos="708"/>
          <w:tab w:val="left" w:pos="1276" w:leader="none"/>
          <w:tab w:val="left" w:pos="1701" w:leader="none"/>
          <w:tab w:val="left" w:pos="3119" w:leader="none"/>
          <w:tab w:val="left" w:pos="5387" w:leader="none"/>
        </w:tabs>
        <w:ind w:right="43" w:firstLine="700"/>
        <w:rPr>
          <w:sz w:val="28"/>
          <w:szCs w:val="28"/>
        </w:rPr>
      </w:pPr>
      <w:r>
        <w:rPr>
          <w:sz w:val="28"/>
          <w:szCs w:val="28"/>
        </w:rPr>
        <w:t>Религия …………………………………………………………………..211</w:t>
      </w:r>
    </w:p>
    <w:p>
      <w:pPr>
        <w:pStyle w:val="7"/>
        <w:numPr>
          <w:ilvl w:val="0"/>
          <w:numId w:val="0"/>
        </w:numPr>
        <w:tabs>
          <w:tab w:val="left" w:pos="567" w:leader="none"/>
          <w:tab w:val="left" w:pos="3119" w:leader="none"/>
          <w:tab w:val="left" w:pos="5387" w:leader="none"/>
          <w:tab w:val="left" w:pos="8397" w:leader="none"/>
        </w:tabs>
        <w:ind w:right="43" w:firstLine="700"/>
        <w:outlineLvl w:val="6"/>
        <w:rPr/>
      </w:pPr>
      <w:r>
        <w:rPr/>
        <w:t>Самоидентификация культурная …………………………………...….176</w:t>
      </w:r>
    </w:p>
    <w:p>
      <w:pPr>
        <w:pStyle w:val="Normal"/>
        <w:tabs>
          <w:tab w:val="clear" w:pos="708"/>
          <w:tab w:val="left" w:pos="1276" w:leader="none"/>
          <w:tab w:val="left" w:pos="1701" w:leader="none"/>
          <w:tab w:val="left" w:pos="3119" w:leader="none"/>
          <w:tab w:val="left" w:pos="5387" w:leader="none"/>
        </w:tabs>
        <w:ind w:right="43" w:firstLine="700"/>
        <w:rPr>
          <w:sz w:val="28"/>
          <w:szCs w:val="28"/>
        </w:rPr>
      </w:pPr>
      <w:r>
        <w:rPr>
          <w:sz w:val="28"/>
          <w:szCs w:val="28"/>
        </w:rPr>
        <w:t>Саморазвитие культурное……………………………………………....279</w:t>
      </w:r>
    </w:p>
    <w:p>
      <w:pPr>
        <w:pStyle w:val="Normal"/>
        <w:tabs>
          <w:tab w:val="clear" w:pos="708"/>
          <w:tab w:val="left" w:pos="1276" w:leader="none"/>
          <w:tab w:val="left" w:pos="1701" w:leader="none"/>
          <w:tab w:val="left" w:pos="3119" w:leader="none"/>
          <w:tab w:val="left" w:pos="5387" w:leader="none"/>
        </w:tabs>
        <w:ind w:right="43" w:firstLine="700"/>
        <w:rPr/>
      </w:pPr>
      <w:r>
        <w:rPr>
          <w:sz w:val="28"/>
          <w:szCs w:val="28"/>
        </w:rPr>
        <w:t>Семиотика культуры………………………………………………….....258</w:t>
      </w:r>
    </w:p>
    <w:p>
      <w:pPr>
        <w:pStyle w:val="Normal"/>
        <w:tabs>
          <w:tab w:val="clear" w:pos="708"/>
          <w:tab w:val="left" w:pos="1276" w:leader="none"/>
          <w:tab w:val="left" w:pos="1701" w:leader="none"/>
          <w:tab w:val="left" w:pos="3119" w:leader="none"/>
          <w:tab w:val="left" w:pos="5387" w:leader="none"/>
        </w:tabs>
        <w:ind w:right="43" w:firstLine="700"/>
        <w:rPr>
          <w:sz w:val="28"/>
          <w:szCs w:val="28"/>
        </w:rPr>
      </w:pPr>
      <w:r>
        <w:rPr>
          <w:sz w:val="28"/>
          <w:szCs w:val="28"/>
        </w:rPr>
        <w:t>Симулякр………………………………………………………………...267</w:t>
      </w:r>
    </w:p>
    <w:p>
      <w:pPr>
        <w:pStyle w:val="Normal"/>
        <w:tabs>
          <w:tab w:val="clear" w:pos="708"/>
          <w:tab w:val="left" w:pos="1276" w:leader="none"/>
          <w:tab w:val="left" w:pos="1701" w:leader="none"/>
          <w:tab w:val="left" w:pos="3119" w:leader="none"/>
          <w:tab w:val="left" w:pos="5387" w:leader="none"/>
        </w:tabs>
        <w:ind w:right="43" w:firstLine="700"/>
        <w:rPr>
          <w:sz w:val="28"/>
          <w:szCs w:val="28"/>
        </w:rPr>
      </w:pPr>
      <w:r>
        <w:rPr>
          <w:sz w:val="28"/>
          <w:szCs w:val="28"/>
        </w:rPr>
        <w:t>Система культурная………………………………………………...........85</w:t>
      </w:r>
    </w:p>
    <w:p>
      <w:pPr>
        <w:pStyle w:val="Normal"/>
        <w:tabs>
          <w:tab w:val="clear" w:pos="708"/>
          <w:tab w:val="left" w:pos="1276" w:leader="none"/>
          <w:tab w:val="left" w:pos="1701" w:leader="none"/>
          <w:tab w:val="left" w:pos="3119" w:leader="none"/>
          <w:tab w:val="left" w:pos="5387" w:leader="none"/>
        </w:tabs>
        <w:ind w:right="43" w:firstLine="700"/>
        <w:rPr>
          <w:sz w:val="28"/>
          <w:szCs w:val="28"/>
        </w:rPr>
      </w:pPr>
      <w:r>
        <w:rPr>
          <w:sz w:val="28"/>
          <w:szCs w:val="28"/>
        </w:rPr>
        <w:t>Социализация и инкультурация личности ……………………………191</w:t>
      </w:r>
    </w:p>
    <w:p>
      <w:pPr>
        <w:pStyle w:val="Normal"/>
        <w:tabs>
          <w:tab w:val="clear" w:pos="708"/>
          <w:tab w:val="left" w:pos="1276" w:leader="none"/>
          <w:tab w:val="left" w:pos="1701" w:leader="none"/>
          <w:tab w:val="left" w:pos="3119" w:leader="none"/>
          <w:tab w:val="left" w:pos="5387" w:leader="none"/>
        </w:tabs>
        <w:ind w:right="43" w:firstLine="700"/>
        <w:rPr>
          <w:sz w:val="28"/>
          <w:szCs w:val="28"/>
        </w:rPr>
      </w:pPr>
      <w:r>
        <w:rPr>
          <w:sz w:val="28"/>
          <w:szCs w:val="28"/>
        </w:rPr>
        <w:t>Социальная адекватность ………………………………………………225</w:t>
      </w:r>
    </w:p>
    <w:p>
      <w:pPr>
        <w:pStyle w:val="Normal"/>
        <w:tabs>
          <w:tab w:val="clear" w:pos="708"/>
          <w:tab w:val="left" w:pos="1276" w:leader="none"/>
          <w:tab w:val="left" w:pos="1701" w:leader="none"/>
          <w:tab w:val="left" w:pos="3119" w:leader="none"/>
          <w:tab w:val="left" w:pos="5387" w:leader="none"/>
        </w:tabs>
        <w:ind w:right="43" w:firstLine="700"/>
        <w:rPr>
          <w:sz w:val="28"/>
          <w:szCs w:val="28"/>
        </w:rPr>
      </w:pPr>
      <w:r>
        <w:rPr>
          <w:sz w:val="28"/>
          <w:szCs w:val="28"/>
        </w:rPr>
        <w:t>Социальная культура……………………………………………………..65</w:t>
      </w:r>
    </w:p>
    <w:p>
      <w:pPr>
        <w:pStyle w:val="Normal"/>
        <w:tabs>
          <w:tab w:val="clear" w:pos="708"/>
          <w:tab w:val="left" w:pos="1276" w:leader="none"/>
          <w:tab w:val="left" w:pos="1701" w:leader="none"/>
          <w:tab w:val="left" w:pos="3119" w:leader="none"/>
          <w:tab w:val="left" w:pos="5387" w:leader="none"/>
        </w:tabs>
        <w:ind w:right="43" w:firstLine="700"/>
        <w:rPr>
          <w:sz w:val="28"/>
          <w:szCs w:val="28"/>
        </w:rPr>
      </w:pPr>
      <w:r>
        <w:rPr>
          <w:sz w:val="28"/>
          <w:szCs w:val="28"/>
        </w:rPr>
        <w:t>Социальная престижность ……………………………………………..231</w:t>
      </w:r>
    </w:p>
    <w:p>
      <w:pPr>
        <w:pStyle w:val="Normal"/>
        <w:tabs>
          <w:tab w:val="clear" w:pos="708"/>
          <w:tab w:val="left" w:pos="1276" w:leader="none"/>
          <w:tab w:val="left" w:pos="1701" w:leader="none"/>
          <w:tab w:val="left" w:pos="3119" w:leader="none"/>
          <w:tab w:val="left" w:pos="5387" w:leader="none"/>
          <w:tab w:val="left" w:pos="8539" w:leader="none"/>
        </w:tabs>
        <w:ind w:right="43" w:firstLine="700"/>
        <w:rPr/>
      </w:pPr>
      <w:r>
        <w:rPr>
          <w:sz w:val="28"/>
          <w:szCs w:val="28"/>
        </w:rPr>
        <w:t xml:space="preserve">Социальная типология культуры……………………………………....104  </w:t>
      </w:r>
    </w:p>
    <w:p>
      <w:pPr>
        <w:pStyle w:val="Normal"/>
        <w:tabs>
          <w:tab w:val="clear" w:pos="708"/>
          <w:tab w:val="left" w:pos="1276" w:leader="none"/>
          <w:tab w:val="left" w:pos="1701" w:leader="none"/>
          <w:tab w:val="left" w:pos="3119" w:leader="none"/>
          <w:tab w:val="left" w:pos="5387" w:leader="none"/>
        </w:tabs>
        <w:ind w:right="43" w:firstLine="700"/>
        <w:rPr>
          <w:sz w:val="28"/>
          <w:szCs w:val="28"/>
        </w:rPr>
      </w:pPr>
      <w:r>
        <w:rPr>
          <w:sz w:val="28"/>
          <w:szCs w:val="28"/>
        </w:rPr>
        <w:t>Социально-сословные типы культуры……………………………...….121</w:t>
      </w:r>
    </w:p>
    <w:p>
      <w:pPr>
        <w:pStyle w:val="Normal"/>
        <w:tabs>
          <w:tab w:val="clear" w:pos="708"/>
          <w:tab w:val="left" w:pos="1276" w:leader="none"/>
          <w:tab w:val="left" w:pos="1701" w:leader="none"/>
          <w:tab w:val="left" w:pos="3119" w:leader="none"/>
          <w:tab w:val="left" w:pos="5387" w:leader="none"/>
        </w:tabs>
        <w:ind w:right="43" w:firstLine="700"/>
        <w:rPr>
          <w:sz w:val="28"/>
          <w:szCs w:val="28"/>
        </w:rPr>
      </w:pPr>
      <w:r>
        <w:rPr>
          <w:sz w:val="28"/>
          <w:szCs w:val="28"/>
        </w:rPr>
        <w:t>Социальные притязания………………………………………………...229</w:t>
      </w:r>
    </w:p>
    <w:p>
      <w:pPr>
        <w:pStyle w:val="Normal"/>
        <w:tabs>
          <w:tab w:val="clear" w:pos="708"/>
          <w:tab w:val="left" w:pos="993" w:leader="none"/>
          <w:tab w:val="left" w:pos="1701" w:leader="none"/>
          <w:tab w:val="left" w:pos="3119" w:leader="none"/>
          <w:tab w:val="left" w:pos="5387" w:leader="none"/>
          <w:tab w:val="left" w:pos="8539" w:leader="none"/>
        </w:tabs>
        <w:ind w:right="43" w:firstLine="700"/>
        <w:rPr>
          <w:sz w:val="28"/>
          <w:szCs w:val="28"/>
        </w:rPr>
      </w:pPr>
      <w:r>
        <w:rPr>
          <w:sz w:val="28"/>
          <w:szCs w:val="28"/>
        </w:rPr>
        <w:t>Структурализм……………………………………………………………51</w:t>
      </w:r>
    </w:p>
    <w:p>
      <w:pPr>
        <w:pStyle w:val="TextBody"/>
        <w:spacing w:before="0" w:after="0"/>
        <w:ind w:firstLine="700"/>
        <w:rPr>
          <w:sz w:val="28"/>
          <w:szCs w:val="28"/>
        </w:rPr>
      </w:pPr>
      <w:r>
        <w:rPr>
          <w:sz w:val="28"/>
          <w:szCs w:val="28"/>
        </w:rPr>
        <w:t>Субкультуры………………………………………………………………91</w:t>
      </w:r>
    </w:p>
    <w:p>
      <w:pPr>
        <w:pStyle w:val="Normal"/>
        <w:tabs>
          <w:tab w:val="clear" w:pos="708"/>
          <w:tab w:val="left" w:pos="1276" w:leader="none"/>
          <w:tab w:val="left" w:pos="1701" w:leader="none"/>
          <w:tab w:val="left" w:pos="3119" w:leader="none"/>
          <w:tab w:val="left" w:pos="5387" w:leader="none"/>
        </w:tabs>
        <w:ind w:right="43" w:firstLine="700"/>
        <w:rPr>
          <w:sz w:val="28"/>
          <w:szCs w:val="28"/>
        </w:rPr>
      </w:pPr>
      <w:r>
        <w:rPr>
          <w:sz w:val="28"/>
          <w:szCs w:val="28"/>
        </w:rPr>
        <w:t>Табу…...………………………………………………………………….253</w:t>
      </w:r>
    </w:p>
    <w:p>
      <w:pPr>
        <w:pStyle w:val="Normal"/>
        <w:tabs>
          <w:tab w:val="clear" w:pos="708"/>
          <w:tab w:val="left" w:pos="1276" w:leader="none"/>
          <w:tab w:val="left" w:pos="1701" w:leader="none"/>
          <w:tab w:val="left" w:pos="3119" w:leader="none"/>
          <w:tab w:val="left" w:pos="5387" w:leader="none"/>
        </w:tabs>
        <w:ind w:right="43" w:firstLine="700"/>
        <w:rPr>
          <w:sz w:val="28"/>
          <w:szCs w:val="28"/>
        </w:rPr>
      </w:pPr>
      <w:r>
        <w:rPr>
          <w:sz w:val="28"/>
          <w:szCs w:val="28"/>
        </w:rPr>
        <w:t>Текст культурный ……………………………………………………....263</w:t>
      </w:r>
    </w:p>
    <w:p>
      <w:pPr>
        <w:pStyle w:val="Normal"/>
        <w:tabs>
          <w:tab w:val="clear" w:pos="708"/>
          <w:tab w:val="left" w:pos="1276" w:leader="none"/>
          <w:tab w:val="left" w:pos="1701" w:leader="none"/>
          <w:tab w:val="left" w:pos="3119" w:leader="none"/>
          <w:tab w:val="left" w:pos="5387" w:leader="none"/>
        </w:tabs>
        <w:ind w:right="43" w:firstLine="700"/>
        <w:rPr>
          <w:sz w:val="28"/>
          <w:szCs w:val="28"/>
        </w:rPr>
      </w:pPr>
      <w:r>
        <w:rPr>
          <w:sz w:val="28"/>
          <w:szCs w:val="28"/>
        </w:rPr>
        <w:t>Толерантность …………………………………………………………..254</w:t>
      </w:r>
    </w:p>
    <w:p>
      <w:pPr>
        <w:pStyle w:val="Normal"/>
        <w:tabs>
          <w:tab w:val="clear" w:pos="708"/>
          <w:tab w:val="left" w:pos="1276" w:leader="none"/>
          <w:tab w:val="left" w:pos="1701" w:leader="none"/>
          <w:tab w:val="left" w:pos="3119" w:leader="none"/>
          <w:tab w:val="left" w:pos="5387" w:leader="none"/>
        </w:tabs>
        <w:ind w:right="43" w:firstLine="700"/>
        <w:rPr>
          <w:sz w:val="28"/>
          <w:szCs w:val="28"/>
        </w:rPr>
      </w:pPr>
      <w:r>
        <w:rPr>
          <w:sz w:val="28"/>
          <w:szCs w:val="28"/>
        </w:rPr>
        <w:t>Традицинная культура……………………………………………..……125</w:t>
      </w:r>
    </w:p>
    <w:p>
      <w:pPr>
        <w:pStyle w:val="Normal"/>
        <w:tabs>
          <w:tab w:val="clear" w:pos="708"/>
          <w:tab w:val="left" w:pos="993" w:leader="none"/>
          <w:tab w:val="left" w:pos="1701" w:leader="none"/>
          <w:tab w:val="left" w:pos="3119" w:leader="none"/>
          <w:tab w:val="left" w:pos="5387" w:leader="none"/>
        </w:tabs>
        <w:ind w:right="43" w:firstLine="700"/>
        <w:rPr/>
      </w:pPr>
      <w:r>
        <w:rPr>
          <w:sz w:val="28"/>
          <w:szCs w:val="28"/>
        </w:rPr>
        <w:t xml:space="preserve">Транслокальные культурные образования……………………………...93  </w:t>
      </w:r>
    </w:p>
    <w:p>
      <w:pPr>
        <w:pStyle w:val="7"/>
        <w:numPr>
          <w:ilvl w:val="0"/>
          <w:numId w:val="0"/>
        </w:numPr>
        <w:tabs>
          <w:tab w:val="left" w:pos="567" w:leader="none"/>
          <w:tab w:val="left" w:pos="3119" w:leader="none"/>
          <w:tab w:val="left" w:pos="5387" w:leader="none"/>
          <w:tab w:val="left" w:pos="8539" w:leader="none"/>
        </w:tabs>
        <w:ind w:right="43" w:firstLine="700"/>
        <w:outlineLvl w:val="6"/>
        <w:rPr/>
      </w:pPr>
      <w:r>
        <w:rPr/>
        <w:t>Форма культурная………………………………………………………...80</w:t>
      </w:r>
    </w:p>
    <w:p>
      <w:pPr>
        <w:pStyle w:val="9"/>
        <w:numPr>
          <w:ilvl w:val="0"/>
          <w:numId w:val="0"/>
        </w:numPr>
        <w:ind w:right="43" w:firstLine="700"/>
        <w:outlineLvl w:val="8"/>
        <w:rPr>
          <w:b w:val="false"/>
          <w:b w:val="false"/>
          <w:bCs w:val="false"/>
          <w:u w:val="none"/>
        </w:rPr>
      </w:pPr>
      <w:r>
        <w:rPr>
          <w:b w:val="false"/>
          <w:bCs w:val="false"/>
          <w:u w:val="none"/>
        </w:rPr>
        <w:t>Функции культуры…………………………………………………..…..153</w:t>
      </w:r>
    </w:p>
    <w:p>
      <w:pPr>
        <w:pStyle w:val="Normal"/>
        <w:tabs>
          <w:tab w:val="clear" w:pos="708"/>
          <w:tab w:val="left" w:pos="993" w:leader="none"/>
          <w:tab w:val="left" w:pos="1701" w:leader="none"/>
          <w:tab w:val="left" w:pos="3119" w:leader="none"/>
          <w:tab w:val="left" w:pos="5387" w:leader="none"/>
          <w:tab w:val="left" w:pos="8539" w:leader="none"/>
        </w:tabs>
        <w:ind w:right="43" w:firstLine="700"/>
        <w:rPr>
          <w:sz w:val="28"/>
          <w:szCs w:val="28"/>
        </w:rPr>
      </w:pPr>
      <w:r>
        <w:rPr>
          <w:sz w:val="28"/>
          <w:szCs w:val="28"/>
        </w:rPr>
        <w:t>Функционализм…………………………………………………………...48</w:t>
      </w:r>
    </w:p>
    <w:p>
      <w:pPr>
        <w:pStyle w:val="6"/>
        <w:numPr>
          <w:ilvl w:val="0"/>
          <w:numId w:val="0"/>
        </w:numPr>
        <w:tabs>
          <w:tab w:val="clear" w:pos="708"/>
          <w:tab w:val="left" w:pos="426" w:leader="none"/>
          <w:tab w:val="left" w:pos="993" w:leader="none"/>
          <w:tab w:val="left" w:pos="1701" w:leader="none"/>
          <w:tab w:val="left" w:pos="3119" w:leader="none"/>
          <w:tab w:val="left" w:pos="5387" w:leader="none"/>
        </w:tabs>
        <w:ind w:right="43" w:firstLine="700"/>
        <w:outlineLvl w:val="5"/>
        <w:rPr>
          <w:b w:val="false"/>
          <w:b w:val="false"/>
          <w:bCs w:val="false"/>
          <w:i w:val="false"/>
          <w:i w:val="false"/>
          <w:iCs w:val="false"/>
        </w:rPr>
      </w:pPr>
      <w:r>
        <w:rPr>
          <w:b w:val="false"/>
          <w:bCs w:val="false"/>
          <w:i w:val="false"/>
          <w:iCs w:val="false"/>
        </w:rPr>
        <w:t>Хозяйственно-культурные типы……………………………………...…96</w:t>
      </w:r>
    </w:p>
    <w:p>
      <w:pPr>
        <w:pStyle w:val="Normal"/>
        <w:tabs>
          <w:tab w:val="clear" w:pos="708"/>
          <w:tab w:val="left" w:pos="993" w:leader="none"/>
          <w:tab w:val="left" w:pos="1701" w:leader="none"/>
          <w:tab w:val="left" w:pos="3119" w:leader="none"/>
          <w:tab w:val="left" w:pos="5387" w:leader="none"/>
          <w:tab w:val="left" w:pos="8539" w:leader="none"/>
        </w:tabs>
        <w:ind w:right="43" w:firstLine="700"/>
        <w:rPr>
          <w:sz w:val="28"/>
          <w:szCs w:val="28"/>
        </w:rPr>
      </w:pPr>
      <w:r>
        <w:rPr>
          <w:sz w:val="28"/>
          <w:szCs w:val="28"/>
        </w:rPr>
        <w:t>Цивилизационизм………………………………………………………...42</w:t>
      </w:r>
    </w:p>
    <w:p>
      <w:pPr>
        <w:pStyle w:val="6"/>
        <w:numPr>
          <w:ilvl w:val="0"/>
          <w:numId w:val="0"/>
        </w:numPr>
        <w:tabs>
          <w:tab w:val="clear" w:pos="708"/>
          <w:tab w:val="left" w:pos="426" w:leader="none"/>
          <w:tab w:val="left" w:pos="993" w:leader="none"/>
          <w:tab w:val="left" w:pos="1701" w:leader="none"/>
          <w:tab w:val="left" w:pos="3119" w:leader="none"/>
          <w:tab w:val="left" w:pos="5387" w:leader="none"/>
        </w:tabs>
        <w:ind w:right="43" w:firstLine="700"/>
        <w:outlineLvl w:val="5"/>
        <w:rPr/>
      </w:pPr>
      <w:r>
        <w:rPr>
          <w:b w:val="false"/>
          <w:bCs w:val="false"/>
          <w:i w:val="false"/>
          <w:iCs w:val="false"/>
        </w:rPr>
        <w:t xml:space="preserve">Цивилизации………………………………………………………………94      </w:t>
      </w:r>
    </w:p>
    <w:p>
      <w:pPr>
        <w:pStyle w:val="9"/>
        <w:numPr>
          <w:ilvl w:val="0"/>
          <w:numId w:val="0"/>
        </w:numPr>
        <w:tabs>
          <w:tab w:val="clear" w:pos="1276"/>
          <w:tab w:val="left" w:pos="993" w:leader="none"/>
          <w:tab w:val="left" w:pos="1701" w:leader="none"/>
          <w:tab w:val="left" w:pos="3119" w:leader="none"/>
          <w:tab w:val="left" w:pos="5387" w:leader="none"/>
        </w:tabs>
        <w:ind w:right="43" w:firstLine="700"/>
        <w:outlineLvl w:val="8"/>
        <w:rPr>
          <w:b w:val="false"/>
          <w:b w:val="false"/>
          <w:bCs w:val="false"/>
          <w:u w:val="none"/>
        </w:rPr>
      </w:pPr>
      <w:r>
        <w:rPr>
          <w:b w:val="false"/>
          <w:bCs w:val="false"/>
          <w:u w:val="none"/>
        </w:rPr>
        <w:t>Черта культурная ………………………………………………………...79</w:t>
      </w:r>
    </w:p>
    <w:p>
      <w:pPr>
        <w:pStyle w:val="Normal"/>
        <w:tabs>
          <w:tab w:val="clear" w:pos="708"/>
          <w:tab w:val="left" w:pos="993" w:leader="none"/>
          <w:tab w:val="left" w:pos="1701" w:leader="none"/>
          <w:tab w:val="left" w:pos="3119" w:leader="none"/>
          <w:tab w:val="left" w:pos="5387" w:leader="none"/>
          <w:tab w:val="left" w:pos="8539" w:leader="none"/>
        </w:tabs>
        <w:ind w:right="43" w:firstLine="700"/>
        <w:rPr>
          <w:sz w:val="28"/>
          <w:szCs w:val="28"/>
        </w:rPr>
      </w:pPr>
      <w:r>
        <w:rPr>
          <w:sz w:val="28"/>
          <w:szCs w:val="28"/>
        </w:rPr>
        <w:t>Эволюционизм……………………………………………………………39</w:t>
      </w:r>
    </w:p>
    <w:p>
      <w:pPr>
        <w:pStyle w:val="Normal"/>
        <w:tabs>
          <w:tab w:val="clear" w:pos="708"/>
          <w:tab w:val="left" w:pos="1276" w:leader="none"/>
          <w:tab w:val="left" w:pos="1701" w:leader="none"/>
          <w:tab w:val="left" w:pos="3119" w:leader="none"/>
          <w:tab w:val="left" w:pos="5387" w:leader="none"/>
        </w:tabs>
        <w:ind w:right="43" w:firstLine="700"/>
        <w:rPr>
          <w:sz w:val="28"/>
          <w:szCs w:val="28"/>
        </w:rPr>
      </w:pPr>
      <w:r>
        <w:rPr>
          <w:sz w:val="28"/>
          <w:szCs w:val="28"/>
        </w:rPr>
        <w:t>Этнический тип культуры……………………………………..………..109</w:t>
      </w:r>
    </w:p>
    <w:p>
      <w:pPr>
        <w:pStyle w:val="Normal"/>
        <w:ind w:firstLine="700"/>
        <w:rPr>
          <w:sz w:val="28"/>
          <w:szCs w:val="28"/>
        </w:rPr>
      </w:pPr>
      <w:r>
        <w:rPr>
          <w:sz w:val="28"/>
          <w:szCs w:val="28"/>
        </w:rPr>
        <w:t>Эпохи культурно-исторические……………………………………..….132</w:t>
      </w:r>
    </w:p>
    <w:p>
      <w:pPr>
        <w:pStyle w:val="7"/>
        <w:numPr>
          <w:ilvl w:val="0"/>
          <w:numId w:val="0"/>
        </w:numPr>
        <w:ind w:right="43" w:firstLine="700"/>
        <w:outlineLvl w:val="6"/>
        <w:rPr/>
      </w:pPr>
      <w:r>
        <w:rPr/>
        <w:t>Языки культуры………………………………………………………....260</w:t>
      </w:r>
    </w:p>
    <w:p>
      <w:pPr>
        <w:pStyle w:val="Normal"/>
        <w:spacing w:lineRule="auto" w:line="360"/>
        <w:ind w:firstLine="700"/>
        <w:rPr>
          <w:sz w:val="28"/>
          <w:szCs w:val="28"/>
        </w:rPr>
      </w:pPr>
      <w:r>
        <w:rPr>
          <w:sz w:val="28"/>
          <w:szCs w:val="28"/>
        </w:rPr>
        <w:t xml:space="preserve">          </w:t>
      </w:r>
    </w:p>
    <w:p>
      <w:pPr>
        <w:pStyle w:val="Normal"/>
        <w:rPr/>
      </w:pPr>
      <w:r>
        <w:rPr/>
      </w:r>
    </w:p>
    <w:p>
      <w:pPr>
        <w:pStyle w:val="Normal"/>
        <w:rPr/>
      </w:pPr>
      <w:r>
        <w:rPr/>
      </w:r>
    </w:p>
    <w:p>
      <w:pPr>
        <w:pStyle w:val="Normal"/>
        <w:rPr/>
      </w:pPr>
      <w:r>
        <w:rPr/>
      </w:r>
    </w:p>
    <w:p>
      <w:pPr>
        <w:pStyle w:val="Normal"/>
        <w:rPr/>
      </w:pPr>
      <w:r>
        <w:rPr/>
      </w:r>
    </w:p>
    <w:p>
      <w:pPr>
        <w:pStyle w:val="21"/>
        <w:spacing w:lineRule="auto" w:line="360" w:before="0" w:after="0"/>
        <w:ind w:right="-1" w:firstLine="700"/>
        <w:jc w:val="both"/>
        <w:rPr>
          <w:sz w:val="28"/>
          <w:szCs w:val="28"/>
          <w:lang w:val="en-US" w:eastAsia="en-US"/>
        </w:rPr>
      </w:pPr>
      <w:r>
        <w:rPr>
          <w:sz w:val="28"/>
          <w:szCs w:val="28"/>
          <w:lang w:val="en-US" w:eastAsia="en-US"/>
        </w:rPr>
        <w:drawing>
          <wp:anchor behindDoc="0" distT="0" distB="0" distL="0" distR="0" simplePos="0" locked="0" layoutInCell="0" allowOverlap="1" relativeHeight="358">
            <wp:simplePos x="0" y="0"/>
            <wp:positionH relativeFrom="column">
              <wp:posOffset>1587500</wp:posOffset>
            </wp:positionH>
            <wp:positionV relativeFrom="line">
              <wp:posOffset>-228600</wp:posOffset>
            </wp:positionV>
            <wp:extent cx="2465070" cy="3019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2465070" cy="3019425"/>
                    </a:xfrm>
                    <a:prstGeom prst="rect">
                      <a:avLst/>
                    </a:prstGeom>
                  </pic:spPr>
                </pic:pic>
              </a:graphicData>
            </a:graphic>
          </wp:anchor>
        </w:drawing>
      </w:r>
    </w:p>
    <w:p>
      <w:pPr>
        <w:pStyle w:val="Normal"/>
        <w:jc w:val="both"/>
        <w:rPr>
          <w:b/>
          <w:b/>
          <w:bCs/>
          <w:sz w:val="28"/>
          <w:szCs w:val="28"/>
        </w:rPr>
      </w:pPr>
      <w:r>
        <w:rPr>
          <w:b/>
          <w:bCs/>
          <w:sz w:val="28"/>
          <w:szCs w:val="28"/>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Флиер Андрей Яковлевич </w:t>
      </w:r>
      <w:r>
        <w:rPr/>
        <w:t>– по образованию историк, доктор философских наук, профессор, директор Высшей шко</w:t>
        <w:softHyphen/>
        <w:t>лы культурологии Московского государственного университета культуры и искусств – один из основателей культурологической науки и образования в России. Автор 9 книг, 120 статей, участник 3 энциклопедий. Профессор Флиер упомянут в кратком списке российских исследователей культуры в Британской энциклопедии. В среде коллег его сопоставляют с французским философом-постмодернистом Жаном Бодрийяром.</w:t>
      </w:r>
    </w:p>
    <w:p>
      <w:pPr>
        <w:pStyle w:val="21"/>
        <w:spacing w:lineRule="auto" w:line="360" w:before="0" w:after="0"/>
        <w:ind w:right="-1" w:firstLine="700"/>
        <w:jc w:val="both"/>
        <w:rPr>
          <w:sz w:val="28"/>
          <w:szCs w:val="28"/>
        </w:rPr>
      </w:pPr>
      <w:r>
        <w:rPr>
          <w:sz w:val="28"/>
          <w:szCs w:val="28"/>
        </w:rPr>
      </w:r>
    </w:p>
    <w:p>
      <w:pPr>
        <w:pStyle w:val="21"/>
        <w:spacing w:lineRule="auto" w:line="360" w:before="0" w:after="0"/>
        <w:ind w:right="-1" w:firstLine="700"/>
        <w:jc w:val="center"/>
        <w:rPr>
          <w:rFonts w:ascii="Verdana" w:hAnsi="Verdana" w:cs="Verdana"/>
          <w:sz w:val="17"/>
          <w:szCs w:val="17"/>
        </w:rPr>
      </w:pPr>
      <w:r>
        <w:rPr>
          <w:rFonts w:cs="Verdana" w:ascii="Verdana" w:hAnsi="Verdana"/>
          <w:sz w:val="17"/>
          <w:szCs w:val="17"/>
        </w:rPr>
        <w:drawing>
          <wp:inline distT="0" distB="0" distL="0" distR="0">
            <wp:extent cx="2498725" cy="3047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25" r="-30" b="-25"/>
                    <a:stretch>
                      <a:fillRect/>
                    </a:stretch>
                  </pic:blipFill>
                  <pic:spPr bwMode="auto">
                    <a:xfrm>
                      <a:off x="0" y="0"/>
                      <a:ext cx="2498725" cy="3047365"/>
                    </a:xfrm>
                    <a:prstGeom prst="rect">
                      <a:avLst/>
                    </a:prstGeom>
                  </pic:spPr>
                </pic:pic>
              </a:graphicData>
            </a:graphic>
          </wp:inline>
        </w:drawing>
      </w:r>
    </w:p>
    <w:p>
      <w:pPr>
        <w:pStyle w:val="21"/>
        <w:spacing w:lineRule="auto" w:line="360" w:before="0" w:after="0"/>
        <w:ind w:right="-1" w:hanging="0"/>
        <w:jc w:val="both"/>
        <w:rPr>
          <w:rFonts w:ascii="Verdana" w:hAnsi="Verdana" w:cs="Verdana"/>
          <w:b/>
          <w:b/>
          <w:sz w:val="17"/>
          <w:szCs w:val="17"/>
        </w:rPr>
      </w:pPr>
      <w:r>
        <w:rPr>
          <w:rFonts w:cs="Verdana" w:ascii="Verdana" w:hAnsi="Verdana"/>
          <w:b/>
          <w:sz w:val="17"/>
          <w:szCs w:val="17"/>
        </w:rPr>
      </w:r>
    </w:p>
    <w:p>
      <w:pPr>
        <w:pStyle w:val="21"/>
        <w:spacing w:lineRule="auto" w:line="240" w:before="0" w:after="0"/>
        <w:jc w:val="both"/>
        <w:rPr/>
      </w:pPr>
      <w:r>
        <w:rPr>
          <w:b/>
        </w:rPr>
        <w:t>Полетаева Марина Андреевна</w:t>
      </w:r>
      <w:r>
        <w:rPr/>
        <w:t xml:space="preserve"> – историк, кандидат культурологии, доцент, заместитель директора Высшей школы культурологии. Ученица А.Я.Флиера, пожалуй, наиболее верная его последовательница. Известна в Москве как блестящий преподаватель культурологии, гармонично сочетающий ее социальную и гуманитарную составляющие. Автор более 30 статей, участница энциклопедии «Историческая культурология». </w:t>
      </w:r>
    </w:p>
    <w:p>
      <w:pPr>
        <w:pStyle w:val="Normal"/>
        <w:rPr/>
      </w:pPr>
      <w:r>
        <w:rPr/>
      </w:r>
    </w:p>
    <w:sectPr>
      <w:headerReference w:type="default" r:id="rId4"/>
      <w:headerReference w:type="first" r:id="rId5"/>
      <w:footnotePr>
        <w:numFmt w:val="decimal"/>
      </w:footnotePr>
      <w:type w:val="nextPage"/>
      <w:pgSz w:w="11906" w:h="16838"/>
      <w:pgMar w:left="1701" w:right="850" w:gutter="0" w:header="709" w:top="1618"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MS Sans Serif">
    <w:altName w:val="Arial"/>
    <w:charset w:val="00"/>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Т</w:t>
      </w:r>
      <w:r>
        <w:rPr/>
      </w:r>
    </w:p>
    <w:p>
      <w:pPr>
        <w:pStyle w:val="Norma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7">
              <wp:simplePos x="0" y="0"/>
              <wp:positionH relativeFrom="margin">
                <wp:align>center</wp:align>
              </wp:positionH>
              <wp:positionV relativeFrom="paragraph">
                <wp:posOffset>635</wp:posOffset>
              </wp:positionV>
              <wp:extent cx="2673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right="-765" w:firstLine="567"/>
      <w:jc w:val="cente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4253" w:leader="none"/>
        <w:tab w:val="left" w:pos="5529" w:leader="none"/>
      </w:tabs>
      <w:spacing w:lineRule="auto" w:line="360"/>
      <w:ind w:right="-766" w:hanging="0"/>
      <w:jc w:val="both"/>
      <w:outlineLvl w:val="4"/>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outlineLvl w:val="7"/>
    </w:pPr>
    <w:rPr>
      <w:b/>
      <w:bCs/>
      <w:i/>
      <w:iCs/>
    </w:rPr>
  </w:style>
  <w:style w:type="paragraph" w:styleId="Heading9">
    <w:name w:val="Heading 9"/>
    <w:basedOn w:val="Normal"/>
    <w:next w:val="Normal"/>
    <w:qFormat/>
    <w:pPr>
      <w:keepNext w:val="true"/>
      <w:numPr>
        <w:ilvl w:val="8"/>
        <w:numId w:val="1"/>
      </w:numPr>
      <w:outlineLvl w:val="8"/>
    </w:pPr>
    <w:rPr>
      <w:sz w:val="36"/>
      <w:szCs w:val="36"/>
    </w:rPr>
  </w:style>
  <w:style w:type="character" w:styleId="WW8Num1z0">
    <w:name w:val="WW8Num1z0"/>
    <w:qFormat/>
    <w:rPr>
      <w:b/>
      <w:bCs/>
      <w:i/>
      <w:iCs/>
    </w:rPr>
  </w:style>
  <w:style w:type="character" w:styleId="WW8Num2z0">
    <w:name w:val="WW8Num2z0"/>
    <w:qFormat/>
    <w:rPr>
      <w:b/>
      <w:bCs/>
      <w:i/>
      <w:iCs/>
    </w:rPr>
  </w:style>
  <w:style w:type="character" w:styleId="WW8Num3z0">
    <w:name w:val="WW8Num3z0"/>
    <w:qFormat/>
    <w:rPr>
      <w:b/>
      <w:bCs/>
      <w:i/>
      <w:iCs/>
    </w:rPr>
  </w:style>
  <w:style w:type="character" w:styleId="WW8Num4z0">
    <w:name w:val="WW8Num4z0"/>
    <w:qFormat/>
    <w:rPr>
      <w:i/>
      <w:iCs/>
    </w:rPr>
  </w:style>
  <w:style w:type="character" w:styleId="WW8Num5z0">
    <w:name w:val="WW8Num5z0"/>
    <w:qFormat/>
    <w:rPr/>
  </w:style>
  <w:style w:type="character" w:styleId="WW8Num6z0">
    <w:name w:val="WW8Num6z0"/>
    <w:qFormat/>
    <w:rPr>
      <w:i/>
      <w:iCs/>
    </w:rPr>
  </w:style>
  <w:style w:type="character" w:styleId="WW8Num7z0">
    <w:name w:val="WW8Num7z0"/>
    <w:qFormat/>
    <w:rPr>
      <w:i/>
      <w:iCs/>
    </w:rPr>
  </w:style>
  <w:style w:type="character" w:styleId="WW8Num8z0">
    <w:name w:val="WW8Num8z0"/>
    <w:qFormat/>
    <w:rPr>
      <w:i/>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7z0">
    <w:name w:val="WW8Num17z0"/>
    <w:qFormat/>
    <w:rPr>
      <w:b/>
      <w:bCs/>
      <w:i/>
      <w:iCs/>
    </w:rPr>
  </w:style>
  <w:style w:type="character" w:styleId="WW8Num18z0">
    <w:name w:val="WW8Num18z0"/>
    <w:qFormat/>
    <w:rPr>
      <w:b/>
      <w:bCs/>
      <w:i/>
      <w:iCs/>
    </w:rPr>
  </w:style>
  <w:style w:type="character" w:styleId="WW8Num19z0">
    <w:name w:val="WW8Num19z0"/>
    <w:qFormat/>
    <w:rPr/>
  </w:style>
  <w:style w:type="character" w:styleId="WW8Num20z0">
    <w:name w:val="WW8Num20z0"/>
    <w:qFormat/>
    <w:rPr>
      <w:b/>
      <w:bCs/>
      <w:i/>
      <w:iCs/>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i/>
      <w:iCs/>
    </w:rPr>
  </w:style>
  <w:style w:type="character" w:styleId="WW8Num25z0">
    <w:name w:val="WW8Num25z0"/>
    <w:qFormat/>
    <w:rPr>
      <w:b/>
      <w:bCs/>
      <w:i/>
      <w:iCs/>
    </w:rPr>
  </w:style>
  <w:style w:type="character" w:styleId="WW8Num26z0">
    <w:name w:val="WW8Num26z0"/>
    <w:qFormat/>
    <w:rPr/>
  </w:style>
  <w:style w:type="character" w:styleId="Style5">
    <w:name w:val="Основной шрифт абзаца"/>
    <w:qFormat/>
    <w:rPr/>
  </w:style>
  <w:style w:type="character" w:styleId="Style6">
    <w:name w:val="Знак Знак"/>
    <w:basedOn w:val="Style5"/>
    <w:qFormat/>
    <w:rPr>
      <w:sz w:val="24"/>
      <w:szCs w:val="24"/>
      <w:lang w:val="en-US" w:bidi="ar-SA"/>
    </w:rPr>
  </w:style>
  <w:style w:type="character" w:styleId="Style7">
    <w:name w:val="Обычный (веб) Знак Знак Знак Знак Знак Знак Знак Знак"/>
    <w:basedOn w:val="Style5"/>
    <w:qFormat/>
    <w:rPr>
      <w:sz w:val="24"/>
      <w:szCs w:val="24"/>
      <w:lang w:val="en-US"/>
    </w:rPr>
  </w:style>
  <w:style w:type="character" w:styleId="Style8">
    <w:name w:val="Обычный (веб) Знак Знак Знак Знак Знак Знак Знак"/>
    <w:basedOn w:val="Style5"/>
    <w:qFormat/>
    <w:rPr>
      <w:sz w:val="24"/>
      <w:szCs w:val="24"/>
      <w:lang w:val="en-US"/>
    </w:rPr>
  </w:style>
  <w:style w:type="character" w:styleId="PageNumber">
    <w:name w:val="Page Number"/>
    <w:basedOn w:val="Style5"/>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w:basedOn w:val="Normal"/>
    <w:qFormat/>
    <w:pPr/>
    <w:rPr>
      <w:rFonts w:ascii="Courier New" w:hAnsi="Courier New" w:cs="Courier New"/>
    </w:rPr>
  </w:style>
  <w:style w:type="paragraph" w:styleId="2">
    <w:name w:val="Основной текст с отступом 2"/>
    <w:basedOn w:val="Normal"/>
    <w:qFormat/>
    <w:pPr>
      <w:overflowPunct w:val="false"/>
      <w:autoSpaceDE w:val="false"/>
      <w:spacing w:lineRule="auto" w:line="360" w:before="120" w:after="0"/>
      <w:ind w:firstLine="720"/>
      <w:jc w:val="both"/>
    </w:pPr>
    <w:rPr>
      <w:sz w:val="28"/>
      <w:szCs w:val="28"/>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lineRule="auto" w:line="360"/>
      <w:ind w:firstLine="709"/>
      <w:jc w:val="both"/>
    </w:pPr>
    <w:rPr>
      <w:sz w:val="28"/>
      <w:szCs w:val="28"/>
    </w:rPr>
  </w:style>
  <w:style w:type="paragraph" w:styleId="Style10">
    <w:name w:val="Обычный (веб)"/>
    <w:basedOn w:val="Normal"/>
    <w:qFormat/>
    <w:pPr/>
    <w:rPr>
      <w:sz w:val="24"/>
      <w:szCs w:val="24"/>
      <w:lang w:val="en-US"/>
    </w:rPr>
  </w:style>
  <w:style w:type="paragraph" w:styleId="3">
    <w:name w:val="Основной текст с отступом 3"/>
    <w:basedOn w:val="Normal"/>
    <w:qFormat/>
    <w:pPr>
      <w:overflowPunct w:val="false"/>
      <w:autoSpaceDE w:val="false"/>
      <w:spacing w:lineRule="auto" w:line="360"/>
      <w:ind w:right="-714" w:firstLine="567"/>
      <w:jc w:val="both"/>
    </w:pPr>
    <w:rPr>
      <w:b/>
      <w:bCs/>
      <w:i/>
      <w:i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8"/>
    </w:rPr>
  </w:style>
  <w:style w:type="paragraph" w:styleId="Footnote">
    <w:name w:val="Footnote Text"/>
    <w:basedOn w:val="Normal"/>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ienie">
    <w:name w:val="nienie"/>
    <w:basedOn w:val="Normal"/>
    <w:qFormat/>
    <w:pPr>
      <w:ind w:left="283" w:hanging="283"/>
    </w:pPr>
    <w:rPr>
      <w:sz w:val="22"/>
      <w:szCs w:val="22"/>
    </w:rPr>
  </w:style>
  <w:style w:type="paragraph" w:styleId="Bodylitr">
    <w:name w:val="Body litr"/>
    <w:basedOn w:val="Normal"/>
    <w:qFormat/>
    <w:pPr>
      <w:spacing w:lineRule="atLeast" w:line="216"/>
      <w:ind w:left="425" w:hanging="425"/>
    </w:pPr>
    <w:rPr>
      <w:lang w:val="en-US"/>
    </w:rPr>
  </w:style>
  <w:style w:type="paragraph" w:styleId="Av">
    <w:name w:val="Av"/>
    <w:basedOn w:val="Normal"/>
    <w:qFormat/>
    <w:pPr/>
    <w:rPr>
      <w:i/>
      <w:iCs/>
      <w:color w:val="FF6600"/>
      <w:sz w:val="24"/>
      <w:szCs w:val="24"/>
    </w:rPr>
  </w:style>
  <w:style w:type="paragraph" w:styleId="6">
    <w:name w:val="заголовок 6"/>
    <w:basedOn w:val="Normal"/>
    <w:next w:val="Normal"/>
    <w:qFormat/>
    <w:pPr>
      <w:keepNext w:val="true"/>
      <w:autoSpaceDE w:val="false"/>
      <w:ind w:right="185" w:hanging="0"/>
    </w:pPr>
    <w:rPr>
      <w:b/>
      <w:bCs/>
      <w:i/>
      <w:iCs/>
      <w:sz w:val="28"/>
      <w:szCs w:val="28"/>
    </w:rPr>
  </w:style>
  <w:style w:type="paragraph" w:styleId="7">
    <w:name w:val="заголовок 7"/>
    <w:basedOn w:val="Normal"/>
    <w:next w:val="Normal"/>
    <w:qFormat/>
    <w:pPr>
      <w:keepNext w:val="true"/>
      <w:tabs>
        <w:tab w:val="clear" w:pos="708"/>
        <w:tab w:val="left" w:pos="567" w:leader="none"/>
        <w:tab w:val="left" w:pos="3119" w:leader="none"/>
        <w:tab w:val="left" w:pos="5387" w:leader="none"/>
      </w:tabs>
      <w:autoSpaceDE w:val="false"/>
      <w:ind w:right="185" w:hanging="709"/>
    </w:pPr>
    <w:rPr>
      <w:sz w:val="28"/>
      <w:szCs w:val="28"/>
    </w:rPr>
  </w:style>
  <w:style w:type="paragraph" w:styleId="9">
    <w:name w:val="заголовок 9"/>
    <w:basedOn w:val="Normal"/>
    <w:next w:val="Normal"/>
    <w:qFormat/>
    <w:pPr>
      <w:keepNext w:val="true"/>
      <w:tabs>
        <w:tab w:val="clear" w:pos="708"/>
        <w:tab w:val="left" w:pos="1276" w:leader="none"/>
        <w:tab w:val="left" w:pos="1701" w:leader="none"/>
        <w:tab w:val="left" w:pos="3119" w:leader="none"/>
        <w:tab w:val="left" w:pos="5387" w:leader="none"/>
      </w:tabs>
      <w:autoSpaceDE w:val="false"/>
      <w:ind w:right="185" w:hanging="0"/>
    </w:pPr>
    <w:rPr>
      <w:b/>
      <w:bCs/>
      <w:sz w:val="28"/>
      <w:szCs w:val="28"/>
      <w:u w:val="single"/>
    </w:rPr>
  </w:style>
  <w:style w:type="paragraph" w:styleId="31">
    <w:name w:val="заголовок 3"/>
    <w:basedOn w:val="Normal"/>
    <w:next w:val="Normal"/>
    <w:qFormat/>
    <w:pPr>
      <w:keepNext w:val="true"/>
      <w:autoSpaceDE w:val="false"/>
      <w:jc w:val="center"/>
    </w:pPr>
    <w:rPr>
      <w:rFonts w:ascii="Arial" w:hAnsi="Arial" w:cs="Arial"/>
      <w:b/>
      <w:bCs/>
      <w:sz w:val="22"/>
      <w:szCs w:val="22"/>
    </w:rPr>
  </w:style>
  <w:style w:type="paragraph" w:styleId="Noeeu2">
    <w:name w:val="Noeeu2"/>
    <w:basedOn w:val="Normal"/>
    <w:qFormat/>
    <w:pPr>
      <w:autoSpaceDE w:val="false"/>
      <w:spacing w:lineRule="auto" w:line="360"/>
      <w:ind w:right="-766" w:hanging="0"/>
      <w:jc w:val="both"/>
    </w:pPr>
    <w:rPr/>
  </w:style>
  <w:style w:type="paragraph" w:styleId="Style11">
    <w:name w:val="текст сноски"/>
    <w:basedOn w:val="Normal"/>
    <w:qFormat/>
    <w:pPr>
      <w:autoSpaceDE w:val="false"/>
    </w:pPr>
    <w:rPr/>
  </w:style>
  <w:style w:type="paragraph" w:styleId="22">
    <w:name w:val="Список 2"/>
    <w:basedOn w:val="Normal"/>
    <w:qFormat/>
    <w:pPr>
      <w:ind w:left="566" w:hanging="283"/>
    </w:pPr>
    <w:rPr>
      <w:sz w:val="28"/>
      <w:szCs w:val="28"/>
    </w:rPr>
  </w:style>
  <w:style w:type="paragraph" w:styleId="23">
    <w:name w:val="Продолжение списка 2"/>
    <w:basedOn w:val="Normal"/>
    <w:qFormat/>
    <w:pPr>
      <w:spacing w:before="0" w:after="120"/>
      <w:ind w:left="566" w:hanging="0"/>
    </w:pPr>
    <w:rPr>
      <w:sz w:val="28"/>
      <w:szCs w:val="28"/>
    </w:rPr>
  </w:style>
  <w:style w:type="paragraph" w:styleId="Style12">
    <w:name w:val="Цитата"/>
    <w:basedOn w:val="Normal"/>
    <w:qFormat/>
    <w:pPr>
      <w:spacing w:lineRule="auto" w:line="360"/>
      <w:ind w:left="-567" w:right="-1050" w:firstLine="567"/>
      <w:jc w:val="both"/>
    </w:pPr>
    <w:rPr>
      <w:sz w:val="22"/>
      <w:szCs w:val="22"/>
    </w:rPr>
  </w:style>
  <w:style w:type="paragraph" w:styleId="1">
    <w:name w:val="оглавление 1"/>
    <w:basedOn w:val="Normal"/>
    <w:next w:val="Normal"/>
    <w:qFormat/>
    <w:pPr>
      <w:tabs>
        <w:tab w:val="clear" w:pos="708"/>
        <w:tab w:val="right" w:pos="10049" w:leader="underscore"/>
      </w:tabs>
      <w:autoSpaceDE w:val="false"/>
      <w:spacing w:lineRule="auto" w:line="360"/>
      <w:jc w:val="both"/>
    </w:pPr>
    <w:rPr>
      <w:i/>
      <w:iCs/>
      <w:sz w:val="28"/>
      <w:szCs w:val="28"/>
    </w:rPr>
  </w:style>
  <w:style w:type="paragraph" w:styleId="Footer">
    <w:name w:val="Footer"/>
    <w:basedOn w:val="Normal"/>
    <w:pPr>
      <w:tabs>
        <w:tab w:val="clear" w:pos="708"/>
        <w:tab w:val="center" w:pos="4153" w:leader="none"/>
        <w:tab w:val="right" w:pos="8306" w:leader="none"/>
      </w:tabs>
    </w:pPr>
    <w:rPr>
      <w:rFonts w:ascii="MS Sans Serif;Arial" w:hAnsi="MS Sans Serif;Arial" w:cs="MS Sans Serif;Arial"/>
    </w:rPr>
  </w:style>
  <w:style w:type="paragraph" w:styleId="32">
    <w:name w:val="Основной текст 3"/>
    <w:basedOn w:val="Normal"/>
    <w:qFormat/>
    <w:pPr>
      <w:tabs>
        <w:tab w:val="clear" w:pos="708"/>
        <w:tab w:val="left" w:pos="1418" w:leader="none"/>
      </w:tabs>
      <w:ind w:right="-766" w:hanging="0"/>
      <w:jc w:val="both"/>
    </w:pPr>
    <w:rPr>
      <w:sz w:val="28"/>
      <w:szCs w:val="28"/>
    </w:rPr>
  </w:style>
  <w:style w:type="paragraph" w:styleId="4">
    <w:name w:val="заголовок 4"/>
    <w:basedOn w:val="Normal"/>
    <w:next w:val="Normal"/>
    <w:qFormat/>
    <w:pPr>
      <w:keepNext w:val="true"/>
      <w:tabs>
        <w:tab w:val="clear" w:pos="708"/>
        <w:tab w:val="left" w:pos="993" w:leader="none"/>
        <w:tab w:val="left" w:pos="1276" w:leader="none"/>
        <w:tab w:val="left" w:pos="1701" w:leader="none"/>
        <w:tab w:val="left" w:pos="3119" w:leader="none"/>
        <w:tab w:val="left" w:pos="5387" w:leader="none"/>
      </w:tabs>
      <w:autoSpaceDE w:val="false"/>
      <w:ind w:right="185" w:hanging="0"/>
    </w:pPr>
    <w:rPr>
      <w:rFonts w:ascii="Arial" w:hAnsi="Arial" w:cs="Arial"/>
      <w:b/>
      <w:bCs/>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2T10:17:00Z</dcterms:created>
  <dc:creator>DDD</dc:creator>
  <dc:description/>
  <cp:keywords/>
  <dc:language>en-US</dc:language>
  <cp:lastModifiedBy>DDD</cp:lastModifiedBy>
  <cp:lastPrinted>2008-01-04T10:29:00Z</cp:lastPrinted>
  <dcterms:modified xsi:type="dcterms:W3CDTF">2008-04-20T11:58:00Z</dcterms:modified>
  <cp:revision>48</cp:revision>
  <dc:subject/>
  <dc:title/>
</cp:coreProperties>
</file>