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А.Я.ФЛИЕР</w:t>
      </w:r>
    </w:p>
    <w:p>
      <w:pPr>
        <w:pStyle w:val="Normal"/>
        <w:spacing w:lineRule="auto" w:line="360"/>
        <w:ind w:right="-766" w:hanging="0"/>
        <w:jc w:val="center"/>
        <w:rPr/>
      </w:pPr>
      <w:r>
        <w:rPr>
          <w:b/>
          <w:i/>
          <w:sz w:val="28"/>
        </w:rPr>
        <w:t xml:space="preserve">РУССКАЯ КУЛЬТУРА </w:t>
      </w:r>
      <w:r>
        <w:rPr>
          <w:b/>
          <w:i/>
          <w:sz w:val="28"/>
          <w:lang w:val="en-US"/>
        </w:rPr>
        <w:t>XVIII</w:t>
      </w:r>
      <w:r>
        <w:rPr>
          <w:b/>
          <w:i/>
          <w:sz w:val="28"/>
        </w:rPr>
        <w:t xml:space="preserve"> ВЕКА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(РАЗМЫШЛЕНИЯ ДИЛЕТАНТА)</w:t>
      </w:r>
    </w:p>
    <w:p>
      <w:pPr>
        <w:pStyle w:val="BodyText2"/>
        <w:spacing w:lineRule="auto" w:line="360" w:before="0" w:after="0"/>
        <w:ind w:right="43" w:firstLine="720"/>
        <w:rPr/>
      </w:pPr>
      <w:r>
        <w:rPr>
          <w:rFonts w:cs="Times New Roman" w:ascii="Times New Roman" w:hAnsi="Times New Roman"/>
          <w:sz w:val="28"/>
        </w:rPr>
        <w:t xml:space="preserve">Всякий век истории того или иного народа решает свои собственные задачи. Цивилизационной миссией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в России было преодоление ее затянувшегося средневековья, “сбрасывание” 800-летнего груза истории, под тяжестью которого страна замерла в глубочайшем застое. Но подобный груз не “спихнешь” одним рывком. И весь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 Россия шаг за шагом выбиралась из под тяжелой массы терявших свою актуальность традиций, норм, сте</w:t>
        <w:softHyphen/>
        <w:t xml:space="preserve">реотипов мышления и поведения, менялась как социально и экономически, так и культурно. А эта перемена оказалась самой трудной. Поэтому русскую культуру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сложно рассматривать как некую органическую целостность. Это была культура переходного периода, где парадоксально спле</w:t>
        <w:softHyphen/>
        <w:t>тались атавизмы средневекового сознания с рациональными порывами разума нового времени, где формы часто не соответствовали содержанию, а неоднозначность и противоречивость исторических персонажей порой являлась наиболее показательной чертой их адекватности эпохе.</w:t>
      </w:r>
    </w:p>
    <w:p>
      <w:pPr>
        <w:pStyle w:val="BodyText2"/>
        <w:spacing w:lineRule="auto" w:line="360" w:before="0" w:after="0"/>
        <w:ind w:right="-99" w:firstLine="720"/>
        <w:rPr/>
      </w:pPr>
      <w:r>
        <w:rPr>
          <w:rFonts w:cs="Times New Roman" w:ascii="Times New Roman" w:hAnsi="Times New Roman"/>
          <w:sz w:val="28"/>
        </w:rPr>
        <w:t xml:space="preserve">Принято считать, что с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началась новая история России. Но точно так же в этом столетии еще только заканчивалась старая история в странном сплетении с ростками новой. Поэтому, рассматривая русскую культуру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, нам придется все время возвращаться к проблемам средневековой традиции, наследие которой настойчиво преодолевалось, но “дыхание” которой чувствовалось на каждом шагу этого непростого столетия нашей истории.</w:t>
      </w:r>
    </w:p>
    <w:p>
      <w:pPr>
        <w:pStyle w:val="BodyText2"/>
        <w:spacing w:lineRule="auto" w:line="360"/>
        <w:ind w:right="-99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</w:p>
    <w:p>
      <w:pPr>
        <w:pStyle w:val="BodyText2"/>
        <w:spacing w:lineRule="auto" w:line="360" w:before="0" w:after="0"/>
        <w:ind w:right="-57" w:firstLine="720"/>
        <w:rPr/>
      </w:pPr>
      <w:r>
        <w:rPr>
          <w:rFonts w:cs="Times New Roman" w:ascii="Times New Roman" w:hAnsi="Times New Roman"/>
          <w:sz w:val="28"/>
        </w:rPr>
        <w:t>Десятилетиями нам твердили, что историю “делают” массы, а отдельные личности своими деяниями лишь незначительно корректируют ее ход. Разумеется, временами бывает и так. Случается, что прагматические интересы населения при каком-то стечении обстоятельств вступают в столь непри</w:t>
        <w:softHyphen/>
        <w:t xml:space="preserve">миримое противоречие с вековыми традициями социального устроения и поведения, нравственными устоями, моральными императивами и т.п., что массы людей начинают вести себя неадекватно, выходят из под подчинения власти и совершают деяния, не предусмотренные привычным ходом вещей. Характерный пример, события российской истории начала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а: смута, бунты, разрушение всех норм законопослушного поведения, измена и предательство, ставшие тривиальной обыденностью, а затем вдруг массовый патриотический порыв и изгнание интервентов и авантюристов. Что самое удивительное: обе эти вспышки социально-политической активности приходятся фактически на одно и то же поколение русских людей, родившихся и выросших в годы опричнины и послеопричного террора Ивана Грозного, затравленных и запуганных до такой степени, что, наверное, в какой-то момент им действительно стало уже безразлично: царь, администрация, армия, война, казни, пытки, казаки иль поляки и т.п. Такие люди уже самой историей были подготовлены как к смуте, так и к подвигу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Но подобные ситуации в истории все-таки не регулярны (слава Богу, опричнина у нас бывала не при каждом царе). Обычное же поведение населения имеет более или менее традиционный и по-своему ритуализированный характер, насыщенно автоматическим воспроизводством привычных поведен</w:t>
        <w:softHyphen/>
        <w:softHyphen/>
        <w:t>ческих стереотипов, сравнительно легко прогнозируется и без особого тру</w:t>
        <w:softHyphen/>
        <w:t>да поддается управлению. И это понятно. Жить по правилам всегда безопаснее и удобнее, нежели быть в непрерывном конфликте с властью. И вот в такие относительно спокойные периоды, когда население не бунтует и не спасает Отечество, функции основных “двигателей” истории сосредоточены главным образом в руках отдельных неординарных личностей, а сама история “движется” их неординарными решениями и поступками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Киевский князь Владимир Святославович в конце Х века был властителем самой гигантской империи в тогдашней Европе. Беда была лишь в том, что создать саму империю ни ему, ни его отцу с бабкой (князю Святославу и княгине Ольге) никак не удавалось. Огромная территория, почти лишенная устойчивых и безопасных коммуникаций, была заселена очень разнообразным населением: оседлыми землепашцами славянами и балтами, бродячими лесными охотниками угро-финнами, кочевыми скотоводами тюрками и, возможно, остатками прежнего скифо-сарматского населения, мобильными разбойничьими ордами разных германских племен, известных нам как варяги (от одной из которых произошел и род самого Владимира). Объединить весь этот “разношерстный” конгломерат в единое государство, в единую народность военными усилиями лишь княжеской дружины из наемников-скан</w:t>
        <w:softHyphen/>
        <w:t>ди</w:t>
        <w:softHyphen/>
        <w:t>навов было делом малореальным. И тогда Владимир решил объединить страну единой религией, т.е. системой ценностей и норм вненационального, духовного порядка. После первой неудачной попытки создания объединенного пантеона местных языческих богов, Владимир обратился к византийскому православию, которое и стало цементирующей основой сложения древнерусской народности. Собственно древнерусская культура была уже не славянской, не угро-финнской, не балтской, а именно греко-православной, во всей полноте ее культурной традиции, в которой прошли свой путь “руссификации” и славяне, и финны, и балты, и прочие. Вместе с тем по своим социально-экономическим и политическим реалиям Киевская Русь была государством по типу вполне западноевропейским; в его основе лежала система договоренностей между городами и военными предводителями (князьями) о разделении полномочий, нормах и формах взаимодействия и т.п. так же, как это было принято в Европе. Вот пример того, как конкретная историческая личность своим идеально точным решением актуального идеологического воп</w:t>
        <w:softHyphen/>
        <w:t>ро</w:t>
        <w:softHyphen/>
        <w:t>са создала целую народность и определила тип ее государственности, оставленной потомкам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Другой пример демонстрирует нам иную личность, также принявшую ис</w:t>
        <w:softHyphen/>
        <w:t>торическое решение, в результате которого древнерусская народность и сло</w:t>
        <w:softHyphen/>
        <w:softHyphen/>
        <w:t>жившейся тип ее государственности (политической самоорганизации) ока</w:t>
        <w:softHyphen/>
        <w:softHyphen/>
        <w:softHyphen/>
        <w:softHyphen/>
        <w:t xml:space="preserve">зались фактически разрушенными, а вся история страны пошла совсем иным путем, нежели это было предначертано ее создателями – Киевскими князьями. Речь идет о деятеле середины </w:t>
      </w:r>
      <w:r>
        <w:rPr>
          <w:rFonts w:cs="Times New Roman" w:ascii="Times New Roman" w:hAnsi="Times New Roman"/>
          <w:sz w:val="28"/>
          <w:lang w:val="en-US"/>
        </w:rPr>
        <w:t>XIII</w:t>
      </w:r>
      <w:r>
        <w:rPr>
          <w:rFonts w:cs="Times New Roman" w:ascii="Times New Roman" w:hAnsi="Times New Roman"/>
          <w:sz w:val="28"/>
        </w:rPr>
        <w:t xml:space="preserve"> века князе Александре Невском. В первые годы после татаро-монгольского нашествия в семье Владимирских князей шел ожесточенный спор о стратегии поведения по отношению к захватчикам. Один брат – великий князь Андрей Ярославович – был сторонником союза с католической Европой и продолжения борьбы с монголами в рамках общеевропейского крестоносного движения. Возможно, за это пришлось бы заплатить церковной унией с Римом, но зато появлялся реальный шанс объединить силы всей Европы в борьбе с кочевой и мусульманской Азией. Другой брат – князь Александр Ярославович – был сторонником диаметрально противоположного решения: прекратить сопротивление монголам, признать вассальную зависимость Руси от Золотой Орды и в союзе с Азией выступить против католической Европы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Итак, с христианской Европой против Азии или с мусульманско-язы</w:t>
        <w:softHyphen/>
        <w:t>ческой Азией против Европы? Для Киевских князей, властителей вполне европейского христианского государства, подобный вопрос, видимо, не мог бы возникнуть в принципе. Во Владимирском княжестве – далекой северо-вос</w:t>
        <w:softHyphen/>
        <w:t>точной окраине Руси, населенной еще только славянизирующимся угро-фин</w:t>
        <w:softHyphen/>
        <w:t>нским (и, Бог его знает, каким еще) населением, – такой вопрос был поставлен и решен в пользу союза с Азией. Исторические последствия такого выбора хорошо известны. Северо-восточная Русь на два с половиной столетия утратила политическую самостоятельность. Западная и юго-западная Русь, не пожелавшие подобной судьбы, подались под руку Великих князей Литовс</w:t>
        <w:softHyphen/>
        <w:t>ких. Древнерусская народность постепенно начала раскалываться: уже к Х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веку можно говорить о ее этническом разделении на восточных и западных рус</w:t>
        <w:softHyphen/>
        <w:t>ских (москалей и русьских); последние в дальнейшем распались на белорусов и украинцев. На русских землях, попавших под власть Золотой Орды, начало складываться новое государственное образование – Московская Русь, по своим социально-политическим чертам имевшая мало что общего с древнерусской Киевской державой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Киевская Русь, как и другие европейские страны того времени, стро</w:t>
        <w:softHyphen/>
        <w:t>илась на феодальном договорном праве (своеобразной конвенции, формально или неформально действующей и регулирующей взаимоотношения, а – главное – взаимообязательства между властвующим монархом и его семьей, церковью и монашеским сословием, феодальной знатью и рядовыми воинами, городами и купечеством, а также юридически свободной частью земледельцев, обеспечивавшей известную автономность церкви, городов, “странству</w:t>
        <w:softHyphen/>
        <w:t>ю</w:t>
        <w:softHyphen/>
        <w:t>щего” рыцарства и др. и позволявшей верховной власти с большим или мень</w:t>
        <w:softHyphen/>
        <w:t>шим успехом исполнять роль верховного арбитра этих отношений и “ба</w:t>
        <w:softHyphen/>
        <w:t>лан</w:t>
        <w:softHyphen/>
        <w:t xml:space="preserve">сировать” на их далекой от совершенства отрегулированности). 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Московская Русь была уже принципиально иным государством, характерной восточной деспотией, по своему политическому укладу близкой к мусульманским державам. Здесь какие-либо договоры и компромиссы между “осененной божественными прерогативами” верховной властью и сословиями допускались лишь в критических ситуациях. Политическая культура и мно</w:t>
        <w:softHyphen/>
        <w:softHyphen/>
        <w:t>гие элементы социального и административного устройства заимствовались Москвой у Золотой Орды, среднеазиатских стран, позднее у Османской империи. Неограниченная самодержавная власть Московских великих князей уже не имела ничего общего с нормами правления европейских монархов, но зато была легко сопоставима с деспотией монгольских ханов, турецких султанов, персидских падишахов и даже китайских императоров. Один из блестящих наших философов Георгий Федотов называл Московскую Русь “православным ханством”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Конечно, в результате победы политической линии Александра Невского чистота православного вероисповедания в стране была сохранена. Но какой ценой? Все культурные и политические связи с Европой были разорваны. Близкородственное католичество было объявлено “исчадием ада” – худшим, чем мусульманство и даже язычество (попутно заметим, что в эту эпоху серьезных догматических расхождений между православием и католичеством почти что не было; соперничество между Константинополем и Римом было скорее геополитическим, нежели собственно религиозным). </w:t>
      </w:r>
      <w:r>
        <w:rPr>
          <w:rFonts w:cs="Times New Roman" w:ascii="Times New Roman" w:hAnsi="Times New Roman"/>
          <w:b/>
          <w:i/>
          <w:sz w:val="28"/>
        </w:rPr>
        <w:t>Антикатолицизм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</w:rPr>
        <w:t>антизападничество</w:t>
      </w:r>
      <w:r>
        <w:rPr>
          <w:rFonts w:cs="Times New Roman" w:ascii="Times New Roman" w:hAnsi="Times New Roman"/>
          <w:sz w:val="28"/>
        </w:rPr>
        <w:t xml:space="preserve"> надолго стали одним из стержневых компонентов русской национально-государственной доктрины. Да и Европа отны</w:t>
        <w:softHyphen/>
        <w:t xml:space="preserve">не стала рассматривать русских (восточных русских – москалей) уже не просто как “схизматиков” (“раскольников” по отношению к католичеству), но и как изменников общехристианскому делу. Тевтонское наступление на Новгород и Псков, отраженное в 40-е гг. </w:t>
      </w:r>
      <w:r>
        <w:rPr>
          <w:rFonts w:cs="Times New Roman" w:ascii="Times New Roman" w:hAnsi="Times New Roman"/>
          <w:sz w:val="28"/>
          <w:lang w:val="en-US"/>
        </w:rPr>
        <w:t>XIII</w:t>
      </w:r>
      <w:r>
        <w:rPr>
          <w:rFonts w:cs="Times New Roman" w:ascii="Times New Roman" w:hAnsi="Times New Roman"/>
          <w:sz w:val="28"/>
        </w:rPr>
        <w:t xml:space="preserve"> в. Александром Невским, было вызвано не только алчностью крестоносцев (хотя и этого у них было предостаточно), но являлось в определенной мере и актом возмездия Руси за перемену ее “политической ориентации”. Отныне Русью в глазах Европы стала Литовская Русь (Беларусь и Украина), а Владимирская (позднее Московская) Русь воспринималась уже как Тартария – басурманский край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Многие историки любят сетовать на то, что своей социально-эконо</w:t>
        <w:softHyphen/>
        <w:t>ми</w:t>
        <w:softHyphen/>
        <w:t>че</w:t>
        <w:softHyphen/>
        <w:t>ской и научно-технической отсталостью Россия обязана двухвековому тата</w:t>
        <w:softHyphen/>
        <w:t>ро-монгольскому игу. Представляется, что это заблуждение. Во-пер</w:t>
        <w:softHyphen/>
        <w:t>вых, по</w:t>
        <w:softHyphen/>
        <w:softHyphen/>
        <w:t xml:space="preserve">тому что </w:t>
      </w:r>
      <w:r>
        <w:rPr>
          <w:rFonts w:cs="Times New Roman" w:ascii="Times New Roman" w:hAnsi="Times New Roman"/>
          <w:b/>
          <w:i/>
          <w:sz w:val="28"/>
        </w:rPr>
        <w:t>иго</w:t>
      </w:r>
      <w:r>
        <w:rPr>
          <w:rFonts w:cs="Times New Roman" w:ascii="Times New Roman" w:hAnsi="Times New Roman"/>
          <w:sz w:val="28"/>
        </w:rPr>
        <w:t xml:space="preserve"> было отнюдь не репрессивным оккупационным режимом, а скорее формой более или менее добровольной политической зависимости (с полным сохранением внутреннего самоуправления, местной администрации, вооруженных сил и т.п.). И во-вторых, потому что Золотая Орда вовсе не пре</w:t>
        <w:softHyphen/>
        <w:t>пятствовала экономическому возрождению Руси; ведь это была ее провин</w:t>
        <w:softHyphen/>
        <w:t>ция – источник богатой дани, рабов, рекрутов. Какое же государство будет мешать развитию своей очень важной в экономическом отношении полуколонии? Отсталость России представляется прямым следствием ее антизападничества, многовековой самоизоляции от Европы, выхо</w:t>
        <w:softHyphen/>
        <w:t xml:space="preserve">да из общего потока развития христианской цивилизации. Уже к середине </w:t>
      </w: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 xml:space="preserve"> века эта отсталость зашла столь далеко, что дальнейшее существование Московской Руси как государства и общества “восточного” типа стало возможным поддерживать лишь мерами экстраординарного порядка (в духе опричнины или все</w:t>
        <w:softHyphen/>
        <w:t>народного ополчения – и еще стоит проверить, что было страшнее), путем чрезвычайного перенапряжения всех государственных и общественных сил. “Возвращение в Европу” стало необходимым условием сохранения российской народности и государственности как таковых.</w:t>
      </w:r>
    </w:p>
    <w:p>
      <w:pPr>
        <w:pStyle w:val="BodyText2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Петр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ыл воистину великим преобразователем. Его замыслы, планы, намерения были гораздо более смелыми и далеко идущими, нежели то, что он успел реализовать сам, и уж тем более, чем та часть его наследия, которая была реализована его преемниками. Несмотря на активную внешнюю политику и постоянные войны, Петр отнюдь не был агрессором, завоевателем и вообще фанатичным воителем. Он был в первую очередь коммерсантом, и его военная политика являлась одним из инструментов экономического протекционизма. Если бы петровские преобразования были последовательно про</w:t>
        <w:softHyphen/>
        <w:t xml:space="preserve">должены, то уже к середине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Россия могла бы сравняться с Англией по темпам экономического развития, стала бы еще одной “мастерской мира” и одним из крупнейших центров мировой торговли. Но, увы, после смерти великого реформатора от всех его нововведений остались лишь петербургский двор, провинциальная администрация, армия, да парики на том месте, что у столичной аристократии называлось головой, и немецкие кафтаны, едва прикрывавшие то, что называлось более замысловато. В результате процесс европеизации России фактически затянулся по крайней мере до 30-х гг.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а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Справедливости ради следует отметить, что этот поворот внимания и интереса России к Европе начался задолго до Петра; петровская эпоха лишь резко радикализовала наметившиеся перемены. Уже Иван Грозный и Борис Годунов, будучи истовыми апологетами доктрины “православного царства” – осененного божественным избранничеством наследника Византии, противостоящего “безбожному латыньству” (католицизму) и единственного хранителя заветов соборной апостольской церкви, – тем не менее испытывали изве</w:t>
        <w:softHyphen/>
        <w:t>ст</w:t>
        <w:softHyphen/>
        <w:t>ный дискомфорт от торжествовавшего в стране (и особен</w:t>
        <w:softHyphen/>
        <w:t>но в церковных кру</w:t>
        <w:softHyphen/>
        <w:softHyphen/>
        <w:t>гах) фанатичного антизападничества и искали пути установления более тесных контактов с Европой. Еще более активным “за</w:t>
        <w:softHyphen/>
        <w:t xml:space="preserve">падником” был Лжедмитрий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 но его царствование было недолгим. Осторожную, но последовательную политику освоения европейской системы ценностей вел и царь Алек</w:t>
        <w:softHyphen/>
        <w:t xml:space="preserve">сей Михайлович; произошедшая во второй половине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а бурная “украинизация” русской церковной (реформа Никона) и светской (“московское барокко”) культуры была несомненным шагом в этом направлении. Правительство царевны Софьи и Василия Голицына уже вплотную подошло к необходимости “вестернизаторских” реформ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Но все эти прозападные тенденции объединял один общий недоста</w:t>
        <w:softHyphen/>
        <w:t>ток: в качестве образца европейской жизни и культуры они были ориенти</w:t>
        <w:softHyphen/>
        <w:t>рованы главным образом на Польшу и Австрию, культура которых отлича</w:t>
        <w:softHyphen/>
        <w:t>лась насыщенностью выражено католическими формами, образами и сим</w:t>
        <w:softHyphen/>
        <w:t>волами, что было совершенно неприемлемо для массового православного сознания русских. Ориентация Петра на протестантскую Северную Европу (Швецию, Голландию, Англию, Северную Германию) с ее умеренно прозе</w:t>
        <w:softHyphen/>
        <w:t>литической, но зато весьма утилитарной, убедительно практичной культу</w:t>
        <w:softHyphen/>
        <w:t xml:space="preserve">рой и системой ценностей оказалась гораздо более удачным выбором тех черт “европеизма”, которые пусть с трудом, но все же были переварены русским обществом. 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Первым и самым главным достижением Петра в деле цивилизацион</w:t>
        <w:softHyphen/>
        <w:t>ного переворота в России стало изменение самого характера российской национальной идентичности – совокупности признаков, по которой тот или иной народ выделяет себя на карте мира, отмечает свои особенности, отли</w:t>
        <w:softHyphen/>
        <w:t>чающие его от всех иных народов, различает “своих” и “чужих”, осознает и формулирует свою “национальную легенду” и историческую “миссию” на Зе</w:t>
        <w:softHyphen/>
        <w:t>мле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Стержневым элементом русской национальной идентичности эпохи Мос</w:t>
        <w:softHyphen/>
        <w:t>ковского царства был несколько психопатический комплекс “послед</w:t>
        <w:softHyphen/>
        <w:t>них христиан” на Земле, абсолютной уверенности в том, что только рус</w:t>
        <w:softHyphen/>
        <w:t>ские правильно (православно) исповедывают христианскую веру, в отли</w:t>
        <w:softHyphen/>
        <w:t>чие от прочих народов, погрязших в грехе и ереси, и потому именно на рус</w:t>
        <w:softHyphen/>
        <w:t>ских лежит особая божественная благодать и миссия спасения христи</w:t>
        <w:softHyphen/>
        <w:t>анства как веры. Статус “богоизбранного народа”, вопреки Библии, был снят с евреев и возло</w:t>
        <w:softHyphen/>
        <w:t>жен на русских (без каких-либо догматических оснований). Этот истеричес</w:t>
        <w:softHyphen/>
        <w:t>кий мессианский комплекс сложился на Руси еще в Х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веке в связи с падением Византии под натиском турок и осознанием наступившего по</w:t>
        <w:softHyphen/>
        <w:t>л</w:t>
        <w:softHyphen/>
        <w:t>ного “исторического одиночества” Москвы как послед</w:t>
        <w:softHyphen/>
        <w:t>него “православного царства” на Земле. В этот период наряду с известной государственно-политической доктриной “Москва – третий Рим” (Россия как восприемник роли и статуса Рим</w:t>
        <w:softHyphen/>
        <w:t>ской и Византийской империй в гло</w:t>
        <w:softHyphen/>
        <w:t>бальном миропорядке) начала складываться и параллельная национально-религиозная идеологема “Святая Русь – новая Палестина” (Россия как по</w:t>
        <w:softHyphen/>
        <w:t>следний очаг истинного христианства). Произошла фактическая контами</w:t>
        <w:softHyphen/>
        <w:t>нация (слияние) понятий “русский” и “православный” (отсюда и самоназ</w:t>
        <w:softHyphen/>
        <w:t>вание русских землепашцев “крестьяне”, т.е. христиане). Для того, чтобы “стать русским” (т.е. восприниматься русским по национальности челове</w:t>
        <w:softHyphen/>
        <w:t>ком) любому инородцу достаточно было лишь при</w:t>
        <w:softHyphen/>
        <w:t>нять православную веру; все остальное уже не имело значения. Православный значит русский. По</w:t>
        <w:softHyphen/>
        <w:t xml:space="preserve">добное восприятие христианства как русской национальной религии, а самих русских людей как единственных христиан на Земле продержалось в образованных кругах вплоть до эпохи Петр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, а в “низовой” народной культуре – фактически до ХХ века (среди малообразованных верующих этот миф сохраняет актуальность и по сей день)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Сложение Российской империи как многонациональной, многокон</w:t>
        <w:softHyphen/>
        <w:t>фес</w:t>
        <w:softHyphen/>
        <w:t>сиональной (с разными сосуществующими религиями) и унитарной по административному устройству державы требовало изменения такой систе</w:t>
        <w:softHyphen/>
        <w:t>мы иден</w:t>
        <w:softHyphen/>
        <w:softHyphen/>
        <w:t>тичности, придания ей государственного, а не религиозного основания. Показательно, что первые признаки такого рода эволюции появились еще в царствование Ивана Грозного, после присоединения Казанского, Астраханского и Сибирского ханств, т.е. с началом сложения многонацио</w:t>
        <w:softHyphen/>
        <w:t>нальной империи. Конечно, в эпоху Грозного до развитой имперской идео</w:t>
        <w:softHyphen/>
        <w:t>логии было еще далеко. Однако в идейных установках опричнины уже про</w:t>
        <w:softHyphen/>
        <w:t>сматривается приоритет активного “верного служения государю” над пас</w:t>
        <w:softHyphen/>
        <w:t>сивной религиозной принадлежностью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Полного расцвета эта имперская идеология, а вместе с ней новая сис</w:t>
        <w:softHyphen/>
        <w:t>тема российской национальной идентичности достигли при Петре. Теперь основным признаком русского человека стало “служение Отечеству”. Рус</w:t>
        <w:softHyphen/>
        <w:t>ский – это тот, кто “не щадя живота своего” трудится на благо устроения Российского государства. Сам Петр, как известно, никогда не говорил о се</w:t>
        <w:softHyphen/>
        <w:t>бе “я царствую”, а только “я служу” или “состою в государственной служ</w:t>
        <w:softHyphen/>
        <w:t>бе”. Все остальные признаки – национальное и социальное происхож</w:t>
        <w:softHyphen/>
        <w:t>дение, религиозная принадлежность, цвет кожи (вспомним прадеда Пуш</w:t>
        <w:softHyphen/>
        <w:t>кина – эфиопа Абрама Ганнибала) и т.п. – для “слуги государя и Отечества” уже не имели какого-либо значения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Эта “сервильная” идеология (от латинского </w:t>
      </w:r>
      <w:r>
        <w:rPr>
          <w:rFonts w:cs="Times New Roman" w:ascii="Times New Roman" w:hAnsi="Times New Roman"/>
          <w:b/>
          <w:i/>
          <w:sz w:val="28"/>
          <w:lang w:val="en-US"/>
        </w:rPr>
        <w:t>serv</w:t>
      </w:r>
      <w:r>
        <w:rPr>
          <w:rFonts w:cs="Times New Roman" w:ascii="Times New Roman" w:hAnsi="Times New Roman"/>
          <w:sz w:val="28"/>
        </w:rPr>
        <w:t xml:space="preserve"> – слуга), разумеется, была куда как более пригодна для той военно-бюрократической машины, которой является всякая империя. Ибо империя заинтересована в нивелировании отдельной личности и индивидуализирующих ее признаков какой-либо идентичности, кроме государственной. Человек должен быть “винти</w:t>
        <w:softHyphen/>
        <w:t>ком”, слу</w:t>
        <w:softHyphen/>
        <w:t>гой отлаженного государственного механизма. Петр любил срав</w:t>
        <w:softHyphen/>
        <w:t>нивать государство с военным кораблем, где все матросы (население) дол</w:t>
        <w:softHyphen/>
        <w:t>жны точно знать свои места “по боевому расписанию”. Это уже идеология не мистического средневековья, а рационалистического нового времени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Разумеется новая национальная идентичность возобладала в России не сразу, а поначалу охватила лишь близкие к царю военно-бюрократичес</w:t>
        <w:softHyphen/>
        <w:t>кий аппарат и столичное дворянство. Пожалуй, лишь по второй половине Х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 xml:space="preserve"> века эта новая система сознания распространилась на основную мас</w:t>
        <w:softHyphen/>
        <w:t>су провинциального дворянства и только к середине ХIХ века – на “низо</w:t>
        <w:softHyphen/>
        <w:t>вые” слои городского населения. Что же касается сельского населения, то его удалось втянуть в какой-то мере в эту имперскую идеологию лишь в ХХ веке, преимущественно в годы сталинской коллективизации и особен</w:t>
        <w:softHyphen/>
        <w:t xml:space="preserve">но в период Великой отечественной войны. 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Но в первую очередь эта новая идеология сплотила военную про</w:t>
        <w:softHyphen/>
        <w:t>слойку общества петровской эпохи. В истории России армия всегда играла особую роль некоего ядра, “вокруг” которого строилось все государство. Это было свя</w:t>
        <w:softHyphen/>
        <w:t>зано с геополитическим положением России как “фронтовой” зоны, находящейся на стыке и на острие противостояния нескольких “су</w:t>
        <w:softHyphen/>
        <w:t>перцивили</w:t>
        <w:softHyphen/>
        <w:t>за</w:t>
        <w:softHyphen/>
        <w:t>ций”: христианской, мусульманской, кочевой. Но наиболее вы</w:t>
        <w:softHyphen/>
        <w:t xml:space="preserve">ражено эта роль армии проявилась при Петр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в течение всего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. Собственно все петровские реформы и начались с преобразования армии по европейскому образцу; трудно сказать, планировал ли Петр пона</w:t>
        <w:softHyphen/>
        <w:t>чалу какие-либо иные реформы, кроме военной. Но задачи реформирова</w:t>
        <w:softHyphen/>
        <w:t>ния армии как раз и оказались тем ключевым звеном, “потянув” за кото</w:t>
        <w:softHyphen/>
        <w:t>рое, пришлось преобразовывать всю Россию. И надо сказать, что сама ар</w:t>
        <w:softHyphen/>
        <w:t>мия пре</w:t>
        <w:softHyphen/>
        <w:t>красно понимала свою “стержневую”, основополагающую роль в системе российской государственности и постоянно вмешивалась в про</w:t>
        <w:softHyphen/>
        <w:t>цессы гражданского управления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Безусловно, за всеми многочисленными заговорами и дворцовыми переворотами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в первую очередь просматривается борьба за власть между различными аристократическими группировками. Но и не только это. В отличие от стрелецких и казачьих бунтов предшествовавше</w:t>
        <w:softHyphen/>
        <w:t>го столетия, как правило, преследовавших “шкурные” интересы (повыше</w:t>
        <w:softHyphen/>
        <w:t>ние денежного и материального довольствия, а то и просто желание безна</w:t>
        <w:softHyphen/>
        <w:t xml:space="preserve">казанно пограбить), какими бы высокими словами не оперировали при этом их зачинщики, военные заговоры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ов действительно были связаны с борьбой за глубинные государственно-общественные интересы России. Это и борьба за стратегические пути развития и внешнеполити</w:t>
        <w:softHyphen/>
        <w:t>ческие цели и союзы; за интенсификацию определенных социальных про</w:t>
        <w:softHyphen/>
        <w:t>цессов и против иностранного засилья на высших должностных постах. Одной из постоянных актуальных целей военных заговоров было препят</w:t>
        <w:softHyphen/>
        <w:t>ствование “партикуляризации” государ</w:t>
        <w:softHyphen/>
        <w:t>ственного управления, т.е. процесса отстранения военных от решающего влияния на все стороны государ</w:t>
        <w:softHyphen/>
        <w:t xml:space="preserve">ственной жизни. За этим стояли не одни лишь корпоративные амбиции людей в мундирах. Весь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и начало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веков русская армия остава</w:t>
        <w:softHyphen/>
        <w:t>лась наиболее европеизированной частью общест</w:t>
        <w:softHyphen/>
        <w:t>ва, средоточием самого лучшего и прогрессивного, что было в это время в оте</w:t>
        <w:softHyphen/>
        <w:t>чественной науке, культуре, общественной мысли. Конечно, бывали и яркие исключения – выходцы из гражданской среды: Прокопович, Ломоносов, Карамзин, Спе</w:t>
        <w:softHyphen/>
        <w:t>ранский, многие деятели искусства; но все же основная масса наиболее крупных фигур на государственном и общественном поприще в этот пери</w:t>
        <w:softHyphen/>
        <w:t>од пополнялась выходцами из офицерского корпуса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Следует сказать, что несмотря на обилие “женственных” деталей во внешнем облике аристократии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(пудреных париков, атласных камзолов, кружевного белья и т.п.), а также ее жеманно-развлекательный образ жизни (балы, маскарады), русская элитарная культура Х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 xml:space="preserve"> – начала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ве</w:t>
        <w:softHyphen/>
        <w:t>ков была по преимуществу военной, культурой офицерского кор</w:t>
        <w:softHyphen/>
        <w:t>пуса, который и задавал тон в формально-стилевых чертах русской дворянской жизни, включая и ее ментально-поведенченские аспекты. Перенос эпицентра культурной жизни в сферу гражданской части общества произо</w:t>
        <w:softHyphen/>
        <w:t>шел главным обра</w:t>
        <w:softHyphen/>
        <w:t>зом уже во второй четверти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Х века (как ни странно, в царствование “царя-солдафона” Николая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BodyText2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3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Еще одной существенной, если не важнейшей, чертой русской куль</w:t>
        <w:softHyphen/>
        <w:t xml:space="preserve">туры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была ее подчеркнутая театральность. Известно, что пет</w:t>
        <w:softHyphen/>
        <w:t>ров</w:t>
        <w:softHyphen/>
        <w:t>с</w:t>
        <w:softHyphen/>
        <w:t>кие реформы начались с акций специфического карнавального свойст</w:t>
        <w:softHyphen/>
        <w:t xml:space="preserve">ва – потешных войск и учений, “бахусова братства”, “шутейных ассамблей” и т.п. Этот игровой, а порой и пародийный стиль был характерен для всего процесса европеизации русской культуры. Русская дворянская культура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– начала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веков вся была по преимуществу имитационной, т.е. воспроизводила не столько сущность, сколько внешние формы культуры европейской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Причины этого понять не сложно. Сущность всякой культуры опре</w:t>
        <w:softHyphen/>
        <w:t>де</w:t>
        <w:softHyphen/>
        <w:t>ляется системой ее преобладающих ценностных ориентаций и в первую очередь решением таких вопросов, как смысл человеческой жизни, человек и Бог, личность и общество, государство и общество и т.п. В европейской куль</w:t>
        <w:softHyphen/>
        <w:t>туре нового времени преобладали в целом протестантские идеи лич</w:t>
        <w:softHyphen/>
        <w:t>ной ответственности каждого человека перед Богом за всю свою земную жизнь, свободы выбора каждым своего жизненного пути, его суверенности (даже в сословных рамках), гарантированности его прав за</w:t>
        <w:softHyphen/>
        <w:t>коном или нравственной традицией, договорного характера взаимных обя</w:t>
        <w:softHyphen/>
        <w:t>зательств между личностью, обществом и государством, правовой легити</w:t>
        <w:softHyphen/>
        <w:t>мацией всякой власти, всеобщности и обязательности исполнения законов (причем носитель власти, и в том числе монарх, обязан был быть даже бо</w:t>
        <w:softHyphen/>
        <w:t>лее скрупулезно законопослушным, нежели рядовой гражданин; власть должна подавать пример торжества права над произволом) и т.п. Конечно, на практике постоянно имели место нарушения этих заповедей (особенно в среде высшей аристократии и чиновничества), но тем не менее они оста</w:t>
        <w:softHyphen/>
        <w:t>вались общепринятой нормой жизни европейского общества. Самыми ува</w:t>
        <w:softHyphen/>
        <w:t>жаемыми людьми были судьи, нотариусы и иные работники сферы юсти</w:t>
        <w:softHyphen/>
        <w:t>ции. Эти принципы вели свое происхождение еще от демократических тра</w:t>
        <w:softHyphen/>
        <w:t>диций античной Греции и особенно от гражданско-правовой системы древ</w:t>
        <w:softHyphen/>
        <w:t>него Рима, культурное наследие которых начало существенно влиять на социальные нормы жизни в Европе со времен Ренессанса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К примеру, зверства якобинского террора в годы Великой француз</w:t>
        <w:softHyphen/>
        <w:t xml:space="preserve">ской революции конца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производили шокирующее впечатление на Европу не количеством пролитой аристократической крови (Святейшая Инквизиция в свое время проливала ее не меньше), а вопиющим произво</w:t>
        <w:softHyphen/>
        <w:t>лом и беззаконием этого террора, его правовой неотрегулированностью, отсутствием общепринятой судебной процедуры и доказательств вины казнимых, нарушением всех норм “приличия” и договорных обязательств между личностью и властью. Даже для монархов европейского средневе</w:t>
        <w:softHyphen/>
        <w:t>ковья соблюдение установленных юридических процедур было важней</w:t>
        <w:softHyphen/>
        <w:t>шим аргументом их права на царствование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Разумеется, ни о каком усвоении описанных принципов и ценност</w:t>
        <w:softHyphen/>
        <w:t>ных ориентаций в петровской и послепетровской России не могло идти и речи. По</w:t>
        <w:softHyphen/>
        <w:t>заимствовав из Европы идеи организации военного, промышлен</w:t>
        <w:softHyphen/>
        <w:t>ного и тор</w:t>
        <w:softHyphen/>
        <w:softHyphen/>
        <w:softHyphen/>
        <w:t>гового дела, Петр не проявил никакого интереса к таким осново</w:t>
        <w:softHyphen/>
        <w:t>пола</w:t>
        <w:softHyphen/>
        <w:t>га</w:t>
        <w:softHyphen/>
        <w:t>ю</w:t>
        <w:softHyphen/>
        <w:t>щим элементам европейской цивилизации как договорно-правовой тип общественного устройства, права личности, парламентаризм и т.п. За исключением того, что прямо или косвенно касалось организации и обес</w:t>
        <w:softHyphen/>
        <w:t>печения армии и флота, все прочие элементы западной культуры не столь</w:t>
        <w:softHyphen/>
        <w:t>ко заимствовались по существу, сколько имитировались формально глав</w:t>
        <w:softHyphen/>
        <w:t>ным образом по принципу их социальной престижности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Само же русское общество при этом оставалось вполне “домостроев</w:t>
        <w:softHyphen/>
        <w:t>ским” (т.е. “допетровским”); в основной массе проявлений обыденного соз</w:t>
        <w:softHyphen/>
        <w:t xml:space="preserve">нания, стереотипов бытового поведения и т.п. оно мало чем отличалось от “православного ханства” </w:t>
      </w: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ов. Даже придворный аристократ, вер</w:t>
        <w:softHyphen/>
        <w:t>нувшись с какого-либо дворцового “мероприятия”, сняв парижский кам</w:t>
        <w:softHyphen/>
        <w:t>зол и саксонский парик, мог отправить собственную жену или дочь на ко</w:t>
        <w:softHyphen/>
        <w:t>нюшню – пороть за какую-нибудь провинность, а то и собственноручно от</w:t>
        <w:softHyphen/>
        <w:t>стегать их извощичьим кнутом. Трудно представить себе что-либо подоб</w:t>
        <w:softHyphen/>
        <w:t xml:space="preserve">ное в аристократических кругах Англии, Франции или Италии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, хотя и их нравы не стоит идеализировать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Если в допетровской России самоценность человеческой личности еще в существенной мере регулировалась знатностью ее происхождения, то в Рос</w:t>
        <w:softHyphen/>
        <w:t>сии имперской на первое место вышло положение человека на слу</w:t>
        <w:softHyphen/>
        <w:t>жебной лестнице, его чин в военно-бюрократической иерархии, который на определенном уровне давал чиновнику сначала личное дворянство, затем потомственное, а на высших ступенях мог принести и высшие дворянские титулы (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 дал России около десяти “жалованных” светлейших князей, а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Х век еще больше). Разумеется, сама возможность поступления на службу и попадания под регламент “Табели о рангах” в той или иной мере зависела от сословной принадлежности человека, но уже в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е определенный про</w:t>
        <w:softHyphen/>
        <w:t>цент гражданского чиновничества и еще больший про</w:t>
        <w:softHyphen/>
        <w:t>цент офицеров армии бы</w:t>
        <w:softHyphen/>
        <w:t>ли людьми недворянского происхождения. Поскольку женщины на государственной службе не состояли, их положение (за редкими исключениями) было незавидным, порой даже несмотря на знат</w:t>
        <w:softHyphen/>
        <w:t>ное происхождение. Но, конечно, никакие чины и титулы не спасали чело</w:t>
        <w:softHyphen/>
        <w:t>века от личного произвола и самодурства монархов, временщиков, началь</w:t>
        <w:softHyphen/>
        <w:t>ников и т.п. Здесь уже ни о каких законах или хотя бы аристократических “приличиях” не было и речи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Пожалуй, впервые вопрос о соблюдении европейских “приличий” при осуществлении карательных функций власти возник лишь в 1826 году в ходе следствия, суда и наказания декабристов. И надо сказать, что при всех известных издержках этого процесса, он отличался (по крайней мере внеш</w:t>
        <w:softHyphen/>
        <w:t>не) непривычной для России цивилизованностью. До этого боярские, а то и опричные нравы и привычки постоянно напоминали о себе всякий раз, когда вельможный “актер” забывал о том, что он “на сцене” и исполняет роль европейского аристократа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Подобное “раздвоение личности” между европейским лоском (а этот лоск и уровень образованности у многих русских дворян отнюдь не усту</w:t>
        <w:softHyphen/>
        <w:t>пали европейским) в кругу равных и старобоярскими замашками по отно</w:t>
        <w:softHyphen/>
        <w:t>шению к зависимым людям делали всю жизнь русского аристократа весь</w:t>
        <w:softHyphen/>
        <w:t xml:space="preserve">ма театрализованной. Следует сказать, что и вся европейская культура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отличалась известной долей театральности, аффектированнос</w:t>
        <w:softHyphen/>
        <w:t>ти, развитым игровым, карнавальным началом. Однако русская дворянская культура в силу ее особого имитационного характера была театрализован</w:t>
        <w:softHyphen/>
        <w:t>ной вдвойне. Люди постоянно чувствовали себя на сцене “театра истории”, вставали в эффектные позы, делали красивые жесты “на публику”, произ</w:t>
        <w:softHyphen/>
        <w:t>носили тщательно подготовленные монологи “для потомства” и т.п. Арис</w:t>
        <w:softHyphen/>
        <w:t>тократическая жизнь отличалась повышенной костюмированностью, маска</w:t>
        <w:softHyphen/>
        <w:t>радностью. Это была театральность не столько образа, сколько костюма, век постоянных переодеваний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Отсюда такое болезненное внимание к одежде, прическе (парику), косметике, всему внешнему облику. Здесь и бритье бород и насильствен</w:t>
        <w:softHyphen/>
        <w:t>ное внедрение немецкого платья при Петре, и страсть русских императриц к мужским костюмам (возможно, более легитимным для монаршего ста</w:t>
        <w:softHyphen/>
        <w:t xml:space="preserve">туса). В самые напряженные часы государственного переворота 1764 г. Екатерин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и ее наперсница княгиня Дашкова были заняты непрерывными переодеваниями. Павел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особыми указами предписывал или запрещал населению страны те или иные фасоны и детали одежды, прически и т.п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Но конечно, особой скрупулезностью отличался подход к вопросам военной формы. Почти каждый новый император, вступая на престол, пе</w:t>
        <w:softHyphen/>
        <w:t>ре</w:t>
        <w:softHyphen/>
        <w:t>одевал всю армию в форму нового образца; в царствование некоторых пок</w:t>
        <w:softHyphen/>
        <w:t xml:space="preserve">рой и общая стилистика униформы менялись по нескольку раз, а уж ее детали – в среднем раз в месяц. За 24 года царствования Александр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было издано более 2 тысяч распоряжений, касающихся перемен в военной фор</w:t>
        <w:softHyphen/>
        <w:t>ме (в среднем до 80 в год или 6-7 ежемесячно). Даже невозможно себе представить, как пошивочные мастерские армии успевали реализовать все эти бесконечные нововведения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Впрочем, эта “мундирная чехарда” была связана не только с болез</w:t>
        <w:softHyphen/>
        <w:t>ненной страстью династии Романовых к эполетам, этишкетам, кантам и выпушкам. Характер военной формы русской армии на том или ином этапе ее истории четко отражал направленность государственной внешней поли</w:t>
        <w:softHyphen/>
        <w:t>ти</w:t>
        <w:softHyphen/>
        <w:t>ки России, ее ориентиры и намерения. Петр Великий одел армию в уни</w:t>
        <w:softHyphen/>
        <w:t>форму, скалькированную преимущественно со шведской (изменив лишь ее расцветку с сине-желтой на зелено-красную); Елизавета, вступая в Семи</w:t>
        <w:softHyphen/>
        <w:t>летнюю вой</w:t>
        <w:softHyphen/>
        <w:t xml:space="preserve">ну в союзе с Францией, переодела солдат в мундиры французского образца; Потемкин, реформируя военную одежду в 80-х гг.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, избрал “волошский” тип обмундирования, стилисти</w:t>
        <w:softHyphen/>
        <w:t>чески близкий к национальным костюмам народов Балканского полуостро</w:t>
        <w:softHyphen/>
        <w:t xml:space="preserve">ва (вспомним в этой связи тайные намерения Екатерины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воссоздать на Балканах православную Византийскую империю во главе с ее внуком Кон</w:t>
        <w:softHyphen/>
        <w:t>стантином); мундирное “пруссачество” Пе</w:t>
        <w:softHyphen/>
        <w:t>т</w:t>
        <w:softHyphen/>
        <w:t xml:space="preserve">р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и Павл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акже общеиз</w:t>
        <w:softHyphen/>
        <w:t>вестно. В существенной мере эта традиция в области военной формы сохр</w:t>
        <w:softHyphen/>
        <w:t>анилась и в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веке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Подобная театрализованность и костюмированность не могли не най</w:t>
        <w:softHyphen/>
        <w:t xml:space="preserve">ти отражения и в искусстве. Круг чтения образованного русского человека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был насыщен в основном занимательной и преимущественно пе</w:t>
        <w:softHyphen/>
        <w:t>реводной любовно-приключенческой литературой, которую мы сегодня на</w:t>
        <w:softHyphen/>
        <w:t>звали бы “бульварной”. В живописи преобладал жанр парадного портрета с тщательно выписанными деталями костюма, орденами, прическами и т.п. Театральное искусство было связано главным образом с назидательно-нра</w:t>
        <w:softHyphen/>
        <w:t>во</w:t>
        <w:softHyphen/>
        <w:t>учи</w:t>
        <w:softHyphen/>
        <w:t>тельными пьесами из жизни героев античности. Но, быть может, са</w:t>
        <w:softHyphen/>
        <w:t>мым показательным примером имитационности русской элитарной куль</w:t>
        <w:softHyphen/>
        <w:t xml:space="preserve">туры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является Санкт-Петербург – построенная на болоте теат</w:t>
        <w:softHyphen/>
        <w:t>ральная декорация Империи, стилизованная под западноевропейский город (во всяком случае под то поверхностное представление о Европе – “проез</w:t>
        <w:softHyphen/>
        <w:t>дом из окна кареты”, – которое было характерно для русского общества), но на самом деле весьма далекая по своему градостроительному и соци</w:t>
        <w:softHyphen/>
        <w:t>ально-фун</w:t>
        <w:softHyphen/>
        <w:t>кци</w:t>
        <w:softHyphen/>
        <w:t>о</w:t>
        <w:softHyphen/>
        <w:t>наль</w:t>
        <w:softHyphen/>
        <w:t>ному устроению от подлинных западноевропейских го</w:t>
        <w:softHyphen/>
        <w:t>родов. Эта традиция построения “выставочных образцов” рекомендуемого образа жизни полу</w:t>
        <w:softHyphen/>
        <w:t>чила развитие и в советскую эпоху, например, в сталинско-хру</w:t>
        <w:softHyphen/>
        <w:t>щев</w:t>
        <w:softHyphen/>
        <w:t>ской ВДНХ в Москве – своеобразном идеологическом аналоге петровского Петербурга как “города-сказки” из “другой жизни” – традиция, ведущая свою историю еще из позднего средневековья, от Храма св.Троицы на Рву (ныне – Василия Блаженного) как земной имитации “небесного Иерусалима”. На этом фоне знаменитые “потемкинские деревни” (нарисованные на деревян</w:t>
        <w:softHyphen/>
        <w:t xml:space="preserve">ных щитах поселки, расставленные по маршруту путешествия Екатерины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на юг России как свидетельство успехов в обустройстве края) в общем имитационном строе культуры своего века не представляли из себя что-либо из ряда вон выходящее. Каков век, таковы и “деревни”. 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Наряду с этой по преимуществу столичной культурой, в российской провинции в дворянской среде сохранялась и иная культура, представляю</w:t>
        <w:softHyphen/>
        <w:t>щая собой странное сочетание в основном “старомосковских” (т.е. допет</w:t>
        <w:softHyphen/>
        <w:t>ровских) черт с отдельными формами новой имперской культуры, как пра</w:t>
        <w:softHyphen/>
        <w:t>вило, вырванными из своего логического контекста, что создавало порой весьма комичные стилевые симбиозы. Конечно, и эта провинциальная куль</w:t>
        <w:softHyphen/>
        <w:t xml:space="preserve">тура постепенно эволюционировала в сторону большей европеизации, но медленно, отставая в своем развитии от столицы в среднем на 40-50 лет. К примеру, в 60-е годы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петербургская и московская архитектура уже перешла на стилистику классицизма, а в провинциальных городах еще строили храмы, сохранявшие черты “московского барокко” конца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</w:t>
        <w:softHyphen/>
        <w:t xml:space="preserve">ка. Заметный рывок в модернизации провинциальной культуры произошел только при Екатерин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, главным образом после пугачевского бунта, когда столица стала уделять больше внимания положению дел в провинции, а та в свою очередь старалась привлечь это внимание демонстрацией своих успехов в европеизации всех сторон жизни. Именно в эти годы произошла перепланировка многих старых губернских центров по классицистскому регулярному плану, в облике и куль</w:t>
        <w:softHyphen/>
        <w:softHyphen/>
        <w:t>турной жизни городов и образованной части их населения стало появляться все больше европейских черт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Разумеется, все это не имело никакого отношения к культуре народ</w:t>
        <w:softHyphen/>
        <w:t>ной. В этой среде петровские преобразования, если и заметили вообще, то лишь в форме усиления крепостного, налогового и рекрутского гнета. Сле</w:t>
        <w:softHyphen/>
        <w:t>дует сказать, что еще до петровских реформ как древнерусская (киевская), так и позд</w:t>
        <w:softHyphen/>
        <w:t>несредневековая русская (московская) культуры достаточно чет</w:t>
        <w:softHyphen/>
        <w:t>ко делились на церковно-книжную (культуру образованных слоев обще</w:t>
        <w:softHyphen/>
        <w:t>ства) и фольклорную или этнографическую культуру крестьянства и город</w:t>
        <w:softHyphen/>
        <w:t>ских “низов”. Впро</w:t>
        <w:softHyphen/>
        <w:t>чем, средневековые русские города имели по преиму</w:t>
        <w:softHyphen/>
        <w:t>ществу слободскую стру</w:t>
        <w:softHyphen/>
        <w:t>ктуру, домовладения являлись усадьбами с до</w:t>
        <w:softHyphen/>
        <w:t>вольно большими участками незастроенной земли, где основная масса горожан продолжала заниматься приусадебным сельским хозяйством (эта традиция сохранилась у нас и по сей день в виде дачно-садовой сельско</w:t>
        <w:softHyphen/>
        <w:t>хозяйственной практики городских жителей, аналога которой, по крайней мере в Европе, не найти). Этот особенный образ жизни русских горожан делал “низовую” городскую культуру почти не</w:t>
        <w:softHyphen/>
        <w:t>отличимой от собственно кресть</w:t>
        <w:softHyphen/>
        <w:t>янской, консервировал в ней социальные черты сельской общины (бывшей более или менее замкнутым миром, со сво</w:t>
        <w:softHyphen/>
        <w:t>ими законами, “ролевыми маска</w:t>
        <w:softHyphen/>
        <w:t>ми”, полным нивелированием отдельной ли</w:t>
        <w:softHyphen/>
        <w:t>ч</w:t>
        <w:softHyphen/>
        <w:softHyphen/>
        <w:t>ности в коллективных интере</w:t>
        <w:softHyphen/>
        <w:t>сах и т.п.), препятствовал сложению “бюргерской” – специализированной торгово-ремесленной и финансово-ростов</w:t>
        <w:softHyphen/>
        <w:t>щи</w:t>
        <w:softHyphen/>
        <w:t>че</w:t>
        <w:softHyphen/>
        <w:t>ской протобуржуазной куль</w:t>
        <w:softHyphen/>
        <w:t>туры, основанной на предпринимательской акти</w:t>
        <w:softHyphen/>
        <w:t>в</w:t>
        <w:softHyphen/>
        <w:t>ности свободной лично</w:t>
        <w:softHyphen/>
        <w:t>сти, характерной для средневековых городов Западной Европы. По-насто</w:t>
        <w:softHyphen/>
        <w:t xml:space="preserve">ящему урбанизированная среда в большинстве русских городов начала формироваться преимущественно с конца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, а население с соот</w:t>
        <w:softHyphen/>
        <w:t>ветствующей культурой – с начала следующего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Х столетия (по крайней мере, в Петербурге и Москве). 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Эта этнографическая русская культура (реально никогда не отличав</w:t>
        <w:softHyphen/>
        <w:t>шаяся общенациональной целостностью, а существовавшая в виде десят</w:t>
        <w:softHyphen/>
        <w:t>ков региональных субкультур – от архангельских поморов до донских ка</w:t>
        <w:softHyphen/>
        <w:t>заков, эт</w:t>
        <w:softHyphen/>
        <w:softHyphen/>
        <w:t>нографически весьма далеких друг от друга) также представляла собой уди</w:t>
        <w:softHyphen/>
        <w:softHyphen/>
        <w:t>вительный симбиоз. Здесь смешивались еще дохристианские формы – об</w:t>
        <w:softHyphen/>
        <w:t>ряды, поверия, приметы, нормы социального поведения в общине и чисто формальное обрядовое православие, весьма далекое от подлинных ценностных установок “высокого” христианства, глубоко неве</w:t>
        <w:softHyphen/>
        <w:t>жественное и искажен</w:t>
        <w:softHyphen/>
        <w:t>ное даже в основных своих догматах (“православие без христианства”, как метко охарактеризовал его Николай Бердяев). Конечно, религиозная культура городских жителей, как правило, общавшихся в сво</w:t>
        <w:softHyphen/>
        <w:t>их слободских церквах со сравнительно грамотными священниками, была значительно выше, чем у крестьян, чьи приходские попы нередко были во</w:t>
        <w:softHyphen/>
        <w:t>обще неграмотными и “разумели” церковную службу не лучше своих при</w:t>
        <w:softHyphen/>
        <w:t xml:space="preserve">хожан (богослужебный чин при этом обычно еще с детства заучивался “на слух”). По существу лишь в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столетии, когда Петр решительно от</w:t>
        <w:softHyphen/>
        <w:t>странил Церковь (как организацию) от влияния на государственную поли</w:t>
        <w:softHyphen/>
        <w:t>тику, она всерьез повернулась “ли</w:t>
        <w:softHyphen/>
        <w:t>цом к народу” и занялась углублением христианизации в первую очередь крестьянства. Впрочем, древние язычес</w:t>
        <w:softHyphen/>
        <w:t>кие обычаи коллективной жизни были достаточно эффективными регу</w:t>
        <w:softHyphen/>
        <w:t>ляторами социального поведения людей в сельской местности и оставались вполне актуальной формой крестьянской культуры вплоть до начала широ</w:t>
        <w:softHyphen/>
        <w:t>кого распространения некоторых специализированных форм городской культуры “просвещенческого” типа (в городс</w:t>
        <w:softHyphen/>
        <w:t>ких “низах” ее влияние стало заметным в начале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века, а на селе ее элементы появились лишь в самом конце столетия)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Еще одним пластом русской культуры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была церковно-мо</w:t>
        <w:softHyphen/>
        <w:t>настырская культура, в наиболее чистом виде сохранившая средневековую церковно-книжную традицию. Она эволюционировала также крайне мед</w:t>
        <w:softHyphen/>
        <w:t>лен</w:t>
        <w:softHyphen/>
        <w:t>но и сберегла основные свои специфические черты вплоть до сегод</w:t>
        <w:softHyphen/>
        <w:t xml:space="preserve">няшнего дня. Ее носителями были главным образом священнослужители и монахи, а также часть наиболее “приближенного” к Церкви населения (в ту эпоху в основном из “низовых” слоев общества). В середине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а пат</w:t>
        <w:softHyphen/>
        <w:t>риархом Никоном была проведена церковная реформа, практически не за</w:t>
        <w:softHyphen/>
        <w:t>тронувшая догматическую сторону русского православия, но несколько модернизировавшая ее ритуально-обрядовые нормы (главным образом в сторону их сближения с богослужебным чином украинской Ки</w:t>
        <w:softHyphen/>
        <w:t>евской митрополии, тесно связанной с первенствующей Константинополь</w:t>
        <w:softHyphen/>
        <w:t>ской патриархией). Как известно, эта реформа вызвала раскол в русском об</w:t>
        <w:softHyphen/>
        <w:t>ществе и Церкви; наиболее консервативная часть мирян и священнослу</w:t>
        <w:softHyphen/>
        <w:t>жителей отказалась признать эти нововве</w:t>
        <w:softHyphen/>
        <w:t>дения, чем навлекла на себя раз</w:t>
        <w:softHyphen/>
        <w:t>нообразные преследования. В конечном счете разгром и оттеснение не пе</w:t>
        <w:softHyphen/>
        <w:t>риферию общественной жизни России этой очень влиятельной консер</w:t>
        <w:softHyphen/>
        <w:t>вативной оппозиции еще в 50-е гг. Х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века в последующем очень по</w:t>
        <w:softHyphen/>
        <w:t xml:space="preserve">могли реформаторской деятельности молодого Петр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; его оппозиция сос</w:t>
        <w:softHyphen/>
        <w:t>тояла уже из людей более мелкого “помола” (может быть, не столько по об</w:t>
        <w:softHyphen/>
        <w:t>щественному статусу, сколько по индивидуальной силе характеров, фана</w:t>
        <w:softHyphen/>
        <w:t xml:space="preserve">тизму, упорству). Поскольку государственные власти как допетровской, так и имперской России однозначно поддерживали ту часть Церкви, которая приняла реформу, то несмотря на все “западнические” перемены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</w:t>
        <w:softHyphen/>
        <w:t>ка и даже упразднение патриаршества, секуляризацию церковных и монас</w:t>
        <w:softHyphen/>
        <w:t xml:space="preserve">тырских земель при Екатерин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и полное подчинение Церкви государ</w:t>
        <w:softHyphen/>
        <w:t>ству, клерикальные круги сохраняли относительную лояльность светской власти. В каком-то смысле можно даже сказать, что Петр “купил” умерен</w:t>
        <w:softHyphen/>
        <w:t>ную оппозиционность Церкви своим реформам, продолжая и даже усили</w:t>
        <w:softHyphen/>
        <w:t>вая преследования раскольников (старообрядцев) как государственных пре</w:t>
        <w:softHyphen/>
        <w:t>ступников. Церковные иерархи прекрасно понимали, что распространение раскола “снизу” гораздо страшнее для Церкви, нежели малоприятные им реформы “сверху”, и поэтому стремились уклониться от прямого противо</w:t>
        <w:softHyphen/>
        <w:t>бор</w:t>
        <w:softHyphen/>
        <w:t>ства со светскими властями и замыкались в своих внутрицерковных де</w:t>
        <w:softHyphen/>
        <w:t xml:space="preserve">лах. Таким образом, церковно-монастырская культура в течение всего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постепенно превращалась во все более замкнутый, корпоратив</w:t>
        <w:softHyphen/>
        <w:t>ный “микромир”, т.е. сугубо “профессиональную” субкультуру священно</w:t>
        <w:softHyphen/>
        <w:t>служителей, и влияние ее на общественную жизнь и элитарную культуру аристократии в целом в течение всего рассматриваемого века неуклонно понижалось. Новый “взрыв” такого рода влияния произошел уже ближе к середине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столетия.</w:t>
      </w:r>
    </w:p>
    <w:p>
      <w:pPr>
        <w:pStyle w:val="BodyText2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, если понимать под ним не только отрезок астрономичес</w:t>
        <w:softHyphen/>
        <w:t>кого времени, а специфическое культурно-цивилизационное явление обще</w:t>
        <w:softHyphen/>
        <w:t>евро</w:t>
        <w:softHyphen/>
        <w:t>пей</w:t>
        <w:softHyphen/>
        <w:t>ского масштаба, начался в России с реформ П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 xml:space="preserve">тр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, но закончился вовсе не с убийством Павл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 1801 г. На российской почве это столетие вместило в себя по меньшей мере четыре века европейской культуры: “ре</w:t>
        <w:softHyphen/>
        <w:t>нессансный” пятнадцатый, “постренессансный” шестнадцатый, “бароч</w:t>
        <w:softHyphen/>
        <w:t>ный” семнадцатый и “классицистический” восемнадцатый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Эпоха царствования Петр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явилась по существу тем кратким пери</w:t>
        <w:softHyphen/>
        <w:t>о</w:t>
        <w:softHyphen/>
        <w:t>дом “русского Ренессанса”, который сыграл примерно такую же роль в историческом социально-культурном развитии России, как и период Воз</w:t>
        <w:softHyphen/>
        <w:t>рож</w:t>
        <w:softHyphen/>
        <w:t>де</w:t>
        <w:softHyphen/>
        <w:t>ния в развитии Западной Европы. Разумеется, под этим термином понимается не столько художественно-стилевое “возрождение” античного мироощущения (которого на самом деле не было; художниками Ренес</w:t>
        <w:softHyphen/>
        <w:t>санса использовались лишь отдельные эстетические принципы и худо</w:t>
        <w:softHyphen/>
        <w:t>жественные формы, бо</w:t>
        <w:softHyphen/>
        <w:t>лее или менее стилизованные под античные образ</w:t>
        <w:softHyphen/>
        <w:t>цы, но о каком бы то ни было целостном воспроизводстве характеристик античной культуры в позднесредневековой Европе не могло быть и речи), сколько возрождение городской урбанизированной культуры как доми</w:t>
        <w:softHyphen/>
        <w:t xml:space="preserve">нирующей в социальном развитии общества в отличие от “классической” средневековой культуры, где преобладал образ жизни сельской усадьбы и крестьянской общины. В России эпоха Петр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в этом плане явилась несом</w:t>
        <w:softHyphen/>
        <w:t>ненным аналогом европейского Ренессанса, перемещением всего смысла национальной жизни в города, в перипетии государственной службы, в события внешней политики и т.п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 xml:space="preserve"> век, вошедший в историю Европы как “век религиозной Рефор</w:t>
        <w:softHyphen/>
        <w:t>мации” и начала капитализма (не только как способа производства, но и как формы социальной самоорганизации сообществ), в русской истории также может быть соотнесен с петровской эпохой. Хотя собственно рели</w:t>
        <w:softHyphen/>
        <w:t>гиозных ре</w:t>
        <w:softHyphen/>
        <w:t xml:space="preserve">форм (в плане перемены традиционной догматики) в русском православии и не произошло, но зато Петр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очень чутко уловил и внедрил в сознание правящего класса страны тот настрой исторического оптимизма и практицизма, который подарил Европе ее </w:t>
      </w: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 xml:space="preserve"> век. Великие географи</w:t>
        <w:softHyphen/>
        <w:t>ческие открытия, потоки золота и товаров из завоеванных стран, предот</w:t>
        <w:softHyphen/>
        <w:t>вращение турецкой угрозы Западу, развитие рациональной науки и пред</w:t>
        <w:softHyphen/>
        <w:t>ставлений о внутренней гармоничности мира, формирование идей о лич</w:t>
        <w:softHyphen/>
        <w:t>ной ответственности человека перед Богом, обретение уверенности в могу</w:t>
        <w:softHyphen/>
        <w:t>ществе человеческих сил и безграничности возможностей для энергичных и предприимчивых людей (и, более того, – их обязанности быть энергич</w:t>
        <w:softHyphen/>
        <w:t>ными и приносить своей активностью пользу обществу) и т.п. – все это служило мощным эмоциональным толч</w:t>
        <w:softHyphen/>
        <w:t>ком для развития европейской ци</w:t>
        <w:softHyphen/>
        <w:t>ви</w:t>
        <w:softHyphen/>
        <w:t xml:space="preserve">лизации конца Средневековья. Инерцию этого толчка успели подхватить и использовать Петр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и его сподвижники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Последующая “барочная” эпоха, расцвет которой в Европе пришелся главным образом на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– начало Х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 xml:space="preserve"> веков, также была не столько стилем художественной культуры, сколько характерным этапом развития европейской цивилизации в целом. В отличие от “оптимистического” </w:t>
      </w:r>
      <w:r>
        <w:rPr>
          <w:rFonts w:cs="Times New Roman" w:ascii="Times New Roman" w:hAnsi="Times New Roman"/>
          <w:sz w:val="28"/>
          <w:lang w:val="en-US"/>
        </w:rPr>
        <w:t>XVI</w:t>
      </w:r>
      <w:r>
        <w:rPr>
          <w:rFonts w:cs="Times New Roman" w:ascii="Times New Roman" w:hAnsi="Times New Roman"/>
          <w:sz w:val="28"/>
        </w:rPr>
        <w:t xml:space="preserve"> века эту эпоху отличало разочарование в упованиях на внутренне прису</w:t>
        <w:softHyphen/>
        <w:t>щую миру гармонию, в вере во всесилие разума человека и его сакральную миссию на Земле (что, разумеется, не нашло достаточных подтверждений в кровавом разгуле Инквизиции, жестоких формах освоения Америки, рели</w:t>
        <w:softHyphen/>
        <w:t>гиозных войнах и иных проявлениях агрессивного “оптимизма”, сотрясав</w:t>
        <w:softHyphen/>
        <w:t>ших Европу на протяжении всего шестнадцатого столетия). Барочное мироощущение – это не жажда освоения и подчинения мира, но, напротив, – стремление уйти от решения глобальных нравственных проблем, куль</w:t>
        <w:softHyphen/>
        <w:t>тивирование поверхностного, игрового восприятия бытия, воспевание ми</w:t>
        <w:softHyphen/>
        <w:t>молетного чувства в противовес устойчивому разуму, жизни как занима</w:t>
        <w:softHyphen/>
        <w:t>тельной авантюры, полной приключений, неопасной героики, изящной эротики и бесконечного карнавала. Конечно, за всей этой легкостью и иг</w:t>
        <w:softHyphen/>
        <w:t>ривостью проступала страшная тень ощущаемой безысходности, ничтож</w:t>
        <w:softHyphen/>
        <w:t xml:space="preserve">ности человеческого бытия, разочарования безуспешностью героических деяний и жертв века прошедшего, так и не принесшего гармонии и счастья.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 – это эпоха не столько романтических (Дон Кихот), сколько весьма меркан</w:t>
        <w:softHyphen/>
        <w:t>тильных авантюристов (тираноборец Кромвель, адмирал-пират Дрейк, д’Артаньян и его мушкетеры и т.п.), а также сурового пуританства тех, кто еще не растерял своих нравственных идеалов, унаследованных от предшествовавшего столетия. Эпоха наемных ландскнехтов, бродячих “рыцарей уда</w:t>
        <w:softHyphen/>
        <w:t>чи”, готовых за приличную плату совер</w:t>
        <w:softHyphen/>
        <w:t xml:space="preserve">шать различные подвиги (в отличие от средневековых и ренессансных рыцарей, совершавших подвиги за веру и идею). В российской истории этому “барочному”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у Европы соот</w:t>
        <w:softHyphen/>
        <w:t xml:space="preserve">ветствовала вторая треть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столетия, насыщенная деяниями таких же небескорыстных авантюристов (Бирон, Миних, Лесток, братья Орловы и др.), таким же метанием между пуританством петровской традиции и кар</w:t>
        <w:softHyphen/>
        <w:t>навальностью елизаветинской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Совсем иным был “классицистический”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 (в культурно-циви</w:t>
        <w:softHyphen/>
        <w:t>лизационном отношении начавшийся в Европе, конечно же, не с 1700-го года, а где-то с 1730-х и закончившийся, видимо, с наполеоновскими вой</w:t>
        <w:softHyphen/>
        <w:t>нами). Это был век Просвещения, “реабилитации” разума и знания, в ко</w:t>
        <w:softHyphen/>
        <w:t>торых увидели основной инструмент достижения гармонии мира и чело</w:t>
        <w:softHyphen/>
        <w:t>века. Если эпоха Ренессанса (Х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век) ощущала эту гармонию как изна</w:t>
        <w:softHyphen/>
        <w:t>чально данную Богом, Реформация Х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века полагала, что гармонию сле</w:t>
        <w:softHyphen/>
        <w:t xml:space="preserve">дует заслужить богоугодными делами и подвигами, “барочный”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 вообще не видел гармонической перспективы для человека (отсюда прин</w:t>
        <w:softHyphen/>
        <w:t>цип: “наслаждайся при жизни, ибо посмертного ада все равно не избе</w:t>
        <w:softHyphen/>
        <w:t xml:space="preserve">жать”), то “классицистический”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 увидел перспективу в человечес</w:t>
        <w:softHyphen/>
        <w:t>ком разуме и разумном переустройстве земного бытия. Отсюда основная идея века Просвещения: знание, которое поможет человеку овладеть ми</w:t>
        <w:softHyphen/>
        <w:t>ром и построить гармонию по принципу разумной рациональности. Глав</w:t>
        <w:softHyphen/>
        <w:t>ная задача: развитие науки и образования, рациональное переустройство мира, социальных порядков, государствен</w:t>
        <w:softHyphen/>
        <w:t>ного управления и т.п. по зако</w:t>
        <w:softHyphen/>
        <w:t>нам, открытым наукой, а основная беда: непросвещенность народа. Век Просвещения дал человечеству французских энциклопедистов и якобин</w:t>
        <w:softHyphen/>
        <w:t>цев, франкмасонов и отцов американской демок</w:t>
        <w:softHyphen/>
        <w:t xml:space="preserve">ратии, Вольтера и Руссо, Вашингтона и Бонапарта, Гете и Бетховена – людей, озабоченных не только личным успехом (как авантюристы </w:t>
      </w:r>
      <w:r>
        <w:rPr>
          <w:rFonts w:cs="Times New Roman" w:ascii="Times New Roman" w:hAnsi="Times New Roman"/>
          <w:sz w:val="28"/>
          <w:lang w:val="en-US"/>
        </w:rPr>
        <w:t>XVII</w:t>
      </w:r>
      <w:r>
        <w:rPr>
          <w:rFonts w:cs="Times New Roman" w:ascii="Times New Roman" w:hAnsi="Times New Roman"/>
          <w:sz w:val="28"/>
        </w:rPr>
        <w:t xml:space="preserve"> века), но и  разумным переустройством судеб человечества (разумеется, разными способами: от военно-политического у Бонапарта, до духовно-нравственного у Гете). Классицизм в культуре – это торжество содержания над формой (в отличие от барокко, где изощренность формы порой подменяла собой само содержание), и в этом видится главный сущностный признак новой куль</w:t>
        <w:softHyphen/>
        <w:t>турной эпохи. Отсюда и такая приверженность классицизма к античным реминисценциям (в определенной мере характерных и для ренессанса и барокко, но гораздо более глубоких и сущностных именно в классицизме), где также тор</w:t>
        <w:softHyphen/>
        <w:t>жествовал принцип соответствия разумного содержания рациональной форме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В России эта культурная эпоха началась с царствования Екатерины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и закончилась, видимо, со смертью Александра </w:t>
      </w:r>
      <w:r>
        <w:rPr>
          <w:rFonts w:cs="Times New Roman" w:ascii="Times New Roman" w:hAnsi="Times New Roman"/>
          <w:sz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</w:rPr>
        <w:t>и восстанием декабристов в 1825 г. Просвещенная часть российского общества того времени была столь же театрализована, как и два предыдущих “барочных” поколения, но эта была уже другая театрализованность: не столько имитационная (“кос</w:t>
        <w:softHyphen/>
        <w:t>тюмная иг</w:t>
        <w:softHyphen/>
        <w:t>ра в Европу”), сколько романтически аффектированная. Люди уже не столь</w:t>
        <w:softHyphen/>
        <w:t>ко подражали заманчивым иноземным образцам, видя в них формы осо</w:t>
        <w:softHyphen/>
        <w:t>бой престижности, сколько, органично усвоив европейскую тра</w:t>
        <w:softHyphen/>
        <w:t>дицию (по крайней ме</w:t>
        <w:softHyphen/>
        <w:t>ре в ее формальном воплощении), создавали свои собственные смыслы и содержания собственной национальной культуры. Конечно, поначалу не все получалось; многое в сопоставлении с западны</w:t>
        <w:softHyphen/>
        <w:t>ми аналогами выглядело весь</w:t>
        <w:softHyphen/>
        <w:t>ма провинциально, а то и просто пародийно. Но уже были “свой” Ломоносов, “свои” Баженов и Казаков, Потемкин и Суворов, уже готовился писать российскую историю “свой” Карамзин и подрастал “свой” Пушкин. Еще было очень далеко до таких понятий, как “права суверенной личности”, “парламен</w:t>
        <w:softHyphen/>
        <w:t>таризм” и даже “либерализм”, еще свирепствовали Салтычиха и Аракчеев, закрепощение крестьян достигло стадии абсолютного рабства (имен</w:t>
        <w:softHyphen/>
        <w:t>но при Екатерине), а свободолюбцы Кос</w:t>
        <w:softHyphen/>
        <w:t>тюшко и Радищев сидели в тюрьме и ссылке, но старая Московская Русь, “православное ханство” в сознании и подсознании российского общества бесповоротно отмирали. В конечном счете историческая миссия российс</w:t>
        <w:softHyphen/>
        <w:t xml:space="preserve">кого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а и заключалась в преодолении этого татаро-монгольского наследства (вот когда это “иго” было свергнуто в культурно-цивилизаци</w:t>
        <w:softHyphen/>
        <w:t xml:space="preserve">онном отношении). Весь век средневековье буквально “дышало в затылок” Петру и Елизавете и даже Екатерин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Весь век средневековье “выкор</w:t>
        <w:softHyphen/>
        <w:t>чевывали” из России, вытесняя мистику прошлого романтикой будущего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Этот процесс не закончился к 1800-му году, а продолжался по мень</w:t>
        <w:softHyphen/>
        <w:t>шей мере еще четверть века. Герои 1812 года по складу сознания и пси</w:t>
        <w:softHyphen/>
        <w:t>хики были еще людьми вполне “екатерининской эпохи”. Судя по всему, последними представителями этой культуры “театрального жеста” в Рос</w:t>
        <w:softHyphen/>
        <w:t>сии были декабристы. Разумеется, нет никаких оснований подозревать этих героических романтиков в каком-либо позерстве. Они хорошо знали, на что идут и чем для них это может кончиться (впрочем, по нормам того време</w:t>
        <w:softHyphen/>
        <w:t>ни, наказание участников антиправительственного заговора и военного мятежа, допускавших даже цареубийство, было удивительно мягким; это одна из еще не раскрытых загадок нашей истории). Тем не менее аффекти</w:t>
        <w:softHyphen/>
        <w:t>рованость речей и поступков декабристов поражала даже их современни</w:t>
        <w:softHyphen/>
        <w:t>ков. Они были воистину “детьми” героического 1812 года и “внуками” романтического “золотого века Екатерины”, людьми, руководствовавши</w:t>
        <w:softHyphen/>
        <w:t>мися примерами служения Отечеству во вполне “петровском” духе и наив</w:t>
        <w:softHyphen/>
        <w:t>но верившими в действенность собственного примера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Но “на дворе” уже стоял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век – рациональный и отвлеченно ре</w:t>
        <w:softHyphen/>
        <w:t>флексивный, предлагавший вместо горячих сердец холодные машины, вме</w:t>
        <w:softHyphen/>
        <w:t>сто патриотизма национал-шовинизм, вместо просвещения революцию, вместо торжества разума триумф расчета. Но он же дал и начало освобож</w:t>
        <w:softHyphen/>
        <w:t>дению от социального и национального рабства, ростки либеральной демо</w:t>
        <w:softHyphen/>
        <w:t>кратии, величайшие научные открытия и философские откровения, шедев</w:t>
        <w:softHyphen/>
        <w:t>ры литературы и искусства.</w:t>
      </w:r>
    </w:p>
    <w:p>
      <w:pPr>
        <w:pStyle w:val="BodyText2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В России Х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Х век ее культуры начинался с Пушкиным и Чаада</w:t>
        <w:softHyphen/>
        <w:t xml:space="preserve">евым… </w:t>
      </w:r>
    </w:p>
    <w:p>
      <w:pPr>
        <w:pStyle w:val="BlockText"/>
        <w:spacing w:lineRule="auto" w:line="360"/>
        <w:ind w:left="0" w:right="0" w:hanging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6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276" w:leader="none"/>
        <w:tab w:val="left" w:pos="3119" w:leader="none"/>
        <w:tab w:val="left" w:pos="5387" w:leader="none"/>
      </w:tabs>
      <w:spacing w:before="120" w:after="0"/>
      <w:ind w:firstLine="720"/>
      <w:jc w:val="both"/>
    </w:pPr>
    <w:rPr>
      <w:rFonts w:ascii="Arial" w:hAnsi="Arial" w:cs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993" w:leader="none"/>
        <w:tab w:val="left" w:pos="1276" w:leader="none"/>
        <w:tab w:val="left" w:pos="1701" w:leader="none"/>
        <w:tab w:val="left" w:pos="3119" w:leader="none"/>
        <w:tab w:val="left" w:pos="5387" w:leader="none"/>
      </w:tabs>
      <w:ind w:left="284" w:right="185" w:hanging="284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11:00Z</dcterms:created>
  <dc:creator>Флиер</dc:creator>
  <dc:description/>
  <dc:language>en-US</dc:language>
  <cp:lastModifiedBy>Флиер</cp:lastModifiedBy>
  <dcterms:modified xsi:type="dcterms:W3CDTF">2004-08-17T16:12:00Z</dcterms:modified>
  <cp:revision>2</cp:revision>
  <dc:subject/>
  <dc:title/>
</cp:coreProperties>
</file>