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Я.Флие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уждение о социальной значимости культурных цен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уждение о социальной значимости культурных ценностей, так или иначе, ставит вопрос о социальной полезности культуры вообще. Зачем она нужна, и какая от этого всем нам польза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ответа на этот вопрос приводит нас к истокам. Кто породил культуру и чьим интересам она служит? Человеку и человечеству? К сожалению, нет. Человека и человечество культура как раз подавляет. Культура порождена в про</w:t>
        <w:softHyphen/>
        <w:t>цессе жизнедеятельности локальных сообществ – народов и от</w:t>
        <w:softHyphen/>
        <w:t>ражает социальный опыт их коллективного общежития, накопленный в природно и исторически данных условиях существования. Культура служит под</w:t>
        <w:softHyphen/>
        <w:t>держанию коллективного режима общежития людей, их вза</w:t>
        <w:softHyphen/>
        <w:t>имодействия и ком</w:t>
        <w:softHyphen/>
        <w:t>муницирования и обеспечивает эту коллективность раз</w:t>
        <w:softHyphen/>
        <w:t>но</w:t>
        <w:softHyphen/>
        <w:t>образными ор</w:t>
        <w:softHyphen/>
        <w:t>га</w:t>
        <w:softHyphen/>
        <w:t>низационно-регулятивными мерами. Но одновременно культура – это пове</w:t>
        <w:softHyphen/>
        <w:t>денчески-коммуникативная граница между различ</w:t>
        <w:softHyphen/>
        <w:t>ными народами. Раз</w:t>
        <w:softHyphen/>
        <w:t>ные куль</w:t>
        <w:softHyphen/>
        <w:t>туры – это разные своды норм взаимодей</w:t>
        <w:softHyphen/>
        <w:t>ствия. И именно культурные различия не дают человечеству объединиться в единый социальный коллект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это исторически сложившийся порядок («правила игры») коллективных форм жизнедеятельности в данном конкретном об</w:t>
        <w:softHyphen/>
        <w:t>ществе, локальное своеоб</w:t>
        <w:softHyphen/>
        <w:t>разие которого обусловлено своеобразием условий, в которых он скла</w:t>
        <w:softHyphen/>
        <w:t>ды</w:t>
        <w:softHyphen/>
        <w:t>вался. Этот порядок выражается в словарном составе языка, нормах поведения, обычаях, обрядах, формах социальной организации, символах, базовых ценностных установках. Он пропагандируется религией, идеологией, искусством. Во имя поддержания этого порядка культуре приходится жестко огра</w:t>
        <w:softHyphen/>
        <w:t>ни</w:t>
        <w:softHyphen/>
        <w:t>чивать отдельного индивида принятыми в данном об</w:t>
        <w:softHyphen/>
        <w:softHyphen/>
        <w:t>ществе фор</w:t>
        <w:softHyphen/>
        <w:softHyphen/>
        <w:softHyphen/>
        <w:t>мами удовлетворения его личных интересов и противопоставлять себя чу</w:t>
        <w:softHyphen/>
        <w:softHyphen/>
        <w:t>жой культуре, т.е. чужому социальному опыту и порядку, возникшему на его основе. Ведь неприязнь к иному народу – это неприязнь к его культуре, языку и обычаям. А война – попытка заставить соседа жить по правилам, продиктованным нашим социальным опы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 упрощая, можно сказать: «добро» в любой культуре – это то, что благоприятствует коллективному характеру взаимодействия и взаимо</w:t>
        <w:softHyphen/>
        <w:t>понимания между людьми, живущими единым обществом, а «зло» – это то, что препятствует или угрожает этому. Мож</w:t>
        <w:softHyphen/>
        <w:t>но прочитать любой письменный текст – от «Законов Хамураппи» до романов Умберто Эко, можно послушать любое устное рассуждение – от народных сказок, до бытовых разговоров в ме</w:t>
        <w:softHyphen/>
        <w:softHyphen/>
        <w:t>тро. И все они будут посвящены обсуждению одной и той же проблемы. Проблемы правильного поведения людей, т.е. поведения, благоприятствующего их коллективному общежитию, или неправильного поведения, на</w:t>
        <w:softHyphen/>
        <w:t>руша</w:t>
        <w:softHyphen/>
        <w:t>ющего эти правила. Чем хорош положительный ге</w:t>
        <w:softHyphen/>
        <w:t>рой? Тем, что его при</w:t>
        <w:softHyphen/>
        <w:t>мер и призыв, способствуют коллективному характеру жизнедеятельности людей. А злодей нарушает необходимый уровень до</w:t>
        <w:softHyphen/>
        <w:t>верия между людьми, т.е. вредит коллективному характеру жизне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я несколько упрощаю очень сложные процедуры коллективного общежития. Но, в конечном счете, пусть и опосредованно, но все сводится именно к поддержанию мирного сосуществ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социальная целеустановка культуры обращена на поддержание и повышение уровня коллективности в нашей жиз</w:t>
        <w:softHyphen/>
        <w:t>ни. Впрочем, как и социальность животных. Человек – стадное животное, и эту стадность рассматривает как высшее благо. «Раньше думай о Родине…», т.е. об интересах общества. Подави собственные желания во имя интересов коллективного общежития. Религия и искусство, наибольшей мере кон</w:t>
        <w:softHyphen/>
        <w:t>цен</w:t>
        <w:softHyphen/>
        <w:t>три</w:t>
        <w:softHyphen/>
        <w:t>руя исторический социальный опыт сообществ, постоянно просла</w:t>
        <w:softHyphen/>
        <w:t>в</w:t>
        <w:softHyphen/>
        <w:t>ля</w:t>
        <w:softHyphen/>
        <w:t>ют коллизию, в которой один приносит себя в жертву во имя интересов двоих, а уж поступается собственными интересами во имя коллективных – постоя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 в культуре существует и проблема ценности человеческой личности и социальной важности ее индивидуальных интересов. Но эта тема возникла на сравнительно высокой стадии развития культуры – только в городских цивилизациях. Здесь появились экономически независимые деятели – ремесленники, а потом и интеллектуально независимые интеллигенты, и возникла необходимость подчинить их об</w:t>
        <w:softHyphen/>
        <w:t xml:space="preserve">щественным интересам. Именно тогда родилась сентенция «охота пуще неволи» и понимание того, что человек, добровольно следующий правилам, соблюдает их лучше, чем под угрозой применения насилия. Впрочем, и здесь внимание к индивиду было обусловлено степенью активности и позитивности его участия в общественной жизни, соблюдением им всех условностей коллективного общеж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ценности – это выраженные в разных формах и на разных культурных языках приоритеты общего над частным, коллектива над индивидом, порядка над произволом. Это наиболее концентрированное выражение тех установок сознания и правил поведения, благодаря которым поддерживается исторически сложившийся социальный порядок и благодаря которому люди в данном обществе успешно осуществляют коллективный характер своей жиз</w:t>
        <w:softHyphen/>
        <w:t>недеятельности. Это манифестация предпочтения добра злу, а красоты безобраз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ультура – это такой же инструмент поддержания общественного порядка, как и милиция. Но в отличие от милиции, которая действует угрозой применения насилия, культура стимулирует в людях добровольное и инициативное соблюдение норм социальной адекв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добро, как культурная ценность, достаточно выражено в своей ути</w:t>
        <w:softHyphen/>
        <w:t>литарной социальной полезности. Оно стимулирует людей к конструктив</w:t>
        <w:softHyphen/>
        <w:t>ной социальной адекв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в чем заключается утилитарная полезность красоты? Ответить на этот вопрос сложнее. Во-первых, откуда взялась красота? Дам определение, возможно, не очень классическое. Красота – это оценка качества имитации человеком наблюдаемой или представля</w:t>
        <w:softHyphen/>
        <w:t>емой им реальности. Такая имитация может быть оценена, как очень похожая на имитируемый объект или, наоборот, как очень своеобразная его интерпретация. То и другое будет красотой, в зависимости от исходных (традиционалистских или инновационных) установок оценщика. Т.е. красота не утилитарна и не об</w:t>
        <w:softHyphen/>
        <w:t xml:space="preserve">ладает объективной практической полезностью. Это только субъективная оценка творения рук человеческих его потребителями. Уже позднее понятие красоты распространили и на природу, подразумевая ее похожесть на искусство. Красивый лес должен быть похож на картины Шишкина. Красивая женщина – на Венеру Боттичелли. Красивая жизнь – это то, что похоже на ки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 не менее, красота обладает и определенной объективной социальной полезнос</w:t>
        <w:softHyphen/>
        <w:t>тью, поскольку красота – это оценка не одного человека, а совпадение в оцен</w:t>
        <w:softHyphen/>
        <w:softHyphen/>
        <w:t>ках целой группы людей. Т.е. красота порождена согласием в процессе ком</w:t>
        <w:softHyphen/>
        <w:t>муникации. И в этом заключается ее несомненная, хотя и опосредованная социальная полезность, ибо такое согласие работает на поль</w:t>
        <w:softHyphen/>
        <w:t>зу социальной консолидации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иные культурные ценности в той или иной мере являются производными от добра – добровольной жертвы индивидуальными утилитарными интересами на благо коллективных и красоты – взаимного согласия в неутилитарной оце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оциальная значимость культурных ценностей заключается в их прямом и опосредованном содействии процессу коллективной кон</w:t>
        <w:softHyphen/>
        <w:t xml:space="preserve">солидации людей – главной социальной задаче, решаемой культурой. Потому что, как точно заметил еще Георг Зиммель, культура пролегает между людьми и скрепляет их в общество. А культурные ценности – это особо важные скрепляющие скобы нашей общ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от полезна ли наша общность?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7:40:00Z</dcterms:created>
  <dc:creator>DDD</dc:creator>
  <dc:description/>
  <cp:keywords/>
  <dc:language>en-US</dc:language>
  <cp:lastModifiedBy>DDD</cp:lastModifiedBy>
  <dcterms:modified xsi:type="dcterms:W3CDTF">2008-10-30T16:39:00Z</dcterms:modified>
  <cp:revision>13</cp:revision>
  <dc:subject/>
  <dc:title/>
</cp:coreProperties>
</file>