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lineRule="auto" w:line="360"/>
        <w:ind w:right="-709" w:hanging="0"/>
        <w:jc w:val="center"/>
        <w:rPr>
          <w:b/>
          <w:b/>
          <w:lang w:val="ru-RU"/>
        </w:rPr>
      </w:pPr>
      <w:r>
        <w:rPr>
          <w:b/>
          <w:lang w:val="ru-RU"/>
        </w:rPr>
        <w:t>О.Горяинова</w:t>
      </w:r>
    </w:p>
    <w:p>
      <w:pPr>
        <w:pStyle w:val="Caaieiaie1"/>
        <w:spacing w:lineRule="auto" w:line="360"/>
        <w:ind w:right="-709" w:hanging="0"/>
        <w:jc w:val="center"/>
        <w:rPr>
          <w:b/>
          <w:b/>
          <w:lang w:val="ru-RU"/>
        </w:rPr>
      </w:pPr>
      <w:r>
        <w:rPr>
          <w:b/>
          <w:lang w:val="ru-RU"/>
        </w:rPr>
        <w:t>Культура и личность</w:t>
      </w:r>
    </w:p>
    <w:p>
      <w:pPr>
        <w:pStyle w:val="Normal"/>
        <w:spacing w:lineRule="auto" w:line="360"/>
        <w:ind w:right="-709" w:hanging="0"/>
        <w:rPr>
          <w:b/>
          <w:b/>
          <w:lang w:val="ru-RU"/>
        </w:rPr>
      </w:pPr>
      <w:r>
        <w:rPr>
          <w:b/>
          <w:lang w:val="ru-RU"/>
        </w:rPr>
      </w:r>
    </w:p>
    <w:p>
      <w:pPr>
        <w:pStyle w:val="TextBody"/>
        <w:ind w:right="-709" w:firstLine="567"/>
        <w:jc w:val="both"/>
        <w:rPr/>
      </w:pPr>
      <w:r>
        <w:rPr/>
        <w:t xml:space="preserve">  </w:t>
      </w:r>
      <w:r>
        <w:rPr/>
        <w:t>Анализ двух понятий означает либо их пересечение с выделением на сты</w:t>
        <w:softHyphen/>
        <w:t>ке нового предмета исследования, либо сопоставление, предполагающее вза</w:t>
        <w:softHyphen/>
        <w:t>и</w:t>
        <w:softHyphen/>
        <w:t>моотражение, рассмотрение одного из них с позиций и в пределах дру</w:t>
        <w:softHyphen/>
        <w:t>гого. В нашем случае проблема, изучения взаимодействия культуры и лич</w:t>
        <w:softHyphen/>
        <w:t>но</w:t>
        <w:softHyphen/>
        <w:t>сти предполагает две встречных линии рассуждения: ро</w:t>
        <w:softHyphen/>
        <w:t>ждение и функ</w:t>
        <w:softHyphen/>
        <w:t>ци</w:t>
        <w:softHyphen/>
        <w:t>ониро</w:t>
        <w:softHyphen/>
        <w:t>вание личности как “микрокосма” культуры, ее ин</w:t>
        <w:softHyphen/>
        <w:t>дивидуализированного сегмента (личность в культуре) и формирование лич</w:t>
        <w:softHyphen/>
        <w:softHyphen/>
        <w:softHyphen/>
        <w:softHyphen/>
        <w:t>ности как матрицы своей социо</w:t>
        <w:softHyphen/>
        <w:t>культурной среды, запечатлевшей и вос</w:t>
        <w:softHyphen/>
        <w:softHyphen/>
        <w:softHyphen/>
        <w:t>производящей ее наибо</w:t>
        <w:softHyphen/>
        <w:t>лее общие характеристики (культура личнос</w:t>
        <w:softHyphen/>
        <w:t>ти). Говоря иначе, с одной сто</w:t>
        <w:softHyphen/>
        <w:t>роны, лич</w:t>
        <w:softHyphen/>
        <w:t>ность как индивидуализированный социокультурный портрет все</w:t>
        <w:softHyphen/>
        <w:t>го общества, бес</w:t>
        <w:softHyphen/>
        <w:t>ко</w:t>
        <w:softHyphen/>
        <w:t>нечная вариабельность базового социокультурного опы</w:t>
        <w:softHyphen/>
        <w:t>та, “фантазия на те</w:t>
        <w:softHyphen/>
        <w:t>му” основных об</w:t>
        <w:softHyphen/>
        <w:t>разцов, моделей поведения социокультур</w:t>
        <w:softHyphen/>
        <w:t>ной среды и т.п. С другой сто</w:t>
        <w:softHyphen/>
        <w:t>роны, культура, про</w:t>
        <w:softHyphen/>
        <w:t>из</w:t>
        <w:softHyphen/>
        <w:t>во</w:t>
        <w:softHyphen/>
        <w:t>дя</w:t>
        <w:softHyphen/>
        <w:t>щая “потреб</w:t>
        <w:softHyphen/>
        <w:t>ную” ей личность, вынужденную адаптироваться к собст</w:t>
        <w:softHyphen/>
        <w:t>вен</w:t>
        <w:softHyphen/>
        <w:t>ному окружению, т.е. культура в пер</w:t>
        <w:softHyphen/>
        <w:t>сональном пространстве, запечат</w:t>
        <w:softHyphen/>
        <w:t>ленная в фор</w:t>
        <w:softHyphen/>
        <w:t>мах личностного опыта и реа</w:t>
        <w:softHyphen/>
        <w:t>лизован</w:t>
        <w:softHyphen/>
        <w:t>ная в формах индивиду</w:t>
        <w:softHyphen/>
        <w:t>ального по</w:t>
        <w:softHyphen/>
        <w:t>ве</w:t>
        <w:softHyphen/>
        <w:t>дения, – таков об</w:t>
        <w:softHyphen/>
        <w:t>щий контур избранной темы.</w:t>
      </w:r>
    </w:p>
    <w:p>
      <w:pPr>
        <w:pStyle w:val="TextBody"/>
        <w:ind w:right="-709" w:firstLine="567"/>
        <w:jc w:val="both"/>
        <w:rPr/>
      </w:pPr>
      <w:r>
        <w:rPr/>
        <w:t>При этом следует постоянно помнить о том, что предложенная дихото</w:t>
        <w:softHyphen/>
        <w:t>мия – лишь продукт теоретического анализа, методологическая схема. В ре</w:t>
        <w:softHyphen/>
        <w:t>а</w:t>
        <w:softHyphen/>
        <w:t>лиях жизни всякая личность принадлежит одновременно к обоим фор</w:t>
        <w:softHyphen/>
        <w:t>мам своего бытия в обществе, хотя, у разных людей и в разных типах культур наблюдаются разные, порой чрезвычайно причудливые композиции обеих составляющих рассматриваемого нами блока “Культура и лич</w:t>
        <w:softHyphen/>
        <w:t>ность”. Поми</w:t>
        <w:softHyphen/>
        <w:t>мо того не стоит забывать и о том, что речь идет о непрерывной динамике взаимодействия личности и культуры, в ходе которой лич</w:t>
        <w:softHyphen/>
        <w:t>ность постоянно “смотрится”  в общество, как в зеркало, корректируя “свой имидж”  в соот</w:t>
        <w:softHyphen/>
        <w:t>ветствии с требованиями времени. Но и общество то</w:t>
        <w:softHyphen/>
        <w:softHyphen/>
        <w:t>ч</w:t>
        <w:softHyphen/>
        <w:softHyphen/>
        <w:t>но так же “всматривается”  в индивида, корректируя параметры требу</w:t>
        <w:softHyphen/>
        <w:t>е</w:t>
        <w:softHyphen/>
        <w:t>мой “мода</w:t>
        <w:softHyphen/>
        <w:t>ль</w:t>
        <w:softHyphen/>
        <w:t>ной личности”  эпохи, методы ее воспитания и принуждения к тому по</w:t>
        <w:softHyphen/>
        <w:t xml:space="preserve">рядку, без которого невозможно существование самого этого общества. </w:t>
      </w:r>
    </w:p>
    <w:p>
      <w:pPr>
        <w:pStyle w:val="TextBody"/>
        <w:ind w:right="-709" w:hanging="0"/>
        <w:jc w:val="both"/>
        <w:rPr/>
      </w:pPr>
      <w:r>
        <w:rPr/>
      </w:r>
    </w:p>
    <w:p>
      <w:pPr>
        <w:pStyle w:val="Heading1"/>
        <w:ind w:right="-709" w:hanging="0"/>
        <w:rPr/>
      </w:pPr>
      <w:r>
        <w:rPr/>
        <w:t>Личность и культура: исходная система координат</w:t>
      </w:r>
    </w:p>
    <w:p>
      <w:pPr>
        <w:pStyle w:val="TextBody"/>
        <w:ind w:right="-709" w:firstLine="720"/>
        <w:jc w:val="both"/>
        <w:rPr/>
      </w:pPr>
      <w:r>
        <w:rPr/>
        <w:t>Традиционно личность являлась объектом исследования многих дис</w:t>
        <w:softHyphen/>
        <w:t>циплин, это и философия, и социология, и психология и другие науки. Две области знания, – антропология и персонологическое направление в фило</w:t>
        <w:softHyphen/>
        <w:t>со</w:t>
        <w:softHyphen/>
        <w:t>фии, аккумулировали общее знание о че</w:t>
        <w:softHyphen/>
        <w:t>ловеке и личности, пре</w:t>
        <w:softHyphen/>
        <w:t>вратившись в гуманитарные методологии. Наша за</w:t>
        <w:softHyphen/>
        <w:t>дача – в сложившейся систе</w:t>
        <w:softHyphen/>
        <w:t>матике знания найти место культурологического подхода к личности и определить его специфику.</w:t>
      </w:r>
    </w:p>
    <w:p>
      <w:pPr>
        <w:pStyle w:val="TextBody"/>
        <w:ind w:right="-709" w:firstLine="720"/>
        <w:jc w:val="both"/>
        <w:rPr/>
      </w:pPr>
      <w:r>
        <w:rPr/>
        <w:t>Культура также может быть рассмотрена с позиций многих гуманитарных и социальных дисциплин, образуя сложный, “составной” предмет ис</w:t>
        <w:softHyphen/>
        <w:t>следова</w:t>
        <w:softHyphen/>
        <w:t>ния, как например, философия культуры или социология куль</w:t>
        <w:softHyphen/>
        <w:t>ту</w:t>
        <w:softHyphen/>
        <w:t>ры. И каж</w:t>
        <w:softHyphen/>
        <w:t>дое оп</w:t>
        <w:softHyphen/>
        <w:t>ределение культуры, принятое в рамках того или иного ракурса ее изу</w:t>
        <w:softHyphen/>
        <w:t xml:space="preserve">чения, имплицитно содержит в себе и определение человека. И наоборот, каждая концепция человека, ориентирована на определенное понимание культуры. </w:t>
      </w:r>
    </w:p>
    <w:p>
      <w:pPr>
        <w:pStyle w:val="TextBody"/>
        <w:ind w:right="-709" w:firstLine="720"/>
        <w:jc w:val="both"/>
        <w:rPr/>
      </w:pPr>
      <w:r>
        <w:rPr/>
        <w:t>В философии принято определение культуры как созданной челове</w:t>
        <w:softHyphen/>
        <w:t>ком среды обитания, в которой его энергия воплотилась в конкретно-ве</w:t>
        <w:softHyphen/>
        <w:t>ще</w:t>
        <w:softHyphen/>
        <w:t>с</w:t>
        <w:softHyphen/>
        <w:t>т</w:t>
        <w:softHyphen/>
        <w:t>вен</w:t>
        <w:softHyphen/>
        <w:t>ных и идеальных формах, разум определил порядок их существования и способы символизации; эмоции и чувства опредметились в ху</w:t>
        <w:softHyphen/>
        <w:t>до</w:t>
        <w:softHyphen/>
        <w:t>жественно-образной сфере, свобода воли обусловила возможность воз</w:t>
        <w:softHyphen/>
        <w:t>ник</w:t>
        <w:softHyphen/>
        <w:t>новения мо</w:t>
        <w:softHyphen/>
        <w:t>рали как универсального регулятора человеческих отношений, а синтез этих способностей привел к появлению религии</w:t>
      </w:r>
      <w:r>
        <w:rPr>
          <w:rStyle w:val="EndnoteCharacters"/>
          <w:rStyle w:val="EndnoteAnchor"/>
        </w:rPr>
        <w:endnoteReference w:customMarkFollows="1" w:id="2"/>
        <w:t>1</w:t>
      </w:r>
      <w:r>
        <w:rPr/>
        <w:t>. Таким образом, упор, сделан на экстраорганический характер культуры, в кото</w:t>
        <w:softHyphen/>
        <w:t>ром ре</w:t>
        <w:softHyphen/>
        <w:t>ли</w:t>
        <w:softHyphen/>
        <w:t>гиозное направление видит ре</w:t>
        <w:softHyphen/>
        <w:t>ализацию духовного начала чело</w:t>
        <w:softHyphen/>
        <w:t>ве</w:t>
        <w:softHyphen/>
        <w:t>ка, нахо</w:t>
        <w:softHyphen/>
        <w:t>дя</w:t>
        <w:softHyphen/>
        <w:t>щуюся в оппозиции его природному началу, а научный под</w:t>
        <w:softHyphen/>
        <w:t>ход, опира</w:t>
        <w:softHyphen/>
        <w:t>ю</w:t>
        <w:softHyphen/>
        <w:t>щий</w:t>
        <w:softHyphen/>
        <w:t>ся преимущественно на методологию эво</w:t>
        <w:softHyphen/>
        <w:t>люционизма, – продол</w:t>
        <w:softHyphen/>
        <w:t>жение естественных процессов природного развития и переход его на более высо</w:t>
        <w:softHyphen/>
        <w:t>кий уровень системной ор</w:t>
        <w:softHyphen/>
        <w:t>гани</w:t>
        <w:softHyphen/>
        <w:t>за</w:t>
        <w:softHyphen/>
        <w:t>ции</w:t>
      </w:r>
      <w:r>
        <w:rPr>
          <w:rStyle w:val="EndnoteCharacters"/>
          <w:rStyle w:val="EndnoteAnchor"/>
        </w:rPr>
        <w:endnoteReference w:customMarkFollows="1" w:id="3"/>
        <w:t>2</w:t>
      </w:r>
      <w:r>
        <w:rPr/>
        <w:t>. (Попутно заметим, что не принадлежащие к эволюционизму, но несомненно материалистические направления философии, социальная наука и гуманитарное знание в других, спе</w:t>
        <w:softHyphen/>
        <w:t>цифич</w:t>
        <w:softHyphen/>
        <w:t>ных для них выражениях и терминах по су</w:t>
        <w:softHyphen/>
        <w:t>ществу по</w:t>
        <w:softHyphen/>
        <w:t>вто</w:t>
        <w:softHyphen/>
        <w:t>ряют эту же сен</w:t>
        <w:softHyphen/>
        <w:t>тенцию, лишь акцентируя внимание на иных природообусловленных, но столь же эсктраорганических свойствах культуры и ее дина</w:t>
        <w:softHyphen/>
        <w:t>мики)</w:t>
      </w:r>
      <w:r>
        <w:rPr>
          <w:rStyle w:val="EndnoteCharacters"/>
          <w:rStyle w:val="EndnoteAnchor"/>
        </w:rPr>
        <w:endnoteReference w:customMarkFollows="1" w:id="4"/>
        <w:t>3</w:t>
      </w:r>
      <w:r>
        <w:rPr/>
        <w:t>.</w:t>
      </w:r>
    </w:p>
    <w:p>
      <w:pPr>
        <w:pStyle w:val="TextBody"/>
        <w:ind w:right="-709" w:firstLine="720"/>
        <w:jc w:val="both"/>
        <w:rPr/>
      </w:pPr>
      <w:r>
        <w:rPr/>
        <w:t>Позитивистские направления науки (особенно этнология и культурная антропология) в последние десятилетия акцентируют в культуре пре</w:t>
        <w:softHyphen/>
        <w:t>иму</w:t>
        <w:softHyphen/>
        <w:t xml:space="preserve">щественно исторически накопленный </w:t>
      </w:r>
      <w:r>
        <w:rPr>
          <w:u w:val="single"/>
        </w:rPr>
        <w:t>социальный опыт коллективного суще</w:t>
        <w:softHyphen/>
        <w:t>ст</w:t>
        <w:softHyphen/>
        <w:t>вования и деятельности людей</w:t>
      </w:r>
      <w:r>
        <w:rPr/>
        <w:t>, в каждом конкретном случае специфичный в своих чертах настолько, насколько социальная история того или иного конкретно-исторического сообщества имела изолированный харак</w:t>
        <w:softHyphen/>
        <w:t>тер (ра</w:t>
        <w:softHyphen/>
        <w:t>зу</w:t>
        <w:softHyphen/>
        <w:t>меется, речь идет не о физической изоляции, а скорее о культурной, со</w:t>
        <w:softHyphen/>
        <w:t>циальной, религиозной и т.п.). На этом строятся современные кон</w:t>
        <w:softHyphen/>
        <w:t>цепции культурной самобытности народов</w:t>
      </w:r>
      <w:r>
        <w:rPr>
          <w:rStyle w:val="EndnoteCharacters"/>
          <w:rStyle w:val="EndnoteAnchor"/>
        </w:rPr>
        <w:endnoteReference w:customMarkFollows="1" w:id="5"/>
        <w:t>4</w:t>
      </w:r>
      <w:r>
        <w:rPr/>
        <w:t>, и это в нужный мо</w:t>
        <w:softHyphen/>
        <w:t>мент при</w:t>
        <w:softHyphen/>
        <w:t>го</w:t>
        <w:softHyphen/>
        <w:t>дится нам при рассмотрении механизмов формирования куль</w:t>
        <w:softHyphen/>
        <w:t>турной са</w:t>
        <w:softHyphen/>
        <w:t>мобытности человеческой индивидуальности.</w:t>
      </w:r>
    </w:p>
    <w:p>
      <w:pPr>
        <w:pStyle w:val="TextBody"/>
        <w:ind w:right="-709" w:firstLine="720"/>
        <w:jc w:val="both"/>
        <w:rPr/>
      </w:pPr>
      <w:r>
        <w:rPr/>
        <w:t>Философия до сих не оставила поиска сущностных определений че</w:t>
        <w:softHyphen/>
        <w:t>ло</w:t>
        <w:softHyphen/>
        <w:t>века, хотя достаточно прочно утвердила представление о нем как об органическом един</w:t>
        <w:softHyphen/>
        <w:softHyphen/>
        <w:t xml:space="preserve">стве природных и сверхприродных начал, а отсюда и стремление оценивать его </w:t>
      </w:r>
      <w:r>
        <w:rPr>
          <w:b/>
        </w:rPr>
        <w:t>по отношению</w:t>
      </w:r>
      <w:r>
        <w:rPr/>
        <w:t xml:space="preserve"> к одному из этих начал. Обще</w:t>
        <w:softHyphen/>
        <w:t>известно, что по своим анатомо-морфологическим свой</w:t>
        <w:softHyphen/>
        <w:softHyphen/>
        <w:t>ствам человек яв</w:t>
        <w:softHyphen/>
        <w:t>ляется существом, принадлежащим животному миру; не случайно еще со времен ан</w:t>
        <w:softHyphen/>
        <w:t>тич</w:t>
        <w:softHyphen/>
        <w:t>ности его определяли как животное, с “не</w:t>
        <w:softHyphen/>
        <w:t>специфическими” признаками, напри</w:t>
        <w:softHyphen/>
        <w:t>мер, “говорящее животное” или “поли</w:t>
        <w:softHyphen/>
        <w:t>ти</w:t>
        <w:softHyphen/>
        <w:t>ческое живот</w:t>
        <w:softHyphen/>
        <w:t>ное”. В совре</w:t>
        <w:softHyphen/>
        <w:t>менной философии основными свойствами, человека как ро</w:t>
        <w:softHyphen/>
        <w:t>дового существа, выделившими его из животного мира, называют ра</w:t>
        <w:softHyphen/>
        <w:t>зум</w:t>
        <w:softHyphen/>
        <w:t>ность, свободную волю и социальность. Два последних образуют скры</w:t>
        <w:softHyphen/>
        <w:t>тое противоречие, которое, в соответствии парадигмой классической фило</w:t>
        <w:softHyphen/>
        <w:t>со</w:t>
        <w:softHyphen/>
        <w:t>фии, снимается разумностью чело</w:t>
        <w:softHyphen/>
        <w:t>века, трактуемой как синтез интеллекту</w:t>
        <w:softHyphen/>
        <w:t>альной и духовной дея</w:t>
        <w:softHyphen/>
        <w:t>тельности</w:t>
      </w:r>
      <w:r>
        <w:rPr>
          <w:rStyle w:val="EndnoteCharacters"/>
          <w:rStyle w:val="EndnoteAnchor"/>
        </w:rPr>
        <w:endnoteReference w:customMarkFollows="1" w:id="6"/>
        <w:t>5</w:t>
      </w:r>
      <w:r>
        <w:rPr/>
        <w:t>. Свободная воля – это способность к целе</w:t>
        <w:softHyphen/>
        <w:t>полаганию в ситуации многообразного выбора, дающая возможность психологической само</w:t>
        <w:softHyphen/>
        <w:t>организации человека в качест</w:t>
        <w:softHyphen/>
        <w:t>ве автономного ин</w:t>
        <w:softHyphen/>
        <w:t>дивида. Будучи биосоци</w:t>
        <w:softHyphen/>
        <w:t>альным су</w:t>
        <w:softHyphen/>
        <w:t>ще</w:t>
        <w:softHyphen/>
        <w:t>ством, человек запрограммирован на двух уровнях – жестко на природном (благодаря его психофизиологической организации) и плас</w:t>
        <w:softHyphen/>
        <w:t>тич</w:t>
        <w:softHyphen/>
        <w:t>но на куль</w:t>
        <w:softHyphen/>
        <w:t>тур</w:t>
        <w:softHyphen/>
        <w:t>ном, где его поведение задается формированием мышле</w:t>
        <w:softHyphen/>
        <w:t>ния, речи, соци</w:t>
        <w:softHyphen/>
        <w:t>о</w:t>
        <w:softHyphen/>
        <w:t>куль</w:t>
        <w:softHyphen/>
        <w:t>тур</w:t>
        <w:softHyphen/>
        <w:t>ными образцами деятельности (паттернами). Сво</w:t>
        <w:softHyphen/>
        <w:t>бо</w:t>
        <w:softHyphen/>
        <w:t>да воли прояв</w:t>
        <w:softHyphen/>
        <w:t>ляется в способности и праве че</w:t>
        <w:softHyphen/>
        <w:t>ловека (хотя бы мораль</w:t>
        <w:softHyphen/>
        <w:t xml:space="preserve">ном) </w:t>
      </w:r>
      <w:r>
        <w:rPr>
          <w:b/>
        </w:rPr>
        <w:t>избирательно относиться</w:t>
      </w:r>
      <w:r>
        <w:rPr/>
        <w:t xml:space="preserve"> к социальному ок</w:t>
        <w:softHyphen/>
        <w:t xml:space="preserve">ружению (имеющему собственную культурную программу) как к </w:t>
      </w:r>
      <w:r>
        <w:rPr>
          <w:u w:val="single"/>
        </w:rPr>
        <w:t>про</w:t>
        <w:softHyphen/>
        <w:t>ст</w:t>
        <w:softHyphen/>
        <w:t>ранству выбора</w:t>
      </w:r>
      <w:r>
        <w:rPr/>
        <w:t>, полю со</w:t>
        <w:softHyphen/>
        <w:t>циокультурных воз</w:t>
        <w:softHyphen/>
        <w:t>можностей (лишь часть из ко</w:t>
        <w:softHyphen/>
        <w:t>торых предлагается ему как жестко нормированные), са</w:t>
        <w:softHyphen/>
        <w:t>мо</w:t>
        <w:softHyphen/>
        <w:t>определяться в нем и изменять как са</w:t>
        <w:softHyphen/>
        <w:t xml:space="preserve">мого себя, так и среду своего обитания. </w:t>
      </w:r>
    </w:p>
    <w:p>
      <w:pPr>
        <w:pStyle w:val="TextBody"/>
        <w:ind w:right="-709" w:firstLine="720"/>
        <w:jc w:val="both"/>
        <w:rPr/>
      </w:pPr>
      <w:r>
        <w:rPr/>
        <w:t>Однако автономизация личности, ее способность к относительной (не</w:t>
        <w:softHyphen/>
        <w:t>редко мифологизированной) свободе в социальной среде – это только од</w:t>
        <w:softHyphen/>
        <w:softHyphen/>
        <w:t>на из тенденций существо</w:t>
        <w:softHyphen/>
        <w:t>вания че</w:t>
        <w:softHyphen/>
        <w:t>ловека; к тому же являющаяся одной из наиболее динамичных характеристик взаимоотношений человека и со</w:t>
        <w:softHyphen/>
        <w:t>циума, различной в разных социальных стратах и в той или иной мере ме</w:t>
        <w:softHyphen/>
        <w:t>няющейся со сменой поколений в пределах единой культуры. Противоположная ей характеристика заключается в стремлении индивида слиться с другими и объ</w:t>
        <w:softHyphen/>
        <w:t>единиться в солидарное сообщество. Объективная потребность в сов</w:t>
        <w:softHyphen/>
        <w:t>мест</w:t>
        <w:softHyphen/>
        <w:t>ной жизнедеятельности как залог видового выживания не является спе</w:t>
        <w:softHyphen/>
        <w:t>ци</w:t>
        <w:softHyphen/>
        <w:t>фически человеческим свойством. Животный мир знает до</w:t>
        <w:softHyphen/>
        <w:t>с</w:t>
        <w:softHyphen/>
        <w:t>таточно слож</w:t>
        <w:softHyphen/>
        <w:t>ные формы “социальной” организации (популяции насекомых, стаи, стада, прайды и т.д.). Ин</w:t>
        <w:softHyphen/>
        <w:t>стинкт побуждает животных к испол</w:t>
        <w:softHyphen/>
        <w:t>не</w:t>
        <w:softHyphen/>
        <w:t>нию оп</w:t>
        <w:softHyphen/>
        <w:t>ре</w:t>
        <w:softHyphen/>
        <w:t>деленных функций, свя</w:t>
        <w:softHyphen/>
        <w:t>зан</w:t>
        <w:softHyphen/>
        <w:t>ных, в том числе, и с жертвенным поведением в кол</w:t>
        <w:softHyphen/>
        <w:t>лек</w:t>
        <w:softHyphen/>
        <w:t xml:space="preserve">тивных интересах. </w:t>
      </w:r>
    </w:p>
    <w:p>
      <w:pPr>
        <w:pStyle w:val="TextBody"/>
        <w:ind w:right="-709" w:firstLine="720"/>
        <w:jc w:val="both"/>
        <w:rPr/>
      </w:pPr>
      <w:r>
        <w:rPr/>
        <w:t>Совместное сосуществование людей опирается, во-первых, на ви</w:t>
        <w:softHyphen/>
        <w:t>таль</w:t>
        <w:softHyphen/>
        <w:t>ные потребности поддержания и биологического воспроизводства по</w:t>
        <w:softHyphen/>
        <w:t>пу</w:t>
        <w:softHyphen/>
        <w:t>ляции (как у животных) и, во-вторых, на соблюдение исторически вы</w:t>
        <w:softHyphen/>
        <w:t>ра</w:t>
        <w:softHyphen/>
        <w:softHyphen/>
        <w:t>бо</w:t>
        <w:softHyphen/>
        <w:t>танных людьми определенных правил жизни и норм поведения, дей</w:t>
        <w:softHyphen/>
        <w:t>ст</w:t>
        <w:softHyphen/>
        <w:t>вую</w:t>
        <w:softHyphen/>
        <w:t>щих как внешние регуляторы форм жизни, деятельности и взаимодей</w:t>
        <w:softHyphen/>
        <w:t>ствия (т.е. на историческом социальном опы</w:t>
        <w:softHyphen/>
        <w:t>те коллективного существования). Следователь</w:t>
        <w:softHyphen/>
        <w:t xml:space="preserve">но, </w:t>
      </w:r>
      <w:r>
        <w:rPr>
          <w:u w:val="single"/>
        </w:rPr>
        <w:t>со</w:t>
        <w:softHyphen/>
        <w:t>ци</w:t>
        <w:softHyphen/>
        <w:t>альность собст</w:t>
        <w:softHyphen/>
        <w:t>вен</w:t>
        <w:softHyphen/>
        <w:t>но человека</w:t>
      </w:r>
      <w:r>
        <w:rPr/>
        <w:t xml:space="preserve"> (в отличие от стадного инстинкта жи</w:t>
        <w:softHyphen/>
        <w:softHyphen/>
        <w:softHyphen/>
        <w:softHyphen/>
        <w:t>вот</w:t>
        <w:softHyphen/>
        <w:softHyphen/>
        <w:t>но</w:t>
        <w:softHyphen/>
        <w:t>го) неразрывно связана с моралью, с эмоциональными отноше</w:t>
        <w:softHyphen/>
        <w:t>ни</w:t>
        <w:softHyphen/>
        <w:t>я</w:t>
        <w:softHyphen/>
        <w:t>ми ме</w:t>
        <w:softHyphen/>
        <w:t>ж</w:t>
        <w:softHyphen/>
        <w:t>ду людьми, су</w:t>
        <w:softHyphen/>
        <w:t>ще</w:t>
        <w:softHyphen/>
        <w:t>ствовавшими в ис</w:t>
        <w:softHyphen/>
        <w:t>торически различ</w:t>
        <w:softHyphen/>
        <w:t>ных формах. От сле</w:t>
        <w:softHyphen/>
        <w:t>по</w:t>
        <w:softHyphen/>
        <w:t>го соблюдения мно</w:t>
        <w:softHyphen/>
        <w:t>гочисленных за</w:t>
        <w:softHyphen/>
        <w:t>претов и им</w:t>
        <w:softHyphen/>
        <w:t>перативов в “до</w:t>
        <w:softHyphen/>
        <w:t>осевое вре</w:t>
        <w:softHyphen/>
        <w:t>мя” (по Ясперсу)</w:t>
      </w:r>
      <w:r>
        <w:rPr>
          <w:rStyle w:val="EndnoteCharacters"/>
          <w:rStyle w:val="EndnoteAnchor"/>
        </w:rPr>
        <w:endnoteReference w:customMarkFollows="1" w:id="7"/>
        <w:t>6</w:t>
      </w:r>
      <w:r>
        <w:rPr/>
        <w:t xml:space="preserve"> к принятию еди</w:t>
        <w:softHyphen/>
        <w:t>ного мо</w:t>
        <w:softHyphen/>
        <w:t>раль</w:t>
        <w:softHyphen/>
        <w:softHyphen/>
        <w:t>ного закона с распрост</w:t>
        <w:softHyphen/>
        <w:t>ра</w:t>
        <w:softHyphen/>
        <w:t>нением мо</w:t>
        <w:softHyphen/>
        <w:t>но</w:t>
        <w:softHyphen/>
        <w:t>теистической рели</w:t>
        <w:softHyphen/>
        <w:t>гии, а далее – к секуляризации морали, опо</w:t>
        <w:softHyphen/>
        <w:t>ре ее на ра</w:t>
        <w:softHyphen/>
        <w:t>зумность, свободную волю и пра</w:t>
        <w:softHyphen/>
        <w:t>во на эмоциональ</w:t>
        <w:softHyphen/>
        <w:t>ное и субъ</w:t>
        <w:softHyphen/>
        <w:t>ек</w:t>
        <w:softHyphen/>
        <w:t>ти</w:t>
        <w:softHyphen/>
        <w:t>в</w:t>
        <w:softHyphen/>
        <w:t>ное мироощущение каждого – таков эво</w:t>
        <w:softHyphen/>
        <w:t>люционный путь ев</w:t>
        <w:softHyphen/>
        <w:t>ропейской куль</w:t>
        <w:softHyphen/>
        <w:softHyphen/>
        <w:t>туры. В разные эпохи социальность человека базировалась на мифоло</w:t>
        <w:softHyphen/>
        <w:t>гическом созна</w:t>
        <w:softHyphen/>
        <w:t>нии, связывавшем его в одно целое с Кос</w:t>
        <w:softHyphen/>
        <w:t>мосом, на религии, императивно тре</w:t>
        <w:softHyphen/>
        <w:t>бующей от человека альтруистичес</w:t>
        <w:softHyphen/>
        <w:t>кого поведения и при</w:t>
        <w:softHyphen/>
        <w:t>зна</w:t>
        <w:softHyphen/>
        <w:t>ния другого индивида род</w:t>
        <w:softHyphen/>
        <w:t>ствен</w:t>
        <w:softHyphen/>
        <w:t>ным существом, и, наконец, на научном понимании без</w:t>
        <w:softHyphen/>
        <w:t>аль</w:t>
        <w:softHyphen/>
        <w:t>тернативности коллективной жи</w:t>
        <w:softHyphen/>
        <w:softHyphen/>
        <w:t>зни и изучении ее объ</w:t>
        <w:softHyphen/>
        <w:t>ективных закономер</w:t>
        <w:softHyphen/>
        <w:t>ностей. Харак</w:t>
        <w:softHyphen/>
        <w:t>терно, что О.Конт, стоящий у истоков современной со</w:t>
        <w:softHyphen/>
        <w:t>циологии, понимал общество как организм, живущий по за</w:t>
        <w:softHyphen/>
        <w:t>конам консен</w:t>
        <w:softHyphen/>
        <w:t>су</w:t>
        <w:softHyphen/>
        <w:t xml:space="preserve">са, т.е. взаимодействия, ведущего к установлению гармоничного состояния. Это и есть </w:t>
      </w:r>
      <w:r>
        <w:rPr>
          <w:i/>
        </w:rPr>
        <w:t>со</w:t>
        <w:softHyphen/>
        <w:t>лидарность</w:t>
      </w:r>
      <w:r>
        <w:rPr/>
        <w:t xml:space="preserve"> – устойчи</w:t>
        <w:softHyphen/>
        <w:t>вая взаимозависимость людей, склады</w:t>
        <w:softHyphen/>
        <w:t>ва</w:t>
        <w:softHyphen/>
        <w:t>ющаяся объ</w:t>
        <w:softHyphen/>
        <w:t>ективно и поддержи</w:t>
        <w:softHyphen/>
        <w:t xml:space="preserve">ваемая до тех пор, пока общество способно к </w:t>
      </w:r>
      <w:r>
        <w:rPr>
          <w:u w:val="single"/>
        </w:rPr>
        <w:t>культурному самовоспроизводству</w:t>
      </w:r>
      <w:r>
        <w:rPr/>
        <w:t xml:space="preserve"> в Истории. Солидарность из витальной потребности превращается в моральную уста</w:t>
        <w:softHyphen/>
        <w:t>новку, а затем в объектив</w:t>
        <w:softHyphen/>
        <w:t>ную закономерность человеческого бытия и пере</w:t>
        <w:softHyphen/>
        <w:t xml:space="preserve">водится в разряд научных категорий. </w:t>
      </w:r>
    </w:p>
    <w:p>
      <w:pPr>
        <w:pStyle w:val="TextBody"/>
        <w:ind w:right="-709" w:firstLine="720"/>
        <w:jc w:val="both"/>
        <w:rPr/>
      </w:pPr>
      <w:r>
        <w:rPr/>
        <w:t xml:space="preserve">Парадоксальным образом, включение </w:t>
      </w:r>
      <w:r>
        <w:rPr>
          <w:u w:val="single"/>
        </w:rPr>
        <w:t>социальности</w:t>
      </w:r>
      <w:r>
        <w:rPr/>
        <w:t xml:space="preserve"> в перечень </w:t>
      </w:r>
      <w:r>
        <w:rPr>
          <w:i/>
        </w:rPr>
        <w:t>уни</w:t>
        <w:softHyphen/>
        <w:t>вер</w:t>
        <w:softHyphen/>
        <w:t>саль</w:t>
        <w:softHyphen/>
        <w:t>ных антропологических свойств человека</w:t>
      </w:r>
      <w:r>
        <w:rPr/>
        <w:t xml:space="preserve"> существенным образом ог</w:t>
        <w:softHyphen/>
        <w:t>раничи</w:t>
        <w:softHyphen/>
        <w:t>вает претензии на возможность ее сущностного определения. Че</w:t>
        <w:softHyphen/>
        <w:t>ло</w:t>
        <w:softHyphen/>
        <w:t>век “вообще” сразу выглядит пустой абстракцией, поскольку социальное его ка</w:t>
        <w:softHyphen/>
        <w:t>чество всегда имеет конкретно-историческое и конкретно-со</w:t>
        <w:softHyphen/>
        <w:t>ци</w:t>
        <w:softHyphen/>
        <w:t>ологи</w:t>
        <w:softHyphen/>
        <w:t>че</w:t>
        <w:softHyphen/>
        <w:t>с</w:t>
        <w:softHyphen/>
        <w:softHyphen/>
        <w:t>кое содержание. Мера человеческого определяется способнос</w:t>
        <w:softHyphen/>
        <w:t>тью под</w:t>
        <w:softHyphen/>
        <w:t>дер</w:t>
        <w:softHyphen/>
        <w:t>жать традицию, соответствовать установленным нормам, тре</w:t>
        <w:softHyphen/>
        <w:t>бо</w:t>
        <w:softHyphen/>
        <w:t>ваниям, об</w:t>
        <w:softHyphen/>
        <w:t>разцам. Быть человеком означает освоить социальный опыт и быть спо</w:t>
        <w:softHyphen/>
        <w:t>соб</w:t>
        <w:softHyphen/>
        <w:t>ным к эффективному функционированию в конкретной со</w:t>
        <w:softHyphen/>
        <w:t>циальной среде. Этот подход заставляет по-иному взглянуть и на проблему свободы. Она превращается во внутреннюю силу,</w:t>
      </w:r>
      <w:r>
        <w:rPr>
          <w:b/>
        </w:rPr>
        <w:t xml:space="preserve"> </w:t>
      </w:r>
      <w:r>
        <w:rPr/>
        <w:t>направленную на са</w:t>
        <w:softHyphen/>
        <w:t>мо</w:t>
        <w:softHyphen/>
        <w:t>регуляцию дея</w:t>
        <w:softHyphen/>
        <w:t xml:space="preserve">тельности, самоограничение, необходимое для исполнения долга. </w:t>
      </w:r>
    </w:p>
    <w:p>
      <w:pPr>
        <w:pStyle w:val="TextBody"/>
        <w:ind w:right="-709" w:firstLine="720"/>
        <w:jc w:val="both"/>
        <w:rPr/>
      </w:pPr>
      <w:r>
        <w:rPr/>
        <w:t>Но одновременно мера человеческого связана со способностью индивида к вариативной интерпретации предложенных ему культурой обра</w:t>
        <w:softHyphen/>
        <w:t>з</w:t>
        <w:softHyphen/>
        <w:softHyphen/>
        <w:t>цов, его адаптивной пластичностью (в том числе и мимикрией), благодаря которой даже самые канонические образцы культурной традиции под</w:t>
        <w:softHyphen/>
        <w:t>даются согласованию и приспособлению к практически любым конкретно-исто</w:t>
        <w:softHyphen/>
        <w:t>рическим обстоятельствам бытия (даже, если подобная адаптация будет иметь место на сугубо символическом уровне). В этом мо</w:t>
        <w:softHyphen/>
        <w:t>жно ус</w:t>
        <w:softHyphen/>
        <w:t>мот</w:t>
        <w:softHyphen/>
        <w:t>реть глубочайший смысл любой традиции, канона, культурного об</w:t>
        <w:softHyphen/>
        <w:t>раз</w:t>
        <w:softHyphen/>
        <w:t>ца: почти всегда они направлены на самосохранение и воспроиз</w:t>
        <w:softHyphen/>
        <w:t>водство социума и его культуры (пусть даже в компромиссных формах) и лишь в редчайших слу</w:t>
        <w:softHyphen/>
        <w:t>чаях призывают к самоуничтожению во имя каких-либо идейных принципов.</w:t>
      </w:r>
    </w:p>
    <w:p>
      <w:pPr>
        <w:pStyle w:val="TextBody"/>
        <w:ind w:right="-709" w:firstLine="720"/>
        <w:jc w:val="both"/>
        <w:rPr/>
      </w:pPr>
      <w:r>
        <w:rPr/>
        <w:t>Перенос понятий культуры и личности в социологическую плоскость выявляет иной способ их взаимосвязи: производство, сохранение и тран</w:t>
        <w:softHyphen/>
        <w:t>с</w:t>
        <w:softHyphen/>
        <w:t>ляция социального опыта путем воспроизводства личности. На этом уров</w:t>
        <w:softHyphen/>
        <w:t>не рассмотрения общая формула культуры как “собственно чело</w:t>
        <w:softHyphen/>
        <w:t>ве</w:t>
        <w:softHyphen/>
        <w:t>ческого ми</w:t>
        <w:softHyphen/>
        <w:t>ра” наполняется конкретным социологическим содержанием. Она пред</w:t>
        <w:softHyphen/>
        <w:t>ста</w:t>
        <w:softHyphen/>
        <w:t>ет как организованная система социального опыта исторически-конк</w:t>
        <w:softHyphen/>
        <w:t>рет</w:t>
        <w:softHyphen/>
        <w:t>но</w:t>
        <w:softHyphen/>
        <w:t>го сообщества, возникающего и закономерно развивающегося в ходе со</w:t>
        <w:softHyphen/>
        <w:t>ци</w:t>
        <w:softHyphen/>
        <w:t>ального взаимодействия людей. Исходным его моментом и ре</w:t>
        <w:softHyphen/>
        <w:t>зуль</w:t>
        <w:softHyphen/>
        <w:t>та</w:t>
        <w:softHyphen/>
        <w:t>том, од</w:t>
        <w:softHyphen/>
        <w:t>новременно, является выработка общих жизненных фор</w:t>
        <w:softHyphen/>
        <w:t>мул и пра</w:t>
        <w:softHyphen/>
        <w:t>вил, сте</w:t>
        <w:softHyphen/>
        <w:softHyphen/>
        <w:softHyphen/>
        <w:t>реотипов поведения, норм, обычаев. Их интеграция и системная ор</w:t>
        <w:softHyphen/>
        <w:t>га</w:t>
        <w:softHyphen/>
        <w:t>низа</w:t>
        <w:softHyphen/>
        <w:t>ция, указывающая возможное, допустимое, желательное, образцо</w:t>
        <w:softHyphen/>
        <w:t>вое, идеаль</w:t>
        <w:softHyphen/>
        <w:softHyphen/>
        <w:t xml:space="preserve">ное в группе, создает </w:t>
      </w:r>
      <w:r>
        <w:rPr>
          <w:u w:val="single"/>
        </w:rPr>
        <w:t>социокультурное пространство</w:t>
      </w:r>
      <w:r>
        <w:rPr/>
        <w:t>, в котором объ</w:t>
        <w:softHyphen/>
        <w:t>екты опы</w:t>
        <w:softHyphen/>
        <w:softHyphen/>
        <w:t xml:space="preserve">та превращаются в </w:t>
      </w:r>
      <w:r>
        <w:rPr>
          <w:i/>
        </w:rPr>
        <w:t>ценности</w:t>
      </w:r>
      <w:r>
        <w:rPr/>
        <w:t xml:space="preserve">. </w:t>
      </w:r>
    </w:p>
    <w:p>
      <w:pPr>
        <w:pStyle w:val="TextBody"/>
        <w:ind w:right="-709" w:firstLine="720"/>
        <w:jc w:val="both"/>
        <w:rPr/>
      </w:pPr>
      <w:r>
        <w:rPr/>
        <w:t>Жизнь человека, вступающего в сфе</w:t>
        <w:softHyphen/>
        <w:t>ру са</w:t>
        <w:softHyphen/>
        <w:t>мо</w:t>
        <w:softHyphen/>
        <w:t>стоятельной деятельности в этом пространстве, заданными цен</w:t>
        <w:softHyphen/>
        <w:t>ност</w:t>
        <w:softHyphen/>
        <w:t>ными отношениями разлинована с разной степенью жесткости, завися</w:t>
        <w:softHyphen/>
        <w:t>щей от типа общества; и сво</w:t>
        <w:softHyphen/>
        <w:t>бо</w:t>
        <w:softHyphen/>
        <w:t>да может занимать разное место в шкале со</w:t>
        <w:softHyphen/>
        <w:t>ци</w:t>
        <w:softHyphen/>
        <w:t>альных оце</w:t>
        <w:softHyphen/>
        <w:t>нок, и даже от</w:t>
        <w:softHyphen/>
        <w:t>но</w:t>
        <w:softHyphen/>
        <w:softHyphen/>
        <w:t>сить</w:t>
        <w:softHyphen/>
        <w:t>ся к негатив</w:t>
        <w:softHyphen/>
        <w:t>ным шкалам. В своем в социальном измерении культу</w:t>
        <w:softHyphen/>
        <w:t>ра представляет собой морфологически слож</w:t>
        <w:softHyphen/>
        <w:t>ное образование: национальная, этническая, сословно-классовая, профессиональная, конфессиональная, се</w:t>
        <w:softHyphen/>
        <w:t>мей</w:t>
        <w:softHyphen/>
        <w:t>ная, а также иные субкультуры, создаваемые различными субъ</w:t>
        <w:softHyphen/>
        <w:t>ек</w:t>
        <w:softHyphen/>
        <w:t>тами со</w:t>
        <w:softHyphen/>
        <w:t>циальной деятельности или социальными стратами. В результате, культура с мор</w:t>
        <w:softHyphen/>
        <w:t>фологической точки зрения, пред</w:t>
        <w:softHyphen/>
        <w:t>став</w:t>
        <w:softHyphen/>
        <w:softHyphen/>
        <w:t>ляет собой тем или иным образом ор</w:t>
        <w:softHyphen/>
        <w:t>ганизо</w:t>
        <w:softHyphen/>
        <w:t>ван</w:t>
        <w:softHyphen/>
        <w:t>ную систему многообразных субкультур социаль</w:t>
        <w:softHyphen/>
        <w:t>ных страт и групп (в раз</w:t>
        <w:softHyphen/>
        <w:t>ных исторических условиях организованную, воз</w:t>
        <w:softHyphen/>
        <w:t>можно, иерархически или как комплекс однопорядковых явлений) с об</w:t>
        <w:softHyphen/>
        <w:t>щи</w:t>
        <w:softHyphen/>
        <w:t>ми “кор</w:t>
        <w:softHyphen/>
        <w:t>невыми основаниями” (вероятно, ухо</w:t>
        <w:softHyphen/>
        <w:softHyphen/>
        <w:t>дящими в архе</w:t>
        <w:softHyphen/>
        <w:t>типии</w:t>
        <w:softHyphen/>
        <w:t>че</w:t>
        <w:softHyphen/>
        <w:t>с</w:t>
        <w:softHyphen/>
        <w:t>кие слои созна</w:t>
        <w:softHyphen/>
        <w:t>ния) и базирую</w:t>
        <w:softHyphen/>
        <w:t>щимся на них групповыми цен</w:t>
        <w:softHyphen/>
        <w:t>но</w:t>
        <w:softHyphen/>
        <w:t>стными “от</w:t>
        <w:softHyphen/>
        <w:t>вет</w:t>
        <w:softHyphen/>
        <w:t>влениями”. Взаимодействуя между собой, эти различ</w:t>
        <w:softHyphen/>
        <w:t>ные субкультуры, ее групповые пласты и соз</w:t>
        <w:softHyphen/>
        <w:t xml:space="preserve">дают живой, изменчивый облик культуры в ее социальном измерении. </w:t>
      </w:r>
    </w:p>
    <w:p>
      <w:pPr>
        <w:pStyle w:val="TextBody"/>
        <w:ind w:right="-709" w:firstLine="720"/>
        <w:jc w:val="both"/>
        <w:rPr/>
      </w:pPr>
      <w:r>
        <w:rPr/>
        <w:t>Принятое в социологии понятие личности наполняет универсальные антропологические характеристики реальным социальным содержанием, по</w:t>
        <w:softHyphen/>
        <w:t>скольку под ней понимается совокупность конкретных социальных ха</w:t>
        <w:softHyphen/>
        <w:t>рак</w:t>
        <w:softHyphen/>
        <w:softHyphen/>
        <w:t>теристик человека, как члена определенной социальной группы, во</w:t>
        <w:softHyphen/>
        <w:t>п</w:t>
        <w:softHyphen/>
        <w:t>ло</w:t>
        <w:softHyphen/>
        <w:softHyphen/>
        <w:t>щающего социально типичные черты своего сообщества. Конкретность со</w:t>
        <w:softHyphen/>
        <w:t>циоло</w:t>
        <w:softHyphen/>
        <w:t>гического подхода к личности требует также определенности ис</w:t>
        <w:softHyphen/>
        <w:t>то</w:t>
        <w:softHyphen/>
        <w:t>риче</w:t>
        <w:softHyphen/>
        <w:t>ско</w:t>
        <w:softHyphen/>
        <w:t>го подхода, поэтому в рассмотрение личности обязательно дол</w:t>
        <w:softHyphen/>
        <w:t xml:space="preserve">жны быть введены параметры </w:t>
      </w:r>
      <w:r>
        <w:rPr>
          <w:i/>
        </w:rPr>
        <w:t>социокультурного пространства и времени</w:t>
      </w:r>
      <w:r>
        <w:rPr/>
        <w:t xml:space="preserve"> ее существования. То</w:t>
        <w:softHyphen/>
        <w:t>гда социологический анализ личности превращается в историко-культур</w:t>
        <w:softHyphen/>
        <w:t xml:space="preserve">ный, и дает еще одну грань возможного ее понимания. </w:t>
      </w:r>
    </w:p>
    <w:p>
      <w:pPr>
        <w:pStyle w:val="TextBody"/>
        <w:ind w:right="-709" w:firstLine="720"/>
        <w:jc w:val="both"/>
        <w:rPr/>
      </w:pPr>
      <w:r>
        <w:rPr/>
        <w:t>Социологическое определение личности, по существу, принято и в эт</w:t>
        <w:softHyphen/>
        <w:softHyphen/>
        <w:t>нологии, с той разницей, что здесь упор делается на собственно куль</w:t>
        <w:softHyphen/>
        <w:t>тур</w:t>
        <w:softHyphen/>
        <w:softHyphen/>
        <w:t>ной де</w:t>
        <w:softHyphen/>
        <w:t>тер</w:t>
        <w:softHyphen/>
        <w:softHyphen/>
        <w:t>минации опыта. Для этнолога личность выступает как сово</w:t>
        <w:softHyphen/>
        <w:t>куп</w:t>
        <w:softHyphen/>
        <w:t>ность ти</w:t>
        <w:softHyphen/>
        <w:t>пич</w:t>
        <w:softHyphen/>
        <w:softHyphen/>
        <w:t>ных для данной культуры стереотипов и образцов опыта, во</w:t>
        <w:softHyphen/>
        <w:t>пло</w:t>
        <w:softHyphen/>
        <w:t>щенных в спе</w:t>
        <w:softHyphen/>
        <w:softHyphen/>
        <w:t>цифических формах мышления, переживания, поведения, но – более всего – в чертах жизнеобеспечивающей, обрядово-риту</w:t>
        <w:softHyphen/>
        <w:t>а</w:t>
        <w:softHyphen/>
        <w:t>ль</w:t>
        <w:softHyphen/>
        <w:softHyphen/>
        <w:t>ной, коммуникативной и церемониальной практики.</w:t>
      </w:r>
    </w:p>
    <w:p>
      <w:pPr>
        <w:pStyle w:val="TextBody"/>
        <w:ind w:right="-709" w:firstLine="720"/>
        <w:jc w:val="both"/>
        <w:rPr/>
      </w:pPr>
      <w:r>
        <w:rPr/>
        <w:t>До сих пор мы рассматривали всеобщие и социально-типические свой</w:t>
        <w:softHyphen/>
        <w:softHyphen/>
        <w:softHyphen/>
        <w:t>ства человека. Но главный парадокс и загадка этого “баловня при</w:t>
        <w:softHyphen/>
        <w:t>ро</w:t>
        <w:softHyphen/>
        <w:t>ды” заключается в том, что в реалиях социальной жизни эта все</w:t>
        <w:softHyphen/>
        <w:t xml:space="preserve">общность всегда проявляется в формах единичности, </w:t>
      </w:r>
      <w:r>
        <w:rPr>
          <w:b/>
        </w:rPr>
        <w:t>индивидуальности,</w:t>
      </w:r>
      <w:r>
        <w:rPr/>
        <w:t xml:space="preserve"> оз</w:t>
        <w:softHyphen/>
        <w:t>нача</w:t>
        <w:softHyphen/>
        <w:t>ю</w:t>
        <w:softHyphen/>
        <w:t>щей специфические для каждого конкретного человека соматические, пси</w:t>
        <w:softHyphen/>
        <w:t>хические, социальные свойства. Собственно о личности никогда не го</w:t>
        <w:softHyphen/>
        <w:t>ворят в отрыве от ее уни</w:t>
        <w:softHyphen/>
        <w:t>кальных, только ей присущих способностей и ка</w:t>
        <w:softHyphen/>
        <w:t>честв, она по</w:t>
        <w:softHyphen/>
        <w:t>нимается как единство социально-типических свойств, обу</w:t>
        <w:softHyphen/>
        <w:t>словленных при</w:t>
        <w:softHyphen/>
        <w:t>надлежностью к данной социальной среде, и неповтори</w:t>
        <w:softHyphen/>
        <w:t>мостью при</w:t>
        <w:softHyphen/>
        <w:t>роды вся</w:t>
        <w:softHyphen/>
        <w:t>кого конкретного человека (включая его единичный и уникальный жизнен</w:t>
        <w:softHyphen/>
        <w:t>ный опыт). Индивидуальность сама по себе является, прежде всего, объек</w:t>
        <w:softHyphen/>
        <w:t>том психологического анализа, но она ис</w:t>
        <w:softHyphen/>
        <w:t xml:space="preserve">следуется также и в философии. Противоположный полюс философии – это </w:t>
      </w:r>
      <w:r>
        <w:rPr>
          <w:i/>
        </w:rPr>
        <w:t>поэзия</w:t>
      </w:r>
      <w:r>
        <w:rPr/>
        <w:t>; в ней уни</w:t>
        <w:softHyphen/>
        <w:t>версальность человеческих переживаний разворачивается в ли</w:t>
        <w:softHyphen/>
        <w:t>ри</w:t>
        <w:softHyphen/>
        <w:t>ческую исповедальность отдельной души, которая, оказывается, вме</w:t>
        <w:softHyphen/>
        <w:t xml:space="preserve">щает в себя всю полноту чувств, свойственную человеку вообще. </w:t>
      </w:r>
    </w:p>
    <w:p>
      <w:pPr>
        <w:pStyle w:val="TextBody"/>
        <w:ind w:right="-709" w:firstLine="720"/>
        <w:jc w:val="both"/>
        <w:rPr/>
      </w:pPr>
      <w:r>
        <w:rPr>
          <w:u w:val="single"/>
        </w:rPr>
        <w:t>Личность–индивидуальность</w:t>
      </w:r>
      <w:r>
        <w:rPr/>
        <w:t xml:space="preserve"> как единство противоположностей обя</w:t>
        <w:softHyphen/>
        <w:softHyphen/>
        <w:t>зательно упоминается в любом труде, посвященным изучению челове</w:t>
        <w:softHyphen/>
        <w:t>ка. Однако взаимосвязь этих категорий не перестала быть проблемой, и смы</w:t>
        <w:softHyphen/>
        <w:t>слы, которые в них вкладываются, часто не вполне точно определены. По</w:t>
        <w:softHyphen/>
        <w:t>пытаемся представить эту пару противоположностей в виде ряда част</w:t>
        <w:softHyphen/>
        <w:t xml:space="preserve">ных оппозиций. </w:t>
      </w:r>
    </w:p>
    <w:p>
      <w:pPr>
        <w:pStyle w:val="TextBody"/>
        <w:ind w:right="-709" w:firstLine="720"/>
        <w:jc w:val="both"/>
        <w:rPr/>
      </w:pPr>
      <w:r>
        <w:rPr/>
        <w:t>1.Личность–индивидуальность как противоположность общего – еди</w:t>
        <w:softHyphen/>
        <w:softHyphen/>
        <w:t>нич</w:t>
        <w:softHyphen/>
        <w:t xml:space="preserve">ного. </w:t>
      </w:r>
    </w:p>
    <w:p>
      <w:pPr>
        <w:pStyle w:val="TextBody"/>
        <w:ind w:right="-709" w:firstLine="720"/>
        <w:jc w:val="both"/>
        <w:rPr/>
      </w:pPr>
      <w:r>
        <w:rPr/>
        <w:t>Рассмотрение социального опыта, конституирующего личность, обра</w:t>
        <w:softHyphen/>
        <w:t>щает нас к социальной реальности, в которой люди осуществляют вза</w:t>
        <w:softHyphen/>
        <w:t>имо</w:t>
        <w:softHyphen/>
        <w:t>дейст</w:t>
        <w:softHyphen/>
        <w:t>вие и коммуникацию на основании ими же установленных норм и ценнос</w:t>
        <w:softHyphen/>
        <w:t>тей, специфическим образом кодифицированного и символизирован</w:t>
        <w:softHyphen/>
        <w:t>ного по</w:t>
        <w:softHyphen/>
        <w:t>ве</w:t>
        <w:softHyphen/>
        <w:t>дения. В этом контексте личность рассматривается в ка</w:t>
        <w:softHyphen/>
        <w:t>честве носителя социального опыта. И параметрами ее рассмотрения бу</w:t>
        <w:softHyphen/>
        <w:t xml:space="preserve">дут </w:t>
      </w:r>
      <w:r>
        <w:rPr>
          <w:i/>
        </w:rPr>
        <w:t>а)</w:t>
      </w:r>
      <w:r>
        <w:rPr/>
        <w:t xml:space="preserve"> по</w:t>
        <w:softHyphen/>
        <w:t>зи</w:t>
        <w:softHyphen/>
        <w:softHyphen/>
        <w:t>ция в группе (личностный статус), определяющая традиционно сложившиеся или устано</w:t>
        <w:softHyphen/>
        <w:t xml:space="preserve">вленные законом ее права и обязанности, и </w:t>
      </w:r>
      <w:r>
        <w:rPr>
          <w:i/>
        </w:rPr>
        <w:t>б)</w:t>
      </w:r>
      <w:r>
        <w:rPr/>
        <w:t xml:space="preserve"> со</w:t>
        <w:softHyphen/>
        <w:t>ци</w:t>
        <w:softHyphen/>
        <w:t>аль</w:t>
        <w:softHyphen/>
        <w:t>ные роли, существующие как исторически сложившиеся в данной груп</w:t>
        <w:softHyphen/>
        <w:t>пе сте</w:t>
        <w:softHyphen/>
        <w:t>реотипы поведения. Сле</w:t>
        <w:softHyphen/>
        <w:t>до</w:t>
        <w:softHyphen/>
        <w:t>вательно, общее, т.е. социальное ка</w:t>
        <w:softHyphen/>
        <w:t>че</w:t>
        <w:softHyphen/>
        <w:t>ство личности свя</w:t>
        <w:softHyphen/>
        <w:t>зано исключи</w:t>
        <w:softHyphen/>
        <w:t>те</w:t>
        <w:softHyphen/>
        <w:t>ль</w:t>
        <w:softHyphen/>
        <w:t xml:space="preserve">но с ее </w:t>
      </w:r>
      <w:r>
        <w:rPr>
          <w:i/>
        </w:rPr>
        <w:t>социальной адекватностью</w:t>
      </w:r>
      <w:r>
        <w:rPr/>
        <w:t>: норма</w:t>
        <w:softHyphen/>
        <w:t>тивностью ее по</w:t>
        <w:softHyphen/>
        <w:t>ведения, эффек</w:t>
        <w:softHyphen/>
        <w:t>тив</w:t>
        <w:softHyphen/>
        <w:t>ностью взаимодействия с дру</w:t>
        <w:softHyphen/>
        <w:t>ги</w:t>
        <w:softHyphen/>
        <w:t>ми чле</w:t>
        <w:softHyphen/>
        <w:t>на</w:t>
        <w:softHyphen/>
        <w:t>ми группы, спо</w:t>
        <w:softHyphen/>
        <w:t>собностью при</w:t>
        <w:softHyphen/>
        <w:t>об</w:t>
        <w:softHyphen/>
        <w:t>ре</w:t>
        <w:softHyphen/>
        <w:softHyphen/>
        <w:softHyphen/>
        <w:t>те</w:t>
        <w:softHyphen/>
        <w:t>ния статусов и их повышения, зна</w:t>
        <w:softHyphen/>
        <w:t>чи</w:t>
        <w:softHyphen/>
        <w:t>тельностью роли, которую она иг</w:t>
        <w:softHyphen/>
        <w:t>рает в жизни дан</w:t>
        <w:softHyphen/>
        <w:t>ного сообщества, вла</w:t>
        <w:softHyphen/>
        <w:t>дением языками и приемами социальной коммуникации и т.д. Но все эти социальные свойства личности прояв</w:t>
        <w:softHyphen/>
        <w:t>ля</w:t>
        <w:softHyphen/>
        <w:t>ются в интеллектуальных поисках и эмоциональных пере</w:t>
        <w:softHyphen/>
        <w:t>живания, веро</w:t>
        <w:softHyphen/>
        <w:t>ва</w:t>
        <w:softHyphen/>
        <w:t>ниях, страстях, воображении и т.д., одним словом, в формах пси</w:t>
        <w:softHyphen/>
        <w:t>хической жизни, которая в спосо</w:t>
        <w:softHyphen/>
        <w:t xml:space="preserve">бах своего существования всегда неповторима. </w:t>
      </w:r>
    </w:p>
    <w:p>
      <w:pPr>
        <w:pStyle w:val="TextBody"/>
        <w:ind w:right="-709" w:firstLine="720"/>
        <w:jc w:val="both"/>
        <w:rPr/>
      </w:pPr>
      <w:r>
        <w:rPr/>
        <w:t xml:space="preserve">Схематично получились </w:t>
      </w:r>
      <w:r>
        <w:rPr>
          <w:i/>
        </w:rPr>
        <w:t>две реальности</w:t>
      </w:r>
      <w:r>
        <w:rPr/>
        <w:t xml:space="preserve"> – социальная и пси</w:t>
        <w:softHyphen/>
        <w:t>хи</w:t>
        <w:softHyphen/>
        <w:t>че</w:t>
        <w:softHyphen/>
        <w:t xml:space="preserve">ская, </w:t>
      </w:r>
      <w:r>
        <w:rPr>
          <w:i/>
        </w:rPr>
        <w:t>два субъекта де</w:t>
        <w:softHyphen/>
        <w:t>ятельности</w:t>
      </w:r>
      <w:r>
        <w:rPr/>
        <w:t xml:space="preserve"> – социальный и индивидуальный, и </w:t>
      </w:r>
      <w:r>
        <w:rPr>
          <w:i/>
        </w:rPr>
        <w:t>две детер</w:t>
        <w:softHyphen/>
        <w:t>минации деятель</w:t>
        <w:softHyphen/>
        <w:t>ности</w:t>
      </w:r>
      <w:r>
        <w:rPr/>
        <w:t xml:space="preserve"> – социальная и психо</w:t>
        <w:softHyphen/>
        <w:t>ло</w:t>
        <w:softHyphen/>
        <w:t xml:space="preserve">гическая. </w:t>
      </w:r>
    </w:p>
    <w:p>
      <w:pPr>
        <w:pStyle w:val="TextBody"/>
        <w:ind w:right="-709" w:firstLine="720"/>
        <w:jc w:val="both"/>
        <w:rPr/>
      </w:pPr>
      <w:r>
        <w:rPr/>
        <w:t>Нам ви</w:t>
        <w:softHyphen/>
        <w:t>дится, что реальность су</w:t>
        <w:softHyphen/>
        <w:t>ще</w:t>
        <w:softHyphen/>
        <w:t xml:space="preserve">ствует только одна – </w:t>
      </w:r>
      <w:r>
        <w:rPr>
          <w:b/>
          <w:i/>
        </w:rPr>
        <w:t>культурная</w:t>
      </w:r>
      <w:r>
        <w:rPr/>
        <w:t>. Здесь сконцентрированы и взаимообусловлены все сложив</w:t>
        <w:softHyphen/>
        <w:t>ши</w:t>
        <w:softHyphen/>
        <w:t>еся фор</w:t>
        <w:softHyphen/>
        <w:t>мы со</w:t>
        <w:softHyphen/>
        <w:t>циальной дея</w:t>
        <w:softHyphen/>
        <w:t>те</w:t>
        <w:softHyphen/>
        <w:t>ль</w:t>
        <w:softHyphen/>
        <w:t>ности, закрепившиеся в ценностно-норма</w:t>
        <w:softHyphen/>
        <w:t>тивных пред</w:t>
        <w:softHyphen/>
        <w:t>ста</w:t>
        <w:softHyphen/>
        <w:t>в</w:t>
        <w:softHyphen/>
        <w:softHyphen/>
        <w:t>лениях, обле</w:t>
        <w:softHyphen/>
        <w:t>ченные в знаково-символическую оболочку, вызыва</w:t>
        <w:softHyphen/>
        <w:t>емые к жизни в ходе со</w:t>
        <w:softHyphen/>
        <w:t>ци</w:t>
        <w:softHyphen/>
        <w:t>ального взаимодействия, существующие в ка</w:t>
        <w:softHyphen/>
        <w:t>че</w:t>
        <w:softHyphen/>
        <w:t>стве актов индивидуальной душевной жизни, побуждающие к социаль</w:t>
        <w:softHyphen/>
        <w:t>ной де</w:t>
        <w:softHyphen/>
        <w:t>ятельности на основе цен</w:t>
        <w:softHyphen/>
        <w:t>ностно-нормативных представле</w:t>
        <w:softHyphen/>
        <w:t xml:space="preserve">ний… </w:t>
      </w:r>
    </w:p>
    <w:p>
      <w:pPr>
        <w:pStyle w:val="TextBody"/>
        <w:ind w:right="-709" w:firstLine="720"/>
        <w:jc w:val="both"/>
        <w:rPr/>
      </w:pPr>
      <w:r>
        <w:rPr/>
        <w:t>Произвольно обрываем цепочку на одном из звеньев и возвращаемся к целостному рассмотрению предмета. Объединим сферу социальной и психи</w:t>
        <w:softHyphen/>
        <w:t>ческой реальности общим понятием: культура, культурная реальность, в ко</w:t>
        <w:softHyphen/>
        <w:t>торой, в качестве ее продукта, носителя ее общих свойств и сте</w:t>
        <w:softHyphen/>
        <w:t>реотипов, действует единственный в своем роде, обладающий уникаль</w:t>
        <w:softHyphen/>
        <w:t>ным содержа</w:t>
        <w:softHyphen/>
        <w:t xml:space="preserve">нием душевной жизни </w:t>
      </w:r>
      <w:r>
        <w:rPr>
          <w:i/>
        </w:rPr>
        <w:t>человек</w:t>
      </w:r>
      <w:r>
        <w:rPr/>
        <w:t xml:space="preserve">. </w:t>
      </w:r>
    </w:p>
    <w:p>
      <w:pPr>
        <w:pStyle w:val="TextBody"/>
        <w:ind w:right="-709" w:firstLine="720"/>
        <w:jc w:val="both"/>
        <w:rPr/>
      </w:pPr>
      <w:r>
        <w:rPr/>
        <w:t xml:space="preserve">2.Личность–индивидуальность как противоположность внутреннего– внешнего. </w:t>
      </w:r>
    </w:p>
    <w:p>
      <w:pPr>
        <w:pStyle w:val="TextBody"/>
        <w:ind w:right="-709" w:firstLine="720"/>
        <w:jc w:val="both"/>
        <w:rPr/>
      </w:pPr>
      <w:r>
        <w:rPr/>
        <w:t>Понятие личности происходит от латинского persona, первоначально оз</w:t>
        <w:softHyphen/>
        <w:t>на</w:t>
        <w:softHyphen/>
        <w:t>чавшего маску актера, играющего роль в древнегреческой драме. Сле</w:t>
        <w:softHyphen/>
        <w:t>до</w:t>
        <w:softHyphen/>
        <w:t>ва</w:t>
        <w:softHyphen/>
        <w:t>тельно, в истоках этого понятия есть представление о личине, вне</w:t>
        <w:softHyphen/>
        <w:t>шних об</w:t>
        <w:softHyphen/>
        <w:t>щезначимых свойствах, скрывающих индивидуально-неповто</w:t>
        <w:softHyphen/>
        <w:t>римое. Г.С. Кна</w:t>
        <w:softHyphen/>
        <w:t>бе производит понятие индивидуальности от латинского глагола di</w:t>
        <w:softHyphen/>
        <w:t>vidio – разделять, и отрицательного префикса in – в совокупности приобре</w:t>
        <w:softHyphen/>
        <w:t>та</w:t>
        <w:softHyphen/>
        <w:t>ю</w:t>
        <w:softHyphen/>
        <w:t>щих смысл –“нераздельность”, “… то, неподдающееся дальнейшему де</w:t>
        <w:softHyphen/>
        <w:t>лению яд</w:t>
        <w:softHyphen/>
        <w:t>ро, которое остается после внешних манифестаций, характери</w:t>
        <w:softHyphen/>
        <w:t>зующее чело</w:t>
        <w:softHyphen/>
        <w:t>века в его неповторимости, интимной сущности”</w:t>
      </w:r>
      <w:r>
        <w:rPr>
          <w:rStyle w:val="EndnoteCharacters"/>
          <w:rStyle w:val="EndnoteAnchor"/>
        </w:rPr>
        <w:endnoteReference w:customMarkFollows="1" w:id="8"/>
        <w:t>7</w:t>
      </w:r>
      <w:r>
        <w:rPr/>
        <w:t>. Итак, лич</w:t>
        <w:softHyphen/>
        <w:t>ность, – это внеш</w:t>
        <w:softHyphen/>
        <w:t>няя, а индивидуальность – внутренняя ха</w:t>
        <w:softHyphen/>
        <w:t>рактеристика че</w:t>
        <w:softHyphen/>
        <w:t>ловека. В ряде психологических теорий (Г.Олпорт, К. Ро</w:t>
        <w:softHyphen/>
        <w:t>д</w:t>
        <w:softHyphen/>
        <w:t>жерс) все выгля</w:t>
        <w:softHyphen/>
        <w:t>дит совсем наоборот: лич</w:t>
        <w:softHyphen/>
        <w:t>ность – это внутренняя ус</w:t>
        <w:softHyphen/>
        <w:t>тойчивая структура, обу</w:t>
        <w:softHyphen/>
        <w:t>слов</w:t>
        <w:softHyphen/>
        <w:t>ливаю</w:t>
        <w:softHyphen/>
        <w:t>щая многообразие внешних, единичных, индивидуальных ак</w:t>
        <w:softHyphen/>
        <w:t>тов поведения. Не будем вступать в дискуссию с упомянутыми авторами и их интересной аргументацией, апеллируя к тому факту, что определение лич</w:t>
        <w:softHyphen/>
        <w:t>ности как внешнего, со</w:t>
        <w:softHyphen/>
        <w:t>циального образа чело</w:t>
        <w:softHyphen/>
        <w:t>века – это более рас</w:t>
        <w:softHyphen/>
        <w:t>простра</w:t>
        <w:softHyphen/>
        <w:t>нен</w:t>
        <w:softHyphen/>
        <w:t>ная точка зрения и поэ</w:t>
        <w:softHyphen/>
        <w:t>тому, требующая более деталь</w:t>
        <w:softHyphen/>
        <w:t>ного рассмотре</w:t>
        <w:softHyphen/>
        <w:t xml:space="preserve">ния. </w:t>
      </w:r>
    </w:p>
    <w:p>
      <w:pPr>
        <w:pStyle w:val="TextBody"/>
        <w:ind w:right="-709" w:firstLine="720"/>
        <w:jc w:val="both"/>
        <w:rPr/>
      </w:pPr>
      <w:r>
        <w:rPr/>
        <w:t>Попытка обозначения “внешнего” и “внутреннего” человека основана на методологии экзистенциалистской философии, разделявшей в че</w:t>
        <w:softHyphen/>
        <w:t>ло</w:t>
        <w:softHyphen/>
        <w:softHyphen/>
        <w:t>веке внутреннюю сущность и внешние формы существования. Внешний человек отождествлялся с неподлинным, поскольку его поведение было опутано со</w:t>
        <w:softHyphen/>
        <w:t>циальными условностями и подчинено внешним для него со</w:t>
        <w:softHyphen/>
        <w:t>ци</w:t>
        <w:softHyphen/>
        <w:t>альным нор</w:t>
        <w:softHyphen/>
        <w:t>мативам. Экзистенциализм не просто жестко противопоставил два способа детерминации – социальный и психологический (т.е. внешний и внутриличностный), он представил эту оппозицию как цен</w:t>
        <w:softHyphen/>
        <w:t>ностную, ото</w:t>
        <w:softHyphen/>
        <w:t>ж</w:t>
        <w:softHyphen/>
        <w:t>дествив личностную ак</w:t>
        <w:softHyphen/>
        <w:t>тивность со свободой. Эти идеи по</w:t>
        <w:softHyphen/>
        <w:t>лу</w:t>
        <w:softHyphen/>
        <w:t>чили свое дальнейшее развитие в рам</w:t>
        <w:softHyphen/>
        <w:t>ках гуманистической психологии (Э.Фромм, А.Маслоу), с по</w:t>
        <w:softHyphen/>
        <w:softHyphen/>
        <w:t>зиций которой, конечная цель социализации за</w:t>
        <w:softHyphen/>
        <w:softHyphen/>
        <w:t>ключается в формировании самодоста</w:t>
        <w:softHyphen/>
        <w:t>точного индивида, способного к самореализации. Эта при</w:t>
        <w:softHyphen/>
        <w:t>ставка “само” есть точный указатель источника активности, а сле</w:t>
        <w:softHyphen/>
        <w:t>довательно и ее результата. Она находится внутри самой личности, реали</w:t>
        <w:softHyphen/>
        <w:t>зующей свои потенции в опре</w:t>
        <w:softHyphen/>
        <w:t>деленном социальном кон</w:t>
        <w:softHyphen/>
        <w:t>тексте. Если ее сущность сводится к социальному образу, который созда</w:t>
        <w:softHyphen/>
        <w:t>ется исполнением ее соци</w:t>
        <w:softHyphen/>
        <w:t>альных ролей, если нет это</w:t>
        <w:softHyphen/>
        <w:t>го внутреннего ядра, “нераздельности”, эта лич</w:t>
        <w:softHyphen/>
        <w:t>ность может быть рассмотрена как попросту не состо</w:t>
        <w:softHyphen/>
        <w:t>явшаяся, не</w:t>
        <w:softHyphen/>
        <w:t>реализованная, поскольку социальные требования и фун</w:t>
        <w:softHyphen/>
        <w:t>к</w:t>
        <w:softHyphen/>
        <w:softHyphen/>
        <w:t>ции, в которых она вы</w:t>
        <w:softHyphen/>
        <w:t>сту</w:t>
        <w:softHyphen/>
        <w:t>пает всегда носят социально-коньюнктурный ха</w:t>
        <w:softHyphen/>
        <w:softHyphen/>
        <w:t>ра</w:t>
        <w:softHyphen/>
        <w:t>к</w:t>
        <w:softHyphen/>
        <w:t>тер. Усилия совре</w:t>
        <w:softHyphen/>
        <w:t>мен</w:t>
        <w:softHyphen/>
        <w:t>ных имиджиологов направлены на формирование именно этого стан</w:t>
        <w:softHyphen/>
        <w:t>дартно одобряемого в обществе образа личности (но никак не индивидуальности). Философско-эти</w:t>
        <w:softHyphen/>
        <w:softHyphen/>
        <w:t>че</w:t>
        <w:softHyphen/>
        <w:t>ский аспект этой оп</w:t>
        <w:softHyphen/>
        <w:t>по</w:t>
        <w:softHyphen/>
        <w:t>зиции совпадает с уже рассмотрен</w:t>
        <w:softHyphen/>
        <w:t>ной выше про</w:t>
        <w:softHyphen/>
        <w:t>бле</w:t>
        <w:softHyphen/>
        <w:t>мой автономии че</w:t>
        <w:softHyphen/>
        <w:t>ловека, основанной на его разуме и сво</w:t>
        <w:softHyphen/>
        <w:t>бодной воле, спо</w:t>
        <w:softHyphen/>
        <w:t>собности “быть господином самому себе”, добровольно ру</w:t>
        <w:softHyphen/>
        <w:t>ковод</w:t>
        <w:softHyphen/>
        <w:t>ство</w:t>
        <w:softHyphen/>
        <w:t>ваться в своей дея</w:t>
        <w:softHyphen/>
        <w:t xml:space="preserve">тельности моральными принципами. </w:t>
      </w:r>
    </w:p>
    <w:p>
      <w:pPr>
        <w:pStyle w:val="TextBody"/>
        <w:ind w:right="-709" w:firstLine="720"/>
        <w:jc w:val="both"/>
        <w:rPr/>
      </w:pPr>
      <w:r>
        <w:rPr/>
        <w:t>Итак, оппозиция личности–индивидуальности как внешнего–внут</w:t>
        <w:softHyphen/>
        <w:t>рен</w:t>
        <w:softHyphen/>
        <w:t>него базируется на глубоких философских основаниях, представленных, в част</w:t>
        <w:softHyphen/>
        <w:t>ности, экзистенциалистами, а от них идущая своими кор</w:t>
        <w:softHyphen/>
        <w:t xml:space="preserve">нями в глубь философской антропологии вплоть до античного периода. </w:t>
      </w:r>
    </w:p>
    <w:p>
      <w:pPr>
        <w:pStyle w:val="TextBody"/>
        <w:ind w:right="-709" w:firstLine="720"/>
        <w:jc w:val="both"/>
        <w:rPr/>
      </w:pPr>
      <w:r>
        <w:rPr/>
        <w:t xml:space="preserve">3.Личность и индивидуальность как ценностные понятия. </w:t>
      </w:r>
    </w:p>
    <w:p>
      <w:pPr>
        <w:pStyle w:val="TextBody"/>
        <w:ind w:right="-709" w:firstLine="720"/>
        <w:jc w:val="both"/>
        <w:rPr/>
      </w:pPr>
      <w:r>
        <w:rPr/>
        <w:t>Итак, человек существует в единстве двух противоположностей: социально-всеобщего качества (внешнее) и душевно-уникального (внутреннее). Но эти же поня</w:t>
        <w:softHyphen/>
        <w:t>тия могут быть перенесены и в ценностное пространство и тогда к выделен</w:t>
        <w:softHyphen/>
        <w:t xml:space="preserve">ным оппозициям добавиться еще одна пара: </w:t>
      </w:r>
      <w:r>
        <w:rPr>
          <w:i/>
        </w:rPr>
        <w:t>цен</w:t>
        <w:softHyphen/>
        <w:t xml:space="preserve">ность группового </w:t>
      </w:r>
      <w:r>
        <w:rPr/>
        <w:t>и</w:t>
      </w:r>
      <w:r>
        <w:rPr>
          <w:i/>
        </w:rPr>
        <w:t xml:space="preserve"> ценность индивидуального</w:t>
      </w:r>
      <w:r>
        <w:rPr/>
        <w:t xml:space="preserve"> в человеке; ценность лич</w:t>
        <w:softHyphen/>
        <w:t>ности (как члена общества) или индивидуальности (как манифестации из</w:t>
        <w:softHyphen/>
        <w:t>ве</w:t>
        <w:softHyphen/>
        <w:t>ст</w:t>
        <w:softHyphen/>
        <w:t>ной меры социальной авто</w:t>
        <w:softHyphen/>
        <w:t>ном</w:t>
        <w:softHyphen/>
        <w:t>ности) с позиции базовых потребностей культуры. Не только обыденное, но и науч</w:t>
        <w:softHyphen/>
        <w:t>ное словоупотребление часто не фиксирует той аксиологической нагрузки и противоречия, которые не</w:t>
        <w:softHyphen/>
        <w:t xml:space="preserve">сут в себе понятия </w:t>
      </w:r>
      <w:r>
        <w:rPr>
          <w:b/>
        </w:rPr>
        <w:t>личность</w:t>
      </w:r>
      <w:r>
        <w:rPr/>
        <w:t xml:space="preserve"> и </w:t>
      </w:r>
      <w:r>
        <w:rPr>
          <w:b/>
        </w:rPr>
        <w:t>индивидуаль</w:t>
        <w:softHyphen/>
        <w:t>ность</w:t>
      </w:r>
      <w:r>
        <w:rPr/>
        <w:t>. В словаре рус</w:t>
        <w:softHyphen/>
        <w:t>ского язы</w:t>
        <w:softHyphen/>
        <w:t>ка, и в словарях иностранных слов понятие личность (англ. – per</w:t>
        <w:softHyphen/>
        <w:t>so</w:t>
        <w:softHyphen/>
        <w:t>na</w:t>
        <w:softHyphen/>
        <w:t>li</w:t>
        <w:softHyphen/>
        <w:t>ty, франц. – рersonnalite, нем. – ) представлена, по меньшей мере, “дву</w:t>
        <w:softHyphen/>
        <w:t>смы</w:t>
        <w:softHyphen/>
        <w:t>сленно”. Это и носитель набора определенных социальных характеристик и выдаю</w:t>
        <w:softHyphen/>
        <w:t>щий</w:t>
        <w:softHyphen/>
        <w:t>ся, неординарно проявивший себя человек. В словарно-энциклопедических толкованиях личность, как правило, явля</w:t>
        <w:softHyphen/>
        <w:t>ется и си</w:t>
        <w:softHyphen/>
        <w:t>нонимом индивидуальности. На уровне бытового осмысления произошла постепенная контаминация тер</w:t>
        <w:softHyphen/>
        <w:t>ми</w:t>
        <w:softHyphen/>
        <w:t>нов, а сами понятия не</w:t>
        <w:softHyphen/>
        <w:t>заметно преврати</w:t>
        <w:softHyphen/>
        <w:t>лись в смыслы-ценности, отражающие не объективные свой</w:t>
        <w:softHyphen/>
        <w:t>ства человека как таковые, а исторически детерминированное отношение к ним со сто</w:t>
        <w:softHyphen/>
        <w:t>роны общества. Поэтому не случайно в “характеристиках” личности появ</w:t>
        <w:softHyphen/>
        <w:t>ляются метафоры, отражаю</w:t>
        <w:softHyphen/>
        <w:t>щие этот индивидуализирующий аспект: силь</w:t>
        <w:softHyphen/>
        <w:t>ная, яр</w:t>
        <w:softHyphen/>
        <w:t>кая, твор</w:t>
        <w:softHyphen/>
        <w:softHyphen/>
        <w:softHyphen/>
        <w:t>ческая, неза</w:t>
        <w:softHyphen/>
        <w:t>висимая, героическая, и т.д. То же самое и с индивиду</w:t>
        <w:softHyphen/>
        <w:t>аль</w:t>
        <w:softHyphen/>
        <w:t>ностью: ей мо</w:t>
        <w:softHyphen/>
        <w:t>жно дать определение с позиций философии, пси</w:t>
        <w:softHyphen/>
        <w:softHyphen/>
        <w:t>хологии, со</w:t>
        <w:softHyphen/>
        <w:t>ци</w:t>
        <w:softHyphen/>
        <w:t>ологии, а можно с аксиологических позиций говорить о яркой, не</w:t>
        <w:softHyphen/>
        <w:softHyphen/>
        <w:t>повторимой и т.п. индивидуальности. Крайне актуальная в эпоху совет</w:t>
        <w:softHyphen/>
        <w:t>ской культуры про</w:t>
        <w:softHyphen/>
        <w:t>блема “индивидуализма” – это ведь не что иное, как негативно-ценност</w:t>
        <w:softHyphen/>
        <w:t>ное определение индивидуальности как идеологи</w:t>
        <w:softHyphen/>
        <w:t>чес</w:t>
        <w:softHyphen/>
        <w:t>ки, нрав</w:t>
        <w:softHyphen/>
        <w:t>ственно и социально автоном</w:t>
        <w:softHyphen/>
        <w:t>ной “отдельности”, персо</w:t>
        <w:softHyphen/>
        <w:t>наль</w:t>
        <w:softHyphen/>
        <w:t>но</w:t>
        <w:softHyphen/>
        <w:t>сти че</w:t>
        <w:softHyphen/>
        <w:t>ловека в противовес социально детерминированной личности – но</w:t>
        <w:softHyphen/>
        <w:t xml:space="preserve">сителя типических черт культуры своего времени. </w:t>
      </w:r>
    </w:p>
    <w:p>
      <w:pPr>
        <w:pStyle w:val="TextBody"/>
        <w:ind w:right="-709" w:firstLine="720"/>
        <w:jc w:val="both"/>
        <w:rPr/>
      </w:pPr>
      <w:r>
        <w:rPr/>
        <w:t>Рассмотрение человека с позиции оценки его социальных свойств, черт ха</w:t>
        <w:softHyphen/>
        <w:t>рактера и т.п. представляется некорректным с точки зрения социо</w:t>
        <w:softHyphen/>
        <w:t>ло</w:t>
        <w:softHyphen/>
        <w:t>гии или пси</w:t>
        <w:softHyphen/>
        <w:t>хо</w:t>
        <w:softHyphen/>
        <w:t>логии, не предполагающих разделение на “плохие” и “хо</w:t>
        <w:softHyphen/>
        <w:t>рошие” типы. А вот для культурологического анализа ценность инди</w:t>
        <w:softHyphen/>
        <w:t>ви</w:t>
        <w:softHyphen/>
        <w:t>дуальности, неповторимости или наоборот, нормативности, соответствия образцу явля</w:t>
        <w:softHyphen/>
        <w:t>ется закон</w:t>
        <w:softHyphen/>
        <w:t>ным предметом изучения и шкалирования, по</w:t>
        <w:softHyphen/>
        <w:t>с</w:t>
        <w:softHyphen/>
        <w:t>коль</w:t>
        <w:softHyphen/>
        <w:t>ку она задается именно типом культуры. Наши традиционные обы</w:t>
        <w:softHyphen/>
        <w:t>ден</w:t>
        <w:softHyphen/>
        <w:t>ные представления относят индивидуальное начало в человеке к за</w:t>
        <w:softHyphen/>
        <w:t>пад</w:t>
        <w:softHyphen/>
        <w:t>ным цен</w:t>
        <w:softHyphen/>
        <w:t>ностям (понимая под Западом именно тип культуры), а лич</w:t>
        <w:softHyphen/>
        <w:t>ностное (коллективно-нормативное) к – восточным. Это традиционная ис</w:t>
        <w:softHyphen/>
        <w:t>то</w:t>
        <w:softHyphen/>
        <w:t>рико-литературная мифологема не толь</w:t>
        <w:softHyphen/>
        <w:t>ко лишена смысла в силу сво</w:t>
        <w:softHyphen/>
        <w:t>ей абстрактности, но и методологически неверна. По на</w:t>
        <w:softHyphen/>
        <w:t>ше</w:t>
        <w:softHyphen/>
        <w:t>му мнению, каж</w:t>
        <w:softHyphen/>
        <w:t>дая культура в фонде своих базовых об</w:t>
        <w:softHyphen/>
        <w:t>разцов содержит по-своему интер</w:t>
        <w:softHyphen/>
        <w:t>пре</w:t>
        <w:softHyphen/>
        <w:t>тированные ценности индивидуальной уни</w:t>
        <w:softHyphen/>
        <w:t>кальности и лич</w:t>
        <w:softHyphen/>
        <w:t>но</w:t>
        <w:softHyphen/>
        <w:t>стной ти</w:t>
        <w:softHyphen/>
        <w:t>пичности, персонализации – деперсонализации. Ценностная оп</w:t>
        <w:softHyphen/>
        <w:t>по</w:t>
        <w:softHyphen/>
        <w:t>зиция ли</w:t>
        <w:softHyphen/>
        <w:t>ч</w:t>
        <w:softHyphen/>
        <w:t>ности–индивидуальности ограничивает пространство, в котором осу</w:t>
        <w:softHyphen/>
        <w:t>ществляется самоопределение каждо</w:t>
        <w:softHyphen/>
        <w:t>го человека, но в конкретный мо</w:t>
        <w:softHyphen/>
        <w:t>мент времени, в и конкретном социокультур</w:t>
        <w:softHyphen/>
        <w:t>ном пространстве одна из этих цен</w:t>
        <w:softHyphen/>
        <w:t>ностей может преобладать, по</w:t>
        <w:softHyphen/>
        <w:t>рождая у внешнего наблюдателя весьма схе</w:t>
        <w:softHyphen/>
        <w:t>матизированную и утрированную типологию “западной” или “вос</w:t>
        <w:softHyphen/>
        <w:t>точ</w:t>
        <w:softHyphen/>
        <w:t>ной” личности. В качестве приме</w:t>
        <w:softHyphen/>
        <w:t>ра можно привести гораздо более инди</w:t>
        <w:softHyphen/>
        <w:t>ви</w:t>
        <w:softHyphen/>
        <w:t>ду</w:t>
        <w:softHyphen/>
        <w:t>ализированного в своих персональных чертах и миропредставлениях сред</w:t>
        <w:softHyphen/>
        <w:t>невекового китайского чиновника в сопоставлении с абсолютно соци</w:t>
        <w:softHyphen/>
        <w:t>али</w:t>
        <w:softHyphen/>
        <w:t>зированным западноевропейским крестьянином или городским ремес</w:t>
        <w:softHyphen/>
        <w:t>лен</w:t>
        <w:softHyphen/>
        <w:t>ником той же поры. Отсюда, нам представляется, что истоки этой ди</w:t>
        <w:softHyphen/>
        <w:t>хо</w:t>
        <w:softHyphen/>
        <w:t>то</w:t>
        <w:softHyphen/>
        <w:t>мии ведут свое происхождение, прежде всего, от персонального со</w:t>
        <w:softHyphen/>
        <w:t>циаль</w:t>
        <w:softHyphen/>
        <w:t>но-образователь</w:t>
        <w:softHyphen/>
        <w:t>но</w:t>
        <w:softHyphen/>
        <w:t>го уровня того или иного человека и особенностей его вос</w:t>
        <w:softHyphen/>
        <w:t>питания, и лишь в самом общем виде от степени общей тра</w:t>
        <w:softHyphen/>
        <w:t>дицион</w:t>
        <w:softHyphen/>
        <w:t>нос</w:t>
        <w:softHyphen/>
        <w:t>ти общества, в котором он живет.</w:t>
      </w:r>
    </w:p>
    <w:p>
      <w:pPr>
        <w:pStyle w:val="TextBody"/>
        <w:ind w:right="-709" w:firstLine="720"/>
        <w:jc w:val="both"/>
        <w:rPr/>
      </w:pPr>
      <w:r>
        <w:rPr/>
        <w:t>Индивидуализация, автономизация личности представляла собой ос</w:t>
        <w:softHyphen/>
        <w:softHyphen/>
        <w:t>новную исто</w:t>
        <w:softHyphen/>
        <w:t>рическую тенденцию развития европейской культуры. Идеи аго</w:t>
        <w:softHyphen/>
        <w:t>нальности как основы социальных отношений, стимулирующих человека к проявлению его незаурядных личностных качеств, ярко выра</w:t>
        <w:softHyphen/>
        <w:t>же</w:t>
        <w:softHyphen/>
        <w:t>на в ку</w:t>
        <w:softHyphen/>
        <w:t>ль</w:t>
        <w:softHyphen/>
        <w:t>туре древней Греции, начиная с гомеровского периода. В эл</w:t>
        <w:softHyphen/>
        <w:t>ли</w:t>
        <w:softHyphen/>
        <w:t>нистиче</w:t>
        <w:softHyphen/>
        <w:t>скую эпоху, когда происходит утрата связи человека с граж</w:t>
        <w:softHyphen/>
        <w:t>дан</w:t>
        <w:softHyphen/>
        <w:t>ской об</w:t>
        <w:softHyphen/>
        <w:t>щиной, когда гражданские ценности более не заполняют духовный мир личности, и она остается наедине с самой собой как собеседником и объектом “возделывания” (“окультуривания”), эта идея становится доминирующей. Вся философская и художественная реф</w:t>
        <w:softHyphen/>
        <w:t>ле</w:t>
        <w:softHyphen/>
        <w:t>к</w:t>
        <w:softHyphen/>
        <w:softHyphen/>
        <w:t>сия эллинизма вдохновлена идеей внутреннего осво</w:t>
        <w:softHyphen/>
        <w:t>бождения человека от его собствен</w:t>
        <w:softHyphen/>
        <w:t>ных заблуждений, страхов, страданий, этот процесс превращается в нрав</w:t>
        <w:softHyphen/>
        <w:softHyphen/>
        <w:softHyphen/>
        <w:t>ственное самосозидание человека. Ренессанс, Реформация, Про</w:t>
        <w:softHyphen/>
        <w:t>све</w:t>
        <w:softHyphen/>
        <w:t>ще</w:t>
        <w:softHyphen/>
        <w:softHyphen/>
        <w:t>ние, создавали новые исторические об</w:t>
        <w:softHyphen/>
        <w:t>разы индивидуальности.</w:t>
      </w:r>
    </w:p>
    <w:p>
      <w:pPr>
        <w:pStyle w:val="TextBody"/>
        <w:ind w:right="-709" w:firstLine="720"/>
        <w:jc w:val="both"/>
        <w:rPr/>
      </w:pPr>
      <w:r>
        <w:rPr/>
        <w:t>Познавательные стремления европейского гуманитарного и социаль</w:t>
        <w:softHyphen/>
        <w:t>ного знания второй половины XIX- XX века определялись гуманистическими мо</w:t>
        <w:softHyphen/>
        <w:t>тивами, связанными, в том числе и с идеей вынесения индивидуальности, личностной самодостаточности и гражданской суверенности человека на первый план смыслов человеческой жизни. При этом сле</w:t>
        <w:softHyphen/>
        <w:t>дует помнить, что процесс трансформации сословных обществ в национальные нес в себе две противоположные тенденции (с точки зрения ин</w:t>
        <w:softHyphen/>
        <w:t>те</w:t>
        <w:softHyphen/>
        <w:t>ресу</w:t>
        <w:softHyphen/>
        <w:t>ю</w:t>
        <w:softHyphen/>
        <w:t>щей нас проблемы). Гражданин нации в формально-культурном отношении стал во много раз более стандартизирован, нежели его средне</w:t>
        <w:softHyphen/>
        <w:t>ве</w:t>
        <w:softHyphen/>
        <w:t>ковый предшественник, благодаря введению всеобщей грамотности и на</w:t>
        <w:softHyphen/>
        <w:t>ци</w:t>
        <w:softHyphen/>
        <w:t>о</w:t>
        <w:softHyphen/>
        <w:softHyphen/>
        <w:t>наль</w:t>
        <w:softHyphen/>
        <w:t>ных стандартов литературного языка, развитию СМИ, тиражированию черт ху</w:t>
        <w:softHyphen/>
        <w:t>до</w:t>
        <w:softHyphen/>
        <w:t>жественной самобытности, массовой урбанизации и стандартизации черт го</w:t>
        <w:softHyphen/>
        <w:t>родского образа жизни, господству рекламы и т.п.). И как реакция на этот процесс “тотальной стандартизации” – бук</w:t>
        <w:softHyphen/>
        <w:t>валь</w:t>
        <w:softHyphen/>
        <w:t>ная “са</w:t>
        <w:softHyphen/>
        <w:t>крализация” в общественном сознании (у образованной части об</w:t>
        <w:softHyphen/>
        <w:softHyphen/>
        <w:t>ще</w:t>
        <w:softHyphen/>
        <w:t>ст</w:t>
        <w:softHyphen/>
        <w:t>ва, интеллектуалов) индивидуальности человека как высшей экзис</w:t>
        <w:softHyphen/>
        <w:t>тенциальной ценности.</w:t>
      </w:r>
    </w:p>
    <w:p>
      <w:pPr>
        <w:pStyle w:val="TextBody"/>
        <w:ind w:right="-709" w:firstLine="720"/>
        <w:jc w:val="both"/>
        <w:rPr/>
      </w:pPr>
      <w:r>
        <w:rPr/>
        <w:t>Впрочем, философия и литература свидетельствует о том, что точно такой же “по</w:t>
        <w:softHyphen/>
        <w:t>лет духа” рождала и идея коллективности, примата гражданских ценнос</w:t>
        <w:softHyphen/>
        <w:t>тей над личными, общественного долга над личной пользой, сознание своей социальной “но</w:t>
        <w:softHyphen/>
        <w:t>р</w:t>
        <w:softHyphen/>
        <w:t>мальности”, полноценности, адекватнос</w:t>
        <w:softHyphen/>
        <w:t>ти обществу, переживание своей укоре</w:t>
        <w:softHyphen/>
        <w:t>ненности, растворенности в сверх</w:t>
        <w:softHyphen/>
        <w:t>личностных коллективных формах сознания. Эти идеи также выступали в исторически различных формах, религиозной и секулярной: как цен</w:t>
        <w:softHyphen/>
        <w:t>ность гражданской религиозной общины, государства, нации, расы, господст</w:t>
        <w:softHyphen/>
        <w:t>ву</w:t>
        <w:softHyphen/>
        <w:t>ющей идеологии, социального строя и других форм манифестации груп</w:t>
        <w:softHyphen/>
        <w:t>повых интересов, получавших действительную поддержку широчайших масс населения. Во всех случаях принятие ценности сверх</w:t>
        <w:softHyphen/>
        <w:t xml:space="preserve">личного (Бога, общества, группы) в качестве </w:t>
      </w:r>
      <w:r>
        <w:rPr>
          <w:u w:val="single"/>
        </w:rPr>
        <w:t>системообра</w:t>
        <w:softHyphen/>
        <w:t>зующей</w:t>
      </w:r>
      <w:r>
        <w:rPr/>
        <w:t>, ведет к де</w:t>
        <w:softHyphen/>
        <w:t>инди</w:t>
        <w:softHyphen/>
        <w:t>ви</w:t>
        <w:softHyphen/>
        <w:t>ду</w:t>
        <w:softHyphen/>
        <w:t>а</w:t>
        <w:softHyphen/>
        <w:t>лизации (деперсонализации) человека. Она имеет объективную ос</w:t>
        <w:softHyphen/>
        <w:t>но</w:t>
        <w:softHyphen/>
        <w:t>ву, связанную с процессом социализации, вхождением в социокультурную среду, под надежную защиту группового культурного опыта. Если груп</w:t>
        <w:softHyphen/>
        <w:t>па имеет сильные традиции, идеологию, т.е. мощное сверхличное со</w:t>
        <w:softHyphen/>
        <w:t>з</w:t>
        <w:softHyphen/>
        <w:t>нание, то в качестве образцового она будет предлагать и строго нормативное пове</w:t>
        <w:softHyphen/>
        <w:t>де</w:t>
        <w:softHyphen/>
        <w:t xml:space="preserve">ние, вводя соответствующие санкции за отклонения. </w:t>
      </w:r>
    </w:p>
    <w:p>
      <w:pPr>
        <w:pStyle w:val="TextBody"/>
        <w:ind w:right="-709" w:firstLine="720"/>
        <w:jc w:val="both"/>
        <w:rPr/>
      </w:pPr>
      <w:r>
        <w:rPr/>
        <w:t>Таким образом, у нас есть все основания утверждать, что общество с доминиру</w:t>
        <w:softHyphen/>
        <w:t>ю</w:t>
        <w:softHyphen/>
        <w:t>щей традицией коллективизма и деперсонализации личнос</w:t>
        <w:softHyphen/>
        <w:t>ти, несет в себе потенцию практически неизбежного тоталитаризма (разу</w:t>
        <w:softHyphen/>
        <w:t>меется, реа</w:t>
        <w:softHyphen/>
        <w:t>ли</w:t>
        <w:softHyphen/>
        <w:t>зу</w:t>
        <w:softHyphen/>
        <w:t xml:space="preserve">емого в самых различных формах: от весьма умеренной до предельно жесткой). Судя по всему, наиболее тоталитарными (в самом современном значении этого слова) были первобытные коллективы, где любое отклонение от исполнения обычая пресекалось самым безжалостным образом. Человек, не исполняющий </w:t>
      </w:r>
      <w:r>
        <w:rPr>
          <w:i/>
        </w:rPr>
        <w:t>наши обычаи</w:t>
      </w:r>
      <w:r>
        <w:rPr/>
        <w:t xml:space="preserve">, не разделяющий </w:t>
      </w:r>
      <w:r>
        <w:rPr>
          <w:i/>
        </w:rPr>
        <w:t>наше мировоззрение</w:t>
      </w:r>
      <w:r>
        <w:rPr/>
        <w:t xml:space="preserve">, не принадлежащий к </w:t>
      </w:r>
      <w:r>
        <w:rPr>
          <w:i/>
        </w:rPr>
        <w:t>нашему роду (позднее нации)</w:t>
      </w:r>
      <w:r>
        <w:rPr/>
        <w:t xml:space="preserve">, </w:t>
      </w:r>
      <w:r>
        <w:rPr>
          <w:i/>
        </w:rPr>
        <w:t>нашему социальному классу, нашей религии</w:t>
      </w:r>
      <w:r>
        <w:rPr/>
        <w:t xml:space="preserve"> и т.п. – он уже </w:t>
      </w:r>
      <w:r>
        <w:rPr>
          <w:i/>
        </w:rPr>
        <w:t>не наш</w:t>
      </w:r>
      <w:r>
        <w:rPr/>
        <w:t>, а в известном смы</w:t>
        <w:softHyphen/>
        <w:t xml:space="preserve">сле – уже и </w:t>
      </w:r>
      <w:r>
        <w:rPr>
          <w:i/>
        </w:rPr>
        <w:t>не человек вовсе</w:t>
      </w:r>
      <w:r>
        <w:rPr/>
        <w:t xml:space="preserve"> (“унтерменш” – недочеловек по терминологии нацистской Германии), что освобождает коллектив от ка</w:t>
        <w:softHyphen/>
        <w:t>кой-либо “человечности” по отношению к подобному персонажу. Поэ</w:t>
        <w:softHyphen/>
        <w:t>то</w:t>
        <w:softHyphen/>
        <w:t>му не бу</w:t>
        <w:softHyphen/>
        <w:t>дем забывать, что предмет наших размышлений отнюдь не является умо</w:t>
        <w:softHyphen/>
        <w:t>зрительным мудрствованием философа; во многих обществах, сущест</w:t>
        <w:softHyphen/>
        <w:t xml:space="preserve">вовавших (и частично еще существующих) в истории, </w:t>
      </w:r>
      <w:r>
        <w:rPr>
          <w:u w:val="single"/>
        </w:rPr>
        <w:t>индивидуальность</w:t>
      </w:r>
      <w:r>
        <w:rPr/>
        <w:t xml:space="preserve"> приравнивалась к уголовному преступлению. </w:t>
      </w:r>
    </w:p>
    <w:p>
      <w:pPr>
        <w:pStyle w:val="TextBody"/>
        <w:ind w:right="-709" w:firstLine="720"/>
        <w:jc w:val="both"/>
        <w:rPr/>
      </w:pPr>
      <w:r>
        <w:rPr/>
        <w:t>Ф.Ницше в анализе апполоновской и дионисийской культуры одним из пер</w:t>
        <w:softHyphen/>
        <w:t xml:space="preserve">вых поднял проблему ценности обретения индивидуального начала и его потери </w:t>
      </w:r>
      <w:r>
        <w:rPr>
          <w:rStyle w:val="EndnoteCharacters"/>
          <w:rStyle w:val="EndnoteAnchor"/>
        </w:rPr>
        <w:endnoteReference w:customMarkFollows="1" w:id="9"/>
        <w:t>8</w:t>
      </w:r>
      <w:r>
        <w:rPr/>
        <w:t>. Эта тема была развита Р.Бенедикт, которая, используя эту терминологию, убедительно доказала культурную обусловленность стре</w:t>
        <w:softHyphen/>
        <w:t>м</w:t>
        <w:softHyphen/>
        <w:softHyphen/>
        <w:t>ления обрести границы собственного “Я”, конституировать свою лич</w:t>
        <w:softHyphen/>
        <w:t xml:space="preserve">ность и выйти за ее пределы, слиться со сверхличным </w:t>
      </w:r>
      <w:r>
        <w:rPr>
          <w:rStyle w:val="EndnoteCharacters"/>
          <w:rStyle w:val="EndnoteAnchor"/>
        </w:rPr>
        <w:endnoteReference w:customMarkFollows="1" w:id="10"/>
        <w:t>9</w:t>
      </w:r>
      <w:r>
        <w:rPr/>
        <w:t>.</w:t>
      </w:r>
    </w:p>
    <w:p>
      <w:pPr>
        <w:pStyle w:val="TextBody"/>
        <w:ind w:right="-709" w:firstLine="720"/>
        <w:jc w:val="both"/>
        <w:rPr/>
      </w:pPr>
      <w:r>
        <w:rPr/>
        <w:t>Итак, человек, личность, индивидуальность – три взаимосвязанных уро</w:t>
        <w:softHyphen/>
        <w:t>в</w:t>
        <w:softHyphen/>
        <w:softHyphen/>
        <w:softHyphen/>
        <w:softHyphen/>
        <w:softHyphen/>
        <w:t>ня изучения субъекта культурной деятельности, различающиеся сте</w:t>
        <w:softHyphen/>
        <w:t>пенью кон</w:t>
        <w:softHyphen/>
        <w:t>кретности этого изучения. Универсальные антропологические ха</w:t>
        <w:softHyphen/>
        <w:softHyphen/>
        <w:softHyphen/>
        <w:t>рак</w:t>
        <w:softHyphen/>
        <w:t>тери</w:t>
        <w:softHyphen/>
        <w:t>стики превращаются в социально-конкретные, и индивидуально-пси</w:t>
        <w:softHyphen/>
        <w:t>хологи</w:t>
        <w:softHyphen/>
        <w:t>ческие, сохраняя при этом свои базовые сущностные свой</w:t>
        <w:softHyphen/>
        <w:t>ст</w:t>
        <w:softHyphen/>
        <w:t>ва. Мы не бу</w:t>
        <w:softHyphen/>
        <w:t>дем предпринимать попытки добавить новое определение культуры к сот</w:t>
        <w:softHyphen/>
        <w:t>ням имеющихся (это не входит в задачи нашего исследования), но заметим, что сама их многочисленность обусловлена, в том чи</w:t>
        <w:softHyphen/>
        <w:t>с</w:t>
        <w:softHyphen/>
        <w:t xml:space="preserve">ле, и рассмотрением </w:t>
      </w:r>
      <w:r>
        <w:rPr>
          <w:u w:val="single"/>
        </w:rPr>
        <w:t>разного субъекта</w:t>
      </w:r>
      <w:r>
        <w:rPr/>
        <w:t xml:space="preserve"> культурной деятельности. Типоло</w:t>
        <w:softHyphen/>
        <w:t>ги</w:t>
        <w:softHyphen/>
        <w:t>чески, можно выделить, как минимум, три группы таких определений, со</w:t>
        <w:softHyphen/>
        <w:t xml:space="preserve">ответствующих уровню рассмотрения объекта: </w:t>
      </w:r>
    </w:p>
    <w:p>
      <w:pPr>
        <w:pStyle w:val="TextBody"/>
        <w:ind w:right="-709" w:firstLine="720"/>
        <w:jc w:val="both"/>
        <w:rPr/>
      </w:pPr>
      <w:r>
        <w:rPr/>
        <w:t>- куль</w:t>
        <w:softHyphen/>
        <w:t>тура как мир сверх</w:t>
        <w:softHyphen/>
        <w:t xml:space="preserve">природного (субъект культуры – все человечество); </w:t>
      </w:r>
    </w:p>
    <w:p>
      <w:pPr>
        <w:pStyle w:val="TextBody"/>
        <w:ind w:right="-709" w:firstLine="720"/>
        <w:jc w:val="both"/>
        <w:rPr/>
      </w:pPr>
      <w:r>
        <w:rPr/>
        <w:t>- культура в ее “социально-фактурной плоти”, существующая в конкретном социальном пространстве и времени (субъекты культуры – лока</w:t>
        <w:softHyphen/>
        <w:t>ль</w:t>
        <w:softHyphen/>
        <w:t xml:space="preserve">ные исторические общества); </w:t>
      </w:r>
    </w:p>
    <w:p>
      <w:pPr>
        <w:pStyle w:val="TextBody"/>
        <w:ind w:right="-709" w:firstLine="720"/>
        <w:jc w:val="both"/>
        <w:rPr/>
      </w:pPr>
      <w:r>
        <w:rPr/>
        <w:t>- культура в индивидуально-личностном из</w:t>
        <w:softHyphen/>
        <w:t>мерении: индивидуально про</w:t>
        <w:softHyphen/>
        <w:softHyphen/>
        <w:t>интерпретированные формы соци</w:t>
        <w:softHyphen/>
        <w:t>аль</w:t>
        <w:softHyphen/>
        <w:t>ного опыта, реализованные в ак</w:t>
        <w:softHyphen/>
        <w:t>тах персонального поведения и различных “авторских культурных текс</w:t>
        <w:softHyphen/>
        <w:t xml:space="preserve">тах” (субъект культуры – высоко автономная индивидуальность). </w:t>
      </w:r>
    </w:p>
    <w:p>
      <w:pPr>
        <w:pStyle w:val="TextBody"/>
        <w:ind w:right="-709" w:firstLine="720"/>
        <w:jc w:val="both"/>
        <w:rPr/>
      </w:pPr>
      <w:r>
        <w:rPr/>
        <w:t>Разумеется, между индивидуальностью и творчеством не может быть поста</w:t>
        <w:softHyphen/>
        <w:t xml:space="preserve">влен знак равенства; но индивидуальность – это </w:t>
      </w:r>
      <w:r>
        <w:rPr>
          <w:b/>
        </w:rPr>
        <w:t>условие</w:t>
      </w:r>
      <w:r>
        <w:rPr/>
        <w:t xml:space="preserve"> твор</w:t>
        <w:softHyphen/>
        <w:softHyphen/>
        <w:t xml:space="preserve">чества, </w:t>
      </w:r>
      <w:r>
        <w:rPr>
          <w:lang w:val="en-US"/>
        </w:rPr>
        <w:t>conditio</w:t>
      </w:r>
      <w:r>
        <w:rPr/>
        <w:t xml:space="preserve">, </w:t>
      </w:r>
      <w:r>
        <w:rPr>
          <w:lang w:val="en-US"/>
        </w:rPr>
        <w:t>sin</w:t>
      </w:r>
      <w:r>
        <w:rPr/>
        <w:t xml:space="preserve"> </w:t>
      </w:r>
      <w:r>
        <w:rPr>
          <w:lang w:val="en-US"/>
        </w:rPr>
        <w:t>non</w:t>
      </w:r>
      <w:r>
        <w:rPr/>
        <w:t xml:space="preserve"> </w:t>
      </w:r>
      <w:r>
        <w:rPr>
          <w:lang w:val="en-US"/>
        </w:rPr>
        <w:t>quo</w:t>
      </w:r>
      <w:r>
        <w:rPr/>
        <w:t xml:space="preserve"> </w:t>
      </w:r>
      <w:r>
        <w:rPr>
          <w:rStyle w:val="EndnoteCharacters"/>
          <w:rStyle w:val="EndnoteAnchor"/>
        </w:rPr>
        <w:endnoteReference w:customMarkFollows="1" w:id="11"/>
        <w:t>1</w:t>
      </w:r>
      <w:r>
        <w:rPr>
          <w:rStyle w:val="EndnoteCharacters"/>
        </w:rPr>
        <w:t>0</w:t>
      </w:r>
      <w:r>
        <w:rPr/>
        <w:t>. Так же, как девять беременных женщин не вы</w:t>
        <w:softHyphen/>
        <w:softHyphen/>
        <w:t>носят и не родят ребенка за один месяц, так же и миллион композиторов, собранных вместе, не напишут “Реквием”, сопоставимый с моцарто</w:t>
        <w:softHyphen/>
        <w:t>вским, и все поэты мира объединенными усилиями не сочинят “Гамлета”. Творчество – это процесс сугубо индивидуального переживания мира и отражения этого переживания в формах, которые в состоянии выстроить только данная человеческая индивидуальность. Состоявша</w:t>
        <w:softHyphen/>
        <w:t>яся личность – реализованная индивидуальность – это од</w:t>
        <w:softHyphen/>
        <w:t>новре</w:t>
        <w:softHyphen/>
        <w:t>менно и по</w:t>
        <w:softHyphen/>
        <w:t>ро</w:t>
        <w:softHyphen/>
        <w:t>ж</w:t>
        <w:softHyphen/>
        <w:t>дение соб</w:t>
        <w:softHyphen/>
        <w:t>ст</w:t>
        <w:softHyphen/>
        <w:t>венного культурного мира, образа куль</w:t>
        <w:softHyphen/>
        <w:t>ту</w:t>
        <w:softHyphen/>
        <w:t>ры общества (или мира) в ми</w:t>
        <w:softHyphen/>
        <w:t>ниатюре, ко</w:t>
        <w:softHyphen/>
        <w:softHyphen/>
        <w:t>торый может быть выражен этой индивидуальнос</w:t>
        <w:softHyphen/>
        <w:t>тью в цело</w:t>
        <w:softHyphen/>
        <w:t>ст</w:t>
        <w:softHyphen/>
        <w:t>ном “куль</w:t>
        <w:softHyphen/>
        <w:t>турном тексте” (художественном, мифологическом, религиозном, научном, философском, техническом и пр.). Этот процесс происходит в тот момент, когда человек до</w:t>
        <w:softHyphen/>
        <w:t>стигает, по сло</w:t>
        <w:softHyphen/>
        <w:t>вам Б.Пас</w:t>
        <w:softHyphen/>
        <w:t>тер</w:t>
        <w:softHyphen/>
        <w:t>нака, ста</w:t>
        <w:softHyphen/>
        <w:t>дии “производительного” существования, и пере</w:t>
        <w:softHyphen/>
        <w:t>ход внешнего опыта во внутренний является одновременно и ро</w:t>
        <w:softHyphen/>
        <w:t>ж</w:t>
        <w:softHyphen/>
        <w:t>дением но</w:t>
        <w:softHyphen/>
        <w:t>вого смы</w:t>
        <w:softHyphen/>
        <w:t xml:space="preserve">сла, идеи, формы, произведения. </w:t>
      </w:r>
    </w:p>
    <w:p>
      <w:pPr>
        <w:pStyle w:val="TextBody"/>
        <w:ind w:right="-709" w:hanging="0"/>
        <w:jc w:val="both"/>
        <w:rPr/>
      </w:pPr>
      <w:r>
        <w:rPr/>
      </w:r>
    </w:p>
    <w:p>
      <w:pPr>
        <w:pStyle w:val="Caaieiaie1"/>
        <w:spacing w:lineRule="auto" w:line="360"/>
        <w:ind w:right="-709" w:hanging="0"/>
        <w:jc w:val="center"/>
        <w:rPr>
          <w:b/>
          <w:b/>
          <w:lang w:val="ru-RU"/>
        </w:rPr>
      </w:pPr>
      <w:r>
        <w:rPr>
          <w:b/>
          <w:lang w:val="ru-RU"/>
        </w:rPr>
        <w:t xml:space="preserve">Между антропоцентризмом и социоцентризмом: </w:t>
      </w:r>
    </w:p>
    <w:p>
      <w:pPr>
        <w:pStyle w:val="Caaieiaie1"/>
        <w:spacing w:lineRule="auto" w:line="360"/>
        <w:ind w:right="-709" w:hanging="0"/>
        <w:jc w:val="center"/>
        <w:rPr>
          <w:b/>
          <w:b/>
          <w:lang w:val="ru-RU"/>
        </w:rPr>
      </w:pPr>
      <w:r>
        <w:rPr>
          <w:b/>
          <w:lang w:val="ru-RU"/>
        </w:rPr>
        <w:t>поиски методологии анализа</w:t>
      </w:r>
    </w:p>
    <w:p>
      <w:pPr>
        <w:pStyle w:val="TextBody"/>
        <w:ind w:right="-709" w:hanging="0"/>
        <w:jc w:val="both"/>
        <w:rPr>
          <w:b/>
          <w:b/>
          <w:sz w:val="20"/>
          <w:lang w:val="ru-RU"/>
        </w:rPr>
      </w:pPr>
      <w:r>
        <w:rPr>
          <w:b/>
          <w:sz w:val="20"/>
          <w:lang w:val="ru-RU"/>
        </w:rPr>
      </w:r>
    </w:p>
    <w:p>
      <w:pPr>
        <w:pStyle w:val="TextBody"/>
        <w:ind w:right="-709" w:firstLine="720"/>
        <w:jc w:val="both"/>
        <w:rPr/>
      </w:pPr>
      <w:r>
        <w:rPr/>
        <w:t>Общий контур рассуждений намечен. Каждое определение культуры, теоре</w:t>
        <w:softHyphen/>
        <w:t>тическое построение, объясняющее ее возникновение и функционирова</w:t>
        <w:softHyphen/>
        <w:t>ние, всегда в явной или скрытой форме ориентировано на свою модель че</w:t>
        <w:softHyphen/>
        <w:t>ло</w:t>
        <w:softHyphen/>
        <w:t>века. И наоборот, каждое исследование человека – философское, теологи</w:t>
        <w:softHyphen/>
        <w:t>ческое, социально-антропологическое, какое угодно, изучает человека не как “вещь в себе”, но посредством тех форм культуры, кото</w:t>
        <w:softHyphen/>
        <w:t>рые воплотили его мысли и переживания. Но эта сквозная тема в анализе человека и куль</w:t>
        <w:softHyphen/>
        <w:t>туры, общность идей, не всегда очевидна, поскольку скры</w:t>
        <w:softHyphen/>
        <w:softHyphen/>
        <w:t>вается за разли</w:t>
        <w:softHyphen/>
        <w:softHyphen/>
        <w:t>чием проблемных полей, иногда основывающихся на внутренне непримиримых ме</w:t>
        <w:softHyphen/>
        <w:t>то</w:t>
        <w:softHyphen/>
        <w:softHyphen/>
        <w:t>до</w:t>
        <w:softHyphen/>
        <w:t xml:space="preserve">логиях. </w:t>
      </w:r>
    </w:p>
    <w:p>
      <w:pPr>
        <w:pStyle w:val="TextBody"/>
        <w:ind w:right="-709" w:firstLine="720"/>
        <w:jc w:val="both"/>
        <w:rPr/>
      </w:pPr>
      <w:r>
        <w:rPr/>
        <w:t>Так например, такие выдающиеся философы как М.Шелер и Э.Кас</w:t>
        <w:softHyphen/>
        <w:t>си</w:t>
        <w:softHyphen/>
        <w:t>рер пи</w:t>
        <w:softHyphen/>
        <w:t>сали о том, что существует три разные методологии исследования че</w:t>
        <w:softHyphen/>
        <w:t>ловека: теологическая, естественнонаучная и философская, кото</w:t>
        <w:softHyphen/>
        <w:t>рые не то</w:t>
        <w:softHyphen/>
        <w:t>ль</w:t>
        <w:softHyphen/>
        <w:t>ко не стыкуются между собой, но и “не интересуются друг дру</w:t>
        <w:softHyphen/>
        <w:t>гом” (М.Ше</w:t>
        <w:softHyphen/>
        <w:t xml:space="preserve">лер) </w:t>
      </w:r>
      <w:r>
        <w:rPr>
          <w:rStyle w:val="EndnoteCharacters"/>
          <w:rStyle w:val="EndnoteAnchor"/>
        </w:rPr>
        <w:endnoteReference w:customMarkFollows="1" w:id="12"/>
        <w:t>1</w:t>
      </w:r>
      <w:r>
        <w:rPr>
          <w:rStyle w:val="EndnoteCharacters"/>
        </w:rPr>
        <w:t>1</w:t>
      </w:r>
      <w:r>
        <w:rPr/>
        <w:t>. В научной традиции стало привычным относить ис</w:t>
        <w:softHyphen/>
        <w:t>сле</w:t>
        <w:softHyphen/>
        <w:t>дования человека к ведомству гуманитарного знания – филологии, исто</w:t>
        <w:softHyphen/>
        <w:t>рии, философии человека. Вот характерный гимн человеку, воспетый ис</w:t>
        <w:softHyphen/>
        <w:t>ториком: “Осознайте сокрытую в вас человеческую суть. Неизменную во все века, при всех цивилизациях. Человек всегда оста</w:t>
        <w:softHyphen/>
        <w:t>ется человеком со всеми его достоинствами, озарениями, высокими порыва</w:t>
        <w:softHyphen/>
        <w:t>ми. Меняются толь</w:t>
        <w:softHyphen/>
        <w:t>ко внешние формы, только обличье. …Стремитесь же к человеку веч</w:t>
        <w:softHyphen/>
        <w:t xml:space="preserve">ному.” (Л.Февр) </w:t>
      </w:r>
      <w:r>
        <w:rPr>
          <w:rStyle w:val="EndnoteCharacters"/>
          <w:rStyle w:val="EndnoteAnchor"/>
        </w:rPr>
        <w:endnoteReference w:customMarkFollows="1" w:id="13"/>
        <w:t>1</w:t>
      </w:r>
      <w:r>
        <w:rPr>
          <w:rStyle w:val="EndnoteCharacters"/>
        </w:rPr>
        <w:t>2</w:t>
      </w:r>
      <w:r>
        <w:rPr/>
        <w:t>. Одним словом, “Человек – это звучит гордо”. Сторонники “пози</w:t>
        <w:softHyphen/>
        <w:t>тивной” науки могли простить та</w:t>
        <w:softHyphen/>
        <w:t>кое историку, которого они и за ученого не считали (не лично Февра, а всех историков как сторонников методологий, отличающихся от социально-научных). Подобный “брез</w:t>
        <w:softHyphen/>
        <w:t>гли</w:t>
        <w:softHyphen/>
        <w:t>вый антагонизм” между “позитивистами” и гуманитариями сохранился, по край</w:t>
        <w:softHyphen/>
        <w:t>ней мере, в российской науке и в наши дни. Но ведь те же самые идеи вдох</w:t>
        <w:softHyphen/>
        <w:t>новляли ис</w:t>
        <w:softHyphen/>
        <w:t>следования позитивистов-антропологов Э.Тайлора и Ф.Бо</w:t>
        <w:softHyphen/>
        <w:t>а</w:t>
        <w:softHyphen/>
        <w:t>са; пра</w:t>
        <w:softHyphen/>
        <w:t>вда, в отличие от приведенного монолога основателя исторической школы “Анналов” Л.Февра, эти идеи не стали непосредст</w:t>
        <w:softHyphen/>
        <w:t>венным ос</w:t>
        <w:softHyphen/>
        <w:t>но</w:t>
        <w:softHyphen/>
        <w:t>ванием методологии, но скорее внешним мировоззренческим конту</w:t>
        <w:softHyphen/>
        <w:t>ром, оп</w:t>
        <w:softHyphen/>
        <w:t>ределявшим цель исследования. Неоспоримым фактом является огром</w:t>
        <w:softHyphen/>
        <w:t>ный рост интереса к человеку во всех областях как социального, так и гумани</w:t>
        <w:softHyphen/>
        <w:t>тарного знания, что проявилось в росте бесчисленного количества “антропологий”, учет и анализ которых все равно запаздывает по срав</w:t>
        <w:softHyphen/>
        <w:t>нению с их ростом. В классификациях подобных антропологий великими корифеями науки границами самоопределения человека выступают при</w:t>
        <w:softHyphen/>
        <w:t>рода, Бог, человеческий разум. В современном социогуманитарном зна</w:t>
        <w:softHyphen/>
        <w:t>нии (в тех редких случаях, когда подобный синтез осуществляется в тру</w:t>
        <w:softHyphen/>
        <w:t>дах подлинно выдающихся ученых, способных стать выше описанного антагонизма) этот ряд дополняют общество, его история и культура, явля</w:t>
        <w:softHyphen/>
        <w:t xml:space="preserve">ющиеся основанием для развития социальной, культурной, исторической антропологии. </w:t>
      </w:r>
    </w:p>
    <w:p>
      <w:pPr>
        <w:pStyle w:val="TextBody"/>
        <w:ind w:right="-709" w:firstLine="720"/>
        <w:jc w:val="both"/>
        <w:rPr/>
      </w:pPr>
      <w:r>
        <w:rPr/>
        <w:t>Сложилось огромное поле антропологических исследований, которые стремятся к разграничению предметных областей, а иногда методологически противостоят друг другу в рамках самого антропологического знания. Но единство и целостность са</w:t>
        <w:softHyphen/>
        <w:t>мого объекта – человека препятствуют такому предметному дроблению, по</w:t>
        <w:softHyphen/>
        <w:t>этому большинство фундаментальных антропологических исследований из</w:t>
        <w:softHyphen/>
        <w:t>начально предпринимались как раз с целью преодоления односторонности во взгляде на человека и создания целостной картины его сущности, струк</w:t>
        <w:softHyphen/>
        <w:t>туры, развития. Поиск четких границ предметной демаркации вел к совершенно противоположному результату: посредством бесконечного дробления на многочисленные ответвления и созданием новых пограничных сфер знание стремилось к континуальности. Мы могли бы выразить тенденции антропологических исследований в следующей паре антиномий:</w:t>
      </w:r>
    </w:p>
    <w:p>
      <w:pPr>
        <w:pStyle w:val="TextBody"/>
        <w:ind w:right="-709" w:firstLine="720"/>
        <w:jc w:val="both"/>
        <w:rPr/>
      </w:pPr>
      <w:r>
        <w:rPr/>
        <w:t>1. Все антропологические исследования стремятся к единому и целостному знанию о человеке.</w:t>
      </w:r>
    </w:p>
    <w:p>
      <w:pPr>
        <w:pStyle w:val="TextBody"/>
        <w:ind w:right="-709" w:firstLine="720"/>
        <w:jc w:val="both"/>
        <w:rPr/>
      </w:pPr>
      <w:r>
        <w:rPr/>
        <w:t xml:space="preserve">2. Аналитические схемы, объясняющие разумность, свободу и социальность человека построены на исходно противоположных методологиях, и разрешить дискуссию между ними можно только разграничением предметов исследования. </w:t>
      </w:r>
    </w:p>
    <w:p>
      <w:pPr>
        <w:pStyle w:val="TextBody"/>
        <w:ind w:right="-709" w:firstLine="720"/>
        <w:jc w:val="both"/>
        <w:rPr/>
      </w:pPr>
      <w:r>
        <w:rPr/>
        <w:t xml:space="preserve">Итак, знание о человеке одновременно стремится к целостности и распадается на предметные области. Целостность не может быть достигнута из-за внутреннего противоречия методологий, а частное знание о предмете не удерживается в своих берегах и стремится выйти в пограничные сферы. </w:t>
      </w:r>
    </w:p>
    <w:p>
      <w:pPr>
        <w:pStyle w:val="TextBody"/>
        <w:ind w:right="-709" w:firstLine="720"/>
        <w:jc w:val="both"/>
        <w:rPr/>
      </w:pPr>
      <w:r>
        <w:rPr/>
        <w:t>Для нас выявление антиномических положений – вообще единственно возможная схема рассуждения о человеке, и способ разрешения ес</w:t>
        <w:softHyphen/>
        <w:t>тественных внутренних противоре</w:t>
        <w:softHyphen/>
        <w:t>чий, заключенных в этой теме, мы ви</w:t>
        <w:softHyphen/>
        <w:t>дим в выявлении ограниченности объяснительных воз</w:t>
        <w:softHyphen/>
        <w:t>можностей каж</w:t>
        <w:softHyphen/>
        <w:t>дой позиции. Удачное “определение” дал человеку Э.Фромм: имманент</w:t>
        <w:softHyphen/>
        <w:t>ное про</w:t>
        <w:softHyphen/>
        <w:t>тиворечие</w:t>
      </w:r>
      <w:r>
        <w:rPr>
          <w:rStyle w:val="EndnoteCharacters"/>
          <w:rStyle w:val="EndnoteAnchor"/>
        </w:rPr>
        <w:endnoteReference w:customMarkFollows="1" w:id="14"/>
        <w:t>1</w:t>
      </w:r>
      <w:r>
        <w:rPr>
          <w:rStyle w:val="EndnoteCharacters"/>
        </w:rPr>
        <w:t>3</w:t>
      </w:r>
      <w:r>
        <w:rPr/>
        <w:t>. Подставляя в эту “формулу” конкретные человеческие ха</w:t>
        <w:softHyphen/>
        <w:t>рактеристики, мы и получаем каждый раз инте</w:t>
        <w:softHyphen/>
        <w:t>ресующий нас контекст ис</w:t>
        <w:softHyphen/>
        <w:t>следования. Их количество столь же неисчерпаемо, как и безграничен са</w:t>
        <w:softHyphen/>
        <w:t>мый объект исследования, скажем, предпринятое рассмотрение личности-индивидуальности является одной из возможных попыток в реализации этой схемы. Для взаимоотражения культуры личности ключевыми поня</w:t>
        <w:softHyphen/>
        <w:t>ти</w:t>
        <w:softHyphen/>
        <w:t>ями бу</w:t>
        <w:softHyphen/>
        <w:t>дут креативность – репродуктивность. Их анализ либо нисходит к глубин</w:t>
        <w:softHyphen/>
        <w:t>ному уровню организации систем, что влечет введение следующей оппозиции: спонтанность – реак</w:t>
        <w:softHyphen/>
        <w:t>тивность, либо, наоборот, восходит к оппо</w:t>
        <w:softHyphen/>
        <w:t>зиции антропоцентризма – со</w:t>
        <w:softHyphen/>
        <w:t xml:space="preserve">циоцентризма, вынесенной в название этого раздела.  </w:t>
      </w:r>
    </w:p>
    <w:p>
      <w:pPr>
        <w:pStyle w:val="Normal"/>
        <w:spacing w:lineRule="auto" w:line="360"/>
        <w:ind w:right="-709" w:firstLine="720"/>
        <w:jc w:val="both"/>
        <w:rPr/>
      </w:pPr>
      <w:r>
        <w:rPr>
          <w:sz w:val="28"/>
        </w:rPr>
        <w:t>Выше уже упоминалось, что базовые, сущностные характеристики человека: разумность, свобода, социальность, стали предметами и исход</w:t>
        <w:softHyphen/>
        <w:t>ными рамками анализа разных дисциплин. Первая была отнесена к ве</w:t>
        <w:softHyphen/>
        <w:t>домству философии, и теологии, последняя – к социологии и антропологии. Каждая из наук вырабатывала, соответственно, и свои концепции свободы. Различие антропологизма и социологизма как методологических стратегий заключалось в выборе исходных понятий и выводе производных: определе</w:t>
        <w:softHyphen/>
        <w:t>ние законов и форм взаимодействия с другими с позиций ра</w:t>
        <w:softHyphen/>
        <w:t>зумности и сво</w:t>
        <w:softHyphen/>
        <w:t>бодной воли человека как автономного существа, или анализ содержания его духовного мира как социального субъекта, зани</w:t>
        <w:softHyphen/>
        <w:t>мающего определенную позицию в системе социальной организации.</w:t>
      </w:r>
    </w:p>
    <w:p>
      <w:pPr>
        <w:pStyle w:val="Normal"/>
        <w:spacing w:lineRule="auto" w:line="360"/>
        <w:ind w:right="-709" w:firstLine="720"/>
        <w:jc w:val="both"/>
        <w:rPr/>
      </w:pPr>
      <w:r>
        <w:rPr>
          <w:sz w:val="28"/>
        </w:rPr>
        <w:t>В антропологической парадигме человеческая природа определялась, прежде всего, с точки зрения креативности. Идея творчества в куль</w:t>
        <w:softHyphen/>
        <w:t>туре свя</w:t>
        <w:softHyphen/>
        <w:t>зана с божественной способностью, именно поэтому мифологическое соз</w:t>
        <w:softHyphen/>
        <w:t>нание ее как таковой не знает, есть только сущностно тождественные бог и природа. Монотеистическая религия вводит идею творческой силы – Логоса, божественного замысла и его же воплощения, созда</w:t>
        <w:softHyphen/>
        <w:t>ю</w:t>
        <w:softHyphen/>
        <w:t>щего природный по</w:t>
        <w:softHyphen/>
        <w:t>рядок и задающего социальный. Появившаяся в эпо</w:t>
        <w:softHyphen/>
        <w:t>ху Ренессанса и многообразно воплощенная в современных антропологиях идея человека – творца, созидающего культурный мир, – это секулярный вариант божествен</w:t>
        <w:softHyphen/>
        <w:t>ного Логоса. Бог творит, воплощая идею, затем воспринимает сотворенный объект, и дает ему имя. Именно эти действия лежат в основе порождения, человеком мира культуры, “опредмечивание, распредмечивание, семантиза</w:t>
        <w:softHyphen/>
        <w:t>ция”, – создание вещественного, идеального, символического мира; но эти акты человеческой деятельности принадлежат историческому процессу, су</w:t>
        <w:softHyphen/>
        <w:t>ществуют во времени. Божественной в этой парадигме является человече</w:t>
        <w:softHyphen/>
        <w:t>ская природа как таковая, она рассматривается абстрактно и, по сути, ото</w:t>
        <w:softHyphen/>
        <w:t>ждествляется со способностью к твор</w:t>
        <w:softHyphen/>
        <w:t>честву в качестве акта самоосуществ</w:t>
        <w:softHyphen/>
        <w:t>ления. Любопытно, кстати, отметить, что для современной теологической литературы и обратная аналогия тоже действует в качестве эвристической схемы. Скажем, А.В.Кураев, комментируя библейский миф о Творении, многократно обращается к аналогии божественного творчества с раз</w:t>
        <w:softHyphen/>
        <w:t>личными формами художественного: “В тексте христианского “Символа веры” славянскому слову “Творец” как раз и соответствует греческое слово “Поэтикос”. Мир же раскрывается как поэма, как гимн, как книга…Если в рассказе Моисея представим себе Бога максимально антропоморфно, то в руке у него мы должны увидеть резец скульптора. От изначально бесфор</w:t>
        <w:softHyphen/>
        <w:t>менной глыбы отделяются все новые пласты и песчинки, чтобы открыть в нем новый прекрасный лик”</w:t>
      </w:r>
      <w:r>
        <w:rPr>
          <w:rStyle w:val="EndnoteCharacters"/>
          <w:rStyle w:val="EndnoteAnchor"/>
          <w:sz w:val="28"/>
        </w:rPr>
        <w:endnoteReference w:customMarkFollows="1" w:id="15"/>
        <w:t>1</w:t>
      </w:r>
      <w:r>
        <w:rPr>
          <w:rStyle w:val="EndnoteCharacters"/>
          <w:sz w:val="28"/>
        </w:rPr>
        <w:t>4</w:t>
      </w:r>
      <w:r>
        <w:rPr>
          <w:sz w:val="28"/>
        </w:rPr>
        <w:t>. Автор не забывает предупредить, что это всего лишь образ, аналогия, ну а мы, в свою очередь вспоминаем, что мета</w:t>
        <w:softHyphen/>
        <w:t>фора представляет собой свер</w:t>
        <w:softHyphen/>
        <w:t>нутую когнитивную схему, имеющую достаточно устойчивое содержание. Сравним, приведенное высказывание с известным положением Э.Фром</w:t>
        <w:softHyphen/>
        <w:t xml:space="preserve">ма о том, что в науке жить человек одновременно и художник и объект искусства, скульптор и мрамор, и врач и пациент </w:t>
      </w:r>
      <w:r>
        <w:rPr>
          <w:rStyle w:val="EndnoteCharacters"/>
          <w:rStyle w:val="EndnoteAnchor"/>
          <w:sz w:val="28"/>
        </w:rPr>
        <w:endnoteReference w:customMarkFollows="1" w:id="16"/>
        <w:t>1</w:t>
      </w:r>
      <w:r>
        <w:rPr>
          <w:rStyle w:val="EndnoteCharacters"/>
          <w:sz w:val="28"/>
        </w:rPr>
        <w:t>5</w:t>
      </w:r>
      <w:r>
        <w:rPr>
          <w:sz w:val="28"/>
        </w:rPr>
        <w:t xml:space="preserve">. </w:t>
      </w:r>
    </w:p>
    <w:p>
      <w:pPr>
        <w:pStyle w:val="TextBody"/>
        <w:ind w:right="-709" w:firstLine="720"/>
        <w:jc w:val="both"/>
        <w:rPr/>
      </w:pPr>
      <w:r>
        <w:rPr/>
        <w:t>Упомянутый уже секулярный вариант этой общей парадигмы мы и обозначили как антропологический подход, понимая под ним методологию рассмотрения собственно человеческих, социальных и культурных проблем, исходя из самого человека как начальной точки рассуждения. “Божественность” человеческой природы в этом измерении определяется по отношению к природному миру, и аргументами, в ее защиту являются са</w:t>
        <w:softHyphen/>
        <w:t>ма история и культура как формы самоосуществления человека. “При</w:t>
        <w:softHyphen/>
        <w:t>рода человека”, самостоятельность и автономность которой провозглашается с античных времен (примером может служить “энтелехия” Аристотеля) – его внутренние сущностные силы, собственная направленная на мир преобразо</w:t>
        <w:softHyphen/>
        <w:t>вательная активность. Собственно здесь и заключается та самая главная проблема, решение которой ведет к построению, в дальнейшем, диамет</w:t>
        <w:softHyphen/>
        <w:t>рально противоположных моделей. Человек действует, побуждаемый своими собственными, имманентными силами, или его активность вызвана некими внешними причинами. В который раз приходится изви</w:t>
        <w:softHyphen/>
        <w:t>ниться за схематизацию рассуждений, неизбежно упрощающую проблему и сводящую ее к принципу “или-или”: или активность, или реактивность. Но на этом этапе все дополнительные факторы не проясняют основной, изначальной идеи, но лишь опосредуют путь рассуждения. Поэтому, оста</w:t>
        <w:softHyphen/>
        <w:t>ваясь в рамках этой схемы, можно сказать, что различие философско-гу</w:t>
        <w:softHyphen/>
        <w:t>ма</w:t>
        <w:softHyphen/>
        <w:t>нитарного и сциентистского подходов сводятся к следующим: либо че</w:t>
        <w:softHyphen/>
        <w:t>ло</w:t>
        <w:softHyphen/>
        <w:t>веческая природа обладает имманентным источником активности, ли</w:t>
        <w:softHyphen/>
        <w:t>бо, он находится за ее пределами, в среде его обитания, изменения кото</w:t>
        <w:softHyphen/>
        <w:t>рой но</w:t>
        <w:softHyphen/>
        <w:t>сят характер побудительных причин деятельности. Как отмечал К. Лоренц, все серьезные ученые изучали рефлексы, а спонтанность – только мистически настроенные (что, впрочем, не мешало ему самому не сводить все поведение животного к реактивному, но искать в нем и элементы те</w:t>
        <w:softHyphen/>
        <w:t>ле</w:t>
        <w:softHyphen/>
        <w:t>ологичности).</w:t>
      </w:r>
    </w:p>
    <w:p>
      <w:pPr>
        <w:pStyle w:val="Normal"/>
        <w:spacing w:lineRule="auto" w:line="360"/>
        <w:ind w:right="-709" w:firstLine="709"/>
        <w:jc w:val="both"/>
        <w:rPr/>
      </w:pPr>
      <w:r>
        <w:rPr>
          <w:sz w:val="28"/>
        </w:rPr>
        <w:t>Даже в понятие адаптации философская антропология вкладывала свой спе</w:t>
        <w:softHyphen/>
        <w:t>цифический смысл и видела его исток в собственно человеческой природе, силе, энергии, словом той человеческой сущности, которая по</w:t>
        <w:softHyphen/>
        <w:t>бу</w:t>
        <w:softHyphen/>
        <w:t>ж</w:t>
        <w:softHyphen/>
        <w:t>дает чело</w:t>
        <w:softHyphen/>
        <w:t xml:space="preserve">века к вечному преобразованию внешней среды для создания оптимальных условий своего существования и максимальной реализации всего спектра социокультурных потребностей. В этом аспекте </w:t>
      </w:r>
      <w:r>
        <w:rPr>
          <w:b/>
          <w:sz w:val="28"/>
        </w:rPr>
        <w:t xml:space="preserve">активность </w:t>
      </w:r>
      <w:r>
        <w:rPr>
          <w:sz w:val="28"/>
        </w:rPr>
        <w:t>принадлежит человеку, а социокультурный мир рассматривается как ее овеществленные или опредмеченные формы. Радикальный сторонник гуманистического на</w:t>
        <w:softHyphen/>
        <w:t>правления Э.Фромм, отстаивая идею ак</w:t>
        <w:softHyphen/>
        <w:t>тив</w:t>
        <w:softHyphen/>
        <w:t>ного характера человеческой природы, писал о том, что человеческие ка</w:t>
        <w:softHyphen/>
        <w:t>чества не сводятся к набору социальных и культурных паттернов, с по</w:t>
        <w:softHyphen/>
        <w:t>мощью которых социальные ин</w:t>
        <w:softHyphen/>
        <w:t>ституты формируют его облик, в противном случае единственно возможной наукой о человеке стала бы сравнительная социология. “Природа человека не является постоянной и неиз</w:t>
        <w:softHyphen/>
        <w:t>менной и сама культура не является каким-то неизменяемым фактором, к которому человеческая природа приспосаблива</w:t>
        <w:softHyphen/>
        <w:t>ется пассивно и без остатка”</w:t>
      </w:r>
      <w:r>
        <w:rPr>
          <w:rStyle w:val="EndnoteCharacters"/>
          <w:rStyle w:val="EndnoteAnchor"/>
          <w:sz w:val="28"/>
        </w:rPr>
        <w:endnoteReference w:customMarkFollows="1" w:id="17"/>
        <w:t>1</w:t>
      </w:r>
      <w:r>
        <w:rPr>
          <w:rStyle w:val="EndnoteCharacters"/>
          <w:sz w:val="28"/>
        </w:rPr>
        <w:t>6</w:t>
      </w:r>
      <w:r>
        <w:rPr>
          <w:sz w:val="28"/>
        </w:rPr>
        <w:t xml:space="preserve">. В подвижности и изменчивости как природы человека, так и всей культуры, в “зазоре” между ними, и находится место “остатку” культурной индивидуальности человека. </w:t>
      </w:r>
    </w:p>
    <w:p>
      <w:pPr>
        <w:pStyle w:val="Normal"/>
        <w:spacing w:lineRule="auto" w:line="360"/>
        <w:ind w:right="-709" w:firstLine="720"/>
        <w:jc w:val="both"/>
        <w:rPr/>
      </w:pPr>
      <w:r>
        <w:rPr>
          <w:sz w:val="28"/>
        </w:rPr>
        <w:t>Методологическая позиция исследования личности, которую мы ши</w:t>
        <w:softHyphen/>
        <w:softHyphen/>
        <w:t>роко обозначили как “социоцентризм”, объединяет множество самых раз</w:t>
        <w:softHyphen/>
        <w:t>ных школ и направлений: это концепция личности классической со</w:t>
        <w:softHyphen/>
        <w:t>ци</w:t>
        <w:softHyphen/>
        <w:t>ологии (Э.Дюркгейм, Т.Парсонс, Г.Зиммель, П.Сорокин и т.д.), эволюционизм, структурный функционализм, социальное направление в психо</w:t>
        <w:softHyphen/>
        <w:t>логии. Субъ</w:t>
        <w:softHyphen/>
        <w:t>ектом культуротворческой деятельности в социологической парадигме вы</w:t>
        <w:softHyphen/>
        <w:t>ступает социальная группа в целом, которая является для личности внешней границей самоопределения, поэтому она всегда рас</w:t>
        <w:softHyphen/>
        <w:t>сма</w:t>
        <w:softHyphen/>
        <w:t>тривается в качестве единицы, элемента, структурного компонента. Ба</w:t>
        <w:softHyphen/>
        <w:t>зовой идеей этого подхода является культурная адаптация, к окружающей среде – природной и социо</w:t>
        <w:softHyphen/>
        <w:t>культурной, в ходе которой осуществляется порождение новационных и от</w:t>
        <w:softHyphen/>
        <w:t>бор оптимальных форм опыта. В этом ракурсе она получила достаточно подробное освещение с позиций эво</w:t>
        <w:softHyphen/>
        <w:t>люцио</w:t>
        <w:softHyphen/>
        <w:t>нист</w:t>
        <w:softHyphen/>
        <w:t xml:space="preserve">ской методологии </w:t>
      </w:r>
      <w:r>
        <w:rPr>
          <w:rStyle w:val="EndnoteCharacters"/>
          <w:rStyle w:val="EndnoteAnchor"/>
          <w:sz w:val="28"/>
        </w:rPr>
        <w:endnoteReference w:customMarkFollows="1" w:id="18"/>
        <w:t>1</w:t>
      </w:r>
      <w:r>
        <w:rPr>
          <w:rStyle w:val="EndnoteCharacters"/>
          <w:sz w:val="28"/>
        </w:rPr>
        <w:t>7</w:t>
      </w:r>
      <w:r>
        <w:rPr>
          <w:sz w:val="28"/>
        </w:rPr>
        <w:t xml:space="preserve">. </w:t>
      </w:r>
    </w:p>
    <w:p>
      <w:pPr>
        <w:pStyle w:val="Normal"/>
        <w:spacing w:lineRule="auto" w:line="360"/>
        <w:ind w:right="-709" w:firstLine="720"/>
        <w:jc w:val="both"/>
        <w:rPr/>
      </w:pPr>
      <w:r>
        <w:rPr>
          <w:sz w:val="28"/>
        </w:rPr>
        <w:t>В рамках социологического подхода человек рассматривается кон</w:t>
        <w:softHyphen/>
        <w:t>кретно-исторически и конкретно-социологически, в качестве члена соци</w:t>
        <w:softHyphen/>
        <w:t>альной группы, создающей в конкретный период времени свое социокуль</w:t>
        <w:softHyphen/>
        <w:t>турное пространство, в котором установлены границы приемлемого и до</w:t>
        <w:softHyphen/>
        <w:t>пустимого, заданы формы образцового и идеального. Личность “рожда</w:t>
        <w:softHyphen/>
        <w:t>ет</w:t>
        <w:softHyphen/>
        <w:t>ся” в этом конкретном пространстве и времени, наследуя, перенимая, ин</w:t>
        <w:softHyphen/>
        <w:t>терпретируя социальный опыт своей группы, в этом смысле она продукт своей групповой культуры, можно дать ее социокультурный портрет, и со</w:t>
        <w:softHyphen/>
        <w:t>циокультурную биографию. Социоцентризм также исходит из идеи транс</w:t>
        <w:softHyphen/>
        <w:t>це</w:t>
        <w:softHyphen/>
        <w:softHyphen/>
        <w:t xml:space="preserve">дентности человеческой природы, но видит ее в специфике </w:t>
      </w:r>
      <w:r>
        <w:rPr>
          <w:b/>
          <w:sz w:val="28"/>
        </w:rPr>
        <w:t>совокупного со</w:t>
        <w:softHyphen/>
        <w:t>циального опыта</w:t>
      </w:r>
      <w:r>
        <w:rPr>
          <w:sz w:val="28"/>
        </w:rPr>
        <w:t>, актуально существующего в сознании членов груп</w:t>
        <w:softHyphen/>
        <w:t>пы и реализующегося в их деятельности. Классическими в этом во</w:t>
        <w:softHyphen/>
        <w:t>про</w:t>
        <w:softHyphen/>
        <w:t>се можно признать положения ЭДюркгейма о коллективных представлениях, которые сакрализуются группой: “Если, может быть, можно ос</w:t>
        <w:softHyphen/>
        <w:t>паривать, что все без исключения социальные явления навязываются ин</w:t>
        <w:softHyphen/>
        <w:t>дивиду извне, то это не</w:t>
        <w:softHyphen/>
        <w:t>сомненно в таких явлениях, как религиозные ве</w:t>
        <w:softHyphen/>
        <w:t>рования и обряды, бес</w:t>
        <w:softHyphen/>
        <w:t>численные правовые предписания, т.е. наиболее характерные проявления коллективной жизни…Эти способы деятельности и мышления не сотворены индивидом, но исходят из моральной силы, которая выше его, которую представляют себе мистическим образом в об</w:t>
        <w:softHyphen/>
        <w:t xml:space="preserve">разе Бога. либо создают о ней более мирскую и более научную концепцию” </w:t>
      </w:r>
      <w:r>
        <w:rPr>
          <w:rStyle w:val="EndnoteCharacters"/>
          <w:rStyle w:val="EndnoteAnchor"/>
          <w:sz w:val="28"/>
        </w:rPr>
        <w:endnoteReference w:customMarkFollows="1" w:id="19"/>
        <w:t>1</w:t>
      </w:r>
      <w:r>
        <w:rPr>
          <w:rStyle w:val="EndnoteCharacters"/>
          <w:sz w:val="28"/>
        </w:rPr>
        <w:t>8</w:t>
      </w:r>
      <w:r>
        <w:rPr>
          <w:sz w:val="28"/>
        </w:rPr>
        <w:t>. Социальная среда первична по отношению к единичному чело</w:t>
        <w:softHyphen/>
        <w:t>ве</w:t>
        <w:softHyphen/>
        <w:t>ку, поэтому его социальная (т.е. собственно человеческая) природа поро</w:t>
        <w:softHyphen/>
        <w:t>ж</w:t>
        <w:softHyphen/>
        <w:t>дается ею, т.е. социальное исторически предшествует и генетически порождает индивидуальное (пси</w:t>
        <w:softHyphen/>
        <w:t>хологическое). Субъективное по форме содержание социального опыта: кар</w:t>
        <w:softHyphen/>
        <w:t>тина мира, ценностные характеристики, нормативные представления, уста</w:t>
        <w:softHyphen/>
        <w:t>новки, идеалы, имеют объективное содержание, обусловленное, например, необходимостью поддержания тра</w:t>
        <w:softHyphen/>
        <w:t>диции в качестве условия выживания группы, или ее изменения под воз</w:t>
        <w:softHyphen/>
        <w:t>действием внешних факторов. Человек яв</w:t>
        <w:softHyphen/>
        <w:t>ляется культурной матрицей своей среды. Учет всех факторов, обусловли</w:t>
        <w:softHyphen/>
        <w:t>вающих ее структурную сло</w:t>
        <w:softHyphen/>
        <w:t>ж</w:t>
        <w:softHyphen/>
        <w:t>ность и временную изменчивость, позволит приблизиться к пониманию внутреннего мира “человека культуры”. “Внутренняя”, психологическая сторона процессов попросту не важна для такого рассмотрения. Вне поля зрения остаются субъективные особенности, определяющие личностный тип, они попросту изымаются из рассмотрения, как относящиеся к пред</w:t>
        <w:softHyphen/>
        <w:t>мету психологии; совместная деятельность все равно все “перемелет” и сведет поведение в группе к социально-нормативному. Психологический фактор может учитываться лишь при том условии, что сама психология рассматривается с позиций социологической парадигмы: как продукт</w:t>
      </w:r>
      <w:r>
        <w:rPr>
          <w:b/>
          <w:sz w:val="28"/>
        </w:rPr>
        <w:t xml:space="preserve"> со</w:t>
        <w:softHyphen/>
        <w:t>ци</w:t>
        <w:softHyphen/>
        <w:t>аль</w:t>
        <w:softHyphen/>
        <w:t>ного развития и</w:t>
      </w:r>
      <w:r>
        <w:rPr>
          <w:sz w:val="28"/>
        </w:rPr>
        <w:t xml:space="preserve"> </w:t>
      </w:r>
      <w:r>
        <w:rPr>
          <w:b/>
          <w:sz w:val="28"/>
        </w:rPr>
        <w:t>взаимодействия.</w:t>
      </w:r>
      <w:r>
        <w:rPr>
          <w:sz w:val="28"/>
        </w:rPr>
        <w:t xml:space="preserve"> Г.Шпет дал яркий образец тако</w:t>
        <w:softHyphen/>
        <w:t>го под</w:t>
        <w:softHyphen/>
        <w:t>хода в работе в работе “Введение в этническую психологию”: “…окон</w:t>
        <w:softHyphen/>
        <w:t>ча</w:t>
        <w:softHyphen/>
        <w:t>тельно преодолеваются представления о субъекте как индивиду</w:t>
        <w:softHyphen/>
        <w:t xml:space="preserve">альной особи…Это обязывает нас </w:t>
      </w:r>
      <w:r>
        <w:rPr>
          <w:b/>
          <w:sz w:val="28"/>
        </w:rPr>
        <w:t>индивидуальное тракто</w:t>
        <w:softHyphen/>
        <w:t>вать</w:t>
      </w:r>
      <w:r>
        <w:rPr>
          <w:sz w:val="28"/>
        </w:rPr>
        <w:t xml:space="preserve"> </w:t>
      </w:r>
      <w:r>
        <w:rPr>
          <w:b/>
          <w:sz w:val="28"/>
        </w:rPr>
        <w:t>как кол</w:t>
        <w:softHyphen/>
        <w:t>лек</w:t>
        <w:softHyphen/>
        <w:t>тив</w:t>
        <w:softHyphen/>
        <w:t>ное</w:t>
      </w:r>
      <w:r>
        <w:rPr>
          <w:sz w:val="28"/>
        </w:rPr>
        <w:t xml:space="preserve"> (выд. нами – О.Г.). Сам индивид коллективен по своему составу как продукт коллективного взаимодействия”</w:t>
      </w:r>
      <w:r>
        <w:rPr>
          <w:rStyle w:val="EndnoteCharacters"/>
          <w:rStyle w:val="EndnoteAnchor"/>
          <w:sz w:val="28"/>
        </w:rPr>
        <w:endnoteReference w:customMarkFollows="1" w:id="20"/>
        <w:t>1</w:t>
      </w:r>
      <w:r>
        <w:rPr>
          <w:rStyle w:val="EndnoteCharacters"/>
          <w:sz w:val="28"/>
        </w:rPr>
        <w:t>9</w:t>
      </w:r>
      <w:r>
        <w:rPr>
          <w:sz w:val="28"/>
        </w:rPr>
        <w:t>.</w:t>
      </w:r>
    </w:p>
    <w:p>
      <w:pPr>
        <w:pStyle w:val="TextBody"/>
        <w:ind w:right="-709" w:firstLine="567"/>
        <w:jc w:val="both"/>
        <w:rPr/>
      </w:pPr>
      <w:r>
        <w:rPr/>
        <w:t>Г.Гессе в романе “Игра в бисер” очень точно выразил мысль о том, что анализ “деперсонализированного” человека сводит его сущность к со</w:t>
        <w:softHyphen/>
        <w:t>циальной функции. Для его героя единственным принципом жизни стано</w:t>
        <w:softHyphen/>
        <w:t>вится служение, подчинение требованиям организации, “Иерархии”. “Се</w:t>
        <w:softHyphen/>
        <w:t>годня мы говорим о выдающихся личностях … тогда, когда перед нами лю</w:t>
        <w:softHyphen/>
        <w:softHyphen/>
        <w:t>ди, которым независимо от всяких оригинальностей и странностей, уда</w:t>
        <w:softHyphen/>
        <w:softHyphen/>
        <w:t>лось как можно полнее подчиниться общему порядку, как можно со</w:t>
        <w:softHyphen/>
        <w:t>вер</w:t>
        <w:softHyphen/>
        <w:t>шен</w:t>
        <w:softHyphen/>
        <w:t>нее служить сверхличным задачам. Если присмотреться поприс</w:t>
        <w:softHyphen/>
        <w:t>тальней, то идеал этот был знаком уже древности: образ “мудреца” или со</w:t>
        <w:softHyphen/>
        <w:t>вершенного человека у древних китайцев, или идеал сократовского уче</w:t>
        <w:softHyphen/>
        <w:t>ния о доброде</w:t>
        <w:softHyphen/>
        <w:t xml:space="preserve">тели … кажутся нам, наподобие раннегреческих скульптур, скорее классическими представителями каких-то типов, чем конкретными фигурами” </w:t>
      </w:r>
      <w:r>
        <w:rPr>
          <w:rStyle w:val="EndnoteCharacters"/>
          <w:rStyle w:val="EndnoteAnchor"/>
        </w:rPr>
        <w:endnoteReference w:customMarkFollows="1" w:id="21"/>
        <w:t>2</w:t>
      </w:r>
      <w:r>
        <w:rPr>
          <w:rStyle w:val="EndnoteCharacters"/>
        </w:rPr>
        <w:t>0</w:t>
      </w:r>
      <w:r>
        <w:rPr/>
        <w:t>. Социально-типичное и есть нормальное, об уникальности го</w:t>
        <w:softHyphen/>
        <w:softHyphen/>
        <w:t>ворят как о некоторых формах социальной патологии. Речь вовсе не идет о тоталитарном взгляде на личность; просто индивидуальность, ло</w:t>
        <w:softHyphen/>
        <w:t>гически враждебна норме, особенность можно определить только противопоставляя нечто норме. С этих позиций, приняв за критерий нормативность поведения, можно определить степень “культурности” человека: его “социализированность” как глубину усвоения опыта и готовность следовать принятым образцам, “социабельность” – способность к успешной со</w:t>
        <w:softHyphen/>
        <w:t>циаль</w:t>
        <w:softHyphen/>
        <w:t>ной коммуникации. Здесь социологические и этические стороны тон</w:t>
        <w:softHyphen/>
        <w:t>чайше взаимодействуют. Следование установленному образцу, норма</w:t>
        <w:softHyphen/>
        <w:t>тивное пове</w:t>
        <w:softHyphen/>
        <w:t>дение в обществе всегда трактуется как “моральное”; таким образом, куль</w:t>
        <w:softHyphen/>
        <w:t xml:space="preserve">тура в этом аспекте сопрягается с нравственными основаниями личности. </w:t>
      </w:r>
    </w:p>
    <w:p>
      <w:pPr>
        <w:pStyle w:val="TextBody"/>
        <w:ind w:right="-709" w:firstLine="720"/>
        <w:jc w:val="both"/>
        <w:rPr/>
      </w:pPr>
      <w:r>
        <w:rPr/>
        <w:t>Анализ двух научных стратегий затрагивает и еще одну проблему: сопоставление ценностного и рационального аспектов знания о человеке и культуре. Еще раз вернемся к вопросу о том, что есть целый ряд по</w:t>
        <w:softHyphen/>
        <w:t>нятий ко</w:t>
        <w:softHyphen/>
        <w:t>торые, как минимум, “двусмысленны”, т.е. могут получить как логическое, так и ценностное истолкование, а есть и относящиеся к стро</w:t>
        <w:softHyphen/>
        <w:t>го определенному дискурсу. Скажем, понятие, “духовность” – исклю</w:t>
        <w:softHyphen/>
        <w:t>чи</w:t>
        <w:softHyphen/>
        <w:t>тель</w:t>
        <w:softHyphen/>
        <w:t>но аксиологическая категория и поэтому не подлежит операциональному определению, а вот понятия “деятельность”, “опыт” не могут быть ис</w:t>
        <w:softHyphen/>
        <w:t>тол</w:t>
        <w:softHyphen/>
        <w:t>кованы с ценностных позиций. И напротив, такие понятия как “куль</w:t>
        <w:softHyphen/>
        <w:t>тура”, “человек”, “личность”, “индивидуальность”, “цивилизация”, “идео</w:t>
        <w:softHyphen/>
        <w:t>ло</w:t>
        <w:softHyphen/>
        <w:t>гия”, “традиция”, и т.д. могут, в зависимости от контекста, по</w:t>
        <w:softHyphen/>
        <w:t>мимо сво</w:t>
        <w:softHyphen/>
        <w:t xml:space="preserve">его логического содержания нести еще и ценностно-смысловую нагрузку. </w:t>
      </w:r>
    </w:p>
    <w:p>
      <w:pPr>
        <w:pStyle w:val="TextBody"/>
        <w:ind w:right="-709" w:firstLine="720"/>
        <w:jc w:val="both"/>
        <w:rPr/>
      </w:pPr>
      <w:r>
        <w:rPr/>
        <w:t>По-нашему мнению, этот ракурс, содержащий двойственные смы</w:t>
        <w:softHyphen/>
        <w:t xml:space="preserve">слы, дающий возможность </w:t>
      </w:r>
      <w:r>
        <w:rPr>
          <w:b/>
        </w:rPr>
        <w:t xml:space="preserve">параллельного </w:t>
      </w:r>
      <w:r>
        <w:rPr/>
        <w:t xml:space="preserve">анализа исследуемого явления </w:t>
      </w:r>
      <w:r>
        <w:rPr>
          <w:b/>
        </w:rPr>
        <w:t>одновременно</w:t>
      </w:r>
      <w:r>
        <w:rPr/>
        <w:t xml:space="preserve"> с обоих точек зрения, характерен именно для культурологи</w:t>
        <w:softHyphen/>
        <w:t>ческого подхода, в котором вне ценностного осмысления феномена нет оснований и для исследования его социальных функций, структуры, ди</w:t>
        <w:softHyphen/>
        <w:t>намики и т.п. Вне ценностного осмысления нет оснований для рассмотрения явления в качестве антропологически (и, разумеется, социально) зна</w:t>
        <w:softHyphen/>
        <w:t>чимого. В частности, в трудах Л.М.Баткина был подробно проанализирован процесс зарождения культуры нового типа – антропоцен</w:t>
        <w:softHyphen/>
        <w:t>тризма, обу</w:t>
        <w:softHyphen/>
        <w:softHyphen/>
        <w:t>словившего необходимость появления идеологии гуманизма, провозглашающей ценность человека, вдохновителями и создателями, кото</w:t>
        <w:softHyphen/>
        <w:t>рой бы</w:t>
        <w:softHyphen/>
        <w:t>ли ученые, занимающиеся филологическими, т.е. гуманитарными ис</w:t>
        <w:softHyphen/>
        <w:t>сле</w:t>
        <w:softHyphen/>
        <w:t xml:space="preserve">дованиями </w:t>
      </w:r>
      <w:r>
        <w:rPr>
          <w:rStyle w:val="EndnoteCharacters"/>
          <w:rStyle w:val="EndnoteAnchor"/>
        </w:rPr>
        <w:endnoteReference w:customMarkFollows="1" w:id="22"/>
        <w:t>2</w:t>
      </w:r>
      <w:r>
        <w:rPr>
          <w:rStyle w:val="EndnoteCharacters"/>
        </w:rPr>
        <w:t>1</w:t>
      </w:r>
      <w:r>
        <w:rPr/>
        <w:t>. Так в определенный момент времени научный интерес на</w:t>
        <w:softHyphen/>
        <w:t>шел для себя ценностные формы выражения, но в гуманитарном знании за поня</w:t>
        <w:softHyphen/>
        <w:t>тием “гуманист” прочно закрепился не столько научный, сколько преимущественно публицистический смысл. Как правило, требуются се</w:t>
        <w:softHyphen/>
        <w:t>рь</w:t>
        <w:softHyphen/>
        <w:t>езные исследовательские усилия, чтобы в рамках ценностного подхода выделить его логически-понятийное ядро, впрочем, нужна и столь же се</w:t>
        <w:softHyphen/>
        <w:t>рьезная аргументация в пользу того, что привычные ло</w:t>
        <w:softHyphen/>
        <w:t xml:space="preserve">гические определения могут иметь и ценностную нагрузку </w:t>
      </w:r>
      <w:r>
        <w:rPr>
          <w:rStyle w:val="EndnoteCharacters"/>
          <w:rStyle w:val="EndnoteAnchor"/>
        </w:rPr>
        <w:endnoteReference w:customMarkFollows="1" w:id="23"/>
        <w:t>2</w:t>
      </w:r>
      <w:r>
        <w:rPr>
          <w:rStyle w:val="EndnoteCharacters"/>
        </w:rPr>
        <w:t>2</w:t>
      </w:r>
      <w:r>
        <w:rPr/>
        <w:t>.</w:t>
      </w:r>
    </w:p>
    <w:p>
      <w:pPr>
        <w:pStyle w:val="TextBody"/>
        <w:ind w:right="-709" w:firstLine="720"/>
        <w:jc w:val="both"/>
        <w:rPr/>
      </w:pPr>
      <w:r>
        <w:rPr/>
        <w:t>Антропологизм в нашем понимании и явился научной методологией, ориентированной на ценностные потребности своей культурной эпохи. Тра</w:t>
        <w:softHyphen/>
        <w:t>диционная модель гуманизма, начало формирования которой относят к эпохе Ренессанса, а завершение к Новому времени, провозглашала само</w:t>
        <w:softHyphen/>
        <w:t>ценность человека, а следовательно, присущие ему базовые характери</w:t>
        <w:softHyphen/>
        <w:t>с</w:t>
        <w:softHyphen/>
        <w:t>ти</w:t>
        <w:softHyphen/>
        <w:t xml:space="preserve">ки – разум и свободная воля </w:t>
      </w:r>
      <w:r>
        <w:rPr>
          <w:rStyle w:val="EndnoteCharacters"/>
          <w:rStyle w:val="EndnoteAnchor"/>
        </w:rPr>
        <w:endnoteReference w:customMarkFollows="1" w:id="24"/>
        <w:t>2</w:t>
      </w:r>
      <w:r>
        <w:rPr>
          <w:rStyle w:val="EndnoteCharacters"/>
        </w:rPr>
        <w:t>3</w:t>
      </w:r>
      <w:r>
        <w:rPr/>
        <w:t>, превращались в идеалы и основы его жиз</w:t>
        <w:softHyphen/>
        <w:t>недеятельности. Признание человека ценностью обусловливало необходи</w:t>
        <w:softHyphen/>
        <w:t>мость поиска адекватного познавательного инструментария. Этой объек</w:t>
        <w:softHyphen/>
        <w:t>тивной потребности и отвечала антропологическая парадигма. Следовательно, мы приходим к выводу о том, что антропологизм в качестве по</w:t>
        <w:softHyphen/>
        <w:t>зна</w:t>
        <w:softHyphen/>
        <w:softHyphen/>
        <w:t>вательной стратегии – это определенная ценностная установка, свя</w:t>
        <w:softHyphen/>
        <w:t>зан</w:t>
        <w:softHyphen/>
        <w:t>ная с самопознанием европейской культуры. Современная концепция цен</w:t>
        <w:softHyphen/>
        <w:t>ности человека связана с переходом от информационного общества к “кре</w:t>
        <w:softHyphen/>
        <w:t>ативному”, основанному на высоком уровне специализации, продуци</w:t>
        <w:softHyphen/>
        <w:t>рующая, в свою очередь, большой исследовательский интерес к антрополо</w:t>
        <w:softHyphen/>
        <w:t xml:space="preserve">гической проблематике. </w:t>
      </w:r>
    </w:p>
    <w:p>
      <w:pPr>
        <w:pStyle w:val="TextBody"/>
        <w:ind w:right="-709" w:firstLine="567"/>
        <w:jc w:val="both"/>
        <w:rPr/>
      </w:pPr>
      <w:r>
        <w:rPr/>
        <w:t>Социологизм в качестве методологии познания также порожден объек</w:t>
        <w:softHyphen/>
        <w:t>тивными потребностями развития европейской культуры. Его ценностной основой является рациональность, также относящаяся к числу ба</w:t>
        <w:softHyphen/>
        <w:t>зо</w:t>
        <w:softHyphen/>
        <w:t>вых цен</w:t>
        <w:softHyphen/>
        <w:t>ностей европейской культуры, и даже, как ни парадоксально, впи</w:t>
        <w:softHyphen/>
        <w:t>сываю</w:t>
        <w:softHyphen/>
        <w:t>щаяся в традиционную гуманистическую модель. Именно эти цен</w:t>
        <w:softHyphen/>
        <w:t>но</w:t>
        <w:softHyphen/>
        <w:t>стные основания и обусловливают избрание естественнонаучного зна</w:t>
        <w:softHyphen/>
        <w:t>ния моделью позитивной науки о культуре. Основными методологичес</w:t>
        <w:softHyphen/>
        <w:t>кими принципами познания культуры, являются объектность, т.е. исклю</w:t>
        <w:softHyphen/>
        <w:t>чение исследователь</w:t>
        <w:softHyphen/>
        <w:t>ской ценностной позиции объективность т.е. выявление причин и законо</w:t>
        <w:softHyphen/>
        <w:t>мерностей ее развития. Такой познавательный подход эффективен для ана</w:t>
        <w:softHyphen/>
        <w:t>лиза культур, в которых отсутствует идея ценности че</w:t>
        <w:softHyphen/>
        <w:t>ловека в качестве от</w:t>
        <w:softHyphen/>
        <w:t>дельно взятого, индивидуального существа, а следовательно, для тех специ</w:t>
        <w:softHyphen/>
        <w:t>фических случаев познания культуры, где фактор культурного времени сни</w:t>
        <w:softHyphen/>
        <w:t xml:space="preserve">мается. К ним можно отнести: </w:t>
      </w:r>
    </w:p>
    <w:p>
      <w:pPr>
        <w:pStyle w:val="TextBody"/>
        <w:ind w:right="-709" w:firstLine="567"/>
        <w:jc w:val="both"/>
        <w:rPr/>
      </w:pPr>
      <w:r>
        <w:rPr/>
        <w:t>1.Воспроизводство культуры в качестве предмета исследования, кото</w:t>
        <w:softHyphen/>
        <w:t xml:space="preserve">рое стирает субъективные черты воспроизводителя. </w:t>
      </w:r>
    </w:p>
    <w:p>
      <w:pPr>
        <w:pStyle w:val="TextBody"/>
        <w:ind w:right="-709" w:hanging="0"/>
        <w:jc w:val="both"/>
        <w:rPr/>
      </w:pPr>
      <w:r>
        <w:rPr/>
        <w:t xml:space="preserve">        </w:t>
      </w:r>
      <w:r>
        <w:rPr/>
        <w:t>2. Анализ любой замкнутой на себе культуры, которая, вне зависимо</w:t>
        <w:softHyphen/>
        <w:t>сти от оснований ее традиционализма: конфессиональных, этнических, по</w:t>
        <w:softHyphen/>
        <w:softHyphen/>
        <w:t>литических, поддерживает свою жизнь за счет точного воспроизведения об</w:t>
        <w:softHyphen/>
        <w:t xml:space="preserve">разцов опыта. </w:t>
      </w:r>
    </w:p>
    <w:p>
      <w:pPr>
        <w:pStyle w:val="TextBody"/>
        <w:ind w:right="-709" w:firstLine="567"/>
        <w:jc w:val="both"/>
        <w:rPr/>
      </w:pPr>
      <w:r>
        <w:rPr/>
        <w:t>3.Анализ архаических традиционных культур, пребывающих в гомео</w:t>
        <w:softHyphen/>
        <w:t>стазе с природной средой, в которых отсутствует фактор культурного вре</w:t>
        <w:softHyphen/>
        <w:t>мени.</w:t>
      </w:r>
    </w:p>
    <w:p>
      <w:pPr>
        <w:pStyle w:val="TextBody"/>
        <w:ind w:right="-709" w:firstLine="567"/>
        <w:jc w:val="both"/>
        <w:rPr/>
      </w:pPr>
      <w:r>
        <w:rPr/>
        <w:t>Антропологизм исходит из идеи холистичности. Человек является це</w:t>
        <w:softHyphen/>
        <w:t>лостным существом и многие истоки социального поведения можно ис</w:t>
        <w:softHyphen/>
        <w:t>кать уже в его органической природе. Человеческая организация на всех ее уровнях обладает спонтанной активностью, т.е. у человека есть сущ</w:t>
        <w:softHyphen/>
        <w:t>ностные имманентные силы, реализующие его саморегуляцию и саморазвитие. Пере</w:t>
        <w:softHyphen/>
        <w:t>численные выше свойства позволяют рассматривать человека в качестве са</w:t>
        <w:softHyphen/>
        <w:t xml:space="preserve">мостоятельного субъекта действия и созданное им социкультурное пространство автономным в рамках целостной социокультурной среды. </w:t>
      </w:r>
    </w:p>
    <w:p>
      <w:pPr>
        <w:pStyle w:val="TextBody"/>
        <w:ind w:right="-709" w:firstLine="567"/>
        <w:jc w:val="both"/>
        <w:rPr/>
      </w:pPr>
      <w:r>
        <w:rPr/>
        <w:t>Методологический путь найден (?). Личность и культура попеременно занимают позиции исходного и производного понятия. Такой ход рас</w:t>
        <w:softHyphen/>
        <w:t>сужде</w:t>
        <w:softHyphen/>
        <w:t>ния совпадает со схемой воспроизводства культуры и, одновременно, позво</w:t>
        <w:softHyphen/>
        <w:t>ляет увидеть культурный мир личности объемно, со стороны социально-все</w:t>
        <w:softHyphen/>
        <w:t xml:space="preserve">общего и индивидуально-особенного содержания. </w:t>
      </w:r>
    </w:p>
    <w:p>
      <w:pPr>
        <w:pStyle w:val="TextBody"/>
        <w:ind w:right="-709" w:hanging="0"/>
        <w:jc w:val="both"/>
        <w:rPr/>
      </w:pPr>
      <w:r>
        <w:rPr/>
      </w:r>
    </w:p>
    <w:p>
      <w:pPr>
        <w:pStyle w:val="TextBody"/>
        <w:ind w:right="-709" w:hanging="0"/>
        <w:jc w:val="center"/>
        <w:rPr>
          <w:b/>
          <w:b/>
        </w:rPr>
      </w:pPr>
      <w:r>
        <w:rPr>
          <w:b/>
        </w:rPr>
        <w:t>Личность в культурном пространстве и времени</w:t>
      </w:r>
    </w:p>
    <w:p>
      <w:pPr>
        <w:pStyle w:val="TextBody"/>
        <w:ind w:right="-709" w:hanging="0"/>
        <w:jc w:val="both"/>
        <w:rPr>
          <w:b/>
          <w:b/>
        </w:rPr>
      </w:pPr>
      <w:r>
        <w:rPr>
          <w:b/>
        </w:rPr>
      </w:r>
    </w:p>
    <w:p>
      <w:pPr>
        <w:pStyle w:val="TextBody"/>
        <w:ind w:right="-709" w:firstLine="720"/>
        <w:jc w:val="both"/>
        <w:rPr/>
      </w:pPr>
      <w:r>
        <w:rPr/>
        <w:t>Изучить личность в культуре, т.е. - понять ее мотивы, реконструиро</w:t>
        <w:softHyphen/>
        <w:t>вать смыслы, определить ценностные приоритеты можно только примен</w:t>
        <w:softHyphen/>
        <w:t>тельно к конкретным историческим и социальным условиям ее существова</w:t>
        <w:softHyphen/>
        <w:t>ния: конкретной цивилизации, культурной эпохе, социальной принадлежно</w:t>
        <w:softHyphen/>
        <w:t>сти, и т.д. По –нашему мнению, такой анализ требует введения категорий культурного времени и пространства, которые, одновременно, определяют координаты внешенего существования личности и параметры внутрилично</w:t>
        <w:softHyphen/>
        <w:t xml:space="preserve">стного бытия культуры. </w:t>
      </w:r>
    </w:p>
    <w:p>
      <w:pPr>
        <w:pStyle w:val="TextBody"/>
        <w:ind w:right="-709" w:firstLine="567"/>
        <w:jc w:val="both"/>
        <w:rPr/>
      </w:pPr>
      <w:r>
        <w:rPr/>
        <w:t>Для культурологии эти понятия не новые. Исходя из общего философ</w:t>
        <w:softHyphen/>
        <w:t>ского определения пространства как порядка одновременно существующих объектов, а времени, как порядка сменяющихся событиий, сформи</w:t>
        <w:softHyphen/>
        <w:t>ровались понятия культурной синхронии и диахронии. Культурная син</w:t>
        <w:softHyphen/>
        <w:t>хрония на мак</w:t>
        <w:softHyphen/>
        <w:t>роуровне была представлена в работах сторонников конце</w:t>
        <w:softHyphen/>
        <w:t>пции локальных цивилизаций, в частности введенное Шпенглером понятие “морфологии ис</w:t>
        <w:softHyphen/>
        <w:t xml:space="preserve">тории” является, в известной мере, эквивалентом культурной синхронии. Культурная диахрония была и предметом, и смыслом философии истории, но особенную важность диахронный подход приобретал при анализе смены культурных эпох, когда высвечивался исторический диалог поколений. Но, помимо этого, синхрония и диахрония существуют как методологические принципы, без которых вообще не может быть культурологического исследования: первый из них связан с компаративным, диалоговым, коммуникативным подходом, второй – с историческим анализом культуры. </w:t>
      </w:r>
    </w:p>
    <w:p>
      <w:pPr>
        <w:pStyle w:val="TextBody"/>
        <w:ind w:right="-709" w:firstLine="567"/>
        <w:jc w:val="both"/>
        <w:rPr/>
      </w:pPr>
      <w:r>
        <w:rPr/>
        <w:t>В качестве предмета социокультурного анализа эти понятия требуют своего исследования, хотя определенные наработки в этой области уже есть, скажем, существуют представления о социокультурном пространстве как ценностно-смысловом срезе социального.</w:t>
      </w:r>
      <w:r>
        <w:rPr>
          <w:rStyle w:val="EndnoteCharacters"/>
          <w:rStyle w:val="EndnoteAnchor"/>
        </w:rPr>
        <w:endnoteReference w:id="25"/>
      </w:r>
      <w:r>
        <w:rPr/>
        <w:t xml:space="preserve"> </w:t>
      </w:r>
    </w:p>
    <w:p>
      <w:pPr>
        <w:pStyle w:val="TextBody"/>
        <w:ind w:right="-709" w:firstLine="567"/>
        <w:jc w:val="both"/>
        <w:rPr/>
      </w:pPr>
      <w:r>
        <w:rPr/>
        <w:t xml:space="preserve">Культурное пространство не сводится к набору или совокупности образцов группового опыта, это определенный их порядок, который указывает субъекту направление действия. “Простираться”, это пространство может от одной границы до другой, вверх и вниз, от центра к периферии. Анализ культурного пространства, в большой мере, будет сводиться к ответу на вопросы: как этот порядок задается и как избирается. </w:t>
      </w:r>
    </w:p>
    <w:p>
      <w:pPr>
        <w:pStyle w:val="TextBody"/>
        <w:ind w:right="-709" w:firstLine="567"/>
        <w:jc w:val="both"/>
        <w:rPr/>
      </w:pPr>
      <w:r>
        <w:rPr/>
        <w:t xml:space="preserve">Классический образец анализа социального пространства был дан в работе П.Сорокина “Социальная стратификация и социальная мобильность”. Пространство здесь определяется посредством установления иерархии социальных отношений: человека к группе, групп друг к другу, популяций друг к другу. Координатами, определяющими положение человека в социальном пространстве, является совокупность социальных отношений человека. П.Сорокин видел в таком подходе способ определения положения человека в “социальной вселенной” и полное изложение его социальной биографии. Однако основной интерес его работы не в этом, его интересует социальная стратификация как особая упорядоченность этого социального пространства, (крутая гора, покатый склон), формы социальных “лестниц” и способы перемещения по ним. Решая эту проблему, П. Сорокин анализирует динамику экономической, политической и профессиональной стратификации различных обществ. Но полученный им результат открывает культурологу еще одну возможность его истолкования. Оказывается, социальное пространство можно упорядочить, если за координаты принять групповые ценности, ведь деньги, власть, профессионализм, безусловно относились к их числу. </w:t>
      </w:r>
    </w:p>
    <w:p>
      <w:pPr>
        <w:pStyle w:val="TextBody"/>
        <w:ind w:right="-709" w:firstLine="567"/>
        <w:jc w:val="both"/>
        <w:rPr/>
      </w:pPr>
      <w:r>
        <w:rPr/>
        <w:t xml:space="preserve">Используя методологию классической социологии, культурное пространство можно представить, увеличив “размерность” социального за счет ведения содержательной характеристики – культурного опыта, позволяющего поддерживать групповую целостность. В основе остается та же социальная структура: группы, связанные внутренними социальными отношениями и входящие в них люди, но последние рассматриваются как персонифицированное воплощение опыта. Коллективная деятельность людей создает, поддерживает воспроизводит локальные системы опыта, под которыми мы подразумеваем совокупность знаний, норм, символов, образов, и т.д., словом, всех возможных культурных форм. Основания для их упорядочивания – это отдельная огромная проблема, анализировать которую можно с позиций юнгианства (архетипической основы), структурализма (конструктивных оппозиций), постмодернизма (интерпретации текста). Но, поскольку темой размышления является все-таки личность, а культурное пространство нас интересует с позиции определения ее среды, ограничимся общим контуром его описания. Культурное пространство представляется нам, достаточно подвижным образованием, которое, конструируется субъектом на основе ценностных отношений к формам опыта и их смысловой интерпретации, превращающим их в культурные объекты. Объекты, принятые в пределах этого пространства в качестве ценностно-значимых, приобретают дополнительную смысловую глубину, имеющую эмоционально-экспрессивную форму выражения. Они становятся </w:t>
      </w:r>
      <w:r>
        <w:rPr>
          <w:b/>
        </w:rPr>
        <w:t>смысловыми ориентирами</w:t>
      </w:r>
      <w:r>
        <w:rPr/>
        <w:t xml:space="preserve"> деятельности человека, охраняющими его от всевозможных ошибок, указанием нужных для групповой целостности смыслов. Это достигается за счет выделения образцовых моделей опыта, определяющие “верх” культурного пространства и столь же “образцовых” негативных, указывающих его “низ”.</w:t>
      </w:r>
    </w:p>
    <w:p>
      <w:pPr>
        <w:pStyle w:val="TextBody"/>
        <w:ind w:right="-709" w:firstLine="567"/>
        <w:jc w:val="both"/>
        <w:rPr/>
      </w:pPr>
      <w:r>
        <w:rPr/>
        <w:t xml:space="preserve">Скажем, в религиозной культуре эту ценностнно-смысловая оппозиция представлена идеями Бога и дьявола, греха и праведности, спасения и смерти и т.д. Однако смысловая наполненность этих пределов разными группами может существенно различаться, что ведет к формированию скажем, элитарной (религиозно-философской), и массовой (ритуально-бытовой) субкультур. В этнической культуре смысловые пределы “верха” и “низа” определяются с помощью понятий “свой”-“чужой”, которые, чаще всего, носят неосознанный архетипический характер. И здесь мы обнаруживаем проблему ценностной релятивности, свои и чужие отбираются коллективным субъектом на разных основаниях достаточно подвижно. В политической культуре предметом смыслового разграничения “верха” –“низа” является содержание властных отношений, в частности, свобода – насилие, общегосударственный (олицетворенный иногда персоной правителя) – частный (интерес) и т.д. Здесь разнообразие взглядов выступает наиболее очевидно в борьбе политических партий и оппозиции, а некоторыми политическими системами (демократия) она даже предопределяется. Это делает общее пространство политической культуры гетерогенным, включающим множество субкультур, равно как и в области художественной культуры. В правовой культуре “верх” определен понятием “закон”, не предполагающим вариабельности отношения к нему, поэтому ее смысловой интенцией является строгая дихотомичность пространства. Отсутствие смысловой вариабельности опыта делает культурное пространство относительно гомогенным, напротив, множество идеационных построений и смысловых интерпретаций общих культурных моделей создает сложное пространтство субкультур. </w:t>
      </w:r>
    </w:p>
    <w:p>
      <w:pPr>
        <w:pStyle w:val="TextBody"/>
        <w:ind w:right="-709" w:firstLine="567"/>
        <w:jc w:val="both"/>
        <w:rPr/>
      </w:pPr>
      <w:r>
        <w:rPr/>
        <w:t>В гетерогенном культурном пространстве может быть существенное субкультурное различие в отношении к базовым образцам культурного опыта. Культура может считаться целостной системой только при сохранении собственного центра - совокупности эталонных образцов, разделяемых большинством членов группы. Следовательно, ценностное отношение к опыту и смысловая его интерпретация также не будут существенно различаться. Появление ценностных ориентаций, установок направленных на лишь частичное их принятие или полный отказ формируют культурую маргинальность в качестве “антимира” культурного пространства. Понятие культурной маргинальности подразумевает принятие определенных объектов за эталонные, относительно которых и устанавли</w:t>
        <w:softHyphen/>
        <w:t xml:space="preserve">ваются границы пространства как места ее локализации. Смысловая интерпретация образцов культурного опыта может вести к их последовательному вытеснению и замене. Так складыаются иные установки, оценки, модели поведения. правила рацинальности. Они могут быть частично интегрированы в систему господствующей культуры, но могут представлять собой и целостную субкультурную систему, противостоящую доминирующей (контркультура, шизоанализ). Между гоподствующей и маргинальной культурой устанавливаются ценностные отношения, в которых интенсивность взаимного отторжения колеблется от дистанцирования до вражды. Однако эта изложенная схема движения в культурном пространстве от центра к периферии является слишком условной для точного различения доминирования и маргинальности. Современный культурный мир столь сложен, многомерен и плюралистичен, он создает так много границ, что пограничность становится из разряда аномии перемещается в сферу нормы культурного существования. Субъект существует на перекрестье столь многих культурных миров, что он вынужден принимать образцы культурного опыта каждой из групп частично, не имея возможности полностью интегрироваться в одну из них. </w:t>
      </w:r>
    </w:p>
    <w:p>
      <w:pPr>
        <w:pStyle w:val="TextBody"/>
        <w:ind w:right="-709" w:firstLine="567"/>
        <w:jc w:val="both"/>
        <w:rPr/>
      </w:pPr>
      <w:r>
        <w:rPr/>
        <w:t>Таким образом, на одни и те же группы мы можем посмотреть с двух сторон: со стороны социальной структуры выявляется социальное пространство, образованное иерархией социальных отношений, а со стороны качественных характеристик опыта – культурное, которое образовано всеми его возможными формами: знаниями, установками, нормами, ценностями, упорядочено на основе ценностно-смысловых отношений субъекта к базовым его формам, что и позволяет поддерживать культурную целостность группы. Культурологический взгляд на анализ, общего, по сути, социокультурного пространства, позволяет выявить, как на основе базовых смыслов и ценностей происходит упорядочивание опыта, в какие готовые смысловые формы и ячейки встраиваются новые его элементы, и как на их основе осуществляется процесс упорядочивания социальных отношений и регулирования соцальной деятельности. Существенным представляется и встречный, социологический аспект рассуждений: какие группы, с позиции каких социальных потребностей с помощью каких ценностных понятий упорядочивают свой опыт, т.е. по сути, конструируют свой культурный мир.</w:t>
      </w:r>
    </w:p>
    <w:p>
      <w:pPr>
        <w:pStyle w:val="TextBody"/>
        <w:ind w:right="-709" w:firstLine="567"/>
        <w:jc w:val="both"/>
        <w:rPr/>
      </w:pPr>
      <w:r>
        <w:rPr/>
        <w:t xml:space="preserve">Понятие пространства применимо и для описания внутриличностного культурного мира. В социальном пространстве положение личнсости определяется посредством выявления системы его социальных отношений, в культурном, мы уточняем их качество и указываем специфику – это совокупность </w:t>
      </w:r>
      <w:r>
        <w:rPr>
          <w:b/>
        </w:rPr>
        <w:t>ценностных отношений</w:t>
      </w:r>
      <w:r>
        <w:rPr/>
        <w:t xml:space="preserve"> к опыту той своей или любой иной группы, степень его принятия от формального знания до ориентира жизнедеятельности или отвержения от дистанцирования до бунта. Последнее выражается, в частности, в формах маргинального поведения, межпоколенного конфликта, молодежного протеста. Это ценностное отношение может быть зафиксировано и в языке, когда статусам дается дополнительная, определяющая характеристика: “страстный, убежденный, последовательный умеренный ” и т.д. Кстати, понятие “социальное пространство” у самого П.Сорокина не пустая структура с формальными ячейками социальных статусов, оно наполнено культурным содержанием, иначе как объяснить, необходимость включения таких характеристик как национальность, вероисповедание, не говоря уже о прямых ценностных характеристиках “убежденный демократ”, “видный протестант”</w:t>
      </w:r>
      <w:r>
        <w:rPr>
          <w:rStyle w:val="EndnoteCharacters"/>
          <w:rStyle w:val="EndnoteAnchor"/>
        </w:rPr>
        <w:endnoteReference w:id="26"/>
      </w:r>
      <w:r>
        <w:rPr/>
        <w:t xml:space="preserve">. </w:t>
      </w:r>
    </w:p>
    <w:p>
      <w:pPr>
        <w:pStyle w:val="TextBody"/>
        <w:ind w:right="-709" w:firstLine="567"/>
        <w:jc w:val="both"/>
        <w:rPr/>
      </w:pPr>
      <w:r>
        <w:rPr/>
        <w:t>Второй фундаментальной характеристикой построения культурной модели как групповой, так и цивилизационной, является культурное время. Эта категория анализировалась основательно и многообразно, можно указать классические источники</w:t>
      </w:r>
      <w:r>
        <w:rPr>
          <w:rStyle w:val="EndnoteCharacters"/>
          <w:rStyle w:val="EndnoteAnchor"/>
        </w:rPr>
        <w:endnoteReference w:id="27"/>
      </w:r>
      <w:r>
        <w:rPr/>
        <w:t xml:space="preserve"> и интересные современные подходы.</w:t>
      </w:r>
      <w:r>
        <w:rPr>
          <w:rStyle w:val="EndnoteCharacters"/>
          <w:rStyle w:val="EndnoteAnchor"/>
        </w:rPr>
        <w:endnoteReference w:id="28"/>
      </w:r>
      <w:r>
        <w:rPr/>
        <w:t xml:space="preserve"> Они дают достаточно прочные методологические основания для определе</w:t>
        <w:softHyphen/>
        <w:t>ния времени в качестве культурологической категории. Время – это способ конструирования мира культуры, установления порядка смены событий, за счет: разбивки на отрезки, определения их длительности, установления темпа, определения смены состояний культурных объектов. Спецификой культурного времени, на наш взгляд, в отличие от физического и астроно</w:t>
        <w:softHyphen/>
        <w:t>мического, является установление ценностно-смысловых оснований, на ко</w:t>
        <w:softHyphen/>
        <w:t>торых каждое из этих действий осуществляется и содержательное, ценностно-смысловое их наполнение. Многочисленные подходы к осмыслению культурного времени фокусируются на этих двух предметах: содержательной его стороне (смыслы истории) и формальной, определению культурных моделей (линейной, циклической и т.д.). Культурное время – это отличный от пространственного способ упорядочивания культурного опыта, другая его организация, но содержательно они совпадают. Зримый образ культурного пространства – это застывший миг культурного времени, его кадр, а культурного времени – это культурные пространства в их живой те</w:t>
        <w:softHyphen/>
        <w:t>кучести. Глубинная экзистенциальная потребность времненного упорядочи</w:t>
        <w:softHyphen/>
        <w:t>вания опыта для человека вызвана необходимостью его соотнесения с веч</w:t>
        <w:softHyphen/>
        <w:t>ностью, т.е. как раз вневременной характеристикой. Циклическое время, свойственное мифологическому сознанию - это не просто наблюдение за цикличностью природного процесса и синхронизация с ним ритмов своей жизнедеятельности, это уничтожение времени как такового. Мифы вечного возвращения, ритуального очищения и возрождения, повторного акта творе</w:t>
        <w:softHyphen/>
        <w:t>ния давали смыслы существования, но не отдельному, а родовому человеку Однократное творение с эсхатологической перспективой задает другую мо</w:t>
        <w:softHyphen/>
        <w:t>дель упорядочивания событий. Это и рождение истории как специфической категории человеческого существования с осознанием единичности и непо</w:t>
        <w:softHyphen/>
        <w:t>вторимости события и нахождение смыслов, примиряющих с этой неизбежностью</w:t>
      </w:r>
      <w:r>
        <w:rPr>
          <w:rStyle w:val="EndnoteCharacters"/>
          <w:rStyle w:val="EndnoteAnchor"/>
        </w:rPr>
        <w:endnoteReference w:id="29"/>
      </w:r>
      <w:r>
        <w:rPr/>
        <w:t>.</w:t>
      </w:r>
    </w:p>
    <w:p>
      <w:pPr>
        <w:pStyle w:val="Normal"/>
        <w:spacing w:lineRule="auto" w:line="360"/>
        <w:ind w:right="-709" w:firstLine="567"/>
        <w:jc w:val="both"/>
        <w:rPr/>
      </w:pPr>
      <w:r>
        <w:rPr>
          <w:sz w:val="28"/>
        </w:rPr>
        <w:t>Понятия “идентичность”, “кризис идентичности” столь широко вошли в на</w:t>
        <w:softHyphen/>
        <w:t>учный и публицистический оборот, что их смысл иногда кажется самооче</w:t>
        <w:softHyphen/>
        <w:t>видным. Однако, использующие эти понятия антропологи, психологи, со</w:t>
        <w:softHyphen/>
        <w:t>циологи, культурологи вряд ли всегда поймут друг друга, ведь речь здесь может идти о чем угодно: о самоопределении, совпадении ценностей, ин</w:t>
        <w:softHyphen/>
        <w:t>троспективно понятой самотождественности, групповой и этнической рефе</w:t>
        <w:softHyphen/>
        <w:t>ренции, о внерациональных механизмах постижения другого и т.д. И наобо</w:t>
        <w:softHyphen/>
        <w:t>рот, используя разную терминологию, применяя разные концептуальные модели, представители различных направлений гуманитарного знания, в ко</w:t>
        <w:softHyphen/>
        <w:t xml:space="preserve">нечном счете, могут вести речь об одной и той же общей фундаментальной проблеме словно прорастающую сквозь разные аспекты: идентичность как определение личностных, социальных, культурных границ своего “я”. </w:t>
      </w:r>
    </w:p>
    <w:p>
      <w:pPr>
        <w:pStyle w:val="BodyText2"/>
        <w:spacing w:lineRule="auto" w:line="360"/>
        <w:ind w:right="-709" w:firstLine="720"/>
        <w:jc w:val="both"/>
        <w:rPr/>
      </w:pPr>
      <w:r>
        <w:rPr/>
        <w:t>У истоков философского знания антропологическая тема (человек, познай самого себя) была равносильна специфике и назначению способа философствования. Классическая философская парадигма опиралась на идею самосознания как центра личности, а отсюда и процесс формирования идентичности мыслился как рефлективно осмысленный. Cамосознание вы</w:t>
        <w:softHyphen/>
        <w:t>ступало в качестве инструмента определения самого себя, своих собствен</w:t>
        <w:softHyphen/>
        <w:t>ных характеристик. Мыслящее “я”,взятое в качестве первичной чувственной достоверности, обретает способность самовыражения, прибегая к исключи</w:t>
        <w:softHyphen/>
        <w:t>тельно интроспективным характеристикам, поэтому его формы носят испо</w:t>
        <w:softHyphen/>
        <w:t>ведальный характер. Осмысляющий себя человек стремится понять и по</w:t>
        <w:softHyphen/>
        <w:t>стичь себя, заглядывая в глубины собственной души. И то, что он там обна</w:t>
        <w:softHyphen/>
        <w:t>руживал – это его собственная уникальность, которая под лучом постигаю</w:t>
        <w:softHyphen/>
        <w:t>щего самосознания выявила свою отдельность от других, особость и непохожесть. Этот процесс индивидуализации – одна из многочисленных граней развития классической западноевропейской культуры Нового вре</w:t>
        <w:softHyphen/>
        <w:t>мени - заострила проблему социальной изоляции и даже создала особый культуру одиночества, иногда превращая ее в культ. Страх, отчаяние, тре</w:t>
        <w:softHyphen/>
        <w:t>вогу, печаль, скуку, разочарование, западноевропейская философия описывала не как свойственные определенному душевному состоянию эмо</w:t>
        <w:softHyphen/>
        <w:t>ции, но как формы духовного существования человека, своего рода расплата за мыслящее сознание, высокую чувствительность души. В этом контексте они приобретали даже особую ценность, например “елизаветинская болезнь” времен Шекспира, или “английский сплин”. В таких состояниях не видели личностной ущербности, тем более порока, а поэтому они станови</w:t>
        <w:softHyphen/>
        <w:t>лись культурным феноменом, и даже целостным культурным полем. Это философское направление поиска идентичности далее устремилось к роман</w:t>
        <w:softHyphen/>
        <w:t>тизму и завершилось весьма существенным для духа европейского философствования выводом: основания идентичности следует искать не в относительных, а в абсолютных качествах человека, как бы перенесенного в иное измерение. Первой, по нашему мнению, наиболее последовательной и ярко выраженной рефлексией идентичности является экзистенциалистская философия. Главные ее достижения: идеи самоопределения “я” по отношению к объекту, группе; поиски целостности; гуманистический пафос обретения “истинного я” - все эти идеи и понятия так органично вошли в систему европейской гуманитарной мысли и растворились в ней, что в со</w:t>
        <w:softHyphen/>
        <w:t>временных исследованиях уже и не всегда отчетливо представляется их ис</w:t>
        <w:softHyphen/>
        <w:t>ток. Одна из самых главных идей экзистенциализма заключается в том, что подлинное, глубинное “Я” – целостно, оно синтезирует само себя. Эта идея встречается уже у С. Кьекркегора. Его отчаяние-вызов есть нравственное стремление быть самим собой, не дать себе “рассыпаться в песок мгнове</w:t>
        <w:softHyphen/>
        <w:t>ний”, но, совершая моральный выбор, связывать свою сущность в единое целое. Главное экзистенциальное противоречие –разумности, сознающей свою конечность. Оно отбрасывает тень на всю жизнь человека, создавая ему вызов. Личности чрезвычайно важно укорениться в культуре, выстроить свою ценностную вертикаль, только обретением своей подлинности и пре</w:t>
        <w:softHyphen/>
        <w:t>одолев проблему собственной конечности. Экзистенциализм поместил это целостное “Я” в пространство выбора, напряжение которого создается про</w:t>
        <w:softHyphen/>
        <w:t>тивостоянием подлинного-неподлинного. Так идентичность человека пре</w:t>
        <w:softHyphen/>
        <w:t>вращается в его аутентичность. Движение к своей подлинности (аутентич</w:t>
        <w:softHyphen/>
        <w:t>ности) осуществляется через кризисы, понимаемые как критическая точки, поворот в развитии, после которого открываются новые возможности роста. Этот круг идей с современных позиций может показаться старомодным. По</w:t>
        <w:softHyphen/>
        <w:t>стмодер</w:t>
        <w:softHyphen/>
        <w:t>нист</w:t>
        <w:softHyphen/>
        <w:t>ская “децентрированная” личность мук поиска аутентичности конечно не знает, множественная идентичность как-то незаметно вобрала в себя не только множество ролей, способов их организации и репрезентации, не только различные по смыслу “нарративы” о собственном прошлом, она релятивизировала ценностную вертикаль, как основание для организации всей системы опыта. Позиция множественной идентичности проблему ее кризиса снимает. Однако автор и не скрывает своей убежденной привер</w:t>
        <w:softHyphen/>
        <w:t xml:space="preserve">женности идее целостной личности, полагая, что она создается  единством и постоянством ценностной структуры. </w:t>
      </w:r>
    </w:p>
    <w:p>
      <w:pPr>
        <w:pStyle w:val="Normal"/>
        <w:spacing w:lineRule="auto" w:line="360"/>
        <w:ind w:right="-709" w:firstLine="720"/>
        <w:jc w:val="both"/>
        <w:rPr/>
      </w:pPr>
      <w:r>
        <w:rPr>
          <w:sz w:val="28"/>
        </w:rPr>
        <w:t>Огромное внимание проблеме идентичности уделялось в психоанализе. В классическом психоанализе оно трактуется чрезвычайно широко: в качестве основного механизма социализации, посредством которого человек неосознанно усваивает образцы поведения, роли, запреты сверх-Я; как спо</w:t>
        <w:softHyphen/>
        <w:t>соб коммуникации, включающий и механизмы объединения себя с группой (социальный аспект), проекцию себя на другого человека, эмпатию. Идентичность может являться и в формах самозащиты, когда она бессозна</w:t>
        <w:softHyphen/>
        <w:t>тельно подыгрывает “эго” подменяя самоанализ и самооценку системой са</w:t>
        <w:softHyphen/>
        <w:t>мопрезентаций. Наиболее полно и всесторонне проблема идентичности в социальном психоанализе была исследована Э. Эриксоном. Как выразился маститый ученый: мы говорим Эриксон – слышится идентичность. Для Эриксона идентичность –это не загадка “я”, требующая интуитивного по</w:t>
        <w:softHyphen/>
        <w:t>стижения самого себя, не субъективное вдохновенное чувство тождества и целостности. Пожалуй, самое главное достоинство концепции заключается в доказательстве, того, что этот процесс, охватывает все стадии жизни человека. И хотя он настойчиво подчеркивает, что идентичность не нужно путать с самоуважением, этот элемент как зрелое, стабильное, ценностное отношение к самому себе, безусловно, входит втрактуемое им понятие идентичности. Э.Эриксон отстаивает идею, социальной и культурной детер</w:t>
        <w:softHyphen/>
        <w:t>минированности личностного опыта, иногда понимая под этим прямое за</w:t>
        <w:softHyphen/>
        <w:t>имствование социальных стереотипов, отсюда кризисы идентичности часто связаны с социальными и культурными проблемами, которые своеобразно “преломились” в личности. Обращает на себя внимание очень важный мо</w:t>
        <w:softHyphen/>
        <w:t>мент, получивший развитие в самых последних культурологических исследованиях: личностная идентичность тесно связана с личностной адек</w:t>
        <w:softHyphen/>
        <w:t>ватностью. Это мера совпадения внешнего и внутреннего, когда личности комфортно, надежно, она защищена мерами групповой социальной солидарности. Будучи воспитанным в русле психоаналитической методоло</w:t>
        <w:softHyphen/>
        <w:t>гии, источники кризисов идентичности Эриксон искал в особенностях ран</w:t>
        <w:softHyphen/>
        <w:t>него онтогенеза, когда последовательные стадии Я-синтеза искажались под воздействием различного рода причин. Ее формирование он трактует как последовательно возникающие чувство самостоятельности: инициатива; умелось и компетентность, синтез ролей; наконец формирование прочных семейных и дружеских связей. Альтернативой этим свойствам на каждой стадии являются неуверенность в себе, чувство вины, чувство неполноцен</w:t>
        <w:softHyphen/>
        <w:t>ности, путаница ролей и психологическая изоляция. Стало быть идентич</w:t>
        <w:softHyphen/>
        <w:t>ность –- это процесс, который может отражаться в двух встречных движениях анализа: социального и психологического. Она имеет два образа: внешний и внутренний. С одной стороны это отнесенность к какому-либо социальному контексту, участие в социокультурных процессах, восприятия себя через призму этих норм и ценностей, с другой – внутренняя сила само</w:t>
        <w:softHyphen/>
        <w:t>созидания собственной, прежде всего, нравственной, целостности, внутренний психологический синтез. Следовательно, идентичность –это не просто чувство тождества и целостности, но и собственной силы, жизненной активности, иными словами, идентичность – это ценностное отношение к своему “я”. Соответственно, кризис идентичности проявляется как утрата внутренней силы “эго”, раздираемого внутренними конфликтами в поддержании стабильности и равновесия. Э. Эриксон приводит любопыт</w:t>
        <w:softHyphen/>
        <w:t>ный документ- письмо З. Фрейда .содержащее его размышления о собственной национальной идентичности. “Я всегда старался подавлять в себе склонность к национальной гордости…но было много такого, что де</w:t>
        <w:softHyphen/>
        <w:t>лало евреев и еврейство неотразимо привлекательным – много смутных эмоциональных сил, тем более сильных, чем труднее они поддавались вы</w:t>
        <w:softHyphen/>
        <w:t>ражению словами, а также ясное осознание тождества с ними, уютное соз</w:t>
        <w:softHyphen/>
        <w:t>нание общности психологического устройства.</w:t>
      </w:r>
      <w:r>
        <w:rPr>
          <w:rStyle w:val="Ciaeniinee"/>
          <w:rStyle w:val="FootnoteAnchor"/>
          <w:sz w:val="28"/>
        </w:rPr>
        <w:footnoteReference w:id="2"/>
      </w:r>
      <w:r>
        <w:rPr>
          <w:sz w:val="28"/>
        </w:rPr>
        <w:t>. “Интимная общность пси</w:t>
        <w:softHyphen/>
        <w:t xml:space="preserve">хологического устройства” – указание чрезвычайно важное, поскольку оно открывает подход к пониманию единства личностной и культурной идентичности. </w:t>
      </w:r>
    </w:p>
    <w:p>
      <w:pPr>
        <w:pStyle w:val="Normal"/>
        <w:spacing w:lineRule="auto" w:line="360"/>
        <w:ind w:right="-709" w:firstLine="720"/>
        <w:jc w:val="both"/>
        <w:rPr/>
      </w:pPr>
      <w:r>
        <w:rPr>
          <w:sz w:val="28"/>
        </w:rPr>
        <w:t>Психологи, занимавшиеся проблемой идентичности, были склонны рассматривать ее в двух аспектах. Первый – это собственно личностую идентичность, отражение своих физических, интеллектуальных, эмоциональных характеристик. Социальная или культурная идентичность- это определение в социальных, культурных, нравственных параметров соб</w:t>
        <w:softHyphen/>
        <w:t>ственного существования, она и связана с поисками смыслов своей деятельности. По нашему мнению, идентичность представляет собой еди</w:t>
        <w:softHyphen/>
        <w:t>ное, целостное состояние внутренней согласованности, баланса, но, по всей видимости, эта согласованность выстраивается как единство двух уровней: упорядоченности представлений о себе на внутри психологическом уровне и упорядоченности представлений о себе в социальном контексте. В группе оказывается столь комфортно потому, что человек в “другом” он узнает себя, встречается там с самим собой, приходит к самому себе. Этот механизм формирования социального ядра идентичности был подробно проанализированы в рамках интеракционистской школы. Большое значение для его понимания имели идеи Дж.Г.Мида. Самосознание “социальная са</w:t>
        <w:softHyphen/>
        <w:t>мость” по Миду, формируется как процесс, охватывающий две стадии: на первой индивид усваивает установки своего социального окружения. Он ор</w:t>
        <w:softHyphen/>
        <w:t>ганизует их в определенную целостность, конституируя, тем самым, “социальную самость” индивида. На второй стадии его “самость” создается не отдельными установками членов группы, а обобщенной установкой группы как субъекта, некоего другого. Таким образом, личность достигает своего развития не только посредством интериоризации отдельных социальных установок, но и “становясь индивидуальным отражением все</w:t>
        <w:softHyphen/>
        <w:t>общей систематической модели социального или группового поведения”</w:t>
      </w:r>
      <w:r>
        <w:rPr>
          <w:rStyle w:val="Ciaeniinee"/>
          <w:rStyle w:val="FootnoteAnchor"/>
          <w:sz w:val="28"/>
        </w:rPr>
        <w:footnoteReference w:id="3"/>
      </w:r>
      <w:r>
        <w:rPr>
          <w:sz w:val="28"/>
        </w:rPr>
        <w:t xml:space="preserve"> Эти рассуждения Мида имеют большое значение для решения проблемы национальной и культурной идентичности, поскольку только большая и не</w:t>
        <w:softHyphen/>
        <w:t xml:space="preserve">структурированная группа может выступать в образе “некоего другого”, в других случаях, она будет дробиться на референтные. </w:t>
      </w:r>
    </w:p>
    <w:p>
      <w:pPr>
        <w:pStyle w:val="Normal"/>
        <w:spacing w:lineRule="auto" w:line="360"/>
        <w:ind w:right="-709" w:firstLine="720"/>
        <w:jc w:val="both"/>
        <w:rPr/>
      </w:pPr>
      <w:r>
        <w:rPr>
          <w:sz w:val="28"/>
        </w:rPr>
        <w:t>Большая заслуга исследования социальной идентичности принадлежит А.Тэшфелу. Социальная идентичность, по Тэшфелу, включает знание инди</w:t>
        <w:softHyphen/>
        <w:t>видом того, что он принадлежит определенной группе и ценность этой при</w:t>
        <w:softHyphen/>
        <w:t>надлежность, выражающаяся в определенных эмоциональных пережива</w:t>
        <w:softHyphen/>
        <w:t>ниях. Идентификация как процесс включает отбор и эмоциональное переживание отделение “своего” от “чужого” , это комфортность принад</w:t>
        <w:softHyphen/>
        <w:t xml:space="preserve">лежности к “своим”, это сила, уверенность, решимость, порождаемая “своим” окружением, наконец, -это позитивное восприятие себя самого в общем социальном и психологическом контексте. </w:t>
      </w:r>
    </w:p>
    <w:p>
      <w:pPr>
        <w:pStyle w:val="Normal"/>
        <w:spacing w:lineRule="auto" w:line="360"/>
        <w:ind w:right="-709" w:firstLine="720"/>
        <w:jc w:val="both"/>
        <w:rPr/>
      </w:pPr>
      <w:r>
        <w:rPr>
          <w:sz w:val="28"/>
        </w:rPr>
        <w:t>Существенным вкладом в разработку общей проблемы идентичности, был анализ ее социальных аспектов, однако, и он столкнулся с рядом трудно</w:t>
        <w:softHyphen/>
        <w:t>стей, разрешить которые оказалось не под силу, по крайней мере, в рамках выделенного предмета. Социальная идентичность, вынесенная в отдельный аспект рассмотрения, опирающаяся на социальный и культурный опыт, кон</w:t>
        <w:softHyphen/>
        <w:t>текст характеристики, словно бы само собой подразумевает его ценностные характеристики. Эмоциональные переживания –это чувственная форма оценки, способ ценностного освоения, ценностной адаптации, одним сло</w:t>
        <w:softHyphen/>
        <w:t>вом, превращение внешнего социального во внутреннее личностное достояние. Одна из проблем заключается в этом зазоре между личностью и социальной группой в широком смысле этого слова. Личность может само</w:t>
        <w:softHyphen/>
        <w:t>определяться негативно по отношению к собственному социальному окру</w:t>
        <w:softHyphen/>
        <w:t>жению, по принципу: “Я не хочу быть такими как вы, именно потому что вы этого от меня ждете”. Как частный случай такого социального поведения – это межпоколенный конфликт, молодежный протест, который Эриксон обо</w:t>
        <w:softHyphen/>
        <w:t>значил как диффузия идентичности. Так что сам кризис незаметно вошел в число социальных ожиданий группы, самое время подумать о способах его институализации. Другая сфера такого негативного самоопределения – это маргинализация в самом широком смысле слова. Она может носить характер альтернативного самоопределения, т.е. утверждение определенной системы ценностей, оппонирующих официальным, очерчивание своих соб</w:t>
        <w:softHyphen/>
        <w:t>ственных границ внутри социального мира. Но она может возвести отрицание ценностей в принцип и саморазрушение в основную форму дея</w:t>
        <w:softHyphen/>
        <w:t xml:space="preserve">тельности. </w:t>
      </w:r>
    </w:p>
    <w:p>
      <w:pPr>
        <w:pStyle w:val="Normal"/>
        <w:spacing w:lineRule="auto" w:line="360"/>
        <w:ind w:right="-709" w:firstLine="720"/>
        <w:jc w:val="both"/>
        <w:rPr/>
      </w:pPr>
      <w:r>
        <w:rPr>
          <w:sz w:val="28"/>
        </w:rPr>
        <w:t>Вторая не менее важная и существенная проблема социальной идентичности заключается в том, что человек принадлежи к многочисленным социальным группам и процесс его идентификации не всегда носит характер органичный и целостный. Проблема выбора группы, референции, создания воображае</w:t>
        <w:softHyphen/>
        <w:t>мой “выпуклой” группы, сознательное и бессоз</w:t>
        <w:softHyphen/>
        <w:t>на</w:t>
        <w:softHyphen/>
        <w:t>тельное членство в группе (соответственно, сознательная и бессозна</w:t>
        <w:softHyphen/>
        <w:t>тельная идентификация), все это многочисленные попытки найти ответ на вопрос о механизмах социальной идентификации, принципах отбора социальных характеристик. Проблема заключатся в том, что члены одной и той же социальной группы только с известной долей вероятности могут сходно думать, выбирать и действовать. А что происходит с личностью, когда она попадает в социальное простран</w:t>
        <w:softHyphen/>
        <w:t>ство с группам с несовместимыми системами ценностей. Такой компромисс в большей или меньшей степени затрагивает жизнь каждого человека. На</w:t>
        <w:softHyphen/>
        <w:t>конец, как осуществляется процесс идентификации в ситуации утраты по какой-либо причине социальной группы, выступающей в виде обобщенного другого, что субъективно переживается как “потеря корней”.</w:t>
      </w:r>
    </w:p>
    <w:p>
      <w:pPr>
        <w:pStyle w:val="Normal"/>
        <w:spacing w:lineRule="auto" w:line="360"/>
        <w:ind w:right="-709" w:firstLine="720"/>
        <w:jc w:val="both"/>
        <w:rPr/>
      </w:pPr>
      <w:r>
        <w:rPr>
          <w:sz w:val="28"/>
        </w:rPr>
        <w:t>Проблемы, которые мы здесь наметили, не могут быть решены отдельно ни на философском, ни на социологическом, ни на психологическом уровне, поэтому мы сознательно формулируем проблему идентичности как межпредметную. Мы не разделяем в отдельные предметы рассмотрения идентификацию как процесс определения собственных личностных границ в социокультурном пространстве и идентичность как его результат, выражающийся в состоянии самотождественности, единства и целостности. Идентичность, подчеркнем это еще раз – это ценностное отношение к сво</w:t>
        <w:softHyphen/>
        <w:t>ему “я”, позитивное переживание себя. Идентификация, как и всякий социо</w:t>
        <w:softHyphen/>
        <w:t>культурный процесс, представляется нам двухосновным, имеющим свою социальную и психологическую составляющие. Кризис идентичности нами трактуется не как личностная деструкция, но как момент развития, связанный со сменой социокультурных координат и дальнейшим ростом личностных сил. Идентификация как процесс и идентичность как результат должны рассматриваться в единстве еще и потому, что проблема личност</w:t>
        <w:softHyphen/>
        <w:t>ной идентичности не может быть решена вне социокультурного простран</w:t>
        <w:softHyphen/>
        <w:t>ства и времени.</w:t>
      </w:r>
    </w:p>
    <w:p>
      <w:pPr>
        <w:pStyle w:val="Normal"/>
        <w:spacing w:lineRule="auto" w:line="360"/>
        <w:ind w:right="-709" w:firstLine="720"/>
        <w:jc w:val="both"/>
        <w:rPr/>
      </w:pPr>
      <w:r>
        <w:rPr>
          <w:sz w:val="28"/>
        </w:rPr>
        <w:t>Самоопределение – это обязательно определение по отношению к каким- то социокультурным параметрам. Пространство культуры мы можем представить себе как вселенную, наполненную различными формами опыта. Определить границы личного опыта в этом пространстве можно только, приняв что-то за точку отсчета: личность относительно своей группы, отно</w:t>
        <w:softHyphen/>
        <w:t>сительно чужой группы, культура относительно другой культуры, и т.д. Но пространство культуры многомерно, оно разворачивается еще и верти</w:t>
        <w:softHyphen/>
        <w:t>кально, ибо формы опыта могут быть еще и ценностно, т.е. иерархически упорядочены. Эту ценностную ось координат составляет шкала оценок: эти</w:t>
        <w:softHyphen/>
        <w:t>ческих, эстетических, прагматических и т.д., а координатами личности в этом измерении являются ее ценностные отношения. По нашему мнению, идентификация всегда происходит в пространстве ценностно-упорядочен</w:t>
        <w:softHyphen/>
        <w:t>ного социокультурного опыта. Личностное самоопределение связано с на</w:t>
        <w:softHyphen/>
        <w:t>хождения своей точки в социокультурном пространстве, определяющей ее горизонтальные (социальные, ролевые и т.д.) и вертикальные (ценностные) связи. Идентичность – это конкретное место в социокультурном простран</w:t>
        <w:softHyphen/>
        <w:t xml:space="preserve">стве в системе указанных координат. Оно избрано, очерчено самой личностью, и результат этого выбора – представление о себе (собственном ценностно-упорядоченном опыте) с точки зрения “своей” группы, и относительно “чужих” групп. </w:t>
      </w:r>
    </w:p>
    <w:p>
      <w:pPr>
        <w:pStyle w:val="Normal"/>
        <w:spacing w:lineRule="auto" w:line="360"/>
        <w:ind w:right="-709" w:firstLine="720"/>
        <w:jc w:val="both"/>
        <w:rPr/>
      </w:pPr>
      <w:r>
        <w:rPr>
          <w:sz w:val="28"/>
        </w:rPr>
        <w:t>Вторым параметром, в котором личность определяет свою идентичность, является время. Но речь не идет об астрономическом времени, имеющем направленность, протяженность и единицы измерения. Мы вводим понятие “социокультурное время”, подразумевая под ним время жизни человека, де</w:t>
        <w:softHyphen/>
        <w:t>лящееся на настоящее, прошедшее и будущее, в зависимости от культурных смыслов, которыми он наполнил каждый из этих периодов. Тогда деятель</w:t>
        <w:softHyphen/>
        <w:t>ность личности “движется” по линии накопления и упорядочивания ценностного содержания опыта, часть которого принадлежит топике па</w:t>
        <w:softHyphen/>
        <w:t>мяти, часть существует только здесь и теперь, и это содержание прошлого и настоящего каким-то образом проецируется на будущее и существует как проекты, мечты и надежды. Его результатом является конкретный ценностный пространственно-временной “образ я”, обеспечивающий виде</w:t>
        <w:softHyphen/>
        <w:t>ние и выстраивание “я” относительно определенных параметров, дающих чувство “причастности” “укорененности” в этой культуре, то самое чувство “уютного сознания общности”, внутреннего тождества с группой, обеспечивающее человеку психологическую устойчивость и солидарность. Такого рода самоопределение носит одновременно и дискретный, и континуальный характер, поскольку личность самоопределяется всегда, она пространственно всегда “находится где-то”, ее временные образы себя тоже, в конечном счете сливаются в единое и от этого иногда смутно дифферен</w:t>
        <w:softHyphen/>
        <w:t>цируемое на свои конкретные роли и образы чувство “я есть”.</w:t>
      </w:r>
    </w:p>
    <w:p>
      <w:pPr>
        <w:pStyle w:val="Normal"/>
        <w:spacing w:lineRule="auto" w:line="360"/>
        <w:ind w:right="-709" w:firstLine="720"/>
        <w:jc w:val="both"/>
        <w:rPr/>
      </w:pPr>
      <w:r>
        <w:rPr>
          <w:sz w:val="28"/>
        </w:rPr>
        <w:t>Идентичности как самоопределение и актуальное переживание “образа идентичности” реализуется как два полярно направленных вектора личностной активности: обрести культурную нишу, в известном смысле рас</w:t>
        <w:softHyphen/>
        <w:t>твориться (в опыте, в традиции, в социальном порядке) и выделиться опре</w:t>
        <w:softHyphen/>
        <w:t>делив свое “я” во всей его полноте и гранях, определить иерархию ролей и сочинить их сценарии. Мы обозначим эти аспекты идентичности как адек</w:t>
        <w:softHyphen/>
        <w:t>ватность и аутентичность. Идентификация в обоих случаях рассматривается нами как культурный процесс, имеющий пространственно-временную кон</w:t>
        <w:softHyphen/>
        <w:t>кретность. Выстраиваются следующие координаты: по горизонтали – кон</w:t>
        <w:softHyphen/>
        <w:t>кретные формы совокупного культурного опыта, модели, образцы, роли, со</w:t>
        <w:softHyphen/>
        <w:t>стояния, по вертикали – ценностная шкала . Идентичность определяется на</w:t>
        <w:softHyphen/>
        <w:t>хождением своей точки в культурном пространстве, а культурная подлин</w:t>
        <w:softHyphen/>
        <w:t>ность – ее проекцией на вершину вертикали. Это образ идеального “я”, ко</w:t>
        <w:softHyphen/>
        <w:t>торый также присутствует в этой идентификации. Если мы введем еще и временную координату, то процесс идентификации во времени представится как перемещение этой точки идентичности с одновременным, наложением на них “образа подлинности” в позиции “был”, “есть”, “буду”, помещение его либо в область памяти, либо в сферу актуального переживания, либо в сферу проекта. То, что мы воспринимаем как идентификацию – это скольжение, дрейф, внутри очерченного пространства, он может напоминать процесс, который принципиально не является завершенным. Совпадение идентичности и подлинности в актуальной точке для личности вероятно есть то, что А. Маслоу назвал “вершинным переживанием” и такого рода переживание подлинности для личности - это всего лишь момент, миг наи</w:t>
        <w:softHyphen/>
        <w:t xml:space="preserve">большей полноты раскрытия себя во вне. Континуальность в этом процессе достигается и поддерживается за счет перемещения “образа подлинности” в прошлое или будущее. </w:t>
      </w:r>
    </w:p>
    <w:p>
      <w:pPr>
        <w:pStyle w:val="Normal"/>
        <w:spacing w:lineRule="auto" w:line="360"/>
        <w:ind w:right="-709" w:firstLine="720"/>
        <w:jc w:val="both"/>
        <w:rPr/>
      </w:pPr>
      <w:r>
        <w:rPr>
          <w:sz w:val="28"/>
        </w:rPr>
        <w:t>Как с этой точки зрения может быть понят и объяснен кризис идентично</w:t>
        <w:softHyphen/>
        <w:t>сти? Кризису, субъективно переживаемому как недостаток или даже отсутствие культурной укорененности должно предшествовать реальное или мифологическое состояние целостности человека и комфорта культурного окружения. По нашему мнению, нарушается внутренняя связь образца соци</w:t>
        <w:softHyphen/>
        <w:t>ального опыта с ценностной вертикалью в этой точке, именуемой личност</w:t>
        <w:softHyphen/>
        <w:t>ным культурным опытом. Жизнь продолжается и то, что именуется культурой тоже живет, воспроизводится творится, поглощается, но эти внешние образцы более не значимы для тебя , они не годятся для самокон</w:t>
        <w:softHyphen/>
        <w:t>струирования. И тогда пространственно ты нигде, ты не привязан ни к чему.</w:t>
      </w:r>
    </w:p>
    <w:p>
      <w:pPr>
        <w:pStyle w:val="Normal"/>
        <w:spacing w:lineRule="auto" w:line="360"/>
        <w:ind w:right="-709" w:firstLine="720"/>
        <w:jc w:val="both"/>
        <w:rPr>
          <w:sz w:val="28"/>
        </w:rPr>
      </w:pPr>
      <w:r>
        <w:rPr>
          <w:sz w:val="28"/>
        </w:rPr>
        <w:t>Кто ты такой? Незанятое место</w:t>
      </w:r>
    </w:p>
    <w:p>
      <w:pPr>
        <w:pStyle w:val="Normal"/>
        <w:spacing w:lineRule="auto" w:line="360"/>
        <w:ind w:right="-709" w:firstLine="720"/>
        <w:jc w:val="both"/>
        <w:rPr>
          <w:sz w:val="28"/>
        </w:rPr>
      </w:pPr>
      <w:r>
        <w:rPr>
          <w:sz w:val="28"/>
        </w:rPr>
        <w:t xml:space="preserve">Сквозняк. Несвязных образов поток. </w:t>
      </w:r>
    </w:p>
    <w:p>
      <w:pPr>
        <w:pStyle w:val="Normal"/>
        <w:spacing w:lineRule="auto" w:line="360"/>
        <w:ind w:right="-709" w:firstLine="720"/>
        <w:jc w:val="both"/>
        <w:rPr>
          <w:sz w:val="28"/>
        </w:rPr>
      </w:pPr>
      <w:r>
        <w:rPr>
          <w:sz w:val="28"/>
        </w:rPr>
        <w:t>Симфония без нот и без оркестра</w:t>
      </w:r>
    </w:p>
    <w:p>
      <w:pPr>
        <w:pStyle w:val="Normal"/>
        <w:spacing w:lineRule="auto" w:line="360"/>
        <w:ind w:right="-709" w:firstLine="720"/>
        <w:jc w:val="both"/>
        <w:rPr>
          <w:sz w:val="28"/>
        </w:rPr>
      </w:pPr>
      <w:r>
        <w:rPr>
          <w:sz w:val="28"/>
        </w:rPr>
        <w:t xml:space="preserve">Случайный взгляд. Затоптанный цветок. </w:t>
      </w:r>
      <w:r>
        <w:rPr>
          <w:rStyle w:val="Ciaeniinee"/>
          <w:rStyle w:val="FootnoteAnchor"/>
          <w:sz w:val="28"/>
        </w:rPr>
        <w:footnoteReference w:id="4"/>
      </w:r>
    </w:p>
    <w:p>
      <w:pPr>
        <w:pStyle w:val="TextBody"/>
        <w:ind w:right="-709" w:firstLine="567"/>
        <w:jc w:val="both"/>
        <w:rPr/>
      </w:pPr>
      <w:r>
        <w:rPr/>
        <w:t>Эти строки не только описание внутреннего переживания самопотерян</w:t>
        <w:softHyphen/>
        <w:t>ности, метафора, поэтическая иллюстрация высказанных положений, но и характеристика социокультурных черт кризиса идентичности. Место в соци</w:t>
        <w:softHyphen/>
        <w:t>культурном пространстве может оказаться незанятым, несмотря на присутствие в нем человека, если он не соотнесен с координатами этого пространства. “Потертое лицо” - это не только стертые черты индивидуаль</w:t>
        <w:softHyphen/>
        <w:t>ности, но и стертые ценностные градации. Фиксация того обстоятельства, что человек переживает  кризис идентичности не предполагает никаких оценок личности или культурной среды. Содержательно они могут быть вполне самодостаточны и при этом изолированы друг от друга. Ценностное отношение существует на границе, на пересечении того и другого, в данном случае именно этого и не происходит. С точки зрения классического экзистенциализма тень этого кризиса отбрасывается на всю человеческую жизнь, как экзистенциальное противоречие разумности, сознающей свою конечность. В данном случае речь идет не о нем, а о гораздо более локальных процессах и состояниях – дискретности в ощущениях своего со</w:t>
        <w:softHyphen/>
        <w:t>ответствия окружению и окружения – себе. Субъективно оппозиция подлинности – неподлинности возникает именно в этот момент и “неподлинность” в данном случае является оценкой наличного культурного окружения, а “подлинность” - проекцией идеального. Но континуальность существования побуждает не позволяет ему нигде не находиться, но побуждает человека выйти в другое, “подлинное”, сакральное пространство. Поскольку в ценностной шкале – это самая верхняя позиция, определяющая абсолютное состояние, временная координата отсутствует, следовательно, обретенное состояние подлинности как своей идентичности с идеальным образцом предполагает пребывание. Кризис преодолевается обязательно, но континуальность, в том числе, может сохраняться за счет мифологических механизмов: перенесения образа идентичности в сакральное пространство, снятие фактора времени, как такового. По сути это и есть религиозный ме</w:t>
        <w:softHyphen/>
        <w:t>ханизм идентификации. По содержанию шире, он чем религиозная социализация, может быть наполнен и светским содержанием, (все секулярные формы бессмертия) Стихотворение Б.Л. Пастернака “Гамлет” дает замечательный образец субъективного переживания кризиса идентич</w:t>
        <w:softHyphen/>
        <w:t>ности, его преодоления с ясным осознанием непреодолимости. Образ “Я” поэта многомерен и вмещает множество образов идентичности: Иисуса Христа, молящего о чаше и поэта ожидающего будущей расправы за кра</w:t>
        <w:softHyphen/>
        <w:t>мольный роман, актера на жизненной сцене, где все условно и потому не</w:t>
        <w:softHyphen/>
        <w:t>подлинно, обычного человека преодолевающего трудности жизни. “Мифологическое” разрешение кризиса может осуществляться на основе переноса идентичности по временной шкале либо в прошлое, с ориентацией на традицию, либо в будущее, в формах утопических проектов. Еще раз подчеркнем, кризис идентичности не означает для личности катастрофы или деструкции, но всего лишь точку на пути ее жизненной траектории. Утраченными в этот момент представляются только прежние ценностные отношения с данным социокультурным окружением, наличными формами опыта. Субъективно переживаемая утрата собственной целостности (на са</w:t>
        <w:softHyphen/>
        <w:t>мом деле целостности со средой) восстанавливается либо путем пространст</w:t>
        <w:softHyphen/>
        <w:t xml:space="preserve">венно-временного культурного перемещения, реализуемого за счет имманентных сил личности </w:t>
      </w:r>
    </w:p>
    <w:sectPr>
      <w:headerReference w:type="default" r:id="rId2"/>
      <w:headerReference w:type="first" r:id="rId3"/>
      <w:footnotePr>
        <w:numFmt w:val="decimal"/>
      </w:footnotePr>
      <w:endnotePr>
        <w:numFmt w:val="lowerRoman"/>
      </w:endnotePr>
      <w:type w:val="nextPage"/>
      <w:pgSz w:w="11906" w:h="16838"/>
      <w:pgMar w:left="1701" w:right="1700" w:gutter="0" w:header="720"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766" w:hanging="0"/>
        <w:rPr/>
      </w:pPr>
      <w:r>
        <w:rPr>
          <w:rStyle w:val="EndnoteCharacters"/>
        </w:rPr>
        <w:t>1</w:t>
      </w:r>
      <w:r>
        <w:rPr/>
        <w:t xml:space="preserve">  </w:t>
      </w:r>
      <w:r>
        <w:rPr/>
        <w:t>?</w:t>
      </w:r>
    </w:p>
  </w:endnote>
  <w:endnote w:id="3">
    <w:p>
      <w:pPr>
        <w:pStyle w:val="Endnote"/>
        <w:ind w:right="-766" w:hanging="0"/>
        <w:rPr/>
      </w:pPr>
      <w:r>
        <w:rPr>
          <w:rStyle w:val="EndnoteCharacters"/>
        </w:rPr>
        <w:t>2</w:t>
      </w:r>
      <w:r>
        <w:rPr/>
        <w:t xml:space="preserve"> </w:t>
      </w:r>
      <w:r>
        <w:rPr/>
        <w:t>Курюмов, Князева или кто-то другой о “Большой истории” – от “большого взрыва” до цивилизации грядущего века.</w:t>
      </w:r>
    </w:p>
  </w:endnote>
  <w:endnote w:id="4">
    <w:p>
      <w:pPr>
        <w:pStyle w:val="Endnote"/>
        <w:rPr/>
      </w:pPr>
      <w:r>
        <w:rPr>
          <w:rStyle w:val="EndnoteCharacters"/>
        </w:rPr>
        <w:t>3</w:t>
      </w:r>
      <w:r>
        <w:rPr/>
        <w:t xml:space="preserve">  </w:t>
      </w:r>
      <w:r>
        <w:rPr/>
        <w:t>?</w:t>
      </w:r>
    </w:p>
  </w:endnote>
  <w:endnote w:id="5">
    <w:p>
      <w:pPr>
        <w:pStyle w:val="Endnote"/>
        <w:ind w:right="-766" w:hanging="0"/>
        <w:jc w:val="both"/>
        <w:rPr/>
      </w:pPr>
      <w:r>
        <w:rPr>
          <w:rStyle w:val="EndnoteCharacters"/>
        </w:rPr>
        <w:t>4</w:t>
      </w:r>
      <w:r>
        <w:rPr/>
        <w:t xml:space="preserve"> </w:t>
      </w:r>
      <w:r>
        <w:rPr/>
        <w:t>Флиер А.Я. Культурогенез. М., 1995, гл. 2. С. 74-117; Он же. Культура и история: потребность в пере</w:t>
        <w:softHyphen/>
        <w:t>жи</w:t>
        <w:softHyphen/>
        <w:t>вании социального опыта или основания исторической культурологии //Культурология для культу</w:t>
        <w:softHyphen/>
        <w:t>ро</w:t>
        <w:softHyphen/>
        <w:t>логов. М., 2000. С. 19-34.</w:t>
      </w:r>
    </w:p>
  </w:endnote>
  <w:endnote w:id="6">
    <w:p>
      <w:pPr>
        <w:pStyle w:val="Endnote"/>
        <w:rPr/>
      </w:pPr>
      <w:r>
        <w:rPr>
          <w:rStyle w:val="EndnoteCharacters"/>
        </w:rPr>
        <w:t>5</w:t>
      </w:r>
      <w:r>
        <w:rPr/>
        <w:t xml:space="preserve">  </w:t>
      </w:r>
      <w:r>
        <w:rPr/>
        <w:t>?</w:t>
      </w:r>
    </w:p>
  </w:endnote>
  <w:endnote w:id="7">
    <w:p>
      <w:pPr>
        <w:pStyle w:val="Endnote"/>
        <w:rPr/>
      </w:pPr>
      <w:r>
        <w:rPr>
          <w:rStyle w:val="EndnoteCharacters"/>
        </w:rPr>
        <w:t>6</w:t>
      </w:r>
      <w:r>
        <w:rPr/>
        <w:t xml:space="preserve"> </w:t>
      </w:r>
      <w:r>
        <w:rPr/>
        <w:t>Ясперс К.</w:t>
      </w:r>
    </w:p>
  </w:endnote>
  <w:endnote w:id="8">
    <w:p>
      <w:pPr>
        <w:pStyle w:val="Endnote"/>
        <w:ind w:right="-766" w:hanging="0"/>
        <w:rPr/>
      </w:pPr>
      <w:r>
        <w:rPr>
          <w:rStyle w:val="EndnoteCharacters"/>
        </w:rPr>
        <w:t>7</w:t>
      </w:r>
      <w:r>
        <w:rPr/>
        <w:t xml:space="preserve"> </w:t>
      </w:r>
      <w:r>
        <w:rPr/>
        <w:t>Кнабе Г.С. Личность и индивидуальность. Античная биография и античное письмо // Материалы к лек</w:t>
        <w:softHyphen/>
        <w:t>ци</w:t>
        <w:softHyphen/>
        <w:t>ям по общей теории культуры и культуре античного Рима, М., 1993, с.181.</w:t>
      </w:r>
    </w:p>
  </w:endnote>
  <w:endnote w:id="9">
    <w:p>
      <w:pPr>
        <w:pStyle w:val="Endnote"/>
        <w:rPr/>
      </w:pPr>
      <w:r>
        <w:rPr>
          <w:rStyle w:val="EndnoteCharacters"/>
        </w:rPr>
        <w:t>8</w:t>
      </w:r>
      <w:r>
        <w:rPr/>
        <w:t xml:space="preserve"> </w:t>
      </w:r>
    </w:p>
  </w:endnote>
  <w:endnote w:id="10">
    <w:p>
      <w:pPr>
        <w:pStyle w:val="Endnote"/>
        <w:rPr/>
      </w:pPr>
      <w:r>
        <w:rPr>
          <w:rStyle w:val="EndnoteCharacters"/>
        </w:rPr>
        <w:t>9</w:t>
      </w:r>
      <w:r>
        <w:rPr/>
        <w:t xml:space="preserve"> </w:t>
      </w:r>
    </w:p>
  </w:endnote>
  <w:endnote w:id="11">
    <w:p>
      <w:pPr>
        <w:pStyle w:val="Endnote"/>
        <w:rPr/>
      </w:pPr>
      <w:r>
        <w:rPr>
          <w:rStyle w:val="EndnoteCharacters"/>
        </w:rPr>
        <w:t>1</w:t>
      </w:r>
      <w:r>
        <w:rPr>
          <w:rStyle w:val="EndnoteCharacters"/>
        </w:rPr>
        <w:t>0</w:t>
      </w:r>
      <w:r>
        <w:rPr/>
        <w:t xml:space="preserve"> Условие, без которого невозможно</w:t>
      </w:r>
      <w:r>
        <w:rPr>
          <w:i/>
        </w:rPr>
        <w:t xml:space="preserve"> (лат.).</w:t>
      </w:r>
    </w:p>
  </w:endnote>
  <w:endnote w:id="12">
    <w:p>
      <w:pPr>
        <w:pStyle w:val="Endnote"/>
        <w:rPr/>
      </w:pPr>
      <w:r>
        <w:rPr>
          <w:rStyle w:val="EndnoteCharacters"/>
        </w:rPr>
        <w:t>1</w:t>
      </w:r>
      <w:r>
        <w:rPr>
          <w:rStyle w:val="EndnoteCharacters"/>
        </w:rPr>
        <w:t>1</w:t>
      </w:r>
      <w:r>
        <w:rPr/>
        <w:t xml:space="preserve"> </w:t>
      </w:r>
    </w:p>
  </w:endnote>
  <w:endnote w:id="13">
    <w:p>
      <w:pPr>
        <w:pStyle w:val="Endnote"/>
        <w:rPr/>
      </w:pPr>
      <w:r>
        <w:rPr>
          <w:rStyle w:val="EndnoteCharacters"/>
        </w:rPr>
        <w:t>1</w:t>
      </w:r>
      <w:r>
        <w:rPr>
          <w:rStyle w:val="EndnoteCharacters"/>
        </w:rPr>
        <w:t>2</w:t>
      </w:r>
      <w:r>
        <w:rPr/>
        <w:t xml:space="preserve"> Февр Л. Лицом к ветру // Бои за историю. М. 1994,с.43.</w:t>
      </w:r>
    </w:p>
  </w:endnote>
  <w:endnote w:id="14">
    <w:p>
      <w:pPr>
        <w:pStyle w:val="Endnote"/>
        <w:ind w:right="-766" w:hanging="0"/>
        <w:jc w:val="both"/>
        <w:rPr/>
      </w:pPr>
      <w:r>
        <w:rPr>
          <w:rStyle w:val="EndnoteCharacters"/>
        </w:rPr>
        <w:t>1</w:t>
      </w:r>
      <w:r>
        <w:rPr>
          <w:rStyle w:val="EndnoteCharacters"/>
        </w:rPr>
        <w:t>3</w:t>
      </w:r>
      <w:r>
        <w:rPr/>
        <w:t xml:space="preserve"> Фромм Э. Гуманистическая этика: прикладная наука искусства жить // Психоанализ и этика. М., 1998, с. 44-45.</w:t>
      </w:r>
    </w:p>
    <w:p>
      <w:pPr>
        <w:pStyle w:val="Oaenoniinee"/>
        <w:rPr/>
      </w:pPr>
      <w:r>
        <w:rPr>
          <w:rStyle w:val="EndnoteCharacters"/>
        </w:rPr>
        <w:t>14</w:t>
      </w:r>
      <w:r>
        <w:rPr/>
        <w:t xml:space="preserve"> Кураев А.В. “Школьное богословие” М.,2000, с.180-182.</w:t>
      </w:r>
    </w:p>
    <w:p>
      <w:pPr>
        <w:pStyle w:val="Endnote"/>
        <w:rPr/>
      </w:pPr>
      <w:r>
        <w:rPr>
          <w:rStyle w:val="EndnoteCharacters"/>
        </w:rPr>
        <w:t>15</w:t>
      </w:r>
      <w:r>
        <w:rPr/>
        <w:t xml:space="preserve"> Фромм Э. Там же, с.</w:t>
      </w:r>
    </w:p>
    <w:p>
      <w:pPr>
        <w:pStyle w:val="Endnote"/>
        <w:rPr/>
      </w:pPr>
      <w:r>
        <w:rPr>
          <w:rStyle w:val="EndnoteCharacters"/>
        </w:rPr>
        <w:t>16</w:t>
      </w:r>
      <w:r>
        <w:rPr/>
        <w:t xml:space="preserve"> Фромм Э. Там же, с.</w:t>
      </w:r>
    </w:p>
  </w:endnote>
  <w:endnote w:id="15">
    <w:p>
      <w:pPr>
        <w:pStyle w:val="Endnote"/>
        <w:ind w:right="-766" w:hanging="0"/>
        <w:jc w:val="both"/>
        <w:rPr/>
      </w:pPr>
      <w:r>
        <w:rPr>
          <w:rStyle w:val="EndnoteCharacters"/>
        </w:rPr>
        <w:t>1</w:t>
      </w:r>
      <w:r>
        <w:rPr>
          <w:rStyle w:val="EndnoteCharacters"/>
        </w:rPr>
        <w:t>7</w:t>
      </w:r>
      <w:r>
        <w:rPr/>
        <w:t xml:space="preserve"> Маркарян Э.С. Теория культуры и современная наука. М., 1983; Флиер А.Я. Культурогенез. М., 1995.</w:t>
      </w:r>
    </w:p>
  </w:endnote>
  <w:endnote w:id="16">
    <w:p>
      <w:pPr>
        <w:pStyle w:val="Endnote"/>
        <w:ind w:right="-766" w:hanging="0"/>
        <w:rPr/>
      </w:pPr>
      <w:r>
        <w:rPr>
          <w:rStyle w:val="EndnoteCharacters"/>
        </w:rPr>
        <w:t>1</w:t>
      </w:r>
      <w:r>
        <w:rPr>
          <w:rStyle w:val="EndnoteCharacters"/>
        </w:rPr>
        <w:t>8</w:t>
      </w:r>
      <w:r>
        <w:rPr/>
        <w:t xml:space="preserve"> Дюркгейм Э. Представления индивидуальные и представления коллективные//Работы разных лет. М., 1995, с.233.</w:t>
      </w:r>
    </w:p>
    <w:p>
      <w:pPr>
        <w:pStyle w:val="Oaenoniinee"/>
        <w:rPr/>
      </w:pPr>
      <w:r>
        <w:rPr>
          <w:rStyle w:val="EndnoteCharacters"/>
        </w:rPr>
        <w:t>19</w:t>
      </w:r>
      <w:r>
        <w:rPr/>
        <w:t xml:space="preserve"> Шпет Г. Введение в этническую психологию СПб., 19.., с.21.</w:t>
      </w:r>
    </w:p>
    <w:p>
      <w:pPr>
        <w:pStyle w:val="Endnote"/>
        <w:rPr/>
      </w:pPr>
      <w:r>
        <w:rPr>
          <w:rStyle w:val="EndnoteCharacters"/>
        </w:rPr>
        <w:t>20</w:t>
      </w:r>
      <w:r>
        <w:rPr/>
        <w:t xml:space="preserve"> Гессе Г Игра в бисер. М., 1991, с 79.</w:t>
      </w:r>
    </w:p>
    <w:p>
      <w:pPr>
        <w:pStyle w:val="Endnote"/>
        <w:rPr/>
      </w:pPr>
      <w:r>
        <w:rPr>
          <w:rStyle w:val="EndnoteCharacters"/>
        </w:rPr>
        <w:t>21</w:t>
      </w:r>
      <w:r>
        <w:rPr/>
        <w:t xml:space="preserve"> Баткин Л.М.</w:t>
      </w:r>
    </w:p>
    <w:p>
      <w:pPr>
        <w:pStyle w:val="Endnote"/>
        <w:ind w:right="-625" w:hanging="0"/>
        <w:jc w:val="both"/>
        <w:rPr/>
      </w:pPr>
      <w:r>
        <w:rPr>
          <w:rStyle w:val="EndnoteCharacters"/>
        </w:rPr>
        <w:t>22</w:t>
      </w:r>
      <w:r>
        <w:rPr/>
        <w:t xml:space="preserve"> В качестве примера подобного исследования можем привести работу Е. Шацкого “Утопия и тра</w:t>
        <w:softHyphen/>
        <w:t>ди</w:t>
        <w:softHyphen/>
        <w:t>ция” (М., 1990), в которой проведен подобный анализ понятия “традиция”, и в качестве механизма транс</w:t>
        <w:softHyphen/>
        <w:t>лирования опыта, и в качестве ценности, определяющей формирование консервативной идео</w:t>
        <w:softHyphen/>
        <w:t>логии.</w:t>
      </w:r>
    </w:p>
    <w:p>
      <w:pPr>
        <w:pStyle w:val="Endnote"/>
        <w:ind w:right="-625" w:hanging="0"/>
        <w:jc w:val="both"/>
        <w:rPr/>
      </w:pPr>
      <w:r>
        <w:rPr>
          <w:rStyle w:val="EndnoteCharacters"/>
        </w:rPr>
        <w:t>23</w:t>
      </w:r>
      <w:r>
        <w:rPr/>
        <w:t xml:space="preserve"> Социальность в качестве отношения, ориентировки на другого как на ценность в традиционную гу</w:t>
        <w:softHyphen/>
        <w:t>ма</w:t>
        <w:softHyphen/>
        <w:t xml:space="preserve">нистическую модель не включалась. Эти идеи появились в </w:t>
      </w:r>
      <w:r>
        <w:rPr>
          <w:lang w:val="en-US"/>
        </w:rPr>
        <w:t>XX</w:t>
      </w:r>
      <w:r>
        <w:rPr/>
        <w:t xml:space="preserve"> веке в связи с разработкой концепции диалога, теории коммуникаций.</w:t>
      </w:r>
    </w:p>
    <w:p>
      <w:pPr>
        <w:pStyle w:val="Endnote"/>
        <w:ind w:right="-625" w:hanging="0"/>
        <w:jc w:val="both"/>
        <w:rPr/>
      </w:pPr>
      <w:r>
        <w:rPr/>
      </w:r>
    </w:p>
  </w:endnote>
  <w:endnote w:id="17">
    <w:p>
      <w:pPr>
        <w:pStyle w:val="Endnote"/>
        <w:rPr/>
      </w:pPr>
      <w:r>
        <w:rPr>
          <w:rStyle w:val="EndnoteCharacters"/>
        </w:rPr>
        <w:t>1</w:t>
      </w:r>
      <w:r>
        <w:rPr/>
      </w:r>
    </w:p>
  </w:endnote>
  <w:endnote w:id="18">
    <w:p>
      <w:pPr>
        <w:pStyle w:val="Endnote"/>
        <w:rPr/>
      </w:pPr>
      <w:r>
        <w:rPr>
          <w:rStyle w:val="EndnoteCharacters"/>
        </w:rPr>
        <w:t>1</w:t>
      </w:r>
      <w:r>
        <w:rPr/>
      </w:r>
    </w:p>
  </w:endnote>
  <w:endnote w:id="19">
    <w:p>
      <w:pPr>
        <w:pStyle w:val="Endnote"/>
        <w:rPr/>
      </w:pPr>
      <w:r>
        <w:rPr>
          <w:rStyle w:val="EndnoteCharacters"/>
        </w:rPr>
        <w:t>1</w:t>
      </w:r>
      <w:r>
        <w:rPr/>
      </w:r>
    </w:p>
  </w:endnote>
  <w:endnote w:id="20">
    <w:p>
      <w:pPr>
        <w:pStyle w:val="Endnote"/>
        <w:rPr/>
      </w:pPr>
      <w:r>
        <w:rPr>
          <w:rStyle w:val="EndnoteCharacters"/>
        </w:rPr>
        <w:t>1</w:t>
      </w:r>
      <w:r>
        <w:rPr/>
      </w:r>
    </w:p>
  </w:endnote>
  <w:endnote w:id="21">
    <w:p>
      <w:pPr>
        <w:pStyle w:val="Endnote"/>
        <w:rPr/>
      </w:pPr>
      <w:r>
        <w:rPr>
          <w:rStyle w:val="EndnoteCharacters"/>
        </w:rPr>
        <w:t>2</w:t>
      </w:r>
      <w:r>
        <w:rPr/>
      </w:r>
    </w:p>
  </w:endnote>
  <w:endnote w:id="22">
    <w:p>
      <w:pPr>
        <w:pStyle w:val="Endnote"/>
        <w:rPr/>
      </w:pPr>
      <w:r>
        <w:rPr>
          <w:rStyle w:val="EndnoteCharacters"/>
        </w:rPr>
        <w:t>2</w:t>
      </w:r>
      <w:r>
        <w:rPr/>
      </w:r>
    </w:p>
  </w:endnote>
  <w:endnote w:id="23">
    <w:p>
      <w:pPr>
        <w:pStyle w:val="Endnote"/>
        <w:rPr/>
      </w:pPr>
      <w:r>
        <w:rPr>
          <w:rStyle w:val="EndnoteCharacters"/>
        </w:rPr>
        <w:t>2</w:t>
      </w:r>
      <w:r>
        <w:rPr/>
      </w:r>
    </w:p>
  </w:endnote>
  <w:endnote w:id="24">
    <w:p>
      <w:pPr>
        <w:pStyle w:val="Endnote"/>
        <w:rPr/>
      </w:pPr>
      <w:r>
        <w:rPr>
          <w:rStyle w:val="EndnoteCharacters"/>
        </w:rPr>
        <w:t>2</w:t>
      </w:r>
      <w:r>
        <w:rPr/>
      </w:r>
    </w:p>
  </w:endnote>
  <w:endnote w:id="25">
    <w:p>
      <w:pPr>
        <w:pStyle w:val="Endnote"/>
        <w:ind w:right="-766" w:hanging="0"/>
        <w:jc w:val="both"/>
        <w:rPr/>
      </w:pPr>
      <w:r>
        <w:rPr>
          <w:rStyle w:val="EndnoteCharacters"/>
        </w:rPr>
        <w:endnoteRef/>
      </w:r>
      <w:r>
        <w:rPr/>
        <w:t xml:space="preserve"> </w:t>
      </w:r>
      <w:r>
        <w:rPr/>
        <w:t>см. Александрова Е.Я., Быховская И.М. Культурологические опыты. Рос. ин -т культурологии. М, 1996.</w:t>
      </w:r>
    </w:p>
  </w:endnote>
  <w:endnote w:id="26">
    <w:p>
      <w:pPr>
        <w:pStyle w:val="Endnote"/>
        <w:ind w:right="-766" w:hanging="0"/>
        <w:jc w:val="both"/>
        <w:rPr/>
      </w:pPr>
      <w:r>
        <w:rPr>
          <w:rStyle w:val="EndnoteCharacters"/>
        </w:rPr>
        <w:endnoteRef/>
      </w:r>
      <w:r>
        <w:rPr/>
        <w:t xml:space="preserve"> </w:t>
      </w:r>
      <w:r>
        <w:rPr/>
        <w:t>см. П. Сорокин “Социальная стратификация и мобильность” //Человек. Цивилизация. Общество. М.: Изд-во полт.лит. ,1992, с.299</w:t>
      </w:r>
    </w:p>
  </w:endnote>
  <w:endnote w:id="27">
    <w:p>
      <w:pPr>
        <w:pStyle w:val="Endnote"/>
        <w:ind w:right="-766" w:hanging="0"/>
        <w:rPr/>
      </w:pPr>
      <w:r>
        <w:rPr>
          <w:rStyle w:val="EndnoteCharacters"/>
        </w:rPr>
        <w:endnoteRef/>
      </w:r>
      <w:r>
        <w:rPr/>
        <w:t xml:space="preserve"> </w:t>
      </w:r>
      <w:r>
        <w:rPr/>
        <w:t>см. Бахтин М.М. Формы времени и хронотопа в романе. Очерки по исторической поэтике//Бахтин М.М. Литературно-критические статьи. М.:1986, Гуревич А.Я. Категории средневековой культуры М,: 1984; Февр Л. указ.соч. Элиаде Священное и мирское М.: 1994, он же. Миф о вечном возвращении СПб.:Алетейя, 1998, Ясперс К.Смысл и назначение истории М.: 1991.</w:t>
      </w:r>
    </w:p>
  </w:endnote>
  <w:endnote w:id="28">
    <w:p>
      <w:pPr>
        <w:pStyle w:val="Endnote"/>
        <w:ind w:right="-766" w:hanging="0"/>
        <w:rPr/>
      </w:pPr>
      <w:r>
        <w:rPr>
          <w:rStyle w:val="EndnoteCharacters"/>
        </w:rPr>
        <w:endnoteRef/>
      </w:r>
      <w:r>
        <w:rPr/>
        <w:t xml:space="preserve"> </w:t>
      </w:r>
      <w:r>
        <w:rPr/>
        <w:t>см. Неретина С., Огурцов А. Время культуры М.:Изд-во РХГИ, 2000., Пигалев А.И. Время культуры //Культурология ХХ век. Словарь. СПб.:Университетская книга, 1997.,с.82-85; Флиер А.Я Культура и история: потребность в переживании социального опыта или основания исторической культурологии//Культурология для культурологов М.: Академический проект, 2000.</w:t>
      </w:r>
    </w:p>
  </w:endnote>
  <w:endnote w:id="29">
    <w:p>
      <w:pPr>
        <w:pStyle w:val="Endnote"/>
        <w:ind w:right="-766" w:hanging="0"/>
        <w:rPr/>
      </w:pPr>
      <w:r>
        <w:rPr>
          <w:rStyle w:val="EndnoteCharacters"/>
        </w:rPr>
        <w:endnoteRef/>
      </w:r>
      <w:r>
        <w:rPr/>
        <w:t xml:space="preserve"> </w:t>
      </w:r>
      <w:r>
        <w:rPr/>
        <w:t>м. Элиаде М. Миф о вечном возвращении, Спб.:Алетейя,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Freud Z. Address to the society off B’nai B’rith Цит по: Э.Эриксон Идентичность: юность и кризис.  М.,1996. С.29.</w:t>
      </w:r>
    </w:p>
  </w:footnote>
  <w:footnote w:id="3">
    <w:p>
      <w:pPr>
        <w:pStyle w:val="Oaenoniinee"/>
        <w:rPr/>
      </w:pPr>
      <w:r>
        <w:rPr>
          <w:rStyle w:val="FootnoteCharacters"/>
        </w:rPr>
        <w:footnoteRef/>
      </w:r>
      <w:r>
        <w:rPr/>
        <w:t xml:space="preserve"> </w:t>
      </w:r>
      <w:r>
        <w:rPr/>
        <w:t>Мид Дж. Интернализованные другие и самость//Американская социологическая мысль. М.,1996,с. 230.</w:t>
      </w:r>
    </w:p>
  </w:footnote>
  <w:footnote w:id="4">
    <w:p>
      <w:pPr>
        <w:pStyle w:val="Oaenoniinee"/>
        <w:rPr/>
      </w:pPr>
      <w:r>
        <w:rPr>
          <w:rStyle w:val="FootnoteCharacters"/>
        </w:rPr>
        <w:footnoteRef/>
      </w:r>
      <w:r>
        <w:rPr/>
        <w:t xml:space="preserve"> </w:t>
      </w:r>
      <w:r>
        <w:rPr/>
        <w:t>Леви В.Л. Везет же людям М.,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08" w:hanging="0"/>
      <w:jc w:val="center"/>
      <w:outlineLvl w:val="0"/>
    </w:pPr>
    <w:rPr>
      <w:b/>
      <w:sz w:val="28"/>
    </w:rPr>
  </w:style>
  <w:style w:type="paragraph" w:styleId="Heading3">
    <w:name w:val="Heading 3"/>
    <w:basedOn w:val="Normal"/>
    <w:next w:val="Normal"/>
    <w:qFormat/>
    <w:pPr>
      <w:keepNext w:val="true"/>
      <w:numPr>
        <w:ilvl w:val="2"/>
        <w:numId w:val="1"/>
      </w:numPr>
      <w:spacing w:lineRule="auto" w:line="360"/>
      <w:ind w:right="-766" w:firstLine="567"/>
      <w:outlineLvl w:val="2"/>
    </w:pPr>
    <w:rPr>
      <w:sz w:val="28"/>
    </w:rPr>
  </w:style>
  <w:style w:type="character" w:styleId="Style12">
    <w:name w:val="Основной шрифт абзаца"/>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EndnoteCharacters">
    <w:name w:val="Endnote Characters"/>
    <w:basedOn w:val="Iniiaiieoeoo"/>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sz w:val="28"/>
      <w:lang w:val="en-US"/>
    </w:rPr>
  </w:style>
  <w:style w:type="paragraph" w:styleId="Caaieiaie2">
    <w:name w:val="caaieiaie 2"/>
    <w:basedOn w:val="Normal"/>
    <w:next w:val="Normal"/>
    <w:qFormat/>
    <w:pPr>
      <w:keepNext w:val="true"/>
      <w:spacing w:before="240" w:after="60"/>
    </w:pPr>
    <w:rPr>
      <w:rFonts w:ascii="Arial" w:hAnsi="Arial" w:cs="Arial"/>
      <w:b/>
      <w:i/>
      <w:sz w:val="24"/>
    </w:rPr>
  </w:style>
  <w:style w:type="paragraph" w:styleId="Noeeu1">
    <w:name w:val="Noeeu1"/>
    <w:basedOn w:val="Normal"/>
    <w:qFormat/>
    <w:pPr>
      <w:tabs>
        <w:tab w:val="clear" w:pos="720"/>
        <w:tab w:val="left" w:pos="426" w:leader="none"/>
      </w:tabs>
      <w:spacing w:lineRule="auto" w:line="360"/>
      <w:ind w:firstLine="426"/>
      <w:jc w:val="both"/>
    </w:pPr>
    <w:rPr>
      <w:sz w:val="24"/>
    </w:rPr>
  </w:style>
  <w:style w:type="paragraph" w:styleId="Yieaao">
    <w:name w:val="Yiea?ao"/>
    <w:basedOn w:val="Noeeu1"/>
    <w:qFormat/>
    <w:pPr>
      <w:tabs>
        <w:tab w:val="clear" w:pos="426"/>
      </w:tabs>
      <w:spacing w:lineRule="auto" w:line="240"/>
      <w:ind w:left="4706" w:firstLine="255"/>
    </w:pPr>
    <w:rPr>
      <w:b/>
      <w:i/>
      <w:sz w:val="22"/>
    </w:rPr>
  </w:style>
  <w:style w:type="paragraph" w:styleId="Oaenoniinee">
    <w:name w:val="oaeno niinee"/>
    <w:basedOn w:val="Normal"/>
    <w:qFormat/>
    <w:pPr/>
    <w:rPr/>
  </w:style>
  <w:style w:type="paragraph" w:styleId="Endnote">
    <w:name w:val="Endnote Text"/>
    <w:basedOn w:val="Normal"/>
    <w:pPr/>
    <w:rPr/>
  </w:style>
  <w:style w:type="paragraph" w:styleId="BlockText">
    <w:name w:val="Block Text"/>
    <w:basedOn w:val="Normal"/>
    <w:qFormat/>
    <w:pPr>
      <w:ind w:left="-1134" w:right="-766" w:firstLine="1134"/>
      <w:jc w:val="both"/>
    </w:pPr>
    <w:rPr>
      <w:sz w:val="28"/>
    </w:rPr>
  </w:style>
  <w:style w:type="paragraph" w:styleId="BodyText2">
    <w:name w:val="Body Tex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1:35:00Z</dcterms:created>
  <dc:creator>Goriainov</dc:creator>
  <dc:description/>
  <cp:keywords/>
  <dc:language>en-US</dc:language>
  <cp:lastModifiedBy>DDD</cp:lastModifiedBy>
  <cp:lastPrinted>2000-09-17T21:27:00Z</cp:lastPrinted>
  <dcterms:modified xsi:type="dcterms:W3CDTF">2006-11-22T06:49:00Z</dcterms:modified>
  <cp:revision>7</cp:revision>
  <dc:subject/>
  <dc:title>Культура и личность </dc:title>
</cp:coreProperties>
</file>