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auto" w:line="360" w:before="240" w:after="60"/>
        <w:ind w:right="-19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яинова О.И.</w:t>
      </w:r>
    </w:p>
    <w:p>
      <w:pPr>
        <w:pStyle w:val="1"/>
        <w:numPr>
          <w:ilvl w:val="0"/>
          <w:numId w:val="0"/>
        </w:numPr>
        <w:spacing w:lineRule="auto" w:line="360"/>
        <w:ind w:right="-19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исках себя: культурологический аспект анализа идентичности</w:t>
      </w:r>
    </w:p>
    <w:p>
      <w:pPr>
        <w:pStyle w:val="TextBodyIndent"/>
        <w:spacing w:lineRule="auto" w:line="360" w:before="120" w:after="0"/>
        <w:ind w:right="-19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я «идентичность», «кризис идентичности» столь широко вошли в научный и публицистический оборот, что их смысл иногда кажется са</w:t>
        <w:softHyphen/>
        <w:t>мо</w:t>
        <w:softHyphen/>
        <w:t>очевидным. Однако, антропологи, психологи, социологи, культурологи, ис</w:t>
        <w:softHyphen/>
        <w:t>пользующие их, вряд ли всегда поймут друг друга, ведь речь здесь может идти о чем угодно: о самоопределении, совпадении ценностей, интроспек</w:t>
        <w:softHyphen/>
        <w:t>тивно понятой самотождественности, групповой и этнической референции, о внерациональных механизмах постижения другого и т.д. И наоборот, ис</w:t>
        <w:softHyphen/>
        <w:t>по</w:t>
        <w:softHyphen/>
        <w:t>ль</w:t>
        <w:softHyphen/>
        <w:softHyphen/>
        <w:softHyphen/>
        <w:softHyphen/>
        <w:t>зуя разную терминологию, применяя разные концептуальные модели, пре</w:t>
        <w:softHyphen/>
        <w:t>д</w:t>
        <w:softHyphen/>
        <w:t>ста</w:t>
        <w:softHyphen/>
        <w:t>ви</w:t>
        <w:softHyphen/>
        <w:t>тели различных направлений гуманитарного знания, в конечном счете, могут вести речь об одной и той же общей фундаментальной про</w:t>
        <w:softHyphen/>
        <w:t>бле</w:t>
        <w:softHyphen/>
        <w:t>ме, слов</w:t>
        <w:softHyphen/>
        <w:t xml:space="preserve">но прорастающей сквозь разные пласты знания: идентичность как определение личностных, социальных, культурных границ своего «я». </w:t>
      </w:r>
    </w:p>
    <w:p>
      <w:pPr>
        <w:pStyle w:val="2"/>
        <w:spacing w:lineRule="auto" w:line="360"/>
        <w:ind w:right="-19" w:firstLine="567"/>
        <w:jc w:val="both"/>
        <w:rPr/>
      </w:pPr>
      <w:r>
        <w:rPr/>
        <w:t>У истоков философского знания антропологическая тема (человек, по</w:t>
        <w:softHyphen/>
        <w:t>знай самого себя) была равносильна специфике и назначению способа фи</w:t>
        <w:softHyphen/>
        <w:t>ло</w:t>
        <w:softHyphen/>
        <w:t>софствования. Классическая философская парадигма опиралась на идею са</w:t>
        <w:softHyphen/>
        <w:t>мо</w:t>
        <w:softHyphen/>
        <w:t>сознания как центра личности, а отсюда и процесс формирования иден</w:t>
        <w:softHyphen/>
        <w:t>ти</w:t>
        <w:softHyphen/>
        <w:t>ч</w:t>
        <w:softHyphen/>
        <w:t>ности мыслился как рефлективный. Мыслящее «я», взятое в качестве пер</w:t>
        <w:softHyphen/>
        <w:t>ви</w:t>
        <w:softHyphen/>
        <w:t>ч</w:t>
        <w:softHyphen/>
        <w:t>ной чувственной достоверности, обретает способность самовыраже</w:t>
        <w:softHyphen/>
        <w:t>ния, при</w:t>
        <w:softHyphen/>
        <w:t>бегая к исключительно интроспективным характеристикам, поэтому его фор</w:t>
        <w:softHyphen/>
        <w:t>мы носят исповедальный характер. Осмысляющий себя человек стремит</w:t>
        <w:softHyphen/>
        <w:t>ся понять и постичь себя, заглядывая в глубины собственной души, и то, что он там обнаруживает – это его собственная уникальность, которая под лучом постигающего самосознания выявляет свою отдельность от дру</w:t>
        <w:softHyphen/>
        <w:t>гих, особость и непохожесть. Этот процесс индивидуализации – одна из мно</w:t>
        <w:softHyphen/>
        <w:t>гочисленных гра</w:t>
        <w:softHyphen/>
        <w:t>ней развития классической западноевропейской куль</w:t>
        <w:softHyphen/>
        <w:t>туры Нового време</w:t>
        <w:softHyphen/>
        <w:t>ни – заострила проблему социальной изоляции и даже создала особую куль</w:t>
        <w:softHyphen/>
        <w:t>туру одиночества, иногда превращая ее в культ. Страх, отчаяние, тревогу, пе</w:t>
        <w:softHyphen/>
        <w:t>чаль, скуку, разочарование, западная фило</w:t>
        <w:softHyphen/>
        <w:t>софия опи</w:t>
        <w:softHyphen/>
        <w:t>сывала не как свойст</w:t>
        <w:softHyphen/>
        <w:t>вен</w:t>
        <w:softHyphen/>
        <w:softHyphen/>
        <w:softHyphen/>
        <w:softHyphen/>
        <w:softHyphen/>
        <w:softHyphen/>
        <w:t>ные определенному душевному состоянию эмоции, но как фор</w:t>
        <w:softHyphen/>
        <w:t>мы духов</w:t>
        <w:softHyphen/>
        <w:t>ного существования человека, своего рода расплата за мыслящее со</w:t>
        <w:softHyphen/>
        <w:t>знание, вы</w:t>
        <w:softHyphen/>
        <w:softHyphen/>
        <w:t>сокую чувствительность души. В этом контексте они приобретали даже особую ценность, например «елизаветинская болезнь» времен Шекспира, или «английский сплин». В таких состояниях не видели личностной ущерб</w:t>
        <w:softHyphen/>
        <w:t>ности, тем более порока, а поэтому они становились куль</w:t>
        <w:softHyphen/>
        <w:t>турным феноменом, и даже целостным культурным полем. Это философское направление поиска идентичности далее устремилось к романтизму и завер</w:t>
        <w:softHyphen/>
        <w:t>шилось весьма существенным для духа европейского философствования вы</w:t>
        <w:softHyphen/>
        <w:t>водом: основа</w:t>
        <w:softHyphen/>
        <w:t>ния идентичности следует искать не в относительных, а в аб</w:t>
        <w:softHyphen/>
        <w:t>солютных каче</w:t>
        <w:softHyphen/>
        <w:t xml:space="preserve">ствах человека, как бы перенесенного в иное измерение. </w:t>
      </w:r>
    </w:p>
    <w:p>
      <w:pPr>
        <w:pStyle w:val="2"/>
        <w:spacing w:lineRule="auto" w:line="360"/>
        <w:ind w:right="-19" w:firstLine="567"/>
        <w:jc w:val="both"/>
        <w:rPr/>
      </w:pPr>
      <w:r>
        <w:rPr/>
        <w:t>По нашему мнению, наиболее последовательной и ярко выраженной философской рефлексией идентичности является экзистенциализм. Главные ее достижения: самоопределение «я» по отношению к объекту, группе; по</w:t>
        <w:softHyphen/>
        <w:t>иски целостности; гуманистический пафос обретения «истинного я» - все эти идеи и понятия так органично вошли в систему европейской гуманитарной мысли и растворились в ней, что в современных исследованиях уже и не все</w:t>
        <w:softHyphen/>
        <w:t>гда отчетливо представляется их исток. Одна из самых главных идей экзис</w:t>
        <w:softHyphen/>
        <w:t>тенциализма заключается в том, что подлинное, глубинное «Я» – цело</w:t>
        <w:softHyphen/>
        <w:t>ст</w:t>
        <w:softHyphen/>
        <w:t>но, оно синтезирует само себя. Эта идея встречается уже у С.Кьекркегора. Его от</w:t>
        <w:softHyphen/>
        <w:t>чаяние-вызов есть нравственное стремление быть самим собой, не дать се</w:t>
        <w:softHyphen/>
        <w:t>бе «рассыпаться в песок мгновений», но, совершая моральный выбор, свя</w:t>
        <w:softHyphen/>
        <w:t>зы</w:t>
        <w:softHyphen/>
        <w:t>вать свою сущность в единое целое. Главное экзистенциальное противо</w:t>
        <w:softHyphen/>
        <w:t>ре</w:t>
        <w:softHyphen/>
        <w:t>чие – разумность, сознающая свою конечность. Оно отбрасывает тень на всю жизнь человека, создавая ему вызов. Личности чрезвычайно важно уко</w:t>
        <w:softHyphen/>
        <w:t>ре</w:t>
        <w:softHyphen/>
        <w:softHyphen/>
        <w:softHyphen/>
        <w:t>ни</w:t>
        <w:softHyphen/>
        <w:t>ть</w:t>
        <w:softHyphen/>
        <w:t>ся в культуре, выстроить свою ценностную вертикаль, только обре</w:t>
        <w:softHyphen/>
        <w:t>те</w:t>
        <w:softHyphen/>
        <w:t>нием своей подлинности и преодолев проблему собственной конечности. Эк</w:t>
        <w:softHyphen/>
        <w:t>зис</w:t>
        <w:softHyphen/>
        <w:t>тенциализм поместил это целостное «Я» в пространство выбора, напряжение которого создается противостоянием подлинного-неподлинного. Так иден</w:t>
        <w:softHyphen/>
        <w:t>ти</w:t>
        <w:softHyphen/>
        <w:t>ч</w:t>
        <w:softHyphen/>
        <w:softHyphen/>
        <w:t>ность человека превращается в его аутентичность. Движение к своей под</w:t>
        <w:softHyphen/>
        <w:t>лин</w:t>
        <w:softHyphen/>
        <w:softHyphen/>
        <w:t>ности (аутентичности) осуществляется через кризисы, пони</w:t>
        <w:softHyphen/>
        <w:t>ма</w:t>
        <w:softHyphen/>
        <w:t>емые как кри</w:t>
        <w:softHyphen/>
        <w:t>тическая точки, поворот в развитии, после которого открыва</w:t>
        <w:softHyphen/>
        <w:t>ются новые во</w:t>
        <w:softHyphen/>
        <w:t>з</w:t>
        <w:softHyphen/>
        <w:t>можности роста. Этот круг идей с современных позиций мо</w:t>
        <w:softHyphen/>
        <w:t>жет показа</w:t>
        <w:softHyphen/>
        <w:t>ть</w:t>
        <w:softHyphen/>
        <w:t>ся старомодным. Постмодернистская «децентрированная» лич</w:t>
        <w:softHyphen/>
        <w:t>ность мук по</w:t>
        <w:softHyphen/>
        <w:t>и</w:t>
        <w:softHyphen/>
        <w:t>с</w:t>
        <w:softHyphen/>
        <w:softHyphen/>
        <w:t>ка аутентичности конечно не знает, множественная идентичность как-то не</w:t>
        <w:softHyphen/>
        <w:t>заметно вобрала в себя не только множество ролей, способов их организации и репрезентации, не только различные по смыслу «нарративы» о собственном прошлом, она релятивизировала ценностную вертикаль, как основание для организации всей системы опыта. Позиция множественной идентичнос</w:t>
        <w:softHyphen/>
        <w:t>ти проблему ее кризиса снимает. Однако автор и не скрывает своей убеж</w:t>
        <w:softHyphen/>
        <w:t>ден</w:t>
        <w:softHyphen/>
        <w:t xml:space="preserve">ной приверженности идее целостной личности, полагая, что она создается единством и постоянством ценностной структуры. </w:t>
      </w:r>
    </w:p>
    <w:p>
      <w:pPr>
        <w:pStyle w:val="Normal"/>
        <w:spacing w:lineRule="auto" w:line="360"/>
        <w:ind w:right="-19" w:firstLine="567"/>
        <w:jc w:val="both"/>
        <w:rPr>
          <w:sz w:val="28"/>
        </w:rPr>
      </w:pPr>
      <w:r>
        <w:rPr>
          <w:sz w:val="28"/>
        </w:rPr>
        <w:t>Огромное внимание проблеме идентичности уделялось в психоанализе. В классическом психоанализе оно трактуется чрезвычайно широко: в каче</w:t>
        <w:softHyphen/>
        <w:t>ст</w:t>
        <w:softHyphen/>
        <w:t>ве основного механизма социализации, посредством которого человек неосо</w:t>
        <w:softHyphen/>
        <w:t>з</w:t>
        <w:softHyphen/>
        <w:t>нанно усваивает запреты сверх-Я; как способ коммуникации, вклю</w:t>
        <w:softHyphen/>
        <w:t>ча</w:t>
        <w:softHyphen/>
        <w:t>ющий и механизмы объединения себя с группой (социальный аспект), про</w:t>
        <w:softHyphen/>
        <w:t>екцию се</w:t>
        <w:softHyphen/>
        <w:t>бя на другого человека, эмпатию. Идентичность может являться и в фор</w:t>
        <w:softHyphen/>
        <w:t>мах самозащиты, когда она бессознательно подыгрывает «эго» подменяя са</w:t>
        <w:softHyphen/>
        <w:t>моанализ и самооценку системой самопрезентаций. Наиболее полно и все</w:t>
        <w:softHyphen/>
        <w:t>сто</w:t>
        <w:softHyphen/>
        <w:t>ронне проблема идентичности в эго-психологии Э.Эриксоном. Пожалуй, са</w:t>
        <w:softHyphen/>
        <w:t>мое главное достоинство концепции заключается в доказательстве, того, что этот процесс, охватывает все стадии жизни человека. И хотя он настой</w:t>
        <w:softHyphen/>
        <w:t>чи</w:t>
        <w:softHyphen/>
        <w:t>во подчеркивает, что идентичность не нужно путать с самоуважением, этот элемент как зрелое, стабильное, ценностное отношение к самому себе, безусловно, входит в его трактовку идентичности. Э.Эриксон отстаивает идею, социальной и культурной детерминированности личностного опыта, иног</w:t>
        <w:softHyphen/>
        <w:t>да понимая под этим прямое заимствование социальных стереотипов, отсюда кризисы идентичности часто связаны с социальными и культурными проблемами, которые своеобразно «преломились» в личности. Обращает на себя внимание очень важный момент, получивший развитие в самых по</w:t>
        <w:softHyphen/>
        <w:t>с</w:t>
        <w:softHyphen/>
        <w:t>ледних культурологических исследованиях: личностная идентичность тесно связана с личностной адекватностью. Это мера совпадения внешнего и вну</w:t>
        <w:softHyphen/>
        <w:t>т</w:t>
        <w:softHyphen/>
        <w:t>реннего, когда личности комфортно, надежно, она защищена мерами группо</w:t>
        <w:softHyphen/>
        <w:t>вой социальной солидарности. Ее формирование он трактует как по</w:t>
        <w:softHyphen/>
        <w:t>следова</w:t>
        <w:softHyphen/>
        <w:t>тельно возникающие чувство самостоятельности: инициатива; уме</w:t>
        <w:softHyphen/>
        <w:t>лость и ком</w:t>
        <w:softHyphen/>
        <w:softHyphen/>
        <w:softHyphen/>
        <w:softHyphen/>
        <w:softHyphen/>
        <w:softHyphen/>
        <w:softHyphen/>
        <w:t>пе</w:t>
        <w:softHyphen/>
        <w:t>тентность, синтез ролей; наконец формирование прочных се</w:t>
        <w:softHyphen/>
        <w:t>мейных и дружеских связей. Альтернативой этим свойствам на каждой ста</w:t>
        <w:softHyphen/>
        <w:t>дии явля</w:t>
        <w:softHyphen/>
        <w:t>ют</w:t>
        <w:softHyphen/>
        <w:t xml:space="preserve">ся неуверенность в себе, чувство вины, чувство неполноценности, путаница ролей и психологическая изоляция. </w:t>
      </w:r>
    </w:p>
    <w:p>
      <w:pPr>
        <w:pStyle w:val="Normal"/>
        <w:spacing w:lineRule="auto" w:line="360"/>
        <w:ind w:right="-19" w:firstLine="720"/>
        <w:jc w:val="both"/>
        <w:rPr/>
      </w:pPr>
      <w:r>
        <w:rPr>
          <w:sz w:val="28"/>
        </w:rPr>
        <w:t>Эвристичной на наш взгляд является методология исследования иден</w:t>
        <w:softHyphen/>
        <w:t>тичности в двух встречных движениях анализа: социальный и психологиче</w:t>
        <w:softHyphen/>
        <w:t>ский и два ее образа: внешний и внутренний. С одной стороны, это отне</w:t>
        <w:softHyphen/>
        <w:t>сен</w:t>
        <w:softHyphen/>
        <w:t>ность к какому-либо социальному контексту, участие в социокуль</w:t>
        <w:softHyphen/>
        <w:t>турных про</w:t>
        <w:softHyphen/>
        <w:t>цес</w:t>
        <w:softHyphen/>
        <w:t>сах, восприятия себя через призму этих норм и ценностей, с другой – внут</w:t>
        <w:softHyphen/>
        <w:t>ренняя сила самосозидания собственной, прежде всего, нравственной, це</w:t>
        <w:softHyphen/>
        <w:t>лостности, внутренний психологический синтез. Следова</w:t>
        <w:softHyphen/>
        <w:t>тельно, идентич</w:t>
        <w:softHyphen/>
        <w:t>ность – это не просто чувство тождества и целостности, но и собственной си</w:t>
        <w:softHyphen/>
        <w:t>лы, жизненной активности, иными словами, идентичность – это ценностное отношение к своему «я». Соответственно, кризис идентично</w:t>
        <w:softHyphen/>
        <w:t>сти проявляется как утрата внутренней силы «эго», раздираемого внутрен</w:t>
        <w:softHyphen/>
        <w:t>ними конфликтами в поддержании стабильности и равновесия. Э.Эриксон приводит любопытный документ – письмо З.Фрейда содержащее его размышления о националь</w:t>
        <w:softHyphen/>
        <w:t>ной идентичности. «Я всегда старался подавлять в себе склонность к нацио</w:t>
        <w:softHyphen/>
        <w:t>на</w:t>
        <w:softHyphen/>
        <w:softHyphen/>
        <w:t>ль</w:t>
        <w:softHyphen/>
        <w:t>ной гордости… но было много такого, что де</w:t>
        <w:softHyphen/>
        <w:t>лало евреев и еврейство не</w:t>
        <w:softHyphen/>
        <w:t>от</w:t>
        <w:softHyphen/>
        <w:t>разимо привлекательным – много смутных эмо</w:t>
        <w:softHyphen/>
        <w:t>циональных сил, тем более сильных, чем труднее они поддавались выражению словами, а также ясное осо</w:t>
        <w:softHyphen/>
        <w:t>знание тождества с ними, уютное сознание общности психологического устройства.</w:t>
      </w:r>
      <w:r>
        <w:rPr>
          <w:rStyle w:val="Style15"/>
          <w:rStyle w:val="FootnoteAnchor"/>
          <w:sz w:val="28"/>
        </w:rPr>
        <w:footnoteReference w:id="2"/>
      </w:r>
      <w:r>
        <w:rPr>
          <w:sz w:val="28"/>
        </w:rPr>
        <w:t>. «Общность психологи</w:t>
        <w:softHyphen/>
        <w:t>ческого устройства» как основа культур</w:t>
        <w:softHyphen/>
        <w:t>ной идентичности, важное направление анализа, поскольку открывает под</w:t>
        <w:softHyphen/>
        <w:t xml:space="preserve">ход к пониманию единства личностной и культурной идентичности. </w:t>
      </w:r>
    </w:p>
    <w:p>
      <w:pPr>
        <w:pStyle w:val="Normal"/>
        <w:spacing w:lineRule="auto" w:line="360"/>
        <w:ind w:right="-19" w:firstLine="720"/>
        <w:jc w:val="both"/>
        <w:rPr/>
      </w:pPr>
      <w:r>
        <w:rPr>
          <w:sz w:val="28"/>
        </w:rPr>
        <w:t>В группе оказывается столь комфортно потому, что человек в «дру</w:t>
        <w:softHyphen/>
        <w:t>гом» узнает себя, встречается там с самим собой, приходит к самому себе. Этот механизм формирования социального ядра идентичности был подробно проанализированы в рамках интеракционистской школы. Большое значение для его понимания имели идеи Дж.Г.Мида. Самосознание «социальная са</w:t>
        <w:softHyphen/>
        <w:t>мость» формируется как процесс, охватывающий две стадии: на пер</w:t>
        <w:softHyphen/>
        <w:t>вой ин</w:t>
        <w:softHyphen/>
        <w:t>ди</w:t>
        <w:softHyphen/>
        <w:softHyphen/>
        <w:t>вид усваивает установки своего социального окружения. Он ор</w:t>
        <w:softHyphen/>
        <w:t>ганизует их в определенную целостность, конституируя, тем самым, «социальную са</w:t>
        <w:softHyphen/>
        <w:t>мость» индивида. На второй стадии его «самость» создается не отдельными ус</w:t>
        <w:softHyphen/>
        <w:t>тановками членов группы, а обобщенной установкой группы как субъекта, некоего другого. Таким образом, личность достигает своего развития не то</w:t>
        <w:softHyphen/>
        <w:t>лько посредством интериоризации отдельных социальных установок, но и «ста</w:t>
        <w:softHyphen/>
        <w:softHyphen/>
        <w:t>новясь индивидуальным отражением все</w:t>
        <w:softHyphen/>
        <w:t>общей систематической модели социального или группового поведения»</w:t>
      </w:r>
      <w:r>
        <w:rPr>
          <w:rStyle w:val="Style15"/>
          <w:rStyle w:val="FootnoteAnchor"/>
          <w:sz w:val="28"/>
        </w:rPr>
        <w:footnoteReference w:id="3"/>
      </w:r>
      <w:r>
        <w:rPr>
          <w:sz w:val="28"/>
        </w:rPr>
        <w:t>. Эти рассуждения Мида имеют бо</w:t>
        <w:softHyphen/>
        <w:t>льшое значение для решения проблемы на</w:t>
        <w:softHyphen/>
        <w:t>циональной и культурной иден</w:t>
        <w:softHyphen/>
        <w:t>ти</w:t>
        <w:softHyphen/>
        <w:t>ч</w:t>
        <w:softHyphen/>
        <w:t>ности, поскольку только большая и не</w:t>
        <w:softHyphen/>
        <w:t>структурированная группа может вы</w:t>
        <w:softHyphen/>
        <w:t>с</w:t>
        <w:softHyphen/>
        <w:t>ту</w:t>
        <w:softHyphen/>
        <w:t xml:space="preserve">пать в образе «некоего другого», в других случаях, она будет дробиться на референтные. 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Большая заслуга исследования социальной идентичности принадлежит А.Тэшфелу. Социальная идентичность, по его мнению, включает знание ин</w:t>
        <w:softHyphen/>
        <w:t>ди</w:t>
        <w:softHyphen/>
        <w:softHyphen/>
        <w:t>видом того, что он принадлежит определенной группе и ценности этой при</w:t>
        <w:softHyphen/>
        <w:softHyphen/>
        <w:t>над</w:t>
        <w:softHyphen/>
        <w:t>лежность, выражающейся в определенных эмоциональных переживаниях. Идентификация как процесс включает отбор и эмоциональное пережи</w:t>
        <w:softHyphen/>
        <w:t>вание отделение «своего» от «чужого», это комфортность принадлежности к «сво</w:t>
        <w:softHyphen/>
        <w:t>им», это сила, уверенность, решимость, порождаемая «своим» окру</w:t>
        <w:softHyphen/>
        <w:t>же</w:t>
        <w:softHyphen/>
        <w:t>ни</w:t>
        <w:softHyphen/>
        <w:t xml:space="preserve">ем, наконец, – это позитивное восприятие себя самого в общем социальном и психологическом контексте. </w:t>
      </w:r>
    </w:p>
    <w:p>
      <w:pPr>
        <w:pStyle w:val="2"/>
        <w:spacing w:lineRule="auto" w:line="360"/>
        <w:ind w:right="-19" w:firstLine="720"/>
        <w:jc w:val="both"/>
        <w:rPr/>
      </w:pPr>
      <w:r>
        <w:rPr/>
        <w:t>По нашему мнению, идентичность представляет собой единое, целост</w:t>
        <w:softHyphen/>
        <w:t>ное состояние внутренней согласованности, баланса, но, по всей видимости, эта согласованность выстраивается как единство двух уровней: упорядочен</w:t>
        <w:softHyphen/>
        <w:t>ности представлений о себе на внутри психологическом уровне и упорядо</w:t>
        <w:softHyphen/>
        <w:t>ченности представлений о себе в социальном контексте</w:t>
      </w:r>
    </w:p>
    <w:p>
      <w:pPr>
        <w:pStyle w:val="Normal"/>
        <w:spacing w:lineRule="auto" w:line="360"/>
        <w:ind w:right="-19" w:firstLine="720"/>
        <w:jc w:val="both"/>
        <w:rPr/>
      </w:pPr>
      <w:r>
        <w:rPr>
          <w:sz w:val="28"/>
        </w:rPr>
        <w:t>Существенным вкладом в разработку общей проблемы идентичности, был анализ ее социальных аспектов, однако, и он столкнулся с рядом труд</w:t>
        <w:softHyphen/>
        <w:t>ностей, разрешить которые оказалось не под силу, по крайней мере, в рамках выделенного предмета. Социальная идентичность, вынесенная в отдельный аспект рассмотрения, опирающаяся на социальный и культурный опыт, кон</w:t>
        <w:softHyphen/>
        <w:t>текст характеристики, словно бы само собой подразумевает его ценностные характеристики. Эмоциональные переживания – чувственная форма оцен</w:t>
        <w:softHyphen/>
        <w:t>ки, способ ценностного освоения, ценностной адаптации, одним словом, превра</w:t>
        <w:softHyphen/>
        <w:t>щение внешнего социального во внутреннее личностное достояние. Одна из проблем заключается в этом зазоре между личностью и социальной группой в широком смысле этого слова. Личность может самоопределяться негативно по отношению к собственному социальному окружению, по прин</w:t>
        <w:softHyphen/>
        <w:t>ципу: «Я не хочу быть такими как вы, именно потому что вы этого от меня ждете». Как частный случай такого социального поведения – это межпоко</w:t>
        <w:softHyphen/>
        <w:t>ленный конф</w:t>
        <w:softHyphen/>
        <w:t>ликт, молодежный протест, обозначенный Эриксоном как диффузия иден</w:t>
        <w:softHyphen/>
        <w:t>тичности. Так что сам кризис незаметно вошел в число со</w:t>
        <w:softHyphen/>
        <w:t>ци</w:t>
        <w:softHyphen/>
        <w:t>альных ожи</w:t>
        <w:softHyphen/>
        <w:softHyphen/>
        <w:t>да</w:t>
        <w:softHyphen/>
        <w:t>ний группы, самое время подумать о способах его институали</w:t>
        <w:softHyphen/>
        <w:t>зации. Другая сфера такого негативного самоопределения – это маргинали</w:t>
        <w:softHyphen/>
        <w:t>зация в самом ши</w:t>
        <w:softHyphen/>
        <w:t>роком смысле слова. Она может носить характер альтернативного само</w:t>
        <w:softHyphen/>
        <w:t>оп</w:t>
        <w:softHyphen/>
        <w:softHyphen/>
        <w:t>ре</w:t>
        <w:softHyphen/>
        <w:t>деления, т.е. утверждение определенной системы цен</w:t>
        <w:softHyphen/>
        <w:t>но</w:t>
        <w:softHyphen/>
        <w:t>с</w:t>
        <w:softHyphen/>
        <w:t>тей, оппониру</w:t>
        <w:softHyphen/>
        <w:t>ющих официальным, очерчивание своих собственных границ внутри соци</w:t>
        <w:softHyphen/>
        <w:t>ального мира. Но она может возвести отрицание ценностей в принцип и са</w:t>
        <w:softHyphen/>
        <w:t>мо</w:t>
        <w:softHyphen/>
        <w:t xml:space="preserve">разрушение в основную форму деятельности. </w:t>
      </w:r>
    </w:p>
    <w:p>
      <w:pPr>
        <w:pStyle w:val="21"/>
        <w:spacing w:lineRule="auto" w:line="360"/>
        <w:ind w:right="-19" w:firstLine="720"/>
        <w:rPr/>
      </w:pPr>
      <w:r>
        <w:rPr/>
        <w:t>Вторая не менее важная и существенная проблема социальной иденти</w:t>
        <w:softHyphen/>
        <w:t>ч</w:t>
        <w:softHyphen/>
        <w:t>ности заключается в том, что человек принадлежи к многочисленным со</w:t>
        <w:softHyphen/>
        <w:t>ци</w:t>
        <w:softHyphen/>
        <w:t>альным группам и процесс его идентификации не всегда носит харак</w:t>
        <w:softHyphen/>
        <w:t>тер ор</w:t>
        <w:softHyphen/>
        <w:t>га</w:t>
        <w:softHyphen/>
        <w:t>ничный и целостный. Проблема выбора группы, референции, созда</w:t>
        <w:softHyphen/>
        <w:t>ния во</w:t>
        <w:softHyphen/>
        <w:t>ображаемой «выпуклой» группы, сознательное и бессознательное член</w:t>
        <w:softHyphen/>
        <w:t>ство в группе (соответственно, сознательная и бессознательная иден</w:t>
        <w:softHyphen/>
        <w:t>ти</w:t>
        <w:softHyphen/>
        <w:t>фи</w:t>
        <w:softHyphen/>
        <w:t>кация), все это многочисленные попытки найти ответ на вопрос о меха</w:t>
        <w:softHyphen/>
        <w:t>низ</w:t>
        <w:softHyphen/>
        <w:t>мах соци</w:t>
        <w:softHyphen/>
        <w:t>альной идентификации, принципах отбора социальных харак</w:t>
        <w:softHyphen/>
        <w:t>те</w:t>
        <w:softHyphen/>
        <w:t>ристик. Проб</w:t>
        <w:softHyphen/>
        <w:t>лема заключатся в том, что члены одной и той же социальной группы только с известной долей вероятности могут сходно думать, выби</w:t>
        <w:softHyphen/>
        <w:t>рать и действо</w:t>
        <w:softHyphen/>
        <w:t>вать. А что происходит с личностью, когда она попадает в со</w:t>
        <w:softHyphen/>
        <w:t>ци</w:t>
        <w:softHyphen/>
        <w:t>альное прост</w:t>
        <w:softHyphen/>
        <w:t>ранство с группам с несовместимыми системами ценностей. Такой компро</w:t>
        <w:softHyphen/>
        <w:t>мисс в большей или меньшей степени затрагивает жизнь ка</w:t>
        <w:softHyphen/>
        <w:t>ж</w:t>
        <w:softHyphen/>
        <w:t>дого человека. Наконец, как осуществляется процесс идентификации в ситуации утраты по какой-либо причине социальной группы, выступающей в виде обобщенного другого, что субъективно переживается как «потеря корней».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Проблемы, которые мы здесь наметили, не могут быть решены от</w:t>
        <w:softHyphen/>
        <w:t>де</w:t>
        <w:softHyphen/>
        <w:t>ль</w:t>
        <w:softHyphen/>
        <w:t>но ни на философском, ни на социологическом, ни на психологическом уров</w:t>
        <w:softHyphen/>
        <w:t>не, поэтому мы сознательно формулируем проблему идентичности как меж</w:t>
        <w:softHyphen/>
        <w:t>пред</w:t>
        <w:softHyphen/>
        <w:t>метную. Мы не разделяем в отдельные предметы рассмотрения иден</w:t>
        <w:softHyphen/>
        <w:softHyphen/>
        <w:t>ти</w:t>
        <w:softHyphen/>
        <w:t>фи</w:t>
        <w:softHyphen/>
        <w:t>кацию как процесс определения собственных личностных границ в соци</w:t>
        <w:softHyphen/>
        <w:t>окультурном пространстве и идентичность как его результат, выра</w:t>
        <w:softHyphen/>
        <w:t>жа</w:t>
        <w:softHyphen/>
        <w:t>ющийся в состоянии самотождественности, единства и целостности. Иден</w:t>
        <w:softHyphen/>
        <w:t>тичность, подчеркнем это еще раз – это ценностное отношение к своему «я», пози</w:t>
        <w:softHyphen/>
        <w:t>ти</w:t>
        <w:softHyphen/>
        <w:t>в</w:t>
        <w:softHyphen/>
        <w:t>ное переживание себя. Идентификация, как и всякий социокультур</w:t>
        <w:softHyphen/>
        <w:t>ный про</w:t>
        <w:softHyphen/>
        <w:t>цесс, представляется нам двухосновным, имеющим свою социаль</w:t>
        <w:softHyphen/>
        <w:t>ную и пси</w:t>
        <w:softHyphen/>
        <w:t>хологическую составляющие. Кризис идентичности нами тракту</w:t>
        <w:softHyphen/>
        <w:t>ет</w:t>
        <w:softHyphen/>
        <w:t>ся не как личностная деструкция, но как момент развития, свя</w:t>
        <w:softHyphen/>
        <w:t>занный со сме</w:t>
        <w:softHyphen/>
        <w:t>ной соци</w:t>
        <w:softHyphen/>
        <w:t>о</w:t>
        <w:softHyphen/>
        <w:t>культурных координат и дальнейшим ростом лич</w:t>
        <w:softHyphen/>
        <w:t>ностных сил. Идентификация как процесс и идентичность как результат должны рас</w:t>
        <w:softHyphen/>
        <w:t>смат</w:t>
        <w:softHyphen/>
        <w:t>риваться в единстве еще и потому, что проблема личностной идентичности не может быть решена вне социокультурного пространства и времени.</w:t>
      </w:r>
    </w:p>
    <w:p>
      <w:pPr>
        <w:pStyle w:val="21"/>
        <w:spacing w:lineRule="auto" w:line="360"/>
        <w:ind w:right="-19" w:firstLine="720"/>
        <w:rPr/>
      </w:pPr>
      <w:r>
        <w:rPr/>
        <w:t>Самоопределение – это обязательно определение по отношению к ка</w:t>
        <w:softHyphen/>
        <w:t>ким-то социокультурным параметрам. Пространство культуры мы можем представить себе как вселенную, наполненную различными формами опыта. Определить границы личного опыта в этом пространстве можно только, при</w:t>
        <w:softHyphen/>
        <w:t>няв что-то за точку отсчета: личность относительно своей группы, отно</w:t>
        <w:softHyphen/>
        <w:t>си</w:t>
        <w:softHyphen/>
        <w:t>те</w:t>
        <w:softHyphen/>
        <w:t>льно чужой группы, культура относительно другой культуры, и т.д. Но про</w:t>
        <w:softHyphen/>
        <w:t>странство культуры многомерно, оно разворачивается еще и вертикально, ибо формы опыта могут быть еще и ценностно, т.е. иерархически упорядо</w:t>
        <w:softHyphen/>
        <w:t>че</w:t>
        <w:softHyphen/>
        <w:t>ны. Эту ценностную ось координат составляет шкала оценок: этических, эс</w:t>
        <w:softHyphen/>
        <w:t>те</w:t>
        <w:softHyphen/>
        <w:t>тических, прагматических и т.д., а координатами личности в этом изме</w:t>
        <w:softHyphen/>
        <w:t>ре</w:t>
        <w:softHyphen/>
        <w:t>нии являются ее ценностные отношения. По нашему мнению, идентифи</w:t>
        <w:softHyphen/>
        <w:t>ка</w:t>
        <w:softHyphen/>
        <w:t>ция всегда происходит в пространстве ценностно-упоря</w:t>
        <w:softHyphen/>
        <w:t>до</w:t>
        <w:softHyphen/>
        <w:t>чен</w:t>
        <w:softHyphen/>
        <w:t>ного социо</w:t>
        <w:softHyphen/>
        <w:t>ку</w:t>
        <w:softHyphen/>
        <w:t>ль</w:t>
        <w:softHyphen/>
        <w:t>турного опыта. Личностное самоопределение связано с на</w:t>
        <w:softHyphen/>
        <w:t>хождения сво</w:t>
        <w:softHyphen/>
        <w:t>ей то</w:t>
        <w:softHyphen/>
        <w:t>ч</w:t>
        <w:softHyphen/>
        <w:t>ки в социокультурном пространстве, определяющей ее горизонталь</w:t>
        <w:softHyphen/>
        <w:t>ные (со</w:t>
        <w:softHyphen/>
        <w:t>циальные, ролевые и т.д.) и вертикальные (ценностные) связи. Иден</w:t>
        <w:softHyphen/>
        <w:t>ти</w:t>
        <w:softHyphen/>
        <w:t>ч</w:t>
        <w:softHyphen/>
        <w:t>ность – это конкретное место в социокультурном пространстве в системе ука</w:t>
        <w:softHyphen/>
        <w:t>занных координат. Оно избрано, очерчено самой лич</w:t>
        <w:softHyphen/>
        <w:t>но</w:t>
        <w:softHyphen/>
        <w:t>с</w:t>
        <w:softHyphen/>
        <w:t>тью, и результат это</w:t>
        <w:softHyphen/>
        <w:t>го выбора – представление о себе (собственном цен</w:t>
        <w:softHyphen/>
        <w:t>но</w:t>
        <w:softHyphen/>
        <w:t>ст</w:t>
        <w:softHyphen/>
        <w:t>но-упорядо</w:t>
        <w:softHyphen/>
        <w:t>чен</w:t>
        <w:softHyphen/>
        <w:t xml:space="preserve">ном опыте) с точки зрения «своей» группы, и относительно «чужих» групп. 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Вторым параметром, в котором личность определяет свою идентич</w:t>
        <w:softHyphen/>
        <w:t>ность, является время. Но речь не идет об астрономическом времени, имею</w:t>
        <w:softHyphen/>
        <w:t>щем направленность, протяженность и единицы измерения. Мы вводим по</w:t>
        <w:softHyphen/>
        <w:t>нятие «социокультурное время», подразумевая под ним время жизни че</w:t>
        <w:softHyphen/>
        <w:t>ло</w:t>
        <w:softHyphen/>
        <w:t>века, делящееся на настоящее, прошедшее и будущее, в зависимости от ку</w:t>
        <w:softHyphen/>
        <w:t>льтурных смыслов, которыми он наполнил каждый из этих периодов. Тогда деятельность личности «движется» по линии накопления и упорядочивания ценностного содержания опыта, часть которого принадлежит топи</w:t>
        <w:softHyphen/>
        <w:t>ке памя</w:t>
        <w:softHyphen/>
        <w:t>ти, часть существует только здесь и теперь, и это содержание прошлого и на</w:t>
        <w:softHyphen/>
        <w:t>стоящего каким-то образом проецируется на будущее и существует как про</w:t>
        <w:softHyphen/>
        <w:t>екты, мечты и надежды. Его результатом является конкретный цен</w:t>
        <w:softHyphen/>
        <w:t>но</w:t>
        <w:softHyphen/>
        <w:t>стный пространственно-временной «образ я», обеспечивающий видение и выстра</w:t>
        <w:softHyphen/>
        <w:t>и</w:t>
        <w:softHyphen/>
        <w:t>вание «я» относительно определенных параметров, дающих чувство «при</w:t>
        <w:softHyphen/>
        <w:softHyphen/>
        <w:t>ча</w:t>
        <w:softHyphen/>
        <w:t>ст</w:t>
        <w:softHyphen/>
        <w:t>ности» «укорененности» в этой культуре, то самое чувство «уют</w:t>
        <w:softHyphen/>
        <w:t>ного со</w:t>
        <w:softHyphen/>
        <w:t>з</w:t>
        <w:softHyphen/>
        <w:t>на</w:t>
        <w:softHyphen/>
        <w:t>ния общности», внутреннего тождества с группой, обеспечивающее чело</w:t>
        <w:softHyphen/>
        <w:t>веку психологическую устойчивость и солидарность. Такого рода самоопре</w:t>
        <w:softHyphen/>
        <w:t>деление носит одновременно и дискретный, и континуальный ха</w:t>
        <w:softHyphen/>
        <w:t>рактер, по</w:t>
        <w:softHyphen/>
        <w:t>скольку личность самоопределяется всегда, она пространственно всегда «на</w:t>
        <w:softHyphen/>
        <w:t>ходится где-то», ее временные образы себя тоже, в конечном счете слива</w:t>
        <w:softHyphen/>
        <w:t>ются в единое и от этого иногда смутно дифференцируемое на свои конк</w:t>
        <w:softHyphen/>
        <w:t>рет</w:t>
        <w:softHyphen/>
        <w:t>ные роли и образы чувство «я есть».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Идентичности как самоопределение и актуальное переживание «обра</w:t>
        <w:softHyphen/>
        <w:t>за идентичности» реализуется как два полярно направленных вектора лич</w:t>
        <w:softHyphen/>
        <w:t>но</w:t>
        <w:softHyphen/>
        <w:t>ст</w:t>
        <w:softHyphen/>
        <w:t>ной активности: обрести культурную нишу, в известном смысле рас</w:t>
        <w:softHyphen/>
        <w:t>тво</w:t>
        <w:softHyphen/>
        <w:t>рить</w:t>
        <w:softHyphen/>
        <w:t>ся (в опыте, в традиции, в социальном порядке) и выделиться опреде</w:t>
        <w:softHyphen/>
        <w:t>лив свое «я» во всей его полноте и гранях, определить иерархию ролей и со</w:t>
        <w:softHyphen/>
        <w:t>чи</w:t>
        <w:softHyphen/>
        <w:t>нить их сценарии. Мы обозначим эти аспекты идентичности как адекват</w:t>
        <w:softHyphen/>
        <w:t>ность и ау</w:t>
        <w:softHyphen/>
        <w:t>тен</w:t>
        <w:softHyphen/>
        <w:t>тичность. Идентификация в обоих случаях рассматривается нами как    ку</w:t>
        <w:softHyphen/>
        <w:t>льтурный процесс, имеющий пространственно-временную кон</w:t>
        <w:softHyphen/>
        <w:t>крет</w:t>
        <w:softHyphen/>
        <w:t>ность. Вы</w:t>
        <w:softHyphen/>
        <w:softHyphen/>
        <w:softHyphen/>
        <w:softHyphen/>
        <w:softHyphen/>
        <w:t>с</w:t>
        <w:softHyphen/>
        <w:t>т</w:t>
        <w:softHyphen/>
        <w:t>раиваются следующие координаты: по горизонтали – кон</w:t>
        <w:softHyphen/>
        <w:t>крет</w:t>
        <w:softHyphen/>
        <w:t>ные фор</w:t>
        <w:softHyphen/>
        <w:t>мы совокупного культурного опыта, модели, образцы, роли, со</w:t>
        <w:softHyphen/>
        <w:t>стояния, по ве</w:t>
        <w:softHyphen/>
        <w:t>р</w:t>
        <w:softHyphen/>
        <w:t>тикали – ценностная шкала. Идентичность определяется на</w:t>
        <w:softHyphen/>
        <w:t>хождением сво</w:t>
        <w:softHyphen/>
        <w:t>ей точки в культурном пространстве, а культурная подлинность – ее про</w:t>
        <w:softHyphen/>
        <w:t>ек</w:t>
        <w:softHyphen/>
        <w:softHyphen/>
        <w:t>цией на вершину вертикали. Это образ идеального «я», ко</w:t>
        <w:softHyphen/>
        <w:t>торый также при</w:t>
        <w:softHyphen/>
        <w:softHyphen/>
        <w:softHyphen/>
        <w:t>сутствует в этой идентификации. Если мы введем еще и вре</w:t>
        <w:softHyphen/>
        <w:t>менную коор</w:t>
        <w:softHyphen/>
        <w:t>ди</w:t>
        <w:softHyphen/>
        <w:t>нату, то процесс идентификации во времени представится как перемеще</w:t>
        <w:softHyphen/>
        <w:t>ние этой точки идентичности с одновременным, наложением на них «образа подлинности» в позиции «был», «есть», «буду», помеще</w:t>
        <w:softHyphen/>
        <w:t>ние его либо в об</w:t>
        <w:softHyphen/>
        <w:t>ласть памяти, либо в сферу актуального переживания, либо в сферу проекта. То, что мы воспринимаем как идентификацию – это сколь</w:t>
        <w:softHyphen/>
        <w:t>же</w:t>
        <w:softHyphen/>
        <w:softHyphen/>
        <w:t>ние, дрейф, вну</w:t>
        <w:softHyphen/>
        <w:t>три очерченного пространства, он может напоминать про</w:t>
        <w:softHyphen/>
        <w:t>цесс, который при</w:t>
        <w:softHyphen/>
        <w:t>н</w:t>
        <w:softHyphen/>
        <w:t>ципиально не является завершенным. Совпадение иден</w:t>
        <w:softHyphen/>
        <w:t>тичности и подлин</w:t>
        <w:softHyphen/>
        <w:t>ности в актуальной точке для личности вероятно есть то, что А.Маслоу на</w:t>
        <w:softHyphen/>
        <w:t>звал «вершинным переживанием» и такого рода переживание подлинности для личности – это всего лишь момент, миг наибольшей полноты раскрытия себя во вне. Континуальность в этом процессе достига</w:t>
        <w:softHyphen/>
        <w:t>ется и поддерживается за счет перемещения «образа подлинности» в прош</w:t>
        <w:softHyphen/>
        <w:t xml:space="preserve">лое или будущее. 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Как с этой точки зрения может быть понят и объяснен кризис идентич</w:t>
        <w:softHyphen/>
        <w:t>ности? Кризису, субъективно переживаемому как недостаток или даже от</w:t>
        <w:softHyphen/>
        <w:t>сутствие культурной укорененности должно предшествовать реальное или мифологическое состояние целостности человека и комфорта культур</w:t>
        <w:softHyphen/>
        <w:t>ного окружения. По нашему мнению, нарушается внутренняя связь образца соци</w:t>
        <w:softHyphen/>
        <w:t>ального опыта с ценностной вертикалью в этой точке, именуемой личност</w:t>
        <w:softHyphen/>
        <w:t>ным культурным опытом. Жизнь продолжается и то, что именуется культу</w:t>
        <w:softHyphen/>
        <w:t>рой тоже живет, воспроизводится творится, поглощается, но эти внешние об</w:t>
        <w:softHyphen/>
        <w:t>разцы более не значимы для тебя, они не годятся для самоконст</w:t>
        <w:softHyphen/>
        <w:t>руирования. И тогда пространственно ты нигде, ты не привязан ни к чему.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Кто ты такой? Незанятое место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 xml:space="preserve">Сквозняк. Несвязных образов поток. 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Симфония без нот и без оркестра</w:t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 xml:space="preserve">Случайный взгляд. Затоптанный цветок. </w:t>
      </w:r>
      <w:r>
        <w:rPr>
          <w:rStyle w:val="Style15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right="-19" w:firstLine="720"/>
        <w:jc w:val="both"/>
        <w:rPr>
          <w:sz w:val="28"/>
        </w:rPr>
      </w:pPr>
      <w:r>
        <w:rPr>
          <w:sz w:val="28"/>
        </w:rPr>
        <w:t>Эти строки не только описание внутреннего переживания самопоте</w:t>
        <w:softHyphen/>
        <w:t>рян</w:t>
        <w:softHyphen/>
        <w:t>ности, метафора, поэтическая иллюстрация высказанных положений, но и характеристика социокультурных черт кризиса идентичности. Место в со</w:t>
        <w:softHyphen/>
        <w:t>цикультурном пространстве может оказаться незанятым, несмотря на при</w:t>
        <w:softHyphen/>
        <w:t>сутствие в нем человека, если он не соотнесен с координатами этого прост</w:t>
        <w:softHyphen/>
        <w:t>ран</w:t>
        <w:softHyphen/>
        <w:t>ства. Фиксация того обстоятельства, что человек переживает кри</w:t>
        <w:softHyphen/>
        <w:t>зис иден</w:t>
        <w:softHyphen/>
        <w:t>тичности не предполагает никаких оценок личности или культурной сре</w:t>
        <w:softHyphen/>
        <w:t>ды. Содержательно они могут быть вполне самодостаточны и при этом изолированы друг от друга. Ценностное отношение существует на границе, на пересечении того и другого, в данном случае именно этого и не происходит. С– себе. Субъективно оппозиция подлинности – неподлинности возни</w:t>
        <w:softHyphen/>
        <w:t>кает именно в этот момент и «неподлинность» в данном случае является оценкой наличного культурного окружения, а «подлинность» – про</w:t>
        <w:softHyphen/>
        <w:t>екцией иде</w:t>
        <w:softHyphen/>
        <w:t>ального. Но континуальность существования побуждает не позво</w:t>
        <w:softHyphen/>
        <w:t>ляет ему нигде не находиться, но побуждает человека выйти в другое, «под</w:t>
        <w:softHyphen/>
        <w:t>линное», сакральное пространство. Поскольку в ценностной шкале – это са</w:t>
        <w:softHyphen/>
        <w:t>мая верх</w:t>
        <w:softHyphen/>
        <w:t>няя позиция, определяющая абсолютное состояние, временная ко</w:t>
        <w:softHyphen/>
        <w:t>ордината от</w:t>
        <w:softHyphen/>
        <w:t>сутствует, следовательно, обретенное состояние подлинности как своей иден</w:t>
        <w:softHyphen/>
        <w:t>тичности с идеальным образцом предполагает пребывание. Кризис пре</w:t>
        <w:softHyphen/>
        <w:t>о</w:t>
        <w:softHyphen/>
        <w:t>долевается обязательно, но континуальность, в том числе, может сохранять</w:t>
        <w:softHyphen/>
        <w:t>ся за счет мифологических механизмов: перенесения образа иден</w:t>
        <w:softHyphen/>
        <w:t>тичности в сакральное пространство, снятие фактора времени, как такового. По сути это и есть религиозный механизм идентификации. По содержанию шире, он чем религиозная социализация, может быть наполнен и светским содержанием, (все секулярные формы бессмертия) Стихотворение Б.Л.Пас</w:t>
        <w:softHyphen/>
        <w:t>тернака «Гам</w:t>
        <w:softHyphen/>
        <w:t>лет» дает замечательный образец субъективного переживания кризиса иден</w:t>
        <w:softHyphen/>
        <w:t>тичности, его преодоления с ясным осознанием непреодолимо</w:t>
        <w:softHyphen/>
        <w:t>сти. Образ «Я» поэта многомерен и вмещает множество образов идентично</w:t>
        <w:softHyphen/>
        <w:t>сти: Иисуса Хри</w:t>
        <w:softHyphen/>
        <w:t>с</w:t>
        <w:softHyphen/>
        <w:t>та, молящего о чаше и поэта ожидающего будущей расправы за крамольный роман, актера на жизненной сцене, где все условно и потому неподлинно, обычного человека преодолевающего трудности жизни. «Мифологическое» разрешение кризиса может осуществляться на основе переноса идентичности по временной шкале либо в прошлое, с ори</w:t>
        <w:softHyphen/>
        <w:t>ентацией на традицию, либо в будущее, в формах утопических проектов. Еще раз подчеркнем, кризис иден</w:t>
        <w:softHyphen/>
        <w:t>тичности не означает для личности катастрофы или деструкции, но всего лишь точку на пути ее жизненной тра</w:t>
        <w:softHyphen/>
        <w:t>ектории. Утраченными в этот момент представляются только прежние цен</w:t>
        <w:softHyphen/>
        <w:t>ностные отношения с данным социоку</w:t>
        <w:softHyphen/>
        <w:t>льтурным окружением, наличными формами опыта. Субъективно переживаемая утрата собственной целостно</w:t>
        <w:softHyphen/>
        <w:t>сти (на самом деле целостности со сре</w:t>
        <w:softHyphen/>
        <w:t xml:space="preserve">дой) восстанавливается либо путем пространственно-временного культурного перемещения, реализуемого за счет имманентных сил личности. </w:t>
      </w:r>
    </w:p>
    <w:p>
      <w:pPr>
        <w:pStyle w:val="Style16"/>
        <w:spacing w:lineRule="auto" w:line="360"/>
        <w:ind w:right="-1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9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ind w:right="-809"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eud Z. Address to the society off B’nai B’rith</w:t>
      </w:r>
      <w:r>
        <w:rPr>
          <w:lang w:val="ru-RU"/>
        </w:rPr>
        <w:t xml:space="preserve"> Цит по: Э.Эриксон Идентичность: юность и кризис. М., 1996. С.29.</w:t>
      </w:r>
    </w:p>
  </w:footnote>
  <w:footnote w:id="3">
    <w:p>
      <w:pPr>
        <w:pStyle w:val="Style16"/>
        <w:ind w:right="-809" w:firstLine="709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ид Дж. Интернализованные другие и самость//Американская социологическая мысль. М., 1996, С. 230.</w:t>
      </w:r>
    </w:p>
  </w:footnote>
  <w:footnote w:id="4">
    <w:p>
      <w:pPr>
        <w:pStyle w:val="Style16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Леви В.Л. Везет же людям М., 198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567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908"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en-US"/>
    </w:rPr>
  </w:style>
  <w:style w:type="paragraph" w:styleId="Style16">
    <w:name w:val="текст сноски"/>
    <w:basedOn w:val="Normal"/>
    <w:qFormat/>
    <w:pPr/>
    <w:rPr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2:00Z</dcterms:created>
  <dc:creator>Флиер</dc:creator>
  <dc:description/>
  <dc:language>en-US</dc:language>
  <cp:lastModifiedBy>Флиер</cp:lastModifiedBy>
  <dcterms:modified xsi:type="dcterms:W3CDTF">2004-05-28T09:23:00Z</dcterms:modified>
  <cp:revision>3</cp:revision>
  <dc:subject/>
  <dc:title/>
</cp:coreProperties>
</file>