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ind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.Н. Иконникова</w:t>
      </w:r>
    </w:p>
    <w:p>
      <w:pPr>
        <w:pStyle w:val="H1"/>
        <w:spacing w:before="120" w:after="10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Контуры исторической культурологии</w:t>
      </w:r>
    </w:p>
    <w:p>
      <w:pPr>
        <w:pStyle w:val="H2"/>
        <w:spacing w:before="120" w:after="100"/>
        <w:ind w:firstLine="720"/>
        <w:jc w:val="both"/>
        <w:rPr/>
      </w:pPr>
      <w:r>
        <w:rPr/>
        <w:t>1. Парадоксы развития науки о культуре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озникновение новой отрасли науки всегда вызывает неоднозначную реакцию в научном сообществе. Можно вспомнить о генетике и кибернетике, социологии и психологии, которые вызывали не только дискуссии среди специалистов, но и запреты, осуждения и гонения. К счастью, эти времена миновали. Но настороженность к новой науке сохраняется. О культурологии высказываются диаметрально противоположные точки зрения, восторженные или скептические оцен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ем не менее, “караван идет”, культурология осваивает научное и образовательное пространство. Она входит в число обязательных гуманитарных дисциплин в вузах, по культурологическим наукам защищают докторские и кандидатские диссертации, издаются учебники, монографии, проводятся конференци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о это лишь “первая волна”, которая отхлынув, обнажает подводные рифы и камни. Неясность общих границ предмета и ареала культурологии, соотношения ее структурных разделов и логики построения, механическое соединение различных сфер духовной и материальной жизни общества, неумение исследователей применить системный подход — значительно снижают уровень культурологических исследований. Очень беден и подражателен не лучшим образцам научной литературы язык статей и монографий. Увлечение абстрактными схемами, перегруженность понятиями и терминами, отсутствие анализа реальных явлений и процессов, подрывают интерес к науке. Авторы многих книг и учебных пособий следуют общему шаблону, повторяя друг друга, используя даже одни и те же примеры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оздается впечатление, что просто заполняется “вакуум”, который возник в образовательном пространстве. Возможно, это произошло потому, что включение предмета опередило выпуск литературы и надо было обеспечить учебный процесс. Поэтому многие учебные пособия написаны, что называется “с колес”, сборным авторским коллективом, без особого опыта в чтении целостного курса, а чаще всего специалистами иных гуманитарных наук. Кстати надо отметить, что профессиональных культурологов начали готовить лишь в 90-е годы. Вполне естественно, что должно пройти некоторое время, пока новые специалисты приобретут авторитет и увереннос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днако, несмотря на все критические замечания, я оцениваю сложившуюся ситуацию вполне оптимистически. Меня радует признание научного статуса культурологии, включение в систему гуманитарного образования, привлечение интеллектуальных сил российской науки к разработке теоретических проблем и перспективных научных направлений. Я уверена, что траектория подъема культурологии будет свидетельством ее расцвета уже в ближайшие год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сли вспомнить историю развития социологии, то она была гораздо более драматичной. Были споры о соотношении социологии и социальной философии, о предмете и структуре социологии, о прикладных исследованиях и специальных социологических теориях, понятийном аппарате и надежности рекоменда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ожно с уверенностью утверждать, что наука о культуре не менее, а возможно, и более сложна, чем наука об обществе. Культура — это сложная, открытая, диффузная, самоорганизующаяся система. Она охватывает различные стороны взаимодействия человека с другими людьми и с самим собой, с природой и обществом. Коммуникативная сущность культуры побуждает к диалогу, стимулирует творчество и активность, познание и понимание. Как неотъемлемый атрибут человеческого существования, она “везде и всюду”. Эта широта культурного ареала затрудняет определение ее предметной обла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Человек как создатель культуры “обручен” с ней тесными узами повседневной жизни, но и “обречен” осваивать ее нормы и ценности, символы и традиции. Творчество и новаторство — необходимые импульсы динамики культуры, но человечество лишь постепенно принимает их как благо и ценность. Эти два лика культуры порождали отношение к ней либо как к высшему достижению разума и таланта, либо как к оковам, ограничивающим свобод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роме того, явления культуры “ускользают” от рационалистического анализа, не всегда поддаются точному описанию и объяснению. В них остается неопределенность, недосказанность, загадочность и таинственность. Культура внутренне противоречива и трудно предсказуема. Все эти особенности феномена культуры затрудняют ее исследование. Гуманитарные науки в той или иной степени обращены к исследованию культуры. Однако каждая из наук обращена к одной сфере культуры и не исчерпывает всего объема, а “узкая глубина” нередко ограничивает целостное понимание культурных процессов. Ученые неоднократно размышляли о путях и судьбах развития культур и цивилизаций; о механизмах исторической преемственности и трансляции культур; о единстве и многообразии культур народов мира. О смысле творчества и духовной энергетике человека, о свободе и ценностях; о периодах возвышения, расцвета культур, но так же о мрачных трагедиях в истории культуры. Все эти и многие другие проблемы всегда волновали человечество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ультурология выявляет инвариантные структуры культурных феноменов, определяет динамику их изменений. Она рассматривает эти проблемы, по крайней мере, в трех аспектах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 Дифференциация феноменов культуры для выявления их социальной и культурной значимости, символической и знаковой цен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. Интеграция изучаемых явлений в контексте культуры, обеспечение системного и целостного анализ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. Сравнения и сопоставления феноменов, теоретическое обеспечение компаративистики для понимания культур различных народов и регион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ультурология предстает как комплекс наук о культуре. Каждая из них имеет свой ареал и предмет исследования, предпочитаемые категории и термины, методы и источниковедческую баз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оцесс возникновения специальных культурологических теорий свидетельствует о развитии науки. Сейчас он идет ускоренным темпом, хотя и несколько хаотично. Очевидно, не последнюю роль играют интересы исследователей, накопленный материал, запросы практи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 мой взгляд, в структуре культурологии можно выделить шесть разделов, имеющих самостоятельность, но взаимосвязанных в единое целое. Каждый раздел имеет свою сферу исследования, взаимодействует с определенным кругом наук, отличается языком описания. Происходит и другой процесс, когда внутри общих разделов выделяются области знания, приобретающие самостоятельный научный статус. Так, из философии культуры выделилась “аксиология культуры”, из теории культуры — “семиотика культуры”, из культурной антропологии “социокультурная соматология”. Называют также “экологию культуры”, “этнологию культуры”, “региональную культурологию”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-разному именуют и науку о культуре: культурология, культуроведение, социальная культурология, теория культуры, философия культуры, культурная антропология. При ближайшем рассмотрении, они исследуют культуру как целостное общественное явление, отличаясь между собой различием аспектов: философских, социологических, антропологических, этнических, исторически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иболее удачным названием мне кажется “культурология”, позволяющая исследовать морфологию, инфраструктуру или статику культуры как системы, а так же изучать динамику культурных процессов различных исторических эпох и регион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ультурология находится в процессе становления, ее контуры пока недостаточно четкие. Но это открывает большие перспективы перед исследователями, ибо она открыта к творческому поиску и инициатива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зрозненный мир обретает единство в культуре. Человечество как никогда прежде ощутило потребность во взаимном понимании и общении, интерес к самобытности народов, стремление к бережному сохранению уникальной природной среды и культурного наследия.</w:t>
      </w:r>
    </w:p>
    <w:p>
      <w:pPr>
        <w:pStyle w:val="H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ановление исторической культурологи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последние годы в развитии культурологии наметилось еще одно направление. Это историческая культурология. Она получила квалификационный научный статус и специальность по защите диссертаций. В структуре других наук есть соответствующий аналог, не совпадающий по объему с историей отрасли знания. Историческая культурология — новое и перспективное направление научного поиска. Именно поэтому так велик соблазн размышлений относительно структуры этой нау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е претендуя на полноту изложения и приглашая к обсуждению, намечу основные контуры исторической культуролог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ой исторической культурологии является реальный процесс истории мировой культуры. Она составляет основной корпус и эмпирическую базу исследований. История культуры формирует знание о конкретных явлениях культуры, поисках и открытиях, памятниках и достижениях, ценностях и символах народов ми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уктуре исторической культурологии можно выделить следующие разделы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тория культурологических учений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ультурогенез явлений культуры;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торическая динамика культурных процессов;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хранение и трансляция культурного наследия;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сторическая типология культур народов мира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сторическая персонология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методы и источники исторической культурологии.</w:t>
      </w:r>
    </w:p>
    <w:p>
      <w:pPr>
        <w:pStyle w:val="H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тория культурологических учений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ука о культуре как целостном общественном явлении имеет весьма длительную историю. Ученые и писатели, философы и религиозные деятели в своих трудах стремились понять сущность культуры и тенденции ее развития, найти главные и второстепенные факторы, которые способствуют духовному росту человека. Изучение этих подходов, поисков, трактатов и концепций занятие не менее увлекательное, чем исследование истории мировой культуры. История культурологической мысли является методологическим и теоретическим основанием исторической культуролог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этих теориях не все было достоверно и обоснованно, в них нередко отражались субъективные предпочтения авторов, тревожные предчувствия, восторженные иллюзии. Но такова сама реальность культуры. Она всегда тесно переплетена с субъективным восприятием и отношением к жизни. Теоретические умозаключения нередко становились пророческим предвидением и поражали потомков своей точностью. История культурологии буквально насыщена Великими Именами, а изучение трудов дает мощный интеллектуальный и эмоциональный импульс для историко-культурологических исследований. Совместными усилиями многих исследователей можно было бы воссоздать историю мировой и российской культурологической мысли. Исследования истории культурологии только начинаются и в будущем они значительно расширят горизонт гуманитарных наук и взглядов на культуру.</w:t>
      </w:r>
    </w:p>
    <w:p>
      <w:pPr>
        <w:pStyle w:val="H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ультурогенез явлений культур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общей картине истории культуры особое внимание уделяется культурогенезу, исследованию процесса возникновения и развития культурных явлений, технологий, норм, стилей, произведений и других новационных форм. Культурогенез происходил не только в глубокой древности, но осуществляется постоянно, порождая новые компоненты культурных систем. Важно выяснить, какие именно факторы и импульсы стимулируют творческий потенциал человека, появление новых ценностей и их интеграцию социокультурным сообществом. Необходимо определить, как создаются “первичные очаги” культуры, имеющие не только свой “адрес”, но и автора или группу, которые своими талантами содействовали возникновению новых ценностей, стилей, школ. Однако впоследствии распространение этих форм нередко ведет к утрате представлений о первоначальном источнике. Исследования культурогенеза позволяют восстановить справедливость. Культурогенез включает также изучение процесса становления и развития субкультур, описание их ментальности, образа и стиля жизни, системы ценностей и мировосприятия. Культурные образы аристократии и дворянства, крестьянства и купечества, духовенства и интеллигенции, чиновничества и номенклатуры, “новых русских” и “новых бедных” могут стать предметом специального анализа. Выделяются макро- и микро- уровни культурогенеза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зникновение принципиально новых культурных комплексов, не имеющих аналога в прошлом или в других культурах,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.Модернизация уже существующих форм, их трансформация и адаптация к новым условиям,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анимация архаичных форм, придание им нового смысл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ультурогенез позволяет выявить реальную динамику изменчивости культуры, очертить смысловое поле новаций, их взаимосвязь с традициями и культурным наследием, полифункциональность и полисемантику культуры, историческое изменение значений, смыслов и символов, которыми наделялись в истории явления культуры. Изучение проблем культурегенеза как в масштабе человечества, так и на уровне локальных региональных культур может быть представлено особым направлением исторической культурологии. Автор интересной монографии А. Флиер (“Культурогенез”, М., 1995) предложил назвать это направление “культурогенетика”. Возможно, в будущем возникнут иные определения, но на данном этапе оно дает ориентацию для научных исследова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ультурогенез дает возможность представить топографию культуры, определить источник и ареал распространения новаций.</w:t>
      </w:r>
    </w:p>
    <w:p>
      <w:pPr>
        <w:pStyle w:val="H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инамика культурных процессов и историческая диффузия культур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Этот раздел исторической культурологии исследует динамику и диалектику культуры. Он включает изучение процесса распространения культурных форм, историческую диффузию культуры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токи миграции населения и включение диаспор в иную социокультурную среду, торговые, научные, военные, политические, художественные, туристические, семейные и иные контакты содействуют переносу ценностей культуры, изменяют образ жизни, нормы поведения и общения. Внутри культурных систем возникают социокультурные общности в виде диаспор, автономий, землячеств, субкультур, живущих согласно своим представлениям о культуре. Они могут быть замкнуты или открыты, их образ жизни может вызывать различные реакции от восхищения и подражания, до презрения и конфликта. Процесс взаимовлияния этих групп неизбежно приводит к изменению культурной среды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зучение этих взаимодействий дает возможность представить, по крайней мере, четыре варианта тех последствий, которые связаны с переносом культур в результате контактов. Этот процесс называют аккультурацие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 Мощные волны культурных влияний приводят к утрате народом своей самобытной культуры. В результате возникает пренебрежение к ценностям своей культуры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. Культурные влияния, хотя и вносят изменения в культуру, но не затрагивают ее осн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3. В культурной системе возникают силы сопротивления контактам, стремление к изоляционизму. Возрождаются идеи “почвенничества”, создания заслона от чужого влияния, воспринимаемого как угроза культурной самобытности народ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4. Контакт культур приводит к созданию таких новообразований, которых не было ни в одной из взаимодействующих культур, а контакт инициировал их возникновени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ировые культурные контакты — закономерность культурно-исторического развития. Они напоминают образ “расширяющейся Вселенной”, вовлекающей в свою орбиту народы, культуры, пространства. Для них характерно волнообразное движение, которое делает преимущественным то одно, то другое влияние. Так, для России были характерны волны византийского, татаро-монгольского, немецкого, французского, американского контактов. Каждая из этих волн оставила свои “следы”, но при этом Русская культура сохранила свой духовный облик, самобытность и устойчивость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иффузия культуры имеет периоды и фазы, центры и периферию. Исследование позволяет выявить стимулы культурного общения и преграды, культуру-донора и культуру реципиент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стория мировых культурных контактов — самостоятельный раздел исторической культурологии. Мировая культурная интеграция набирает новые темпы, расширяет культурный обмен. Этот процесс достаточно противоречив, имеет как позитивные, так и негативные стороны. С.Н. Артановский в книге “На перекрестке идей и цивилизаций” (СПб, 1994), отмечает, что к числу общих тенденций мирового развития, прокладывающих себе дорогу сквозь все превратности судьбы, относится возрастание культурных контактов в процессе истории. Происходит расширение географической сферы международных контактов, увеличение их интенсив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 изучению диффузии культуры обращаются историки и культурологи, социологи и этнографы, искусствоведы и психологи. Проблема взаимовлияния культур и исторического единства человечества, сохранения национально-этнического своеобразия приобретает особую актуальность в современном мире. </w:t>
      </w:r>
    </w:p>
    <w:p>
      <w:pPr>
        <w:pStyle w:val="H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хранение и трансляция культурного наслед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Этот раздел исторической культурологии характеризует процесс исторической преемственности. Несмотря на трагические периоды уничтожения культурной памяти, “провалы и впадины”, “белые пятна” и горестные утраты, история мировой культуры сохраняется благодаря неуклонно действующему закону исторической преемственности культурного наследия. Каждое поколение всегда начинает свой жизненный путь с освоения культурного прошлого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включает коллективный и индивидуальный исторический опыт, ценности и достижения, составляющие духовное и материальное богатство обществ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ультурное наследие имеет различные формы фиксации: в памятниках искусства и архитектуры, литературных произведениях и документах, в фильмах, кассетах и дискетах. В каждой культуре есть стабильное ядро, которое передается от поколения к поколению. Отдельные компоненты этой структуры входят в мировую культуру, создавая корпус классического наследия. Вся история развития человеческой культуры есть история не только созидания новых, но и обнаружения старых культурных ценностей писал Д.С. Лихачев. Человек без памяти о прошлом, лишенный исторического опыта своего и других народов, социально опасен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реальной истории процесс преемственности неоднократно прерывался, исчезали целые культурные слои и пласты культуры, свергались памятники и стирались тексты. Методы экстремизма в уничтожении культурных ценностей многократно менялись, но становились все более жестокими и изощренными. Цензура официальная и тайная, разоблачения и дезинформация, прямое насилие неизбежно влияли на самосознание народа, приводили к духовному примитивизму и вседозволен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сследование исторической преемственности позволит освоить культурное наследие в максимальном объеме и полноте. Должна быть восстановлена историческая память, не должна быть зачеркнута ни одна крупная идея, ни одно достижение. Как писал М.М. Бахтин, в каждой культуре прошлого заложены огромные смысловые возможности, которые остались нераскрытыми, не осознанными и не использованными на протяжении всей исторической жизни данной культур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сторическая культурология исследует воссоздание текстов и смыслов культуры. Нельзя допускать ни односторонней идеализации и восхваления истории, ни намеренного искажения. Разрушение культуры всегда происходит как тщательное “стирание” памяти, а разрыв в преемственности — это “черная дыра”, которая втянула в себя и унесла в небытие драгоценные имена и великие событ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сторическая культурология исследует противоречия, надломы, подъемы и спады, кризисы и возрождение культур в процессе преемственности, выявляет механизмы трансляции культурных ценностей, роль социальных институтов образования, просвещения и воспитания в истории культуры.</w:t>
      </w:r>
    </w:p>
    <w:p>
      <w:pPr>
        <w:pStyle w:val="H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Историческая типология культур народов мир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ногообразие культур в истории человечества выдвигает теоретическую проблему их систематизации и классификации. Эта задача всегда привлекала исследователей, которые обосновывали различные принципы моделир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 их числу можно отнести классификации по хозяйственным укладам; по общественно-экономическим формациям; по уникальным цивилизациям; этническим и конфессиональным общностям; историческим периодам, социальным сословиям. Определение территориальных контуров и исторической динамики мировых цивилизаций дает возможность углубленного анализа культурных процессов в различных регионах. Каждая культура предстает в своей уникальности, неповторимости, самодостаточности и исторической значимости. Она включает всю совокупность жизнедеятельности людей, их ценности и достижения. Историческая культурология исследует взаимодействие культур Востока и Запада, Севера и Юга как культурно-исторических комплексов. Равноценность культур выдвигает проблему понимания и диалога для проникновения в смысл и символы каждой культурной эпохи. При такой диалогической встрече двух культур, — писал М.М. Бахтин, — они не сливаются и не смешиваются, каждая сохраняет свое единство и открытую целостность, но они взаимно обогащаются. Другая культура в таком диалоге открывает перед нами новые стороны и смысловые глубины.</w:t>
      </w:r>
    </w:p>
    <w:p>
      <w:pPr>
        <w:pStyle w:val="H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сторическая антропология и персонолог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стория культуры это не “лавка древностей”, а история жизни людей, их надежд и тревог, радостей и огорчений, верований и убеждений. Вне этого “человеческого фактора” история культуры безжизненна. Иначе она превращается в схему, неизбежно связанную с упрощением и даже фальсификацией, в которой исчезает душа и дух культуры. Именно поэтому столь большое значение в исторической культурологии придается антропологии в ее философском, социальном, историческом, психологическом аспектах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ассмотрение человека во всем многообразии его переживаний, чувств, интеллектуального и эмоционального напряжения, является важным методологическим ориентиром и принципом исторической культурологии. Важной категорией является понятие ментальности, ибо оно раскрывает особенности мировосприятия людей разных эпох. Ментальность — это та “подпочва”, которая раскрывает и помогает понять тексты культуры, семантику и символику норм, знаков, памятник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.А. Шкуратов предложил назвать раздел исторической психологии, увязанный с культурой, “культурологией психики”. Антропологический подход является методологическим принципом и основанием исторической культурологии.</w:t>
      </w:r>
    </w:p>
    <w:p>
      <w:pPr>
        <w:pStyle w:val="H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9. Методы и источники исторической культурологи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стоверность и надежность историко-культурологических исследований обеспечивается использованием научных методов. Не имея возможности их полного описания, ограничусь лишь их перечислением. Диахронический метод определяет историческую последовательность изложения фактов и событий. Наряду с ним применяются и другие общенаучные методы: системный, диалектический, структурно функциональный, сравнительно исторический, семиотический, моделирования, биографический, герменевтики и ряд других. Историческая культурология как наука еще только формируется, но ей принадлежит большое будущее. Она объединит исследовательские интересы специалистов разных наук и направлен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лавная задача — сохранить во всем богатстве историю мировой и отечественной культуры, способствовать бережному отношению к культурному наследию, развитию национально-этнического самосознания, содействовать взаимопониманию между народами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0:04:00Z</dcterms:created>
  <dc:creator>Arcady</dc:creator>
  <dc:description/>
  <cp:keywords/>
  <dc:language>en-US</dc:language>
  <cp:lastModifiedBy>DDD</cp:lastModifiedBy>
  <dcterms:modified xsi:type="dcterms:W3CDTF">2006-11-22T08:32:00Z</dcterms:modified>
  <cp:revision>4</cp:revision>
  <dc:subject/>
  <dc:title>С</dc:title>
</cp:coreProperties>
</file>