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rPr>
      </w:pPr>
      <w:r>
        <w:rPr>
          <w:sz w:val="28"/>
        </w:rPr>
      </w:r>
    </w:p>
    <w:p>
      <w:pPr>
        <w:pStyle w:val="Normal"/>
        <w:spacing w:lineRule="auto" w:line="360"/>
        <w:jc w:val="center"/>
        <w:rPr>
          <w:b/>
          <w:b/>
          <w:bCs/>
          <w:sz w:val="28"/>
        </w:rPr>
      </w:pPr>
      <w:r>
        <w:rPr>
          <w:b/>
          <w:bCs/>
          <w:i/>
          <w:iCs/>
          <w:sz w:val="28"/>
        </w:rPr>
        <w:t xml:space="preserve">И.В. Кондаков </w:t>
      </w:r>
    </w:p>
    <w:p>
      <w:pPr>
        <w:pStyle w:val="Heading1"/>
        <w:spacing w:lineRule="auto" w:line="360"/>
        <w:rPr>
          <w:b w:val="false"/>
          <w:b w:val="false"/>
          <w:bCs w:val="false"/>
          <w:sz w:val="28"/>
        </w:rPr>
      </w:pPr>
      <w:r>
        <w:rPr>
          <w:b w:val="false"/>
          <w:bCs w:val="false"/>
          <w:sz w:val="28"/>
        </w:rPr>
      </w:r>
    </w:p>
    <w:p>
      <w:pPr>
        <w:pStyle w:val="Heading1"/>
        <w:spacing w:lineRule="auto" w:line="360"/>
        <w:rPr/>
      </w:pPr>
      <w:r>
        <w:rPr>
          <w:sz w:val="28"/>
        </w:rPr>
        <w:t>ГЛОБАЛИТЕТ РОССИИ</w:t>
      </w:r>
    </w:p>
    <w:p>
      <w:pPr>
        <w:pStyle w:val="Normal"/>
        <w:spacing w:lineRule="auto" w:line="360"/>
        <w:jc w:val="center"/>
        <w:rPr/>
      </w:pPr>
      <w:r>
        <w:rPr>
          <w:b/>
          <w:bCs/>
          <w:sz w:val="28"/>
        </w:rPr>
        <w:t>(К постановке проблемы)</w:t>
      </w:r>
    </w:p>
    <w:p>
      <w:pPr>
        <w:pStyle w:val="Normal"/>
        <w:spacing w:lineRule="auto" w:line="360"/>
        <w:jc w:val="center"/>
        <w:rPr>
          <w:b/>
          <w:b/>
          <w:bCs/>
          <w:sz w:val="28"/>
        </w:rPr>
      </w:pPr>
      <w:r>
        <w:rPr>
          <w:b/>
          <w:bCs/>
          <w:sz w:val="28"/>
        </w:rPr>
      </w:r>
    </w:p>
    <w:p>
      <w:pPr>
        <w:pStyle w:val="Normal"/>
        <w:numPr>
          <w:ilvl w:val="0"/>
          <w:numId w:val="2"/>
        </w:numPr>
        <w:spacing w:lineRule="auto" w:line="360"/>
        <w:jc w:val="center"/>
        <w:rPr>
          <w:b/>
          <w:b/>
          <w:bCs/>
          <w:sz w:val="28"/>
        </w:rPr>
      </w:pPr>
      <w:r>
        <w:rPr>
          <w:b/>
          <w:bCs/>
          <w:sz w:val="28"/>
        </w:rPr>
        <w:t>К понятию «глобалитет культуры»</w:t>
      </w:r>
    </w:p>
    <w:p>
      <w:pPr>
        <w:pStyle w:val="Normal"/>
        <w:spacing w:lineRule="auto" w:line="360"/>
        <w:ind w:left="360" w:hanging="0"/>
        <w:jc w:val="center"/>
        <w:rPr>
          <w:b/>
          <w:b/>
          <w:bCs/>
          <w:sz w:val="28"/>
        </w:rPr>
      </w:pPr>
      <w:r>
        <w:rPr>
          <w:b/>
          <w:bCs/>
          <w:sz w:val="28"/>
        </w:rPr>
      </w:r>
    </w:p>
    <w:p>
      <w:pPr>
        <w:pStyle w:val="TextBodyIndent"/>
        <w:spacing w:lineRule="auto" w:line="360"/>
        <w:rPr/>
      </w:pPr>
      <w:r>
        <w:rPr>
          <w:b w:val="false"/>
          <w:bCs w:val="false"/>
        </w:rPr>
        <w:t xml:space="preserve">«Глобалитет» – сравнительно новое в гуманитарных науках и еще не вполне устоявшееся понятие. Общий смысл его употребления в современном контексте очевиден – устремление к всемирному и тотальному, связанность с глобальными проблемами современности, выражение предельной степени обобщенности мировой культуры как целого. Однако в значении понятия «глобалитет» присутствует также выраженный оттенок метафоричности, особенно очевидный применительно к искусствознанию, где его употребление также возможно. </w:t>
      </w:r>
    </w:p>
    <w:p>
      <w:pPr>
        <w:pStyle w:val="Normal"/>
        <w:spacing w:lineRule="auto" w:line="360"/>
        <w:ind w:firstLine="540"/>
        <w:jc w:val="both"/>
        <w:rPr/>
      </w:pPr>
      <w:r>
        <w:rPr>
          <w:sz w:val="28"/>
        </w:rPr>
        <w:t xml:space="preserve">Так, например, теоретик и историк архитектуры Г.И. Ревзин в книге «Очерки по философии архитектурной формы» (М., 2002) использует понятие </w:t>
      </w:r>
      <w:r>
        <w:rPr>
          <w:i/>
          <w:iCs/>
          <w:sz w:val="28"/>
        </w:rPr>
        <w:t>глобалитет</w:t>
      </w:r>
      <w:r>
        <w:rPr>
          <w:sz w:val="28"/>
        </w:rPr>
        <w:t xml:space="preserve"> в значении «методологических абстракций, удобных для описания». В этом смысле глобалитет противостоит методологическому индивидуализму, представляя собой способ «вырваться за границы индивидуального опыта». Такие категории, как «стиль эпохи», «словарь символов», «прогресс», «революция», «идея тотального порядка», «новация», «социальная ответственность», «радикальный жест», «польза» и т. п., выступают как </w:t>
      </w:r>
      <w:r>
        <w:rPr>
          <w:i/>
          <w:iCs/>
          <w:sz w:val="28"/>
        </w:rPr>
        <w:t>глобалитеты</w:t>
      </w:r>
      <w:r>
        <w:rPr>
          <w:sz w:val="28"/>
        </w:rPr>
        <w:t>, образующие «нарратив истории». Очевидна социальная, социокультурная и историческая обусловленность таких категорий применительно к искусству. На фоне представлений об индивидуальном стиле (например, поэтическом или художественном) и личном мастерстве гения все глобалитеты мыслятся не только как предельные абстракции, но и как «мифы», поскольку они, как правило, нерефлексивны. Лишь через диалог творческой личности с «глобальными» конструкциями видит Г. Ревзин возможность преодолеть апорию индивидуальности и глобалитета. С этим же связано и самоутверждение творческой личности в мировой культуре или исторической эпохе.</w:t>
      </w:r>
    </w:p>
    <w:p>
      <w:pPr>
        <w:pStyle w:val="Normal"/>
        <w:spacing w:lineRule="auto" w:line="360"/>
        <w:ind w:firstLine="540"/>
        <w:jc w:val="both"/>
        <w:rPr/>
      </w:pPr>
      <w:r>
        <w:rPr>
          <w:sz w:val="28"/>
        </w:rPr>
        <w:t xml:space="preserve">Нисколько не отвергая подобный смысл нового термина как вполне правомерный и содержательный, предлагаю обсудить приложение этого термина к иным аспектам исследовательской практики, – в частности, к истории мировой культуры. Как известно, локальные культуры на определенном этапе своего имманентного развития неизбежно начинают выходить за рамки своего локализма и претендовать на «всемирность», «общечеловечность», выражаемые тем или иным способом. При этом атрибут «всемирности», приобретаемый той или иной локальной культурой, как правило, отнюдь не является необоснованной претензией частного феномена культуры представлять в том или ином аспекте мировую культуру как целое или феномен «общечеловеческого» в чистом виде, но свидетельствует о действительных отношениях, складывающихся между той или иной локальной культурой и миром в целом. </w:t>
      </w:r>
    </w:p>
    <w:p>
      <w:pPr>
        <w:pStyle w:val="Normal"/>
        <w:spacing w:lineRule="auto" w:line="360"/>
        <w:ind w:firstLine="540"/>
        <w:jc w:val="both"/>
        <w:rPr/>
      </w:pPr>
      <w:r>
        <w:rPr>
          <w:sz w:val="28"/>
        </w:rPr>
        <w:t>Рассмотрение подобных тенденций в контексте истории мировой культуры показывает, что преодоление локализма и прорыв во «всемирность» в большинстве случаев является не субъективной амбицией той или иной локальной культуры, а объективно ей присущим потенциальным содержанием (рано или поздно актуализирующимся), постепенно развертывающимся в процессе ее саморазвития во все более широком контексте межкультурных коммуникаций. Условимся впредь называть это потенциальное качество «всемирности» локальных культур</w:t>
      </w:r>
      <w:r>
        <w:rPr>
          <w:i/>
          <w:iCs/>
          <w:sz w:val="28"/>
        </w:rPr>
        <w:t xml:space="preserve"> </w:t>
      </w:r>
      <w:r>
        <w:rPr>
          <w:sz w:val="28"/>
        </w:rPr>
        <w:t xml:space="preserve">(которое нередко становится актуальным во все возрастающей степени) их </w:t>
      </w:r>
      <w:r>
        <w:rPr>
          <w:i/>
          <w:iCs/>
          <w:sz w:val="28"/>
        </w:rPr>
        <w:t>глобалитетом</w:t>
      </w:r>
      <w:r>
        <w:rPr>
          <w:sz w:val="28"/>
        </w:rPr>
        <w:t xml:space="preserve">. Иначе говоря, глобалитет той или иной этнической (или национальной) культуры – это конфигуратор, определяющий отношение этой локальной культуры ко всемирно-историческому культурному целому, к культурной практике всего человечества и очерчивающий место, занимаемое данной конкретной культурой в пространстве культуры мировой. </w:t>
      </w:r>
    </w:p>
    <w:p>
      <w:pPr>
        <w:pStyle w:val="Normal"/>
        <w:spacing w:lineRule="auto" w:line="360"/>
        <w:ind w:firstLine="540"/>
        <w:jc w:val="both"/>
        <w:rPr/>
      </w:pPr>
      <w:r>
        <w:rPr>
          <w:sz w:val="28"/>
        </w:rPr>
        <w:t xml:space="preserve">Глобалитет культуры сопоставим с ее менталитетом. Если менталитет – это самосознание локальной культуры как таковой, прочувствованное </w:t>
      </w:r>
      <w:r>
        <w:rPr>
          <w:i/>
          <w:iCs/>
          <w:sz w:val="28"/>
        </w:rPr>
        <w:t>изнутри</w:t>
      </w:r>
      <w:r>
        <w:rPr>
          <w:sz w:val="28"/>
        </w:rPr>
        <w:t xml:space="preserve"> нее, в рамках данного ее географического, этносоциального и исторического локуса, то глобалитет – это самосознание локальной культуры в качестве одной из составляющих мировой цивилизации, в рамках глобального смыслового пространства, взгляд локальной культуры на самое себя </w:t>
      </w:r>
      <w:r>
        <w:rPr>
          <w:i/>
          <w:iCs/>
          <w:sz w:val="28"/>
        </w:rPr>
        <w:t>извне</w:t>
      </w:r>
      <w:r>
        <w:rPr>
          <w:sz w:val="28"/>
        </w:rPr>
        <w:t xml:space="preserve">. Локальная культура как бы видит себя одновременно в разных зеркалах: не только в зеркале своей специфики (т. е. в ряду смежных с нею иных локальных культур), но и в грандиозном зеркале мировой культуры как целого. Совокупность этих отражений, локальных и глобальных, складывающихся на разных этапах исторического становления и развития этой культуры, обобщаются соответственно в ее менталитете и в ее глобалитете. </w:t>
      </w:r>
    </w:p>
    <w:p>
      <w:pPr>
        <w:pStyle w:val="Normal"/>
        <w:spacing w:lineRule="auto" w:line="360"/>
        <w:ind w:firstLine="540"/>
        <w:jc w:val="both"/>
        <w:rPr/>
      </w:pPr>
      <w:r>
        <w:rPr>
          <w:sz w:val="28"/>
        </w:rPr>
        <w:t xml:space="preserve">Менталитет и глобалитет каждой локальной культуры тесно связаны между собой. Можно сказать, что глобалитет каждой конкретной локальной культуры является проекцией ее менталитета в мировое пространство. Сами представления о мировом целом, формирующиеся в истории той или иной локальной культуры, окрашены в тона локального менталитета. Поэтому, скажем, мировой проект США разительно отличается от глобальных планов международного исламизма или китайской модели «Поднебесной», а российское понимание «мирового порядка» может категорически не совпадать с общеевропейскими или, например, японскими характеристиками «всемирности». </w:t>
      </w:r>
    </w:p>
    <w:p>
      <w:pPr>
        <w:pStyle w:val="Normal"/>
        <w:spacing w:lineRule="auto" w:line="360"/>
        <w:ind w:firstLine="540"/>
        <w:jc w:val="both"/>
        <w:rPr/>
      </w:pPr>
      <w:r>
        <w:rPr>
          <w:sz w:val="28"/>
        </w:rPr>
        <w:t>Менталитет (его можно было бы также именовать «локалитет» культуры) и глобалитет – это разные модусы одной и той же локальной ментальности, складывающиеся в зависимости от того ценностно-смыслового контекста, в котором она пребывает, – локального или глобального. Менталитет фиксирует обращенность локальной культуры на ее ценностно-смысловое своеобразие (включая этнокультурную и психологическую специфику); глобалитет указывает на ее вклад в мировую культуру, на порожденные ею общезначимые ценности, на потенциал ее «всечеловечности». Однако менталитет и глобалитет локальной культуры – две стороны одного явления, практически не совпадающие между собой, подобно тому, как обратная сторона Луны может быть увидена лишь из Космоса, но в принципе не наблюдаема с Земли. Так, один глобалитет может быть оценен лишь с позиций другого глобалитета (но не с точки зрения менталитета).</w:t>
      </w:r>
    </w:p>
    <w:p>
      <w:pPr>
        <w:pStyle w:val="Normal"/>
        <w:spacing w:lineRule="auto" w:line="360"/>
        <w:ind w:firstLine="540"/>
        <w:jc w:val="both"/>
        <w:rPr/>
      </w:pPr>
      <w:r>
        <w:rPr>
          <w:sz w:val="28"/>
        </w:rPr>
        <w:t>Глобалитеты различных локальных культур, как правило, весьма разнородны и не сводимы к одному «знаменателю».</w:t>
      </w:r>
    </w:p>
    <w:p>
      <w:pPr>
        <w:pStyle w:val="Normal"/>
        <w:spacing w:lineRule="auto" w:line="360"/>
        <w:ind w:firstLine="540"/>
        <w:jc w:val="both"/>
        <w:rPr/>
      </w:pPr>
      <w:r>
        <w:rPr>
          <w:sz w:val="28"/>
        </w:rPr>
        <w:t xml:space="preserve">С одной стороны, локальные культуры, принадлежащие одной исторической эпохе, могут ориентироваться на достижение разных глобалитетов. Так, культуры Англии, Франции, Германии, рассмотренные в контексте новоевропейской культуры, на протяжении </w:t>
      </w:r>
      <w:r>
        <w:rPr>
          <w:sz w:val="28"/>
          <w:lang w:val="en-US"/>
        </w:rPr>
        <w:t>XVII</w:t>
      </w:r>
      <w:r>
        <w:rPr>
          <w:sz w:val="28"/>
        </w:rPr>
        <w:t xml:space="preserve"> – </w:t>
      </w:r>
      <w:r>
        <w:rPr>
          <w:sz w:val="28"/>
          <w:lang w:val="en-US"/>
        </w:rPr>
        <w:t>XIX</w:t>
      </w:r>
      <w:r>
        <w:rPr>
          <w:sz w:val="28"/>
        </w:rPr>
        <w:t xml:space="preserve"> вв. выражают не просто разные, но и противоположные, даже взаимоисключающие глобалитеты. К примеру, британское могущество находит свое выражение в промышленности и мировой торговле; французское влияние связано с предпосылками и следствиями исторических и политических идей Великой французской революции; германизм несет в себе пафос предельных философских обобщений и систематизаций. </w:t>
      </w:r>
    </w:p>
    <w:p>
      <w:pPr>
        <w:pStyle w:val="Normal"/>
        <w:spacing w:lineRule="auto" w:line="360"/>
        <w:ind w:firstLine="540"/>
        <w:jc w:val="both"/>
        <w:rPr/>
      </w:pPr>
      <w:r>
        <w:rPr>
          <w:sz w:val="28"/>
        </w:rPr>
        <w:t>Отсюда исходит В. Белинский в своих выводах о главенствующих путях европеизма (как они были заявлены тремя ведущими европейскими нациями). Отсюда же (через изложение идей Белинского в цикле «Очерки гоголевского периода литературы» Н. Чернышевского) рождается ленинская концепция «трех источников и составных частей марксизма», представляющая всемирно-историческую истину марксистского учения как синтез английской политэкономии, французского утопического социализма и классической немецкой философии. Марксизм, объединяющий прежде всего творческие усилия К. Маркса и Ф. Энгельса, а также, в той или иной степени, труды их последователей в Европе и России, предстал в изложении В. Ленина, мыслившего в русле идей русских революционеров-демократов, как глобалитет огромной силы и универсальности, способный воодушевить на революцию как передовые страны Европы и Америки, так и народы царистской России и отсталого Востока.</w:t>
      </w:r>
    </w:p>
    <w:p>
      <w:pPr>
        <w:pStyle w:val="Normal"/>
        <w:spacing w:lineRule="auto" w:line="360"/>
        <w:ind w:firstLine="540"/>
        <w:jc w:val="both"/>
        <w:rPr/>
      </w:pPr>
      <w:r>
        <w:rPr>
          <w:sz w:val="28"/>
        </w:rPr>
        <w:t xml:space="preserve">С другой стороны, различные локальные культуры могут порождать сходные глобалитеты, продиктованные одним историческим временем и чувством. Так, народы, освобождавшиеся в ХХ веке от уз колониализма, стремились поначалу к отрицанию любых глобалитетов и утверждению собственных «локалитетов». Пафос национального освобождения на время ставил этнический менталитет в иерархии культурных ценностей выше, нежели какой бы то ни было глобалитет, ассоциировавшийся исключительно с империалистическим господством мировых держав. Однако вскоре и у стран, недавно освободившихся из-под колониального гнета, стал формироваться свой глобалитет. Международное сообщество развивающихся стран (как недавние колонии стали называться, в отличие от стран «развитых») в условиях биполярного мира, разделенного враждебными глобалитетами антагонистических политических систем, образовало свой глобалитет «третьего мира» («неприсоединившихся» государств), отстаивавших свой нейтралитет во всемирно-исторической схватке социализма и капитализма. </w:t>
      </w:r>
    </w:p>
    <w:p>
      <w:pPr>
        <w:pStyle w:val="Normal"/>
        <w:spacing w:lineRule="auto" w:line="360"/>
        <w:ind w:firstLine="540"/>
        <w:jc w:val="both"/>
        <w:rPr/>
      </w:pPr>
      <w:r>
        <w:rPr>
          <w:sz w:val="28"/>
        </w:rPr>
        <w:t xml:space="preserve">Аналогичным образом, во время и после распада Советского Союза культуры, до того рассматривающиеся лишь как составные части единой многонациональной советской социалистической культуры, стали претендовать на самостоятельность и всемирность (армянская и туркменская, татарская и якутская, чеченская и крымская и т. п.). В тех случаях, когда тот или иной этнос не чувствовал в себе собственных культурных сил, чтобы обеспечить себе глобалитет, он апеллировал к авторитету этнически родственных народов (например, тюркских народов, ориентирующихся на светскую государственность и секуляризм, – к Турции; ортодоксальных исламистов – к Саудовской Аравии и Арабским Эмиратам; финноугорских народов России – к Финляндии и Венгрии, бывших немцев Поволжья – к объединенной Германии, евреев к Израилю и т. д. Таким образом, можно говорить о существовании межэтнических и интернациональных глобалитетов, на которые ориентируются различные народы и локальные культуры. </w:t>
      </w:r>
    </w:p>
    <w:p>
      <w:pPr>
        <w:pStyle w:val="Normal"/>
        <w:spacing w:lineRule="auto" w:line="360"/>
        <w:ind w:firstLine="540"/>
        <w:jc w:val="both"/>
        <w:rPr/>
      </w:pPr>
      <w:r>
        <w:rPr>
          <w:sz w:val="28"/>
        </w:rPr>
        <w:t>Очевидно, что развитие глобалитетов в истории разных локальных культур может быть не только прогрессивным, но и регрессивным. Греция дважды утрачивала свой глобалитет, сложившийся в эпоху античности и в период Византийской империи. Италия также дважды пережила расцвет своего глобалитета – во времена Древнего Рима и в эпоху Ренессанса. Пик французского глобалитета пришелся на эпоху Просвещения, давшую Великую французскую революцию и империю Наполеона. Вершина английского глобалитета совпала с викторианской эпохой и становлением Британской империи. Исламская цивилизация, пережившая свой ренессанс в период арабских завоеваний и расцвета халифатов, сегодня, в результате исламских революций в разных уголках земного шара, сегодня снова находится на подъеме своей пассионарности и глобалистских устремлений.</w:t>
      </w:r>
    </w:p>
    <w:p>
      <w:pPr>
        <w:pStyle w:val="Normal"/>
        <w:spacing w:lineRule="auto" w:line="360"/>
        <w:ind w:firstLine="540"/>
        <w:jc w:val="both"/>
        <w:rPr/>
      </w:pPr>
      <w:r>
        <w:rPr>
          <w:sz w:val="28"/>
        </w:rPr>
        <w:t>Кризис глобалитета, его крушение или падение, всегда переживаются каждой локальной культурой как тяжелое испытание, как национальная трагедия или катастрофа, окрашенная подчас в апокалиптические тона. Современная социокультурная ситуация в России характеризуется прежде всего кризисом российского и русского глобалитета. Культура, в течение ряда веков тешившая себя собственным всемирно-историческим величием и уникальностью, апеллировавшая то к снизошедшей на нее свыше благодати Крещения, то к идеалам Святой Руси и Третьего Рима, то к формулам «всемирной отзывчивости» и «всеединства», то к целям мировой революции и построения коммунизма, оказалась вынужденной, как в Петровские времена, учиться у других развитых культур «азам» постиндустриальной цивилизации. Страна, которая еще недавно, как казалось, идет по всем статьям – от ядерного вооружения и освоения космоса до балета и фигурного катанья «впереди планеты всей», должна «побираться» у международных валютных фондов и мирового сообщества. Правда, кризис глобалитета Россия переживает уже в четвертый раз, и нет гарантий, что из последнего кризиса она выйдет без необратимого ущерба.</w:t>
      </w:r>
    </w:p>
    <w:p>
      <w:pPr>
        <w:pStyle w:val="Normal"/>
        <w:spacing w:lineRule="auto" w:line="360"/>
        <w:ind w:firstLine="540"/>
        <w:jc w:val="both"/>
        <w:rPr/>
      </w:pPr>
      <w:r>
        <w:rPr>
          <w:sz w:val="28"/>
        </w:rPr>
        <w:t>Изучение историй национальных культур и истории мировой культуры как целого с точки зрения формирования и развития глобалитетов остается пока лишь проектом на будущее. Однако уже в самом первом приближении можно представить этот аспект историко-культурного исследования, в котором предметом сравнительно-исторического анализа и оценки станут именно глобалитеты разных культур в различные исторические эпохи. Можно предположить, что именно на этом пути при изучении истории мировой культуры нас ждут наиболее важные обобщения и открытия. С методологической и методической точек зрения, сравнительный анализ глобалитетов локальных культур может дать новый, притом совершенно неожиданный принцип построения истории мировой культуры как научной дисциплины и учебного курса.</w:t>
      </w:r>
    </w:p>
    <w:p>
      <w:pPr>
        <w:pStyle w:val="Normal"/>
        <w:spacing w:lineRule="auto" w:line="360"/>
        <w:ind w:firstLine="540"/>
        <w:jc w:val="both"/>
        <w:rPr/>
      </w:pPr>
      <w:r>
        <w:rPr>
          <w:sz w:val="28"/>
        </w:rPr>
        <w:t xml:space="preserve">Глобалитет культуры Древней Греции находит свое выражение в феномене </w:t>
      </w:r>
      <w:r>
        <w:rPr>
          <w:i/>
          <w:iCs/>
          <w:sz w:val="28"/>
        </w:rPr>
        <w:t>агональности</w:t>
      </w:r>
      <w:r>
        <w:rPr>
          <w:sz w:val="28"/>
        </w:rPr>
        <w:t xml:space="preserve">, которая предвосхищает не только физическую культуру и спорт (включая олимпийские соревнования), но и третейский суд, сократовский диалог, научный спор, рождающий истину, античный театр, сравнение поэтов и др. деятелей искусства между собой по степени мастерства, критику (литературных и художественных произведений, социального поведения, политики или нравственности) и риторику – словом, различные формы и принципы социокультурной соревновательности, в своей совокупности породившие европейскую демократию. </w:t>
      </w:r>
    </w:p>
    <w:p>
      <w:pPr>
        <w:pStyle w:val="Normal"/>
        <w:spacing w:lineRule="auto" w:line="360"/>
        <w:ind w:firstLine="540"/>
        <w:jc w:val="both"/>
        <w:rPr/>
      </w:pPr>
      <w:r>
        <w:rPr>
          <w:sz w:val="28"/>
        </w:rPr>
        <w:t xml:space="preserve">Не менее выразительным оказывается глобалитет, например, Древнего Египта, зародившего в своих недрах фантастический </w:t>
      </w:r>
      <w:r>
        <w:rPr>
          <w:i/>
          <w:iCs/>
          <w:sz w:val="28"/>
        </w:rPr>
        <w:t>культ авторитарной власти и бюрократической иерархии</w:t>
      </w:r>
      <w:r>
        <w:rPr>
          <w:sz w:val="28"/>
        </w:rPr>
        <w:t xml:space="preserve">, легший в основание всех разновидностей восточной деспотии, включая византийское и русское самодержавие. Глобалитет Древнего Рима отлился в </w:t>
      </w:r>
      <w:r>
        <w:rPr>
          <w:i/>
          <w:iCs/>
          <w:sz w:val="28"/>
        </w:rPr>
        <w:t>правовые</w:t>
      </w:r>
      <w:r>
        <w:rPr>
          <w:sz w:val="28"/>
        </w:rPr>
        <w:t xml:space="preserve"> формы (</w:t>
      </w:r>
      <w:r>
        <w:rPr>
          <w:sz w:val="28"/>
          <w:lang w:val="en-US"/>
        </w:rPr>
        <w:t>res</w:t>
      </w:r>
      <w:r>
        <w:rPr>
          <w:sz w:val="28"/>
        </w:rPr>
        <w:t xml:space="preserve"> </w:t>
      </w:r>
      <w:r>
        <w:rPr>
          <w:sz w:val="28"/>
          <w:lang w:val="en-US"/>
        </w:rPr>
        <w:t>publica</w:t>
      </w:r>
      <w:r>
        <w:rPr>
          <w:sz w:val="28"/>
        </w:rPr>
        <w:t xml:space="preserve">, римское право, империя) и формы </w:t>
      </w:r>
      <w:r>
        <w:rPr>
          <w:i/>
          <w:iCs/>
          <w:sz w:val="28"/>
        </w:rPr>
        <w:t>зрелищные</w:t>
      </w:r>
      <w:r>
        <w:rPr>
          <w:sz w:val="28"/>
        </w:rPr>
        <w:t xml:space="preserve"> (цирк, гладиаторское искусство, триумфальные шествия и арки, военное искусство), получившие впоследствии всемирное признание и дальнейшее развитие в истории европейской и мировой (американский Капитолий) культуры. </w:t>
      </w:r>
    </w:p>
    <w:p>
      <w:pPr>
        <w:pStyle w:val="Normal"/>
        <w:spacing w:lineRule="auto" w:line="360"/>
        <w:ind w:firstLine="540"/>
        <w:jc w:val="both"/>
        <w:rPr/>
      </w:pPr>
      <w:r>
        <w:rPr>
          <w:sz w:val="28"/>
        </w:rPr>
        <w:t>Можно рассмотреть любую архаическую культуру Древнего мира – месопотамскую и финикийскую, древнекитайскую и древнеиндийскую, и в каждой из них обнаружится свой глобалитет, важный для всей истории всемирной культуры, но в конечном счете характерный лишь для древности. То же характерно и для всех мировых религий (например, христианства – в лице трех его основных конфессий, ислама, буддизма), каждая из которых лишь тогда преодолела исходный (природный и этнический) локализм, когда сформировался ее глобалитет (хотя бы в самой зачаточной форме). Эпохальные художественные стили – классицизм и барокко, Просвещение и романтизм, реализм и соцреализм, модерн, авангард, постмодернизм – также обладают своим специфическим глобалитетом. Специфическим глобалитетом обладают мощные тенденции в мировой науке и технике, философские и идеологические течения. Разработать типологию и морфологию глобалитетов применительно к разным аспектам истории культуры – актуальная задача современной исторической культурологии.</w:t>
      </w:r>
    </w:p>
    <w:p>
      <w:pPr>
        <w:pStyle w:val="Heading5"/>
        <w:spacing w:lineRule="auto" w:line="360"/>
        <w:ind w:left="540" w:right="-5" w:hanging="0"/>
        <w:rPr>
          <w:bCs/>
          <w:sz w:val="28"/>
        </w:rPr>
      </w:pPr>
      <w:r>
        <w:rPr>
          <w:bCs/>
          <w:sz w:val="28"/>
        </w:rPr>
      </w:r>
    </w:p>
    <w:p>
      <w:pPr>
        <w:pStyle w:val="Heading1"/>
        <w:spacing w:lineRule="auto" w:line="360"/>
        <w:rPr>
          <w:sz w:val="28"/>
        </w:rPr>
      </w:pPr>
      <w:r>
        <w:rPr>
          <w:sz w:val="28"/>
        </w:rPr>
        <w:t>2. Россия в контексте Европы</w:t>
      </w:r>
    </w:p>
    <w:p>
      <w:pPr>
        <w:pStyle w:val="Normal"/>
        <w:spacing w:lineRule="auto" w:line="360"/>
        <w:rPr>
          <w:sz w:val="28"/>
        </w:rPr>
      </w:pPr>
      <w:r>
        <w:rPr>
          <w:sz w:val="28"/>
        </w:rPr>
      </w:r>
    </w:p>
    <w:p>
      <w:pPr>
        <w:pStyle w:val="Normal"/>
        <w:spacing w:lineRule="auto" w:line="360"/>
        <w:ind w:firstLine="540"/>
        <w:jc w:val="both"/>
        <w:rPr/>
      </w:pPr>
      <w:r>
        <w:rPr>
          <w:sz w:val="28"/>
        </w:rPr>
        <w:t xml:space="preserve">Каждый раз, когда мы упоминаем Россию в связи с Европой, возникают парные смысловые конструкции: «Россия и Европа», «Россия и Запад», «русская культура и западноевропейская цивилизация» и т. п. Главное в этих конструкциях – </w:t>
      </w:r>
      <w:r>
        <w:rPr>
          <w:i/>
          <w:iCs/>
          <w:sz w:val="28"/>
        </w:rPr>
        <w:t xml:space="preserve">граница </w:t>
      </w:r>
      <w:r>
        <w:rPr>
          <w:sz w:val="28"/>
        </w:rPr>
        <w:t xml:space="preserve">между составными частями, или </w:t>
      </w:r>
      <w:r>
        <w:rPr>
          <w:i/>
          <w:iCs/>
          <w:sz w:val="28"/>
        </w:rPr>
        <w:t>пограничье</w:t>
      </w:r>
      <w:r>
        <w:rPr>
          <w:sz w:val="28"/>
        </w:rPr>
        <w:t>, что поневоле свидетельствует о том, что Россия и Европа мыслятся как рядоположенные сущности, а не как часть и целое. Когда соединительное «и» в тех же конструкциях заменяется разделительным «или», тогда за “парностью” России и Европы проступает не столько сравнение двух миров, сколько сопоставление и даже противопоставление одного и другого – двух смысловых полюсов – в рамках не только европейского, но и всемирного сбалансированного целого, разделенных условной границей.</w:t>
      </w:r>
    </w:p>
    <w:p>
      <w:pPr>
        <w:pStyle w:val="Normal"/>
        <w:spacing w:lineRule="auto" w:line="360"/>
        <w:ind w:firstLine="567"/>
        <w:jc w:val="both"/>
        <w:rPr/>
      </w:pPr>
      <w:r>
        <w:rPr>
          <w:sz w:val="28"/>
        </w:rPr>
        <w:t xml:space="preserve">Однако сохранение в культурном самосознании современной России парных мыслительных конструкций («и / или») говорит о том, что полное и безоговорочное включение российской цивилизации в европейское социокультурное пространство – дело, все еще не до конца решенное, а в самой европейской идентичности России все время приходится различать желаемое и действительное. Более того, и в России, и на Западе существует немало тех, для кого сопоставление России и Европы гораздо в большей степени означает именно сопряжение </w:t>
      </w:r>
      <w:r>
        <w:rPr>
          <w:i/>
          <w:sz w:val="28"/>
        </w:rPr>
        <w:t>противоположностей</w:t>
      </w:r>
      <w:r>
        <w:rPr>
          <w:sz w:val="28"/>
        </w:rPr>
        <w:t xml:space="preserve">, нежели культурное и цивилизационное </w:t>
      </w:r>
      <w:r>
        <w:rPr>
          <w:i/>
          <w:sz w:val="28"/>
        </w:rPr>
        <w:t>тождество</w:t>
      </w:r>
      <w:r>
        <w:rPr>
          <w:sz w:val="28"/>
        </w:rPr>
        <w:t>, а за российско-европейскими отношениями стоит прежде всего противоборство, напряжение полярных смыслов, а не «союз равных» или, по крайней мере, однородное смысловое пространство (более желаемое, чем реальное)</w:t>
      </w:r>
      <w:r>
        <w:rPr>
          <w:i/>
          <w:sz w:val="28"/>
        </w:rPr>
        <w:t>.</w:t>
      </w:r>
      <w:r>
        <w:rPr>
          <w:sz w:val="28"/>
        </w:rPr>
        <w:t xml:space="preserve"> </w:t>
      </w:r>
    </w:p>
    <w:p>
      <w:pPr>
        <w:pStyle w:val="Normal"/>
        <w:spacing w:lineRule="auto" w:line="360"/>
        <w:ind w:firstLine="540"/>
        <w:jc w:val="both"/>
        <w:rPr/>
      </w:pPr>
      <w:r>
        <w:rPr>
          <w:sz w:val="28"/>
        </w:rPr>
        <w:t xml:space="preserve">Это, с одной стороны, свидетельствует о сохраняющемся </w:t>
      </w:r>
      <w:r>
        <w:rPr>
          <w:i/>
          <w:sz w:val="28"/>
        </w:rPr>
        <w:t xml:space="preserve">расколе </w:t>
      </w:r>
      <w:r>
        <w:rPr>
          <w:sz w:val="28"/>
        </w:rPr>
        <w:t xml:space="preserve">русской культуры – по отношению к европейским ценностям – на сторонников и противников Запада, т. е., условно говоря, на «западников» и «почвенников» (деление, восходящее к </w:t>
      </w:r>
      <w:r>
        <w:rPr>
          <w:sz w:val="28"/>
          <w:lang w:val="en-US"/>
        </w:rPr>
        <w:t>XVII</w:t>
      </w:r>
      <w:r>
        <w:rPr>
          <w:sz w:val="28"/>
        </w:rPr>
        <w:t xml:space="preserve">, а в каких-то аспектах и к </w:t>
      </w:r>
      <w:r>
        <w:rPr>
          <w:sz w:val="28"/>
          <w:lang w:val="en-US"/>
        </w:rPr>
        <w:t>XVI</w:t>
      </w:r>
      <w:r>
        <w:rPr>
          <w:sz w:val="28"/>
        </w:rPr>
        <w:t xml:space="preserve"> векам). С другой стороны, – это говорит об отсутствии </w:t>
      </w:r>
      <w:r>
        <w:rPr>
          <w:i/>
          <w:sz w:val="28"/>
        </w:rPr>
        <w:t xml:space="preserve">единства </w:t>
      </w:r>
      <w:r>
        <w:rPr>
          <w:sz w:val="28"/>
        </w:rPr>
        <w:t xml:space="preserve">среди самих представителей Европы по отношению к российской цивилизации и тенденциям ее развития в ХХ веке, не без оснований усматривающих в российской и русской специфике нечто неразвитое или отсталое, по сравнению с европейским и даже всемирным. </w:t>
      </w:r>
    </w:p>
    <w:p>
      <w:pPr>
        <w:pStyle w:val="Normal"/>
        <w:spacing w:lineRule="auto" w:line="360"/>
        <w:ind w:firstLine="567"/>
        <w:jc w:val="both"/>
        <w:rPr/>
      </w:pPr>
      <w:r>
        <w:rPr>
          <w:sz w:val="28"/>
        </w:rPr>
        <w:t xml:space="preserve">Но есть и нечто третье, не очевидное на первый взгляд. В российской культуре (которая, можно сказать, исконно не была чисто русской или чисто славянской, но полиэтничной, будучи от своих истоков осложнена тюркскими и финно-угорскими компонентами) весьма сильно </w:t>
      </w:r>
      <w:r>
        <w:rPr>
          <w:i/>
          <w:sz w:val="28"/>
        </w:rPr>
        <w:t>незападное начало</w:t>
      </w:r>
      <w:r>
        <w:rPr>
          <w:sz w:val="28"/>
        </w:rPr>
        <w:t xml:space="preserve">. А это означает, что российская цивилизация по самому своему менталитету, по своим фундаментальным принципам и основополагающим ценностям объективно является по крайней мере </w:t>
      </w:r>
      <w:r>
        <w:rPr>
          <w:i/>
          <w:sz w:val="28"/>
        </w:rPr>
        <w:t>не вполне европейской</w:t>
      </w:r>
      <w:r>
        <w:rPr>
          <w:sz w:val="28"/>
        </w:rPr>
        <w:t xml:space="preserve"> и внутренне противоречивой. Речь идет о том, в какой мере это “незападное” или “не вполне европейское” начало в России исторически преодолевается европеизмом, изживается в фундаменте российской цивилизации, а в какой – напротив, нагнетается, усиливается, нарастает, принимая формы отталкивания от Европы и устремления к самобытности, более того, претендуя на преобразование самой Европы.</w:t>
      </w:r>
    </w:p>
    <w:p>
      <w:pPr>
        <w:pStyle w:val="Normal"/>
        <w:spacing w:lineRule="auto" w:line="360"/>
        <w:ind w:firstLine="567"/>
        <w:jc w:val="both"/>
        <w:rPr/>
      </w:pPr>
      <w:r>
        <w:rPr>
          <w:sz w:val="28"/>
        </w:rPr>
        <w:t>Несомненно: процесс европейской интеграции охватывает Россию отнюдь не целиком и не всегда, а фрагментарно, дискретно, в тех или иных аспектах и отношениях. Менее всего, конечно, здесь имеется в виду чисто географический или геополитический подход к проблеме единства России и Европы. В цивилизационном и культурном отношении система «Россия / Европа» представляет собой противоречивое единство, в котором взаимное притяжение полюсов то и дело «компенсируется» взаимным отталкиванием, ценностно-смысловой конфронтацией. Условно говоря, смысловое единство «Россия / Европа» образовано скорее дизъюнктивными, нежели конъюнктивными средствами, и черта «/» символизирует гораздо в большей степени проблему выбора – «</w:t>
      </w:r>
      <w:r>
        <w:rPr>
          <w:i/>
          <w:iCs/>
          <w:sz w:val="28"/>
        </w:rPr>
        <w:t>или</w:t>
      </w:r>
      <w:r>
        <w:rPr>
          <w:sz w:val="28"/>
        </w:rPr>
        <w:t>», чем простое присоединение «</w:t>
      </w:r>
      <w:r>
        <w:rPr>
          <w:i/>
          <w:iCs/>
          <w:sz w:val="28"/>
        </w:rPr>
        <w:t>и</w:t>
      </w:r>
      <w:r>
        <w:rPr>
          <w:sz w:val="28"/>
        </w:rPr>
        <w:t>». Для подобной евро-российской амбивалентности есть свои культурно-исторические и социокультурные объяснения. Однако пребывание России в составе Европы парадоксально и в собственно географическом и геополитическом отношениях, влияющих на европейское целое.</w:t>
      </w:r>
    </w:p>
    <w:p>
      <w:pPr>
        <w:pStyle w:val="2"/>
        <w:spacing w:lineRule="auto" w:line="360"/>
        <w:rPr/>
      </w:pPr>
      <w:r>
        <w:rPr>
          <w:sz w:val="28"/>
          <w:szCs w:val="24"/>
        </w:rPr>
        <w:t xml:space="preserve"> </w:t>
      </w:r>
      <w:r>
        <w:rPr>
          <w:sz w:val="28"/>
          <w:szCs w:val="24"/>
        </w:rPr>
        <w:t>Если Европейская часть России более или менее органично и давно европеизируется, то этого нельзя сказать про восточные регионы России – Сибирь, Дальний Восток (без которых Россия как целое непредставима). В то же время не подлежит сомнению, что и Сибирь, и Дальний Восток – это все азиатская часть России и российская часть Азии, а не Европа. Впрочем, и в Европейской части Российской Федерации регионы Северного Кавказа и Урало-Поволжья, Калмыкии и Заполярья с большими натяжками и оговорками могут быть названы очагами европейской культуры и частью европейской цивилизации – с точки зрения тех принципов и норм, ценностей и оценок, религиозных и бытовых традиций, которые в них сохраняются и утверждаются. Хотя и здесь, во многом благодаря включенности этих регионов в состав России, на протяжении уже нескольких веков идет процесс медленной, но безусловной европеизации российского Юга, Востока и Севера, так сказать, процесс постепенного и трудного «врастания» в Европу. Между тем продолжается «врастание» и России в Азию.</w:t>
      </w:r>
    </w:p>
    <w:p>
      <w:pPr>
        <w:pStyle w:val="Normal"/>
        <w:spacing w:lineRule="auto" w:line="360"/>
        <w:ind w:firstLine="567"/>
        <w:jc w:val="both"/>
        <w:rPr/>
      </w:pPr>
      <w:r>
        <w:rPr>
          <w:sz w:val="28"/>
        </w:rPr>
        <w:t xml:space="preserve">Россия предстает, в свете сказанного, во-первых, как геополитическая, культурно-историческая и цивилизационная </w:t>
      </w:r>
      <w:r>
        <w:rPr>
          <w:i/>
          <w:sz w:val="28"/>
        </w:rPr>
        <w:t>периферия</w:t>
      </w:r>
      <w:r>
        <w:rPr>
          <w:sz w:val="28"/>
        </w:rPr>
        <w:t xml:space="preserve"> Европы. Во-вторых, Россия оказывается не только </w:t>
      </w:r>
      <w:r>
        <w:rPr>
          <w:i/>
          <w:sz w:val="28"/>
        </w:rPr>
        <w:t>окраиной</w:t>
      </w:r>
      <w:r>
        <w:rPr>
          <w:sz w:val="28"/>
        </w:rPr>
        <w:t xml:space="preserve"> европейского цивилизационного пространства (как Украина, само название которой включает в себя семантику «края» – и России, и Европы), но и «</w:t>
      </w:r>
      <w:r>
        <w:rPr>
          <w:i/>
          <w:sz w:val="28"/>
        </w:rPr>
        <w:t>зарубежьем</w:t>
      </w:r>
      <w:r>
        <w:rPr>
          <w:sz w:val="28"/>
        </w:rPr>
        <w:t xml:space="preserve">» Европы (т. е. смысловым пространством, выходящим </w:t>
      </w:r>
      <w:r>
        <w:rPr>
          <w:i/>
          <w:sz w:val="28"/>
        </w:rPr>
        <w:t>за рубежи</w:t>
      </w:r>
      <w:r>
        <w:rPr>
          <w:sz w:val="28"/>
        </w:rPr>
        <w:t xml:space="preserve"> Европы, хотя продолжающим ее по сути). Наконец, в-третьих, Россия – это, так сказать, Европа «</w:t>
      </w:r>
      <w:r>
        <w:rPr>
          <w:i/>
          <w:sz w:val="28"/>
        </w:rPr>
        <w:t>по ту сторону</w:t>
      </w:r>
      <w:r>
        <w:rPr>
          <w:sz w:val="28"/>
        </w:rPr>
        <w:t xml:space="preserve"> Европы», цивилизация, европейское начало которой все еще находится в становлении, в процессе своего конституирования. В то же время ценностно-смысловое содержание российской цивилизации по сию пору явно не исчерпывается одним европеизмом, – как бы нам этого ни хотелось или как бы это нас ни смущало. Европеизм в России постоянно находится в диалоге, нередко в борении с неевропейскими культурными элементами, подчас жестко заявляющими о себе как антиевропеизм и антиглобализм, а нередко и как прямая «азиатчина», вызов варварства. </w:t>
      </w:r>
    </w:p>
    <w:p>
      <w:pPr>
        <w:pStyle w:val="2"/>
        <w:spacing w:lineRule="auto" w:line="360"/>
        <w:rPr/>
      </w:pPr>
      <w:r>
        <w:rPr>
          <w:sz w:val="28"/>
        </w:rPr>
        <w:t xml:space="preserve">Разумеется, «потусторонность» России по отношению к Европе – это некая метафора и гипербола. Но сама эта </w:t>
      </w:r>
      <w:r>
        <w:rPr>
          <w:i/>
          <w:iCs/>
          <w:sz w:val="28"/>
        </w:rPr>
        <w:t xml:space="preserve">метафоричность </w:t>
      </w:r>
      <w:r>
        <w:rPr>
          <w:sz w:val="28"/>
        </w:rPr>
        <w:t>осмысления российской цивилизации и культуры в европейском контексте неслучайна. Представляя Россию Европой «</w:t>
      </w:r>
      <w:r>
        <w:rPr>
          <w:i/>
          <w:iCs/>
          <w:sz w:val="28"/>
        </w:rPr>
        <w:t xml:space="preserve">по ту сторону </w:t>
      </w:r>
      <w:r>
        <w:rPr>
          <w:sz w:val="28"/>
        </w:rPr>
        <w:t xml:space="preserve">Европы», мы тем самым признаем исключительное своеобразие России как части европейской цивилизации, констатируем парадоксальность, противоречивость и «отдельность» ее вхождения в Европу и современного пребывания в ней. «Потусторонность» России Европе проявляется в стремлении русской и всей российской культуры таким образом адаптироваться к европейскому контексту, при котором европейские ценности и нормы заметно (или незаметно) трансформируются и реинтерпретируются в соответствии с традициями и историческим опытом России, а Россия вбирает в себя Европу как частный случай российского бытия и самосознания. </w:t>
      </w:r>
    </w:p>
    <w:p>
      <w:pPr>
        <w:pStyle w:val="2"/>
        <w:spacing w:lineRule="auto" w:line="360"/>
        <w:rPr/>
      </w:pPr>
      <w:r>
        <w:rPr>
          <w:sz w:val="28"/>
        </w:rPr>
        <w:t xml:space="preserve">«Потусторонность» России Европе символизирует объективные трудности на пути европеизации России, медлительность и драматизм включения России в европейское культурное и цивилизационное пространство. Однако в этом же представлении заключена объективная необходимость и неотъемлемость российской принадлежности Европе, неизбежность и неотвратимость европейской судьбы России. У российской цивилизации и культуры, при всей их европейской «особости» и «инакости», в конечном счете нет иного вектора развития, как европейский; исключительная ориентализация России впредь не грозит (даже если иметь в виду ее «китаизацию» и «японизацию»). Российский «свой путь» в конечном счете пролегает в русле общеевропейских закономерностей. </w:t>
      </w:r>
    </w:p>
    <w:p>
      <w:pPr>
        <w:pStyle w:val="2"/>
        <w:spacing w:lineRule="auto" w:line="360"/>
        <w:rPr/>
      </w:pPr>
      <w:r>
        <w:rPr>
          <w:sz w:val="28"/>
        </w:rPr>
        <w:t xml:space="preserve">Однако само включение России в Европу означает для европейского сообщества рождение и развитие нового вектора социокультурного развития, существенным образом переосмысливающего, размывающего и видоизменяющего традиционные представления о европеизме, ценностях, нормах и традициях европейской культуры в </w:t>
      </w:r>
      <w:r>
        <w:rPr>
          <w:sz w:val="28"/>
          <w:lang w:val="en-US"/>
        </w:rPr>
        <w:t>XXI</w:t>
      </w:r>
      <w:r>
        <w:rPr>
          <w:sz w:val="28"/>
        </w:rPr>
        <w:t xml:space="preserve"> веке – за счет невольной «русификации» и российской ориентализации Европы (наряду с турецким, арабским и иными восточными влияниями на евро-идентичность). Дальнейшая судьба Европы не может не зависеть от России – в той мере как Россия становится составной частью Европы, а значит, одновременно превращает ее в часть себя.</w:t>
      </w:r>
    </w:p>
    <w:p>
      <w:pPr>
        <w:pStyle w:val="Normal"/>
        <w:spacing w:lineRule="auto" w:line="360"/>
        <w:rPr>
          <w:sz w:val="28"/>
        </w:rPr>
      </w:pPr>
      <w:r>
        <w:rPr>
          <w:sz w:val="28"/>
        </w:rPr>
      </w:r>
    </w:p>
    <w:p>
      <w:pPr>
        <w:pStyle w:val="Heading5"/>
        <w:spacing w:lineRule="auto" w:line="360"/>
        <w:ind w:left="540" w:right="-5" w:hanging="0"/>
        <w:rPr>
          <w:bCs/>
          <w:sz w:val="28"/>
        </w:rPr>
      </w:pPr>
      <w:r>
        <w:rPr>
          <w:bCs/>
          <w:sz w:val="28"/>
        </w:rPr>
        <w:t>3. Между глобализацией и антиглобализмом</w:t>
      </w:r>
    </w:p>
    <w:p>
      <w:pPr>
        <w:pStyle w:val="Normal"/>
        <w:spacing w:lineRule="auto" w:line="360"/>
        <w:rPr>
          <w:bCs/>
          <w:sz w:val="28"/>
        </w:rPr>
      </w:pPr>
      <w:r>
        <w:rPr>
          <w:bCs/>
          <w:sz w:val="28"/>
        </w:rPr>
      </w:r>
    </w:p>
    <w:p>
      <w:pPr>
        <w:pStyle w:val="Normal"/>
        <w:spacing w:lineRule="auto" w:line="360"/>
        <w:ind w:firstLine="540"/>
        <w:jc w:val="both"/>
        <w:rPr/>
      </w:pPr>
      <w:r>
        <w:rPr>
          <w:sz w:val="28"/>
        </w:rPr>
        <w:t xml:space="preserve">В современном мире среди всех совершающихся социокультурных процессов первое место по праву занимает феномен </w:t>
      </w:r>
      <w:r>
        <w:rPr>
          <w:i/>
          <w:iCs/>
          <w:sz w:val="28"/>
        </w:rPr>
        <w:t>глобализации</w:t>
      </w:r>
      <w:r>
        <w:rPr>
          <w:sz w:val="28"/>
        </w:rPr>
        <w:t xml:space="preserve">. Под глобализацией в социологии, политологии, культурологии на рубеже ХХ – </w:t>
      </w:r>
      <w:r>
        <w:rPr>
          <w:sz w:val="28"/>
          <w:lang w:val="en-US"/>
        </w:rPr>
        <w:t>XXI</w:t>
      </w:r>
      <w:r>
        <w:rPr>
          <w:sz w:val="28"/>
        </w:rPr>
        <w:t xml:space="preserve"> вв. понимается процесс унификации социальных и экономических, финансовых и технических, художественных и научных явлений во всех странах и регионах мира в соответствии с некоторым набором общеобязательных требований (норм, ценностных критериев, социокультурных установок), выработанных в развитых странах мира, и прежде всего – евро-атлантического блока, т.е. США и крупнейших стран Европы. Основные тенденции глобализации связаны, как иногда считают, с окончанием холодной войны и завершением ядерного противостояния Америки и Советского Союза, делившего мир на две полярные системы (биполярный мир). Мир стал «однополярным», т. е. с начала 90-х годов ХХ века все основные политические, экономические и культурные тенденции мирового развития задаются единственной мировой «сверхдержавой» – Соединенными Штатами Америки, в то время как все остальные страны – Европы, Азии, Латинской Америки и т. п. – вынуждены в той или иной степени подчиняться этим требованиям. </w:t>
      </w:r>
    </w:p>
    <w:p>
      <w:pPr>
        <w:pStyle w:val="Normal"/>
        <w:spacing w:lineRule="auto" w:line="360"/>
        <w:ind w:firstLine="540"/>
        <w:jc w:val="both"/>
        <w:rPr/>
      </w:pPr>
      <w:r>
        <w:rPr>
          <w:sz w:val="28"/>
        </w:rPr>
        <w:t xml:space="preserve">Всплески сопротивления идущей – под знаменем глобализации – социокультурной и экономической унификации выражаются в </w:t>
      </w:r>
      <w:r>
        <w:rPr>
          <w:i/>
          <w:iCs/>
          <w:sz w:val="28"/>
        </w:rPr>
        <w:t>антиглобалистском</w:t>
      </w:r>
      <w:r>
        <w:rPr>
          <w:sz w:val="28"/>
        </w:rPr>
        <w:t xml:space="preserve"> движении и проводимых им акциях протеста во всем мире. Для большинства антиглобалистских выступлений и настроений характерно иное видение мира, не столь однозначное и целенаправленно-поступательное, как это представляется в дискурсе глобализма. В одних случаях постулируется «многополярность» современного мира, означающая, что американизму и атлантизму в мире противостоят факторы азиатский и африканский, российский и исламский, антибуржуазный и родоплеменной – т. е. построенный на различных основаниях, нередко противоречащих друг другу, </w:t>
      </w:r>
      <w:r>
        <w:rPr>
          <w:i/>
          <w:iCs/>
          <w:sz w:val="28"/>
        </w:rPr>
        <w:t>мультикультурализм</w:t>
      </w:r>
      <w:r>
        <w:rPr>
          <w:sz w:val="28"/>
        </w:rPr>
        <w:t>, этнокультурный и политико-идеологический плюрализм. В других случаях современный мир представляется по-прежнему биполярным, однако если во времена холодной войны конфронтация строилась как идейно-политическое, социально-экономическое и военное противостояние США и СССР, двух сверхдержав, то, вслед за распадом СССР, вектор конфронтации несколько изменился, приняв характер оппозиции «глобализм ↔ антиглобализм». При этом первый член этой оппозиции может быть представлен как Америка или Европа, как Евроатлантический союз и ЕЭС, как иудео-христианский мир, как буржуазный Запад или «богатый Север»; тогда ее вторым членом может выступать исламизм, буддизм, «пробудившийся Восток» в целом, «третий мир», объединивший бывшие колониальные страны, «бедный Юг» и т. п. – вплоть до различных форм революционного экстремизма, религиозного фанатизма и международного терроризма.</w:t>
      </w:r>
    </w:p>
    <w:p>
      <w:pPr>
        <w:pStyle w:val="Normal"/>
        <w:spacing w:lineRule="auto" w:line="360"/>
        <w:ind w:firstLine="540"/>
        <w:jc w:val="both"/>
        <w:rPr/>
      </w:pPr>
      <w:r>
        <w:rPr>
          <w:sz w:val="28"/>
        </w:rPr>
        <w:t xml:space="preserve">Конечно, все сказанное выше – лишь одна сторона феномена глобализации. Другая, не менее существенная, связана с завершением в мировой истории индустриальной эры и формированием </w:t>
      </w:r>
      <w:r>
        <w:rPr>
          <w:i/>
          <w:iCs/>
          <w:sz w:val="28"/>
        </w:rPr>
        <w:t>постиндустриальной цивилизации</w:t>
      </w:r>
      <w:r>
        <w:rPr>
          <w:sz w:val="28"/>
        </w:rPr>
        <w:t xml:space="preserve">, основанной на преобладании информационных технологий и соответствующих культурных форм. Развитие средств массовой коммуникации в небывалых прежде, глобальных масштабах, изменение характера производства культурных артефактов с опорой на достижения компьютерной революции, изменение во взаимоотношениях различных составляющих культуры – науки, техники, искусства, видео- и аудио-коммуникаций, производства предметов массового потребления, включая формы массовой культуры, – всё это и есть реалии постиндустриального развития человечества, в полосу которого постепенно вступают, одна за другой, все страны мира. </w:t>
      </w:r>
    </w:p>
    <w:p>
      <w:pPr>
        <w:pStyle w:val="Normal"/>
        <w:spacing w:lineRule="auto" w:line="360"/>
        <w:ind w:firstLine="540"/>
        <w:jc w:val="both"/>
        <w:rPr>
          <w:sz w:val="28"/>
        </w:rPr>
      </w:pPr>
      <w:r>
        <w:rPr>
          <w:sz w:val="28"/>
        </w:rPr>
        <w:t xml:space="preserve">На этом пути одни, более развитые, опережают другие, менее развитые страны, но и слаборазвитым государствам не избегнуть этого общего пути. Даже тем, кто пока решает для себя проблемы еще индустриального или даже доиндустриального развития. Тем не менее вступление одних государств на путь постиндустриализма, в то время как другие лишь топчутся на пороге (или за порогом) новой эры цивилизационного развития, означает раскол мирового сообщества на два культурно-семантических пространства – </w:t>
      </w:r>
      <w:r>
        <w:rPr>
          <w:i/>
          <w:iCs/>
          <w:sz w:val="28"/>
        </w:rPr>
        <w:t xml:space="preserve">постиндустриальное </w:t>
      </w:r>
      <w:r>
        <w:rPr>
          <w:sz w:val="28"/>
        </w:rPr>
        <w:t>и</w:t>
      </w:r>
      <w:r>
        <w:rPr>
          <w:i/>
          <w:iCs/>
          <w:sz w:val="28"/>
        </w:rPr>
        <w:t xml:space="preserve"> до-постиндустриальное</w:t>
      </w:r>
      <w:r>
        <w:rPr>
          <w:sz w:val="28"/>
        </w:rPr>
        <w:t xml:space="preserve">, между которыми существует не только смысловой «зазор», но и глубокое противоречие. </w:t>
      </w:r>
    </w:p>
    <w:p>
      <w:pPr>
        <w:pStyle w:val="Normal"/>
        <w:spacing w:lineRule="auto" w:line="360"/>
        <w:ind w:firstLine="540"/>
        <w:jc w:val="both"/>
        <w:rPr/>
      </w:pPr>
      <w:r>
        <w:rPr>
          <w:sz w:val="28"/>
        </w:rPr>
        <w:t xml:space="preserve">Третья сторона глобализации тесно связана с решением множества так называемых </w:t>
      </w:r>
      <w:r>
        <w:rPr>
          <w:i/>
          <w:iCs/>
          <w:sz w:val="28"/>
        </w:rPr>
        <w:t>«глобальных» проблем</w:t>
      </w:r>
      <w:r>
        <w:rPr>
          <w:sz w:val="28"/>
        </w:rPr>
        <w:t>. Среди них и проблема мирового океана, и целый спектр экологических проблем, и проблема потепления климата на Земле («парниковый эффект»), и проблема ядерного разоружения (последнее время значительно осложненная появлением на мировой арене новых, бесконтрольных ядерных держав – Индии, Пакистана, Израиля, возможно, Ирана, Северной Кореи), и проблема захоронения ядерных отходов, и проблема безопасности атомных электростанций, и перспективы энергетического кризиса, и освоение космоса, и истощение земных ресурсов, и борьба с голодом во всемирном масштабе, и борьба со СПИДом, и проблема роста народонаселения в отдельных регионах Земного шара, и проблемы генной инженерии, включая опыты по клонированию живых существ, и проблематика искусственного интеллекта, и многое, многое другое. Речь идет о том, что все эти проблемы, во-первых, охватывают Землю в целом и касаются судеб всего человечества; во-вторых, решение этих проблем может быть в принципе только глобальным, общечеловеческим, всемирным; в-третьих, от решения этих проблем, становящихся все более злободневными и опасными для человека, невозможно уйти, спрятавшись в каких-нибудь укромных уголках Вселенной или создав некий изолированный искусственный оазис вне мировой цивилизации.</w:t>
      </w:r>
    </w:p>
    <w:p>
      <w:pPr>
        <w:pStyle w:val="Normal"/>
        <w:spacing w:lineRule="auto" w:line="360"/>
        <w:ind w:firstLine="540"/>
        <w:jc w:val="both"/>
        <w:rPr/>
      </w:pPr>
      <w:r>
        <w:rPr>
          <w:sz w:val="28"/>
        </w:rPr>
        <w:t>Однако огромная сложность практического решения этих проблем, трудно прогнозируемый риск принятия тех или иных решений, большой «разброс» в целях, средствах и результатах альтернативных проектов, закладываемых в механизмы решений глобальной проблематики, делает проблемное поле современной глобалистики весьма размытым, деструктурируемым, многомерным, конфликтным, а потому малоуправляемым и лишь условно результативным. Количество прогнозов и дискуссий здесь значительно превышает количество реальных достижений в отношении разрешения и снятия наиболее острых и масштабных проблем глобального характера.</w:t>
      </w:r>
    </w:p>
    <w:p>
      <w:pPr>
        <w:pStyle w:val="Normal"/>
        <w:spacing w:lineRule="auto" w:line="360"/>
        <w:ind w:firstLine="540"/>
        <w:jc w:val="both"/>
        <w:rPr/>
      </w:pPr>
      <w:r>
        <w:rPr>
          <w:sz w:val="28"/>
        </w:rPr>
        <w:t>Все сказанное выше, так или иначе, демонстрирует неоднозначность и проблемность процессов глобализации, серьезно осложненных альтернативными тенденциями, противоборствующими глобальной унификации и интеграции. В контексте мировой культурно-исторической динамики всем аспектам глобализации отчетливо противостоят аналогичные тенденции антиглобализма, всемирной интеграции – процессы всеобщей дифференциации и дезинтеграции, унификации и стандартизации сопротивляются черты уникализации, индивидуализации и самобытности, проявляющиеся на всех уровнях социокультурных и цивилизационных процессов.</w:t>
      </w:r>
    </w:p>
    <w:p>
      <w:pPr>
        <w:pStyle w:val="Normal"/>
        <w:spacing w:lineRule="auto" w:line="360"/>
        <w:ind w:firstLine="540"/>
        <w:jc w:val="both"/>
        <w:rPr/>
      </w:pPr>
      <w:r>
        <w:rPr>
          <w:sz w:val="28"/>
        </w:rPr>
        <w:t xml:space="preserve">Процессы глобализации, охватившие сегодня многие страны, не оставили в стороне и постсоветскую Россию. Контекст глобализации стал особенно явно ощутим в России уже за порогом Миллениума, в </w:t>
      </w:r>
      <w:r>
        <w:rPr>
          <w:sz w:val="28"/>
          <w:lang w:val="en-US"/>
        </w:rPr>
        <w:t>XXI</w:t>
      </w:r>
      <w:r>
        <w:rPr>
          <w:sz w:val="28"/>
        </w:rPr>
        <w:t xml:space="preserve"> веке, и, с точки зрения культурологии, представляется несомненным, что судьбы России и российской культуры в </w:t>
      </w:r>
      <w:r>
        <w:rPr>
          <w:sz w:val="28"/>
          <w:lang w:val="en-US"/>
        </w:rPr>
        <w:t>XXI</w:t>
      </w:r>
      <w:r>
        <w:rPr>
          <w:sz w:val="28"/>
        </w:rPr>
        <w:t xml:space="preserve"> веке будут неразрывно связаны именно с феноменом глобализации. Иначе говоря, тема «Россия в контексте глобализации» может быть интерпретирована как «Россия в </w:t>
      </w:r>
      <w:r>
        <w:rPr>
          <w:sz w:val="28"/>
          <w:lang w:val="en-US"/>
        </w:rPr>
        <w:t>XXI</w:t>
      </w:r>
      <w:r>
        <w:rPr>
          <w:sz w:val="28"/>
        </w:rPr>
        <w:t xml:space="preserve"> веке», и наоборот. В то же время процесс непосредственного «вхождения» России в мировую цивилизацию, в мировое сообщество, а вместе с тем в контекст глобальных проблем современности, процесс противоречивый и драматический, развертывающийся на рубеже веков и тысячелетий, имеет свою предысторию, весьма существенную в плане истории и теории культуры.</w:t>
      </w:r>
    </w:p>
    <w:p>
      <w:pPr>
        <w:pStyle w:val="Normal"/>
        <w:spacing w:lineRule="auto" w:line="360"/>
        <w:ind w:firstLine="540"/>
        <w:jc w:val="both"/>
        <w:rPr/>
      </w:pPr>
      <w:r>
        <w:rPr>
          <w:sz w:val="28"/>
        </w:rPr>
        <w:t xml:space="preserve">Прежде всего приходится констатировать, что Русь, Россия и СССР буквально с самого начала своего культурного и политического самосознания мыслили себя отнюдь не на периферии мирового культурно-исторического процесса, а по крайней мере причастными к всемирному целому. Во многом это вызвано самим пограничным положением России между Западом и Востоком, а русской и в целом российской культуры – между культурами европейского и неевропейского типа. Тем самым Россия как культурная область и цивилизация – вольно или невольно – рассчитывала на «центральное», «связующее» место в мире – между контрастными мирами, претендовала на роль «цивилизационного моста» между Западом и Востоком и брала на себя функцию объединения противоречивых частей единого целого, понимаемого как «мировое сообщество». В то же время это означало, что все противоречия между Западом и Востоком, любые столкновения цивилизационных и культурных интересов западных и незападных цивилизаций так или иначе проходят и не могут впредь не проходить через российское пространство, становившееся полем борьбы противоположных и взаимоисключающих тенденций мирового развития. </w:t>
      </w:r>
    </w:p>
    <w:p>
      <w:pPr>
        <w:pStyle w:val="Normal"/>
        <w:spacing w:lineRule="auto" w:line="360"/>
        <w:ind w:firstLine="540"/>
        <w:jc w:val="both"/>
        <w:rPr/>
      </w:pPr>
      <w:r>
        <w:rPr>
          <w:sz w:val="28"/>
        </w:rPr>
        <w:t>Так, в ХХ веке Н. Бердяев связывал столкновение двух потоков мировой истории в пограничной зоне великого Востоко-Запада с развитием в границах России цивилизационного катаклизма всемирно-исторической и провиденциальной значимости. А Г. Плеханов объяснял драматизм социально-исторических и культурных процессов в России и русской общественной мысли глубинным антагонизмом «разбегающихся» в российском пространстве европеистских, демократических тенденций и принципов восточного деспотизма и азиатского способа производства – антагонизмом, имеющим также всемирно-историческое значение, судьбоносное не только для России, но и для Европы и Азии, граничащих с Россией.</w:t>
      </w:r>
    </w:p>
    <w:p>
      <w:pPr>
        <w:pStyle w:val="Normal"/>
        <w:spacing w:lineRule="auto" w:line="360"/>
        <w:ind w:firstLine="540"/>
        <w:jc w:val="both"/>
        <w:rPr>
          <w:sz w:val="28"/>
        </w:rPr>
      </w:pPr>
      <w:r>
        <w:rPr>
          <w:sz w:val="28"/>
        </w:rPr>
        <w:t xml:space="preserve">С процессами напряженного диалога Запада и Востока были по-разному, но органично связаны такие переломные в истории России (а вместе с тем, в той или иной степени, и всего мира) события, как: </w:t>
      </w:r>
    </w:p>
    <w:p>
      <w:pPr>
        <w:pStyle w:val="Normal"/>
        <w:numPr>
          <w:ilvl w:val="0"/>
          <w:numId w:val="4"/>
        </w:numPr>
        <w:spacing w:lineRule="auto" w:line="360"/>
        <w:jc w:val="both"/>
        <w:rPr>
          <w:sz w:val="28"/>
        </w:rPr>
      </w:pPr>
      <w:r>
        <w:rPr>
          <w:sz w:val="28"/>
        </w:rPr>
        <w:t xml:space="preserve">Крещение Руси, совместившее тяготение к Западу и одновременно к христианскому Востоку; </w:t>
      </w:r>
    </w:p>
    <w:p>
      <w:pPr>
        <w:pStyle w:val="Normal"/>
        <w:numPr>
          <w:ilvl w:val="0"/>
          <w:numId w:val="4"/>
        </w:numPr>
        <w:spacing w:lineRule="auto" w:line="360"/>
        <w:jc w:val="both"/>
        <w:rPr/>
      </w:pPr>
      <w:r>
        <w:rPr>
          <w:sz w:val="28"/>
        </w:rPr>
        <w:t xml:space="preserve">нашествие монголов и включение оседлой Руси в кочевую империю Чингисхана – одновременно с отпором западной агрессии (в лице тевтонских рыцарей-крестоносцев); </w:t>
      </w:r>
    </w:p>
    <w:p>
      <w:pPr>
        <w:pStyle w:val="Normal"/>
        <w:numPr>
          <w:ilvl w:val="0"/>
          <w:numId w:val="4"/>
        </w:numPr>
        <w:spacing w:lineRule="auto" w:line="360"/>
        <w:jc w:val="both"/>
        <w:rPr>
          <w:sz w:val="28"/>
        </w:rPr>
      </w:pPr>
      <w:r>
        <w:rPr>
          <w:sz w:val="28"/>
        </w:rPr>
        <w:t xml:space="preserve">создание Московского царства, воодушевленного идеей Третьего Рима и соединившего в себе черты превращенного византизма и монголизма; </w:t>
      </w:r>
    </w:p>
    <w:p>
      <w:pPr>
        <w:pStyle w:val="Normal"/>
        <w:numPr>
          <w:ilvl w:val="0"/>
          <w:numId w:val="4"/>
        </w:numPr>
        <w:spacing w:lineRule="auto" w:line="360"/>
        <w:jc w:val="both"/>
        <w:rPr/>
      </w:pPr>
      <w:r>
        <w:rPr>
          <w:sz w:val="28"/>
        </w:rPr>
        <w:t>Смутное время, обозначившее первое открытое столкновение России с Западом – при наличии явного интереса к западной культуре;</w:t>
      </w:r>
    </w:p>
    <w:p>
      <w:pPr>
        <w:pStyle w:val="Normal"/>
        <w:numPr>
          <w:ilvl w:val="0"/>
          <w:numId w:val="4"/>
        </w:numPr>
        <w:spacing w:lineRule="auto" w:line="360"/>
        <w:jc w:val="both"/>
        <w:rPr/>
      </w:pPr>
      <w:r>
        <w:rPr>
          <w:sz w:val="28"/>
        </w:rPr>
        <w:t xml:space="preserve">Петровские реформы, сопряженные с амбивалентным отношением к Западу, одновременно притягательному и опасному, и потому связанные с альтернативными, подчас непредсказуемыми последствиями; </w:t>
      </w:r>
    </w:p>
    <w:p>
      <w:pPr>
        <w:pStyle w:val="Normal"/>
        <w:numPr>
          <w:ilvl w:val="0"/>
          <w:numId w:val="4"/>
        </w:numPr>
        <w:spacing w:lineRule="auto" w:line="360"/>
        <w:jc w:val="both"/>
        <w:rPr>
          <w:sz w:val="28"/>
        </w:rPr>
      </w:pPr>
      <w:r>
        <w:rPr>
          <w:sz w:val="28"/>
        </w:rPr>
        <w:t xml:space="preserve">Отечественная война 1812 г., представившая Западной Европе Россию как представительницу альтернативного ей Востока; </w:t>
      </w:r>
    </w:p>
    <w:p>
      <w:pPr>
        <w:pStyle w:val="Normal"/>
        <w:numPr>
          <w:ilvl w:val="0"/>
          <w:numId w:val="4"/>
        </w:numPr>
        <w:spacing w:lineRule="auto" w:line="360"/>
        <w:jc w:val="both"/>
        <w:rPr>
          <w:sz w:val="28"/>
        </w:rPr>
      </w:pPr>
      <w:r>
        <w:rPr>
          <w:sz w:val="28"/>
        </w:rPr>
        <w:t xml:space="preserve">Великая крестьянская реформа 1861 г., не развязавшая до конца узел российского Востоко-Запада; </w:t>
      </w:r>
    </w:p>
    <w:p>
      <w:pPr>
        <w:pStyle w:val="Normal"/>
        <w:numPr>
          <w:ilvl w:val="0"/>
          <w:numId w:val="4"/>
        </w:numPr>
        <w:spacing w:lineRule="auto" w:line="360"/>
        <w:jc w:val="both"/>
        <w:rPr/>
      </w:pPr>
      <w:r>
        <w:rPr>
          <w:sz w:val="28"/>
        </w:rPr>
        <w:t xml:space="preserve">русско-японская война, послужившая детонатором русской революции 1905 – 1907 и 1917 – 1922 гг.; </w:t>
      </w:r>
    </w:p>
    <w:p>
      <w:pPr>
        <w:pStyle w:val="Normal"/>
        <w:numPr>
          <w:ilvl w:val="0"/>
          <w:numId w:val="4"/>
        </w:numPr>
        <w:spacing w:lineRule="auto" w:line="360"/>
        <w:jc w:val="both"/>
        <w:rPr/>
      </w:pPr>
      <w:r>
        <w:rPr>
          <w:sz w:val="28"/>
        </w:rPr>
        <w:t xml:space="preserve">Октябрьская революция как следствие Первой мировой войны и «увертюра» воображаемой мировой революции и всемирной победы коммунизма; </w:t>
      </w:r>
    </w:p>
    <w:p>
      <w:pPr>
        <w:pStyle w:val="Normal"/>
        <w:numPr>
          <w:ilvl w:val="0"/>
          <w:numId w:val="4"/>
        </w:numPr>
        <w:spacing w:lineRule="auto" w:line="360"/>
        <w:jc w:val="both"/>
        <w:rPr>
          <w:sz w:val="28"/>
        </w:rPr>
      </w:pPr>
      <w:r>
        <w:rPr>
          <w:sz w:val="28"/>
        </w:rPr>
        <w:t xml:space="preserve">активное участие России в Первой и Второй мировых войнах; </w:t>
      </w:r>
    </w:p>
    <w:p>
      <w:pPr>
        <w:pStyle w:val="Normal"/>
        <w:numPr>
          <w:ilvl w:val="0"/>
          <w:numId w:val="4"/>
        </w:numPr>
        <w:spacing w:lineRule="auto" w:line="360"/>
        <w:jc w:val="both"/>
        <w:rPr/>
      </w:pPr>
      <w:r>
        <w:rPr>
          <w:sz w:val="28"/>
        </w:rPr>
        <w:t>конец холодной войны, знаменовавший собой кризис советской власти и коммунистической идеологии в СССР на рубеже 1980 – 1990-х годов;</w:t>
      </w:r>
    </w:p>
    <w:p>
      <w:pPr>
        <w:pStyle w:val="Normal"/>
        <w:numPr>
          <w:ilvl w:val="0"/>
          <w:numId w:val="4"/>
        </w:numPr>
        <w:spacing w:lineRule="auto" w:line="360"/>
        <w:jc w:val="both"/>
        <w:rPr/>
      </w:pPr>
      <w:r>
        <w:rPr>
          <w:sz w:val="28"/>
        </w:rPr>
        <w:t>распад СССР и становление постсоветской России, преемницы Советского Союза во всех социокультурных, экономических, политических аспектах, внутренне противоречивых и нестабильных.</w:t>
      </w:r>
    </w:p>
    <w:p>
      <w:pPr>
        <w:pStyle w:val="Normal"/>
        <w:spacing w:lineRule="auto" w:line="360"/>
        <w:ind w:firstLine="540"/>
        <w:jc w:val="both"/>
        <w:rPr/>
      </w:pPr>
      <w:r>
        <w:rPr>
          <w:sz w:val="28"/>
        </w:rPr>
        <w:t xml:space="preserve">Среди собственно культурных процессов в истории России тоже немало колоритных примеров. Так, русское православие изначально мыслилось не только как равноправная с другими христианская конфессия, но и как высшая форма всемирного христианства. Русское Просвещение понималось как часть общеевропейского и всемирного Просвещения; русские классицизм и сентиментализм, романтизм и реализм, символизм и футуризм были неотделимы от аналогичных явлений за рубежом, а подчас казались опережающими европейские аналоги. Изобретенный Сталиным «социалистический реализм» считался не только главным и единственным творческим методом советских литературы и искусства, но и судьбоносным явлением всей мировой культуры, высшим достижением всемирной художественно-эстетической мысли. Перспективы социализма в России – западноевропейского и «русского», атеистического и христианского, крестьянского и пролетарского – обсуждались неотрывно от судеб социализма в Европе и во всем мире. Споры западников и славянофилов, почвенников и радикальных демократов, народников и марксистов, большевиков и меньшевиков, троцкистов и сталинистов в конечном счете шли вокруг проблемы соотношения всемирного и самобытного в российской цивилизации, в русской культуре, в отечественной истории. Идеи «всемирной отзывчивости» (Ф. Достоевский) и «всеединства» (Вл. Соловьев) так же зародились в России, как и, например, концепция «перманентной революции» Л. Троцкого или концепция «двух культур в одной» В. Ленина, в одинаковой степени претендовавшие на всемирно-историческое значение. </w:t>
      </w:r>
    </w:p>
    <w:p>
      <w:pPr>
        <w:pStyle w:val="Normal"/>
        <w:spacing w:lineRule="auto" w:line="360"/>
        <w:ind w:firstLine="540"/>
        <w:jc w:val="both"/>
        <w:rPr/>
      </w:pPr>
      <w:r>
        <w:rPr>
          <w:sz w:val="28"/>
        </w:rPr>
        <w:t xml:space="preserve">Когда Н. Бердяев писал о </w:t>
      </w:r>
      <w:r>
        <w:rPr>
          <w:i/>
          <w:iCs/>
          <w:sz w:val="28"/>
        </w:rPr>
        <w:t>мессианизме</w:t>
      </w:r>
      <w:r>
        <w:rPr>
          <w:sz w:val="28"/>
        </w:rPr>
        <w:t xml:space="preserve"> русских, он имел в виду прежде всего стремление русской национальной культуры оказаться в «фарватере» мирового развития и в целом центростремительную тенденцию культурно-исторического пути России. Но при этом Руси-России – в лице ее выдающихся политиков, мыслителей, деятелей культуры – «хотелось» непременно находиться не в арьергарде, не в «хвосте» мировой истории, а в авангарде, т. е. возглавлять ведущие тенденции развития человечества, подавать ему пример, задавать «тон» всемирной истории. Именно в этом смысле Москва, устами старца Филофея, утверждалась в роли «Третьего Рима»; именно Русь считал Юрий Крижанич центром мирового славянства; именно Россию русские славянофилы видели во главе истинного христианства и общечеловеческой нравственности; именно в русской культуре и ее светоче – Пушкине Достоевский усматривал феномен «всемирной отзывчивости». </w:t>
      </w:r>
    </w:p>
    <w:p>
      <w:pPr>
        <w:pStyle w:val="Normal"/>
        <w:spacing w:lineRule="auto" w:line="360"/>
        <w:ind w:firstLine="540"/>
        <w:jc w:val="both"/>
        <w:rPr/>
      </w:pPr>
      <w:r>
        <w:rPr>
          <w:sz w:val="28"/>
        </w:rPr>
        <w:t xml:space="preserve">Когда А. Герцен в порыве ненависти к европейскому мещанству парадоксально заявлял, что Россия уже потому обогнала Европу, что отстала от нее, он имел в виду, что крестьянская община, представлявшаяся Герцену фундаментом будущего социализма и к </w:t>
      </w:r>
      <w:r>
        <w:rPr>
          <w:sz w:val="28"/>
          <w:lang w:val="en-US"/>
        </w:rPr>
        <w:t>XIX</w:t>
      </w:r>
      <w:r>
        <w:rPr>
          <w:sz w:val="28"/>
        </w:rPr>
        <w:t xml:space="preserve"> в. уже не существовавшая ни в одной из европейских стран, приведет Россию к социализму раньше других стран. По-своему верили в российское избранничество и русские народники, отстаивавшие приоритет отечественного крестьянства в мире. На эту же тенденцию, исходя, правда, из других идейных соображений, рассчитывали и те представители русского марксизма, которые уверяли российскую и мировую общественность в том, что именно в России с ее отсталостью (в плане развития капиталистических отношений) отныне находится центр мирового коммунистического движения и источник мировой пролетарской революции. Затем, уже после победы Октября, большевики утверждали, что возможна победа социализма в одной отдельно взятой стране, а именно в СССР, что первое в мире государство рабочих и крестьян подает пример другим странам, только вступающим на путь социализма. На подобные же темы создавали свои интеллектуальные аппликации «веховцы» и «сменовеховцы», «евразийцы» и советские диссиденты, активисты «оттепели» и «прорабы перестройки». Словом, «глобализм» не только никогда не был чужд ценностно-смысловому содержанию и исторической направленности культуры России, но и в каком-то отношении был ей имманентен и даже предопределен.</w:t>
      </w:r>
    </w:p>
    <w:p>
      <w:pPr>
        <w:pStyle w:val="Normal"/>
        <w:spacing w:lineRule="auto" w:line="360"/>
        <w:ind w:firstLine="540"/>
        <w:jc w:val="both"/>
        <w:rPr/>
      </w:pPr>
      <w:r>
        <w:rPr>
          <w:sz w:val="28"/>
        </w:rPr>
        <w:t xml:space="preserve">Однако почти в такой же мере был свойствен России с давних пор и «антиглобализм». Что же иное, если не «антиглобализм» своего времени, представляла концепция Москвы как «Третьего Рима», предсказывавшая падение и разложение всему миру, связанному с Римом «Первым» и Римом «Вторым»? Что иное имел в виду Иван Пересветов, противопоставляя латинской праведности – святость русских исповедников, соединенную с «турецкой» справедливостью московского государства? Что иное представлял пафос Ивана Грозного, обличавшего «лютость» Лютера и «невежество» римского попа (Папы Римского), высмеивавшего институт европейского парламентаризма и ограниченность абсолютизма в развитых странах Европы. Своеобразным «антиглобализмом» русских монархов можно объяснить их настойчивое обоснование авторитаризма, деспотизма и крепостничества как специфически российских устоев цивилизации, без которых Россию ожидает хаос, крах идеалов европеизма, торможение и даже приостановление реформ (Петр Великий в его дискуссиях с Лейбницем; Екатерина </w:t>
      </w:r>
      <w:r>
        <w:rPr>
          <w:sz w:val="28"/>
          <w:lang w:val="en-US"/>
        </w:rPr>
        <w:t>II</w:t>
      </w:r>
      <w:r>
        <w:rPr>
          <w:sz w:val="28"/>
        </w:rPr>
        <w:t xml:space="preserve"> – в спорах с Дидро; Николай </w:t>
      </w:r>
      <w:r>
        <w:rPr>
          <w:sz w:val="28"/>
          <w:lang w:val="en-US"/>
        </w:rPr>
        <w:t>I</w:t>
      </w:r>
      <w:r>
        <w:rPr>
          <w:sz w:val="28"/>
        </w:rPr>
        <w:t xml:space="preserve"> – в диалогах с маркизом де Кюстином). Наконец, нет сомнений, что концепция Советской России как «осажденной крепости», обороняющейся от агрессии мирового империализма и органически противостоящей разлагающемуся буржуазному Западу, есть непосредственное продолжение славянофильских настроений в России накануне и во время Первой мировой войны. Недаром Н. Бердяев называл Ленина (по сравнению, например, с Плехановым) «славянофилом», не столько основателем, сколько продолжателем «русского коммунизма», своими истоками уходящего в Московское царство (!). Апофеозом советского «неославянофильства» стала развернутая Сталиным и Ждановым кампания борьбы с «безродным космополитизмом и низкопоклонством перед Западом» в конце 1940-х – начале 50-х гг., к счастью, не завершенная из-за смерти «вождя народов».</w:t>
      </w:r>
    </w:p>
    <w:p>
      <w:pPr>
        <w:pStyle w:val="Normal"/>
        <w:spacing w:lineRule="auto" w:line="360"/>
        <w:ind w:firstLine="540"/>
        <w:jc w:val="both"/>
        <w:rPr/>
      </w:pPr>
      <w:r>
        <w:rPr>
          <w:sz w:val="28"/>
        </w:rPr>
        <w:t>Можно сказать, что российский «антиглобализм» исторически заложен едва ли не в ментальные основания российской цивилизации, в менталитет русского народа. Таковы:</w:t>
      </w:r>
    </w:p>
    <w:p>
      <w:pPr>
        <w:pStyle w:val="Normal"/>
        <w:numPr>
          <w:ilvl w:val="0"/>
          <w:numId w:val="3"/>
        </w:numPr>
        <w:spacing w:lineRule="auto" w:line="360"/>
        <w:jc w:val="both"/>
        <w:rPr/>
      </w:pPr>
      <w:r>
        <w:rPr>
          <w:sz w:val="28"/>
        </w:rPr>
        <w:t xml:space="preserve">Идея «своего», особого исторического пути, отличного от европейского. </w:t>
      </w:r>
    </w:p>
    <w:p>
      <w:pPr>
        <w:pStyle w:val="Normal"/>
        <w:numPr>
          <w:ilvl w:val="0"/>
          <w:numId w:val="3"/>
        </w:numPr>
        <w:spacing w:lineRule="auto" w:line="360"/>
        <w:jc w:val="both"/>
        <w:rPr/>
      </w:pPr>
      <w:r>
        <w:rPr>
          <w:sz w:val="28"/>
        </w:rPr>
        <w:t>Социальное и культурное «охранение», т. е. стремление любой ценой сохранить свое национально-культурное своеобразие и многообразие, в том числе и то, которым не подобало бы хвалиться, нередко чреватое отсталостью, дикостью (крепостное право, крестьянская община, «русский социализм», «коллективизация», российский неустроенный быт и неразвитое коммунальное хозяйство и пр.).</w:t>
      </w:r>
    </w:p>
    <w:p>
      <w:pPr>
        <w:pStyle w:val="Normal"/>
        <w:numPr>
          <w:ilvl w:val="0"/>
          <w:numId w:val="3"/>
        </w:numPr>
        <w:spacing w:lineRule="auto" w:line="360"/>
        <w:jc w:val="both"/>
        <w:rPr/>
      </w:pPr>
      <w:r>
        <w:rPr>
          <w:sz w:val="28"/>
        </w:rPr>
        <w:t xml:space="preserve"> </w:t>
      </w:r>
      <w:r>
        <w:rPr>
          <w:sz w:val="28"/>
        </w:rPr>
        <w:t xml:space="preserve">Противопоставление российской «устойчивости», «самостоятельности», верности «принципам», т. е. известного «консерватизма» – западному «модернизму», стратегиям динамического развития и постоянной социокультурной изменчивости. </w:t>
      </w:r>
    </w:p>
    <w:p>
      <w:pPr>
        <w:pStyle w:val="Normal"/>
        <w:numPr>
          <w:ilvl w:val="0"/>
          <w:numId w:val="3"/>
        </w:numPr>
        <w:spacing w:lineRule="auto" w:line="360"/>
        <w:jc w:val="both"/>
        <w:rPr/>
      </w:pPr>
      <w:r>
        <w:rPr>
          <w:sz w:val="28"/>
        </w:rPr>
        <w:t xml:space="preserve">Обоснование исключительного национально-культурного своеобразия, противостоящего европейскому рационализму и прагматизму и основанного на душевной теплоте, сердечности, отзывчивости. </w:t>
      </w:r>
    </w:p>
    <w:p>
      <w:pPr>
        <w:pStyle w:val="Normal"/>
        <w:numPr>
          <w:ilvl w:val="0"/>
          <w:numId w:val="3"/>
        </w:numPr>
        <w:spacing w:lineRule="auto" w:line="360"/>
        <w:jc w:val="both"/>
        <w:rPr/>
      </w:pPr>
      <w:r>
        <w:rPr>
          <w:sz w:val="28"/>
        </w:rPr>
        <w:t xml:space="preserve">Противопоставление русской «соборности», коллективности, народности – западноевропейскому индивидуализму и эгоизму. </w:t>
      </w:r>
    </w:p>
    <w:p>
      <w:pPr>
        <w:pStyle w:val="Normal"/>
        <w:numPr>
          <w:ilvl w:val="0"/>
          <w:numId w:val="3"/>
        </w:numPr>
        <w:spacing w:lineRule="auto" w:line="360"/>
        <w:jc w:val="both"/>
        <w:rPr>
          <w:sz w:val="28"/>
        </w:rPr>
      </w:pPr>
      <w:r>
        <w:rPr>
          <w:sz w:val="28"/>
        </w:rPr>
        <w:t xml:space="preserve">Противостояние российского бескорыстия, энтузиазма, нерасчетливости и широты – западному корыстолюбию, накопительству, буржуазному частному предпринимательству, рынку, царству «чистогана», отношениям «купли – продажи». </w:t>
      </w:r>
    </w:p>
    <w:p>
      <w:pPr>
        <w:pStyle w:val="TextBodyIndent"/>
        <w:spacing w:lineRule="auto" w:line="360"/>
        <w:rPr/>
      </w:pPr>
      <w:r>
        <w:rPr/>
        <w:t>Подобные примеры идейной и мировоззренческой конфронтации России «развитым» мировым державам и раньше, и сегодня видятся именно в одном контексте со всеми антиглобалистскими выступлениями в современном мире.</w:t>
      </w:r>
    </w:p>
    <w:p>
      <w:pPr>
        <w:pStyle w:val="Normal"/>
        <w:spacing w:lineRule="auto" w:line="360"/>
        <w:ind w:firstLine="540"/>
        <w:jc w:val="both"/>
        <w:rPr/>
      </w:pPr>
      <w:r>
        <w:rPr>
          <w:sz w:val="28"/>
        </w:rPr>
        <w:t xml:space="preserve"> </w:t>
      </w:r>
      <w:r>
        <w:rPr>
          <w:sz w:val="28"/>
        </w:rPr>
        <w:t xml:space="preserve">Наблюдения за современными социальными и культурными процессами в мире, так или иначе связанными с глобализацией и антиглобализацией, наводят на мысль, что именно в России, начиная едва ли не с Древней Руси, эти процессы получили свое самое раннее и самое оформленное развитие. Так сказать, «трещина» в мировом единстве проходила по России, коренилась в ее недрах. Конечно, прежде всего приходит на ум полемика западников и славянофилов 30- 60-х гг. </w:t>
      </w:r>
      <w:r>
        <w:rPr>
          <w:sz w:val="28"/>
          <w:lang w:val="en-US"/>
        </w:rPr>
        <w:t>XIX</w:t>
      </w:r>
      <w:r>
        <w:rPr>
          <w:sz w:val="28"/>
        </w:rPr>
        <w:t xml:space="preserve"> в., которые достаточно ярко и резко выражали тенденции, аналогичные современным глобализму (западники) и антиглобализму (славянофилы). Если западники отстаивали приоритеты социального и культурного развития Западной Европы, полагая их всеобщими, выражающими тенденции мирового исторического развития (что отвечает и интересам отстающей России, и другим странам и культурам, в культурном и цивилизационном отношениях опаздывающим), то славянофилы, отстаивая интересы национально-культурной самобытности славян, в том числе и русских, исходили из идеи дифференцированного развития различных культур, каждая из которых имеет, по сравнению с другими, свои преимущества и свои недостатки, несводимые к «единому знаменателю» мировой цивилизации.</w:t>
      </w:r>
    </w:p>
    <w:p>
      <w:pPr>
        <w:pStyle w:val="Normal"/>
        <w:spacing w:lineRule="auto" w:line="360"/>
        <w:ind w:firstLine="540"/>
        <w:jc w:val="both"/>
        <w:rPr/>
      </w:pPr>
      <w:r>
        <w:rPr>
          <w:sz w:val="28"/>
        </w:rPr>
        <w:t xml:space="preserve">В споре русских западников и славянофилов (не имеющем буквальных аналогов в истории культурологической мысли Европы или Востока) столкнулись между собой два во многом противоположных, если не взаимоисключающих, дискурса – просветительский и романтический. Первый, </w:t>
      </w:r>
      <w:r>
        <w:rPr>
          <w:i/>
          <w:iCs/>
          <w:sz w:val="28"/>
        </w:rPr>
        <w:t>просветительский</w:t>
      </w:r>
      <w:r>
        <w:rPr>
          <w:sz w:val="28"/>
        </w:rPr>
        <w:t xml:space="preserve">, исходил из априорных представлений о требованиях человеческого Разума и о единстве мировой истории и всемирной культуры, связывающих человечество общностью разумных целей и средств их достижения. Для просветителей национальная разобщенность культур преодолима, а общечеловеческая цивилизация – дело ближайшего будущего. Второй дискурс, </w:t>
      </w:r>
      <w:r>
        <w:rPr>
          <w:i/>
          <w:iCs/>
          <w:sz w:val="28"/>
        </w:rPr>
        <w:t>романтический</w:t>
      </w:r>
      <w:r>
        <w:rPr>
          <w:sz w:val="28"/>
        </w:rPr>
        <w:t xml:space="preserve">, связан с представлениями об исключительности национально-культурного развития народов и регионов, о принципиальной неуничтожимости межкультурных границ и невозможности объединения национальных культур в одну всемирную цивилизацию. Законы Разума для романтиков не обладают свойствами универсальности и не объясняют всего происходящего в мире. Напротив, в мире и культуре есть много иррационального, даже мистического, индивидуально-личностного, а значит, непредсказуемого и необъяснимого. Сами народы, с точки зрения романтизма, – это коллективные «личности», и унифицировать их, не уничтожив при этом их сущность, нельзя. </w:t>
      </w:r>
    </w:p>
    <w:p>
      <w:pPr>
        <w:pStyle w:val="Normal"/>
        <w:spacing w:lineRule="auto" w:line="360"/>
        <w:ind w:firstLine="540"/>
        <w:jc w:val="both"/>
        <w:rPr/>
      </w:pPr>
      <w:r>
        <w:rPr>
          <w:sz w:val="28"/>
        </w:rPr>
        <w:t>Полемика западников со славянофилами – это спор просветителей с романтиками. Нигде, как в России, в русской культуре подобный спор не обрел ни столь колоритной остроты, ни столь жесткой непримиримости, ни столь прямого временного совпадения разных культурных парадигм. Поэтому полемика западников и славянофилов в России способствовала формированию наиболее общей, универсальной «матрицы», по которой (или по аналогии с которой) в дальнейшем строилась конфронтация глобализма и антиглобализма, отстаивавших соответственно идеи культурно-цивилизационного универсализма в мировом масштабе и культурно-цивилизационной автономии и самобытности (также в мировом масштабе). В этом свете глобалистские концепции выглядят как неопросветительские, а антиглобалистские – как неоромантические.</w:t>
      </w:r>
    </w:p>
    <w:p>
      <w:pPr>
        <w:pStyle w:val="Normal"/>
        <w:spacing w:lineRule="auto" w:line="360"/>
        <w:ind w:firstLine="540"/>
        <w:jc w:val="both"/>
        <w:rPr/>
      </w:pPr>
      <w:r>
        <w:rPr>
          <w:sz w:val="28"/>
        </w:rPr>
        <w:t>Однако есть существенная разница между антиномией «</w:t>
      </w:r>
      <w:r>
        <w:rPr>
          <w:i/>
          <w:iCs/>
          <w:sz w:val="28"/>
        </w:rPr>
        <w:t>просветительства / романтизма</w:t>
      </w:r>
      <w:r>
        <w:rPr>
          <w:sz w:val="28"/>
        </w:rPr>
        <w:t>» и «</w:t>
      </w:r>
      <w:r>
        <w:rPr>
          <w:i/>
          <w:iCs/>
          <w:sz w:val="28"/>
        </w:rPr>
        <w:t>неопросветительства / неоромантизма</w:t>
      </w:r>
      <w:r>
        <w:rPr>
          <w:sz w:val="28"/>
        </w:rPr>
        <w:t xml:space="preserve">». Минувшие два века истории мировой культуры оставили глубокий след во взаимоотношениях разных национальных культур в контексте мирового целого. Самой оппозиции просветительства и романтизма оказывается все же недостаточно для понимания антиномии глобализма / антиглобализма. Противостояние просветительства и романтизма – это модель </w:t>
      </w:r>
      <w:r>
        <w:rPr>
          <w:i/>
          <w:iCs/>
          <w:sz w:val="28"/>
        </w:rPr>
        <w:t>дивергенции</w:t>
      </w:r>
      <w:r>
        <w:rPr>
          <w:sz w:val="28"/>
        </w:rPr>
        <w:t xml:space="preserve"> (раздвоения единого, дифференциации целого), т. е. один культурный механизм. Между тем оппозиция «глобализм / антиглобализм» – это гораздо более напряженная и менее разрешимая «связка» альтернативных культурных механизмов – </w:t>
      </w:r>
      <w:r>
        <w:rPr>
          <w:i/>
          <w:iCs/>
          <w:sz w:val="28"/>
        </w:rPr>
        <w:t>селекции</w:t>
      </w:r>
      <w:r>
        <w:rPr>
          <w:sz w:val="28"/>
        </w:rPr>
        <w:t xml:space="preserve"> (т. е. жесткого размежевания противоположных тенденций развития, выливающегося в запрет реальной или потенциальной оппозиции) и </w:t>
      </w:r>
      <w:r>
        <w:rPr>
          <w:i/>
          <w:iCs/>
          <w:sz w:val="28"/>
        </w:rPr>
        <w:t>дивергенции</w:t>
      </w:r>
      <w:r>
        <w:rPr>
          <w:sz w:val="28"/>
        </w:rPr>
        <w:t xml:space="preserve"> (т. е. соединения в практически несоединимое целое уже разделенных и отобранных непримиримых тенденций). В этом случае мы имеем дело с конфигурацией двух противоположно направленных культурных механизмов, т. е. с конструкцией, неизмеримо более сложной, нежели дивергенция.</w:t>
      </w:r>
    </w:p>
    <w:p>
      <w:pPr>
        <w:pStyle w:val="Normal"/>
        <w:spacing w:lineRule="auto" w:line="360"/>
        <w:ind w:firstLine="540"/>
        <w:jc w:val="both"/>
        <w:rPr/>
      </w:pPr>
      <w:r>
        <w:rPr>
          <w:sz w:val="28"/>
        </w:rPr>
        <w:t>В объяснении проблематики «</w:t>
      </w:r>
      <w:r>
        <w:rPr>
          <w:i/>
          <w:iCs/>
          <w:sz w:val="28"/>
        </w:rPr>
        <w:t>глобализма / антиглобализма</w:t>
      </w:r>
      <w:r>
        <w:rPr>
          <w:sz w:val="28"/>
        </w:rPr>
        <w:t xml:space="preserve">» выявления ее далеких культурологических корней оказывается явно недостаточно. Необходимо вспомнить, что полемика западников и славянофилов, а затем космополитов и почвенников в России, продолжавшаяся без малого целый век, завершилась формированием дискурса, соединившего в себе идею всемирности и национальной исключительности, общечеловеческой «разумности» и организованного субъективного фактора (в формах диктатуры, насилия, партийной организации, планового централизованного хозяйства, единой идеологии и т. п.). Речь идет о дискурсе </w:t>
      </w:r>
      <w:r>
        <w:rPr>
          <w:i/>
          <w:iCs/>
          <w:sz w:val="28"/>
        </w:rPr>
        <w:t>тоталитаризма</w:t>
      </w:r>
      <w:r>
        <w:rPr>
          <w:sz w:val="28"/>
        </w:rPr>
        <w:t>, впервые сложившемся именно в России (в формах ленинизма и большевизма), а затем повлиявшем на все разновидности тоталитаризма практического или теоретического (итальянский фашизм, немецкий нацизм, троцкизм, сталинизм, маоизм и т. д.). Будучи порождением не одной только русской революции, но и Первой мировой войны, тоталитаризм дал трещину в итоге Второй мировой войны и потерпел крах в ходе холодной войны, также имевшей характер мировой. Судьбы тоталитаризма как незавершенного проекта глобальной интеграции средствами перманентного, неограниченного насилия тесно связаны с историей мировых войн и всемирного милитаризма.</w:t>
      </w:r>
    </w:p>
    <w:p>
      <w:pPr>
        <w:pStyle w:val="Normal"/>
        <w:spacing w:lineRule="auto" w:line="360"/>
        <w:ind w:firstLine="540"/>
        <w:jc w:val="both"/>
        <w:rPr/>
      </w:pPr>
      <w:r>
        <w:rPr>
          <w:sz w:val="28"/>
        </w:rPr>
        <w:t xml:space="preserve">Собственно, тоталитаризм и был первой исторической моделью глобализма: ведь он претендовал на всемирно-исторический, общечеловеческий охват всего мира, на выведение всеобщих законов человеческого общежития, на обоснование универсальных путей исторического развития всего мира. Другое дело, что модель, разработанная в разных вариантах теоретиками и практиками тоталитаризма (по своей сути милитаристская), на протяжении ХХ века многих то увлекавшая, то отталкивавшая, в конечном счете поразила мир своей бесчеловечностью, жестокостью. Это был первый </w:t>
      </w:r>
      <w:r>
        <w:rPr>
          <w:i/>
          <w:iCs/>
          <w:sz w:val="28"/>
        </w:rPr>
        <w:t>вызов</w:t>
      </w:r>
      <w:r>
        <w:rPr>
          <w:sz w:val="28"/>
        </w:rPr>
        <w:t xml:space="preserve"> глобализма человечеству.</w:t>
      </w:r>
    </w:p>
    <w:p>
      <w:pPr>
        <w:pStyle w:val="Normal"/>
        <w:spacing w:lineRule="auto" w:line="360"/>
        <w:ind w:firstLine="540"/>
        <w:jc w:val="both"/>
        <w:rPr/>
      </w:pPr>
      <w:r>
        <w:rPr>
          <w:sz w:val="28"/>
        </w:rPr>
        <w:t xml:space="preserve">Современный глобализм, порожденный либеральной цивилизацией, является </w:t>
      </w:r>
      <w:r>
        <w:rPr>
          <w:i/>
          <w:iCs/>
          <w:sz w:val="28"/>
        </w:rPr>
        <w:t>ответом</w:t>
      </w:r>
      <w:r>
        <w:rPr>
          <w:sz w:val="28"/>
        </w:rPr>
        <w:t xml:space="preserve"> на вызов тоталитарного глобализма. Во многом он оппозиционен и прямо противоположен тоталитаризму. Однако в обоих вариантах глобализации – тоталитарной и либеральной – есть и нечто общее. Это стремление унифицировать национальные культуры и пути национально-культурного развития, это использование исключительных средств давления на мыслящую и творческую личность, приводящую к шаблонизации и рутинизации культуры, к формализации и технократизации цивилизаций.</w:t>
      </w:r>
    </w:p>
    <w:p>
      <w:pPr>
        <w:pStyle w:val="Normal"/>
        <w:spacing w:lineRule="auto" w:line="360"/>
        <w:ind w:firstLine="540"/>
        <w:jc w:val="both"/>
        <w:rPr/>
      </w:pPr>
      <w:r>
        <w:rPr>
          <w:sz w:val="28"/>
        </w:rPr>
        <w:t>Постсоветская Россия, пройдя длительный (почти 80-летний) путь тоталитарного развития, сразу окунувшись в омут американизированного глобализма, в условиях современной конвергенции тоталитарного и либерального дискурсов, переживает период глубокого и трудно разрешимого кризиса, органично вписанного в глобальный контекст. Почти неизбежно антиглобалистские тенденции в России получают характер почвенно-нацио</w:t>
        <w:softHyphen/>
        <w:t>налисти</w:t>
        <w:softHyphen/>
        <w:t>че</w:t>
        <w:softHyphen/>
        <w:t>с</w:t>
        <w:softHyphen/>
        <w:t xml:space="preserve">кий и антизападный, более того, они поддерживаются и во многом формируются прототалитарными силами, во многом отражая индустриальный и даже подчас доиндустриальный (настроения патриархального русского крестьянства) этапы исторического развития российского общества в ХХ веке. Соответственно глобалистские тенденции опираются на либеральные и демократически (по своей сути антитоталитарные) течения в постсоветской России, естественно ориентирующиеся на Европу и США, на формирование постиндустриального общества в России. </w:t>
      </w:r>
    </w:p>
    <w:p>
      <w:pPr>
        <w:pStyle w:val="Normal"/>
        <w:spacing w:lineRule="auto" w:line="360"/>
        <w:ind w:firstLine="540"/>
        <w:jc w:val="both"/>
        <w:rPr/>
      </w:pPr>
      <w:r>
        <w:rPr>
          <w:sz w:val="28"/>
        </w:rPr>
        <w:t xml:space="preserve">Поэтому в России – более, чем где-либо – становится очевидным, что глобализм и антиглобализм – это лишь две разные формы того же </w:t>
      </w:r>
      <w:r>
        <w:rPr>
          <w:i/>
          <w:iCs/>
          <w:sz w:val="28"/>
        </w:rPr>
        <w:t>глобализма</w:t>
      </w:r>
      <w:r>
        <w:rPr>
          <w:sz w:val="28"/>
        </w:rPr>
        <w:t xml:space="preserve"> (с различным, а подчас и взаимоисключающим ценностно-смысловым наполнением), конфликт между которыми (формами) может быть «снят» и разрешен лишь в рамках постмодернистской, мозаичной парадигмы </w:t>
      </w:r>
      <w:r>
        <w:rPr>
          <w:i/>
          <w:iCs/>
          <w:sz w:val="28"/>
        </w:rPr>
        <w:t>мультикультурализма</w:t>
      </w:r>
      <w:r>
        <w:rPr>
          <w:sz w:val="28"/>
        </w:rPr>
        <w:t>, постепенно складывающейся на наших глазах.</w:t>
      </w:r>
    </w:p>
    <w:p>
      <w:pPr>
        <w:pStyle w:val="Normal"/>
        <w:spacing w:lineRule="auto" w:line="360"/>
        <w:ind w:firstLine="540"/>
        <w:jc w:val="both"/>
        <w:rPr>
          <w:sz w:val="28"/>
        </w:rPr>
      </w:pPr>
      <w:r>
        <w:rPr>
          <w:sz w:val="28"/>
        </w:rPr>
        <w:tab/>
      </w:r>
    </w:p>
    <w:p>
      <w:pPr>
        <w:pStyle w:val="Normal"/>
        <w:spacing w:lineRule="auto" w:line="360"/>
        <w:ind w:firstLine="567"/>
        <w:jc w:val="both"/>
        <w:rPr>
          <w:sz w:val="28"/>
        </w:rPr>
      </w:pPr>
      <w:r>
        <w:rPr>
          <w:sz w:val="28"/>
        </w:rPr>
      </w:r>
    </w:p>
    <w:p>
      <w:pPr>
        <w:pStyle w:val="Normal"/>
        <w:spacing w:lineRule="auto" w:line="360"/>
        <w:ind w:firstLine="540"/>
        <w:jc w:val="both"/>
        <w:rPr>
          <w:sz w:val="28"/>
        </w:rPr>
      </w:pPr>
      <w:r>
        <w:rPr>
          <w:sz w:val="28"/>
        </w:rPr>
      </w:r>
    </w:p>
    <w:p>
      <w:pPr>
        <w:pStyle w:val="Normal"/>
        <w:spacing w:lineRule="auto" w:line="360"/>
        <w:rPr>
          <w:sz w:val="28"/>
        </w:rPr>
      </w:pPr>
      <w:r>
        <w:rPr>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ind w:right="-5" w:hanging="0"/>
      <w:jc w:val="center"/>
      <w:outlineLvl w:val="4"/>
    </w:pPr>
    <w:rPr>
      <w:rFonts w:eastAsia="Arial Unicode MS"/>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2">
    <w:name w:val="Основной текст с отступом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24:00Z</dcterms:created>
  <dc:creator>User</dc:creator>
  <dc:description/>
  <dc:language>en-US</dc:language>
  <cp:lastModifiedBy>Флиер</cp:lastModifiedBy>
  <dcterms:modified xsi:type="dcterms:W3CDTF">2004-01-11T08:46:00Z</dcterms:modified>
  <cp:revision>13</cp:revision>
  <dc:subject/>
  <dc:title>ГЛОБАЛИТЕТ  ЛОКАЛЬНЫХ КУЛЬТУР</dc:title>
</cp:coreProperties>
</file>