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368" w:firstLine="540"/>
        <w:rPr>
          <w:sz w:val="28"/>
          <w:szCs w:val="28"/>
        </w:rPr>
      </w:pPr>
      <w:r>
        <w:rPr>
          <w:sz w:val="28"/>
          <w:szCs w:val="28"/>
        </w:rPr>
        <w:t>.В.  КОНДАКОВ</w:t>
      </w:r>
    </w:p>
    <w:p>
      <w:pPr>
        <w:pStyle w:val="Heading2"/>
        <w:spacing w:lineRule="auto" w:line="360"/>
        <w:ind w:right="368" w:firstLine="540"/>
        <w:rPr>
          <w:szCs w:val="28"/>
        </w:rPr>
      </w:pPr>
      <w:r>
        <w:rPr>
          <w:szCs w:val="28"/>
        </w:rPr>
        <w:t>ИНТЕРСУБЪЕКТИВНОСТЬ КУЛЬТУРЫ</w:t>
      </w:r>
    </w:p>
    <w:p>
      <w:pPr>
        <w:pStyle w:val="Normal"/>
        <w:overflowPunct w:val="false"/>
        <w:autoSpaceDE w:val="false"/>
        <w:spacing w:lineRule="auto" w:line="360"/>
        <w:ind w:right="368" w:firstLine="540"/>
        <w:jc w:val="center"/>
        <w:rPr>
          <w:b/>
          <w:b/>
          <w:sz w:val="28"/>
          <w:szCs w:val="28"/>
        </w:rPr>
      </w:pPr>
      <w:r>
        <w:rPr>
          <w:b/>
          <w:sz w:val="28"/>
          <w:szCs w:val="28"/>
        </w:rPr>
      </w:r>
    </w:p>
    <w:p>
      <w:pPr>
        <w:pStyle w:val="Normal"/>
        <w:overflowPunct w:val="false"/>
        <w:autoSpaceDE w:val="false"/>
        <w:spacing w:lineRule="auto" w:line="360"/>
        <w:ind w:right="368" w:firstLine="540"/>
        <w:jc w:val="center"/>
        <w:rPr>
          <w:b/>
          <w:b/>
          <w:sz w:val="28"/>
          <w:szCs w:val="28"/>
        </w:rPr>
      </w:pPr>
      <w:r>
        <w:rPr>
          <w:b/>
          <w:sz w:val="28"/>
          <w:szCs w:val="28"/>
        </w:rPr>
        <w:t>1. Интерсобытийность культуры</w:t>
      </w:r>
    </w:p>
    <w:p>
      <w:pPr>
        <w:pStyle w:val="Normal"/>
        <w:spacing w:lineRule="auto" w:line="360"/>
        <w:ind w:firstLine="540"/>
        <w:jc w:val="both"/>
        <w:rPr/>
      </w:pPr>
      <w:r>
        <w:rPr>
          <w:sz w:val="28"/>
          <w:szCs w:val="28"/>
        </w:rPr>
        <w:t xml:space="preserve">Разномасштабность субъектов одной и той же культуры (народ как целое, класс, партия, политическая или культурная элита, глава государства, великий художник, историк-аналитик, простой наблюдатель или рядовой носитель культуры) предполагает не только различный ценностно-смысловой контекст понимания и оценки культуры ее различными субъектами, но и весьма различные конфигурации смысла в ее интерпретациях. По существу, все мыслимые или гипотетические субъекты данного ценностно-смыслового единства на деле участвуют не в одном, а в существенно разных культурных событиях. Единство и единственность конкретного социокультурного бытия «расслаивается» на разные по целям, средствам, действиям, интересам, перспективам, смыслам и т. п. составляющим целого – соответственно каждому из реальных субъектов культуры. Известный анекдот о строителях средневекового собора, один из которых считает, что он участвует в создании величественного храма, другой видит в своей деятельности только тяжелый, изнурительный труд (носит камни), а третий знает лишь то, что он зарабатывает на жизнь себе и своей семье, – наглядное подтверждение такого «расслоения» внешней событийности на «внутренние» события, обладающие разной культурной значимостью и ценностью. Причем именно эти «внутренние» события составляют суть культурного явления: именно они сильнее переживаются, глубже осознаются, полнее и ярче отображаются в культурных текстах. В этом отношении можно говорить не только об интерсубъективности культуры, но и о ее интерсобытийности.  </w:t>
      </w:r>
    </w:p>
    <w:p>
      <w:pPr>
        <w:pStyle w:val="Normal"/>
        <w:spacing w:lineRule="auto" w:line="360"/>
        <w:ind w:firstLine="540"/>
        <w:jc w:val="both"/>
        <w:rPr/>
      </w:pPr>
      <w:r>
        <w:rPr>
          <w:sz w:val="28"/>
          <w:szCs w:val="28"/>
        </w:rPr>
        <w:t xml:space="preserve">В процессе освоения абстрактного бытия культуры ее конкретными субъектами происходит интериоризация и субъективизация этого бытия, результатом чего является его ценностно-смысловое «расслоение» и наполнение некоего «происшествия» многообразием конкретных смыслов и оценок, нередко весьма отличных друг от друга и даже противоположных по своему идейному и эмоциональному наполнению (не говоря о художественно-эстетической, философской или нравственной ценности его отображений). Нетрудно представить крайний случай жесткого расслоения внешней событийности на взаимоисключающие внутренние события, – это гражданская война, увиденная глазами ее участников из враждебных лагерей. В России ХХ века Белая армия и Красная армия; Колчак и Троцкий, Врангель и Фрунзе, Деникин и Сталин, М. Цветаева и В. Маяковский, И. Бабель и Н. Островский, Макс Волошин и Демьян Бедный, И. Шмелев и А. Гайдар, М. Булгаков и В. Билль-Белоцерковский  – это разные социокультурные дискурсы одной войны, это противоположное по смыслу ее видение и оценка в разных культурно-исторических контекстах. И вместе с тем это различные социальные и культурные события: Апокалипсис и Сотворение Нового мира, освобождение России от большевистского ига или установление Советской правды на территориях, освобожденных от белых; возрождение дореволюционной культуры (в своем генезисе дворянской) или утверждение культуры пролетарской, советской; эти события становятся и развиваются одновременно, параллельно друг другу. </w:t>
      </w:r>
    </w:p>
    <w:p>
      <w:pPr>
        <w:pStyle w:val="Normal"/>
        <w:spacing w:lineRule="auto" w:line="360"/>
        <w:ind w:firstLine="540"/>
        <w:jc w:val="both"/>
        <w:rPr/>
      </w:pPr>
      <w:r>
        <w:rPr>
          <w:sz w:val="28"/>
          <w:szCs w:val="28"/>
        </w:rPr>
        <w:t xml:space="preserve">Это именно разные культурные пласты объективной событийности, а не просто субъективные (истинные или ложные) культурные интерпретации одного безусловного социально-исторического события. Причем это не просто раскол, раздвоение единого феномена (на «красное» и «белое»), но гораздо более сложная конфигурация противоречивой социокультурной феноменальности: все карты основных антагонистов в гражданской войне путала крестьянская вольница («зеленые» и т. п.), по существу открывавшая «третий фронт» («бей справа белого, слева – красного»). Наконец, эти смысловые конфигурации еще и интерсубъективны, поскольку вовлекают в себя разных субъектов событий, интерпретаций, оценок. Достаточно колоритно и внутренне правдоподобно раскрывается противоречивая, динамичная полисобытийность  отечественной Гражданской войны в таких художественных текстах своего времени, как «Конармия» И. Бабеля, «Донские рассказы» и «Тихий Дон» М. Шолохова, «Россия, кровью умытая» А. Веселого, «Лебединый стан» М. Цветаевой, «Белая гвардия» М. Булгакова, «Как закалялась сталь» Н. Островского… </w:t>
      </w:r>
    </w:p>
    <w:p>
      <w:pPr>
        <w:pStyle w:val="TextBodyIndent"/>
        <w:spacing w:lineRule="auto" w:line="360"/>
        <w:ind w:right="84" w:firstLine="540"/>
        <w:rPr/>
      </w:pPr>
      <w:r>
        <w:rPr>
          <w:sz w:val="28"/>
          <w:szCs w:val="28"/>
        </w:rPr>
        <w:t xml:space="preserve">Как правило, каждое социокультурное событие семантически многослойно: в нем есть пласт естественный и социальный, культурный и эмоционально-психологический. К примеру, дуэль и смерть Пушкина может быть рассмотрена как событие социальное, медицинское, национально-государственное, культурно-историческое, политическое, религиозное, обыденно-бытовое, семейное, индивидуально-психологическое, психоаналитическое, литературно-творческое, философско-метафизическое… И все это будут разные события, замкнутые на разных субъектов культуры, по-разному осмысленные, включенные в различные ценностно-смысловые контексты. Можно представить ту же смерть Пушкина как историческое событие, иерархическое по своей смысловой структуре. В этой ценностно-смысловой иерархии семантические пласты событийности могут быть выстроены различным образом, – в зависимости от шкалы ценностей, избранной тем или иным субъектом оценки. Понятно, что для разных субъектов культуры – членов семьи Пушкина, его однокашников по Царскосельскому лицею, литераторов – современников Пушкина, государственных чиновников Российской империи времен Николая </w:t>
      </w:r>
      <w:r>
        <w:rPr>
          <w:sz w:val="28"/>
          <w:szCs w:val="28"/>
          <w:lang w:val="en-US"/>
        </w:rPr>
        <w:t>I</w:t>
      </w:r>
      <w:r>
        <w:rPr>
          <w:sz w:val="28"/>
          <w:szCs w:val="28"/>
        </w:rPr>
        <w:t>, для деятелей культуры сталинской эпохи и  современных читателей эта иерархия складывается различно, а событийность и социокультурный смысл смерти Пушкина предстает каждый раз в своеобразном социальном и культурном контексте.</w:t>
      </w:r>
    </w:p>
    <w:p>
      <w:pPr>
        <w:pStyle w:val="Normal"/>
        <w:spacing w:lineRule="auto" w:line="360"/>
        <w:ind w:firstLine="540"/>
        <w:jc w:val="both"/>
        <w:rPr/>
      </w:pPr>
      <w:r>
        <w:rPr>
          <w:sz w:val="28"/>
          <w:szCs w:val="28"/>
        </w:rPr>
        <w:t xml:space="preserve">Можно, например, в качестве фундаментального пласта в основание этого события положить национально-государственное значение творчества Пушкина, а «вершиной» иерархии считать индивидуально-психологические мотивы смерти поэта, связанные с драматическими перипетиями его личной и семейной жизни. Но можно, скажем, за основание иерархии взять философско-метафизическое содержание этого события, а на вершине видеть религиозную или историософскую интерпретацию смерти «русского гения». Наконец, можно выстроить политическую иерархию этого же феномена, и тогда Пушкин предстанет декабристом-революционером, убитым царизмом и возрожденным советской властью (советский юбилей гибели поэта 1937 года). И каждый раз выстроенная тем или иным образом иерархия культурной семантики смерти поэта будет представлять не только оригинальную интерпретацию трагического события русской культурной истории, но и </w:t>
      </w:r>
      <w:r>
        <w:rPr>
          <w:i/>
          <w:sz w:val="28"/>
          <w:szCs w:val="28"/>
        </w:rPr>
        <w:t>особое событие</w:t>
      </w:r>
      <w:r>
        <w:rPr>
          <w:sz w:val="28"/>
          <w:szCs w:val="28"/>
        </w:rPr>
        <w:t xml:space="preserve"> – во всяком случае для определенного субъекта культуры, это событие переживающего, осмысляющего или в нем участвующего каким-либо образом (деятельно, интеллектуально, эмоционально и т. п.).  </w:t>
      </w:r>
    </w:p>
    <w:p>
      <w:pPr>
        <w:pStyle w:val="Normal"/>
        <w:spacing w:lineRule="auto" w:line="360"/>
        <w:ind w:firstLine="540"/>
        <w:jc w:val="both"/>
        <w:rPr/>
      </w:pPr>
      <w:r>
        <w:rPr>
          <w:sz w:val="28"/>
          <w:szCs w:val="28"/>
        </w:rPr>
        <w:t xml:space="preserve">Так, смерть Пушкина может быть рассмотрена как событие в политической жизни николаевской эпохи (в одном ряду с восстанием декабристов, ужесточением авторитаризма, усилением бюрократии и т. п.). Но она с равным правом может быть представлена как событие в истории русской культуры, литературы, поэзии (и тогда субъектами этого события выступают Жуковский и Лермонтов, Гоголь и Белинский, Чаадаев и Погодин, др. деятели русской культуры). Правомерно представить смерть Пушкина как заключительное звено его семейной драмы, со всеми ее психологическими, экономическими и творческими коллизиями. Однако мы можем рассмотреть смерть Пушкина в контексте историко-религиозном и метафизическом – как событие в религиозной жизни самого Пушкина и его окружения, в контексте эволюции религиозного самосознания русской культуры в первой половине </w:t>
      </w:r>
      <w:r>
        <w:rPr>
          <w:sz w:val="28"/>
          <w:szCs w:val="28"/>
          <w:lang w:val="en-US"/>
        </w:rPr>
        <w:t>XIX</w:t>
      </w:r>
      <w:r>
        <w:rPr>
          <w:sz w:val="28"/>
          <w:szCs w:val="28"/>
        </w:rPr>
        <w:t xml:space="preserve"> века и религиозно-мистических исканий русской интеллигенции этого времени. Таким образом, выдвижение на первый план осмысления исходной событийности – культурного, политического, психологического или религиозного контекстов – не только меняет принципиально направленность и смысл события, но изменяет и само событие как таковое. </w:t>
      </w:r>
      <w:r>
        <w:rPr>
          <w:i/>
          <w:sz w:val="28"/>
          <w:szCs w:val="28"/>
        </w:rPr>
        <w:t>Смерть Пушкина</w:t>
      </w:r>
      <w:r>
        <w:rPr>
          <w:sz w:val="28"/>
          <w:szCs w:val="28"/>
        </w:rPr>
        <w:t xml:space="preserve"> в контексте политики, психологии семейной жизни, религиозных исканий и т. п. – это </w:t>
      </w:r>
      <w:r>
        <w:rPr>
          <w:i/>
          <w:sz w:val="28"/>
          <w:szCs w:val="28"/>
        </w:rPr>
        <w:t>существенно разные события</w:t>
      </w:r>
      <w:r>
        <w:rPr>
          <w:sz w:val="28"/>
          <w:szCs w:val="28"/>
        </w:rPr>
        <w:t>, увиденные и осмысленные разными субъектами культуры, но лишь пересекающиеся в одной точке – данной смерти. Поэтому жизнь и смерть Пушкина в широком культурно-историческом контексте могут быть поняты лишь в свете интерсобытийности культуры.</w:t>
      </w:r>
    </w:p>
    <w:p>
      <w:pPr>
        <w:pStyle w:val="Normal"/>
        <w:spacing w:lineRule="auto" w:line="360"/>
        <w:ind w:firstLine="540"/>
        <w:jc w:val="both"/>
        <w:rPr/>
      </w:pPr>
      <w:r>
        <w:rPr>
          <w:sz w:val="28"/>
          <w:szCs w:val="28"/>
        </w:rPr>
        <w:t xml:space="preserve">Теоретически возможны случаи, когда стихийное бедствие катастрофического масштаба по каким-либо субъективным причинам не коснется одного из его свидетелей, и тогда оно не окажется событием для него до тех пор, пока его косвенные следствия не затронут его жизнь. В статье «Г-н – бов и вопрос об искусстве» (1861) Достоевский описал гипотетическую ситуацию, разыгравшуюся во время страшного Лиссабонского землетрясения, имевшего место в </w:t>
      </w:r>
      <w:r>
        <w:rPr>
          <w:sz w:val="28"/>
          <w:szCs w:val="28"/>
          <w:lang w:val="en-US"/>
        </w:rPr>
        <w:t>XVIII</w:t>
      </w:r>
      <w:r>
        <w:rPr>
          <w:sz w:val="28"/>
          <w:szCs w:val="28"/>
        </w:rPr>
        <w:t xml:space="preserve"> веке, когда тысячи людей разыскивают близких и оплакивают жертвы, а некий поэт пишет и публикует в местном «Меркурии» стихотворение наподобие фетовского: «Шепот, робкое дыханье…», – в результате чего разъяренная толпа линчует представителя «чистого искусства» (которому когда-нибудь потом, лет через 30-50, возможно, и памятник воздвигнет…). Поэт не узнал Событие и жестоко поплатился за это. «Он пел и плясал у гроба мертвеца»</w:t>
      </w:r>
      <w:r>
        <w:rPr>
          <w:rStyle w:val="EndnoteCharacters"/>
          <w:rStyle w:val="EndnoteAnchor"/>
          <w:sz w:val="28"/>
          <w:szCs w:val="28"/>
        </w:rPr>
        <w:endnoteReference w:id="2"/>
      </w:r>
      <w:r>
        <w:rPr>
          <w:sz w:val="28"/>
          <w:szCs w:val="28"/>
        </w:rPr>
        <w:t>, – замечает Достоевский.</w:t>
      </w:r>
    </w:p>
    <w:p>
      <w:pPr>
        <w:pStyle w:val="Normal"/>
        <w:spacing w:lineRule="auto" w:line="360"/>
        <w:ind w:firstLine="540"/>
        <w:jc w:val="both"/>
        <w:rPr/>
      </w:pPr>
      <w:r>
        <w:rPr>
          <w:sz w:val="28"/>
          <w:szCs w:val="28"/>
        </w:rPr>
        <w:t>Драматическим может подчас оказаться  разночтение одного и того же события его разными и разномасштабными субъектами. Так, публикация М. Зощенко в разгар Великой Отечественной войны философско-психологичес</w:t>
        <w:softHyphen/>
        <w:t>кой повести «Перед восходом солнца» даже было воспринято бдительными партийными идеологами как оскорбительный вызов патриотическим чувствам советских людей, как грязный пасквиль на нашу действительность и едва ли не как измена Родине или вражеская диверсия. После войны этот факт был припомнен Михаилу Зощенко главным «надзирателем над идеологией» А. Ждановым в связи с постановлением ЦК ВКП(б) «О журналах “Звезда” и “Ленинград”» (1946). «…Хорошо известна физиономия Зощенко и недостойное поведение его во время войны, когда Зощенко, ничем не помогая советскому народу в его борьбе против немецких захватчиков, написал такую омерзительную вещь, как “Перед восходом солнца”»</w:t>
      </w:r>
      <w:r>
        <w:rPr>
          <w:rStyle w:val="EndnoteCharacters"/>
          <w:rStyle w:val="EndnoteAnchor"/>
          <w:sz w:val="28"/>
          <w:szCs w:val="28"/>
        </w:rPr>
        <w:endnoteReference w:id="3"/>
      </w:r>
      <w:r>
        <w:rPr>
          <w:sz w:val="28"/>
          <w:szCs w:val="28"/>
        </w:rPr>
        <w:t>.</w:t>
      </w:r>
    </w:p>
    <w:p>
      <w:pPr>
        <w:pStyle w:val="Normal"/>
        <w:spacing w:lineRule="auto" w:line="360"/>
        <w:ind w:firstLine="540"/>
        <w:jc w:val="both"/>
        <w:rPr/>
      </w:pPr>
      <w:r>
        <w:rPr>
          <w:sz w:val="28"/>
          <w:szCs w:val="28"/>
        </w:rPr>
        <w:t>Однако и сегодня огромное большинство читателей Зощенко вряд ли по достоинству оценит новаторство и философскую глубину сочинения Зощенко в контексте разворачивающейся борьбы Советского Союза с гитлеризмом. Между тем именно повесть Зощенко «Перед восходом солнца» яснее всего раскрывает историческое значение и скрытый смысл противоборства двух тоталитарных режимов во второй мировой войне, причины победы советских людей над гитлеровцами, противоположность не только разума, но и простого здравого смысла человеконенавистнической идеологии фашизма, тоталитаризма вообще. Писатель утверждает победу разума над старостью, здоровья над болезнью, любви над ненавистью и  жизни над смертью…</w:t>
      </w:r>
    </w:p>
    <w:p>
      <w:pPr>
        <w:pStyle w:val="Normal"/>
        <w:spacing w:lineRule="auto" w:line="360"/>
        <w:ind w:firstLine="540"/>
        <w:jc w:val="both"/>
        <w:rPr/>
      </w:pPr>
      <w:r>
        <w:rPr>
          <w:sz w:val="28"/>
          <w:szCs w:val="28"/>
        </w:rPr>
        <w:t>Дело в том, что в данном случае Жданов и Зощенко как субъекты различных культур (субкультур), интерпретируя и оценивая один и тот же литературный текст (повесть Зощенко) с разных точек зрения, имели в виду различные события, нашедшие в нем свое отображение, а осмысляя Великую Отечественную войну, анализировали в ее лице разные событийные ряды, только пересекающиеся, но в основном не совпадающие между собой, разные культурные явления и смыслы. Подобным образом можно соотносить и подвергать сравнительному анализу разные интерпретации одного явления как различные события – различные не только по смыслу, но и по своей структуре, по конфигурации входящих в него составных элементов событийности. Конфликт интерпретаций, разрешаемый в процессе герменевтического и феноменологического анализа соответствующих культурных текстов, выявляет разнообразные дискурсы, в рамках которых определяются события</w:t>
      </w:r>
      <w:r>
        <w:rPr>
          <w:rStyle w:val="EndnoteCharacters"/>
          <w:rStyle w:val="EndnoteAnchor"/>
          <w:sz w:val="28"/>
          <w:szCs w:val="28"/>
        </w:rPr>
        <w:endnoteReference w:id="4"/>
      </w:r>
      <w:r>
        <w:rPr>
          <w:sz w:val="28"/>
          <w:szCs w:val="28"/>
        </w:rPr>
        <w:t xml:space="preserve">.  </w:t>
      </w:r>
    </w:p>
    <w:p>
      <w:pPr>
        <w:pStyle w:val="Normal"/>
        <w:spacing w:lineRule="auto" w:line="360"/>
        <w:ind w:firstLine="540"/>
        <w:jc w:val="both"/>
        <w:rPr/>
      </w:pPr>
      <w:r>
        <w:rPr>
          <w:sz w:val="28"/>
          <w:szCs w:val="28"/>
        </w:rPr>
        <w:t>Можно представить содержание события как многоуровневую семантику, включающую, например, пласт естественноисторических или природных смыслов; пласт социальной и политической семантики; пласт культурфилософских и художественных смыслов и уровень эмоционально-психо</w:t>
        <w:softHyphen/>
        <w:t>логии</w:t>
        <w:softHyphen/>
        <w:t>че</w:t>
        <w:softHyphen/>
        <w:t>ских переживаний… Между тем суть проблемы заключается в том, в какой последовательности расположить эти семантические пласты; какой из них станет глубинным (образуя ментальное основание события), а какой – окажется на поверхности смысла; как выстроится ценностно-смысловая иерархия этих пластов. В зависимости от ценностно-смысловой конфигурации событийной семантики это будет та или иная форма, тот или иной тип события. Верхний пласт семантики диктует событию его характер и направленность в целом, – например, по преимуществу политический, социальный, культурно-исторический, индивидуально-психологический и  пр.</w:t>
      </w:r>
    </w:p>
    <w:p>
      <w:pPr>
        <w:pStyle w:val="2"/>
        <w:spacing w:lineRule="auto" w:line="360"/>
        <w:ind w:right="-5" w:firstLine="540"/>
        <w:rPr/>
      </w:pPr>
      <w:r>
        <w:rPr>
          <w:sz w:val="28"/>
          <w:szCs w:val="28"/>
        </w:rPr>
        <w:t>Любой вариант представлений о структуре события говорит о том, что событие архитектонично</w:t>
      </w:r>
      <w:r>
        <w:rPr>
          <w:rStyle w:val="EndnoteCharacters"/>
          <w:rStyle w:val="EndnoteAnchor"/>
          <w:sz w:val="28"/>
          <w:szCs w:val="28"/>
        </w:rPr>
        <w:endnoteReference w:id="5"/>
      </w:r>
      <w:r>
        <w:rPr>
          <w:sz w:val="28"/>
          <w:szCs w:val="28"/>
        </w:rPr>
        <w:t xml:space="preserve">, и изучение событий в их взаимной связи или в отдельности, сопоставление типологически сходных и сравнение типологически отличных событий возможно только через анализ их внутренней иерархической смысловой структуры – архитектоники, которая по своему строению и семантике интерсубъективна. </w:t>
      </w:r>
    </w:p>
    <w:p>
      <w:pPr>
        <w:pStyle w:val="Normal"/>
        <w:overflowPunct w:val="false"/>
        <w:autoSpaceDE w:val="false"/>
        <w:spacing w:lineRule="auto" w:line="360"/>
        <w:ind w:right="368" w:firstLine="540"/>
        <w:jc w:val="center"/>
        <w:rPr>
          <w:b/>
          <w:b/>
          <w:sz w:val="28"/>
          <w:szCs w:val="28"/>
        </w:rPr>
      </w:pPr>
      <w:r>
        <w:rPr>
          <w:b/>
          <w:sz w:val="28"/>
          <w:szCs w:val="28"/>
        </w:rPr>
      </w:r>
    </w:p>
    <w:p>
      <w:pPr>
        <w:pStyle w:val="Normal"/>
        <w:overflowPunct w:val="false"/>
        <w:autoSpaceDE w:val="false"/>
        <w:spacing w:lineRule="auto" w:line="360"/>
        <w:ind w:right="368" w:firstLine="540"/>
        <w:jc w:val="center"/>
        <w:rPr>
          <w:b/>
          <w:b/>
          <w:sz w:val="28"/>
          <w:szCs w:val="28"/>
        </w:rPr>
      </w:pPr>
      <w:r>
        <w:rPr>
          <w:b/>
          <w:sz w:val="28"/>
          <w:szCs w:val="28"/>
        </w:rPr>
        <w:t>2. Интерсубъективность социокультурной реальности</w:t>
      </w:r>
    </w:p>
    <w:p>
      <w:pPr>
        <w:pStyle w:val="Normal"/>
        <w:overflowPunct w:val="false"/>
        <w:autoSpaceDE w:val="false"/>
        <w:spacing w:lineRule="auto" w:line="360"/>
        <w:ind w:right="368" w:firstLine="540"/>
        <w:jc w:val="both"/>
        <w:rPr/>
      </w:pPr>
      <w:r>
        <w:rPr>
          <w:sz w:val="28"/>
          <w:szCs w:val="28"/>
        </w:rPr>
        <w:t xml:space="preserve">Социальные и культурные феномены, составляющие социокультурную реальность, унифицируются общим  для них смысловым контекстом как семантически единое пространство, компоненты которого характеризуются лишь различной </w:t>
      </w:r>
      <w:r>
        <w:rPr>
          <w:i/>
          <w:sz w:val="28"/>
          <w:szCs w:val="28"/>
        </w:rPr>
        <w:t>интенциональностью</w:t>
      </w:r>
      <w:r>
        <w:rPr>
          <w:sz w:val="28"/>
          <w:szCs w:val="28"/>
        </w:rPr>
        <w:t xml:space="preserve">. Это означает, что субъект культуры (коллективный или индивидуальный, обыденный или специализированный, массовый или элитарный) не имеет дела с социальной  реальностью как таковой, но лишь с  опосредующей ее особой </w:t>
      </w:r>
      <w:r>
        <w:rPr>
          <w:i/>
          <w:sz w:val="28"/>
          <w:szCs w:val="28"/>
        </w:rPr>
        <w:t>виртуальной реальностью —  социокультурной топологией</w:t>
      </w:r>
      <w:r>
        <w:rPr>
          <w:sz w:val="28"/>
          <w:szCs w:val="28"/>
        </w:rPr>
        <w:t xml:space="preserve">, являющейся продуктом истории культуры, нередко сконструированным самим  субъектом этой культуры (данным или любым иным). Эта </w:t>
      </w:r>
      <w:r>
        <w:rPr>
          <w:i/>
          <w:sz w:val="28"/>
          <w:szCs w:val="28"/>
        </w:rPr>
        <w:t>виртуальная реальность</w:t>
      </w:r>
      <w:r>
        <w:rPr>
          <w:sz w:val="28"/>
          <w:szCs w:val="28"/>
        </w:rPr>
        <w:t xml:space="preserve"> существует только актуально (“здесь и теперь”) и типологически вариативно (в зависимости от того, какой субъект и с какими целями ее интерпретирует), что и определяет ее потенциальный динамизм и пластичность.</w:t>
      </w:r>
    </w:p>
    <w:p>
      <w:pPr>
        <w:pStyle w:val="Normal"/>
        <w:overflowPunct w:val="false"/>
        <w:autoSpaceDE w:val="false"/>
        <w:spacing w:lineRule="auto" w:line="360"/>
        <w:ind w:right="368" w:firstLine="540"/>
        <w:jc w:val="both"/>
        <w:rPr/>
      </w:pPr>
      <w:r>
        <w:rPr>
          <w:sz w:val="28"/>
          <w:szCs w:val="28"/>
        </w:rPr>
        <w:t>Каждый субъект культуры обладает двойственной природой: с одной стороны, он является носителем множества ценностей и смыслов, представлений и традиций, т. е. вписан в систему определенной культуры, с другой, является субъектом и объектом множества социально-практи</w:t>
        <w:softHyphen/>
        <w:t>чес</w:t>
        <w:softHyphen/>
        <w:t>ких действий, а значит, включен в определенную социальную реальность. Как элемент социума субъект культуры (вместе со всей системой данной культуры) детерминирован социальной реальностью – в той мере, в какой он зависит от нее. Как носитель культуры он интерпретирует социальную реальность в категориях этой культуры  и тем самым наполняет ее значениями и смыслами, свойственными этой культурной системе, подчас приписывая социуму культурную семантику, сложившуюся в рамках известной ему культурной традиции. Условное членение единого и целостного социокультурного мира человека на «социальные» и «культурные» составляющие (аспекты, срезы, толкования и т. п.) зависит от социальной и культурной ориентаций субъекта, а значит, весьма субъективно и многообразно.</w:t>
      </w:r>
    </w:p>
    <w:p>
      <w:pPr>
        <w:pStyle w:val="Normal"/>
        <w:overflowPunct w:val="false"/>
        <w:autoSpaceDE w:val="false"/>
        <w:spacing w:lineRule="auto" w:line="360"/>
        <w:ind w:right="368" w:firstLine="540"/>
        <w:jc w:val="both"/>
        <w:rPr/>
      </w:pPr>
      <w:r>
        <w:rPr>
          <w:sz w:val="28"/>
          <w:szCs w:val="28"/>
        </w:rPr>
        <w:t>С ходом истории человечества (и каждой отдельной культуры или субкультуры) роль субъективного фактора в целом возрастает, хотя на этом пути встречаются и маятникообразные колебания и масштабные отклонения. Так, например, период тоталитарного развития в истории тех стран, которые его проходили, связан с ослаблением субъективности в ее массовых проявлениях (личностная и культурная унификация), хотя при этом роль субъективного влияния тоталитарных вождей (Ленина и Сталина, Гитлера и Муссолини, Мао Цзедуна и Фиделя Кастро), их взглядов и вкусов разрасталась до фантасмагорических размеров. Однако очевидно, что субъект любой традиционной культуры не может сравниться ни по каким содержательным параметрам с субъектом культуры Нового или Новейшего времени (даже если иметь в виду современную стандартизированную массовую культуру  и самые изощренные механизмы манипулирования общественным сознанием в СМК). Стало быть, речь должна идти о постепенном усилении человеческой субъективности в истории культуры и нарастании ее полисубъектности.</w:t>
      </w:r>
    </w:p>
    <w:p>
      <w:pPr>
        <w:pStyle w:val="Normal"/>
        <w:overflowPunct w:val="false"/>
        <w:autoSpaceDE w:val="false"/>
        <w:spacing w:lineRule="auto" w:line="360"/>
        <w:ind w:right="368" w:firstLine="540"/>
        <w:jc w:val="both"/>
        <w:rPr/>
      </w:pPr>
      <w:r>
        <w:rPr>
          <w:sz w:val="28"/>
          <w:szCs w:val="28"/>
        </w:rPr>
        <w:t xml:space="preserve">Каждое социокультурное явление может быть “повернуто” к познающему и переживающему субъекту как своей социально-смысловой (актуально динамичной), так  и   культурно-смысловой (актуально константной) стороной. Феномены культуры (нравственные и эстетические, когнитивные и спекулятивные), функционируя или осмысляясь в контексте социально-практических реалий, получают самодовлеющий социальный смысл и развиваются спонтанно, во многом непредсказуемо. Социальные же феномены (в том числе экономические и политические), заключенные волею исторических обстоятельств  или познающего субъекта (ученого или школьника, художника или зрителя, философа или обывателя) в культурный  (ценностно-смысловой) контекст, “озаряются” преобладающим культурным смыслом и обретают ментальную устойчивость. </w:t>
      </w:r>
    </w:p>
    <w:p>
      <w:pPr>
        <w:pStyle w:val="Normal"/>
        <w:overflowPunct w:val="false"/>
        <w:autoSpaceDE w:val="false"/>
        <w:spacing w:lineRule="auto" w:line="360"/>
        <w:ind w:right="368" w:firstLine="540"/>
        <w:jc w:val="both"/>
        <w:rPr/>
      </w:pPr>
      <w:r>
        <w:rPr>
          <w:sz w:val="28"/>
          <w:szCs w:val="28"/>
        </w:rPr>
        <w:t xml:space="preserve">Собственно социальные феномены, попадая в определенный контекст культуры, аккультурируются, т. е. оказываются — в различных отношениях и в разной степени — феноменами культуры (смыслами, значениями, ценностями, нормами, интенциями, интересами, традициями), сохраняя все свойства социальных феноменов, заключающих в себе структуры реальности. Однако те же феномены культуры, будучи включенными в тот или иной социум, изменяют свою феноменальную форму (социализируются) и функционируют в нем как социальные эквиваленты феноменов культуры и, более того, как компоненты самой «реальности», не переставая при этом быть феноменами культуры, структурами смыслов. Так, например, русское самодержавие как политический институт берет свое начало лишь в правление великих московских князей (Ивана </w:t>
      </w:r>
      <w:r>
        <w:rPr>
          <w:sz w:val="28"/>
          <w:szCs w:val="28"/>
          <w:lang w:val="en-US"/>
        </w:rPr>
        <w:t>III</w:t>
      </w:r>
      <w:r>
        <w:rPr>
          <w:sz w:val="28"/>
          <w:szCs w:val="28"/>
        </w:rPr>
        <w:t xml:space="preserve">,  Василия </w:t>
      </w:r>
      <w:r>
        <w:rPr>
          <w:sz w:val="28"/>
          <w:szCs w:val="28"/>
          <w:lang w:val="en-US"/>
        </w:rPr>
        <w:t>III</w:t>
      </w:r>
      <w:r>
        <w:rPr>
          <w:sz w:val="28"/>
          <w:szCs w:val="28"/>
        </w:rPr>
        <w:t xml:space="preserve"> и особенно  Ивана </w:t>
      </w:r>
      <w:r>
        <w:rPr>
          <w:sz w:val="28"/>
          <w:szCs w:val="28"/>
          <w:lang w:val="en-US"/>
        </w:rPr>
        <w:t>IV</w:t>
      </w:r>
      <w:r>
        <w:rPr>
          <w:sz w:val="28"/>
          <w:szCs w:val="28"/>
        </w:rPr>
        <w:t xml:space="preserve">, Грозного) и прекращается с отречением Николая </w:t>
      </w:r>
      <w:r>
        <w:rPr>
          <w:sz w:val="28"/>
          <w:szCs w:val="28"/>
          <w:lang w:val="en-US"/>
        </w:rPr>
        <w:t>II</w:t>
      </w:r>
      <w:r>
        <w:rPr>
          <w:sz w:val="28"/>
          <w:szCs w:val="28"/>
        </w:rPr>
        <w:t xml:space="preserve">, после Февраля 1917; однако как феномен культуры оно существует с Крещения Руси Владимиром и продолжается в советское время (Ленин, Сталин и др.) и даже в постсоветское время (Ельцин как «царь Борис»). </w:t>
      </w:r>
    </w:p>
    <w:p>
      <w:pPr>
        <w:pStyle w:val="Normal"/>
        <w:overflowPunct w:val="false"/>
        <w:autoSpaceDE w:val="false"/>
        <w:spacing w:lineRule="auto" w:line="360"/>
        <w:ind w:right="368" w:firstLine="540"/>
        <w:jc w:val="both"/>
        <w:rPr/>
      </w:pPr>
      <w:r>
        <w:rPr>
          <w:sz w:val="28"/>
          <w:szCs w:val="28"/>
        </w:rPr>
        <w:t>В случае, когда в истории превалируют интегративные тенденции, ведущим, управляющим началом социокультурного процесса становятся культурно-смысловые структуры; в случае победы дифференцирующих тенденций — социально-смысловые. Если культурно-смысловые структуры являются творчески преломленными и эстетизированными, то социально-смысловые “заземлены” институционально и практически; поэтому интегративные процессы в истории носят по преимуществу виртуальный и эфемерный характер, а дифференциальные — экзистенциальный и цивилизационный. Отсюда —  относительная кратковременность и нестабильность интегративных периодов в любой социальной истории и, соответственно, преобладание дифференцирующих тенденций в ней. Напротив, в культурной истории  преобладают интегративные силы, во многом сдерживающие динамику реальности в рамках тех или иных заданных культурных представлений (образов, концептов, ассоциаций, познавательных моделей, мифологем и т. п.). Достаточно сравнить в истории Советской России ХХ века 20-е и 30-е годы, чтобы увидеть принципиальные различия дифференцирующих тенденций в 20-е и интегрирующих процессов в 30-е.</w:t>
      </w:r>
    </w:p>
    <w:p>
      <w:pPr>
        <w:pStyle w:val="Normal"/>
        <w:overflowPunct w:val="false"/>
        <w:autoSpaceDE w:val="false"/>
        <w:spacing w:lineRule="auto" w:line="360"/>
        <w:ind w:right="368" w:firstLine="540"/>
        <w:jc w:val="both"/>
        <w:rPr/>
      </w:pPr>
      <w:r>
        <w:rPr>
          <w:sz w:val="28"/>
          <w:szCs w:val="28"/>
        </w:rPr>
        <w:t xml:space="preserve">В зависимости от того или иного эпистемологического или функционального контекста, порождаемого тем или иным субъектом культуры, в каждом социокультурном феномене актуализируется либо его </w:t>
      </w:r>
      <w:r>
        <w:rPr>
          <w:i/>
          <w:sz w:val="28"/>
          <w:szCs w:val="28"/>
        </w:rPr>
        <w:t>социальная процессуальность</w:t>
      </w:r>
      <w:r>
        <w:rPr>
          <w:sz w:val="28"/>
          <w:szCs w:val="28"/>
        </w:rPr>
        <w:t xml:space="preserve">, либо </w:t>
      </w:r>
      <w:r>
        <w:rPr>
          <w:i/>
          <w:sz w:val="28"/>
          <w:szCs w:val="28"/>
        </w:rPr>
        <w:t>культурная системность</w:t>
      </w:r>
      <w:r>
        <w:rPr>
          <w:sz w:val="28"/>
          <w:szCs w:val="28"/>
        </w:rPr>
        <w:t>, своеобразно проявляющиеся в  концептуальных  смысловых структурах (</w:t>
      </w:r>
      <w:r>
        <w:rPr>
          <w:i/>
          <w:sz w:val="28"/>
          <w:szCs w:val="28"/>
        </w:rPr>
        <w:t>фреймах</w:t>
      </w:r>
      <w:r>
        <w:rPr>
          <w:sz w:val="28"/>
          <w:szCs w:val="28"/>
        </w:rPr>
        <w:t xml:space="preserve">), имплицитно содержащихся в данном феномене. Именно фреймы (frame — </w:t>
      </w:r>
      <w:r>
        <w:rPr>
          <w:i/>
          <w:sz w:val="28"/>
          <w:szCs w:val="28"/>
        </w:rPr>
        <w:t>англ.</w:t>
      </w:r>
      <w:r>
        <w:rPr>
          <w:sz w:val="28"/>
          <w:szCs w:val="28"/>
        </w:rPr>
        <w:t xml:space="preserve"> рамка) организуют мировосприятие и поведение людей, аккумулируя в себе  типическую и потенциально возможную информацию, которая ассоциирована с тем или иным концептом. В этом смысле концептуальные фреймы, будучи культурно-исторически, конвенционально обусловленной формой организации знаний о мире, одновременно и </w:t>
      </w:r>
      <w:r>
        <w:rPr>
          <w:i/>
          <w:sz w:val="28"/>
          <w:szCs w:val="28"/>
        </w:rPr>
        <w:t>объективны</w:t>
      </w:r>
      <w:r>
        <w:rPr>
          <w:sz w:val="28"/>
          <w:szCs w:val="28"/>
        </w:rPr>
        <w:t xml:space="preserve">, поскольку формируют мировоззрение и управляют поведением людей “извне”, так сказать, “от имени” культуры, к которой они исторически принадлежат, т. е. коллективного национального опыта, и </w:t>
      </w:r>
      <w:r>
        <w:rPr>
          <w:i/>
          <w:sz w:val="28"/>
          <w:szCs w:val="28"/>
        </w:rPr>
        <w:t>субъективны</w:t>
      </w:r>
      <w:r>
        <w:rPr>
          <w:sz w:val="28"/>
          <w:szCs w:val="28"/>
        </w:rPr>
        <w:t xml:space="preserve">, т. к. люди сами договариваются о том, что считать в данной ситуации наиболее существенным или нормативным в познании и поведении, в переживании и творчестве. Так, например, концепты «интеллигенция» и «новое религиозное сознание», «Серебряный век» и «сталинская эпоха», «оттепель» и «перестройка», «соцреализм» и «авангард» в истории России суть характерные концептуальные фреймы, важные для понимания не только культурно-исторических, но и социально-исторических процессов в России </w:t>
      </w:r>
      <w:r>
        <w:rPr>
          <w:sz w:val="28"/>
          <w:szCs w:val="28"/>
          <w:lang w:val="en-US"/>
        </w:rPr>
        <w:t>XIX</w:t>
      </w:r>
      <w:r>
        <w:rPr>
          <w:sz w:val="28"/>
          <w:szCs w:val="28"/>
        </w:rPr>
        <w:t xml:space="preserve"> – </w:t>
      </w:r>
      <w:r>
        <w:rPr>
          <w:sz w:val="28"/>
          <w:szCs w:val="28"/>
          <w:lang w:val="en-US"/>
        </w:rPr>
        <w:t>XX</w:t>
      </w:r>
      <w:r>
        <w:rPr>
          <w:sz w:val="28"/>
          <w:szCs w:val="28"/>
        </w:rPr>
        <w:t xml:space="preserve">  вв.</w:t>
      </w:r>
    </w:p>
    <w:p>
      <w:pPr>
        <w:pStyle w:val="Normal"/>
        <w:overflowPunct w:val="false"/>
        <w:autoSpaceDE w:val="false"/>
        <w:spacing w:lineRule="auto" w:line="360"/>
        <w:ind w:right="368" w:firstLine="540"/>
        <w:jc w:val="both"/>
        <w:rPr/>
      </w:pPr>
      <w:r>
        <w:rPr>
          <w:sz w:val="28"/>
          <w:szCs w:val="28"/>
        </w:rPr>
        <w:t xml:space="preserve">Фреймы выступают и как условие, и как результат культуры, сопрягая в себе актуальное и потенциальное в общественно-историческом развитии, а значит, выступая в качестве элементов социокультурной картины мира и в то же время внутренних механизмов социокультурной динамики, изменяющих, исподволь перестраивающих  эту картину мира. Субъекты культуры действуют и мыслят, руководствуясь готовыми ценностно-смысловыми «рамками» культурных значений и в этом смысле сами находятся «в рамках» определенных норм и традиций, ценностей и оценок, установок и стереотипов восприятия. В то же время творчески активные субъекты культуры способны и сами моделировать жизнеспособные и продуктивные фреймы культуры, регулирующие в дальнейшем социокультурный процесс. Так, бахтинские термины «карнавал» и «полифонический роман», «хронотоп» и «вненаходимость» вошли в историю мировой культуры как важнейшие для различных гуманитарных наук концептуальные фреймы. </w:t>
      </w:r>
    </w:p>
    <w:p>
      <w:pPr>
        <w:pStyle w:val="Normal"/>
        <w:overflowPunct w:val="false"/>
        <w:autoSpaceDE w:val="false"/>
        <w:spacing w:lineRule="auto" w:line="360"/>
        <w:ind w:right="368" w:firstLine="540"/>
        <w:jc w:val="both"/>
        <w:rPr/>
      </w:pPr>
      <w:r>
        <w:rPr>
          <w:sz w:val="28"/>
          <w:szCs w:val="28"/>
        </w:rPr>
        <w:t>Культурная топология, с которой имеет дело субъект культуры (в том числе исследователь, мыслитель или художник, но точно в такой же мере и любой непрофессиональный носитель той или иной культуры – верующий или носитель фольклора, зритель или читатель), складывается из смысловых структур разных уровней, среди которых ведущую организующую роль выполняют концептуальные фреймы. Все ключевые категории, в которых осмысляется история и культура также представляют собой — по своей внутренней структуре — именно фреймы (метафреймы), организующие соответствующие социальные и культурные контексты, жизненные представления, модели поведения в типичных ситуациях, сценарии развития исторических событий и решения назревших проблем, определяющие типы исторического и культурного творчества, иерархию  ценностей. Через призму тех или иных концептуальных фреймов  различным образом структурируется и осмысляется  национальная история как социокультурное целое. Очевидно, что история, упорядоченная различными фреймами, будет выглядеть существенно иной — в каждом конкретном случае; в этих фреймах историческим событиям и их участникам приписываются специфические функции, качества, отношения, в результате чего и общая логика исторического процесса выстраивается соответственно, и его культурный смысл оказывается принципиально своеобразным</w:t>
      </w:r>
      <w:r>
        <w:rPr>
          <w:rStyle w:val="EndnoteCharacters"/>
          <w:rStyle w:val="EndnoteAnchor"/>
          <w:sz w:val="28"/>
          <w:szCs w:val="28"/>
        </w:rPr>
        <w:endnoteReference w:id="6"/>
      </w:r>
      <w:r>
        <w:rPr>
          <w:sz w:val="28"/>
          <w:szCs w:val="28"/>
        </w:rPr>
        <w:t>.</w:t>
      </w:r>
    </w:p>
    <w:p>
      <w:pPr>
        <w:pStyle w:val="Normal"/>
        <w:overflowPunct w:val="false"/>
        <w:autoSpaceDE w:val="false"/>
        <w:spacing w:lineRule="auto" w:line="360"/>
        <w:ind w:right="368" w:firstLine="540"/>
        <w:jc w:val="both"/>
        <w:rPr/>
      </w:pPr>
      <w:r>
        <w:rPr>
          <w:sz w:val="28"/>
          <w:szCs w:val="28"/>
        </w:rPr>
        <w:t xml:space="preserve">Если взглянуть на социальную историю с точки зрения культурной, становится очевидно, что во многих конкретных случаях культурные явления интенционально опережают жизнь, а затем ведут ее в том или ином направлении, побуждают к развитию в духе порождаемых ими идеалов и теорий, стимулируют радикальные тенденции социально-исторического процесса. Происходящие в обществе социальные изменения порождают соответствующий “ответ” культуры — созвучный, контрапунктирующий или перечащий. В неменьшей степени культурно обусловлены охранительно-консервативные тенденции в общественной жизни, по определению связанные с традицией, с устоявшимися нормативами и системами ценностей, с искусственным “удержанием” социальной истории в рамках, освященных культурной историей. В свою очередь, социально-политическая реакция  сама стимулирует усиление консервативно-охранительных интенций в культуре.  </w:t>
      </w:r>
    </w:p>
    <w:p>
      <w:pPr>
        <w:pStyle w:val="Normal"/>
        <w:overflowPunct w:val="false"/>
        <w:autoSpaceDE w:val="false"/>
        <w:spacing w:lineRule="auto" w:line="360"/>
        <w:ind w:right="368" w:firstLine="540"/>
        <w:jc w:val="both"/>
        <w:rPr/>
      </w:pPr>
      <w:r>
        <w:rPr>
          <w:sz w:val="28"/>
          <w:szCs w:val="28"/>
        </w:rPr>
        <w:t xml:space="preserve">Противостояние и противоборство контрастных идейных течений в культуре (например, консерватизма и радикализма), а вместе с тем и полярных тенденций социокультурного развития в истории, всегда выступали как характерные и значимые, моменты социодинамики русской культуры, имплицитно включающие в себя — как “точку отсчета” настоящего – некую </w:t>
      </w:r>
      <w:r>
        <w:rPr>
          <w:i/>
          <w:sz w:val="28"/>
          <w:szCs w:val="28"/>
        </w:rPr>
        <w:t>социальную действительность</w:t>
      </w:r>
      <w:r>
        <w:rPr>
          <w:sz w:val="28"/>
          <w:szCs w:val="28"/>
        </w:rPr>
        <w:t xml:space="preserve">, контрастирующую как тем, так и другим культурно-историческим интенциям. Однако   “социальная действительность” в этом случае сама представает лишь как знак реальности или совокупность значений, как особая смысловая структура (фрейм), лишь отражающая эталонные представления актуальной культуры (субкультуры) о действительности – должной или желаемой, критически отвергаемой или  апологетизируемой, нормативной, с точки зрения обыденного сознания, или чрезвычайной,  т. е. сама является феноменом культуры —  культурно-исторически обусловленным, релятивным; она обладает, как правило,  субъективно интерпретируемым, переменным смыслом и в то же время  очевидной интерсубъективностью. (Ср. контрастные и взаимодополнительные экспликации “социальной действительности” в той или иной культурной системе: например, у Пушкина, Гоголя, Белинского, Хомякова, Киреевских в 20 – 30-е гг. </w:t>
      </w:r>
      <w:r>
        <w:rPr>
          <w:sz w:val="28"/>
          <w:szCs w:val="28"/>
          <w:lang w:val="en-US"/>
        </w:rPr>
        <w:t>XIX</w:t>
      </w:r>
      <w:r>
        <w:rPr>
          <w:sz w:val="28"/>
          <w:szCs w:val="28"/>
        </w:rPr>
        <w:t xml:space="preserve"> в.; у Добролюбова, Чернышевского, Писарева и Ап. Григорьева, Н. Страхова, М. Каткова, К. Леонтьева – в 50 – 60-е гг. </w:t>
      </w:r>
      <w:r>
        <w:rPr>
          <w:sz w:val="28"/>
          <w:szCs w:val="28"/>
          <w:lang w:val="en-US"/>
        </w:rPr>
        <w:t>XIX</w:t>
      </w:r>
      <w:r>
        <w:rPr>
          <w:sz w:val="28"/>
          <w:szCs w:val="28"/>
        </w:rPr>
        <w:t xml:space="preserve"> в.; у Михайловского, Плеханова, Ленина, Бердяева, Мережковского, Розанова, Победоносцева и св. Иоанна Кронштадтского – на рубеже </w:t>
      </w:r>
      <w:r>
        <w:rPr>
          <w:sz w:val="28"/>
          <w:szCs w:val="28"/>
          <w:lang w:val="en-US"/>
        </w:rPr>
        <w:t>XIX</w:t>
      </w:r>
      <w:r>
        <w:rPr>
          <w:sz w:val="28"/>
          <w:szCs w:val="28"/>
        </w:rPr>
        <w:t xml:space="preserve"> – </w:t>
      </w:r>
      <w:r>
        <w:rPr>
          <w:sz w:val="28"/>
          <w:szCs w:val="28"/>
          <w:lang w:val="en-US"/>
        </w:rPr>
        <w:t>XX</w:t>
      </w:r>
      <w:r>
        <w:rPr>
          <w:sz w:val="28"/>
          <w:szCs w:val="28"/>
        </w:rPr>
        <w:t xml:space="preserve"> вв., и др.)</w:t>
      </w:r>
    </w:p>
    <w:p>
      <w:pPr>
        <w:pStyle w:val="Normal"/>
        <w:overflowPunct w:val="false"/>
        <w:autoSpaceDE w:val="false"/>
        <w:spacing w:lineRule="auto" w:line="360"/>
        <w:ind w:right="368" w:firstLine="540"/>
        <w:jc w:val="both"/>
        <w:rPr/>
      </w:pPr>
      <w:r>
        <w:rPr>
          <w:sz w:val="28"/>
          <w:szCs w:val="28"/>
        </w:rPr>
        <w:t xml:space="preserve">Однозначности и однолинейности монистического социального познания в этом случае будет противостоять заведомо плюралистическая, многомерная картина культурной истории, складывающаяся из нескольких, а подчас и множества возможных интерпретаций исторического процесса (в том числе полярных по своему смыслу, взаимоисключающих по  идейной направленности). Особенно важно и показательно для социокультурного анализа сравнение  противоположных интерпретаций одних и тех же фактов, событий, процессов, когда обостряется выраженный в их соотнесенности </w:t>
      </w:r>
      <w:r>
        <w:rPr>
          <w:i/>
          <w:sz w:val="28"/>
          <w:szCs w:val="28"/>
        </w:rPr>
        <w:t>конфликт интерпретаций</w:t>
      </w:r>
      <w:r>
        <w:rPr>
          <w:sz w:val="28"/>
          <w:szCs w:val="28"/>
        </w:rPr>
        <w:t>, что наглядно демонстрирует самый механизм социодинамики культуры — ведущее смысловое противоречие культурной эпохи (если контрастные фреймы порождены одним временем) или духовное соперничество разных культурных эпох (если в перечащих друг другу фреймах заключено явное или скрытое противоборство старого и нового в истории культуры). В истории культуры подобный конфликт интерпретаций прежде всего выражает смысловую противоречивость самой культурной семантики, укорененной в разных исторических пластах социума</w:t>
      </w:r>
      <w:r>
        <w:rPr>
          <w:rStyle w:val="EndnoteCharacters"/>
          <w:rStyle w:val="EndnoteAnchor"/>
          <w:sz w:val="28"/>
          <w:szCs w:val="28"/>
        </w:rPr>
        <w:endnoteReference w:id="7"/>
      </w:r>
      <w:r>
        <w:rPr>
          <w:sz w:val="28"/>
          <w:szCs w:val="28"/>
        </w:rPr>
        <w:t>.</w:t>
      </w:r>
    </w:p>
    <w:p>
      <w:pPr>
        <w:pStyle w:val="Normal"/>
        <w:overflowPunct w:val="false"/>
        <w:autoSpaceDE w:val="false"/>
        <w:spacing w:lineRule="auto" w:line="360"/>
        <w:ind w:right="368" w:firstLine="540"/>
        <w:jc w:val="both"/>
        <w:rPr/>
      </w:pPr>
      <w:r>
        <w:rPr>
          <w:sz w:val="28"/>
          <w:szCs w:val="28"/>
        </w:rPr>
        <w:t xml:space="preserve">Концептуальные смысловые структуры социокультурной истории (фреймы) появляются  отнюдь не в произвольном порядке, а по известной логике, исторически закономерно подготавливая друг друга и составляя в своей связности и последовательности определенную </w:t>
      </w:r>
      <w:r>
        <w:rPr>
          <w:i/>
          <w:sz w:val="28"/>
          <w:szCs w:val="28"/>
        </w:rPr>
        <w:t xml:space="preserve">программу  </w:t>
      </w:r>
      <w:r>
        <w:rPr>
          <w:sz w:val="28"/>
          <w:szCs w:val="28"/>
        </w:rPr>
        <w:t>поступательного национально-культурного развития (прогрессивного или регрессивного, инновационного или традиционного, взрывного или циклического)</w:t>
      </w:r>
      <w:r>
        <w:rPr>
          <w:i/>
          <w:sz w:val="28"/>
          <w:szCs w:val="28"/>
        </w:rPr>
        <w:t>.</w:t>
      </w:r>
      <w:r>
        <w:rPr>
          <w:sz w:val="28"/>
          <w:szCs w:val="28"/>
        </w:rPr>
        <w:t xml:space="preserve"> Историю любой национальной культуры можно представить в виде определенной последовательности сменяющих, подготавливающих или отвергающих друг друга фреймов, “встроенных” в логическое целое “ветвящегося дерева целей” и  “надстраивающихся” друг над другом  в виде  последовательно усложняющегося архитектонического целого. Современность любой национальной культуры во многом  “запрограммирована” ее  исторически сложившейся семантикой, ее феноменологией. </w:t>
      </w:r>
    </w:p>
    <w:p>
      <w:pPr>
        <w:pStyle w:val="Normal"/>
        <w:overflowPunct w:val="false"/>
        <w:autoSpaceDE w:val="false"/>
        <w:spacing w:lineRule="auto" w:line="360"/>
        <w:ind w:right="368" w:firstLine="540"/>
        <w:jc w:val="both"/>
        <w:rPr/>
      </w:pPr>
      <w:r>
        <w:rPr>
          <w:sz w:val="28"/>
          <w:szCs w:val="28"/>
        </w:rPr>
        <w:t xml:space="preserve">В то же время наиболее значительные из исторически “приобретенных” ею инноваций откладываются в  ее культурной семантике  и дополняют национальную феноменологию культуры в качестве  ее “поверхностного пласта”. Можно сказать, что феноменология культуры  порождает ее историческую динамику, а ее актуальное содержание как гуманитарной истории в самых общих чертах предопределяет  ее потенциальное  содержание. В  свете  этого  национальная история может быть понята как </w:t>
      </w:r>
      <w:r>
        <w:rPr>
          <w:i/>
          <w:sz w:val="28"/>
          <w:szCs w:val="28"/>
        </w:rPr>
        <w:t>поступательное осуществление возможностей</w:t>
      </w:r>
      <w:r>
        <w:rPr>
          <w:sz w:val="28"/>
          <w:szCs w:val="28"/>
        </w:rPr>
        <w:t xml:space="preserve"> данной культуры, а культура — как первофеномен всякой  истории</w:t>
      </w:r>
      <w:r>
        <w:rPr>
          <w:rStyle w:val="EndnoteCharacters"/>
          <w:rStyle w:val="EndnoteAnchor"/>
          <w:sz w:val="28"/>
          <w:szCs w:val="28"/>
        </w:rPr>
        <w:endnoteReference w:id="8"/>
      </w:r>
      <w:r>
        <w:rPr>
          <w:sz w:val="28"/>
          <w:szCs w:val="28"/>
        </w:rPr>
        <w:t xml:space="preserve">. Сама история, таким образом, предстает как </w:t>
      </w:r>
      <w:r>
        <w:rPr>
          <w:i/>
          <w:sz w:val="28"/>
          <w:szCs w:val="28"/>
        </w:rPr>
        <w:t>энтелехия культуры</w:t>
      </w:r>
      <w:r>
        <w:rPr>
          <w:sz w:val="28"/>
          <w:szCs w:val="28"/>
        </w:rPr>
        <w:t xml:space="preserve"> — как совокупность социокультурных проектов, программ, сценариев, концепций, идей и образов, ментальных и иных смысловых структур, порожденных или исторически сложившихся в общественном сознании эпох, —  смысловых структур, составляющих в своей сопряженности, иерархии и последовательности  упорядоченное и телеологическое целое. Понимание же конкретной истории зависит от рефлексивного осмысления общей логики развития и архитектоники той или культуры</w:t>
      </w:r>
      <w:r>
        <w:rPr>
          <w:rStyle w:val="EndnoteCharacters"/>
          <w:rStyle w:val="EndnoteAnchor"/>
          <w:sz w:val="28"/>
          <w:szCs w:val="28"/>
        </w:rPr>
        <w:endnoteReference w:id="9"/>
      </w:r>
      <w:r>
        <w:rPr>
          <w:sz w:val="28"/>
          <w:szCs w:val="28"/>
        </w:rPr>
        <w:t>.</w:t>
      </w:r>
    </w:p>
    <w:p>
      <w:pPr>
        <w:pStyle w:val="Normal"/>
        <w:spacing w:lineRule="auto" w:line="360"/>
        <w:ind w:right="368" w:firstLine="540"/>
        <w:rPr>
          <w:sz w:val="28"/>
          <w:szCs w:val="28"/>
        </w:rPr>
      </w:pPr>
      <w:r>
        <w:rPr>
          <w:sz w:val="28"/>
          <w:szCs w:val="28"/>
        </w:rPr>
      </w:r>
    </w:p>
    <w:p>
      <w:pPr>
        <w:pStyle w:val="Normal"/>
        <w:spacing w:lineRule="auto" w:line="360"/>
        <w:ind w:right="368" w:firstLine="540"/>
        <w:jc w:val="center"/>
        <w:rPr>
          <w:sz w:val="28"/>
          <w:szCs w:val="28"/>
        </w:rPr>
      </w:pPr>
      <w:r>
        <w:rPr>
          <w:b/>
          <w:sz w:val="28"/>
          <w:szCs w:val="28"/>
        </w:rPr>
        <w:t>3. Интертекстуальность культуры</w:t>
      </w:r>
    </w:p>
    <w:p>
      <w:pPr>
        <w:pStyle w:val="Normal"/>
        <w:spacing w:lineRule="auto" w:line="360"/>
        <w:ind w:right="368" w:firstLine="540"/>
        <w:jc w:val="both"/>
        <w:rPr/>
      </w:pPr>
      <w:r>
        <w:rPr>
          <w:sz w:val="28"/>
          <w:szCs w:val="28"/>
        </w:rPr>
        <w:t>При обращении к большим, сверхсложно организованным текстам (типа “культурно-исторической эпохи” как ценностно-смыслового единства или “истории национальной культуры” в целом) важным оказывается приложение к ним интертекстуальной методологии</w:t>
      </w:r>
      <w:r>
        <w:rPr>
          <w:rStyle w:val="EndnoteCharacters"/>
          <w:rStyle w:val="EndnoteAnchor"/>
          <w:sz w:val="28"/>
          <w:szCs w:val="28"/>
        </w:rPr>
        <w:endnoteReference w:id="10"/>
      </w:r>
      <w:r>
        <w:rPr>
          <w:sz w:val="28"/>
          <w:szCs w:val="28"/>
        </w:rPr>
        <w:t>, в том числе  выявление различных форм диалогической соотнесенности гетерогенных и часто разновременных культурных текстов, спроецированных друг в друга. В  этом случае национальная культура как целое (или ее развертывание в течение того или иного отрезка исторического времени, т. е. культурная история) предстают как интертекст, состоящий из аллюзий, метафор, стилизаций, явной или скрытой полемики, вторичной и последующих интерпретаций и реинтерпретаций текстов, пародирования, нарратива “чужого” текста, коллажа  множества текстов в одном, их многократного зеркального отображения друг в друге.</w:t>
      </w:r>
    </w:p>
    <w:p>
      <w:pPr>
        <w:pStyle w:val="Normal"/>
        <w:spacing w:lineRule="auto" w:line="360"/>
        <w:ind w:right="368" w:firstLine="540"/>
        <w:jc w:val="both"/>
        <w:rPr/>
      </w:pPr>
      <w:r>
        <w:rPr>
          <w:sz w:val="28"/>
          <w:szCs w:val="28"/>
        </w:rPr>
        <w:t xml:space="preserve">Особый случай интертекстуальности представляют собой </w:t>
      </w:r>
      <w:r>
        <w:rPr>
          <w:i/>
          <w:sz w:val="28"/>
          <w:szCs w:val="28"/>
        </w:rPr>
        <w:t>пограничные процессы</w:t>
      </w:r>
      <w:r>
        <w:rPr>
          <w:sz w:val="28"/>
          <w:szCs w:val="28"/>
        </w:rPr>
        <w:t xml:space="preserve">, развертывающиеся на периферии актуальной культуры —  на грани “внекультурных”  социума или природы и на стыке разных культур (особенно далеко отстоящих друг от друга в ценностно-смысловом и цивилизационном отношениях). Для субъекта данной культуры актуальную культурную область можно представить как определенный </w:t>
      </w:r>
      <w:r>
        <w:rPr>
          <w:i/>
          <w:sz w:val="28"/>
          <w:szCs w:val="28"/>
        </w:rPr>
        <w:t>текст</w:t>
      </w:r>
      <w:r>
        <w:rPr>
          <w:sz w:val="28"/>
          <w:szCs w:val="28"/>
        </w:rPr>
        <w:t xml:space="preserve">; тогда “внекультурное” или “инокультурное” окружение данной  области значений естественно сознавать как </w:t>
      </w:r>
      <w:r>
        <w:rPr>
          <w:i/>
          <w:sz w:val="28"/>
          <w:szCs w:val="28"/>
        </w:rPr>
        <w:t>контекст</w:t>
      </w:r>
      <w:r>
        <w:rPr>
          <w:sz w:val="28"/>
          <w:szCs w:val="28"/>
        </w:rPr>
        <w:t xml:space="preserve"> культурного развития. Текст по сравнению со своим контекстом обладает большей определенностью — как структурной, так и смысловой: ведь контекст культурно-исторического развития (природный и социальный) есть, по определению, то, что еще </w:t>
      </w:r>
      <w:r>
        <w:rPr>
          <w:i/>
          <w:sz w:val="28"/>
          <w:szCs w:val="28"/>
        </w:rPr>
        <w:t>не освоено</w:t>
      </w:r>
      <w:r>
        <w:rPr>
          <w:sz w:val="28"/>
          <w:szCs w:val="28"/>
        </w:rPr>
        <w:t xml:space="preserve"> данным субъектом данной культуры в специфической для него знаковой, символической форме, что еще </w:t>
      </w:r>
      <w:r>
        <w:rPr>
          <w:i/>
          <w:sz w:val="28"/>
          <w:szCs w:val="28"/>
        </w:rPr>
        <w:t>не структурировано</w:t>
      </w:r>
      <w:r>
        <w:rPr>
          <w:sz w:val="28"/>
          <w:szCs w:val="28"/>
        </w:rPr>
        <w:t xml:space="preserve"> в соответствии с той или иной концептуальной логикой (научной, философской, религиозной, художественной, мифологической и     т. п.), </w:t>
      </w:r>
      <w:r>
        <w:rPr>
          <w:i/>
          <w:sz w:val="28"/>
          <w:szCs w:val="28"/>
        </w:rPr>
        <w:t>не организовано</w:t>
      </w:r>
      <w:r>
        <w:rPr>
          <w:sz w:val="28"/>
          <w:szCs w:val="28"/>
        </w:rPr>
        <w:t xml:space="preserve"> функционально. Текст культуры в различных отношениях ограничен, в то время как его контекст принципиально безграничен. Текст рефлексивен и представим во фреймовой форме, а контекст дорефлексивен, а потому концептуально аморфен и бесструктурен, поэтому фреймы неприложимы к осмыслению собственно контекста и в целом контекстуальности культуры. </w:t>
      </w:r>
    </w:p>
    <w:p>
      <w:pPr>
        <w:pStyle w:val="Normal"/>
        <w:spacing w:lineRule="auto" w:line="360"/>
        <w:ind w:right="368" w:firstLine="540"/>
        <w:jc w:val="both"/>
        <w:rPr/>
      </w:pPr>
      <w:r>
        <w:rPr>
          <w:sz w:val="28"/>
          <w:szCs w:val="28"/>
        </w:rPr>
        <w:t>Однако в случае пограничных культурных явлений и процессов (вообще культурной пограничности как таковой) подобные обобщения оказываются невозможными:  культурный текст здесь изначально “сращен” со своим контекстом; рефлексия органически “спаяна” с дорефлексивным сознанием; каждая смысловая структура размывается и плавно перетекает в аморфное, бесформенное состояние. Гармония нередко оказывается сопряженной с дисгармонией; космос — граничащим с хаосом; смысл соперничающим с абсурдом, бессмыслицей. Семантическое пространство в пограничных областях предстает принципиально неоднородным и интертекстуальным, а значит, – интерсубъективным.</w:t>
      </w:r>
    </w:p>
    <w:p>
      <w:pPr>
        <w:pStyle w:val="Normal"/>
        <w:spacing w:lineRule="auto" w:line="360"/>
        <w:ind w:right="368" w:firstLine="540"/>
        <w:jc w:val="both"/>
        <w:rPr/>
      </w:pPr>
      <w:r>
        <w:rPr>
          <w:sz w:val="28"/>
          <w:szCs w:val="28"/>
        </w:rPr>
        <w:t xml:space="preserve">Отмеченное выше </w:t>
      </w:r>
      <w:r>
        <w:rPr>
          <w:i/>
          <w:sz w:val="28"/>
          <w:szCs w:val="28"/>
        </w:rPr>
        <w:t>семантическое неравенство</w:t>
      </w:r>
      <w:r>
        <w:rPr>
          <w:sz w:val="28"/>
          <w:szCs w:val="28"/>
        </w:rPr>
        <w:t xml:space="preserve"> (асимметрия) в диалогических отношениях культурного текста и внекультурного контекста (как большого текста особого рода), а также внутритекстовых отношений во многом “задает” непредсказуемость и инновационность развивающимся на стыке культур (или культуры и “не-культуры”) пограничным процессам, интертекстуальным по своей природе. Интенсивное взаимодействие текста и контекста ведет к  мощному </w:t>
      </w:r>
      <w:r>
        <w:rPr>
          <w:i/>
          <w:sz w:val="28"/>
          <w:szCs w:val="28"/>
        </w:rPr>
        <w:t>приращению смысла</w:t>
      </w:r>
      <w:r>
        <w:rPr>
          <w:sz w:val="28"/>
          <w:szCs w:val="28"/>
        </w:rPr>
        <w:t xml:space="preserve"> в каждом тексте и к появлению принципиально новых значений и ценностей в культуре. Именно в пограничных областях культуры (в том числе на границах между культурами) формируются взаимосоотнесенные социальные механизмы культуры  и культурные механизмы социума, отличающиеся особой продуктивностью и порождающие различные смысловые структуры и смыслопорождающие процессы, в своей совокупности составляющие семиозис каждой национальной истории как культурного и цивилизационного целого. </w:t>
      </w:r>
    </w:p>
    <w:p>
      <w:pPr>
        <w:pStyle w:val="Normal"/>
        <w:spacing w:lineRule="auto" w:line="360"/>
        <w:ind w:right="368" w:firstLine="540"/>
        <w:jc w:val="both"/>
        <w:rPr/>
      </w:pPr>
      <w:r>
        <w:rPr>
          <w:sz w:val="28"/>
          <w:szCs w:val="28"/>
        </w:rPr>
        <w:t>Среди множества национальных и региональных, исторически и типологически дифференцированных культур мира особое место занимают культуры, для которых феномен “</w:t>
      </w:r>
      <w:r>
        <w:rPr>
          <w:i/>
          <w:sz w:val="28"/>
          <w:szCs w:val="28"/>
        </w:rPr>
        <w:t>пограничности</w:t>
      </w:r>
      <w:r>
        <w:rPr>
          <w:sz w:val="28"/>
          <w:szCs w:val="28"/>
        </w:rPr>
        <w:t xml:space="preserve">”, будучи последовательно </w:t>
      </w:r>
      <w:r>
        <w:rPr>
          <w:i/>
          <w:sz w:val="28"/>
          <w:szCs w:val="28"/>
        </w:rPr>
        <w:t>интериоризован</w:t>
      </w:r>
      <w:r>
        <w:rPr>
          <w:sz w:val="28"/>
          <w:szCs w:val="28"/>
        </w:rPr>
        <w:t xml:space="preserve">,  становится атрибутом не только культурного контекста, но и самих текстов культуры, более того, — основным системообразующим, конститутивным свойством, пронизывающим все уровни, формы, аспекты, смысловые структуры, семантику, динамические характеристики и т. д., вплоть до истории этой культуры как целого. Такие культуры целиком обретают статус </w:t>
      </w:r>
      <w:r>
        <w:rPr>
          <w:i/>
          <w:sz w:val="28"/>
          <w:szCs w:val="28"/>
        </w:rPr>
        <w:t>пограничных</w:t>
      </w:r>
      <w:r>
        <w:rPr>
          <w:sz w:val="28"/>
          <w:szCs w:val="28"/>
        </w:rPr>
        <w:t xml:space="preserve"> и оказываются в контексте других культурных систем, обладающих качественно определенной спецификой, </w:t>
      </w:r>
      <w:r>
        <w:rPr>
          <w:i/>
          <w:iCs/>
          <w:sz w:val="28"/>
          <w:szCs w:val="28"/>
        </w:rPr>
        <w:t xml:space="preserve">маргинальными </w:t>
      </w:r>
      <w:r>
        <w:rPr>
          <w:sz w:val="28"/>
          <w:szCs w:val="28"/>
        </w:rPr>
        <w:t xml:space="preserve">или находящимися в положении </w:t>
      </w:r>
      <w:r>
        <w:rPr>
          <w:iCs/>
          <w:sz w:val="28"/>
          <w:szCs w:val="28"/>
        </w:rPr>
        <w:t xml:space="preserve">культурной, социальной и цивилизационной </w:t>
      </w:r>
      <w:r>
        <w:rPr>
          <w:sz w:val="28"/>
          <w:szCs w:val="28"/>
        </w:rPr>
        <w:t>“</w:t>
      </w:r>
      <w:r>
        <w:rPr>
          <w:i/>
          <w:sz w:val="28"/>
          <w:szCs w:val="28"/>
        </w:rPr>
        <w:t>вненаходимости</w:t>
      </w:r>
      <w:r>
        <w:rPr>
          <w:sz w:val="28"/>
          <w:szCs w:val="28"/>
        </w:rPr>
        <w:t xml:space="preserve">” (термин М.М.Бахтина, применявшийся им применительно к иным явлениям — эстетическим, этическим, теоретическим и т. п.). </w:t>
      </w:r>
    </w:p>
    <w:p>
      <w:pPr>
        <w:pStyle w:val="Normal"/>
        <w:spacing w:lineRule="auto" w:line="360"/>
        <w:ind w:right="368" w:firstLine="540"/>
        <w:jc w:val="both"/>
        <w:rPr/>
      </w:pPr>
      <w:r>
        <w:rPr>
          <w:sz w:val="28"/>
          <w:szCs w:val="28"/>
        </w:rPr>
        <w:t>Культурно-цивилизационная “вненаходимость” не означает изоляции пограничных культур от инокультурного окружения или их исключенности из культурного ряда; скорее напротив, — своеобразие пограничных культур заключается в многократной включенности подобных культур в разные культурные ряды и своего рода “</w:t>
      </w:r>
      <w:r>
        <w:rPr>
          <w:i/>
          <w:sz w:val="28"/>
          <w:szCs w:val="28"/>
        </w:rPr>
        <w:t>интерференции</w:t>
      </w:r>
      <w:r>
        <w:rPr>
          <w:sz w:val="28"/>
          <w:szCs w:val="28"/>
        </w:rPr>
        <w:t xml:space="preserve">” смежных с ними культур в едином смысловом пространстве. В этом случае следует говорить о причастности одних и тех же культурных текстов одновременно нескольким культурам и общим для них семантическим полям — при различии их смыслов и направленности — или о совмещении нескольких различных культурных текстов  в единой смысловой структуре (гипертексте того или иного рода). Тогда удается представить множество противоречащих друг другу культурных текстов в рамках единого гипертекста – культурного или цивилизационного </w:t>
      </w:r>
      <w:r>
        <w:rPr>
          <w:i/>
          <w:iCs/>
          <w:sz w:val="28"/>
          <w:szCs w:val="28"/>
        </w:rPr>
        <w:t>сверхъединства</w:t>
      </w:r>
      <w:r>
        <w:rPr>
          <w:rStyle w:val="EndnoteCharacters"/>
          <w:rStyle w:val="EndnoteAnchor"/>
          <w:i/>
          <w:iCs/>
          <w:sz w:val="28"/>
          <w:szCs w:val="28"/>
        </w:rPr>
        <w:endnoteReference w:id="11"/>
      </w:r>
      <w:r>
        <w:rPr>
          <w:sz w:val="28"/>
          <w:szCs w:val="28"/>
        </w:rPr>
        <w:t>.</w:t>
      </w:r>
    </w:p>
    <w:p>
      <w:pPr>
        <w:pStyle w:val="Normal"/>
        <w:spacing w:lineRule="auto" w:line="360"/>
        <w:ind w:right="368" w:firstLine="540"/>
        <w:jc w:val="both"/>
        <w:rPr/>
      </w:pPr>
      <w:r>
        <w:rPr>
          <w:sz w:val="28"/>
          <w:szCs w:val="28"/>
        </w:rPr>
        <w:t xml:space="preserve">Взаимное наложение двух и более смысловых структур в каждом фрейме или процессе, а также совмещение структур с бесструктурностью (т. е. текста с контекстом) значительно осложняет семантику пограничных культур, делая ее внутренне противоречивой, поляризованной, а значит, неустойчивой, непредсказуемо динамичной, “взрывоопасной”. (Очень характерный литературный пример здесь представляют постмодернистские тексты В. Розанова – «Уединенное», «Опавшие листья», «Апокалипсис нашего времени» и др.)  В то же время пограничные культуры, в силу своей принципиальной интертекстуальности, открыты для межкультурного диалога, в том числе со смежными культурами. Отсюда происходят их интернациональная отзывчивость, ценностно-смысловая универсальность и широта, кросскультурная мобильность, — свойства, во многом порожденные  размытостью границ между  пограничной культурой и ее контекстом. </w:t>
      </w:r>
    </w:p>
    <w:p>
      <w:pPr>
        <w:pStyle w:val="Normal"/>
        <w:spacing w:lineRule="auto" w:line="360"/>
        <w:ind w:right="368" w:firstLine="540"/>
        <w:jc w:val="both"/>
        <w:rPr/>
      </w:pPr>
      <w:r>
        <w:rPr>
          <w:sz w:val="28"/>
          <w:szCs w:val="28"/>
        </w:rPr>
        <w:t xml:space="preserve">Пограничные культуры представляют собой в большинстве случаев явления, характеризующиеся большей степенью сложности, нежели смежные с ними культуры, и несводимы к  сумме исходных текстов. Культурно-исторический процесс в подобных культурах носит особенно непредсказуемый, творчески-поисковый характер; пограничность в культуре предопределяет ее мощную, нередко гипертрофированную инновативность (подчас превращающуюся в самоцель культуры). </w:t>
      </w:r>
    </w:p>
    <w:p>
      <w:pPr>
        <w:pStyle w:val="Normal"/>
        <w:spacing w:lineRule="auto" w:line="360"/>
        <w:ind w:right="368" w:firstLine="540"/>
        <w:jc w:val="both"/>
        <w:rPr/>
      </w:pPr>
      <w:r>
        <w:rPr>
          <w:sz w:val="28"/>
          <w:szCs w:val="28"/>
        </w:rPr>
        <w:t>Пограничные области социокультурных процессов (и сами пограничные культуры) являются своеобразной “зоной риска”. Так, рождающиеся здесь инновации способны более или менее радикально изменить облик актуальной культуры, а вслед за тем  и актуального социума, способствовать их прогрессивному развитию (созданию новых ценностей и отношений, обогащению социокультурных форм и наполнению их новыми смыслами и значениями).  Однако осуществляемые в этой области социокультурные эксперименты могут быть нередко разрушительными —  как для культуры, так и для эквивалентных ей социума и  природы —  и вызывать необратимые регрессивные изменения в обществе и его культуре, а также в природной среде (девальвацию и прямо уничтожение культурных ценностей, деградацию общественной морали и права, деструкцию социальных отношений и институтов, разрушение системы социокультурных норм и забвение традиций, распространение различных превращенных форм сознания, демонстрирующих либо “радикалистское нетерпение” (прокламация общества будущего), либо “консервативный откат” общества к уже пройденным стадиям культурно-исторического развития, экологический кризис и т. п.  (вплоть до гибели той или иной конкретной цивилизации). Природа и механизмы подобных процессов в условиях войны и революции были прекрасно проанализированы П. Сорокиным.</w:t>
      </w:r>
    </w:p>
    <w:p>
      <w:pPr>
        <w:pStyle w:val="Normal"/>
        <w:spacing w:lineRule="auto" w:line="360"/>
        <w:ind w:right="368" w:firstLine="540"/>
        <w:jc w:val="both"/>
        <w:rPr/>
      </w:pPr>
      <w:r>
        <w:rPr>
          <w:sz w:val="28"/>
          <w:szCs w:val="28"/>
        </w:rPr>
        <w:t xml:space="preserve">Содержательная </w:t>
      </w:r>
      <w:r>
        <w:rPr>
          <w:i/>
          <w:sz w:val="28"/>
          <w:szCs w:val="28"/>
        </w:rPr>
        <w:t>определенность</w:t>
      </w:r>
      <w:r>
        <w:rPr>
          <w:sz w:val="28"/>
          <w:szCs w:val="28"/>
        </w:rPr>
        <w:t xml:space="preserve"> каждой национальной культуры, ее неповторимо своеобразная культурная семантика обусловливаются ее интерсубъективным ценностно-смысловым “ядром”, теми центральными, стержневыми “устоями”, которые в наименьшей степени подвержены каким-либо историческим, структурно-функциональным и композиционным изменениям и заключают в себе наиболее глубокие конститутивные свойства и принципы данной системы значений, — </w:t>
      </w:r>
      <w:r>
        <w:rPr>
          <w:i/>
          <w:sz w:val="28"/>
          <w:szCs w:val="28"/>
        </w:rPr>
        <w:t>национально-культурным</w:t>
      </w:r>
      <w:r>
        <w:rPr>
          <w:sz w:val="28"/>
          <w:szCs w:val="28"/>
        </w:rPr>
        <w:t xml:space="preserve"> </w:t>
      </w:r>
      <w:r>
        <w:rPr>
          <w:i/>
          <w:sz w:val="28"/>
          <w:szCs w:val="28"/>
        </w:rPr>
        <w:t>менталитетом</w:t>
      </w:r>
      <w:r>
        <w:rPr>
          <w:sz w:val="28"/>
          <w:szCs w:val="28"/>
        </w:rPr>
        <w:t xml:space="preserve">. </w:t>
      </w:r>
      <w:r>
        <w:rPr>
          <w:i/>
          <w:sz w:val="28"/>
          <w:szCs w:val="28"/>
        </w:rPr>
        <w:t>Обыденная</w:t>
      </w:r>
      <w:r>
        <w:rPr>
          <w:sz w:val="28"/>
          <w:szCs w:val="28"/>
        </w:rPr>
        <w:t xml:space="preserve"> </w:t>
      </w:r>
      <w:r>
        <w:rPr>
          <w:i/>
          <w:sz w:val="28"/>
          <w:szCs w:val="28"/>
        </w:rPr>
        <w:t>культура</w:t>
      </w:r>
      <w:r>
        <w:rPr>
          <w:sz w:val="28"/>
          <w:szCs w:val="28"/>
        </w:rPr>
        <w:t xml:space="preserve">, аккумулирующая предметы и атрибуты быта,  образ жизни, структуры повседневного поведения, хотя и более размыта, изменчива, нежели менталитет, —  непосредственно с ним связана и примыкает к “ядру” культуры; она обладает большей стабильностью и консерватизмом, чем </w:t>
      </w:r>
      <w:r>
        <w:rPr>
          <w:i/>
          <w:sz w:val="28"/>
          <w:szCs w:val="28"/>
        </w:rPr>
        <w:t xml:space="preserve">специализированные формы культуры </w:t>
      </w:r>
      <w:r>
        <w:rPr>
          <w:sz w:val="28"/>
          <w:szCs w:val="28"/>
        </w:rPr>
        <w:t xml:space="preserve">(структурированные области социально значимых представлений и типов духовно-практической деятельности) или формы </w:t>
      </w:r>
      <w:r>
        <w:rPr>
          <w:i/>
          <w:sz w:val="28"/>
          <w:szCs w:val="28"/>
        </w:rPr>
        <w:t>институциональной культуры</w:t>
      </w:r>
      <w:r>
        <w:rPr>
          <w:sz w:val="28"/>
          <w:szCs w:val="28"/>
        </w:rPr>
        <w:t>, объединяющей в себе ценности,  нормы и смысловые структуры различных социальных институтов государства и общества в целом, воплощая основания цивилизации.</w:t>
      </w:r>
    </w:p>
    <w:p>
      <w:pPr>
        <w:pStyle w:val="Normal"/>
        <w:spacing w:lineRule="auto" w:line="360"/>
        <w:ind w:right="368" w:firstLine="540"/>
        <w:jc w:val="both"/>
        <w:rPr/>
      </w:pPr>
      <w:r>
        <w:rPr>
          <w:sz w:val="28"/>
          <w:szCs w:val="28"/>
        </w:rPr>
        <w:t>Ценностно-смысловая определенность каждой данной культуры  последовательно убывает по мере приближения ее элементов и смысловых структур к “периферии” культуры, которую образуют  еще  не устоявшиеся или уже разрушающиеся, а потому наиболее аморфные и динамичные ее слои, а также шаблоны и стереотипы, выполняющие временную, “конвенциальную” функцию по отношению к быстро меняющимся факторам контекста культуры.  Инокультурному влиянию подвергаются как раз периферийные, “поверхностные” слои каждой национальной культуры; ведь именно пограничные области культур, взаимодействуя друг с другом, отличаются исходной “размытостью” и национальной неопределенностью (что и является условием оптимального межкультурного диалога), — в то время как ментальное “ядро”  удерживает  социокультурную  специфику  данной системы, несмотря на всю ее динамику.</w:t>
      </w:r>
    </w:p>
    <w:p>
      <w:pPr>
        <w:pStyle w:val="Normal"/>
        <w:spacing w:lineRule="auto" w:line="360"/>
        <w:ind w:right="368" w:firstLine="540"/>
        <w:jc w:val="both"/>
        <w:rPr/>
      </w:pPr>
      <w:r>
        <w:rPr>
          <w:sz w:val="28"/>
          <w:szCs w:val="28"/>
        </w:rPr>
        <w:t xml:space="preserve">Определяющая “периферию” исторически конкретной культурной системы </w:t>
      </w:r>
      <w:r>
        <w:rPr>
          <w:i/>
          <w:sz w:val="28"/>
          <w:szCs w:val="28"/>
        </w:rPr>
        <w:t>спекулятивная</w:t>
      </w:r>
      <w:r>
        <w:rPr>
          <w:sz w:val="28"/>
          <w:szCs w:val="28"/>
        </w:rPr>
        <w:t xml:space="preserve"> </w:t>
      </w:r>
      <w:r>
        <w:rPr>
          <w:i/>
          <w:sz w:val="28"/>
          <w:szCs w:val="28"/>
        </w:rPr>
        <w:t>культура</w:t>
      </w:r>
      <w:r>
        <w:rPr>
          <w:sz w:val="28"/>
          <w:szCs w:val="28"/>
        </w:rPr>
        <w:t xml:space="preserve"> оперативно модифицируется под влиянием множества нередко стихийных или случайных, мало предсказуемых факторов политико-идеологического, экономического, межкультурного, технико-технологического, семиотического, реже — стихийно-природного характера, а потому неуловимо текуча, принципиально расплывчата, спонтанно изменчива в ценностно-смысловом и структурном отношении. Процессы, развертывающиеся на “поверхности” пограничной культуры отличаются наибольшей подвижностью и нестабильностью (таковы, например, идеологически и экономически обусловленные компоненты культуры, явления моды, коммерческой, политической или религиозной конъюнктуры в философии и науке, религии и искусстве, кич, поверхностное влияние смежных культур). С одной стороны, </w:t>
      </w:r>
      <w:r>
        <w:rPr>
          <w:i/>
          <w:sz w:val="28"/>
          <w:szCs w:val="28"/>
        </w:rPr>
        <w:t>спекулятивные формы</w:t>
      </w:r>
      <w:r>
        <w:rPr>
          <w:sz w:val="28"/>
          <w:szCs w:val="28"/>
        </w:rPr>
        <w:t xml:space="preserve"> культуры свободны от жесткой нормативности ментального “ядра”, хотя  приобретают свои системные свойства под влиянием именно “ядерных” сил. С другой стороны, эти пограничные процессы культуры непосредственно формируются </w:t>
      </w:r>
      <w:r>
        <w:rPr>
          <w:sz w:val="28"/>
          <w:szCs w:val="28"/>
          <w:highlight w:val="green"/>
        </w:rPr>
        <w:t>их</w:t>
      </w:r>
      <w:r>
        <w:rPr>
          <w:sz w:val="28"/>
          <w:szCs w:val="28"/>
        </w:rPr>
        <w:t xml:space="preserve">  вне- или ино-культурным контекстом, выступающим как социальные или  естественно-исторические, этнокультурные или конфессиональные условия их  становления  и  развития, и в огромной мере аккумулируют в себе контекстуальные свойства  </w:t>
      </w:r>
      <w:r>
        <w:rPr>
          <w:i/>
          <w:sz w:val="28"/>
          <w:szCs w:val="28"/>
        </w:rPr>
        <w:t xml:space="preserve">еще-не-культуры </w:t>
      </w:r>
      <w:r>
        <w:rPr>
          <w:sz w:val="28"/>
          <w:szCs w:val="28"/>
        </w:rPr>
        <w:t xml:space="preserve">(или </w:t>
      </w:r>
      <w:r>
        <w:rPr>
          <w:i/>
          <w:sz w:val="28"/>
          <w:szCs w:val="28"/>
        </w:rPr>
        <w:t>уже-не-культуры</w:t>
      </w:r>
      <w:r>
        <w:rPr>
          <w:sz w:val="28"/>
          <w:szCs w:val="28"/>
        </w:rPr>
        <w:t>) — относительно данной; тем самым кардинально модифицируется все культурное целое — через влияние на культуру  различных факторов извне.</w:t>
      </w:r>
    </w:p>
    <w:p>
      <w:pPr>
        <w:pStyle w:val="Normal"/>
        <w:spacing w:lineRule="auto" w:line="360"/>
        <w:ind w:right="368" w:firstLine="540"/>
        <w:jc w:val="both"/>
        <w:rPr>
          <w:sz w:val="28"/>
          <w:szCs w:val="28"/>
        </w:rPr>
      </w:pPr>
      <w:r>
        <w:rPr>
          <w:sz w:val="28"/>
          <w:szCs w:val="28"/>
        </w:rPr>
        <w:t xml:space="preserve">В истории каждой национальной культуры соотношение “ядра” и “периферии” не является константным; причем в разных культурах наблюдаются различные формы и способы опосредования “ядерных” и “периферийных” процессов. Если для так называемых локальных цивилизаций характерна культурная замкнутость и автономность, циклическая повторяемость культурных процессов, находящихся в тесной зависимости от культурного “ядра”, и относительная неподвижность культурной семантики (как правило, “периферийные” процессы здесь носят случайный и необязательный характер), то проблема соотношения “ядра” и “периферии” стоит совершенно по-иному в условиях длительного культурно-исторического и цивилизационного развития, осложненного диалогическим взаимодействием нескольких национальных культур и цивилизаций, т. е. сугубой пограничностью (как это имеет место в России). </w:t>
      </w:r>
    </w:p>
    <w:p>
      <w:pPr>
        <w:pStyle w:val="Normal"/>
        <w:spacing w:lineRule="auto" w:line="360"/>
        <w:ind w:right="368" w:firstLine="540"/>
        <w:jc w:val="both"/>
        <w:rPr/>
      </w:pPr>
      <w:r>
        <w:rPr>
          <w:sz w:val="28"/>
          <w:szCs w:val="28"/>
        </w:rPr>
        <w:t>В пограничных культурах</w:t>
      </w:r>
      <w:r>
        <w:rPr>
          <w:rStyle w:val="EndnoteCharacters"/>
          <w:rStyle w:val="EndnoteAnchor"/>
          <w:sz w:val="28"/>
          <w:szCs w:val="28"/>
        </w:rPr>
        <w:endnoteReference w:id="12"/>
      </w:r>
      <w:r>
        <w:rPr>
          <w:sz w:val="28"/>
          <w:szCs w:val="28"/>
        </w:rPr>
        <w:t xml:space="preserve"> </w:t>
      </w:r>
      <w:r>
        <w:rPr>
          <w:i/>
          <w:sz w:val="28"/>
          <w:szCs w:val="28"/>
        </w:rPr>
        <w:t>периферийная область</w:t>
      </w:r>
      <w:r>
        <w:rPr>
          <w:sz w:val="28"/>
          <w:szCs w:val="28"/>
        </w:rPr>
        <w:t xml:space="preserve"> ценностей и норм, подверженная сильным и разнообразным воздействиям извне, по своему месту в целом культуры и значению для ее развития соперничает с  </w:t>
      </w:r>
      <w:r>
        <w:rPr>
          <w:i/>
          <w:sz w:val="28"/>
          <w:szCs w:val="28"/>
        </w:rPr>
        <w:t>менталитетом</w:t>
      </w:r>
      <w:r>
        <w:rPr>
          <w:sz w:val="28"/>
          <w:szCs w:val="28"/>
        </w:rPr>
        <w:t xml:space="preserve"> культуры. Различные явления</w:t>
      </w:r>
      <w:r>
        <w:rPr>
          <w:i/>
          <w:sz w:val="28"/>
          <w:szCs w:val="28"/>
        </w:rPr>
        <w:t xml:space="preserve"> специализированной </w:t>
      </w:r>
      <w:r>
        <w:rPr>
          <w:sz w:val="28"/>
          <w:szCs w:val="28"/>
        </w:rPr>
        <w:t xml:space="preserve"> и </w:t>
      </w:r>
      <w:r>
        <w:rPr>
          <w:i/>
          <w:sz w:val="28"/>
          <w:szCs w:val="28"/>
        </w:rPr>
        <w:t>обыденной культуры</w:t>
      </w:r>
      <w:r>
        <w:rPr>
          <w:sz w:val="28"/>
          <w:szCs w:val="28"/>
        </w:rPr>
        <w:t xml:space="preserve"> служат полем раздела влияний между  культурным “ядром” и “периферией”, поляризующими целое. В пограничных культурах складывается мощное </w:t>
      </w:r>
      <w:r>
        <w:rPr>
          <w:i/>
          <w:sz w:val="28"/>
          <w:szCs w:val="28"/>
        </w:rPr>
        <w:t xml:space="preserve">напряжение </w:t>
      </w:r>
      <w:r>
        <w:rPr>
          <w:sz w:val="28"/>
          <w:szCs w:val="28"/>
        </w:rPr>
        <w:t xml:space="preserve">между “ядром” и “периферией” культуры, сказывающееся на всех ее смысловых пластах:   институциональной, обыденной и специализированной областях, —  прежде всего в разных формах поляризации и бинарности  социокультурных явлений. </w:t>
      </w:r>
    </w:p>
    <w:p>
      <w:pPr>
        <w:pStyle w:val="Normal"/>
        <w:spacing w:lineRule="auto" w:line="360"/>
        <w:ind w:right="368" w:firstLine="540"/>
        <w:jc w:val="both"/>
        <w:rPr/>
      </w:pPr>
      <w:r>
        <w:rPr>
          <w:sz w:val="28"/>
          <w:szCs w:val="28"/>
        </w:rPr>
        <w:t xml:space="preserve">Однако не менее важны для социокультурного целого процессы взаимопроникновения и сложения “ядерных” и “периферийных” процессов, непосредственно сталкивающихся друг с другом в пограничных культурах. Наложение друг на друга ментальных смысловых структур и структур “спекулятивных” приводит к парадоксальным результатам: происходит </w:t>
      </w:r>
      <w:r>
        <w:rPr>
          <w:i/>
          <w:sz w:val="28"/>
          <w:szCs w:val="28"/>
        </w:rPr>
        <w:t>шаблонизация</w:t>
      </w:r>
      <w:r>
        <w:rPr>
          <w:sz w:val="28"/>
          <w:szCs w:val="28"/>
        </w:rPr>
        <w:t xml:space="preserve"> и </w:t>
      </w:r>
      <w:r>
        <w:rPr>
          <w:i/>
          <w:sz w:val="28"/>
          <w:szCs w:val="28"/>
        </w:rPr>
        <w:t>рутинизация</w:t>
      </w:r>
      <w:r>
        <w:rPr>
          <w:sz w:val="28"/>
          <w:szCs w:val="28"/>
        </w:rPr>
        <w:t xml:space="preserve"> глубинных ценностей и смыслов культуры; менталитет институализируется; вместе с демократизацией норм “высокой” специализированной культуры происходит их </w:t>
      </w:r>
      <w:r>
        <w:rPr>
          <w:i/>
          <w:sz w:val="28"/>
          <w:szCs w:val="28"/>
        </w:rPr>
        <w:t>профанация</w:t>
      </w:r>
      <w:r>
        <w:rPr>
          <w:sz w:val="28"/>
          <w:szCs w:val="28"/>
        </w:rPr>
        <w:t xml:space="preserve"> и </w:t>
      </w:r>
      <w:r>
        <w:rPr>
          <w:i/>
          <w:sz w:val="28"/>
          <w:szCs w:val="28"/>
        </w:rPr>
        <w:t>унификация</w:t>
      </w:r>
      <w:r>
        <w:rPr>
          <w:sz w:val="28"/>
          <w:szCs w:val="28"/>
        </w:rPr>
        <w:t xml:space="preserve"> (в том числе снижение  специализированной культуры до уровня обыденной). Возведение спекулятивных ценностей, продиктованных политической конъюнктурой или рынком, в ранг ментальных оснований национальной культуры, превращение ритуальных норм культа  в структуры повседневного поведения и мышления — обычное явление для пограничных культур.</w:t>
      </w:r>
    </w:p>
    <w:p>
      <w:pPr>
        <w:pStyle w:val="Normal"/>
        <w:spacing w:lineRule="auto" w:line="360"/>
        <w:ind w:right="368" w:firstLine="540"/>
        <w:jc w:val="both"/>
        <w:rPr>
          <w:sz w:val="28"/>
          <w:szCs w:val="28"/>
        </w:rPr>
      </w:pPr>
      <w:r>
        <w:rPr>
          <w:sz w:val="28"/>
          <w:szCs w:val="28"/>
        </w:rPr>
        <w:t xml:space="preserve">Взаимодействие “ядерных” и “периферийных” процессов в </w:t>
      </w:r>
      <w:r>
        <w:rPr>
          <w:sz w:val="28"/>
          <w:szCs w:val="28"/>
          <w:highlight w:val="green"/>
        </w:rPr>
        <w:t>целом</w:t>
      </w:r>
      <w:r>
        <w:rPr>
          <w:sz w:val="28"/>
          <w:szCs w:val="28"/>
        </w:rPr>
        <w:t xml:space="preserve"> каждой пограничной культур</w:t>
      </w:r>
      <w:r>
        <w:rPr>
          <w:sz w:val="28"/>
          <w:szCs w:val="28"/>
          <w:highlight w:val="green"/>
        </w:rPr>
        <w:t>ы</w:t>
      </w:r>
      <w:r>
        <w:rPr>
          <w:sz w:val="28"/>
          <w:szCs w:val="28"/>
        </w:rPr>
        <w:t xml:space="preserve"> проявляется в формах встречного движения </w:t>
      </w:r>
      <w:r>
        <w:rPr>
          <w:i/>
          <w:sz w:val="28"/>
          <w:szCs w:val="28"/>
        </w:rPr>
        <w:t xml:space="preserve">центростремительных </w:t>
      </w:r>
      <w:r>
        <w:rPr>
          <w:sz w:val="28"/>
          <w:szCs w:val="28"/>
        </w:rPr>
        <w:t xml:space="preserve">и </w:t>
      </w:r>
      <w:r>
        <w:rPr>
          <w:i/>
          <w:sz w:val="28"/>
          <w:szCs w:val="28"/>
        </w:rPr>
        <w:t>центробежных</w:t>
      </w:r>
      <w:r>
        <w:rPr>
          <w:sz w:val="28"/>
          <w:szCs w:val="28"/>
        </w:rPr>
        <w:t xml:space="preserve"> процессов, амбивалентных тенденций </w:t>
      </w:r>
      <w:r>
        <w:rPr>
          <w:i/>
          <w:sz w:val="28"/>
          <w:szCs w:val="28"/>
        </w:rPr>
        <w:t xml:space="preserve">притяжения </w:t>
      </w:r>
      <w:r>
        <w:rPr>
          <w:sz w:val="28"/>
          <w:szCs w:val="28"/>
        </w:rPr>
        <w:t>и</w:t>
      </w:r>
      <w:r>
        <w:rPr>
          <w:i/>
          <w:sz w:val="28"/>
          <w:szCs w:val="28"/>
        </w:rPr>
        <w:t xml:space="preserve"> отталкивания</w:t>
      </w:r>
      <w:r>
        <w:rPr>
          <w:sz w:val="28"/>
          <w:szCs w:val="28"/>
        </w:rPr>
        <w:t xml:space="preserve">, придающих социокультурному развитию неравномерно пульсирующий характер. В конечном счете, именно к противоречиям “ядра” и “периферии” культуры восходят смысловые пары славянофильства и западничества, консерватизма и радикализма, контрреволюции и революции, религии и атеизма и т. п. бинарные смысловые конструкции русской культуры. Подобное в той или иной степени характерно и для других пограничных культур (Кавказ, Ближний Восток, Балканы, Испания, Латинская Америка и др.). </w:t>
      </w:r>
    </w:p>
    <w:p>
      <w:pPr>
        <w:pStyle w:val="Normal"/>
        <w:spacing w:lineRule="auto" w:line="360"/>
        <w:ind w:right="368" w:firstLine="540"/>
        <w:jc w:val="both"/>
        <w:rPr/>
      </w:pPr>
      <w:r>
        <w:rPr>
          <w:sz w:val="28"/>
          <w:szCs w:val="28"/>
        </w:rPr>
        <w:t xml:space="preserve">Принципиальная </w:t>
      </w:r>
      <w:r>
        <w:rPr>
          <w:i/>
          <w:sz w:val="28"/>
          <w:szCs w:val="28"/>
        </w:rPr>
        <w:t>открытость</w:t>
      </w:r>
      <w:r>
        <w:rPr>
          <w:sz w:val="28"/>
          <w:szCs w:val="28"/>
        </w:rPr>
        <w:t xml:space="preserve"> культуры по отношению к инокультурным влияниям и межкультурным взаимодействиям соответствует </w:t>
      </w:r>
      <w:r>
        <w:rPr>
          <w:i/>
          <w:sz w:val="28"/>
          <w:szCs w:val="28"/>
        </w:rPr>
        <w:t xml:space="preserve">центробежным </w:t>
      </w:r>
      <w:r>
        <w:rPr>
          <w:sz w:val="28"/>
          <w:szCs w:val="28"/>
        </w:rPr>
        <w:t xml:space="preserve">тенденциям в культуре, т. е. силам и процессам, разбегающимся </w:t>
      </w:r>
      <w:r>
        <w:rPr>
          <w:i/>
          <w:sz w:val="28"/>
          <w:szCs w:val="28"/>
        </w:rPr>
        <w:t xml:space="preserve">от </w:t>
      </w:r>
      <w:r>
        <w:rPr>
          <w:sz w:val="28"/>
          <w:szCs w:val="28"/>
        </w:rPr>
        <w:t xml:space="preserve">“ядра” (аккумулирующего в себе качественную специфику данной культуры), а значит, размывающим ее ценностно-смысловую определенность; напротив, </w:t>
      </w:r>
      <w:r>
        <w:rPr>
          <w:i/>
          <w:sz w:val="28"/>
          <w:szCs w:val="28"/>
        </w:rPr>
        <w:t>закрытость</w:t>
      </w:r>
      <w:r>
        <w:rPr>
          <w:sz w:val="28"/>
          <w:szCs w:val="28"/>
        </w:rPr>
        <w:t xml:space="preserve"> культуры в отношении к контактам с другими культурами определяется действием сил и процессов </w:t>
      </w:r>
      <w:r>
        <w:rPr>
          <w:i/>
          <w:sz w:val="28"/>
          <w:szCs w:val="28"/>
        </w:rPr>
        <w:t>центростремительных</w:t>
      </w:r>
      <w:r>
        <w:rPr>
          <w:sz w:val="28"/>
          <w:szCs w:val="28"/>
        </w:rPr>
        <w:t xml:space="preserve">, тяготеющих к культурному “ядру” и усилению органической связи всех смысловых структур данной культуры с ее “ядерными” силами. Пограничным культурам свойствен переменный модус </w:t>
      </w:r>
      <w:r>
        <w:rPr>
          <w:i/>
          <w:sz w:val="28"/>
          <w:szCs w:val="28"/>
        </w:rPr>
        <w:t>открытости / закрытости</w:t>
      </w:r>
      <w:r>
        <w:rPr>
          <w:sz w:val="28"/>
          <w:szCs w:val="28"/>
        </w:rPr>
        <w:t xml:space="preserve"> и неустойчивый баланс центробежных и центростремительных процессов, в одних случаях стремящихся к преодолению  смысловой определенности данной культуры, в других — к предельно жесткому ее обозначению и институциональному охранению.</w:t>
      </w:r>
    </w:p>
    <w:p>
      <w:pPr>
        <w:pStyle w:val="Normal"/>
        <w:spacing w:lineRule="auto" w:line="360"/>
        <w:ind w:right="368" w:firstLine="540"/>
        <w:jc w:val="both"/>
        <w:rPr/>
      </w:pPr>
      <w:r>
        <w:rPr>
          <w:sz w:val="28"/>
          <w:szCs w:val="28"/>
        </w:rPr>
        <w:t>В случае преобладания центробежных сил в культуре “периферийные”, спекулятивные процессы начинают выходить на первый план культурной жизни и культурной политики, частично заслоняя собой “ядерные” тенденции и процессы; при господстве центростремительных сил в культуре доминирует влияние “ядра”. В истории пограничных культур периоды, отмеченные преобладанием центростремительных или центробежных сил, попеременно сменяют друг друга, обычно образуя волнообразную социокультурную динамику. Силы центростремительные претендуют на фиксацию жестких смысловых границ культуры, представляющей собой в этом случае сплошное поле действия “ядерных” норм (“почвенничество”); центробежные силы тяготеют к явному размыканию культурных границ, достижению их “прозрачности” и задают целому культуры нормативы поверхностных структур, свойственных культурной периферии, фактически сводя роль “ядра” к чисто символической функции смыслового “центра” (такова в целом общая логика культурного космополитизма или интернационализма, широко распространяющихся именно в пограничных культурах).</w:t>
      </w:r>
    </w:p>
    <w:p>
      <w:pPr>
        <w:pStyle w:val="Normal"/>
        <w:spacing w:lineRule="auto" w:line="360"/>
        <w:ind w:right="368" w:firstLine="540"/>
        <w:jc w:val="both"/>
        <w:rPr/>
      </w:pPr>
      <w:r>
        <w:rPr>
          <w:sz w:val="28"/>
          <w:szCs w:val="28"/>
        </w:rPr>
        <w:t xml:space="preserve">Парадоксальность периферийных процессов культуры заключается в том, что они складываются и продуцируются, так сказать, </w:t>
      </w:r>
      <w:r>
        <w:rPr>
          <w:i/>
          <w:sz w:val="28"/>
          <w:szCs w:val="28"/>
        </w:rPr>
        <w:t xml:space="preserve">по матрицам “ядра” </w:t>
      </w:r>
      <w:r>
        <w:rPr>
          <w:sz w:val="28"/>
          <w:szCs w:val="28"/>
        </w:rPr>
        <w:t xml:space="preserve">данной культуры, но в непосредственной </w:t>
      </w:r>
      <w:r>
        <w:rPr>
          <w:i/>
          <w:sz w:val="28"/>
          <w:szCs w:val="28"/>
        </w:rPr>
        <w:t>зависимости</w:t>
      </w:r>
      <w:r>
        <w:rPr>
          <w:sz w:val="28"/>
          <w:szCs w:val="28"/>
        </w:rPr>
        <w:t xml:space="preserve"> от </w:t>
      </w:r>
      <w:r>
        <w:rPr>
          <w:i/>
          <w:sz w:val="28"/>
          <w:szCs w:val="28"/>
        </w:rPr>
        <w:t>внешнего контекста</w:t>
      </w:r>
      <w:r>
        <w:rPr>
          <w:sz w:val="28"/>
          <w:szCs w:val="28"/>
        </w:rPr>
        <w:t xml:space="preserve"> ее развития (т. е. природных и социально-организационных факторов, а также инокультурных явлений, инонациональных традиций). Это приводит к культурно-историческим последствиям двоякого рода. Во-первых, нормативные значения и смыслы культуры, органически связанные с “ядерными” процессами, экстраполируются носителями культуры в пограничных ее областях на объекты, либо неизвестные актуальной культуре, либо табуированные ею в данное время. Таким образом, существующие в культуре запреты сознательно или неосознанно нарушаются людьми на ее периферии. Во-вторых, культурные инновации, возникающие или проявляющиеся на периферии данной культуры как своего рода освоение “недозволенного”, а подчас и “невозможного” (с позиций нормативов этой культуры), осваиваются в обществе в традиционных  для нее формах. С одной стороны, это усиливает ощущение “еретичности” тех инноваций, что были аккультурированы в рамках данной культурной системы; с другой,- облегчает социализацию нового в качестве продолжения, развития, уточнения и логического завершения “ядерных” культурных процессов. Все  революционно-культурные события совершались на грани социума, природы и культуры или на границах разных культур; в то же время многие пограничные явления в истории культуры остались незамеченными или получили “тупиковое” развитие (</w:t>
      </w:r>
      <w:r>
        <w:rPr>
          <w:i/>
          <w:sz w:val="28"/>
          <w:szCs w:val="28"/>
        </w:rPr>
        <w:t>эпифеномены</w:t>
      </w:r>
      <w:r>
        <w:rPr>
          <w:sz w:val="28"/>
          <w:szCs w:val="28"/>
        </w:rPr>
        <w:t xml:space="preserve"> культуры). </w:t>
      </w:r>
    </w:p>
    <w:p>
      <w:pPr>
        <w:pStyle w:val="Normal"/>
        <w:spacing w:lineRule="auto" w:line="360"/>
        <w:ind w:right="368" w:firstLine="540"/>
        <w:jc w:val="both"/>
        <w:rPr/>
      </w:pPr>
      <w:r>
        <w:rPr>
          <w:sz w:val="28"/>
          <w:szCs w:val="28"/>
        </w:rPr>
        <w:t xml:space="preserve">Множество социокультурных явлений и процессов, развивающихся в пограничной области, остаются по разным причинам не востребованными обществом, а потому вообще не входят в состав актуальной культуры (составляя </w:t>
      </w:r>
      <w:r>
        <w:rPr>
          <w:i/>
          <w:sz w:val="28"/>
          <w:szCs w:val="28"/>
        </w:rPr>
        <w:t>потенциальную культуру</w:t>
      </w:r>
      <w:r>
        <w:rPr>
          <w:sz w:val="28"/>
          <w:szCs w:val="28"/>
        </w:rPr>
        <w:t xml:space="preserve"> каждой конкретной культурно-исторической эпохи —  поле вариативных возможностей социокультурного развития, по тем или иным причинам не реализованных на практике и не ставших общей ценностью, нормой, традицией, наследием). Рост потенциальной культуры эпохи не только безгранично расширяет феноменологические возможности культуры актуальной, но и открывает перед ней “веер” альтернативных возможностей социокультурной динамики. Подобный “веер” неоднократно открывался в социокультурной истории России в кризисных, переломных ситуациях (Крещение Руси, канун петровских реформ, освобождение крестьян, русская революция, закат тоталитаризма).</w:t>
      </w:r>
    </w:p>
    <w:p>
      <w:pPr>
        <w:pStyle w:val="Normal"/>
        <w:spacing w:lineRule="auto" w:line="360"/>
        <w:ind w:right="368" w:firstLine="540"/>
        <w:jc w:val="both"/>
        <w:rPr/>
      </w:pPr>
      <w:r>
        <w:rPr>
          <w:sz w:val="28"/>
          <w:szCs w:val="28"/>
        </w:rPr>
        <w:t xml:space="preserve">Не случайным является и появление в культурно-пограничных областях </w:t>
      </w:r>
      <w:r>
        <w:rPr>
          <w:i/>
          <w:sz w:val="28"/>
          <w:szCs w:val="28"/>
        </w:rPr>
        <w:t>“мнимых” объектов культуры</w:t>
      </w:r>
      <w:r>
        <w:rPr>
          <w:sz w:val="28"/>
          <w:szCs w:val="28"/>
        </w:rPr>
        <w:t xml:space="preserve">, объясняемых наличием культурных значений, которым не соответствуют какие-либо социальные или природные реалии. Это происходит либо в силу того, что названные объекты существуют гипотетически — в будущем или некоторой культурно-исторической перспективе, как некие социокультурные модели или смыслы; либо в силу того, что они продолжают существовать в сознании, в культурных нормах и традициях “по инерции”, ретроспективно —  по логике функционального “дрейфа” соционормативных значений; либо потому, что эти культурные значения в принципе не могут иметь социальных или природных аналогов (в силу своей “спекулятивной” природы). Таковы, например, утопические проекты и общественные иллюзии, мистические пророчества и псевдонаучные открытия, спекулятивные теории и политические мифы, эзотерические и оккультные представления, сосуществующие в едином общегуманитарном контексте со специализированными явлениями. Подобные феномены культуры не только весьма распространены и популярны, — особенно в кризисные эпохи, но и имеют огромное значение в истории пограничных культур, в социальной жизни культурно-пограничного общества, ибо отбрасываемая ими на социум смысловая и функциональная “тень”  столь же реальна, действенна и долговременна в социальном отношении, как и “теневые системы” (социальные и природные эквиваленты) </w:t>
      </w:r>
      <w:r>
        <w:rPr>
          <w:i/>
          <w:sz w:val="28"/>
          <w:szCs w:val="28"/>
        </w:rPr>
        <w:t>действительных объектов культуры</w:t>
      </w:r>
      <w:r>
        <w:rPr>
          <w:sz w:val="28"/>
          <w:szCs w:val="28"/>
        </w:rPr>
        <w:t>: ср. феномены светской святости, самозванства, просветительства, крепостничества, народничества, революционности, терроризма, ностальгии по сталинизму и СССР в постсоветский период, аберрации эмигрантского патриотизма и др.</w:t>
      </w:r>
    </w:p>
    <w:p>
      <w:pPr>
        <w:pStyle w:val="Normal"/>
        <w:spacing w:lineRule="auto" w:line="360"/>
        <w:ind w:right="368" w:firstLine="540"/>
        <w:jc w:val="both"/>
        <w:rPr/>
      </w:pPr>
      <w:r>
        <w:rPr>
          <w:sz w:val="28"/>
          <w:szCs w:val="28"/>
        </w:rPr>
        <w:t>Социокультурные процессы, развертывающиеся между различными семантическими пластами культур: между “ядерными” и “периферийными” процессами, между действительными и “мнимыми” культурными объектами, между центробежными и центростремительными силами национальной культуры, между консервативно-охранительными или революционно-модернизационными проектами и практическими путями их реализации, наполняют  историю острой борьбой и драматизмом, мотивация и каузальность которых не исчерпывается геополитическими, социальными,  или  политико-идеологическими основаниями. Так, демонстративная и скрытая полемика религиозных конфессий, научных школ, методологических концепций, философских направлений, художественно-эстетических течений и стилей, гетерономных традиций и противоречивых норм повседневной жизни, представляя собой относительно автономные процессы, взаимодействуют между собой и тесно переплетаются в едином культурно-историческом интертексте, что  является важнейшей составляющей и феноменологии, и социодинамики культур, особенно пограничных, а вместе с тем – любой культурной интерсубъективности.</w:t>
      </w:r>
    </w:p>
    <w:p>
      <w:pPr>
        <w:pStyle w:val="Normal"/>
        <w:spacing w:lineRule="auto" w:line="360"/>
        <w:ind w:firstLine="540"/>
        <w:rPr>
          <w:sz w:val="28"/>
          <w:szCs w:val="28"/>
        </w:rPr>
      </w:pPr>
      <w:r>
        <w:rPr>
          <w:sz w:val="28"/>
          <w:szCs w:val="28"/>
        </w:rPr>
      </w:r>
    </w:p>
    <w:p>
      <w:pPr>
        <w:pStyle w:val="Heading1"/>
        <w:spacing w:lineRule="auto" w:line="360"/>
        <w:ind w:firstLine="540"/>
        <w:rPr>
          <w:sz w:val="28"/>
          <w:szCs w:val="28"/>
        </w:rPr>
      </w:pPr>
      <w:r>
        <w:rPr>
          <w:sz w:val="28"/>
          <w:szCs w:val="28"/>
        </w:rPr>
        <w:t>4. Культура как «дифференцированное единство»</w:t>
      </w:r>
    </w:p>
    <w:p>
      <w:pPr>
        <w:pStyle w:val="Normal"/>
        <w:spacing w:lineRule="auto" w:line="360"/>
        <w:ind w:right="817" w:firstLine="540"/>
        <w:jc w:val="both"/>
        <w:rPr/>
      </w:pPr>
      <w:r>
        <w:rPr>
          <w:sz w:val="28"/>
          <w:szCs w:val="28"/>
        </w:rPr>
        <w:t>Ясное пред</w:t>
        <w:softHyphen/>
        <w:t xml:space="preserve">ставление о «дифференцированном единстве культуры» как об открытой и многомерной системе позволяет осмыслить </w:t>
      </w:r>
      <w:r>
        <w:rPr>
          <w:i/>
          <w:iCs/>
          <w:sz w:val="28"/>
          <w:szCs w:val="28"/>
        </w:rPr>
        <w:t xml:space="preserve">разноголосие культуры </w:t>
      </w:r>
      <w:r>
        <w:rPr>
          <w:sz w:val="28"/>
          <w:szCs w:val="28"/>
        </w:rPr>
        <w:t>одного времени как содержательные пласты ценностей, значений и смыслов, выражающие различную субъектность. Укоре</w:t>
        <w:softHyphen/>
        <w:t xml:space="preserve">ненные нередко в различных исторических эпохах, выражающие разные составляющие и даже этапы единого культурно-исторического процесса,  эти ценностно-смысловые пласты культуры позволяют не только представить одновременность разных тенденций одной культурной эпохи, но и «выстроить» эту </w:t>
      </w:r>
      <w:r>
        <w:rPr>
          <w:i/>
          <w:iCs/>
          <w:sz w:val="28"/>
          <w:szCs w:val="28"/>
        </w:rPr>
        <w:t>одновремен</w:t>
        <w:softHyphen/>
        <w:t xml:space="preserve">ность </w:t>
      </w:r>
      <w:r>
        <w:rPr>
          <w:sz w:val="28"/>
          <w:szCs w:val="28"/>
        </w:rPr>
        <w:t xml:space="preserve">культурных явлений как </w:t>
      </w:r>
      <w:r>
        <w:rPr>
          <w:i/>
          <w:iCs/>
          <w:sz w:val="28"/>
          <w:szCs w:val="28"/>
        </w:rPr>
        <w:t>исторический процесс</w:t>
      </w:r>
      <w:r>
        <w:rPr>
          <w:sz w:val="28"/>
          <w:szCs w:val="28"/>
        </w:rPr>
        <w:t>, в котором разными субъектами культуры осу</w:t>
        <w:softHyphen/>
        <w:t xml:space="preserve">ществляется смена ценностных критериев. </w:t>
      </w:r>
    </w:p>
    <w:p>
      <w:pPr>
        <w:pStyle w:val="Normal"/>
        <w:spacing w:lineRule="auto" w:line="360"/>
        <w:ind w:right="817" w:firstLine="540"/>
        <w:jc w:val="both"/>
        <w:rPr/>
      </w:pPr>
      <w:r>
        <w:rPr>
          <w:sz w:val="28"/>
          <w:szCs w:val="28"/>
        </w:rPr>
        <w:t>Отстаивая открытость, разомкнутость в «</w:t>
      </w:r>
      <w:r>
        <w:rPr>
          <w:i/>
          <w:iCs/>
          <w:sz w:val="28"/>
          <w:szCs w:val="28"/>
        </w:rPr>
        <w:t>большое время»</w:t>
      </w:r>
      <w:r>
        <w:rPr>
          <w:sz w:val="28"/>
          <w:szCs w:val="28"/>
        </w:rPr>
        <w:t xml:space="preserve"> каждой данной культуры, относится ли она к прошлому – близкому или да</w:t>
        <w:softHyphen/>
        <w:t>лекому, – к настоящему ли, М. Бахтин</w:t>
      </w:r>
      <w:r>
        <w:rPr>
          <w:rStyle w:val="EndnoteCharacters"/>
          <w:rStyle w:val="EndnoteAnchor"/>
          <w:sz w:val="28"/>
          <w:szCs w:val="28"/>
        </w:rPr>
        <w:endnoteReference w:id="13"/>
      </w:r>
      <w:r>
        <w:rPr>
          <w:sz w:val="28"/>
          <w:szCs w:val="28"/>
        </w:rPr>
        <w:t xml:space="preserve"> и вводит представление о «диффе</w:t>
        <w:softHyphen/>
        <w:t>ренцированном единстве культуры» (применительно к «эпохе создания» того или иного ее явления или произведения). Полемизируя с О. Шпенглером,  в принципе высоко им ценимым – прежде всего за активное участие «в великом деле освобождения» типологически различных культур «из плена времени», – он определяет любое «единство опре</w:t>
        <w:softHyphen/>
        <w:t>деленной культуры» как «открытое единство». «Каждое такое един</w:t>
        <w:softHyphen/>
        <w:t>ство (например, античность) при всем своем своеобразии входит в единый (хотя и не прямолинейный) процесс становления культуры че</w:t>
        <w:softHyphen/>
        <w:t>ловечества» [4, с.352].</w:t>
      </w:r>
    </w:p>
    <w:p>
      <w:pPr>
        <w:pStyle w:val="TextBodyIndent"/>
        <w:spacing w:lineRule="auto" w:line="360"/>
        <w:ind w:right="817" w:firstLine="540"/>
        <w:rPr/>
      </w:pPr>
      <w:r>
        <w:rPr>
          <w:sz w:val="28"/>
          <w:szCs w:val="28"/>
        </w:rPr>
        <w:t>Все это возможно представить при одном, но непременном условии – культуры должны быть открыты друг другу не просто как сообщающиеся сосуды или созерцающие друг друга безмолвные наблю</w:t>
        <w:softHyphen/>
        <w:t>датели, репрезентирующие собой разные эпохи, но как собеседники, встретившиеся в диалоге, поочередно вопрошающие друг друга и вы</w:t>
        <w:softHyphen/>
        <w:t>слушивающие ответы. Мало того, чтобы культурные эпохи были обращены друг к другу лицом, улыбающимся или нахмурен</w:t>
        <w:softHyphen/>
        <w:t>ным, – здесь важно высказаться и быть услышанным, расположить свое</w:t>
        <w:softHyphen/>
        <w:t>го собеседника к высказыванию и слышать его как такового.</w:t>
      </w:r>
    </w:p>
    <w:p>
      <w:pPr>
        <w:pStyle w:val="3"/>
        <w:spacing w:lineRule="auto" w:line="360"/>
        <w:ind w:right="817" w:firstLine="540"/>
        <w:rPr/>
      </w:pPr>
      <w:r>
        <w:rPr>
          <w:sz w:val="28"/>
          <w:szCs w:val="28"/>
        </w:rPr>
        <w:t>Множественность точек зрения, оценок, ценностно-смысловых ря</w:t>
        <w:softHyphen/>
        <w:t>дов и семантических полей, сосуществующих в одном кругозоре, выс</w:t>
        <w:softHyphen/>
        <w:t>тупающих на равных основаниях как спорящие между собой, соглашаю</w:t>
        <w:softHyphen/>
        <w:t>щиеся, смеющиеся и плачущие голоса - это и есть демократизм в сфере культуры, который в одинаковой степени предполагает социокультурную толерантность,  – терпимость к инакомыслию, ценностному «разбросу», к самому факту не</w:t>
        <w:softHyphen/>
        <w:t xml:space="preserve">ограниченного смыслового многообразия. Подобным образом дробно дифференцированные культуры сохраняют свое единство   – при полном плюрализме   – как культурная «полифония», т. е. многоголосое целое. </w:t>
      </w:r>
    </w:p>
    <w:p>
      <w:pPr>
        <w:pStyle w:val="3"/>
        <w:spacing w:lineRule="auto" w:line="360"/>
        <w:ind w:right="817" w:firstLine="540"/>
        <w:rPr/>
      </w:pPr>
      <w:r>
        <w:rPr>
          <w:sz w:val="28"/>
          <w:szCs w:val="28"/>
        </w:rPr>
        <w:t xml:space="preserve">Будучи убежденным сторонником «культуры многотонности» [4, с.357], М.М. Бахтин на протяжении всего своего творчества, всей жизни искал основания и выявлял формы </w:t>
      </w:r>
      <w:r>
        <w:rPr>
          <w:i/>
          <w:iCs/>
          <w:sz w:val="28"/>
          <w:szCs w:val="28"/>
        </w:rPr>
        <w:t>культурного плюрализма</w:t>
      </w:r>
      <w:r>
        <w:rPr>
          <w:sz w:val="28"/>
          <w:szCs w:val="28"/>
        </w:rPr>
        <w:t>, призванного отразить в специфически преломленном, «аккультурированном» виде всю сложную «многоплановость и противоречивость социальной действительности» [1, с.32]. Интерес к творчеству и особенно поэти</w:t>
        <w:softHyphen/>
        <w:t xml:space="preserve">ке Достоевского, предстающего как создатель «полифонического романа», у Бахтина объясняется прежде всего тем, что «мир Достоевского глубоко </w:t>
      </w:r>
      <w:r>
        <w:rPr>
          <w:i/>
          <w:iCs/>
          <w:sz w:val="28"/>
          <w:szCs w:val="28"/>
        </w:rPr>
        <w:t>плюралистичен</w:t>
      </w:r>
      <w:r>
        <w:rPr>
          <w:sz w:val="28"/>
          <w:szCs w:val="28"/>
        </w:rPr>
        <w:t>»  [1, c. 31], что он противостоит любому авторитарному диктату и тоталитарному «единогласию». Миру культурной «многотонности», идейного плюрализма и полисубъектного многоголосия у М. Бахтина неслучайно противостоит мир культурного и идейного монизма, который – применительно к господствующему в культуре многоголосию   – он называет «монологическим»,   т. е. одноголосым. Сама полемичность Бахтина по отношению к всяческому монологизму была обусловлена его фундаментальным расхождением с тоталитарным строем, сделавшим все, чтобы уничтожить великого мыслителя, как и других выдающихся личностей, выдвинутых Серебряным веком.</w:t>
      </w:r>
    </w:p>
    <w:p>
      <w:pPr>
        <w:pStyle w:val="Normal"/>
        <w:spacing w:lineRule="auto" w:line="360"/>
        <w:ind w:right="817" w:firstLine="540"/>
        <w:jc w:val="both"/>
        <w:rPr/>
      </w:pPr>
      <w:r>
        <w:rPr>
          <w:sz w:val="28"/>
          <w:szCs w:val="28"/>
        </w:rPr>
        <w:t>Многочисленные попытки прекращения завязывающегося культурного (политического, идеоло</w:t>
        <w:softHyphen/>
        <w:t>гического, религиозного, мировоззренческого и т. п.) диалога в истории культуры приводили либо к взаимной «неуслышанности» голосов, включая «монологистов», непроницаемых для любого «инакомыслия» (по сравнению с собой), при которой диалог завязаться в принципе не мог; либо к искусственному (нередко насильственному) моноло</w:t>
        <w:softHyphen/>
        <w:t>гическому завершению, где последнее слово оставалось за позицией, наделенной политической силой и властью в данной общественной системе, т. е. чаще всего за официозом (в условиях легальной пе</w:t>
        <w:softHyphen/>
        <w:t>чати). В рамках же нелегальной печати последнее оценочное слово оставалось обычно за наиболее радикальным политическим лагерем, чаще всего за «левыми» теоретиками, отличавшимися предельным максимализмом, нетерпимостью и бескомпромиссностью, а потому прямолинейностью и жесткостью в приговорах, абсолютно монологичных, и, соответственно, полной глухотой к иным мнениям, оценкам, прогнозам, теориям, концепциям и пр. Выступая в различных оценочно-идеоло</w:t>
        <w:softHyphen/>
        <w:t>гических смысловых контекстах, радикально-революционные идеи приобретали, таким образом, различную направленность, разное освещение, а поэтому обладали существенно различным значением для развития общественной жизни, для хода истории.</w:t>
      </w:r>
    </w:p>
    <w:p>
      <w:pPr>
        <w:pStyle w:val="Normal"/>
        <w:spacing w:lineRule="auto" w:line="360"/>
        <w:ind w:right="817" w:firstLine="540"/>
        <w:jc w:val="both"/>
        <w:rPr/>
      </w:pPr>
      <w:r>
        <w:rPr>
          <w:sz w:val="28"/>
          <w:szCs w:val="28"/>
        </w:rPr>
        <w:t>Авторитарная культура любого исторического периода, в том числе и в XX в., возрождает функции риторики, нередко предельно политизированной, заключающиеся в официальной критики, обличении, обвинении, а нередко и наказании реального или потенциального противника, оппонента, полемиста, пародиста, «очернителя» и т.п., представителя «чужого слова», квалифицируемого как враждебное, подрывное, порочащее, разрушительное   и т. д. Записные публицис</w:t>
        <w:softHyphen/>
        <w:t>ты, критики, литераторы взяли на себя служебную миссию  –  выступать в качестве государственных «риторов» с репрессивными и ка</w:t>
        <w:softHyphen/>
        <w:t>рательными акциями в отношении возможных носителей чужеродной идеологии. «В риторике, – писал М. Бахтин, - есть безусловно пра</w:t>
        <w:softHyphen/>
        <w:t xml:space="preserve">вые и безусловно виноватые, есть полная победа и уничтожение противника. В диалоге уничтожение противника уничтожает  самую диалогическую сферу  жизни слова» [4, </w:t>
      </w:r>
      <w:r>
        <w:rPr>
          <w:sz w:val="28"/>
          <w:szCs w:val="28"/>
          <w:lang w:val="en-US"/>
        </w:rPr>
        <w:t>c</w:t>
      </w:r>
      <w:r>
        <w:rPr>
          <w:sz w:val="28"/>
          <w:szCs w:val="28"/>
        </w:rPr>
        <w:t>. 375]. «Сфера эта очень хрупкая и легко разрушимая, - замечает Бахтин, - достаточно ма</w:t>
        <w:softHyphen/>
        <w:t>лейшего насилия, ссылки на авторитет и т.п.». Именно так рождается оправдание «вранья как пути к правде», апелляция к «безлич</w:t>
        <w:softHyphen/>
        <w:t xml:space="preserve">ной объективной истине» как «истине о точки зрения третьего» [4, с. 375]. </w:t>
      </w:r>
    </w:p>
    <w:p>
      <w:pPr>
        <w:pStyle w:val="Normal"/>
        <w:spacing w:lineRule="auto" w:line="360"/>
        <w:ind w:right="817" w:firstLine="540"/>
        <w:jc w:val="both"/>
        <w:rPr/>
      </w:pPr>
      <w:r>
        <w:rPr>
          <w:sz w:val="28"/>
          <w:szCs w:val="28"/>
        </w:rPr>
        <w:t>Обращение к риторической казуистике, в которой средства превалируют над целями, а цели оправдывают средства (и только!), заменяет в авторитарной культуре элементарные формы диалога, даже самую потребность в диалогическом общении, понимании, превра</w:t>
        <w:softHyphen/>
        <w:t>щая внешнюю видимость диалога в средство манипулирования общественным массовым сознанием. Эта «жанровая» подмена (имеются в ви</w:t>
        <w:softHyphen/>
        <w:t>ду не столько литературно-художественные жанры, сколько более общие жанры культуры) дополняется практическим уничтожением ре</w:t>
        <w:softHyphen/>
        <w:t>ального или потенциального противника, собеседника в возможном, но абсолютно нежелательном и практически невозможном, запрещен</w:t>
        <w:softHyphen/>
        <w:t>ием, исключенном даже организационно диалоге.</w:t>
      </w:r>
    </w:p>
    <w:p>
      <w:pPr>
        <w:pStyle w:val="Normal"/>
        <w:spacing w:lineRule="auto" w:line="360"/>
        <w:ind w:right="817" w:firstLine="540"/>
        <w:jc w:val="both"/>
        <w:rPr/>
      </w:pPr>
      <w:r>
        <w:rPr>
          <w:sz w:val="28"/>
          <w:szCs w:val="28"/>
        </w:rPr>
        <w:t>«Риторический спор - спор, где важно одержать победу над противником, а не приблизиться к истине» [4, с. 377]. Превращение словесной жизни общества с авторитарной и тоталитарной структу</w:t>
        <w:softHyphen/>
        <w:t>рой в сплошную риторику в ее «низших формах» (Бахтин) по своим политическим, социальным и особенно нравственным последствиям явление страшное, губительное, мертвящее. Такова, например, апел</w:t>
        <w:softHyphen/>
        <w:t>ляция к третьему, «адресату», как ко всеоправдывающему и всепрощающему абстрактному пониманию (даже заведомой лжи). М.М. Бах</w:t>
        <w:softHyphen/>
        <w:t>тин выявляет, например, такую характерную для монополии авторитаризма в массовом сознании (усугубленную реальностью репрессий за инакомыслие и «чужесловие») интенцию. «Даже заведомо ложное оло</w:t>
        <w:softHyphen/>
        <w:t xml:space="preserve">во не бывает абсолютно ложным и всегда предполагает инстанцию, которая поймет и оправдает, хотя бы в форме: “всякий </w:t>
      </w:r>
      <w:r>
        <w:rPr>
          <w:i/>
          <w:iCs/>
          <w:sz w:val="28"/>
          <w:szCs w:val="28"/>
        </w:rPr>
        <w:t>на моем месте</w:t>
      </w:r>
      <w:r>
        <w:rPr>
          <w:sz w:val="28"/>
          <w:szCs w:val="28"/>
        </w:rPr>
        <w:t xml:space="preserve"> солгал бы также”» [4, с.323]. С другой стороны, распространяет</w:t>
        <w:softHyphen/>
        <w:t>ся «слово, которое боится третьего и ищет только временного при</w:t>
        <w:softHyphen/>
        <w:t>знания ответного понимания ограниченной глубины) у ближайших ад</w:t>
        <w:softHyphen/>
        <w:t xml:space="preserve">ресатов» [4, с.324]. </w:t>
      </w:r>
    </w:p>
    <w:p>
      <w:pPr>
        <w:pStyle w:val="Normal"/>
        <w:spacing w:lineRule="auto" w:line="360"/>
        <w:ind w:right="817" w:firstLine="540"/>
        <w:jc w:val="both"/>
        <w:rPr/>
      </w:pPr>
      <w:r>
        <w:rPr>
          <w:sz w:val="28"/>
          <w:szCs w:val="28"/>
        </w:rPr>
        <w:t>Боязнь разоблачений во лжи, собственной мни</w:t>
        <w:softHyphen/>
        <w:t xml:space="preserve">мой значимости, в лишенности, отсутствии смысла ставит заведомо ложное слово на положение </w:t>
      </w:r>
      <w:r>
        <w:rPr>
          <w:i/>
          <w:iCs/>
          <w:sz w:val="28"/>
          <w:szCs w:val="28"/>
        </w:rPr>
        <w:t>диктатуры</w:t>
      </w:r>
      <w:r>
        <w:rPr>
          <w:sz w:val="28"/>
          <w:szCs w:val="28"/>
        </w:rPr>
        <w:t>, только силой и насилием удерживающей власть, авторитетом ложного слова,  держащегося на страхе, ужасе, терроре. И наконец: как ни естественна тяга лю</w:t>
        <w:softHyphen/>
        <w:t>бого слова (даже заведомо ложного) к «услышанности», «понятности», «отвеченности», к доверию, вере. сочувствию, согласию со своими, хотя бы ближайшими, адресатами, в конце концов, подобное слово оказывается обреченным на реальную неуслышанность. адек</w:t>
        <w:softHyphen/>
        <w:t xml:space="preserve">ватную непонятость и неизбежную безответность. </w:t>
      </w:r>
    </w:p>
    <w:p>
      <w:pPr>
        <w:pStyle w:val="Normal"/>
        <w:spacing w:lineRule="auto" w:line="360"/>
        <w:ind w:right="817" w:firstLine="540"/>
        <w:jc w:val="both"/>
        <w:rPr/>
      </w:pPr>
      <w:r>
        <w:rPr>
          <w:sz w:val="28"/>
          <w:szCs w:val="28"/>
        </w:rPr>
        <w:t>Авторитарное слово, рано или поздно запутывающееся во лжи, первоначально ко</w:t>
        <w:softHyphen/>
        <w:t>рыстно, ради собственного опасения, с оглядкой на «третьего» - высшую цель, оправдывающую любые средства, т. е. «лазеечное сло</w:t>
        <w:softHyphen/>
        <w:t>во адресат» [4. с. 323], обречено на смерть, разоблачение, комп</w:t>
        <w:softHyphen/>
        <w:t>рометацию в большом времени. И это всегда так, несмотря на все тщетные, лихорадочные и агонизирующие притязания на прижиз</w:t>
        <w:softHyphen/>
        <w:t>ненное бессмертие, на вечность. Автор авторитарного слова не мо</w:t>
        <w:softHyphen/>
        <w:t>жет, рано или поздно, пройдя через все круги кровавого террора и насилия, не прийти к неверию самому себе, к неуслышанности са</w:t>
        <w:softHyphen/>
        <w:t>мого себя собою же. Таков логичес</w:t>
        <w:softHyphen/>
        <w:t>кий конец абсолютного монолога, всеми силами боровшегося с диалогизмом по отношению к себе и своему «авторитетному сло</w:t>
        <w:softHyphen/>
        <w:t xml:space="preserve">ву». </w:t>
      </w:r>
    </w:p>
    <w:p>
      <w:pPr>
        <w:pStyle w:val="FR1"/>
        <w:spacing w:lineRule="auto" w:line="360" w:before="20" w:after="0"/>
        <w:ind w:left="0" w:right="817" w:firstLine="540"/>
        <w:jc w:val="both"/>
        <w:rPr/>
      </w:pPr>
      <w:r>
        <w:rPr>
          <w:rFonts w:cs="Times New Roman" w:ascii="Times New Roman" w:hAnsi="Times New Roman"/>
          <w:sz w:val="28"/>
          <w:szCs w:val="28"/>
        </w:rPr>
        <w:t>Становление «заведомо ложного слева» в качестве «авторитет</w:t>
        <w:softHyphen/>
        <w:t>ного» и даже «священного» в системе авторитарно (или тоталитарно) организованного общества катастрофично не только и, конечно, не столько для его авторов, сколько для всего общества, коррозируемого и разлагае</w:t>
        <w:softHyphen/>
        <w:t>мого ложью, идеологически и политически возведенной в ранг выс</w:t>
        <w:softHyphen/>
        <w:t>шего,  непререкаемого, сакрализованного авторитета божественной и ниспосланной свыше Истины. Если бы монологичное (мо</w:t>
        <w:softHyphen/>
        <w:t>нополизированное) и освященное высшим авторитетом политической власти слово могло бы выступать в контексте диалогически с ним соотнесенных голосов (обуздающих и обсуждающих его, пародирую</w:t>
        <w:softHyphen/>
        <w:t>щих и высмеивающих, профанирующих и снижающих, оспаривающих и критикующих с позиций правды, а не лжи, оправданной хотя бы и высшими интересами страны, партии, нации, исторического момента, авторитета вождей, административной системы, государственной, ведомственной или военной тайны и т. д.),  – тогда бы в этом проти</w:t>
        <w:softHyphen/>
        <w:t>воречивом, многоголосом контексте само «заведомо ложное слово» приобрело бы иной, неоднозначный смысл. И тогда оно лишилось бы той авторитетности и авторитарности, которые и делают его всемо</w:t>
        <w:softHyphen/>
        <w:t>гущим, неуязвимым для критики, опровержения, переосмысления, вы</w:t>
        <w:softHyphen/>
        <w:t>теснения и пр.</w:t>
      </w:r>
    </w:p>
    <w:p>
      <w:pPr>
        <w:pStyle w:val="Normal"/>
        <w:spacing w:lineRule="auto" w:line="360"/>
        <w:ind w:right="817" w:firstLine="540"/>
        <w:jc w:val="both"/>
        <w:rPr/>
      </w:pPr>
      <w:r>
        <w:rPr>
          <w:sz w:val="28"/>
          <w:szCs w:val="28"/>
        </w:rPr>
        <w:t>Однако ставшая едва ли не традиционной, во всяком случае при</w:t>
        <w:softHyphen/>
        <w:t>вычной, монологическая, однотонная, авторитарная культура (в тем числе и политическая, и познавательная, и художественная), без</w:t>
        <w:softHyphen/>
        <w:t>раздельно воцарившаяся в стране, в партии, в общественной атмос</w:t>
        <w:softHyphen/>
        <w:t>фере, в массовом сознании, а во многом и в индивидуальной психо</w:t>
        <w:softHyphen/>
        <w:t>логии людей, не допускала альтернатив «авторитетному слову». Мно</w:t>
        <w:softHyphen/>
        <w:t>гоголосие осталось возможным лишь в случае безусловного согласия с ним, причем согласия не осознанного, творческого, осмысленного, а простого соглашательства, буквального «эха», полностью исклю</w:t>
        <w:softHyphen/>
        <w:t>чавшего возможность «диалогического события» во взаимоотношениях (хотя бы) двух голосов [4, с. 21]. Многоголосие «с порога» вырож</w:t>
        <w:softHyphen/>
        <w:t>далось в пустое «единогласие», в значительной степени формальное, ритуальное, как в любой культовой системе и психологии, а потому идентичное тому, что Бахтин называл отказом от «собственного сло</w:t>
        <w:softHyphen/>
        <w:t>ва», «стремлением уйти от своих слов, о помощью которых ничего существенного сказать нельзя», желанием «быть только персонажем, но не первичным автором» (неких событий, какого-либо повествова</w:t>
        <w:softHyphen/>
        <w:t>ния, истории, идущей помимо того или иного субъекта), т.е. «рав</w:t>
        <w:softHyphen/>
        <w:t>ными формами молчания», безгласия [4, с. 374]. Когда М.М. Бахтин писал о «понимании фашистского застенка или ада у Т. Манна как аб</w:t>
        <w:softHyphen/>
        <w:t xml:space="preserve">солютной </w:t>
      </w:r>
      <w:r>
        <w:rPr>
          <w:i/>
          <w:iCs/>
          <w:sz w:val="28"/>
          <w:szCs w:val="28"/>
        </w:rPr>
        <w:t>неуслышанности</w:t>
      </w:r>
      <w:r>
        <w:rPr>
          <w:sz w:val="28"/>
          <w:szCs w:val="28"/>
        </w:rPr>
        <w:t>», когда он заключал свои размышления о диалоге и его этико-смысловой содержательности (для его участни</w:t>
        <w:softHyphen/>
        <w:t>ков и свидетелей) фразой: «Для слова, а следовательно, для чело</w:t>
        <w:softHyphen/>
        <w:t>века нет ничего страшнее безответности»,  –  он имел в виду гораз</w:t>
        <w:softHyphen/>
        <w:t>до более близкие ему и его читателям реалии, через которые вынужден был пройти и он сам.</w:t>
      </w:r>
    </w:p>
    <w:p>
      <w:pPr>
        <w:pStyle w:val="Normal"/>
        <w:spacing w:lineRule="auto" w:line="360"/>
        <w:ind w:right="817" w:firstLine="540"/>
        <w:jc w:val="both"/>
        <w:rPr/>
      </w:pPr>
      <w:r>
        <w:rPr>
          <w:sz w:val="28"/>
          <w:szCs w:val="28"/>
        </w:rPr>
        <w:t>«Все слова для каждого человека делятся на свои и чужие, но границы между ними могут смещаться, и на этих границах происходит напряженная диалогическая борьба»  [4, с. 368]. В ход идут любые способы перетолкования, передергивания, комментирования, осмеяния, прямого обличения и политического "клеймения" чужого слова как вседозволенные средства его компрометации, а тем самым собственного утверждения и возвышения.</w:t>
      </w:r>
    </w:p>
    <w:p>
      <w:pPr>
        <w:pStyle w:val="Normal"/>
        <w:spacing w:lineRule="auto" w:line="360"/>
        <w:ind w:right="817" w:firstLine="540"/>
        <w:jc w:val="both"/>
        <w:rPr/>
      </w:pPr>
      <w:r>
        <w:rPr>
          <w:sz w:val="28"/>
          <w:szCs w:val="28"/>
        </w:rPr>
        <w:t>Трудно, например, представить более авторитарное и сакрализованное слово, нежели сталинское в эпоху безраздельного культа советского вождя. Однако собранные в бесконечно переиздаваемом и как бы «вечном» сборнике «Вопросы ленинизма» (11-е издание 1952 г.), сталинские речи буквально нашпигованы «чужими словами»  –  выска</w:t>
        <w:softHyphen/>
        <w:t>зываниями его врагов, давно им опровергнутых, уничтоженных, пропущенных через кровавую мясорубку показательных процессов (Зиновьева, Каменева. Бухарина, Рыкова и др.) , а также Троцкого, убитого за границей по заказу «хозяина» Советского Союза. Как ни в чем не бывало звучит и знаменитое выражение из романа «Голый год» Б. Пильняка о большеви</w:t>
        <w:softHyphen/>
        <w:t xml:space="preserve">ках, которые «энегрично фукцируют», в то время как упомянутый вождем автор «Повести непогашенной луны» давно уже не существует на белом свете, и никто из читателей и почитателей «отца народов» ничего не может знать о его судьбе! </w:t>
      </w:r>
    </w:p>
    <w:p>
      <w:pPr>
        <w:pStyle w:val="Normal"/>
        <w:spacing w:lineRule="auto" w:line="360"/>
        <w:ind w:right="817" w:firstLine="540"/>
        <w:jc w:val="both"/>
        <w:rPr/>
      </w:pPr>
      <w:r>
        <w:rPr>
          <w:sz w:val="28"/>
          <w:szCs w:val="28"/>
        </w:rPr>
        <w:t>Конечно, «чужие слова» в ста</w:t>
        <w:softHyphen/>
        <w:t>линской интерпретации (а к</w:t>
      </w:r>
      <w:r>
        <w:rPr>
          <w:b/>
          <w:sz w:val="28"/>
          <w:szCs w:val="28"/>
        </w:rPr>
        <w:t xml:space="preserve"> </w:t>
      </w:r>
      <w:r>
        <w:rPr>
          <w:bCs/>
          <w:sz w:val="28"/>
          <w:szCs w:val="28"/>
        </w:rPr>
        <w:t>ним</w:t>
      </w:r>
      <w:r>
        <w:rPr>
          <w:sz w:val="28"/>
          <w:szCs w:val="28"/>
        </w:rPr>
        <w:t xml:space="preserve"> относятся и ленинские цитаты, яв</w:t>
        <w:softHyphen/>
        <w:t>ные и скрытые, в том числе из ленинского «Политического завеща</w:t>
        <w:softHyphen/>
        <w:t>ния», которые Сталин пытался нет-нет да оспорить, например, о сталинской «грубости») - это вывернутые подчас наизнанку слова, по-сталински переинтерпретированные, усеченные, дополненные и извращенные. Они не</w:t>
        <w:softHyphen/>
        <w:t xml:space="preserve">узнаваемы. Но кто может сопоставить приводимые обрубки слов с изъятыми из публичного обращения оригиналами? Мертвые не смогут свидетельствовать о лжи и подтасовке фактов и цитат. Всесильный вождь пытается всенародно </w:t>
      </w:r>
      <w:r>
        <w:rPr>
          <w:i/>
          <w:iCs/>
          <w:sz w:val="28"/>
          <w:szCs w:val="28"/>
        </w:rPr>
        <w:t xml:space="preserve">доспорить </w:t>
      </w:r>
      <w:r>
        <w:rPr>
          <w:sz w:val="28"/>
          <w:szCs w:val="28"/>
        </w:rPr>
        <w:t>со своими исчезнув</w:t>
        <w:softHyphen/>
        <w:t xml:space="preserve">шими оппонентами, </w:t>
      </w:r>
      <w:r>
        <w:rPr>
          <w:i/>
          <w:iCs/>
          <w:sz w:val="28"/>
          <w:szCs w:val="28"/>
        </w:rPr>
        <w:t xml:space="preserve">расправиться </w:t>
      </w:r>
      <w:r>
        <w:rPr>
          <w:sz w:val="28"/>
          <w:szCs w:val="28"/>
        </w:rPr>
        <w:t>с их словами, им же искаженными и поставленными с ног на голову</w:t>
      </w:r>
      <w:r>
        <w:rPr>
          <w:rStyle w:val="EndnoteCharacters"/>
          <w:rStyle w:val="EndnoteAnchor"/>
          <w:sz w:val="28"/>
          <w:szCs w:val="28"/>
        </w:rPr>
        <w:endnoteReference w:id="14"/>
      </w:r>
      <w:r>
        <w:rPr>
          <w:sz w:val="28"/>
          <w:szCs w:val="28"/>
        </w:rPr>
        <w:t>.</w:t>
      </w:r>
    </w:p>
    <w:p>
      <w:pPr>
        <w:pStyle w:val="Normal"/>
        <w:spacing w:lineRule="auto" w:line="360"/>
        <w:ind w:right="817" w:firstLine="540"/>
        <w:jc w:val="both"/>
        <w:rPr/>
      </w:pPr>
      <w:r>
        <w:rPr>
          <w:sz w:val="28"/>
          <w:szCs w:val="28"/>
        </w:rPr>
        <w:t>Как будто именно это имея в виду, а в чем-то и предвосхищая события, Бахтин говорил, что способы передачи чужой речи, ее обрамления, переосмысливания и переакцентирования могут быть беспре</w:t>
        <w:softHyphen/>
        <w:t>дельно различными: «от прямой дословности в передаче до злостно</w:t>
        <w:softHyphen/>
        <w:t xml:space="preserve">го и нарочитого пародийного искажения чужого слова и клеветы на него», «разнообразны способы фальсификации чужого олова при передаче его, продолжает ученый, –  способы доведения его до абсурда путем дальнейшего развития, путем раскрытия его потенциального содержания». Наконец, – подчеркивал великий исследователь, –«недобросовестный и ловкий полемист отлично знает, какой диалогизующий фон подвести под точно процитированные слова своего противника, чтобы исказить их смысл». Особенно легко повышать путем контекстуального влияния степень объектности чужого олова и, вызывать связанные о объектностью диалогические реакции, так «очень легко сделать самое серьезное высказывание комическим» [2, с.152]. </w:t>
      </w:r>
    </w:p>
    <w:p>
      <w:pPr>
        <w:pStyle w:val="Normal"/>
        <w:spacing w:lineRule="auto" w:line="360"/>
        <w:ind w:right="817" w:firstLine="540"/>
        <w:jc w:val="both"/>
        <w:rPr/>
      </w:pPr>
      <w:r>
        <w:rPr>
          <w:sz w:val="28"/>
          <w:szCs w:val="28"/>
        </w:rPr>
        <w:t>В этом отношении сталинский сборник «Вопросы ленинизма» следует признать классической хрестоматией по проблемам фальси</w:t>
        <w:softHyphen/>
        <w:t>фикации чужого слова, недобросовестной манипуляции с ним как с мертвой вещью, спиритическим взываниям к мертвым и заклятиям их. В сталинской традиции и далее, на протяжении многих десяти</w:t>
        <w:softHyphen/>
        <w:t>летий, дипломированные контрпропагандисты легко расправлялись с текстами, которых никто не мог прочитать ни в переводе, ни в оригинале, клеймя позором мало кому известные имена и произве</w:t>
        <w:softHyphen/>
        <w:t>дения, в лучшем случае замурованные в спецхранах, а то и вовсе отсутствующие в нашей стране (в том числе непрочитанные и их критиками). Абсурдный псевдодиалог с безгласными, бессловес</w:t>
        <w:softHyphen/>
        <w:t>ными носителями точек зрения, с несуществующими (запрещенными, изъятыми, игнорируемыми и т.п.) субъектами речи и сознания стал стержневым феноменом тоталитарной культуры</w:t>
      </w:r>
    </w:p>
    <w:p>
      <w:pPr>
        <w:pStyle w:val="Normal"/>
        <w:spacing w:lineRule="auto" w:line="360"/>
        <w:ind w:right="817" w:firstLine="540"/>
        <w:jc w:val="both"/>
        <w:rPr/>
      </w:pPr>
      <w:r>
        <w:rPr>
          <w:sz w:val="28"/>
          <w:szCs w:val="28"/>
        </w:rPr>
        <w:t>«Чужой идеологический мир нельзя адекватно изобразить, не дав ему самому зазвучать, не раскрыв его собственного слова. Ведь действительно адекватным словом для изображения своеобраз</w:t>
        <w:softHyphen/>
        <w:t>ного идеологического мира может быть его же собственное слово, хотя и не одно, а в соединении о авторским словом, т. е. субъек</w:t>
        <w:softHyphen/>
        <w:t>том “своего” идеологического</w:t>
      </w:r>
      <w:r>
        <w:rPr>
          <w:b/>
          <w:sz w:val="28"/>
          <w:szCs w:val="28"/>
        </w:rPr>
        <w:t xml:space="preserve"> </w:t>
      </w:r>
      <w:r>
        <w:rPr>
          <w:bCs/>
          <w:sz w:val="28"/>
          <w:szCs w:val="28"/>
        </w:rPr>
        <w:t>мира</w:t>
      </w:r>
      <w:r>
        <w:rPr>
          <w:b/>
          <w:sz w:val="28"/>
          <w:szCs w:val="28"/>
        </w:rPr>
        <w:t>,</w:t>
      </w:r>
      <w:r>
        <w:rPr>
          <w:sz w:val="28"/>
          <w:szCs w:val="28"/>
        </w:rPr>
        <w:t xml:space="preserve"> стремящегося понять и осмыс</w:t>
        <w:softHyphen/>
        <w:t>лить мир «чуждой идеологии» [2, с.148]. Только с реально звуча</w:t>
        <w:softHyphen/>
        <w:t>щим чужим словом можно вступать в диалогические отношения, можно вести взаимообогащающий диалог. Да и понимание «иноположенной» идеологии оказывается в принципе невозможным, если «чужое слово» не раскрывается перед субъектом как реально звучащее, живое, от</w:t>
        <w:softHyphen/>
        <w:t>крытое навстречу потенциальному собеседнику.</w:t>
      </w:r>
    </w:p>
    <w:p>
      <w:pPr>
        <w:pStyle w:val="Normal"/>
        <w:spacing w:lineRule="auto" w:line="360"/>
        <w:ind w:right="817" w:firstLine="540"/>
        <w:jc w:val="both"/>
        <w:rPr>
          <w:sz w:val="28"/>
          <w:szCs w:val="28"/>
        </w:rPr>
      </w:pPr>
      <w:r>
        <w:rPr>
          <w:sz w:val="28"/>
          <w:szCs w:val="28"/>
        </w:rPr>
        <w:t>Между тем существует, по-видимому, два способа авторитарного «включения» чужого слова в сферу познания, оценки, общения. Оба – противоес</w:t>
        <w:softHyphen/>
        <w:t>тественные, варварские, уходящие корнями не то в глубокое сред</w:t>
        <w:softHyphen/>
        <w:t>невековье, не то в еще более седую древность (ближневосточного, к примеру, образца). Оба, в конечном счете, тесно взаимосвязаны друг с другом ~ генетически, идейно, политически.</w:t>
      </w:r>
    </w:p>
    <w:p>
      <w:pPr>
        <w:pStyle w:val="Normal"/>
        <w:spacing w:lineRule="auto" w:line="360"/>
        <w:ind w:right="817" w:firstLine="540"/>
        <w:jc w:val="both"/>
        <w:rPr/>
      </w:pPr>
      <w:r>
        <w:rPr>
          <w:sz w:val="28"/>
          <w:szCs w:val="28"/>
        </w:rPr>
        <w:t>Сталин, как уже говорилось, предпочитал дискутировать со своими побежденными, и следовательно, уничтоженными (политичес</w:t>
        <w:softHyphen/>
        <w:t>ки, нравственно, психологически, физически) противниками так, как если бы они, c одной стороны, могли его слышать из своего поту</w:t>
        <w:softHyphen/>
        <w:t xml:space="preserve">стороннего мира, а c другой, уже не имели права и возможности ответить ни на какие обвинения, оскорбления, клевету, насмешку. Так или иначе, но Сталину была нужна </w:t>
      </w:r>
      <w:r>
        <w:rPr>
          <w:i/>
          <w:iCs/>
          <w:sz w:val="28"/>
          <w:szCs w:val="28"/>
        </w:rPr>
        <w:t xml:space="preserve">оглядка на чужие слова </w:t>
      </w:r>
      <w:r>
        <w:rPr>
          <w:sz w:val="28"/>
          <w:szCs w:val="28"/>
        </w:rPr>
        <w:t>своих поверженных и навсегда безгласных оппонентов.</w:t>
      </w:r>
    </w:p>
    <w:p>
      <w:pPr>
        <w:pStyle w:val="Normal"/>
        <w:spacing w:lineRule="auto" w:line="360"/>
        <w:ind w:right="817" w:firstLine="540"/>
        <w:jc w:val="both"/>
        <w:rPr/>
      </w:pPr>
      <w:r>
        <w:rPr>
          <w:sz w:val="28"/>
          <w:szCs w:val="28"/>
        </w:rPr>
        <w:t>Другое дело  –  эпоха «застоя». Брежнев, Суслов, Черненко произносили «свои» (т. е. от своего как бы имени, но не свои, конечно, а «чужие», точнее «</w:t>
      </w:r>
      <w:r>
        <w:rPr>
          <w:i/>
          <w:iCs/>
          <w:sz w:val="28"/>
          <w:szCs w:val="28"/>
        </w:rPr>
        <w:t>свои чужие</w:t>
      </w:r>
      <w:r>
        <w:rPr>
          <w:sz w:val="28"/>
          <w:szCs w:val="28"/>
        </w:rPr>
        <w:t>», составленные целой командой) – безликие и безличные словеса, ни от кого конкретно не исходящие и ни к кому конкретно не апеллирующие. Они и произносили их заученно, равнодушно, безинтонационно – так, как будто иных (чужих, враждебных и просто каких-либо иных) слов никогда не было, нет и быть не могло. Как будто не только в стране, но и во всем мире воцарилось единодушие и единогласие. Все оппоненты, инакомыслящие, идейные противники как бы не существуют вообще или ничего не говорят (во всяком случае,  мы никого и ничего не слышим). Они так несущественны (вместе с тем, что они «инако» думают или говорят), что все это можно во внимание не принимать, не слышать, не отвечать, игнорировать и т. д. «Чужих» слов отныне как бы боль</w:t>
        <w:softHyphen/>
        <w:t>ше нет.</w:t>
      </w:r>
    </w:p>
    <w:p>
      <w:pPr>
        <w:pStyle w:val="Normal"/>
        <w:spacing w:lineRule="auto" w:line="360"/>
        <w:ind w:right="817" w:firstLine="540"/>
        <w:jc w:val="both"/>
        <w:rPr/>
      </w:pPr>
      <w:r>
        <w:rPr>
          <w:sz w:val="28"/>
          <w:szCs w:val="28"/>
        </w:rPr>
        <w:t>В первом случае Сталин (живой) вызывает мертвых, заклинает их, предает проклятию их слова (извращенные) и самоё ненавистное их имя, забыть которого не может, ибо вся жизнь его была направлена на уничтожение, стирание этого имени (имен) и вне борьбы про</w:t>
        <w:softHyphen/>
        <w:t>тив этих слов и имен сама почти не имела смысла. «Чужие» слова и имена противников - это «залог вечности» сталинского слова и де</w:t>
        <w:softHyphen/>
        <w:t>ла. Потому его «свое» слово оказывается неотделимым, сращенным с «чужим». «Введенное в контекст речи чужое слово вступает с об</w:t>
        <w:softHyphen/>
        <w:t>рамляющей его речью не в механический контакт, а в химическое соединение (в смысловом и экспрессивном плане)» [2, с.152]. Он был обречен вести вечный спор с истребленными им товарищами по партии, диалог живого с мертвым.</w:t>
      </w:r>
    </w:p>
    <w:p>
      <w:pPr>
        <w:pStyle w:val="Normal"/>
        <w:spacing w:lineRule="auto" w:line="360"/>
        <w:ind w:right="817" w:firstLine="540"/>
        <w:jc w:val="both"/>
        <w:rPr/>
      </w:pPr>
      <w:r>
        <w:rPr>
          <w:sz w:val="28"/>
          <w:szCs w:val="28"/>
        </w:rPr>
        <w:t>Во втором случае (Брежнев и др.) глухой имеет дело с немым. Непроницаемый для чужих слов монолог начинает звучать вне кон</w:t>
        <w:softHyphen/>
        <w:t>текста и как бы вне аудитории (потому что его никто по-настояще</w:t>
        <w:softHyphen/>
        <w:t>му не слышит и всерьез не принимает), вне соотнесенности с каки</w:t>
        <w:softHyphen/>
        <w:t>ми-либо чужими словами, которые хоть как-нибудь оттеняли бы тор</w:t>
        <w:softHyphen/>
        <w:t>жество общих мест, что и составляет все содержание подобного мо</w:t>
        <w:softHyphen/>
        <w:t>нолога, при всей его глубокомысленности и мнимой значительности бесцельного и безадресного. Вне какого-либо смыслового контекста (за исключением смехового) этот монолог начинал существовать лишь «в себе и для себя» и потому терял свой смысл сразу же, как только прерывался по естественным причинам. Отказ от самой примитивной диалогичности в этом случае породил эффект «фантас</w:t>
        <w:softHyphen/>
        <w:t>тической реальности» мысленного пространства, искусственно изо</w:t>
        <w:softHyphen/>
        <w:t xml:space="preserve">лированного от соприкосновения с чужими словами и даже именами авторов этих слов, что-то наподобие «фантастической реальности», в которой жили герои романа Салтыкова-Щедрина «Господа Головлевы», включая пресловутого “Иудушку”. </w:t>
      </w:r>
    </w:p>
    <w:p>
      <w:pPr>
        <w:pStyle w:val="Normal"/>
        <w:spacing w:lineRule="auto" w:line="360"/>
        <w:ind w:right="817" w:firstLine="540"/>
        <w:jc w:val="both"/>
        <w:rPr/>
      </w:pPr>
      <w:r>
        <w:rPr>
          <w:sz w:val="28"/>
          <w:szCs w:val="28"/>
        </w:rPr>
        <w:t>Однако, как ни кажутся различными эти два типа авторитарного слова, добрых две трети всего советского времени заполнявшие собой мыслительное, печатное и акустическое пространство нашего бы</w:t>
        <w:softHyphen/>
        <w:t>тия, есть в</w:t>
      </w:r>
      <w:r>
        <w:rPr>
          <w:b/>
          <w:sz w:val="28"/>
          <w:szCs w:val="28"/>
        </w:rPr>
        <w:t xml:space="preserve"> </w:t>
      </w:r>
      <w:r>
        <w:rPr>
          <w:bCs/>
          <w:sz w:val="28"/>
          <w:szCs w:val="28"/>
        </w:rPr>
        <w:t>них</w:t>
      </w:r>
      <w:r>
        <w:rPr>
          <w:sz w:val="28"/>
          <w:szCs w:val="28"/>
        </w:rPr>
        <w:t xml:space="preserve">   существенное общее начало. Это прежде все</w:t>
        <w:softHyphen/>
        <w:t>го неприятие любого «чужого олова», ненависть к нему, стремление истребить в той или иной форме любые зачаточные проявления много</w:t>
        <w:softHyphen/>
        <w:t xml:space="preserve">голосия в общественной, особенно идеологической, жизни. Подобно </w:t>
      </w:r>
      <w:r>
        <w:rPr>
          <w:bCs/>
          <w:sz w:val="28"/>
          <w:szCs w:val="28"/>
        </w:rPr>
        <w:t>тому, .как это было принято в мифологии древних египтян, веривших, что уничтожение имени человека – «рин» - способно принести не</w:t>
        <w:softHyphen/>
        <w:t>поправимый вред его загробному бытию, оказываясь как бы «второй смертью» умершего. Эпоха «культа личности» и «эпоха застоя» с маниа</w:t>
        <w:softHyphen/>
        <w:t xml:space="preserve">кальной одержимостью, планомерно и систематично занимались </w:t>
      </w:r>
      <w:r>
        <w:rPr>
          <w:bCs/>
          <w:i/>
          <w:iCs/>
          <w:sz w:val="28"/>
          <w:szCs w:val="28"/>
        </w:rPr>
        <w:t>сти</w:t>
        <w:softHyphen/>
        <w:t>ранием имен</w:t>
      </w:r>
      <w:r>
        <w:rPr>
          <w:sz w:val="28"/>
          <w:szCs w:val="28"/>
          <w:u w:val="single"/>
        </w:rPr>
        <w:t xml:space="preserve"> </w:t>
      </w:r>
      <w:r>
        <w:rPr>
          <w:sz w:val="28"/>
          <w:szCs w:val="28"/>
        </w:rPr>
        <w:t>как потенциальных носителей «чужих слов» политичес</w:t>
        <w:softHyphen/>
        <w:t>ких деятелей (причем часто совсем недавних), исторических лиц (в том числе из далекого времени), деятелей отечественной и зару</w:t>
        <w:softHyphen/>
        <w:t>бежной культуры, уничтожением произведений литературы и искусст</w:t>
        <w:softHyphen/>
        <w:t>ва, традиционных названий городов и улиц и т.д. Безгласие допол</w:t>
        <w:softHyphen/>
        <w:t>нялось безымянностью, безликостью, бездеятельностью; бесспор</w:t>
        <w:softHyphen/>
        <w:t>ность - беспроблемностью, однозначностью, однолинейностью, шаблоном; история наполнялась так называемыми «белыми пятнами», тя</w:t>
        <w:softHyphen/>
        <w:t>готея в идеале стать одним сплошным белым полем, тем самым белым листом бумаги, на котором, как полагал Мао, единоличный прави</w:t>
        <w:softHyphen/>
        <w:t>тель Поднебесной может рисовать народу любые иероглифы, которые последнему ничего не остается делать, как принять и запомнить.</w:t>
      </w:r>
    </w:p>
    <w:p>
      <w:pPr>
        <w:pStyle w:val="Normal"/>
        <w:spacing w:lineRule="auto" w:line="360"/>
        <w:ind w:right="817" w:firstLine="540"/>
        <w:jc w:val="both"/>
        <w:rPr/>
      </w:pPr>
      <w:r>
        <w:rPr>
          <w:sz w:val="28"/>
          <w:szCs w:val="28"/>
        </w:rPr>
        <w:t>«Чем интенсивнее, дифференцированнее и выше социальная жизнь говорящего коллектива, – писал М. Бахтин, – тем больший удельный вес среди предметов речи получает чужое слово, чужое высказывание как предмет заинтересованной передачи, истол</w:t>
        <w:softHyphen/>
        <w:t>кования, обсуждения, оценки, опровержения, поддержки, дальнейшего развития и т.п.» [2, с. 150]. И далее - внутренняя диалогичность любого слова, любого стиля (а Бахтин имеет в виду слово и стиль в их предельно широком, категориальном значении –  идеологический мир, стиль жизни, стиль культуры) к чужому слову или стилю... «Отношение к чужому слову, к чужому высказыванию входит в задание стиля. Стиль органически включает в себя указания вовне, соотне</w:t>
        <w:softHyphen/>
        <w:t>сенность своих элементов с элементами чужого контекста. Внутрен</w:t>
        <w:softHyphen/>
        <w:t>няя политика стиля (сочетание элементов) определяется его внешней политикой (отношением к чужому слову). Слово как бы живет на границе своего и чужого контекста» [2, с.97].</w:t>
      </w:r>
    </w:p>
    <w:p>
      <w:pPr>
        <w:pStyle w:val="3"/>
        <w:spacing w:lineRule="auto" w:line="360"/>
        <w:ind w:right="817" w:firstLine="540"/>
        <w:rPr/>
      </w:pPr>
      <w:r>
        <w:rPr>
          <w:sz w:val="28"/>
          <w:szCs w:val="28"/>
        </w:rPr>
        <w:t>Собственно поля</w:t>
        <w:softHyphen/>
        <w:t>ризация различных ценностно-смысловых и идеологических позиций субъектов в культуре и есть главный способ саморазвития культуры –  через обострение противоречий и их разрешение, снятие; через постановку насущных проблем общественного (и культурно-исторического в том числе) развития и различное решение этих проблем; через сменяющие друг дру</w:t>
        <w:softHyphen/>
        <w:t>га дифференциацию и интеграцию мировоззренческих и стилевых «ли</w:t>
        <w:softHyphen/>
        <w:t>ний» всего культурно-исторического процесса,  –  социокультурную интерсубъективность.</w:t>
      </w:r>
    </w:p>
    <w:p>
      <w:pPr>
        <w:pStyle w:val="Normal"/>
        <w:spacing w:lineRule="auto" w:line="360"/>
        <w:ind w:right="817" w:firstLine="540"/>
        <w:jc w:val="both"/>
        <w:rPr/>
      </w:pPr>
      <w:r>
        <w:rPr>
          <w:sz w:val="28"/>
          <w:szCs w:val="28"/>
        </w:rPr>
        <w:t>Как отмечал М.М.Бахтин, «двойственную жизнь» ведет «реплика всякого реального диалога: она строится и осмысливается в контек</w:t>
        <w:softHyphen/>
        <w:t>сте целого диалога, который состоит из точки зрения го</w:t>
        <w:softHyphen/>
        <w:t>ворящего и чужих высказываний партнера. Из этого смешанного контекста своих и чужих слов реплику нельзя изъять, не утратив ее смысла и ее тона. Она - органическая часть разноречивого целого» [2, с. 97]. Здесь лишь одна сложность - считать диалогическое це</w:t>
        <w:softHyphen/>
        <w:t>лое именно целым,  единством, а не изменой «своему», не преда</w:t>
        <w:softHyphen/>
        <w:t>тельством «нас», непримиримых к «ним»; считать возможным всту</w:t>
        <w:softHyphen/>
        <w:t>пить в контакт с «чужим словом», не отрекаясь при этом от себя и не давая повода со стороны считать диалог таким «отречением».</w:t>
      </w:r>
    </w:p>
    <w:p>
      <w:pPr>
        <w:pStyle w:val="Normal"/>
        <w:spacing w:lineRule="auto" w:line="360"/>
        <w:ind w:right="817" w:firstLine="540"/>
        <w:jc w:val="both"/>
        <w:rPr/>
      </w:pPr>
      <w:r>
        <w:rPr>
          <w:sz w:val="28"/>
          <w:szCs w:val="28"/>
        </w:rPr>
        <w:t>Замыкание в «свое» слово – при всей условности, а подчас и мнимости границ «своего» и «чужого» –  полагает конец любому идеологическому развитию и определяет начало отчуждению личностного сознания (с неизбежными для него пассивностью, безынициатив</w:t>
        <w:softHyphen/>
        <w:t>ностью, бессловесностью, безответственностью, бездеятельностью и т. д.). Если вести речь о приобщении человека к идеологическому миру, об идеологическом обиходе нашего сознания, то становится очевидным, пишет Бахтин, что «идеологическое становление челове</w:t>
        <w:softHyphen/>
        <w:t>ка –  в этом разрезе – есть процесс избирающего усвоения чужих слов» [2, с.154]. Именно чужое слово, будучи освоено и усвоено личностью, становится «внутренне убедительным» словом, противо</w:t>
        <w:softHyphen/>
        <w:t xml:space="preserve">стоя в этом отношении навязанному извне – «сверху» или из тьмы веков – «авторитарному слову», по своей сущности архаичному [2, </w:t>
      </w:r>
      <w:r>
        <w:rPr>
          <w:sz w:val="28"/>
          <w:szCs w:val="28"/>
          <w:lang w:val="en-US"/>
        </w:rPr>
        <w:t>c</w:t>
      </w:r>
      <w:r>
        <w:rPr>
          <w:sz w:val="28"/>
          <w:szCs w:val="28"/>
        </w:rPr>
        <w:t>.</w:t>
      </w:r>
      <w:r>
        <w:rPr>
          <w:sz w:val="28"/>
          <w:szCs w:val="28"/>
          <w:lang w:val="en-US"/>
        </w:rPr>
        <w:t>I</w:t>
      </w:r>
      <w:r>
        <w:rPr>
          <w:sz w:val="28"/>
          <w:szCs w:val="28"/>
        </w:rPr>
        <w:t>54-</w:t>
      </w:r>
      <w:r>
        <w:rPr>
          <w:sz w:val="28"/>
          <w:szCs w:val="28"/>
          <w:lang w:val="en-US"/>
        </w:rPr>
        <w:t>I</w:t>
      </w:r>
      <w:r>
        <w:rPr>
          <w:sz w:val="28"/>
          <w:szCs w:val="28"/>
        </w:rPr>
        <w:t>56].</w:t>
      </w:r>
    </w:p>
    <w:p>
      <w:pPr>
        <w:pStyle w:val="Normal"/>
        <w:spacing w:lineRule="auto" w:line="360"/>
        <w:ind w:right="817" w:firstLine="540"/>
        <w:jc w:val="both"/>
        <w:rPr/>
      </w:pPr>
      <w:r>
        <w:rPr>
          <w:sz w:val="28"/>
          <w:szCs w:val="28"/>
        </w:rPr>
        <w:t>«Для самостоятельной идеологической жизни сознание пробужда</w:t>
        <w:softHyphen/>
        <w:t>ется в окружающем его мире чужих слов, от которых первоначально оно себя не отделяет; различение своего и чужого слова, своей и чужой мысли наступает довольно поздно. Когда начинается работа самостоятельной испытующей в избирающей мысли, то прежде всего происходит отделение внутренне убедительного слова от авторитар</w:t>
        <w:softHyphen/>
        <w:t>ного и навязанного и от массы безразличных, не задевающих нас слов.</w:t>
      </w:r>
    </w:p>
    <w:p>
      <w:pPr>
        <w:pStyle w:val="Normal"/>
        <w:spacing w:lineRule="auto" w:line="360"/>
        <w:ind w:right="817" w:firstLine="540"/>
        <w:jc w:val="both"/>
        <w:rPr/>
      </w:pPr>
      <w:r>
        <w:rPr>
          <w:sz w:val="28"/>
          <w:szCs w:val="28"/>
        </w:rPr>
        <w:t>В отличие от внешне убедительного, авторитарного слова слово внутренне убедительное, - продолжает Бахтин, - в процессе его ут</w:t>
        <w:softHyphen/>
        <w:t>верждающего усвоения тесно сплетается со «своим словом». («Ведь свое слово, –   поясняет ученый в сноске к тексту, - постепенно и медленно вырабатывается из призванных и усвоенных чужих «я»,  грани</w:t>
        <w:softHyphen/>
        <w:t>цы между ними вначале почти вовсе не ощущаются»). В обиходе наше</w:t>
        <w:softHyphen/>
        <w:t>го сознания внутренне убедительное слово  – полусвое, получужое. Творческая продуктивность его заключается именно в том, что оно «пробуждает самостоятельную мысль и самостоятельное новое слово, что оно изнутри организовывает массы ваших слов, а не остается в обособленном и неподвижном состоянии»</w:t>
      </w:r>
      <w:r>
        <w:rPr>
          <w:b/>
          <w:sz w:val="28"/>
          <w:szCs w:val="28"/>
        </w:rPr>
        <w:t xml:space="preserve"> </w:t>
      </w:r>
      <w:r>
        <w:rPr>
          <w:bCs/>
          <w:sz w:val="28"/>
          <w:szCs w:val="28"/>
        </w:rPr>
        <w:t>[2,</w:t>
      </w:r>
      <w:r>
        <w:rPr>
          <w:sz w:val="28"/>
          <w:szCs w:val="28"/>
        </w:rPr>
        <w:t xml:space="preserve"> с.157-158]. Сталкиваясь, взаимодействуя и борясь с иными внутренне убедительными словами, освещаясь различными контекстами, внутренне убедительное слово находится в постоянном развитии, в постоянном поиске нового, «в зоне контакта с незавершенной современностью» [</w:t>
      </w:r>
      <w:r>
        <w:rPr>
          <w:iCs/>
          <w:sz w:val="28"/>
          <w:szCs w:val="28"/>
        </w:rPr>
        <w:t>2,</w:t>
      </w:r>
      <w:r>
        <w:rPr>
          <w:sz w:val="28"/>
          <w:szCs w:val="28"/>
        </w:rPr>
        <w:t xml:space="preserve"> с. 158]. «Наше идеологическое становление, - заключает исследователь, - и есть такая напряженная борьба в нас за господство различных словесно-идеологических точек зрения, подходов, направлений, оценок. Смысловая структура внутренне убедительного слова не завершена,  открыта, в каждом новом диалогизирующем его контексте оно способно раскрывать все новые </w:t>
      </w:r>
      <w:r>
        <w:rPr>
          <w:i/>
          <w:iCs/>
          <w:sz w:val="28"/>
          <w:szCs w:val="28"/>
        </w:rPr>
        <w:t>смысловые возможности</w:t>
      </w:r>
      <w:r>
        <w:rPr>
          <w:sz w:val="28"/>
          <w:szCs w:val="28"/>
        </w:rPr>
        <w:t>» [2, с. 158].</w:t>
      </w:r>
    </w:p>
    <w:p>
      <w:pPr>
        <w:pStyle w:val="Normal"/>
        <w:spacing w:lineRule="auto" w:line="360"/>
        <w:ind w:right="817" w:firstLine="540"/>
        <w:jc w:val="both"/>
        <w:rPr/>
      </w:pPr>
      <w:r>
        <w:rPr>
          <w:sz w:val="28"/>
          <w:szCs w:val="28"/>
        </w:rPr>
        <w:t>Все сказанное относительно взаимоотношений между «своим» и «чужим» словом (в рамках того или иного «дифференцированного единства») непосредственно относится и к отношениям между целыми культурами – будь то культуры, различные по своему исто</w:t>
        <w:softHyphen/>
        <w:t>рическому статусу, социально-классовой укорененности или нацио</w:t>
        <w:softHyphen/>
        <w:t>нально-этнической принадлежности (в генезисе или в каждый данный момент). Различные культуры, как и освещающие их изнутри ценнос</w:t>
        <w:softHyphen/>
        <w:t>ти и смыслы, как и выражающие их  вовне текста словесные выска</w:t>
        <w:softHyphen/>
        <w:t>зывания, диалогически соотнесены друг с другом, и там, где не су</w:t>
        <w:softHyphen/>
        <w:t>ществует сдерживающих факторов – политического или иного харак</w:t>
        <w:softHyphen/>
        <w:t>тера,  – этот диалог между культурами рано или поздно должен реали</w:t>
        <w:softHyphen/>
        <w:t>зоваться практически, актуально.</w:t>
      </w:r>
    </w:p>
    <w:p>
      <w:pPr>
        <w:pStyle w:val="3"/>
        <w:spacing w:lineRule="auto" w:line="360"/>
        <w:ind w:right="817" w:firstLine="540"/>
        <w:rPr/>
      </w:pPr>
      <w:r>
        <w:rPr>
          <w:sz w:val="28"/>
          <w:szCs w:val="28"/>
        </w:rPr>
        <w:t>«Чужая культура только в глазах другой культуры раскрывает себя полнее и глубже (но не во всей полноте, потому что придут и другие культуры, которые увидят и поймут еще больше. Один смысл раскрывает свои глубины, встретившись и соприкоснувшись с другим, чужим смыслом: между людьми начинается как бы диалог, который пре</w:t>
        <w:softHyphen/>
        <w:t>одолевает замкнутость и односторонность этих смыслов, этих куль</w:t>
        <w:softHyphen/>
        <w:t>тур» [4, с. 354]. По М. Бахтину, любое понимание есть «превращение чужого в “свое чужое”» [4, с. 392], оно интерсубъективно.</w:t>
      </w:r>
    </w:p>
    <w:p>
      <w:pPr>
        <w:pStyle w:val="Normal"/>
        <w:spacing w:lineRule="auto" w:line="360"/>
        <w:ind w:right="817" w:firstLine="540"/>
        <w:jc w:val="both"/>
        <w:rPr/>
      </w:pPr>
      <w:r>
        <w:rPr>
          <w:bCs/>
          <w:sz w:val="28"/>
          <w:szCs w:val="28"/>
        </w:rPr>
        <w:t>Даже в том случае, когда диалог культур носит характер обостренной борьбы, жаркой и непримиримой, казалось бы, полемики, идеологического конфликта (на политической, социальной, религиозной или национально-этнической почве), этот диалог в конечном счете оказы</w:t>
        <w:softHyphen/>
        <w:t>вается плодотворным. В оценке такого диалога не может быть кри</w:t>
        <w:softHyphen/>
        <w:t xml:space="preserve">териев «лучше – хуже». «Столкновение культур всегда приводит к диффузии идей, и ее противники хотя и по-разному решают выдвигаемые эпохой проблемы, но это одни и те же проблемы» [11, </w:t>
      </w:r>
      <w:r>
        <w:rPr>
          <w:sz w:val="28"/>
          <w:szCs w:val="28"/>
        </w:rPr>
        <w:t>c. 42]. Так, эпохальная определенность проблематики культуры объединяет различную проблематизацию действительности каждой отдельно взя</w:t>
        <w:softHyphen/>
        <w:t>той культурой. Возникает то, что Бахтин называл «смысловой кон</w:t>
        <w:softHyphen/>
        <w:t>вергенцией», складывающейся как результат плодотворного диалога весьма различных и несходных между собой культур и культурных интенций [4, с.321].</w:t>
      </w:r>
    </w:p>
    <w:p>
      <w:pPr>
        <w:pStyle w:val="Normal"/>
        <w:spacing w:lineRule="auto" w:line="360"/>
        <w:ind w:right="817" w:firstLine="540"/>
        <w:jc w:val="both"/>
        <w:rPr/>
      </w:pPr>
      <w:r>
        <w:rPr>
          <w:sz w:val="28"/>
          <w:szCs w:val="28"/>
        </w:rPr>
        <w:t>Между тем всегда существует тенденция замыкания той или иной культуры в себя, углубления в ее специфику (историческую, социальную, национальную, ценностно-смысловую и т.п.). Этой тенден</w:t>
        <w:softHyphen/>
        <w:t>ции всегда, если это необходимо, находит соответствующее науч</w:t>
        <w:softHyphen/>
        <w:t>ное, идеологическое, политическое, историческое и в принципе любое иное обоснование  – действительное или мнимое. Здесь торжест</w:t>
        <w:softHyphen/>
        <w:t>вует принцип, некогда поэтически заявленный Р. Киплингом: «Запад есть Запад, Восток есть Восток, и им не сойтись никогда». При та</w:t>
        <w:softHyphen/>
        <w:t>кой установке на взаимонепроницаемость целых культур или их областей окажется, несомненно, неосуществимым диалог ни между уда</w:t>
        <w:softHyphen/>
        <w:t>ленными друг от друга во времени и пространстве культурами, цивилизациями, языками, сознаниями, ни между гуманитарной и научно-технической мыслью, ни между человеком и компьютером и т.д. «При спецификаторских ув</w:t>
        <w:softHyphen/>
        <w:t>лечениях, - замечал Бахтин, - игнорировали вопросы взаимосвязи и взаимозависимости различных областей культуры, часто забывали, что границы этих областей не абсолютны, что в различные эпохи они проводились по-разному, не учитывали, что как раз наиболее напряженная и продуктивная жизнь культуры проходит на границах отдельных областей ее, а не там и не тогда, когда эти области замыкаются в своей специфике» [4, с.348-349]</w:t>
      </w:r>
    </w:p>
    <w:p>
      <w:pPr>
        <w:pStyle w:val="Normal"/>
        <w:tabs>
          <w:tab w:val="clear" w:pos="708"/>
          <w:tab w:val="left" w:pos="957" w:leader="none"/>
        </w:tabs>
        <w:spacing w:lineRule="auto" w:line="360"/>
        <w:ind w:right="817" w:firstLine="540"/>
        <w:jc w:val="both"/>
        <w:rPr/>
      </w:pPr>
      <w:r>
        <w:rPr>
          <w:sz w:val="28"/>
          <w:szCs w:val="28"/>
        </w:rPr>
        <w:t xml:space="preserve">Проблема соотношения различных культур или субкультур (национальных и региональных, принадлежащих разным историческим эпохам, классам и сословиям, стратам и средам) – это тоже культурно-языковая проблема. Строго говоря, языки культуры взаимно непереводимы и не заменимы друг другом. В процессе стихийно развивающегося и специально организуемого </w:t>
      </w:r>
      <w:r>
        <w:rPr>
          <w:i/>
          <w:sz w:val="28"/>
          <w:szCs w:val="28"/>
        </w:rPr>
        <w:t>диалога культур</w:t>
      </w:r>
      <w:r>
        <w:rPr>
          <w:sz w:val="28"/>
          <w:szCs w:val="28"/>
        </w:rPr>
        <w:t xml:space="preserve"> достигается </w:t>
      </w:r>
      <w:r>
        <w:rPr>
          <w:i/>
          <w:sz w:val="28"/>
          <w:szCs w:val="28"/>
        </w:rPr>
        <w:t>перевод</w:t>
      </w:r>
      <w:r>
        <w:rPr>
          <w:sz w:val="28"/>
          <w:szCs w:val="28"/>
        </w:rPr>
        <w:t xml:space="preserve"> с одного языка культуры на другой; однако степень адекватности этого перевода (или, напротив, степень модернизации, достигаемой при переводе с одного языка на другой) зависит от множества факторов, связанных как с субъективными условиями (позиция или установка «переводчика»), так и с объективными обстоятельствами (политическая обстановка, эмиграция, состояние цивилизационного кризиса или слома). </w:t>
      </w:r>
    </w:p>
    <w:p>
      <w:pPr>
        <w:pStyle w:val="Normal"/>
        <w:tabs>
          <w:tab w:val="clear" w:pos="708"/>
          <w:tab w:val="left" w:pos="957" w:leader="none"/>
        </w:tabs>
        <w:spacing w:lineRule="auto" w:line="360"/>
        <w:ind w:right="817" w:firstLine="540"/>
        <w:jc w:val="both"/>
        <w:rPr/>
      </w:pPr>
      <w:r>
        <w:rPr>
          <w:sz w:val="28"/>
          <w:szCs w:val="28"/>
        </w:rPr>
        <w:t xml:space="preserve">Наиболее интересным и значимым здесь оказывается </w:t>
      </w:r>
      <w:r>
        <w:rPr>
          <w:i/>
          <w:sz w:val="28"/>
          <w:szCs w:val="28"/>
        </w:rPr>
        <w:t xml:space="preserve">смысловое расхождение </w:t>
      </w:r>
      <w:r>
        <w:rPr>
          <w:sz w:val="28"/>
          <w:szCs w:val="28"/>
        </w:rPr>
        <w:t>оригинала и «перевода» (т. е. формы, цели  и  причины модернизации культуры в новом культурном контексте), особенно тогда, когда складываются основания для «двойного перевода» с одного языка культуры на другой и обратно. Поэтому одна из важнейших современных задач науки является сравнительное изучение «своего» и «чужого» в диалоге культур (как современных, так и исторически удаленных, как территориально смежных, так и разделенных непреодолимыми географическими и смысловыми расстояниями).</w:t>
      </w:r>
    </w:p>
    <w:p>
      <w:pPr>
        <w:pStyle w:val="Normal"/>
        <w:spacing w:lineRule="auto" w:line="360"/>
        <w:ind w:right="817" w:firstLine="540"/>
        <w:jc w:val="both"/>
        <w:rPr/>
      </w:pPr>
      <w:r>
        <w:rPr>
          <w:sz w:val="28"/>
          <w:szCs w:val="28"/>
        </w:rPr>
        <w:t xml:space="preserve">Сказанное не означает, что для понимания чужой (иной) культуры необходимо – хотя бы воображаемое – </w:t>
      </w:r>
      <w:r>
        <w:rPr>
          <w:i/>
          <w:iCs/>
          <w:sz w:val="28"/>
          <w:szCs w:val="28"/>
        </w:rPr>
        <w:t xml:space="preserve">отречение </w:t>
      </w:r>
      <w:r>
        <w:rPr>
          <w:sz w:val="28"/>
          <w:szCs w:val="28"/>
        </w:rPr>
        <w:t xml:space="preserve">от своей культуры, </w:t>
      </w:r>
      <w:r>
        <w:rPr>
          <w:i/>
          <w:iCs/>
          <w:sz w:val="28"/>
          <w:szCs w:val="28"/>
        </w:rPr>
        <w:t xml:space="preserve">отвлечение </w:t>
      </w:r>
      <w:r>
        <w:rPr>
          <w:sz w:val="28"/>
          <w:szCs w:val="28"/>
        </w:rPr>
        <w:t>от ее ценностно-смыслового континуума. «Существует очень живучее, но одностороннее и потому неверное представление о том, что для лучшего понимания чужой культуры на</w:t>
        <w:softHyphen/>
        <w:t>до как бы переселиться в нее и, забыв свою, глядеть на мир гла</w:t>
        <w:softHyphen/>
        <w:t>зами этой чужой культуры... Конечно, известное вживание в чужую культуру, возможность взглянуть на мир ее глазами  – есть необхо</w:t>
        <w:softHyphen/>
        <w:t>димый момент в процессе ее понимания; но если бы понимание исчер</w:t>
        <w:softHyphen/>
        <w:t>пывалось одним этим моментом, то оно было бы простым дублировани</w:t>
        <w:softHyphen/>
        <w:t xml:space="preserve">ем и не несло бы в себе ничего нового и обогащающего. Творческое </w:t>
      </w:r>
      <w:r>
        <w:rPr>
          <w:i/>
          <w:iCs/>
          <w:sz w:val="28"/>
          <w:szCs w:val="28"/>
        </w:rPr>
        <w:t>понимание</w:t>
      </w:r>
      <w:r>
        <w:rPr>
          <w:sz w:val="28"/>
          <w:szCs w:val="28"/>
        </w:rPr>
        <w:t xml:space="preserve"> не отказывается от себя, от своего места во времени, от своей культуры и ничего не забывает. Великое дело для понима</w:t>
        <w:softHyphen/>
        <w:t xml:space="preserve">ния – это </w:t>
      </w:r>
      <w:r>
        <w:rPr>
          <w:i/>
          <w:iCs/>
          <w:sz w:val="28"/>
          <w:szCs w:val="28"/>
        </w:rPr>
        <w:t>вненаходимость</w:t>
      </w:r>
      <w:r>
        <w:rPr>
          <w:sz w:val="28"/>
          <w:szCs w:val="28"/>
        </w:rPr>
        <w:t xml:space="preserve"> понимающего – во времени, в пространстве,  в культуре – по отношению к тому, что он хочет творчески понять в культуре»  [4, с. 353].</w:t>
      </w:r>
    </w:p>
    <w:p>
      <w:pPr>
        <w:pStyle w:val="Normal"/>
        <w:tabs>
          <w:tab w:val="clear" w:pos="708"/>
          <w:tab w:val="left" w:pos="540" w:leader="none"/>
        </w:tabs>
        <w:spacing w:lineRule="auto" w:line="360"/>
        <w:ind w:right="817" w:firstLine="540"/>
        <w:jc w:val="both"/>
        <w:rPr/>
      </w:pPr>
      <w:r>
        <w:rPr>
          <w:sz w:val="28"/>
          <w:szCs w:val="28"/>
        </w:rPr>
        <w:t>Однако далеко не всегда во взаимоотношениях между культурами (особенно если эти отношения носят не вполне выраженный диало</w:t>
        <w:softHyphen/>
        <w:t>гический характер) устанавливается действительно «творческое по</w:t>
        <w:softHyphen/>
        <w:t>нимание» и там более возможность вненаходимости понимающего. «Обычно считается, что формы ответов соответствуют формам вопросов. Но формы понимания определяются не только формами ответов, ибо формы понимания включают в себя и то, что идет от того, кто понимает. А этот “кто” имеет некоторую предрасположенность именно к такому, а не другому пониманию». Подобная предрасположенность понимающего «позволяет воспринимать как “свои” или как “чужие” соответствующие утверждения»</w:t>
      </w:r>
      <w:r>
        <w:rPr>
          <w:rStyle w:val="EndnoteCharacters"/>
          <w:rStyle w:val="EndnoteAnchor"/>
          <w:sz w:val="28"/>
          <w:szCs w:val="28"/>
        </w:rPr>
        <w:endnoteReference w:id="15"/>
      </w:r>
      <w:r>
        <w:rPr>
          <w:sz w:val="28"/>
          <w:szCs w:val="28"/>
        </w:rPr>
        <w:t>. Происходит неизбежное «просеивание», «процеживание» информации, ценностей, смыслов, значений. Складываются условия для развития непонимания (недопо</w:t>
        <w:softHyphen/>
        <w:t>нимания, предубежденного понимания, интерпретированного понимания, тенденциозного, субъективного, искаженного и т.п. осмысления) иной культуры, – выступающего также как форма освоения культуры культурой. Но неадекватность понимания культурами друг друга как раз и свидетельствует о том, что диалогические отношения между ними либо не до конца установлены, либо неравноправны, либо диа</w:t>
        <w:softHyphen/>
        <w:t>лог развертывается между культурами по преимуществу в форме вза</w:t>
        <w:softHyphen/>
        <w:t xml:space="preserve">имной полемики, борьбы, отталкивания друг от друга, идеологической сшибки. </w:t>
      </w:r>
    </w:p>
    <w:p>
      <w:pPr>
        <w:pStyle w:val="Normal"/>
        <w:tabs>
          <w:tab w:val="clear" w:pos="708"/>
          <w:tab w:val="left" w:pos="540" w:leader="none"/>
        </w:tabs>
        <w:spacing w:lineRule="auto" w:line="360"/>
        <w:ind w:right="817" w:firstLine="540"/>
        <w:jc w:val="both"/>
        <w:rPr/>
      </w:pPr>
      <w:r>
        <w:rPr>
          <w:sz w:val="28"/>
          <w:szCs w:val="28"/>
        </w:rPr>
        <w:t>Культурно-исторический прогресс непрерывно воспроизводит такие ситуации и «сюжеты» межкультурного общения, в которых «осуществляется узнавание в чужом языке своего языка, в чужом кругозоре своего кругозора»; «проис</w:t>
        <w:softHyphen/>
        <w:t>ходит идеологический перевод чужого языка, преодоление чуждости – только случайной, внешней и кажущейся» [2,  с. 177].</w:t>
      </w:r>
    </w:p>
    <w:p>
      <w:pPr>
        <w:pStyle w:val="Normal"/>
        <w:spacing w:lineRule="auto" w:line="360"/>
        <w:ind w:right="817" w:firstLine="540"/>
        <w:jc w:val="both"/>
        <w:rPr/>
      </w:pPr>
      <w:r>
        <w:rPr>
          <w:sz w:val="28"/>
          <w:szCs w:val="28"/>
        </w:rPr>
        <w:t xml:space="preserve">В переходные эпохи, когда борьба между центром и периферией, монологизмом и разноречием, нормой и разрушением нормативности особенно обостряется, самосознание культуры (например, романное сознание Нового времени), «ощущая себя на рубеже литературного и внелитературного разноречия, вместе с этим ощущает себя и на рубеже времени: оно исключительно остро ощущает время в языке, его смену, устарение и обновление языка, прошлое и будущее в языке». В то же время эти процессы «неотделимы от социальной и идеологической борьбы, от процессов становления и обновления общества и народа» </w:t>
      </w:r>
      <w:r>
        <w:rPr>
          <w:bCs/>
          <w:sz w:val="28"/>
          <w:szCs w:val="28"/>
        </w:rPr>
        <w:t>[2,</w:t>
      </w:r>
      <w:r>
        <w:rPr>
          <w:sz w:val="28"/>
          <w:szCs w:val="28"/>
        </w:rPr>
        <w:t xml:space="preserve"> с. 432]. Подобно двуликому Янусу, любая культура, будучи «дифференцированным единством», основана на нескончаемом диалоге монологизма с полифонизмом, серьезного начала со смеховым, господствующим языком культуры и маргинально-стихийным разноречием. Однако последнее слово в этом диалоге (если можно говорить о каком-то последнем слове) остается за многоголосием.</w:t>
      </w:r>
    </w:p>
    <w:p>
      <w:pPr>
        <w:pStyle w:val="Normal"/>
        <w:spacing w:lineRule="auto" w:line="360"/>
        <w:ind w:right="817" w:firstLine="540"/>
        <w:jc w:val="both"/>
        <w:rPr/>
      </w:pPr>
      <w:r>
        <w:rPr>
          <w:sz w:val="28"/>
          <w:szCs w:val="28"/>
        </w:rPr>
        <w:t>Так, в диалоге официальной и неофициальной культур – рано или поздно – проступает логика исторического «прехождения», веселого умирания прошлого, его радостного преодоления в становящемся бу</w:t>
        <w:softHyphen/>
        <w:t>дущем – как движение протеста против господства офици</w:t>
        <w:softHyphen/>
        <w:t>альной культуры с ее серьезным, неповоротливым монументализмом, не способным взглянуть на себя иначе, как апологетически и уми</w:t>
        <w:softHyphen/>
        <w:t>ленно-восхищенно). Вступление народно-смеховой культуры в хотя бы даже эпизодические диалогические отношения с официальной культурой порождают особый эффект. М. Бахтин говорил о том, что элементы вульгарно-площадного языка народной культуры «носят заражающий характер: при определенной организации контекста они распространяют свое влияние на другие слова, воздействует на характер всей речи» [З, с. 499], а затем  и всей культуры. В ре</w:t>
        <w:softHyphen/>
        <w:t>зультате целое культуры, в которой интегрируются слои культуры официальной и народно-смеховой, насквозь высвечивается именно амбивалентными отношениями, характерными для народной культуры, и однозначная ''важность", самодовлеющая серьезность любого офи</w:t>
        <w:softHyphen/>
        <w:t>циоза представляется в контексте всей культуры невсамделишной, маскарадной, надувной. Здесь оказывается достаточно даже отдель</w:t>
        <w:softHyphen/>
        <w:t>ных вкраплений смеховой культуры в культуру официальную, чтобы дезинтегрировать последнюю как таковую.</w:t>
      </w:r>
    </w:p>
    <w:p>
      <w:pPr>
        <w:pStyle w:val="Normal"/>
        <w:spacing w:lineRule="auto" w:line="360"/>
        <w:ind w:right="817" w:firstLine="540"/>
        <w:jc w:val="both"/>
        <w:rPr/>
      </w:pPr>
      <w:r>
        <w:rPr>
          <w:sz w:val="28"/>
          <w:szCs w:val="28"/>
        </w:rPr>
        <w:t xml:space="preserve">В самом деле, когда в систему серьезно-однозначной, монологической, официальной культуры  включается фрагмент народно-карнавальной или творчески карнавализованной культуры, – побеждает последняя, поскольку диалог культур, исходящий из глубин гротескно-смехового, травестийно-пародирующего мира, с необходимостью разлагает целое господствующей культуры. Если же в систему полифонической, карнавальной, смеховой культуры попадает хотя бы часть культуры официальной, – участь последней оказывается предрешена: она будет диалогизирована, снижена, осмеяна, спародирована, – она станет предметом освоения карнавальной культуры и растворится в ней как ее составная часть как один из голосов полифонического целого. </w:t>
      </w:r>
    </w:p>
    <w:p>
      <w:pPr>
        <w:pStyle w:val="Normal"/>
        <w:spacing w:lineRule="auto" w:line="360"/>
        <w:ind w:right="817" w:firstLine="540"/>
        <w:jc w:val="both"/>
        <w:rPr/>
      </w:pPr>
      <w:r>
        <w:rPr>
          <w:sz w:val="28"/>
          <w:szCs w:val="28"/>
        </w:rPr>
        <w:t xml:space="preserve">Собственно поэтому, убежден М. Бахтин, плюрализм и полифонизм в истории человечества и его культуры вечны и непобедимы – как смеховая стихия, как живое разноречие народа, как множественность мировоззрений и художественно-образных миров, а периоды торжества монологизма, единомыслия и единогласия – временны, преходящи, условны, какими бы серьезно-зловещими и незыблемыми в своем постоянстве и своей монолитности они ни казались. </w:t>
      </w:r>
    </w:p>
    <w:p>
      <w:pPr>
        <w:pStyle w:val="Heading1"/>
        <w:spacing w:lineRule="auto" w:line="360"/>
        <w:ind w:firstLine="540"/>
        <w:rPr>
          <w:sz w:val="28"/>
          <w:szCs w:val="28"/>
        </w:rPr>
      </w:pPr>
      <w:r>
        <w:rPr>
          <w:sz w:val="28"/>
          <w:szCs w:val="28"/>
        </w:rPr>
      </w:r>
    </w:p>
    <w:p>
      <w:pPr>
        <w:pStyle w:val="Heading1"/>
        <w:spacing w:lineRule="auto" w:line="360"/>
        <w:ind w:firstLine="540"/>
        <w:rPr>
          <w:sz w:val="28"/>
          <w:szCs w:val="28"/>
        </w:rPr>
      </w:pPr>
      <w:r>
        <w:rPr>
          <w:sz w:val="28"/>
          <w:szCs w:val="28"/>
        </w:rPr>
        <w:t>5. Многомерность саморефлексии культуры</w:t>
      </w:r>
    </w:p>
    <w:p>
      <w:pPr>
        <w:pStyle w:val="Normal"/>
        <w:spacing w:lineRule="auto" w:line="360"/>
        <w:ind w:firstLine="540"/>
        <w:jc w:val="both"/>
        <w:rPr/>
      </w:pPr>
      <w:r>
        <w:rPr>
          <w:sz w:val="28"/>
          <w:szCs w:val="28"/>
        </w:rPr>
        <w:t xml:space="preserve">Феномен культуры среди иных явлений общественной жизни отличается особой универсальностью и в то же время многозначностью. Культура, вырабатываемая сознательно или неосознанно людьми, является – через свои ценности, нормы, традиции и   т. п. – </w:t>
      </w:r>
      <w:r>
        <w:rPr>
          <w:i/>
          <w:sz w:val="28"/>
          <w:szCs w:val="28"/>
        </w:rPr>
        <w:t xml:space="preserve">посредующим звеном </w:t>
      </w:r>
      <w:r>
        <w:rPr>
          <w:sz w:val="28"/>
          <w:szCs w:val="28"/>
        </w:rPr>
        <w:t>между человеком и окружающим миром. В этом смысле ни природа, ни политическая история, ни национальная картина мира не могут быть представимы человеком иначе как через культуру. Более того, сегодня можно совершенно определенно говорить о том, что все исторически складывающиеся и изменяющиеся представления человечества о природе, обществе, человеке и его духовном мире суть факты истории культуры и только в этом качестве могут быть осмыслены и систематизированы. Культура объединила в рамках одного, поистине безграничного дискурса – ценностно-смыслового мира человека – природу, общество и творческие индивидуальности, представленные в различных аспектах и срезах как разные конфигурации культурных значений и смыслов</w:t>
      </w:r>
      <w:r>
        <w:rPr>
          <w:rStyle w:val="EndnoteCharacters"/>
          <w:rStyle w:val="EndnoteAnchor"/>
          <w:sz w:val="28"/>
          <w:szCs w:val="28"/>
        </w:rPr>
        <w:endnoteReference w:id="16"/>
      </w:r>
      <w:r>
        <w:rPr>
          <w:sz w:val="28"/>
          <w:szCs w:val="28"/>
        </w:rPr>
        <w:t>.</w:t>
      </w:r>
    </w:p>
    <w:p>
      <w:pPr>
        <w:pStyle w:val="Normal"/>
        <w:tabs>
          <w:tab w:val="clear" w:pos="708"/>
          <w:tab w:val="left" w:pos="957" w:leader="none"/>
        </w:tabs>
        <w:spacing w:lineRule="auto" w:line="360"/>
        <w:ind w:firstLine="540"/>
        <w:jc w:val="both"/>
        <w:rPr/>
      </w:pPr>
      <w:r>
        <w:rPr>
          <w:sz w:val="28"/>
          <w:szCs w:val="28"/>
        </w:rPr>
        <w:t xml:space="preserve">Что же касается самого объективного мира, воспринимаемого людьми через ту или иную культуру (или субкультуру) – исторически, национально, социально, конфессионально или иным образом определенную, – то этот мир предстает как принципиально многомерный и многозначный, преломленный через множество культурных дискурсов и  опосредованный различными знаковыми (вторичными моделирующими) системами, а потому принципиально </w:t>
      </w:r>
      <w:r>
        <w:rPr>
          <w:i/>
          <w:sz w:val="28"/>
          <w:szCs w:val="28"/>
        </w:rPr>
        <w:t>неверифицируемый</w:t>
      </w:r>
      <w:r>
        <w:rPr>
          <w:rStyle w:val="EndnoteCharacters"/>
          <w:rStyle w:val="EndnoteAnchor"/>
          <w:i/>
          <w:sz w:val="28"/>
          <w:szCs w:val="28"/>
        </w:rPr>
        <w:endnoteReference w:id="17"/>
      </w:r>
      <w:r>
        <w:rPr>
          <w:sz w:val="28"/>
          <w:szCs w:val="28"/>
        </w:rPr>
        <w:t>. На рубеже ХХ-</w:t>
      </w:r>
      <w:r>
        <w:rPr>
          <w:sz w:val="28"/>
          <w:szCs w:val="28"/>
          <w:lang w:val="en-US"/>
        </w:rPr>
        <w:t>XXI</w:t>
      </w:r>
      <w:r>
        <w:rPr>
          <w:sz w:val="28"/>
          <w:szCs w:val="28"/>
        </w:rPr>
        <w:t xml:space="preserve"> веков реальности мира опосредованы разнообразными информационными подходами и технологиями, приводящими к </w:t>
      </w:r>
      <w:r>
        <w:rPr>
          <w:i/>
          <w:sz w:val="28"/>
          <w:szCs w:val="28"/>
        </w:rPr>
        <w:t xml:space="preserve">виртуальной унификации </w:t>
      </w:r>
      <w:r>
        <w:rPr>
          <w:sz w:val="28"/>
          <w:szCs w:val="28"/>
        </w:rPr>
        <w:t>всех природных, социальных и культурных процессов</w:t>
      </w:r>
      <w:r>
        <w:rPr>
          <w:rStyle w:val="EndnoteCharacters"/>
          <w:rStyle w:val="EndnoteAnchor"/>
          <w:sz w:val="28"/>
          <w:szCs w:val="28"/>
        </w:rPr>
        <w:endnoteReference w:id="18"/>
      </w:r>
      <w:r>
        <w:rPr>
          <w:sz w:val="28"/>
          <w:szCs w:val="28"/>
        </w:rPr>
        <w:t>.</w:t>
      </w:r>
    </w:p>
    <w:p>
      <w:pPr>
        <w:pStyle w:val="Normal"/>
        <w:spacing w:lineRule="auto" w:line="360"/>
        <w:ind w:firstLine="540"/>
        <w:jc w:val="both"/>
        <w:rPr/>
      </w:pPr>
      <w:r>
        <w:rPr>
          <w:sz w:val="28"/>
          <w:szCs w:val="28"/>
        </w:rPr>
        <w:t xml:space="preserve">Просветительская дилемма </w:t>
      </w:r>
      <w:r>
        <w:rPr>
          <w:i/>
          <w:sz w:val="28"/>
          <w:szCs w:val="28"/>
        </w:rPr>
        <w:t xml:space="preserve">природы </w:t>
      </w:r>
      <w:r>
        <w:rPr>
          <w:sz w:val="28"/>
          <w:szCs w:val="28"/>
        </w:rPr>
        <w:t xml:space="preserve">и </w:t>
      </w:r>
      <w:r>
        <w:rPr>
          <w:i/>
          <w:sz w:val="28"/>
          <w:szCs w:val="28"/>
        </w:rPr>
        <w:t xml:space="preserve">культуры </w:t>
      </w:r>
      <w:r>
        <w:rPr>
          <w:sz w:val="28"/>
          <w:szCs w:val="28"/>
        </w:rPr>
        <w:t xml:space="preserve">в современном мире оказывается снятой не только потому, что природа перестала выступать в качестве единственного и последнего критерия практической целесообразности, материальности или каузальности культурных явлений. Наши представления о природе в значительной мере утратили значение объективности и безусловности, а представления о культуре, соответственно, – значение естественноисторической  или социальной обусловленности и ценностно-смысловой, творческой субъективности. За последние три века соотношение между «природой» и «культурой» значительно изменилось, сдвинувшись в сторону культуры, потому что научные, художественные, философские и религиозные представления о природе отнюдь не являются самой природой как таковой, но лишь ее различными культурно-историческими рефлексиями. Соотношение </w:t>
      </w:r>
      <w:r>
        <w:rPr>
          <w:i/>
          <w:sz w:val="28"/>
          <w:szCs w:val="28"/>
        </w:rPr>
        <w:t>естественного</w:t>
      </w:r>
      <w:r>
        <w:rPr>
          <w:sz w:val="28"/>
          <w:szCs w:val="28"/>
        </w:rPr>
        <w:t xml:space="preserve"> и </w:t>
      </w:r>
      <w:r>
        <w:rPr>
          <w:i/>
          <w:sz w:val="28"/>
          <w:szCs w:val="28"/>
        </w:rPr>
        <w:t>искусственного</w:t>
      </w:r>
      <w:r>
        <w:rPr>
          <w:sz w:val="28"/>
          <w:szCs w:val="28"/>
        </w:rPr>
        <w:t xml:space="preserve"> в общественной и культурной жизни также глубоко трансформировалось ввиду неопределенности критериев </w:t>
      </w:r>
      <w:r>
        <w:rPr>
          <w:i/>
          <w:sz w:val="28"/>
          <w:szCs w:val="28"/>
        </w:rPr>
        <w:t xml:space="preserve">естественного </w:t>
      </w:r>
      <w:r>
        <w:rPr>
          <w:sz w:val="28"/>
          <w:szCs w:val="28"/>
        </w:rPr>
        <w:t xml:space="preserve">и размывания границ между естественным и искусственным в современной жизни. Зато все более отчетливым становится представление о том, что любой феномен культуры для переживающего и сознающего его субъекта является событием, </w:t>
      </w:r>
      <w:r>
        <w:rPr>
          <w:i/>
          <w:iCs/>
          <w:sz w:val="28"/>
          <w:szCs w:val="28"/>
        </w:rPr>
        <w:t>со-бытием</w:t>
      </w:r>
      <w:r>
        <w:rPr>
          <w:sz w:val="28"/>
          <w:szCs w:val="28"/>
        </w:rPr>
        <w:t>, а в ином качестве не воспринимается как феномен культуры (представая как компонент быта, осколок социума или психофизиологическое отправление человеческого организма). Например, М. Бахтин в своей книге о Рабле показал, как пиршественные образы, атрибуты материально-телесного низа, акты деторождения, совокупления, еды и питья, испражнения и т. п. выделений человеческого организма в рамках карнавальной культуры превращаются в особые феномены культуры [3 ].</w:t>
      </w:r>
    </w:p>
    <w:p>
      <w:pPr>
        <w:pStyle w:val="Normal"/>
        <w:spacing w:lineRule="auto" w:line="360"/>
        <w:ind w:firstLine="540"/>
        <w:jc w:val="both"/>
        <w:rPr/>
      </w:pPr>
      <w:r>
        <w:rPr>
          <w:sz w:val="28"/>
          <w:szCs w:val="28"/>
        </w:rPr>
        <w:t xml:space="preserve">Универсальность феномена культуры проявляется также в том, что в рамках целого культуры оказываются «на равных» далекие и подчас взаимоисключающие явления. Среди них –  наука и религия, философия и искусство, здравый смысл и мистика, массовые коммуникации и творческая интуиция и т. д. Явления, относящиеся к разным историческим эпохам, различным этническим или национальным традициям, опирающиеся на отличные друг от друга природные, социально-исторические, хозяйственно-экономические и иные предпосылки, взаимодействуя между собой  и проникая друг в друга, выступают как составляющие той или иной культурной системы. Разные сферы культуры объединяются общим культурно-историческим и социокультурным контекстом, близкими идеалами и мировоззренческими установками, органичной преемственностью ментальных структур, лежащих в основании морфологически различных культурных явлений или разворачивающегося диалога культур, а также объединяющим эти сферы </w:t>
      </w:r>
      <w:r>
        <w:rPr>
          <w:i/>
          <w:iCs/>
          <w:sz w:val="28"/>
          <w:szCs w:val="28"/>
        </w:rPr>
        <w:t>единым субъектом культуры</w:t>
      </w:r>
      <w:r>
        <w:rPr>
          <w:sz w:val="28"/>
          <w:szCs w:val="28"/>
        </w:rPr>
        <w:t xml:space="preserve"> (субъектом события). </w:t>
      </w:r>
    </w:p>
    <w:p>
      <w:pPr>
        <w:pStyle w:val="Normal"/>
        <w:spacing w:lineRule="auto" w:line="360"/>
        <w:ind w:firstLine="540"/>
        <w:jc w:val="both"/>
        <w:rPr/>
      </w:pPr>
      <w:r>
        <w:rPr>
          <w:sz w:val="28"/>
          <w:szCs w:val="28"/>
        </w:rPr>
        <w:t xml:space="preserve">Самосознание (или саморефлексия) культуры – это и есть </w:t>
      </w:r>
      <w:r>
        <w:rPr>
          <w:i/>
          <w:sz w:val="28"/>
          <w:szCs w:val="28"/>
        </w:rPr>
        <w:t>культурология</w:t>
      </w:r>
      <w:r>
        <w:rPr>
          <w:sz w:val="28"/>
          <w:szCs w:val="28"/>
        </w:rPr>
        <w:t>, трактуемая в широком смысле. В этом отношении культурологическая мысль, как и сама рефлектируемая ею культура, может обретать самые различные формы – культурфилософскую, научно-аналитическую, религиозно-богословскую, художественно-поэтическую, психологическую, политико-идеологическую, обыденно-профанную, казенно-бюрократическую, гротескно-ироническую и т. п. Каждая из названных здесь форм характеризует определенный дискурс культурной рефлексии, связанный с атрибуциями того или иного (специализированного) субъекта культуры. Соответственно, тексты культурологического содержания могут представлять собой ученые трактаты, конкретные эмпирические исследования, свободные эссе философско-публицистического или художественно-ассоциативного характера, поэтические произведения, политические доктрины и воззвания, характеризующие особую субъектность… В любом случае, все это пестрое собрание текстов о судьбах культуры и ее сущности в той или иной мере, независимо от степени научности и аргументированности, представляет собой факт культурологической мысли различных субъектов культуры, а в совокупности – «веер» культурной субъективности.</w:t>
      </w:r>
    </w:p>
    <w:p>
      <w:pPr>
        <w:pStyle w:val="Normal"/>
        <w:spacing w:lineRule="auto" w:line="360"/>
        <w:ind w:firstLine="540"/>
        <w:jc w:val="both"/>
        <w:rPr/>
      </w:pPr>
      <w:r>
        <w:rPr>
          <w:sz w:val="28"/>
          <w:szCs w:val="28"/>
        </w:rPr>
        <w:t xml:space="preserve">Культурологическое знание, взятое в общем виде, в принципе не укладывается в теоретический дискурс, свойственный науке вообще и многим смежным с культурологией гуманитарным наукам, в частности истории, филологии, искусствознанию, семиотике, психологии и социологии. Рефлексия культуры  самой культурой может осуществляться посредством разных составляющих культурного целого. Так,  составляющими культуры являются не только наука и философия (сама по себе являющаяся особой культурной формой, не тождественной науке), но и искусство, и религия. Это означает, что культурная рефлексия культуры может быть и художественно-эстетической, и религиозно-мистической, и даже нарочито обыденной, демонстративно профанной. Так, существуют: поэзия о поэзии, живописи и музыке, философские романы, лирика и пьесы, богословская интерпретация науки и искусства, религиозная философия, философия науки и философия искусства, художественное философствование и научно-художественная фантастика... Все это не что иное как </w:t>
      </w:r>
      <w:r>
        <w:rPr>
          <w:i/>
          <w:iCs/>
          <w:sz w:val="28"/>
          <w:szCs w:val="28"/>
        </w:rPr>
        <w:t>рефлексия культуры культурой</w:t>
      </w:r>
      <w:r>
        <w:rPr>
          <w:sz w:val="28"/>
          <w:szCs w:val="28"/>
        </w:rPr>
        <w:t>, которая может принимать в интегральном культурологическом знании весьма сложные, смешанные и синтетические формы, взаимно опосредованные и неразложимые на отдельные дискурсы и аспекты</w:t>
      </w:r>
      <w:r>
        <w:rPr>
          <w:rStyle w:val="EndnoteCharacters"/>
          <w:rStyle w:val="EndnoteAnchor"/>
          <w:sz w:val="28"/>
          <w:szCs w:val="28"/>
        </w:rPr>
        <w:endnoteReference w:id="19"/>
      </w:r>
      <w:r>
        <w:rPr>
          <w:sz w:val="28"/>
          <w:szCs w:val="28"/>
        </w:rPr>
        <w:t xml:space="preserve">. </w:t>
      </w:r>
    </w:p>
    <w:p>
      <w:pPr>
        <w:pStyle w:val="Normal"/>
        <w:spacing w:lineRule="auto" w:line="360"/>
        <w:ind w:firstLine="540"/>
        <w:jc w:val="both"/>
        <w:rPr/>
      </w:pPr>
      <w:r>
        <w:rPr>
          <w:sz w:val="28"/>
          <w:szCs w:val="28"/>
        </w:rPr>
        <w:t xml:space="preserve">Поэтому культурология в широком смысле (т. е. саморефлексия культуры) не может характеризоваться одним лишь атрибутом </w:t>
      </w:r>
      <w:r>
        <w:rPr>
          <w:i/>
          <w:sz w:val="28"/>
          <w:szCs w:val="28"/>
        </w:rPr>
        <w:t>научности</w:t>
      </w:r>
      <w:r>
        <w:rPr>
          <w:sz w:val="28"/>
          <w:szCs w:val="28"/>
        </w:rPr>
        <w:t xml:space="preserve">; в ней есть и своя </w:t>
      </w:r>
      <w:r>
        <w:rPr>
          <w:i/>
          <w:sz w:val="28"/>
          <w:szCs w:val="28"/>
        </w:rPr>
        <w:t>художественность</w:t>
      </w:r>
      <w:r>
        <w:rPr>
          <w:sz w:val="28"/>
          <w:szCs w:val="28"/>
        </w:rPr>
        <w:t xml:space="preserve">, и </w:t>
      </w:r>
      <w:r>
        <w:rPr>
          <w:i/>
          <w:sz w:val="28"/>
          <w:szCs w:val="28"/>
        </w:rPr>
        <w:t>философичность</w:t>
      </w:r>
      <w:r>
        <w:rPr>
          <w:sz w:val="28"/>
          <w:szCs w:val="28"/>
        </w:rPr>
        <w:t xml:space="preserve">, и своя </w:t>
      </w:r>
      <w:r>
        <w:rPr>
          <w:i/>
          <w:sz w:val="28"/>
          <w:szCs w:val="28"/>
        </w:rPr>
        <w:t>политизированность</w:t>
      </w:r>
      <w:r>
        <w:rPr>
          <w:sz w:val="28"/>
          <w:szCs w:val="28"/>
        </w:rPr>
        <w:t xml:space="preserve">, и широкая вариативная </w:t>
      </w:r>
      <w:r>
        <w:rPr>
          <w:i/>
          <w:sz w:val="28"/>
          <w:szCs w:val="28"/>
        </w:rPr>
        <w:t>ассоциативность</w:t>
      </w:r>
      <w:r>
        <w:rPr>
          <w:sz w:val="28"/>
          <w:szCs w:val="28"/>
        </w:rPr>
        <w:t xml:space="preserve">. В лице культурологического знания к концу ХХ в. мы можем наблюдать явление </w:t>
      </w:r>
      <w:r>
        <w:rPr>
          <w:i/>
          <w:sz w:val="28"/>
          <w:szCs w:val="28"/>
        </w:rPr>
        <w:t>нового синкрезиса</w:t>
      </w:r>
      <w:r>
        <w:rPr>
          <w:sz w:val="28"/>
          <w:szCs w:val="28"/>
        </w:rPr>
        <w:t xml:space="preserve"> (следующей формы межкультурного синтеза после мифологического и религиозно-схоластического, философского, художественно-эстетического и политико-идеологического). Синкретизм культурологического знания выражен наиболее демонстративно: научный, философский, религиозный, политический и художественный дискурсы хаотически и вызывающе перемешаны и взаимосвязаны; целое культурологического исследования подчеркнуто, даже демонстративно эклектично (или кажется таковым)</w:t>
      </w:r>
      <w:r>
        <w:rPr>
          <w:rStyle w:val="EndnoteCharacters"/>
          <w:rStyle w:val="EndnoteAnchor"/>
          <w:sz w:val="28"/>
          <w:szCs w:val="28"/>
        </w:rPr>
        <w:endnoteReference w:id="20"/>
      </w:r>
      <w:r>
        <w:rPr>
          <w:sz w:val="28"/>
          <w:szCs w:val="28"/>
        </w:rPr>
        <w:t xml:space="preserve">. </w:t>
      </w:r>
    </w:p>
    <w:p>
      <w:pPr>
        <w:pStyle w:val="Normal"/>
        <w:spacing w:lineRule="auto" w:line="360"/>
        <w:ind w:firstLine="540"/>
        <w:jc w:val="both"/>
        <w:rPr/>
      </w:pPr>
      <w:r>
        <w:rPr>
          <w:sz w:val="28"/>
          <w:szCs w:val="28"/>
        </w:rPr>
        <w:t xml:space="preserve">Вместе с тем, выступая как системная рефлексия культуры в целом, во всех ее формах и проявлениях, культурологическое знание, а вместе с ним и культурология в известном смысле «подобны» (структурно изоморфны) самой культуре. Эта культура включает в себя, наряду с философскими, научно-аналитическими, художественными, политико-идеологическими и иными специализированными формами рефлексии культуры, большое число неспециализированных форм, представляющих собой обыденную культуру и культуру повседневности. Поэтому «эклектизм»  культурологии, сознательный или бессознательный,  глубоко содержателен и органичен самому предмету культурологии – культуре, а строение самой научной области этого знания оказывается в принципе междисциплинарным и во многом интертекстуальным. В самом деле, «спектр» культурологических дисциплин воспроизводит в целом структуру гуманитарного знания: философия культуры, история культуры, социология культуры, семиотика культуры, культурантропология, психология культуры, теология культуры, типология культур, история культурологических учений, методология изучения культуры, методика преподавания культурологии   и т. п. Все они предстают в контексте культуры как особые </w:t>
      </w:r>
      <w:r>
        <w:rPr>
          <w:i/>
          <w:iCs/>
          <w:sz w:val="28"/>
          <w:szCs w:val="28"/>
        </w:rPr>
        <w:t xml:space="preserve">тексты или группы текстов. </w:t>
      </w:r>
    </w:p>
    <w:p>
      <w:pPr>
        <w:pStyle w:val="Normal"/>
        <w:spacing w:lineRule="auto" w:line="360"/>
        <w:ind w:firstLine="540"/>
        <w:jc w:val="both"/>
        <w:rPr/>
      </w:pPr>
      <w:r>
        <w:rPr>
          <w:sz w:val="28"/>
          <w:szCs w:val="28"/>
        </w:rPr>
        <w:t xml:space="preserve">Если исходить из того, что реальность мира в сознании, деятельности и поведении людей всегда представлена в культурных значениях и формах, </w:t>
      </w:r>
      <w:r>
        <w:rPr>
          <w:i/>
          <w:sz w:val="28"/>
          <w:szCs w:val="28"/>
        </w:rPr>
        <w:t xml:space="preserve">верификация </w:t>
      </w:r>
      <w:r>
        <w:rPr>
          <w:sz w:val="28"/>
          <w:szCs w:val="28"/>
        </w:rPr>
        <w:t xml:space="preserve">которых теоретически проблематична, а практически невозможна, то следует признать, что культурологический цикл дисциплин воспроизводит «в свернутом виде» картину научного и вненаучного изучения, осмысления и объяснения самой реальности – в той мере, в какой ее анализ вообще возможен через пелену культурных значений и  смыслов, за которой она скрыта (каждый раз исторически обусловленно и закономерно). Социокультурная реальность при этом осмысляется с разных сторон и в различных аспектах – философском и историческом, социологическом и семиотическом, антропологическом и этнологическом, психологическом и богословском. Можно сказать, что культурологическое знание, представленное всем возможным множеством дискурсов и аспектов интерпретации этой реальности, обладает несомненной </w:t>
      </w:r>
      <w:r>
        <w:rPr>
          <w:i/>
          <w:iCs/>
          <w:sz w:val="28"/>
          <w:szCs w:val="28"/>
        </w:rPr>
        <w:t>объективностью</w:t>
      </w:r>
      <w:r>
        <w:rPr>
          <w:sz w:val="28"/>
          <w:szCs w:val="28"/>
        </w:rPr>
        <w:t>, поскольку охватывает целое с исчерпывающей многомерностью и многозначностью, в конечном счете приближающейся к реальному объекту – во всей его сложности.</w:t>
      </w:r>
    </w:p>
    <w:p>
      <w:pPr>
        <w:pStyle w:val="Normal"/>
        <w:spacing w:lineRule="auto" w:line="360"/>
        <w:ind w:firstLine="540"/>
        <w:jc w:val="both"/>
        <w:rPr/>
      </w:pPr>
      <w:r>
        <w:rPr>
          <w:sz w:val="28"/>
          <w:szCs w:val="28"/>
        </w:rPr>
        <w:t>Однако парадоксальность этой «объективности» заключается в том, что она складывается именно «в конечном счете», за счет максимальной субъективности отдельных дискурсов и дробных интерпретаций этого объекта. Пред</w:t>
        <w:softHyphen/>
        <w:t xml:space="preserve">ставленная в каждом случае </w:t>
      </w:r>
      <w:r>
        <w:rPr>
          <w:i/>
          <w:sz w:val="28"/>
          <w:szCs w:val="28"/>
        </w:rPr>
        <w:t>картина культуры</w:t>
      </w:r>
      <w:r>
        <w:rPr>
          <w:sz w:val="28"/>
          <w:szCs w:val="28"/>
        </w:rPr>
        <w:t xml:space="preserve"> является одним из возможных (многочисленных) «срезов» культурного целого, что вполне отвечает многомерной и многозначной природе культуры, имеющей в принципе бесконечное число по-своему правомерных дефиниций и описаний. Далее, картина культуры в каждом конкретном случае – это произведение субъекта культуры (наблюдателя, участника, творца, исследователя, истолкователя и т. п.), характеризующееся определенной (субъективной) точкой зрения, мировоззренческой и смысловой позицией, определенным </w:t>
      </w:r>
      <w:r>
        <w:rPr>
          <w:i/>
          <w:sz w:val="28"/>
          <w:szCs w:val="28"/>
        </w:rPr>
        <w:t>языком культуры</w:t>
      </w:r>
      <w:r>
        <w:rPr>
          <w:sz w:val="28"/>
          <w:szCs w:val="28"/>
        </w:rPr>
        <w:t xml:space="preserve">. В этом смысле М. Бахтин безусловно прав: все феномены культуры, так или иначе, через мир </w:t>
      </w:r>
      <w:r>
        <w:rPr>
          <w:i/>
          <w:iCs/>
          <w:sz w:val="28"/>
          <w:szCs w:val="28"/>
        </w:rPr>
        <w:t>субъекта</w:t>
      </w:r>
      <w:r>
        <w:rPr>
          <w:sz w:val="28"/>
          <w:szCs w:val="28"/>
        </w:rPr>
        <w:t xml:space="preserve">, через его деятельность и сознание включены в жизнь, переживаемую как </w:t>
      </w:r>
      <w:r>
        <w:rPr>
          <w:i/>
          <w:iCs/>
          <w:sz w:val="28"/>
          <w:szCs w:val="28"/>
        </w:rPr>
        <w:t>бытие-событие</w:t>
      </w:r>
      <w:r>
        <w:rPr>
          <w:sz w:val="28"/>
          <w:szCs w:val="28"/>
        </w:rPr>
        <w:t xml:space="preserve">, как непосредственную и многомерную </w:t>
      </w:r>
      <w:r>
        <w:rPr>
          <w:i/>
          <w:iCs/>
          <w:sz w:val="28"/>
          <w:szCs w:val="28"/>
        </w:rPr>
        <w:t>событийность</w:t>
      </w:r>
      <w:r>
        <w:rPr>
          <w:sz w:val="28"/>
          <w:szCs w:val="28"/>
        </w:rPr>
        <w:t>. Но в целом социокультурная реальность, представленная через практически бесконечный «перебор» дискурсов, языков, картин мира,  – едина, целостна, несмотря на свою дискретность и мозаичность.</w:t>
      </w:r>
    </w:p>
    <w:p>
      <w:pPr>
        <w:pStyle w:val="Normal"/>
        <w:spacing w:lineRule="auto" w:line="360"/>
        <w:ind w:firstLine="540"/>
        <w:jc w:val="both"/>
        <w:rPr/>
      </w:pPr>
      <w:r>
        <w:rPr>
          <w:sz w:val="28"/>
          <w:szCs w:val="28"/>
        </w:rPr>
        <w:t xml:space="preserve">Проблема соотношения социума и культуры, с давних пор решаемая философами, учеными, религиозными мыслителями и художниками с точки зрения первичности и вторичности, каузальности, отражения, знаковых концепций и т. п., в свете излагаемого подхода, предстает как проблема эпистемологическая, а не онтологическая или гносеологическая. В конечном счете вопрос о зависимости культуры от социума или социума от культуры – это вопрос выбора </w:t>
      </w:r>
      <w:r>
        <w:rPr>
          <w:i/>
          <w:sz w:val="28"/>
          <w:szCs w:val="28"/>
        </w:rPr>
        <w:t>языка описания</w:t>
      </w:r>
      <w:r>
        <w:rPr>
          <w:sz w:val="28"/>
          <w:szCs w:val="28"/>
        </w:rPr>
        <w:t xml:space="preserve">, поскольку смысловая цепочка «социум – культура – социум…» и т. д. может быть «разорвана» в любом звене (наподобие Марксовой формулы «товар – деньги – товар»), и соответственно интерпретация отношения </w:t>
      </w:r>
      <w:r>
        <w:rPr>
          <w:i/>
          <w:sz w:val="28"/>
          <w:szCs w:val="28"/>
        </w:rPr>
        <w:t>социум</w:t>
      </w:r>
      <w:r>
        <w:rPr>
          <w:sz w:val="28"/>
          <w:szCs w:val="28"/>
        </w:rPr>
        <w:t xml:space="preserve"> / </w:t>
      </w:r>
      <w:r>
        <w:rPr>
          <w:i/>
          <w:sz w:val="28"/>
          <w:szCs w:val="28"/>
        </w:rPr>
        <w:t>культура</w:t>
      </w:r>
      <w:r>
        <w:rPr>
          <w:sz w:val="28"/>
          <w:szCs w:val="28"/>
        </w:rPr>
        <w:t xml:space="preserve"> изменится в ту или иную сторону. При этом действительное соотношение социума и культуры </w:t>
      </w:r>
      <w:r>
        <w:rPr>
          <w:color w:val="FF6600"/>
          <w:sz w:val="28"/>
          <w:szCs w:val="28"/>
        </w:rPr>
        <w:t xml:space="preserve"> (не?) </w:t>
      </w:r>
      <w:r>
        <w:rPr>
          <w:sz w:val="28"/>
          <w:szCs w:val="28"/>
          <w:highlight w:val="green"/>
        </w:rPr>
        <w:t>меняется</w:t>
      </w:r>
      <w:r>
        <w:rPr>
          <w:sz w:val="28"/>
          <w:szCs w:val="28"/>
        </w:rPr>
        <w:t xml:space="preserve"> в зависимости от характера и направленности интерпретации: культура и социум (на всех этапах культурно-исторического развития, независимо от региона, этнического или национального контекста) как бы «встроены» друг в друга и представляют собой лишь две стороны «медали», т. е. атрибуты одного социокультурного целого, амбивалентного по своей природе. Это целое можно условно назвать «жизнью», но так же условно его можно считать и «культурой»  </w:t>
      </w:r>
      <w:r>
        <w:rPr>
          <w:color w:val="FF6600"/>
          <w:sz w:val="28"/>
          <w:szCs w:val="28"/>
        </w:rPr>
        <w:t>– в зависимости от позиции субъекта</w:t>
      </w:r>
      <w:r>
        <w:rPr>
          <w:sz w:val="28"/>
          <w:szCs w:val="28"/>
        </w:rPr>
        <w:t>.</w:t>
      </w:r>
    </w:p>
    <w:p>
      <w:pPr>
        <w:pStyle w:val="Normal"/>
        <w:spacing w:lineRule="auto" w:line="360"/>
        <w:ind w:firstLine="540"/>
        <w:jc w:val="both"/>
        <w:rPr/>
      </w:pPr>
      <w:r>
        <w:rPr>
          <w:sz w:val="28"/>
          <w:szCs w:val="28"/>
        </w:rPr>
        <w:t xml:space="preserve">Еще в большей степени это относится к теоретическому и историческому осмыслению культурного многообразия мира и особенно феномена </w:t>
      </w:r>
      <w:r>
        <w:rPr>
          <w:i/>
          <w:iCs/>
          <w:sz w:val="28"/>
          <w:szCs w:val="28"/>
        </w:rPr>
        <w:t>мультикультурности</w:t>
      </w:r>
      <w:r>
        <w:rPr>
          <w:sz w:val="28"/>
          <w:szCs w:val="28"/>
        </w:rPr>
        <w:t xml:space="preserve">. Проблема соотношения различных этно-национальных культур или субкультур в рамках национальных и региональных, принадлежащих разным историческим эпохам, классам и сословиям, стратам и средам, – это культурно-языковая проблема, также имеющая непосредственное отношение к проблеме </w:t>
      </w:r>
      <w:r>
        <w:rPr>
          <w:sz w:val="28"/>
          <w:szCs w:val="28"/>
          <w:highlight w:val="green"/>
        </w:rPr>
        <w:t>[интертекстуальности]</w:t>
      </w:r>
      <w:r>
        <w:rPr>
          <w:sz w:val="28"/>
          <w:szCs w:val="28"/>
        </w:rPr>
        <w:t xml:space="preserve"> </w:t>
      </w:r>
      <w:r>
        <w:rPr>
          <w:color w:val="FF6600"/>
          <w:sz w:val="28"/>
          <w:szCs w:val="28"/>
        </w:rPr>
        <w:t>интерсубъективности</w:t>
      </w:r>
      <w:r>
        <w:rPr>
          <w:sz w:val="28"/>
          <w:szCs w:val="28"/>
        </w:rPr>
        <w:t xml:space="preserve">. Строго говоря, языки культуры взаимно непереводимы и не заменимы друг другом. В процессе стихийно развивающегося, а во многих случаях и специально организуемого </w:t>
      </w:r>
      <w:r>
        <w:rPr>
          <w:i/>
          <w:sz w:val="28"/>
          <w:szCs w:val="28"/>
        </w:rPr>
        <w:t>диалога культур</w:t>
      </w:r>
      <w:r>
        <w:rPr>
          <w:sz w:val="28"/>
          <w:szCs w:val="28"/>
        </w:rPr>
        <w:t xml:space="preserve"> достигается </w:t>
      </w:r>
      <w:r>
        <w:rPr>
          <w:i/>
          <w:sz w:val="28"/>
          <w:szCs w:val="28"/>
        </w:rPr>
        <w:t>перевод</w:t>
      </w:r>
      <w:r>
        <w:rPr>
          <w:sz w:val="28"/>
          <w:szCs w:val="28"/>
        </w:rPr>
        <w:t xml:space="preserve"> с одного языка культуры на другой; однако степень адекватности этого перевода (или, напротив, степень модернизации, достигаемой при переводе с одного языка на другой) зависит от множества факторов, связанных как с субъективными условиями (позиция или установка </w:t>
      </w:r>
      <w:r>
        <w:rPr>
          <w:color w:val="FF6600"/>
          <w:sz w:val="28"/>
          <w:szCs w:val="28"/>
        </w:rPr>
        <w:t>субъекта-</w:t>
      </w:r>
      <w:r>
        <w:rPr>
          <w:sz w:val="28"/>
          <w:szCs w:val="28"/>
        </w:rPr>
        <w:t xml:space="preserve">«переводчика»), так и с объективными обстоятельствами (политическая обстановка, эмиграция, состояние кризиса культуры или цивилизационного слома). </w:t>
      </w:r>
    </w:p>
    <w:p>
      <w:pPr>
        <w:pStyle w:val="Normal"/>
        <w:spacing w:lineRule="auto" w:line="360"/>
        <w:ind w:firstLine="540"/>
        <w:jc w:val="both"/>
        <w:rPr/>
      </w:pPr>
      <w:r>
        <w:rPr>
          <w:sz w:val="28"/>
          <w:szCs w:val="28"/>
        </w:rPr>
        <w:t xml:space="preserve">Одна из важнейших современных задач культурологического знания является сравнительное изучение «своего» и «чужого» в диалоге культур – как современных, так и исторически удаленных, как территориально смежных, так и разделенных непреодолимыми географическими и смысловыми расстояниями. Каждая культура стремится при контакте с другой вычитать в ней «свое» (и интерпретировать ее по преимуществу в этом ключе, тем самым «осваивая» ее собственными ментальными средствами) и, напротив, отторгнуть «чужое» (соответственно осудив его, дискредитировав, вытеснив или заместив его «своим»). </w:t>
      </w:r>
    </w:p>
    <w:p>
      <w:pPr>
        <w:pStyle w:val="Normal"/>
        <w:spacing w:lineRule="auto" w:line="360"/>
        <w:ind w:firstLine="540"/>
        <w:jc w:val="both"/>
        <w:rPr/>
      </w:pPr>
      <w:r>
        <w:rPr>
          <w:sz w:val="28"/>
          <w:szCs w:val="28"/>
        </w:rPr>
        <w:t xml:space="preserve">М. Бахтин, характеризуя мир человека как архитектоническое целое, писал: «Эту архитектонику действительного мира поступка и должна описать нравственная философия, не отвлеченную схему, а конкретный план мира единого и единственного поступка, основные конкретные моменты его построения и их взаимное расположение. Эти моменты: </w:t>
      </w:r>
      <w:r>
        <w:rPr>
          <w:i/>
          <w:iCs/>
          <w:sz w:val="28"/>
          <w:szCs w:val="28"/>
        </w:rPr>
        <w:t>я-для-себя</w:t>
      </w:r>
      <w:r>
        <w:rPr>
          <w:sz w:val="28"/>
          <w:szCs w:val="28"/>
        </w:rPr>
        <w:t xml:space="preserve">, </w:t>
      </w:r>
      <w:r>
        <w:rPr>
          <w:i/>
          <w:iCs/>
          <w:sz w:val="28"/>
          <w:szCs w:val="28"/>
        </w:rPr>
        <w:t>другой-для-меня</w:t>
      </w:r>
      <w:r>
        <w:rPr>
          <w:sz w:val="28"/>
          <w:szCs w:val="28"/>
        </w:rPr>
        <w:t xml:space="preserve"> и </w:t>
      </w:r>
      <w:r>
        <w:rPr>
          <w:i/>
          <w:iCs/>
          <w:sz w:val="28"/>
          <w:szCs w:val="28"/>
        </w:rPr>
        <w:t>я-для-другого</w:t>
      </w:r>
      <w:r>
        <w:rPr>
          <w:sz w:val="28"/>
          <w:szCs w:val="28"/>
        </w:rPr>
        <w:t>; все ценности действительной жизни и культуры расположены вокруг этих основных архитектонических точек действительного мира поступка: научные ценности, эстетические, политические (включая и этические и социальные) и, наконец, религиозные»</w:t>
      </w:r>
      <w:r>
        <w:rPr>
          <w:rStyle w:val="EndnoteCharacters"/>
          <w:rStyle w:val="EndnoteAnchor"/>
          <w:sz w:val="28"/>
          <w:szCs w:val="28"/>
        </w:rPr>
        <w:endnoteReference w:id="21"/>
      </w:r>
      <w:r>
        <w:rPr>
          <w:sz w:val="28"/>
          <w:szCs w:val="28"/>
        </w:rPr>
        <w:t xml:space="preserve">. Сказанное можно отнести и к культуре в целом, и к диалогу культур, и к </w:t>
      </w:r>
      <w:r>
        <w:rPr>
          <w:sz w:val="28"/>
          <w:szCs w:val="28"/>
          <w:highlight w:val="green"/>
        </w:rPr>
        <w:t>историческому процессу</w:t>
      </w:r>
      <w:r>
        <w:rPr>
          <w:sz w:val="28"/>
          <w:szCs w:val="28"/>
        </w:rPr>
        <w:t xml:space="preserve"> </w:t>
      </w:r>
      <w:r>
        <w:rPr>
          <w:color w:val="FF6600"/>
          <w:sz w:val="28"/>
          <w:szCs w:val="28"/>
        </w:rPr>
        <w:t>субъектам культуры</w:t>
      </w:r>
      <w:r>
        <w:rPr>
          <w:sz w:val="28"/>
          <w:szCs w:val="28"/>
        </w:rPr>
        <w:t>.</w:t>
      </w:r>
    </w:p>
    <w:p>
      <w:pPr>
        <w:pStyle w:val="Normal"/>
        <w:shd w:fill="FFFFFF" w:val="clear"/>
        <w:spacing w:lineRule="auto" w:line="360"/>
        <w:ind w:firstLine="540"/>
        <w:jc w:val="both"/>
        <w:rPr/>
      </w:pPr>
      <w:r>
        <w:rPr>
          <w:sz w:val="28"/>
          <w:szCs w:val="28"/>
        </w:rPr>
        <w:t xml:space="preserve">Из концепции М. Бахтина явствует, что никакой диалог культур (или цивилизаций) невозможен, если культуры пытаются общаться или взаимодействовать между собой с позиции: «я-для-себя»  —  «другой-для себя». Здесь диалог культур вообще не возможен по определению (друг другу в этом случае противостоят два монолога – несообщающиеся сосуды). Для того, чтобы диалог возник, национальные или этнические культуры должны обратиться </w:t>
      </w:r>
      <w:r>
        <w:rPr>
          <w:color w:val="FF6600"/>
          <w:sz w:val="28"/>
          <w:szCs w:val="28"/>
        </w:rPr>
        <w:t xml:space="preserve">к интерсубъективности </w:t>
      </w:r>
      <w:r>
        <w:rPr>
          <w:sz w:val="28"/>
          <w:szCs w:val="28"/>
          <w:highlight w:val="green"/>
        </w:rPr>
        <w:t xml:space="preserve"> лицом друг к другу</w:t>
      </w:r>
      <w:r>
        <w:rPr>
          <w:sz w:val="28"/>
          <w:szCs w:val="28"/>
        </w:rPr>
        <w:t xml:space="preserve">: став </w:t>
      </w:r>
      <w:r>
        <w:rPr>
          <w:i/>
          <w:sz w:val="28"/>
          <w:szCs w:val="28"/>
        </w:rPr>
        <w:t xml:space="preserve">другим-для-меня </w:t>
      </w:r>
      <w:r>
        <w:rPr>
          <w:sz w:val="28"/>
          <w:szCs w:val="28"/>
        </w:rPr>
        <w:t xml:space="preserve"> и </w:t>
      </w:r>
      <w:r>
        <w:rPr>
          <w:i/>
          <w:sz w:val="28"/>
          <w:szCs w:val="28"/>
        </w:rPr>
        <w:t>мной-для-другого.</w:t>
      </w:r>
      <w:r>
        <w:rPr>
          <w:sz w:val="28"/>
          <w:szCs w:val="28"/>
        </w:rPr>
        <w:t xml:space="preserve"> Однако и этого недостаточно для полноценного диалога. Здесь не менее важно обладать определенным, хорошо отрефлексированным содержанием (</w:t>
      </w:r>
      <w:r>
        <w:rPr>
          <w:i/>
          <w:sz w:val="28"/>
          <w:szCs w:val="28"/>
        </w:rPr>
        <w:t>я-для-себя</w:t>
      </w:r>
      <w:r>
        <w:rPr>
          <w:sz w:val="28"/>
          <w:szCs w:val="28"/>
        </w:rPr>
        <w:t xml:space="preserve">) – с тем, чтобы его передавать для других культур и их </w:t>
      </w:r>
      <w:r>
        <w:rPr>
          <w:color w:val="FF6600"/>
          <w:sz w:val="28"/>
          <w:szCs w:val="28"/>
        </w:rPr>
        <w:t xml:space="preserve">субъектов </w:t>
      </w:r>
      <w:r>
        <w:rPr>
          <w:sz w:val="28"/>
          <w:szCs w:val="28"/>
          <w:highlight w:val="green"/>
        </w:rPr>
        <w:t>носителей</w:t>
      </w:r>
      <w:r>
        <w:rPr>
          <w:sz w:val="28"/>
          <w:szCs w:val="28"/>
        </w:rPr>
        <w:t xml:space="preserve"> (</w:t>
      </w:r>
      <w:r>
        <w:rPr>
          <w:i/>
          <w:sz w:val="28"/>
          <w:szCs w:val="28"/>
        </w:rPr>
        <w:t xml:space="preserve">я-для-другого </w:t>
      </w:r>
      <w:r>
        <w:rPr>
          <w:sz w:val="28"/>
          <w:szCs w:val="28"/>
        </w:rPr>
        <w:t xml:space="preserve"> или </w:t>
      </w:r>
      <w:r>
        <w:rPr>
          <w:i/>
          <w:sz w:val="28"/>
          <w:szCs w:val="28"/>
        </w:rPr>
        <w:t>другой-для-меня</w:t>
      </w:r>
      <w:r>
        <w:rPr>
          <w:sz w:val="28"/>
          <w:szCs w:val="28"/>
        </w:rPr>
        <w:t xml:space="preserve">). Можно сказать, что </w:t>
      </w:r>
      <w:r>
        <w:rPr>
          <w:i/>
          <w:sz w:val="28"/>
          <w:szCs w:val="28"/>
        </w:rPr>
        <w:t xml:space="preserve">национальное самосознание </w:t>
      </w:r>
      <w:r>
        <w:rPr>
          <w:sz w:val="28"/>
          <w:szCs w:val="28"/>
        </w:rPr>
        <w:t>(я-для-себя) становится основанием для межкультурной коммуникации</w:t>
      </w:r>
      <w:r>
        <w:rPr>
          <w:sz w:val="28"/>
          <w:szCs w:val="28"/>
          <w:highlight w:val="green"/>
        </w:rPr>
        <w:t>, общения</w:t>
      </w:r>
      <w:r>
        <w:rPr>
          <w:sz w:val="28"/>
          <w:szCs w:val="28"/>
        </w:rPr>
        <w:t xml:space="preserve"> и взаимообогащения </w:t>
      </w:r>
      <w:r>
        <w:rPr>
          <w:color w:val="FF6600"/>
          <w:sz w:val="28"/>
          <w:szCs w:val="28"/>
        </w:rPr>
        <w:t xml:space="preserve">субъектов </w:t>
      </w:r>
      <w:r>
        <w:rPr>
          <w:sz w:val="28"/>
          <w:szCs w:val="28"/>
        </w:rPr>
        <w:t xml:space="preserve">смежных или отдаленных культур. Другой необходимой предпосылкой диалога культур должна стать заинтересованная установка </w:t>
      </w:r>
      <w:r>
        <w:rPr>
          <w:color w:val="FF6600"/>
          <w:sz w:val="28"/>
          <w:szCs w:val="28"/>
        </w:rPr>
        <w:t xml:space="preserve">субъекта </w:t>
      </w:r>
      <w:r>
        <w:rPr>
          <w:sz w:val="28"/>
          <w:szCs w:val="28"/>
        </w:rPr>
        <w:t xml:space="preserve">на </w:t>
      </w:r>
      <w:r>
        <w:rPr>
          <w:i/>
          <w:sz w:val="28"/>
          <w:szCs w:val="28"/>
        </w:rPr>
        <w:t>понимание другого.</w:t>
      </w:r>
      <w:r>
        <w:rPr>
          <w:sz w:val="28"/>
          <w:szCs w:val="28"/>
        </w:rPr>
        <w:t xml:space="preserve"> Без такой установки в мультикультурной среде начнут развиваться взаимные недоверие и ущемленность культур, ограничивающие возможность межкультурного диалога и приостанавливающие его.</w:t>
      </w:r>
    </w:p>
    <w:p>
      <w:pPr>
        <w:pStyle w:val="Normal"/>
        <w:spacing w:lineRule="auto" w:line="360"/>
        <w:ind w:firstLine="540"/>
        <w:jc w:val="both"/>
        <w:rPr/>
      </w:pPr>
      <w:r>
        <w:rPr>
          <w:sz w:val="28"/>
          <w:szCs w:val="28"/>
        </w:rPr>
        <w:t xml:space="preserve">Моделирование различных ситуаций межкультурной коммуникации, воспроизводящих модель диалога культур – реальный и продуктивный путь организации ценностно-смыслового пространства как интерсубъективного и мультикультурного и в то же время целостного, единого. При этом мультикультурное целое с неизбежностью предстает перед нами как своеобразный интертекст, в котором выстраивается сложная конфигурация межкультурного взаимодействия, своего рода матрица осуществляемого диалога культур. Эта проблематика сегодня, как никогда, нуждается в дальнейшем изучении с позиций цивилизационного и культурологического подходов. </w:t>
      </w:r>
    </w:p>
    <w:p>
      <w:pPr>
        <w:pStyle w:val="Normal"/>
        <w:rPr>
          <w:sz w:val="28"/>
          <w:szCs w:val="28"/>
        </w:rPr>
      </w:pPr>
      <w:r>
        <w:rPr>
          <w:sz w:val="28"/>
          <w:szCs w:val="28"/>
        </w:rPr>
      </w:r>
    </w:p>
    <w:sectPr>
      <w:headerReference w:type="default" r:id="rId2"/>
      <w:headerReference w:type="first" r:id="rId3"/>
      <w:endnotePr>
        <w:numFmt w:val="decimal"/>
      </w:endnotePr>
      <w:type w:val="nextPage"/>
      <w:pgSz w:w="11906" w:h="16838"/>
      <w:pgMar w:left="1701" w:right="850" w:gutter="0" w:header="708" w:top="1618"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567" w:hanging="0"/>
        <w:jc w:val="both"/>
        <w:rPr/>
      </w:pPr>
      <w:r>
        <w:rPr>
          <w:rStyle w:val="EndnoteCharacters"/>
        </w:rPr>
        <w:endnoteRef/>
      </w:r>
      <w:r>
        <w:rPr/>
        <w:t xml:space="preserve">  </w:t>
      </w:r>
      <w:r>
        <w:rPr>
          <w:i/>
        </w:rPr>
        <w:t>Достоевский Ф.М.</w:t>
      </w:r>
      <w:r>
        <w:rPr/>
        <w:t xml:space="preserve"> Полн. собр. соч.: В 30 т. Л., 1978. Т. 18. С. 76.</w:t>
      </w:r>
    </w:p>
  </w:endnote>
  <w:endnote w:id="3">
    <w:p>
      <w:pPr>
        <w:pStyle w:val="Normal"/>
        <w:ind w:left="567" w:hanging="0"/>
        <w:jc w:val="both"/>
        <w:rPr/>
      </w:pPr>
      <w:r>
        <w:rPr>
          <w:rStyle w:val="EndnoteCharacters"/>
        </w:rPr>
        <w:endnoteRef/>
      </w:r>
      <w:r>
        <w:rPr/>
        <w:t xml:space="preserve">  </w:t>
      </w:r>
      <w:r>
        <w:rPr/>
        <w:t>О партийной и советской печати. Сборник документов. – М., 1954. С. 565.</w:t>
      </w:r>
    </w:p>
  </w:endnote>
  <w:endnote w:id="4">
    <w:p>
      <w:pPr>
        <w:pStyle w:val="Normal"/>
        <w:ind w:firstLine="567"/>
        <w:jc w:val="both"/>
        <w:rPr/>
      </w:pPr>
      <w:r>
        <w:rPr>
          <w:rStyle w:val="EndnoteCharacters"/>
        </w:rPr>
        <w:endnoteRef/>
      </w:r>
      <w:r>
        <w:rPr/>
        <w:t xml:space="preserve"> </w:t>
      </w:r>
      <w:r>
        <w:rPr/>
        <w:t xml:space="preserve">См.: </w:t>
      </w:r>
      <w:r>
        <w:rPr>
          <w:i/>
        </w:rPr>
        <w:t>Рикёр П.</w:t>
      </w:r>
      <w:r>
        <w:rPr/>
        <w:t xml:space="preserve"> Конфликт интерпретаций: Очерки о герменевтике. – М., 1995.  С. 121-151.</w:t>
      </w:r>
    </w:p>
  </w:endnote>
  <w:endnote w:id="5">
    <w:p>
      <w:pPr>
        <w:pStyle w:val="Endnote"/>
        <w:ind w:firstLine="540"/>
        <w:jc w:val="both"/>
        <w:rPr/>
      </w:pPr>
      <w:r>
        <w:rPr>
          <w:rStyle w:val="EndnoteCharacters"/>
        </w:rPr>
        <w:endnoteRef/>
      </w:r>
      <w:r>
        <w:rPr>
          <w:sz w:val="24"/>
        </w:rPr>
        <w:t xml:space="preserve"> </w:t>
      </w:r>
      <w:r>
        <w:rPr>
          <w:sz w:val="24"/>
        </w:rPr>
        <w:t xml:space="preserve">См. подробнее: </w:t>
      </w:r>
      <w:r>
        <w:rPr>
          <w:i/>
          <w:iCs/>
          <w:sz w:val="24"/>
        </w:rPr>
        <w:t>Кондаков И.В.</w:t>
      </w:r>
      <w:r>
        <w:rPr>
          <w:sz w:val="24"/>
        </w:rPr>
        <w:t xml:space="preserve"> Архитектоника события // Мир психологии. 2000.   № 4. С. 38-50.</w:t>
      </w:r>
    </w:p>
  </w:endnote>
  <w:endnote w:id="6">
    <w:p>
      <w:pPr>
        <w:pStyle w:val="Endnote"/>
        <w:ind w:firstLine="540"/>
        <w:jc w:val="both"/>
        <w:rPr/>
      </w:pPr>
      <w:r>
        <w:rPr>
          <w:rStyle w:val="EndnoteCharacters"/>
        </w:rPr>
        <w:endnoteRef/>
      </w:r>
      <w:r>
        <w:rPr>
          <w:sz w:val="24"/>
        </w:rPr>
        <w:t xml:space="preserve"> </w:t>
      </w:r>
      <w:r>
        <w:rPr>
          <w:sz w:val="24"/>
        </w:rPr>
        <w:t xml:space="preserve">См., например: </w:t>
      </w:r>
      <w:r>
        <w:rPr>
          <w:i/>
          <w:sz w:val="24"/>
        </w:rPr>
        <w:t>Кондаков И.В.</w:t>
      </w:r>
      <w:r>
        <w:rPr>
          <w:sz w:val="24"/>
        </w:rPr>
        <w:t xml:space="preserve"> Культура России. Русская культура: краткий очерк истории и теории. – М., 1999. С. 24-27.</w:t>
      </w:r>
    </w:p>
  </w:endnote>
  <w:endnote w:id="7">
    <w:p>
      <w:pPr>
        <w:pStyle w:val="Endnote"/>
        <w:ind w:firstLine="540"/>
        <w:jc w:val="both"/>
        <w:rPr/>
      </w:pPr>
      <w:r>
        <w:rPr>
          <w:rStyle w:val="EndnoteCharacters"/>
        </w:rPr>
        <w:endnoteRef/>
      </w:r>
      <w:r>
        <w:rPr>
          <w:sz w:val="24"/>
        </w:rPr>
        <w:t xml:space="preserve"> </w:t>
      </w:r>
      <w:r>
        <w:rPr>
          <w:sz w:val="24"/>
        </w:rPr>
        <w:t xml:space="preserve">Особенно остро конфликт интерпретаций одной и той же реальности звучал в переходные эпохи. В истории России особенно впечатляющими в этом отношении было Смутное время и Раскол, определившие собой весь </w:t>
      </w:r>
      <w:r>
        <w:rPr>
          <w:sz w:val="24"/>
          <w:lang w:val="en-US"/>
        </w:rPr>
        <w:t>XVII</w:t>
      </w:r>
      <w:r>
        <w:rPr>
          <w:sz w:val="24"/>
        </w:rPr>
        <w:t xml:space="preserve">, «бунташный» век, и период Серебряного века, когда наметилось «расщепление культурного ядра» русской культуры. См. подробнее: </w:t>
      </w:r>
      <w:r>
        <w:rPr>
          <w:i/>
          <w:iCs/>
          <w:sz w:val="24"/>
        </w:rPr>
        <w:t>Кондаков И.В.</w:t>
      </w:r>
      <w:r>
        <w:rPr>
          <w:sz w:val="24"/>
        </w:rPr>
        <w:t xml:space="preserve"> Введение в историю русской культуры. М., 1997. С. 367 – 373 и далее.  </w:t>
      </w:r>
    </w:p>
  </w:endnote>
  <w:endnote w:id="8">
    <w:p>
      <w:pPr>
        <w:pStyle w:val="Normal"/>
        <w:tabs>
          <w:tab w:val="clear" w:pos="708"/>
          <w:tab w:val="left" w:pos="8222" w:leader="none"/>
        </w:tabs>
        <w:ind w:right="84" w:firstLine="567"/>
        <w:jc w:val="both"/>
        <w:rPr/>
      </w:pPr>
      <w:r>
        <w:rPr>
          <w:rStyle w:val="EndnoteCharacters"/>
        </w:rPr>
        <w:endnoteRef/>
      </w:r>
      <w:r>
        <w:rPr/>
        <w:t xml:space="preserve"> </w:t>
      </w:r>
      <w:r>
        <w:rPr/>
        <w:t xml:space="preserve">См.: </w:t>
      </w:r>
      <w:r>
        <w:rPr>
          <w:i/>
        </w:rPr>
        <w:t>Шпенглер О.</w:t>
      </w:r>
      <w:r>
        <w:rPr/>
        <w:t xml:space="preserve"> Закат Европы: Очерки мировой истории. М., 1993. Т. 1. Гештальт и действительность. С. 262-263. </w:t>
      </w:r>
    </w:p>
  </w:endnote>
  <w:endnote w:id="9">
    <w:p>
      <w:pPr>
        <w:pStyle w:val="Endnote"/>
        <w:ind w:firstLine="540"/>
        <w:jc w:val="both"/>
        <w:rPr/>
      </w:pPr>
      <w:r>
        <w:rPr>
          <w:rStyle w:val="EndnoteCharacters"/>
        </w:rPr>
        <w:endnoteRef/>
      </w:r>
      <w:r>
        <w:rPr>
          <w:sz w:val="24"/>
        </w:rPr>
        <w:t xml:space="preserve">  </w:t>
      </w:r>
      <w:r>
        <w:rPr>
          <w:sz w:val="24"/>
        </w:rPr>
        <w:t xml:space="preserve">См. об этом: </w:t>
      </w:r>
      <w:r>
        <w:rPr>
          <w:i/>
          <w:sz w:val="24"/>
        </w:rPr>
        <w:t>Кондаков И.В.</w:t>
      </w:r>
      <w:r>
        <w:rPr>
          <w:sz w:val="24"/>
        </w:rPr>
        <w:t xml:space="preserve"> Культура России. Русская культура: краткий очерк истории и теории. С. 320-340. </w:t>
      </w:r>
    </w:p>
  </w:endnote>
  <w:endnote w:id="10">
    <w:p>
      <w:pPr>
        <w:pStyle w:val="Normal"/>
        <w:ind w:firstLine="567"/>
        <w:jc w:val="both"/>
        <w:rPr/>
      </w:pPr>
      <w:r>
        <w:rPr>
          <w:rStyle w:val="EndnoteCharacters"/>
        </w:rPr>
        <w:endnoteRef/>
      </w:r>
      <w:r>
        <w:rPr/>
        <w:t xml:space="preserve">  </w:t>
      </w:r>
      <w:r>
        <w:rPr/>
        <w:t xml:space="preserve">Подробнее об интертексте и интертекстуальности см.: </w:t>
      </w:r>
      <w:r>
        <w:rPr>
          <w:i/>
        </w:rPr>
        <w:t>Жолковский А.К.</w:t>
      </w:r>
      <w:r>
        <w:rPr/>
        <w:t xml:space="preserve"> Блуждающие сны и другие работы.М., 1994; </w:t>
      </w:r>
      <w:r>
        <w:rPr>
          <w:i/>
        </w:rPr>
        <w:t>Он же.</w:t>
      </w:r>
      <w:r>
        <w:rPr/>
        <w:t xml:space="preserve"> Инвенции. М., 1995; </w:t>
      </w:r>
      <w:r>
        <w:rPr>
          <w:i/>
        </w:rPr>
        <w:t>Смирнов И.П.</w:t>
      </w:r>
      <w:r>
        <w:rPr/>
        <w:t xml:space="preserve"> Порождение интертекста (Элементы интертекстуального анализа с примерами из творчества Б.Л. Пастернака). СПб., 1995; </w:t>
      </w:r>
      <w:r>
        <w:rPr>
          <w:i/>
        </w:rPr>
        <w:t>Фатеева Н.А.</w:t>
      </w:r>
      <w:r>
        <w:rPr/>
        <w:t xml:space="preserve"> Контрапункт интертекстуальности, или Интертекст в мире текстов. М., 2000 и др. </w:t>
      </w:r>
    </w:p>
  </w:endnote>
  <w:endnote w:id="11">
    <w:p>
      <w:pPr>
        <w:pStyle w:val="Endnote"/>
        <w:ind w:firstLine="540"/>
        <w:jc w:val="both"/>
        <w:rPr/>
      </w:pPr>
      <w:r>
        <w:rPr>
          <w:rStyle w:val="EndnoteCharacters"/>
        </w:rPr>
        <w:endnoteRef/>
      </w:r>
      <w:r>
        <w:rPr>
          <w:sz w:val="24"/>
        </w:rPr>
        <w:t xml:space="preserve">  </w:t>
      </w:r>
      <w:r>
        <w:rPr>
          <w:sz w:val="24"/>
        </w:rPr>
        <w:t xml:space="preserve">Опыт такого рассмотрения культуры России ХХ века через призму русской литературы – и советской, и Русского Зарубежья – был предпринят мною в цикле статей на тему: «Русская литература ХХ века как единый текст». См.: «Где ангелы реют», «Наше советское </w:t>
      </w:r>
      <w:r>
        <w:rPr>
          <w:i/>
          <w:iCs/>
          <w:sz w:val="24"/>
        </w:rPr>
        <w:t>“всё”</w:t>
      </w:r>
      <w:r>
        <w:rPr>
          <w:sz w:val="24"/>
        </w:rPr>
        <w:t>», «Адова пасть» (Вопросы литературы. 2000. № 5; 2001. № 4; 2002. № 1).</w:t>
      </w:r>
    </w:p>
  </w:endnote>
  <w:endnote w:id="12">
    <w:p>
      <w:pPr>
        <w:pStyle w:val="Normal"/>
        <w:ind w:firstLine="567"/>
        <w:jc w:val="both"/>
        <w:rPr/>
      </w:pPr>
      <w:r>
        <w:rPr>
          <w:rStyle w:val="EndnoteCharacters"/>
        </w:rPr>
        <w:endnoteRef/>
      </w:r>
      <w:r>
        <w:rPr/>
        <w:t xml:space="preserve">  </w:t>
      </w:r>
      <w:r>
        <w:rPr/>
        <w:t xml:space="preserve">См., например: </w:t>
      </w:r>
      <w:r>
        <w:rPr>
          <w:i/>
        </w:rPr>
        <w:t>Багно В.Е.</w:t>
      </w:r>
      <w:r>
        <w:rPr/>
        <w:t xml:space="preserve"> Пограничное сознание. Пограничные культуры // Полярность в культуре: Альманах «Канун». СПб., 1998. Вып. 2. С. 418-420. </w:t>
      </w:r>
    </w:p>
  </w:endnote>
  <w:endnote w:id="13">
    <w:p>
      <w:pPr>
        <w:pStyle w:val="Endnote"/>
        <w:ind w:firstLine="540"/>
        <w:jc w:val="both"/>
        <w:rPr/>
      </w:pPr>
      <w:r>
        <w:rPr>
          <w:rStyle w:val="EndnoteCharacters"/>
        </w:rPr>
        <w:endnoteRef/>
      </w:r>
      <w:r>
        <w:rPr>
          <w:sz w:val="24"/>
        </w:rPr>
        <w:t xml:space="preserve">  </w:t>
      </w:r>
      <w:r>
        <w:rPr>
          <w:sz w:val="24"/>
        </w:rPr>
        <w:t xml:space="preserve">В дальнейшем ссылки на работы М. Бахтина даются в тексте статьи с указанием порядкового номера цитируемых книг (а в них соответствующих страниц): </w:t>
      </w:r>
    </w:p>
    <w:p>
      <w:pPr>
        <w:pStyle w:val="Normal"/>
        <w:spacing w:before="160" w:after="0"/>
        <w:ind w:right="-5" w:firstLine="426"/>
        <w:jc w:val="both"/>
        <w:rPr/>
      </w:pPr>
      <w:r>
        <w:rPr/>
        <w:t xml:space="preserve">[1.] </w:t>
      </w:r>
      <w:r>
        <w:rPr>
          <w:i/>
          <w:iCs/>
        </w:rPr>
        <w:t xml:space="preserve">Бахтин М.М. </w:t>
      </w:r>
      <w:r>
        <w:rPr/>
        <w:t xml:space="preserve">Проблемы поэтики Достоевского. </w:t>
      </w:r>
      <w:r>
        <w:rPr>
          <w:bCs/>
        </w:rPr>
        <w:t xml:space="preserve"> М.</w:t>
      </w:r>
      <w:r>
        <w:rPr/>
        <w:t xml:space="preserve">, 1979. </w:t>
      </w:r>
    </w:p>
    <w:p>
      <w:pPr>
        <w:pStyle w:val="Normal"/>
        <w:ind w:right="-5" w:firstLine="426"/>
        <w:jc w:val="both"/>
        <w:rPr/>
      </w:pPr>
      <w:r>
        <w:rPr>
          <w:iCs/>
        </w:rPr>
        <w:t>[2.]</w:t>
      </w:r>
      <w:r>
        <w:rPr/>
        <w:t xml:space="preserve"> </w:t>
      </w:r>
      <w:r>
        <w:rPr>
          <w:i/>
          <w:iCs/>
        </w:rPr>
        <w:t xml:space="preserve">Бахтин М. М. </w:t>
      </w:r>
      <w:r>
        <w:rPr/>
        <w:t xml:space="preserve">Вопросы литературы и эстетики. </w:t>
      </w:r>
      <w:r>
        <w:rPr>
          <w:b/>
        </w:rPr>
        <w:t xml:space="preserve"> </w:t>
      </w:r>
      <w:r>
        <w:rPr>
          <w:bCs/>
        </w:rPr>
        <w:t>М.,</w:t>
      </w:r>
      <w:r>
        <w:rPr/>
        <w:t xml:space="preserve"> 1975. </w:t>
      </w:r>
    </w:p>
    <w:p>
      <w:pPr>
        <w:pStyle w:val="Normal"/>
        <w:ind w:right="-5" w:firstLine="426"/>
        <w:jc w:val="both"/>
        <w:rPr/>
      </w:pPr>
      <w:r>
        <w:rPr/>
        <w:t xml:space="preserve">[3.] </w:t>
      </w:r>
      <w:r>
        <w:rPr>
          <w:i/>
          <w:iCs/>
        </w:rPr>
        <w:t>Бахтин М.М.</w:t>
      </w:r>
      <w:r>
        <w:rPr/>
        <w:t xml:space="preserve"> Творчество Франсуа Рабле и народная культура средневековья и Ренессанса. </w:t>
      </w:r>
      <w:r>
        <w:rPr>
          <w:bCs/>
        </w:rPr>
        <w:t>М.</w:t>
      </w:r>
      <w:r>
        <w:rPr/>
        <w:t xml:space="preserve">, 1965. </w:t>
      </w:r>
    </w:p>
    <w:p>
      <w:pPr>
        <w:pStyle w:val="Normal"/>
        <w:ind w:right="-5" w:firstLine="426"/>
        <w:jc w:val="both"/>
        <w:rPr/>
      </w:pPr>
      <w:r>
        <w:rPr/>
        <w:t xml:space="preserve">[4.] </w:t>
      </w:r>
      <w:r>
        <w:rPr>
          <w:i/>
          <w:iCs/>
        </w:rPr>
        <w:t>Бахтин М.М.</w:t>
      </w:r>
      <w:r>
        <w:rPr/>
        <w:t xml:space="preserve"> Эстетика словесного творчества. </w:t>
      </w:r>
      <w:r>
        <w:rPr>
          <w:bCs/>
        </w:rPr>
        <w:t xml:space="preserve"> М.</w:t>
      </w:r>
      <w:r>
        <w:rPr/>
        <w:t xml:space="preserve">, 1986. </w:t>
      </w:r>
    </w:p>
  </w:endnote>
  <w:endnote w:id="14">
    <w:p>
      <w:pPr>
        <w:pStyle w:val="Endnote"/>
        <w:ind w:right="-5" w:firstLine="540"/>
        <w:jc w:val="both"/>
        <w:rPr/>
      </w:pPr>
      <w:r>
        <w:rPr>
          <w:rStyle w:val="EndnoteCharacters"/>
        </w:rPr>
        <w:endnoteRef/>
      </w:r>
      <w:r>
        <w:rPr>
          <w:sz w:val="24"/>
        </w:rPr>
        <w:t xml:space="preserve"> </w:t>
      </w:r>
      <w:r>
        <w:rPr>
          <w:sz w:val="24"/>
        </w:rPr>
        <w:t xml:space="preserve">См. подробнее в моей статье: </w:t>
      </w:r>
      <w:r>
        <w:rPr>
          <w:i/>
          <w:iCs/>
          <w:sz w:val="24"/>
        </w:rPr>
        <w:t>Кондаков И.</w:t>
      </w:r>
      <w:r>
        <w:rPr>
          <w:sz w:val="24"/>
        </w:rPr>
        <w:t xml:space="preserve"> «Друг вашего детства» // Современная драматургия. 2001. № 3. </w:t>
      </w:r>
    </w:p>
  </w:endnote>
  <w:endnote w:id="15">
    <w:p>
      <w:pPr>
        <w:pStyle w:val="Endnote"/>
        <w:ind w:firstLine="540"/>
        <w:jc w:val="both"/>
        <w:rPr/>
      </w:pPr>
      <w:r>
        <w:rPr>
          <w:rStyle w:val="EndnoteCharacters"/>
        </w:rPr>
        <w:endnoteRef/>
      </w:r>
      <w:r>
        <w:rPr>
          <w:sz w:val="24"/>
        </w:rPr>
        <w:t xml:space="preserve">   </w:t>
      </w:r>
      <w:r>
        <w:rPr>
          <w:i/>
          <w:iCs/>
          <w:sz w:val="24"/>
        </w:rPr>
        <w:t>Рыжко В.А.</w:t>
      </w:r>
      <w:r>
        <w:rPr>
          <w:sz w:val="24"/>
        </w:rPr>
        <w:t xml:space="preserve"> Научные концепции: социокультурный логико-гно</w:t>
        <w:softHyphen/>
        <w:t>сеологический и практический аспекты. Киев, 1985.  С. 14, с. 121.</w:t>
      </w:r>
    </w:p>
  </w:endnote>
  <w:endnote w:id="16">
    <w:p>
      <w:pPr>
        <w:pStyle w:val="Normal"/>
        <w:ind w:firstLine="567"/>
        <w:jc w:val="both"/>
        <w:rPr/>
      </w:pPr>
      <w:r>
        <w:rPr>
          <w:rStyle w:val="EndnoteCharacters"/>
        </w:rPr>
        <w:endnoteRef/>
      </w:r>
      <w:r>
        <w:rPr/>
        <w:t xml:space="preserve">  </w:t>
      </w:r>
      <w:r>
        <w:rPr/>
        <w:t xml:space="preserve">См.: </w:t>
      </w:r>
      <w:r>
        <w:rPr>
          <w:i/>
        </w:rPr>
        <w:t>Пелипенко А.А., Яковенко И.Г.</w:t>
      </w:r>
      <w:r>
        <w:rPr/>
        <w:t xml:space="preserve"> Культура как система. М., 1998; </w:t>
      </w:r>
      <w:r>
        <w:rPr>
          <w:i/>
        </w:rPr>
        <w:t>Руднев В.</w:t>
      </w:r>
      <w:r>
        <w:rPr/>
        <w:t xml:space="preserve"> Морфология реальности: Исследования по “философии текста”. М., 1996;  </w:t>
      </w:r>
      <w:r>
        <w:rPr>
          <w:i/>
        </w:rPr>
        <w:t>Руднев В.</w:t>
      </w:r>
      <w:r>
        <w:rPr/>
        <w:t xml:space="preserve"> Прочь от реальности: Исследования по философии текста. </w:t>
      </w:r>
      <w:r>
        <w:rPr>
          <w:lang w:val="en-US"/>
        </w:rPr>
        <w:t>II</w:t>
      </w:r>
      <w:r>
        <w:rPr/>
        <w:t xml:space="preserve">. М., 2000. </w:t>
      </w:r>
    </w:p>
  </w:endnote>
  <w:endnote w:id="17">
    <w:p>
      <w:pPr>
        <w:pStyle w:val="Endnote"/>
        <w:ind w:firstLine="540"/>
        <w:jc w:val="both"/>
        <w:rPr/>
      </w:pPr>
      <w:r>
        <w:rPr>
          <w:rStyle w:val="EndnoteCharacters"/>
        </w:rPr>
        <w:endnoteRef/>
      </w:r>
      <w:r>
        <w:rPr>
          <w:sz w:val="24"/>
        </w:rPr>
        <w:t xml:space="preserve">  </w:t>
      </w:r>
      <w:r>
        <w:rPr>
          <w:sz w:val="24"/>
        </w:rPr>
        <w:t xml:space="preserve">См.: </w:t>
      </w:r>
      <w:r>
        <w:rPr>
          <w:i/>
          <w:iCs/>
          <w:sz w:val="24"/>
        </w:rPr>
        <w:t>Кондаков И.В.</w:t>
      </w:r>
      <w:r>
        <w:rPr>
          <w:sz w:val="24"/>
        </w:rPr>
        <w:t xml:space="preserve"> Верификация [в культурологии] // Культурология. ХХ век (Энциклопедия). СПб., 1998. Т. 1. С. 110-114.</w:t>
      </w:r>
    </w:p>
  </w:endnote>
  <w:endnote w:id="18">
    <w:p>
      <w:pPr>
        <w:pStyle w:val="Normal"/>
        <w:ind w:left="567" w:hanging="0"/>
        <w:jc w:val="both"/>
        <w:rPr/>
      </w:pPr>
      <w:r>
        <w:rPr>
          <w:rStyle w:val="EndnoteCharacters"/>
        </w:rPr>
        <w:endnoteRef/>
      </w:r>
      <w:r>
        <w:rPr/>
        <w:t xml:space="preserve"> </w:t>
      </w:r>
      <w:r>
        <w:rPr/>
        <w:t xml:space="preserve">См., например: </w:t>
      </w:r>
      <w:r>
        <w:rPr>
          <w:i/>
        </w:rPr>
        <w:t>Иванов Д.В.</w:t>
      </w:r>
      <w:r>
        <w:rPr/>
        <w:t xml:space="preserve"> Виртуализация общества. СПб., 2000. </w:t>
      </w:r>
    </w:p>
  </w:endnote>
  <w:endnote w:id="19">
    <w:p>
      <w:pPr>
        <w:pStyle w:val="Endnote"/>
        <w:ind w:firstLine="540"/>
        <w:jc w:val="both"/>
        <w:rPr/>
      </w:pPr>
      <w:r>
        <w:rPr>
          <w:rStyle w:val="EndnoteCharacters"/>
        </w:rPr>
        <w:endnoteRef/>
      </w:r>
      <w:r>
        <w:rPr>
          <w:sz w:val="24"/>
        </w:rPr>
        <w:t xml:space="preserve"> </w:t>
      </w:r>
      <w:r>
        <w:rPr>
          <w:sz w:val="24"/>
        </w:rPr>
        <w:t xml:space="preserve">См.: </w:t>
      </w:r>
      <w:r>
        <w:rPr>
          <w:i/>
          <w:iCs/>
          <w:sz w:val="24"/>
        </w:rPr>
        <w:t>Кондаков И.В.</w:t>
      </w:r>
      <w:r>
        <w:rPr>
          <w:sz w:val="24"/>
        </w:rPr>
        <w:t xml:space="preserve"> Самосознание культуры на рубеже тысячелетий // Общественные науки и современность. 2001. № 4. С. 138-148.</w:t>
      </w:r>
    </w:p>
  </w:endnote>
  <w:endnote w:id="20">
    <w:p>
      <w:pPr>
        <w:pStyle w:val="Normal"/>
        <w:ind w:firstLine="567"/>
        <w:jc w:val="both"/>
        <w:rPr/>
      </w:pPr>
      <w:r>
        <w:rPr>
          <w:rStyle w:val="EndnoteCharacters"/>
        </w:rPr>
        <w:endnoteRef/>
      </w:r>
      <w:r>
        <w:rPr/>
        <w:t xml:space="preserve">  </w:t>
      </w:r>
      <w:r>
        <w:rPr/>
        <w:t xml:space="preserve">См. подробнее: </w:t>
      </w:r>
      <w:r>
        <w:rPr>
          <w:i/>
        </w:rPr>
        <w:t>Кондаков И.В.</w:t>
      </w:r>
      <w:r>
        <w:rPr/>
        <w:t xml:space="preserve"> Новый синкрезис на рубеже </w:t>
      </w:r>
      <w:r>
        <w:rPr>
          <w:lang w:val="en-US"/>
        </w:rPr>
        <w:t>XXI</w:t>
      </w:r>
      <w:r>
        <w:rPr/>
        <w:t xml:space="preserve"> века // Теория художественной культуры. М., 2000. Вып. 4. С. 77-80 и др.</w:t>
      </w:r>
    </w:p>
  </w:endnote>
  <w:endnote w:id="21">
    <w:p>
      <w:pPr>
        <w:pStyle w:val="Normal"/>
        <w:ind w:firstLine="567"/>
        <w:jc w:val="both"/>
        <w:rPr/>
      </w:pPr>
      <w:r>
        <w:rPr>
          <w:rStyle w:val="EndnoteCharacters"/>
        </w:rPr>
        <w:endnoteRef/>
      </w:r>
      <w:r>
        <w:rPr/>
        <w:t xml:space="preserve">  </w:t>
      </w:r>
      <w:r>
        <w:rPr>
          <w:i/>
        </w:rPr>
        <w:t>Бахтин М.М.</w:t>
      </w:r>
      <w:r>
        <w:rPr/>
        <w:t xml:space="preserve"> К философии поступка // Философия и социология науки и техники. Ежегодник 1984-1985. – М., 1986. </w:t>
      </w:r>
      <w:r>
        <w:rPr>
          <w:lang w:val="en-US"/>
        </w:rPr>
        <w:t>C</w:t>
      </w:r>
      <w:r>
        <w:rPr/>
        <w:t>. 122.</w:t>
      </w:r>
    </w:p>
    <w:p>
      <w:pPr>
        <w:pStyle w:val="Endnote"/>
        <w:ind w:firstLine="540"/>
        <w:rPr>
          <w:color w:val="000080"/>
          <w:sz w:val="24"/>
        </w:rPr>
      </w:pPr>
      <w:r>
        <w:rPr>
          <w:color w:val="000080"/>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tonC">
    <w:altName w:val="Courier New"/>
    <w:charset w:val="00"/>
    <w:family w:val="decorative"/>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eastAsia="Arial Unicode MS"/>
      <w:b/>
      <w:szCs w:val="20"/>
    </w:rPr>
  </w:style>
  <w:style w:type="paragraph" w:styleId="Heading2">
    <w:name w:val="Heading 2"/>
    <w:basedOn w:val="Normal"/>
    <w:next w:val="Normal"/>
    <w:qFormat/>
    <w:pPr>
      <w:keepNext w:val="true"/>
      <w:numPr>
        <w:ilvl w:val="1"/>
        <w:numId w:val="1"/>
      </w:numPr>
      <w:ind w:right="368" w:hanging="0"/>
      <w:jc w:val="center"/>
      <w:outlineLvl w:val="1"/>
    </w:pPr>
    <w:rPr>
      <w:b/>
      <w:sz w:val="28"/>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ind w:right="368" w:hanging="0"/>
      <w:jc w:val="center"/>
    </w:pPr>
    <w:rPr>
      <w:b/>
      <w:i/>
      <w:i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 текст"/>
    <w:qFormat/>
    <w:pPr>
      <w:widowControl w:val="false"/>
      <w:bidi w:val="0"/>
      <w:spacing w:lineRule="atLeast" w:line="220"/>
      <w:ind w:firstLine="283"/>
      <w:jc w:val="both"/>
    </w:pPr>
    <w:rPr>
      <w:rFonts w:ascii="NewtonC;Courier New" w:hAnsi="NewtonC;Courier New" w:eastAsia="Times New Roman" w:cs="NewtonC;Courier New"/>
      <w:color w:val="000000"/>
      <w:sz w:val="20"/>
      <w:szCs w:val="20"/>
      <w:lang w:val="ru-RU" w:bidi="ar-SA" w:eastAsia="zh-CN"/>
    </w:rPr>
  </w:style>
  <w:style w:type="paragraph" w:styleId="TextBodyIndent">
    <w:name w:val="Body Text Indent"/>
    <w:basedOn w:val="Normal"/>
    <w:pPr>
      <w:ind w:right="84" w:firstLine="284"/>
      <w:jc w:val="both"/>
    </w:pPr>
    <w:rPr>
      <w:szCs w:val="20"/>
    </w:rPr>
  </w:style>
  <w:style w:type="paragraph" w:styleId="3">
    <w:name w:val="Основной текст с отступом 3"/>
    <w:basedOn w:val="Normal"/>
    <w:qFormat/>
    <w:pPr>
      <w:ind w:right="817" w:firstLine="426"/>
      <w:jc w:val="both"/>
    </w:pPr>
    <w:rPr/>
  </w:style>
  <w:style w:type="paragraph" w:styleId="FR1">
    <w:name w:val="FR1"/>
    <w:qFormat/>
    <w:pPr>
      <w:widowControl/>
      <w:bidi w:val="0"/>
      <w:spacing w:before="460" w:after="0"/>
      <w:ind w:left="6120" w:hanging="0"/>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overflowPunct w:val="false"/>
      <w:autoSpaceDE w:val="false"/>
      <w:ind w:right="368" w:firstLine="426"/>
      <w:jc w:val="both"/>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4:22:00Z</dcterms:created>
  <dc:creator>Флиер</dc:creator>
  <dc:description/>
  <dc:language>en-US</dc:language>
  <cp:lastModifiedBy>Флиер</cp:lastModifiedBy>
  <dcterms:modified xsi:type="dcterms:W3CDTF">2004-10-10T15:52:00Z</dcterms:modified>
  <cp:revision>4</cp:revision>
  <dc:subject/>
  <dc:title/>
</cp:coreProperties>
</file>