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jc w:val="right"/>
        <w:outlineLvl w:val="0"/>
        <w:rPr>
          <w:b/>
          <w:b/>
          <w:i/>
          <w:i/>
          <w:i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ондаков И.</w:t>
      </w:r>
      <w:bookmarkStart w:id="0" w:name="И._Кондаков._«Смута»_%3A_к_типологии_пер"/>
      <w:r>
        <w:rPr>
          <w:b/>
          <w:kern w:val="2"/>
          <w:sz w:val="28"/>
          <w:szCs w:val="28"/>
        </w:rPr>
        <w:t>В., доктор философских наук</w:t>
      </w:r>
      <w:r>
        <w:rPr>
          <w:b/>
          <w:i/>
          <w:i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СМУТА» : К ТИПОЛОГИИ ПЕРЕХОДНЫХ ЭПОХ В ИСТОРИИ РУССКОЙ КУЛЬТУРЫ</w:t>
      </w:r>
      <w:bookmarkEnd w:id="0"/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Настоящая статья посвящена проблемам переходных процессов в истории культуры России и охватывает три различных эпохи: </w:t>
      </w:r>
      <w:r>
        <w:rPr>
          <w:lang w:val="en-US"/>
        </w:rPr>
        <w:t>XVII</w:t>
      </w:r>
      <w:r>
        <w:rPr/>
        <w:t xml:space="preserve"> век, «Серебряный век» рубежа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в. и современный период конца ХХ – начала </w:t>
      </w:r>
      <w:r>
        <w:rPr>
          <w:lang w:val="en-US"/>
        </w:rPr>
        <w:t>XXI</w:t>
      </w:r>
      <w:r>
        <w:rPr/>
        <w:t xml:space="preserve"> веков. Анализируя культурные процессы сразу в нескольких эпохах, находя в них общее и особенное, типичное и исключительное, интеллектуальное и повседневное, мы особое место уделяем осмыслению феномену </w:t>
      </w:r>
      <w:r>
        <w:rPr>
          <w:i/>
          <w:iCs/>
        </w:rPr>
        <w:t>переходности</w:t>
      </w:r>
      <w:r>
        <w:rPr/>
        <w:t xml:space="preserve">. Все названные эпохи являются «переходными», что не отменяет их отличия друг от друга, поскольку русская культура в эти периоды совершала переход от качественно отличных друг от друга состояний к принципиально несходным. В то же время конкретные культурные формы во все переходные эпохи обладают чертами определенного сходства, которые и составляют суть и смысл культурного и цивилизационного «перехода».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1"/>
        <w:rPr>
          <w:rFonts w:ascii="Arial" w:hAnsi="Arial" w:cs="Arial"/>
          <w:sz w:val="36"/>
          <w:szCs w:val="36"/>
        </w:rPr>
      </w:pPr>
      <w:r>
        <w:rPr/>
        <w:t>1. Предцивилизационная «смута»: «Авось»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Российская цивилизация складывалась в условиях принципиальной «пограничности» между Европой и Азией, между оседлостью и кочевничеством, на рубеже «Леса» и «Степи», на перекрестке великих мировых религий Запада и Востока и архаического язычества коренных народов. Подобная культурная «пограничность» чревата либо предельным (глобальным) синтезом несоединимых крайностей («всеединство»), либо предельной поляризацией целого, т. е. драматическим расколом, непримиримой конфронтацией и борьбой смысловых полюсов. Это придает – и в том, и в другом случае – самому менталитету российской цивилизации, а вместе с тем и российской культуре качества «смысловой неопределенности», аморфности, неустойчивости (совершенно не характерные для Европы и западной культуры)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Глубокий исследователь феномена «культурного пограничья» В.Багно, апеллируя к таким характерным в этом отношении регионам, как Кавказ, Ближний Восток, Балканы и Испания, отмечает такие особенности пограничных культур, как «бόльшие по сравнению с культурами “непограничными” </w:t>
      </w:r>
      <w:r>
        <w:rPr>
          <w:i/>
          <w:iCs/>
        </w:rPr>
        <w:t>открытость</w:t>
      </w:r>
      <w:r>
        <w:rPr/>
        <w:t xml:space="preserve"> и </w:t>
      </w:r>
      <w:r>
        <w:rPr>
          <w:i/>
          <w:iCs/>
        </w:rPr>
        <w:t>закрытость</w:t>
      </w:r>
      <w:r>
        <w:rPr/>
        <w:t>». «Культуры пограничные, – продолжает ученый, – неизменно являются особенно восприимчивыми к идущим извне вли</w:t>
        <w:softHyphen/>
        <w:t>яниям и в то же время ревниво оберегающими свою самобытность. Этой особенностью объясняется столь характерное для них постоянное колебание ме</w:t>
        <w:softHyphen/>
        <w:t xml:space="preserve">жду двумя полярными тенденциями: </w:t>
      </w:r>
      <w:r>
        <w:rPr>
          <w:i/>
          <w:iCs/>
        </w:rPr>
        <w:t>охранительной</w:t>
      </w:r>
      <w:r>
        <w:rPr/>
        <w:t xml:space="preserve"> и </w:t>
      </w:r>
      <w:r>
        <w:rPr>
          <w:i/>
          <w:iCs/>
        </w:rPr>
        <w:t>космополитической</w:t>
      </w:r>
      <w:r>
        <w:rPr/>
        <w:t>, “всемирной отзывчивостью” и сохранением традиций, сочетание которых и является не только естественным, но и единственно возможным для подобного типа культур динамичным фактором их развития»</w:t>
      </w:r>
      <w:bookmarkStart w:id="1" w:name="_ftnref1"/>
      <w:bookmarkEnd w:id="1"/>
      <w:r>
        <w:rPr>
          <w:rStyle w:val="FootnoteCharacters"/>
          <w:rStyle w:val="FootnoteAnchor"/>
        </w:rPr>
        <w:footnoteReference w:id="2"/>
      </w:r>
      <w:r>
        <w:rPr/>
        <w:t xml:space="preserve">. В то же время В. Багно подчеркивает, что важнейшей – не просто особенностью, а </w:t>
      </w:r>
      <w:r>
        <w:rPr>
          <w:i/>
          <w:iCs/>
        </w:rPr>
        <w:t xml:space="preserve">миссией </w:t>
      </w:r>
      <w:r>
        <w:rPr/>
        <w:t xml:space="preserve">пограничного сознания и пограничных культур оказывается </w:t>
      </w:r>
      <w:r>
        <w:rPr>
          <w:i/>
          <w:iCs/>
        </w:rPr>
        <w:t xml:space="preserve">связующая </w:t>
      </w:r>
      <w:r>
        <w:rPr/>
        <w:t>(народы, культуры, религии, языки и т. п.), а не разъединяющая или раскалывающая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Действительно, одновременное соединение в культуре «открытости» и «закрытости», интеграции и дифференциации, охранения и прогресса, космополитизма и почвенничества, «всемирной отзывчивости» и косной традиционности, центробежности и центростремительности</w:t>
      </w:r>
      <w:bookmarkStart w:id="2" w:name="_ftnref2"/>
      <w:bookmarkEnd w:id="2"/>
      <w:r>
        <w:rPr>
          <w:rStyle w:val="FootnoteCharacters"/>
          <w:rStyle w:val="FootnoteAnchor"/>
        </w:rPr>
        <w:footnoteReference w:id="3"/>
      </w:r>
      <w:r>
        <w:rPr/>
        <w:t xml:space="preserve"> не может не привести к </w:t>
      </w:r>
      <w:r>
        <w:rPr>
          <w:i/>
          <w:iCs/>
        </w:rPr>
        <w:t xml:space="preserve">размытости </w:t>
      </w:r>
      <w:r>
        <w:rPr/>
        <w:t>всех основных категорий и критериев социокультурного развития, а также к ценностно-смысловой неопределенности культурной семантики в целом. Это делает пограничную цивилизацию в какой-то степени одинаково близкой всем цивилизациям, с которыми она граничит, какими бы взаимоисключающими они ни казались (и Западу, и Востоку, и тоталитаризму, и демократии, и монархии, и республике). Эта «близость» в равной мере может говорить и об органической взаимосвязи глубоко различного в российской действительности, и об известной беспринципности цивилизационных предпочтений России, с европейской точки зрения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Символическим воплощением такой изначальной перманентной «зыбкости» и «смысловой неопределенности» социального субстрата древнерусской (и в целом русской) культуры является знаменитый «русский </w:t>
      </w:r>
      <w:r>
        <w:rPr>
          <w:i/>
          <w:iCs/>
        </w:rPr>
        <w:t>авось</w:t>
      </w:r>
      <w:r>
        <w:rPr/>
        <w:t xml:space="preserve">» означающий в конечном счете </w:t>
      </w:r>
      <w:r>
        <w:rPr>
          <w:i/>
          <w:iCs/>
        </w:rPr>
        <w:t xml:space="preserve">надежду </w:t>
      </w:r>
      <w:r>
        <w:rPr/>
        <w:t xml:space="preserve">на стихийное стечение обстоятельств, в результате которого все проблемы разрешатся как бы сами собой, без каких-либо субъективных усилий человека, вне его целенаправленной активности, и в то же время выражающий </w:t>
      </w:r>
      <w:r>
        <w:rPr>
          <w:i/>
          <w:iCs/>
        </w:rPr>
        <w:t xml:space="preserve">равнодушие </w:t>
      </w:r>
      <w:r>
        <w:rPr/>
        <w:t>к любому исходу в развитии событий, к тому или иному разрешению проблемной ситуации. По существу, «авось» – это символ безграничного плюрализма, в котором неисчислимая множественность (фактов, свойств, событий, судеб и т.п.) равносильна всепоглощающему монизму и аморфной целостности, поскольку своеобразие элементов, составляющих это множество, практически неразличимо и несуще</w:t>
        <w:softHyphen/>
        <w:t>ственно. Именно «авось» представляет собой аккумулированное предста</w:t>
        <w:softHyphen/>
        <w:t>в</w:t>
        <w:softHyphen/>
        <w:t>ление о русской протоментальности, лежащей у истоков и в основании всей национальной культурной традиции «русскости» и менталитета русской куль</w:t>
        <w:softHyphen/>
        <w:t>туры в целом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 </w:t>
      </w:r>
      <w:r>
        <w:rPr/>
        <w:t xml:space="preserve">«Так что же все-таки означает </w:t>
      </w:r>
      <w:r>
        <w:rPr>
          <w:i/>
          <w:iCs/>
        </w:rPr>
        <w:t>“русское авось”</w:t>
      </w:r>
      <w:r>
        <w:rPr/>
        <w:t>?» – риторически задается вопросом крупнейший польский лингвист А.Вежбицкая, изучающая своеобразие национальной культуры и менталитет народа через особенности национального языка, и сама же отвечает: – По сущест</w:t>
        <w:softHyphen/>
        <w:t>ву это отношение, трактующее жизнь как вещь непредска</w:t>
        <w:softHyphen/>
        <w:t>зуемую: «нет смысла строить какие-то пла</w:t>
        <w:softHyphen/>
        <w:t>ны и пытаться их осуществлять; невозможно рационально организовать свою жизнь, поскольку жизнь нами не контролируется; самое луч</w:t>
        <w:softHyphen/>
        <w:t xml:space="preserve">шее, что остается делать, это положиться на удачу». А.Вежбицкая подчеркивает, что частица </w:t>
      </w:r>
      <w:r>
        <w:rPr>
          <w:i/>
          <w:iCs/>
        </w:rPr>
        <w:t>авось</w:t>
      </w:r>
      <w:r>
        <w:rPr/>
        <w:t xml:space="preserve"> в русской народной философии и русском самосознании занимает совершенно особое место. «…Русская частица </w:t>
      </w:r>
      <w:r>
        <w:rPr>
          <w:i/>
          <w:iCs/>
        </w:rPr>
        <w:t>авось</w:t>
      </w:r>
      <w:r>
        <w:rPr/>
        <w:t xml:space="preserve"> подводит краткий итог теме, пронизывающей насквозь русский язык и русскую культуру, – теме судьбы, неконтролируемости событий, существованию в непознаваемом и не контролируемом рациональным сознанием мире. Если у нас все хорошо, то это лишь потому, что нам просто повезло, а вовсе не потому, что мы ов</w:t>
        <w:softHyphen/>
        <w:t>ла</w:t>
        <w:softHyphen/>
        <w:t>дели какими-то знаниями или умениями и подчинили себе окружающий нас мир. Жизнь непредсказуема и неуправляема, и не нужно чересчур полагаться на силы разума, логики или на свои рациональные действия»</w:t>
      </w:r>
      <w:bookmarkStart w:id="3" w:name="_ftnref3"/>
      <w:bookmarkEnd w:id="3"/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Сродни “авосю” и христианско-языческое двоеверие (зародившееся сразу вслед за Крещением Руси и длившееся целое тысячелетие), и традиционная, во многом языческая русская вера в чудо, в «доброго царя», в «соборную» правоту народа, в неизменность традиций, в благость природы, вечной и непостижимой. В этом же смысловом ряду и убеждение в величии и правоте древнерусского, российского, советского и постсоветского государства, поглощающего собой и подчиняющего себе личность, руководствующегося произволом и насилием. Здесь же и апология жертвенной любви, долготерпения, пассивности, закрепившиеся в национальном сознании и национальном характере, особенно за время монголо-татарского ига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Так или иначе, русский «авось» – в различных его символических проявлениях – означает демонстративное «</w:t>
      </w:r>
      <w:r>
        <w:rPr>
          <w:i/>
          <w:iCs/>
        </w:rPr>
        <w:t>безразличие</w:t>
      </w:r>
      <w:r>
        <w:rPr/>
        <w:t>» к проблеме выбора и к самому выбору (хотя бы одного из двух); принципиальное «</w:t>
      </w:r>
      <w:r>
        <w:rPr>
          <w:i/>
          <w:iCs/>
        </w:rPr>
        <w:t>уравнивание</w:t>
      </w:r>
      <w:r>
        <w:rPr/>
        <w:t xml:space="preserve">» по смыслу любых альтернативных решений, явлений, процессов, результатов; исходную </w:t>
      </w:r>
      <w:r>
        <w:rPr>
          <w:i/>
          <w:iCs/>
        </w:rPr>
        <w:t xml:space="preserve">неопределимость </w:t>
      </w:r>
      <w:r>
        <w:rPr/>
        <w:t xml:space="preserve">самой национально-исторической судьбы. «Что будет – то будет!»   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Не случайно вся древнерусская культура держалась на синкретическом, аморфном смысловом ядре – “культуре-вере”</w:t>
      </w:r>
      <w:bookmarkStart w:id="4" w:name="_ftnref4"/>
      <w:bookmarkEnd w:id="4"/>
      <w:r>
        <w:rPr>
          <w:rStyle w:val="FootnoteCharacters"/>
          <w:rStyle w:val="FootnoteAnchor"/>
        </w:rPr>
        <w:footnoteReference w:id="5"/>
      </w:r>
      <w:r>
        <w:rPr/>
        <w:t xml:space="preserve">, благодаря чему внерелигиозные формы культуры на Руси длительное время не развивались (наука, философия, светское образование, внеконфессиональное искусство и т. п.), а религиозность развивалась в формах, далеких от теоретической рефлексии (богословие появилось на Руси лишь в </w:t>
      </w:r>
      <w:r>
        <w:rPr>
          <w:lang w:val="en-US"/>
        </w:rPr>
        <w:t>XVI</w:t>
      </w:r>
      <w:r>
        <w:rPr/>
        <w:t xml:space="preserve"> веке). Изначальная дорефлексивность первообразов и представлений древнерусской культуры в каждую переходную эпоху, носившую характер «смуты», как бы обнажалась и заново репрезентировалась в культуре России. Лишь «толчок извне», случившийся в </w:t>
      </w:r>
      <w:r>
        <w:rPr>
          <w:lang w:val="en-US"/>
        </w:rPr>
        <w:t>XVII</w:t>
      </w:r>
      <w:r>
        <w:rPr/>
        <w:t xml:space="preserve"> веке под польским и чешским влиянием, вызвал в русской культуре мощные секуляризационные процессы, приведшие к распаду древнерусского синкрезиса, стремительному развитию весьма разветвленной дифференциации куль</w:t>
        <w:softHyphen/>
        <w:t>туры и соответствующих социокультурных институтов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Другая цивилизационная особенность России, вытекающая из ее «пограничности», связана с явлением «</w:t>
      </w:r>
      <w:r>
        <w:rPr>
          <w:i/>
          <w:iCs/>
        </w:rPr>
        <w:t>взаимоупора</w:t>
      </w:r>
      <w:r>
        <w:rPr/>
        <w:t>» (термин С.Аверинцева) – способа взаимосвязи полярных начал культуры и цивилизации через бинарную систему «сдержек» и «противовесов», реализующую зыбкий баланс противодействующих сил в рамках условного целого. «Вообще говоря, – пишет С.Аверинцев, – всякая культура живет сбалансированным противоборством противоположностей… Чем выделяется ранневизантийская культура, так это тем, что в ее кругу крайности особенно контрастны, а их приведение к единству особенно парадоксально»</w:t>
      </w:r>
      <w:bookmarkStart w:id="5" w:name="_ftnref5"/>
      <w:bookmarkEnd w:id="5"/>
      <w:r>
        <w:rPr>
          <w:rStyle w:val="FootnoteCharacters"/>
          <w:rStyle w:val="FootnoteAnchor"/>
        </w:rPr>
        <w:footnoteReference w:id="6"/>
      </w:r>
      <w:r>
        <w:rPr/>
        <w:t>. С.Аверинцев показывает, как в ранневизантийской культуре осуществляется «западно-восточный синтез», в частности, единство древнегреческой литературы и ближневосточной словесности – под эгидой христианства. «Если мы назовем раннюю Византию “пограничным” явлением, это будет верно как по отношению к пространственной границе, разделившей балкано-италийский Запад и анатолийско-левантийский Восток, так и по отношению к временнόй границе, разделившей античность и средневековье. Византия осуществила себя как частичное снятие и той, и другой границы; это был взаимопереход Греции и Азии, осложненный взаимопроникновением классического преемства и новизны»</w:t>
      </w:r>
      <w:bookmarkStart w:id="6" w:name="_ftnref6"/>
      <w:bookmarkEnd w:id="6"/>
      <w:r>
        <w:rPr>
          <w:rStyle w:val="FootnoteCharacters"/>
          <w:rStyle w:val="FootnoteAnchor"/>
        </w:rPr>
        <w:footnoteReference w:id="7"/>
      </w:r>
      <w:r>
        <w:rPr/>
        <w:t xml:space="preserve">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Конструкция «взаимоупора», проникающая во все без исключения смы</w:t>
        <w:softHyphen/>
        <w:t>словые структуры русской культуры, а затем и других культур России, смежных с русской, является объективным следствием интериоризации пограничной ситуации российской культурой и, по самой своей сути, несет в себе сильнейший деструктивный заряд – как «смысловой неопределенности», так и потенциальной непредсказуемости. Поддерживая бинарность любых смысловых образований, соединяя противоположности в «невозможное единство» (по формуле «нераздельности и неслиянности»), «взаимоупор» как глу</w:t>
        <w:softHyphen/>
        <w:t>бин</w:t>
        <w:softHyphen/>
        <w:t>ный регулятивный механизм российской цивилизации постоянно держит ее на грани «срыва», «слома», а нередко и «взрыва». В «смутные» эпохи этот механизм, с одной стороны, подготавливающий взрывообразное разрушение прежней культуры, а с другой стороны, удерживающий культуру от окончательного ее распада и утраты собственной самоидентичности, выступает как структура самосохранения культуры, как ее ментальный защитный механизм и одновременно как механизм преемственности культурных эпох. «Взаимоупор» – это выбор между взаимоисключающими стратегиями культуры, и по</w:t>
        <w:softHyphen/>
        <w:t>тому «взаимоупор» – это почти то же, что «авось», т. е. воплощение «смысловой неопределенности»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Сказанное С.Аверинцевым про Византию еще в большей мере относится к наследнице византийской культуры и цивилизации – Руси-России и русско-российской культуре. Древняя Русь складывалась как пограничная зона на стыке оседлости и кочевничества, леса и степи, христианства и язычества. При этом смысловой контраст, даже </w:t>
      </w:r>
      <w:r>
        <w:rPr>
          <w:i/>
          <w:iCs/>
        </w:rPr>
        <w:t xml:space="preserve">конфликт </w:t>
      </w:r>
      <w:r>
        <w:rPr/>
        <w:t>европейского Запада и азиатского Востока был выражен в ней гораздо резче и парадоксальнее, нежели в византийском альянсе ближневосточной мифологии и греческой (а затем и римско-эллинистической) античности. Русь еще до своего Крещения имела дело с «более восточным» Востоком, чем Византия, а поскольку Западом для Руси была Византия, давшая восточным славянам христианство и письменность и являвшаяся сама для Европы Востоком, то культурно-цивилизаци</w:t>
        <w:softHyphen/>
        <w:t>он</w:t>
        <w:softHyphen/>
        <w:t>ный синтез, реализованный Древней Русью, представлял собой уже не «Востоко-Запад», как Византия, а, условно говоря, Востоко-Востоко-Запад, т.е. яв</w:t>
        <w:softHyphen/>
        <w:t xml:space="preserve">но двойную ориентализацию европеизма, по сравнению с Восточной Европой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В то же время «взаимоупор» предоставляет России широкие возможности культурного варьирования, цивилизационного выбора между край</w:t>
        <w:softHyphen/>
        <w:t xml:space="preserve">ностями, свободного самоопределения в предельно открытом, практически безграничном смысловом пространстве. Это делает Россию на протяжении более чем 12 веков ее исторического существования полем социокультурного и цивилизационного экспериментирования всемирно-исторического масштаба и придает ей статус </w:t>
      </w:r>
      <w:r>
        <w:rPr>
          <w:i/>
          <w:iCs/>
        </w:rPr>
        <w:t xml:space="preserve">перманентно переходной </w:t>
      </w:r>
      <w:r>
        <w:rPr/>
        <w:t>цивилизации, мало предсказуемой в своем развитии и смысловом конфигурировании. Подобного рода «гибкость», «мягкость» и «переменчивость» российской цивилизации – по отношению и к внешним воздействиям и к внутренним потрясениям – делает ее практически неуязвимой перед натиском любых исторических случайностей и социальных катастроф. Любой, самый неожиданный поворот исторических обстоятельств не застает Россию врасплох: она легко адаптируется к взаимоисключающим друг друга тенденциям развития и «выживает» как цивилизация – вопреки всем самым мрачным, пессимистическим прогнозам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1"/>
        <w:rPr>
          <w:rFonts w:ascii="Arial" w:hAnsi="Arial" w:cs="Arial"/>
          <w:sz w:val="36"/>
          <w:szCs w:val="36"/>
        </w:rPr>
      </w:pPr>
      <w:r>
        <w:rPr/>
        <w:t>2. Постсредневековая смута: «Раскол»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остепенно вырываясь из объятий вязкой и аморфной протоментальности (пространства «смысловой неопределенности»), российская цивилизация на первом, весьма длительном этапе своего становления (свыше семи веков) довольствовалась самым простым конфигуратором ценностно-смыслового пространства – </w:t>
      </w:r>
      <w:r>
        <w:rPr>
          <w:i/>
          <w:iCs/>
        </w:rPr>
        <w:t>кумуляцией</w:t>
      </w:r>
      <w:bookmarkStart w:id="7" w:name="_ftnref7"/>
      <w:bookmarkEnd w:id="7"/>
      <w:r>
        <w:rPr>
          <w:rStyle w:val="FootnoteCharacters"/>
          <w:rStyle w:val="FootnoteAnchor"/>
          <w:iCs/>
        </w:rPr>
        <w:footnoteReference w:id="8"/>
      </w:r>
      <w:r>
        <w:rPr>
          <w:i/>
          <w:iCs/>
        </w:rPr>
        <w:t>.</w:t>
      </w:r>
      <w:r>
        <w:rPr/>
        <w:t xml:space="preserve"> Этот конфигуратор минимизирует самоорганизацию цивилизации, еще не до конца расставшейся со своей изначальной семантической размытостью. Выступая как механизм адаптации восточнославянских племен к окружающим их природным и этнокультурным условиям, механизм кумуляции интегрирует в рамках становящейся цивилизации самые противоречивые и гетерогенные компоненты разнородных смежных куль</w:t>
        <w:softHyphen/>
        <w:t xml:space="preserve">тур (скифо-сарматские, варяго-скандинавские, византийские, монголо-туранские, польско-литовские, западноевропейские и т.п. веяния и влияния)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Образующееся таким образом интеркультурное единство, на</w:t>
        <w:softHyphen/>
        <w:softHyphen/>
        <w:t>ходящееся у истоков полиэтнической цивилизации, остается слишком амор</w:t>
        <w:softHyphen/>
        <w:t>фным и неопределенным для того, чтобы быть основанием устойчивого цивилизационного развития. В этом отношении Древняя Русь – на протяжении всех веков своего неподвижного существования – пребывает в доисторическом состоянии, как это свойственно любому архаическому традиционному обществу. Однако последовательное напластование кумулятивных процессов приводит к тому, что возникающее интегративное единство, «слепленное» из разрознен</w:t>
        <w:softHyphen/>
        <w:t>ных культурных и цивилизационных феноменов, обретает такую меру сло</w:t>
        <w:softHyphen/>
        <w:t xml:space="preserve">жности, которая не может быть удержана в рамках смыслового единства таким вялым интегративным механизмом, как кумуляция. Превышение меры сложности цивилизационного целого приводит уже в </w:t>
      </w:r>
      <w:r>
        <w:rPr>
          <w:lang w:val="en-US"/>
        </w:rPr>
        <w:t>XVI</w:t>
      </w:r>
      <w:r>
        <w:rPr/>
        <w:t xml:space="preserve">, а тем более </w:t>
      </w:r>
      <w:r>
        <w:rPr>
          <w:lang w:val="en-US"/>
        </w:rPr>
        <w:t>XVII</w:t>
      </w:r>
      <w:r>
        <w:rPr/>
        <w:t xml:space="preserve"> веках к замедлению интеграционных процессов в России и стимулирует в русской культуре процессы обратной направленности – дезинтеграции и деструкции сверхсложного целого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Замечательный пример складывающейся противоречивой многостильности культурного текста являет Послание Ивана Грозного в Кирилло-Белозер</w:t>
        <w:softHyphen/>
        <w:t>ский монастырь, датируемое 1573 г.: черты официальной бесстрастной деловой письменности соседствуют в послании с преувеличенно страстным смирением и покаянием царствующего грешника, едва ли не гордящегося своими пороками; велеречивое высокомерие и назойливый дидактизм поучения (обращенного к отцам церкви) контрастирует с нарочитым ерничеством и глумлением над участившимися послаблениями монастырского устава, последовавшими за пострижением в монахи родовитых бояр, тем самым спасавшихся от царской опалы, а, возможно, и от гибели; о помянутых боярах Хабарове и Шереметеве в том же послании говорится с нескрываемыми гневом и ненавистью, за которыми стоит бессилие царя чинить расправу над мо</w:t>
        <w:softHyphen/>
        <w:t>нахами, хотя и новопостриженными. Вся эта полистилистика – свидетельство не только эмоциональной неуравновешенности автора, волнующих его проти</w:t>
        <w:softHyphen/>
        <w:t xml:space="preserve">воречивых чувств и страстей, но и целый </w:t>
      </w:r>
      <w:r>
        <w:rPr>
          <w:i/>
          <w:iCs/>
        </w:rPr>
        <w:t xml:space="preserve">образ мира </w:t>
      </w:r>
      <w:r>
        <w:rPr/>
        <w:t>– тревожно-неустой</w:t>
        <w:softHyphen/>
        <w:t>чи</w:t>
        <w:softHyphen/>
        <w:t>вый, мозаичный, наполненный острым противоборством старого и нового, традиционного и еретического, серьезного и смехового. В жизни всё так же неразличимо перепуталось и наложилось одно на другое, как и в сознании писателя, и в написанном им тексте, и трудно провести границу между одним и другим. Это не что иное, как «смутное время» до Смуты: смута в душах и в умах – прежде смуты в государстве и истории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Смута порождается столкновением противоположных, взаимоисключа</w:t>
        <w:softHyphen/>
        <w:t xml:space="preserve">ющих тенденций и их непроизвольным смешением. Академик А.Панченко отмечает, что в русском </w:t>
      </w:r>
      <w:r>
        <w:rPr>
          <w:lang w:val="en-US"/>
        </w:rPr>
        <w:t>XVII</w:t>
      </w:r>
      <w:r>
        <w:rPr/>
        <w:t xml:space="preserve"> веке «сталкиваются две культуры – “мужичья” (но своя) культура “светлой Руси” и ученая (но чужая) культура барокко. Второй аспект касается противостояния “веры” и “культуры”». Нетрудно заметить, что в указанном «столкновении культур» друг на друга накладываются две антиномии: столкновение демократизма и элитарности («мужичья»/ «ученая» культуры) и национальная принадлежность («своя»/«чужая» культуры). Однако тут же у Панченко возникает существенная оговорка: «Стол</w:t>
        <w:softHyphen/>
        <w:t>кновение культур всегда приводит к диффузии идей, ибо противники хотя и по-разному решают выдвигаемые эпохой проблемы, но это одни и те же проблемы»</w:t>
      </w:r>
      <w:bookmarkStart w:id="8" w:name="_ftnref8"/>
      <w:bookmarkEnd w:id="8"/>
      <w:r>
        <w:rPr>
          <w:rStyle w:val="FootnoteCharacters"/>
          <w:rStyle w:val="FootnoteAnchor"/>
        </w:rPr>
        <w:footnoteReference w:id="9"/>
      </w:r>
      <w:r>
        <w:rPr/>
        <w:t xml:space="preserve">. Однако диффузия диффузии – рознь. Диффузия «веры» и «культуры», церковного и мирского, «своего» и «чужого», «мужичьего» и «ученого», «серьезного» и «смехового» и т. п. в русской культуре переходного времени была слишком разноосновной и носила ярко выраженный «ризоматический» характер. В результате возникало ощущение вселенской «Смуты», обуявшей и Россию, и весь Божий мир, и каждого человека в отдельности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В «смутное время» (а именно таковым представлялся XVII век своим современникам) каждый человек начинал ощущать себя блудным сыном всеобщего Отца небесного и пытался проанализировать истоки своих бедствий, неудач, злоключений. В этом сюжете есть и самооправдание человека смутного времени (начиная с греховности человеческой натуры и кончая такими в общем положительными качествами, как любознательность, активность в до</w:t>
        <w:softHyphen/>
        <w:t>стижении поставленных целей, общительность, поиск дружеской компании еди</w:t>
        <w:softHyphen/>
        <w:t>номышленников, адаптивность личности к динамизму истории); есть и стре</w:t>
        <w:softHyphen/>
        <w:t>мление понять детерминизм исторической эпохи, изменившей свой хара</w:t>
        <w:softHyphen/>
        <w:t xml:space="preserve">ктер и ставшей более бурной, непредсказуемой, зависящей от сочетания многих, автономных друг от друга и противоречивых стремлений и воль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Бытие человека стало восприниматься, как равно обусловленное и неуп</w:t>
        <w:softHyphen/>
        <w:softHyphen/>
        <w:t>равляемыми общественно-историческими обстоятельствами, и самодея</w:t>
        <w:softHyphen/>
        <w:t>тель</w:t>
        <w:softHyphen/>
        <w:t>ностью отдельных индивидов. Жизнь человеческая аллегорически укладывалась в сюжет библейской притчи о Блудном сыне – лучше, чем в какой-либо иной. Более того, этот сюжет в своей обобщенно-символической интерпретации воспринимался как иносказание о наступившей эпохе, когда мир в целом «заблудился» в поисках истинного пути, а история уклонилась от исполнения отеческих заветов Творца. В богооставленном мире предоставленный самому себе человек может оступаться, своевольничать, бунтовать против существу</w:t>
        <w:softHyphen/>
        <w:t xml:space="preserve">ющего миропорядка, и оправданием его беспутству служит утрата миром образа Божия, </w:t>
      </w:r>
      <w:r>
        <w:rPr>
          <w:i/>
          <w:iCs/>
        </w:rPr>
        <w:t>Смута</w:t>
      </w:r>
      <w:r>
        <w:rPr/>
        <w:t xml:space="preserve"> как облик мироздания в целом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Парадоксальным образом древнерусское единомыслие предшествующей эпохи, утратив авторитетность и однозначность соборной сопричастности Бо</w:t>
        <w:softHyphen/>
        <w:t xml:space="preserve">жественной абсолютной Истине, способствовало развитию межличностной нетерпимости при атомизации традиционного общества и дифференциации мировоззренческих позиций писателей, что закономерно вело к </w:t>
      </w:r>
      <w:r>
        <w:rPr>
          <w:i/>
          <w:iCs/>
        </w:rPr>
        <w:t xml:space="preserve">расколу </w:t>
      </w:r>
      <w:r>
        <w:rPr/>
        <w:t>общества во всевозможных отношениях – религиозном, социальном, политическом, философском, литературно-художественном, нравственном, пси</w:t>
        <w:softHyphen/>
        <w:t>хологическом, бытовом. Каждый из авторов ревностно причастен к былому единомыслию, но понимает его и привязан к нему по-своему, очень индивидуально, личностно, ни в какой мере не принимая позицию своего оппонента, трактуемую не просто как заблуждение или ошибка, но как намеренное искажение истины, ее зловредная фальсификация, сознательная «ересь» (а потому особенно опасная в масштабе всей страны). Каждый, отстаивая единство и целостность государства на всех смысловых уровнях его политической, хозяйственной и духовной организации, отстаивает единственность путей и средств сохранения и укрепления этого целого – именно так, как видит и понимает «государственное устроение» он сам. Возрастание личностного начала в культуре XVI, а затем и XVII вв., с одной стороны, обогащало культуру, делало ее более сложно организованной, «многоцветной» и многозначной, но в то же время вступало в острые и неразрешимые противоречия с «монолитом» единого централизованного Государства и его официальной культуры, не терпевших никакой индивидуальной автономии, самостоятельности, произвола. Личность и Государство в русской культуре переходного времени составляли главное смысловое противоречие эпохи; от того, как разрешится эта социокультурная антиномия, зависели дальнейшее развитие русской культуры и сам ход российской истории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 </w:t>
      </w:r>
      <w:r>
        <w:rPr/>
        <w:t xml:space="preserve">Эпоха «государственного устроения», доведя централизацию и сплошную «заорганизованность» социокультурных явлений и процессов до логического предела (т.е. буквально не оставив ничего вне сферы государственного контроля и управления), тем самым нарушила </w:t>
      </w:r>
      <w:r>
        <w:rPr>
          <w:i/>
          <w:iCs/>
        </w:rPr>
        <w:t>меру соответствия</w:t>
      </w:r>
      <w:r>
        <w:rPr/>
        <w:t xml:space="preserve"> необходимости и свободы, интегрированности и дифференцированности целого, центростремительности и центробежности, порядка и хаоса, т.е. как раз поколебала воссоздаваемый и желанный порядок, ввергнув страну, ее социум и культуру в состояние хаоса. Особенно глубокий кризис охватил русскую культуру переходного времени, когда концепции «государственного устроения» стали достоянием и заботой отдельных личностей, вступивших между собой в жесткую полемику и непримиримую политико-идеологическую конку</w:t>
        <w:softHyphen/>
        <w:t>ренцию за право монопольного обладания истиной. Это коснулось не толь</w:t>
        <w:softHyphen/>
        <w:t>ко экономики или политики, религии или церковной жизни, общественной морали или бытовых отношений, – хаос охватил литературу и искусство, общественную мысль и эстетические отношения. Вместо привычного единомыслия и слаженного «хорового начала» в русской культуре рубежа XVI-XVII вв. возникла стихийная разноголосица, и этот не санкционированный обществом идеологический, политический, религиозный, художественный и т.п. «плюрализм» воспринимался не как нормальное, демократическое мно</w:t>
        <w:softHyphen/>
        <w:t xml:space="preserve">гоголосье эпохи, а как необъяснимое распадение былой целостности, как знак наступления «последних времен», как предчувствие Апокалипсиса. Русь вступила в «Смутное время», и эта полоса сыграла исключительно важную роль в переходе русской культуры к Новому времени, причем не </w:t>
      </w:r>
      <w:r>
        <w:rPr>
          <w:i/>
          <w:iCs/>
        </w:rPr>
        <w:t>вопреки</w:t>
      </w:r>
      <w:r>
        <w:rPr/>
        <w:t xml:space="preserve">, а </w:t>
      </w:r>
      <w:r>
        <w:rPr>
          <w:i/>
          <w:iCs/>
        </w:rPr>
        <w:t>благодаря</w:t>
      </w:r>
      <w:r>
        <w:rPr/>
        <w:t xml:space="preserve"> драматическим и катастрофическим событиям, потрясавшим Русское государство и подводившим его на край гибели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Впрочем, «смутные времена» на Руси лишь субъективно казались предвестьем гибели. На деле же все, что происходило в переходные периоды русской истории, было далеко не однозначным и не только катастрофичным. Одновременно с разрушением старого шло созидание нового, еще не осознаваемого в этом качестве. Так, первый импульс к динамичному цивилизационному развитию России придал именно религиозный Раскол, впервые с под</w:t>
        <w:softHyphen/>
        <w:t xml:space="preserve">линно историческим масштабом приведший в действие конфигуратор </w:t>
      </w:r>
      <w:r>
        <w:rPr>
          <w:i/>
          <w:iCs/>
        </w:rPr>
        <w:t>дивергенции</w:t>
      </w:r>
      <w:r>
        <w:rPr/>
        <w:t>. Этот продуктивный механизм смыслообразования и структуризации культурной семантики был развернут во всей полноте своих возможностей в рамках Петровской культурной революции, расколовшей сверху донизу российское общество, которое вступило в фазу культурной секуляризации</w:t>
      </w:r>
      <w:bookmarkStart w:id="9" w:name="_ftnref9"/>
      <w:bookmarkEnd w:id="9"/>
      <w:r>
        <w:rPr>
          <w:rStyle w:val="FootnoteCharacters"/>
          <w:rStyle w:val="FootnoteAnchor"/>
        </w:rPr>
        <w:footnoteReference w:id="10"/>
      </w:r>
      <w:r>
        <w:rPr/>
        <w:t>. Важ</w:t>
        <w:softHyphen/>
        <w:t>нейшая культурно-историческая, социальная и цивилизационная функция этого конфигуратора (второго регулятивного механизма в истории России) за</w:t>
        <w:softHyphen/>
        <w:t>ключалась в последовательной дифференциации всех социокультурных зна</w:t>
        <w:softHyphen/>
        <w:t xml:space="preserve">чений и смыслов; а универсализм проявляется в том, что предметом смысловой поляризации и дифференциации становится любое семантическое образование (подвергаемое «раздвоению единого»)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На смену своего рода «беспринципности» кумулятивной модели цивили</w:t>
        <w:softHyphen/>
        <w:t>зации, перманентно занятой универсальной интеграцией любых социокуль</w:t>
        <w:softHyphen/>
        <w:t xml:space="preserve">турных смыслов, оказавшихся в поле ее зрения, приходит альтернативная ей дивергентная модель, радикально дифференцирующая ценностно-смысловую систему на всех ее уровнях. Тем самым «маятник» цивилизационного развития качнулся в прямо противоположную сторону, что многими современниками этого процесса переживалось как кризис и распад цивилизации, между тем как российская цивилизация как раз формировалась, складывалась заново именно в процессе интенсивного развития дивергентных процессов, – надстраиваясь на фундаменте древнерусской протоцивилизации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Сменившие друг друга на пороге Нового времени культурно-истори</w:t>
        <w:softHyphen/>
        <w:t>че</w:t>
        <w:softHyphen/>
        <w:t xml:space="preserve">ские парадигмы, хотя и были основаны на различных конфигураторах, тем не менее не исключали их сосуществования. Так, дивергенция складывается уже в смысловом пространстве древнерусской культуры (феномены двоеверия, неслиянность народной культуры Древней Руси и книжной культуры, уходящей корнями в византийскую традицию, сочетание и взаимодействие восточнославянских и тюркских культурных традиций, альянс древнерусской и монгольской кочевнической цивилизаций в период «ордынского ига», идейная борьба иосифлян и нестяжателей, столкновение вотчинных и самодержавных принципов в правление Ивана Грозного, «взаимоупор» царя и самозванца в Смутное время и накануне его, публичная полемика «неправедного» патриарха (или царя) и пророка-правдолюбца – вроде протопопа Аввакума, – все это красноречивые примеры становления дивергентных процессов, постепенно надстраивающихся над ведущими в Древней Руси кумулятивными тенденциями. Когда же два конфигуратора встретились лицом к лицу и стали сосуществовать рядом друг с другом, «на равных», возникла «сшибка» смысловых структур противоположной направленности и наступило Смутное время, пронизанное «смысловой неопределенностью»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 результате происходит смешение и трансформация отдельных жанров и ломка всей жанровой системы древнерусской литературы. Размывая границы между жанрами и сами принципы жанровой систематики, литература XVI-XVII вв. постепенно переставала быть именно </w:t>
      </w:r>
      <w:r>
        <w:rPr>
          <w:i/>
          <w:iCs/>
        </w:rPr>
        <w:t xml:space="preserve">древнерусской </w:t>
      </w:r>
      <w:r>
        <w:rPr/>
        <w:t>и</w:t>
      </w:r>
      <w:r>
        <w:rPr>
          <w:i/>
          <w:iCs/>
        </w:rPr>
        <w:t xml:space="preserve"> средневековой </w:t>
      </w:r>
      <w:r>
        <w:rPr/>
        <w:t>литературой (державшейся на «монополии» жанра) и становилась си</w:t>
        <w:softHyphen/>
        <w:t>с</w:t>
        <w:softHyphen/>
        <w:t xml:space="preserve">темой, построенной на других основаниях и руководствовавшейся иными принципами. Хотя внешне прежние литературные традиции еще продолжали существовать (литературные произведения, к примеру, именуются, как и раньше, «повестями о...» или «житиями»), однако по своей сути это уже иные жанры; более того, за трафаретными наименованиями жанра часто стоят совершенно иные идеи и представления, – едва ли не прямо противоположные прежним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Так, «Житие» протопопа Аввакума представляет собой автобиографическое жизнеописание, написанное от первого лица самим главным героем повествования (первое в истории русской литературы!). Несомненна парадоксальность этого, по всей видимости, совершенно оригинального и вполне секуляризованного жанра («житие» в истолковании Аввакума Петрова явно по</w:t>
        <w:softHyphen/>
        <w:t>нимается, во-первых, как «жизнь», «жизнеописание», а, во-вторых, как «житейская история», а не «житийная», канонизированная церковью и верующими); между тем автор в детализированном изложении своих мук и злоключений несомненно претендует на святость, великомученичество, готовится к на</w:t>
        <w:softHyphen/>
        <w:softHyphen/>
        <w:t>сильственной смерти за истинную веру от рук гонителей и на глазах своих читателей и последователей сам слагает собственную агиографию?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Соответственно, в петровское и послепетровское время при нарастании дивергентных процессов (начиная с секуляризации культуры) еще долгое вре</w:t>
        <w:softHyphen/>
        <w:t>мя тянется «шлейф» кумуляции (самодержавие и традиции восточного де</w:t>
        <w:softHyphen/>
        <w:t>спотизма, отголоски идеологии «Москвы – третьего Рима», культурная консолидация русского дворянства, сохранение традиционной древнерусской куль</w:t>
        <w:softHyphen/>
        <w:t>туры среди огромной массы населения России, незыблемость основных принципов православия как государственной религии, не подлежащей модернизации, концепты державности и самодовлеющей государственности, имперские комплексы и т. п.). На протяжении всей российской истории Нового времени происходит постоянное столкновение перечащих конфигураторов, при котором взаимодействие механизмов кумуляции и дивергенции при</w:t>
        <w:softHyphen/>
        <w:t>обретало особенно парадоксальные и противоречивые формы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То обстоятельство, что историческая смена двух конфигураторов культуры противоположной направленности, в течение довольно длительного времени действовавших параллельно друг другу, осуществлялась по модели «взаимоупора» конструктивных установок, связанных между собой синхронически и диахронически, приводило российскую цивилизацию каждый раз к возникновению духовной «смуты», организационного «хаоса» и последующему ее ценностно-смысловому «опустошению». Конфронтация и противоборство механизмов кумуляции и дивергенции, не только следующих друг за другом, но и наслаивающихся один на другой, порождало мучительное балансирование цивилизации между сохранением ее внутреннего единства, целостности (монизмом) и их нарушением, плюрализмом, расколом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Плюрализм эпохи барокко был порожден соревновательностью идей и принципов контрастных эпох – Средневековья и Нового времени, встре</w:t>
        <w:softHyphen/>
        <w:t>тив</w:t>
        <w:softHyphen/>
        <w:t xml:space="preserve">шихся (точнее столкнувшихся) в условиях кризиса средневековой культуры. Хотя позиции средневековой культуры были поколеблены уже самим допущением плюрализма и равноправия соревнующихся между собой идей и принципов, своеобразие этого плюрализма </w:t>
      </w:r>
      <w:r>
        <w:rPr>
          <w:lang w:val="en-US"/>
        </w:rPr>
        <w:t>XVII</w:t>
      </w:r>
      <w:r>
        <w:rPr/>
        <w:t xml:space="preserve"> века во многом определялось смысловой матрицей именно Средневековья. Каждый из деятелей этой переходной эпохи (начиная с </w:t>
      </w:r>
      <w:r>
        <w:rPr>
          <w:lang w:val="en-US"/>
        </w:rPr>
        <w:t>XVI</w:t>
      </w:r>
      <w:r>
        <w:rPr/>
        <w:t xml:space="preserve"> века) твердо верил в собственную исключительную правоту, полагая всех своих идейных оппонентов еретиками, отступниками и в лучшем случае искренне заблуждающимися. Кумулятивное начало здесь еще явно преобладало над дивергентным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Развитие и конечное торжество дивергентных процессов над кумулятивными (как более сложной и совершенной организации над более примитивной и неразвитой) порождали и стимулировали формирование компенсаторного механизма </w:t>
      </w:r>
      <w:r>
        <w:rPr>
          <w:i/>
          <w:iCs/>
        </w:rPr>
        <w:t>кумулятивной памяти</w:t>
      </w:r>
      <w:r>
        <w:rPr/>
        <w:t xml:space="preserve">, лелеявшего идеалы целостности и единства в условиях нарастающей борьбы противоположностей и углубляющегося раскола, и сквозную «смысловую размытость». Так было и в период смены конфигураторов («Смутное время» и весь «бунташный» </w:t>
      </w:r>
      <w:r>
        <w:rPr>
          <w:lang w:val="en-US"/>
        </w:rPr>
        <w:t>XVII</w:t>
      </w:r>
      <w:r>
        <w:rPr/>
        <w:t xml:space="preserve"> век), и при завершении цикла кумулятивно-дивергентного развития в целом (Серебряный век и последовавшая за ним и вместе с ним русская революция</w:t>
      </w:r>
      <w:bookmarkStart w:id="10" w:name="_ftnref10"/>
      <w:bookmarkEnd w:id="10"/>
      <w:r>
        <w:rPr>
          <w:rStyle w:val="FootnoteCharacters"/>
          <w:rStyle w:val="FootnoteAnchor"/>
        </w:rPr>
        <w:footnoteReference w:id="11"/>
      </w:r>
      <w:r>
        <w:rPr/>
        <w:t>)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1"/>
        <w:rPr>
          <w:rFonts w:ascii="Arial" w:hAnsi="Arial" w:cs="Arial"/>
          <w:sz w:val="36"/>
          <w:szCs w:val="36"/>
        </w:rPr>
      </w:pPr>
      <w:r>
        <w:rPr/>
        <w:t>3. Пред- и после- революционная смута: «Взрыв»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/>
        <w:t xml:space="preserve">В силу ряда исторических причин принципиального свойства в истории русской культуры не было периода, аналогичного западно-европейскому Ренессансу. В какой-то мере его сумел заместить при переходе от Средневековья к Новому времени «бунташный» XVII век, но он принес России не </w:t>
      </w:r>
      <w:r>
        <w:rPr>
          <w:i/>
          <w:iCs/>
        </w:rPr>
        <w:t>интеграцию</w:t>
      </w:r>
      <w:r>
        <w:rPr/>
        <w:t xml:space="preserve"> культуры, как Ренессанс в Европе, а </w:t>
      </w:r>
      <w:r>
        <w:rPr>
          <w:i/>
          <w:iCs/>
        </w:rPr>
        <w:t>раскол</w:t>
      </w:r>
      <w:r>
        <w:rPr/>
        <w:t>. И в дальнейшем несколь</w:t>
        <w:softHyphen/>
        <w:t>ко раз складывавшиеся в России благоприятные условия для формирования интегративного стиля отечественной культуры (накануне и в процессе петровских реформ; в 30 – 40-е гг. ХIХ в.) приводили к новому расколу русской культуры и российского общества и обусловливали появление лишь нескольких фигур ренессансного типа в русской литературе. Это были энциклопедически универсальные, мировоззренчески широкие, воплощавшие различные, подчас противоположные тенденции культурно-исторического развития тво</w:t>
        <w:softHyphen/>
        <w:t>р</w:t>
        <w:softHyphen/>
        <w:t xml:space="preserve">ческих личностей: Ломоносов, Екатерина II, Карамзин, Пушкин, Гоголь, Ал. Иванов, Глинка… 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/>
        <w:t xml:space="preserve">Однако сами по себе эти крупные творческие индивидуальности «возрожденческого» типа (на самом деле далеко не такие цельные, как того требовали задачи национально-культурного возрождения в России) не составляли единой культурной эпохи и не порождали общего для всех них целостного культурного стиля. Внутренняя потребность русской культуры – прийти в ходе своего исторического развития к такому интегративному стилю, который бы позволил преодолеть тенденции, чреватые острой полемикой и борьбой, но и расколом, конфронтацией в обществе, – сохранялась на протяжении всего XVIII и ХIХ вв. как некая нереализованная возможность имманентно-культурного развития. Более, чем когда-либо, готовой к интегративному развитию русская культура оказалась к концу XIX в., когда все возможности реализовать собственно ренессансные принципы культурно-исторического развития были Россией окончательно утрачены. 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/>
        <w:t xml:space="preserve">В России культурный «ренессанс» оказался </w:t>
      </w:r>
      <w:r>
        <w:rPr>
          <w:i/>
          <w:iCs/>
        </w:rPr>
        <w:t>не предшествовавшим</w:t>
      </w:r>
      <w:r>
        <w:rPr/>
        <w:t xml:space="preserve"> развитию капитализма и буржуазных отношений, как в западной Европе, а</w:t>
      </w:r>
      <w:r>
        <w:rPr>
          <w:i/>
          <w:iCs/>
        </w:rPr>
        <w:t xml:space="preserve"> следующим</w:t>
      </w:r>
      <w:r>
        <w:rPr/>
        <w:t xml:space="preserve"> за ним, что придавало «русскому культурному ренессансу» особенно противоречивый и парадоксальный, внеисторический характер. Наступление в России культурного «ренессанса» противоречило любой рационалисти</w:t>
        <w:softHyphen/>
        <w:t>ческой логике и нередко оправдывалось лишь духовным избранничеством са</w:t>
        <w:softHyphen/>
        <w:t>мой русской культуры. Однако подобная «перестановка» исторических этапов не могла не носить по-своему дисгармоничного характера и исподволь порождала дезорганизующие, хаотические процессы (подобно сшибке посту</w:t>
        <w:softHyphen/>
        <w:t>пательного и попятного движения одного и того же явления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/>
        <w:t>Предложивший и обосновавший понятие «русский духовно-куль</w:t>
        <w:softHyphen/>
        <w:t>тур</w:t>
        <w:softHyphen/>
        <w:t>ный ренессанс» Н.Бердяев характеризовал осуществление в Серебряном веке целостного стиля культуры, при всей ее «многопланности», как трудную, часто мучительную, борьбу «людей ренессанса» против «суженности сознания» традиционной интеллигенции. Эта борьба велась во имя свободы творчества и во имя духа, за освобождение духовной культуры от гнета социального ути</w:t>
        <w:softHyphen/>
        <w:t xml:space="preserve">литаризма. По всем линиям нужно было преодолеть материализм, позитивизм, утилитаризм, от которых не могла освободиться левонастроенная интеллигенция. Вместе с тем это было возвращение к творческим вершинам духовной культуры ХIХ в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/>
        <w:t>Условием создания интегративного стиля культуры и достижения культурного синтеза на рубеже XIX-XX вв. было отталкивание от дифференцирующих тенденций предшествующей эпохи, переосмысление или отвержение факторов, ограничивавших свободу творчества и творческой личности. В их числе Бердяев упоминает социальный утилитаризм, позитивизм, материализм, а также атеизм и реализм, значительно схематизировавшие философское, нравственное и эстетическое миросозерцание русской интеллигенции второй половины XIX в. Появление на месте вчерашних ограничений того или иного порядка подлинной «безграничности» и «вседозволенности» в Серебряном веке носило неизбежно взрывной, разрушительный характер и вле</w:t>
        <w:softHyphen/>
        <w:t>кло за собой непредсказуемые неуправляемые процессы, подготавливавшие культурно русскую революцию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/>
        <w:t>Соединение творческой ориентации на вершины духовной культуры ХIХ в. как на безусловно эталонные (</w:t>
      </w:r>
      <w:r>
        <w:rPr>
          <w:i/>
          <w:iCs/>
        </w:rPr>
        <w:t>классические</w:t>
      </w:r>
      <w:r>
        <w:rPr/>
        <w:t xml:space="preserve">) ценности и нормы национальной культуры и в то же время стремление радикально пересмотреть, </w:t>
      </w:r>
      <w:r>
        <w:rPr>
          <w:i/>
          <w:iCs/>
        </w:rPr>
        <w:t>модернизировать</w:t>
      </w:r>
      <w:r>
        <w:rPr/>
        <w:t xml:space="preserve"> ценности прошлого, оттолкнуться от прежних норм и традиций, выработать новый, принципиально </w:t>
      </w:r>
      <w:r>
        <w:rPr>
          <w:i/>
          <w:iCs/>
        </w:rPr>
        <w:t xml:space="preserve">неклассический </w:t>
      </w:r>
      <w:r>
        <w:rPr/>
        <w:t>(</w:t>
      </w:r>
      <w:r>
        <w:rPr>
          <w:i/>
          <w:iCs/>
        </w:rPr>
        <w:t>модернистский</w:t>
      </w:r>
      <w:r>
        <w:rPr/>
        <w:t>) под</w:t>
        <w:softHyphen/>
        <w:t>ход к культуре вызвал к жизни немало острых противоречий, создававших внутреннее напряжение эпохи русского культурного ренессанса. С одной стороны, это была литература, претендовавшая на классичность и восходившая к незыблемой традиции русской классики; с другой, это была «новая классика» (</w:t>
      </w:r>
      <w:r>
        <w:rPr>
          <w:i/>
          <w:iCs/>
        </w:rPr>
        <w:t>неоклассика</w:t>
      </w:r>
      <w:r>
        <w:rPr/>
        <w:t xml:space="preserve">), призванная </w:t>
      </w:r>
      <w:r>
        <w:rPr>
          <w:i/>
          <w:iCs/>
        </w:rPr>
        <w:t>заместить собою</w:t>
      </w:r>
      <w:r>
        <w:rPr/>
        <w:t xml:space="preserve"> «старую классику». Пе</w:t>
        <w:softHyphen/>
        <w:t>ред литературой Серебряного века стояло два пути – либо продолжая и раз</w:t>
        <w:softHyphen/>
        <w:t xml:space="preserve">вивая классику, подспудно переосмыслить ее и преобразовать </w:t>
      </w:r>
      <w:r>
        <w:rPr>
          <w:i/>
          <w:iCs/>
        </w:rPr>
        <w:t>в духе совре</w:t>
        <w:softHyphen/>
        <w:t>менности</w:t>
      </w:r>
      <w:r>
        <w:rPr/>
        <w:t xml:space="preserve"> (как это делали символисты и их непосредственные преемники акмеисты), либо, демонстративно низвергая ее с незыблемого некогда пьедестала, – тем самым утвердить себя, отрицателей классики, в качестве </w:t>
      </w:r>
      <w:r>
        <w:rPr>
          <w:i/>
          <w:iCs/>
        </w:rPr>
        <w:t xml:space="preserve">поэтов будущего </w:t>
      </w:r>
      <w:r>
        <w:rPr/>
        <w:t xml:space="preserve">(футуристы)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/>
        <w:t xml:space="preserve">Однако и в первом случае (символисты), и тем более во втором (акмеисты) «неоклассика» была настолько </w:t>
      </w:r>
      <w:r>
        <w:rPr>
          <w:i/>
          <w:iCs/>
        </w:rPr>
        <w:t>нова</w:t>
      </w:r>
      <w:r>
        <w:rPr/>
        <w:t xml:space="preserve"> (и сознательно претендовала на такую новизну – как </w:t>
      </w:r>
      <w:r>
        <w:rPr>
          <w:i/>
          <w:iCs/>
        </w:rPr>
        <w:t>модерн</w:t>
      </w:r>
      <w:r>
        <w:rPr/>
        <w:t xml:space="preserve">), настолько </w:t>
      </w:r>
      <w:r>
        <w:rPr>
          <w:i/>
          <w:iCs/>
        </w:rPr>
        <w:t>отрицала</w:t>
      </w:r>
      <w:r>
        <w:rPr/>
        <w:t xml:space="preserve"> собою классику, что, строго говоря, уже и не могла считаться классикой (хотя бы и новой) и относилась к настоящей классике скорее как </w:t>
      </w:r>
      <w:r>
        <w:rPr>
          <w:i/>
          <w:iCs/>
        </w:rPr>
        <w:t>неклассика.</w:t>
      </w:r>
      <w:r>
        <w:rPr/>
        <w:t xml:space="preserve"> Косвенно эта двойственность (мо</w:t>
        <w:softHyphen/>
        <w:t>дерн – одновременно и классика, и неклассика) отразилась в распространенном названии эпохи русской культуры конца ХIХ – начала ХХ вв. «серебряный век»: столь же классична, как и «век золотой», но классична по-иному, творчески, хотя бы и с демонстративной потерей в цене. Однако для русского авангарда, либо декларировавшего низвержение классики в принципе (В. Хле</w:t>
        <w:softHyphen/>
        <w:t>бников, В.Маяковский, Д.Бурлюк, А.Крученых), либо иронически ее стилизовавшего, и этого было мало, и «серебряный век» для него не существовал – ни в отношении к «веку золотому», ни сам по себе. Авангард же был принципиально неклассичен и от начала и до конца был построен на отрицании каких бы то ни было норм. Однако рядом с авангардом развивались и иные течения искусства, апеллировавших к классической норме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Для культуры модерна был характерен поистине безграничный плюрализм. Тенденция поступательного развития дивергентных процессов, умножающихся и ветвящихся с каждым новым этапом развития дивергенции, клонилась к тому, чтобы процесс «раздвоения единого» коснулся каждого культурного значения или смысла, каждой нормы или традиции – вплоть до «расщепления культурного ядра». В период Серебряного века многие ключевые понятия и категории культуры имели целый спектр далеко отстоящих друг от друга разноречивых значений, в том числе и прямо полярных (напри</w:t>
        <w:softHyphen/>
        <w:t>мер, «свобода», «творчество», «искусство», «нравственность», «религиоз</w:t>
        <w:softHyphen/>
        <w:t>ность», «революция», «мещанство», «интеллигенция», «народ» и т.п.). Феномен «расщепления культурного ядра», возникший в результате «сшибки» механизмов кумуляции и дивергенции во многом «нейтрализовал» и даже обессмысливал действие и результаты конфигуратора «культурного синтеза», ставившего своей целью достижение «всеединства» различных специализированных культур (искусства, науки, философии, религии, политики, нравственности) и разных национальных культур и мировых цивилизаций. Здесь также проявилась склонность русской культуры к хронической смысловой неопределенности, особенно резко проявляющейся в переходные, кризисные периоды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Размытость границ между жизнью и искусством, личностью и обществом, утопией и реальностью, здоровьем и болезнью, консерватизмом и радикализмом, серьезным и смеховым, высоким и низким, добром и злом, нравственным и эстетическим, прекрасным и безобразным, богоискательством и неверием, нормативным и релятивным (список подобных антиномических «пар» в культуре Серебряного века можно было бы продолжать до бесконечности) – все это было характерно практически для каждого поэта, критика и публициста, философа или политика начала ХХ в. Декадентством в той или иной степени были заражены едва ли не все деятели русской культуры рубежа веков; все социальные процессы и бытовые реалии, все виды деятельности оборачивались на деле культурной игрой; символ представлялся реальнее житейской повседневности и объединял в себе искусство, философию, религию, общественность, быт и политику. В эту переломную историческую эпоху народолюбие и революция, религия и спиритизм, любовь и разнузданные оргии, скандальная известность и рафинированный эстетизм, всемирная отзывчивость и примитивный шовинизм – все это и многое другое оказывалось рядом – одновременно «нераздельным и неслиянным», чреватым социокультурным взрывом, который не замедлил произойти – сначала в 1905, затем в 1917 году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Культурная модель релятивизма, столь ярко и парадоксально заявленная В.Розановым, по-своему, хотя и менее демонстративно проявлялась в творчестве Д.Мережковского и Ф.Сологуба, В.Брюсова и К.Бальмонта, С. Дягилева и А.Бенуа, М.Врубеля и В.Серова, А.Блока и А.Белого, Н.Гуми</w:t>
        <w:softHyphen/>
        <w:t>ле</w:t>
        <w:softHyphen/>
        <w:t>ва и О.Мандельштама, К.Станиславского и Вс.Мейерхольда, З.Гиппиус и А. Ахматовой, В.Хлебникова и В.Маяковского, А.Скрябина и И.Стравинского, М.Горького и Л.Андреева, А.Богданова и В.Ленина. Смешение норм и стилей, ценностей и критериев оценок, видов искусства и типов творчества, вза</w:t>
        <w:softHyphen/>
        <w:t xml:space="preserve">имоисключающих мировоззренческих принципов само по себе уже свидетельствовало о «смысловой неопределенности» культуры Серебряного века. Но к этому добавлялось еще и нарочито эпатирующее, даже скандальное в своей демонстративности </w:t>
      </w:r>
      <w:r>
        <w:rPr>
          <w:i/>
          <w:iCs/>
        </w:rPr>
        <w:t>взаимонепонимание</w:t>
      </w:r>
      <w:r>
        <w:rPr/>
        <w:t xml:space="preserve"> деятелей культуры этого времени. Особенно характерны в этом отношении футуристические манифесты (вроде, например, «Пощечины общественному вкусу»), построенные на оскорбительном вызове буквально </w:t>
      </w:r>
      <w:r>
        <w:rPr>
          <w:i/>
          <w:iCs/>
        </w:rPr>
        <w:t>всем</w:t>
      </w:r>
      <w:r>
        <w:rPr/>
        <w:t xml:space="preserve">: русским классикам и их поклонникам, современникам – реалистам и символистам, носителям родного языка вообще, толпе обывателей и индивидуалистам, революционерам в жизни и в искусстве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Хотя соловьевские идеалы всеединства, тотального культурного синтеза разделяли почти все участники культурного процесса Серебряного века, автономия и разрозненность творческих установок была абсолютной. Излюбленная людьми Серебряного века концепция </w:t>
      </w:r>
      <w:r>
        <w:rPr>
          <w:i/>
          <w:iCs/>
        </w:rPr>
        <w:t>теургии</w:t>
      </w:r>
      <w:r>
        <w:rPr/>
        <w:t xml:space="preserve"> лучше всего иллюстрирует понимание культурного плюрализма модернистами: каждый художник и мыслитель не только может, но и должен быть причастным к божественному акту творения и на практике уподобляться Творцу. Творчество куль</w:t>
        <w:softHyphen/>
        <w:t xml:space="preserve">туры при этом трактуется как божественно установленное и трансцендентное начало мироздания, однако творцов, реализующих это начало в культурных текстах, – столько же, сколько творческих индивидуальностей, т. е., по существу, – бесконечное множество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Сама трансцендентность культуры предстает в модерне как модель культурного плюрализма, одновременно влекущего и трагичного, что глубже и ярче всего в Серебряном веке показал В.Розанов, заложив тем самым основы для будущего отечественного и всемирного постмодернизма. Уже в «Уединенном» Розанов предвосхитил главную коллизию нового перехода в истории русской культуры ХХ века – соединение </w:t>
      </w:r>
      <w:r>
        <w:rPr>
          <w:i/>
          <w:iCs/>
        </w:rPr>
        <w:t>дивергенции</w:t>
      </w:r>
      <w:r>
        <w:rPr/>
        <w:t xml:space="preserve"> и </w:t>
      </w:r>
      <w:r>
        <w:rPr>
          <w:i/>
          <w:iCs/>
        </w:rPr>
        <w:t>селекции</w:t>
      </w:r>
      <w:r>
        <w:rPr/>
        <w:t xml:space="preserve">. Раздвоение единого и размежевание между собой расколовшихся частей целого как автономных целостностей, необратимо противостоящих друг другу, исключающих возможность примирения или компромисса, определили все основные тенденции и Серебряного века, и последовавшей за ним пореволюционной и советской эпохи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Социокультурный плюрализм эпохи посягал, таким образом, на цельность не только общества, культуры, но и личности (практически все деятели культуры Серебряного века были, по выражению Н.Бердяева, людьми «двойных мыслей»); на персональную ответственность автора за свое произведение, высказанные в нем суждения и оценки, а значит, и на авторство как таковое; на идейную определенность мировоззрения большинства культурных деятелей России рубежа веков – и в политическом, и в философском, и в нравственном, и в эстетическом отношении крайне противоречивого и принципиально многозначного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Итогом Серебряного века в России, как известно, явился социокультурный </w:t>
      </w:r>
      <w:r>
        <w:rPr>
          <w:i/>
          <w:iCs/>
        </w:rPr>
        <w:t>взрыв</w:t>
      </w:r>
      <w:r>
        <w:rPr/>
        <w:t xml:space="preserve"> – революция, приведшая к образованию «двух культур» в рамках одной национальной культуры, к росту насилия и кровопролитной гражданской войне, к установлению – впервые в мире – жестокого тоталитарного режима на территории огромной многомиллионной страны, по</w:t>
        <w:softHyphen/>
        <w:t>ло</w:t>
        <w:softHyphen/>
        <w:t>жившего конец культурному и социально-политическому плюрализму и соз</w:t>
        <w:softHyphen/>
        <w:t xml:space="preserve">давшему монолитную, монистическую советскую тоталитарную культуру и «параллельную» ей, непримиримую к революции и большевизму, «зеркально» ее копирующую культуру русского зарубежья, – обе русские культуры ХХ века составляли «в паре» идеально «противоречивый» контрапункт смысловых структур и ценностей русской культуры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Связка «культура и взрыв», глубоко осмысленная Ю.Лотманом</w:t>
      </w:r>
      <w:bookmarkStart w:id="11" w:name="_ftnref11"/>
      <w:bookmarkEnd w:id="11"/>
      <w:r>
        <w:rPr>
          <w:rStyle w:val="FootnoteCharacters"/>
          <w:rStyle w:val="FootnoteAnchor"/>
        </w:rPr>
        <w:footnoteReference w:id="12"/>
      </w:r>
      <w:r>
        <w:rPr/>
        <w:t>, свойственна только культурам бинарного типа, в которых каждая интенция «ура</w:t>
        <w:softHyphen/>
        <w:t>в</w:t>
        <w:softHyphen/>
        <w:t xml:space="preserve">новешена» своей противоположностью, без которой не имеет смысла, ибо только в контрасте, в споре, в конфликте выявляет свою семантику (до того остающуюся неопределенной). Однако подобное силовое «равновесие» противоположностей весьма непрочно, а со временем становится просто безнадежным, поскольку создает условия для их взаимной «аннигиляции». Культурный «взрыв», однако, означает не только крушение </w:t>
      </w: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quo</w:t>
      </w:r>
      <w:r>
        <w:rPr/>
        <w:t xml:space="preserve"> ценностно-смысловой системы и разрушительную по своему характеру смену исторических парадигм, коренным образом меняющую культурную семантику и социальную организацию цивилизации. За ним стоит и представление о возникновении нового в культуре, спровоцированного драматическими, а подчас и прямо трагедийными обстоятельствами «выживания» культуры на грани гибели. Этот деструктивный процесс, сопутствующий смене культурно-исторических парадигм, в русской традиции связан с представлениями о «смуте» и «смутном времени», которые в контексте «большого времени» (М. Бахтин) ассоциируются в такой же мере с «концом» истории, как и с ее «началом», с амбивалентной «смертью-рождением» культуры, повторяющейся в каждый переломный ее момент, со «взрывом», который может служить символом разрушения, но одновременно и созидательным толчком к порождению нового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одобные представления о культуре и ее переходных состояниях свидетельствуют о ее социодинамической </w:t>
      </w:r>
      <w:r>
        <w:rPr>
          <w:i/>
          <w:iCs/>
        </w:rPr>
        <w:t>напряженности</w:t>
      </w:r>
      <w:r>
        <w:rPr/>
        <w:t>, поддерживающей ожи</w:t>
        <w:softHyphen/>
        <w:t>дания внезапных и резких перемен, готовность к предстоящей ломке образа жизни и жизненного уклада, а также мировоззрения, нередко – предвосхищение предстоящей катастрофы (например, эсхатологические и апокалиптические видения, бессознательное бунтарство, тяга к стихийности в поведении и мироощущении – «дионисийству», оказывающимся в России нередко «гибель</w:t>
        <w:softHyphen/>
        <w:t>ною силою, неистовством только разрушительным»</w:t>
      </w:r>
      <w:bookmarkStart w:id="12" w:name="_ftnref12"/>
      <w:bookmarkEnd w:id="12"/>
      <w:r>
        <w:rPr>
          <w:rStyle w:val="FootnoteCharacters"/>
          <w:rStyle w:val="FootnoteAnchor"/>
        </w:rPr>
        <w:footnoteReference w:id="13"/>
      </w:r>
      <w:r>
        <w:rPr/>
        <w:t xml:space="preserve">, и т. п.). 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/>
        <w:t>Склонность русской культуры и российской цивилизации к «взрывным» ситуациям и состояниям, как подтвердили события последнего десятилетия ХХ века, – трудно преодолимая черта, коренящаяся в ментальных глубинах цивилизации, а надежды, которые питал Ю.Лотман в книге «Культура и взрыв» относительно возможности перевода русской культуры из бинарной системы в систему тернарную (по типу западноевропейской), пока не оправдались. Вместо конструктивного проектирования новых цивилизационных моделей в постсоветский период мы вновь столкнулись с знакомым, время от времени повторяющимся в отечественной истории механизмом «смуты», воплощающем смысл «переходности» в истории русской, советской и российской культуры</w:t>
      </w:r>
      <w:bookmarkStart w:id="13" w:name="_ftnref13"/>
      <w:bookmarkEnd w:id="13"/>
      <w:r>
        <w:rPr>
          <w:rStyle w:val="FootnoteCharacters"/>
          <w:rStyle w:val="FootnoteAnchor"/>
        </w:rPr>
        <w:footnoteReference w:id="14"/>
      </w:r>
      <w:r>
        <w:rPr/>
        <w:t>. Однако на этот раз переходная эпоха ассоциировалась у людей, в ней проживающих и ее переживающих, не со «взрывом», семантика которого отмечена внезапностью, резкостью, стихийностью, а с иными символами «переходности»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1"/>
        <w:rPr>
          <w:rFonts w:ascii="Arial" w:hAnsi="Arial" w:cs="Arial"/>
          <w:sz w:val="36"/>
          <w:szCs w:val="36"/>
        </w:rPr>
      </w:pPr>
      <w:r>
        <w:rPr/>
        <w:t>4. Постсоветская смута: «Распад»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/>
        <w:t>Предпосылкой «смутных» процессов в период становления тоталитариз</w:t>
        <w:softHyphen/>
        <w:t>ма (1920-е годы), как, впрочем, и в период его разложения (конец 1980-х – 1990-е годы) явилось столкновение застывших, догматизированных, нередко искусственных (официально декретированных) смысловых структур тоталитарной культуры с органической для каждой конкретной нации или страны «культурой повседневности» (смысловых структур обыденного сознания и поведения). Наступающая тоталитарная культура могла победить «культуру повседневности» только средствами лжи, насилия, террора; обороняющаяся, идущая на либеральные уступки и компромиссы культура тоталитаризма неизбежно должна была оказаться побежденной повседневностью, глубоко уко</w:t>
        <w:softHyphen/>
        <w:t>рененной в быту, привычках, массовой психологии, обрядности, национальных традициях, элементарных потребностях и интересах людей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Истоки современной «смуты», разворачивающейся в русской культуре и других культурах России на рубеже ХХ – </w:t>
      </w:r>
      <w:r>
        <w:rPr>
          <w:lang w:val="en-US"/>
        </w:rPr>
        <w:t>XXI</w:t>
      </w:r>
      <w:r>
        <w:rPr/>
        <w:t xml:space="preserve"> вв., восходят к первым десятилетиям советской власти, когда в истории отечественной культуры складываются принципиально новые механизмы социокультурной динамики, да</w:t>
        <w:softHyphen/>
        <w:t>в</w:t>
        <w:softHyphen/>
        <w:softHyphen/>
        <w:t xml:space="preserve">шие о себе знать (различно) как на этапе становления, так и на этапе агонии и распада советской цивилизационной модели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После кровавой и опустошительной революции, перешедшей в затяжную гражданскую войну, облик российской цивилизации принципиально изменился: на месте внутренне противоречивой, контрастной и динамичной, но тем не менее единой цивилизации возникли два цивилизационных феномена – Советская Россия и Русское Зарубежье; им соответствовали и «две культуры», противоборствующие, взаимополемичные, конфронтирующие – советская и русско-зарубежная. При всем взаимонеприятии и игнорировании друг друга оба феномена были тесно связаны между собой, представляя в паре кон</w:t>
        <w:softHyphen/>
        <w:t xml:space="preserve">струкцию «взаимоупора», бинарную модель цивилизации. Метрополия и диаспора; цивилизация и ее «тень», «антипод»; культура и ее «зазеркалье»; сохранение традиций и нигилистическое новаторство; утверждение и отрицание, текст и контекст – так или примерно так выстраивался «взаимоупор» частей расколотой цивилизации. В этих условиях ни кумулятивный, ни дивергентный регулятивные механизмы в чистом виде не работали, оставаясь лишь культурно-историческим фоном происходящих процессов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ыполняя миссию сохранения классического культурного наследия, Русское Зарубежье, в отличие от Советской России (очень жестко, насильственно осуществлявшей модернизацию и радикально пересматривавшей культурное наследие «царского режима»), развивалось в инокультурном и иноязычном контексте, все более глубоко и органично впитывая идеи и принципы западноевропейской цивилизации. В то же время Советский Союз, упорно противостоявший капиталистическому Западу, апеллировал к «пробуждающемуся» от колониального гнета и традиций азиатского феодализма Востоку и все более проникался идеями и принципами восточных цивилизаций и культур, господствовавшими в республиках Средней Азии, Закавказья и Северного Кавказа, Поволжья, различных регионов Урала, Сибири, Севера, Дальнего Востока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Евразийская бинарность, и без того остававшаяся живым системообразу</w:t>
        <w:softHyphen/>
        <w:t>ющим фактором российской цивилизации на протяжении всего ее исто</w:t>
        <w:softHyphen/>
        <w:t>рического существования, в ХХ веке обрела дополнительную напряженность и смысловую конфликтность: Советский Союз и Русское Зарубежье противостояли друг другу как Восток и Запад, как Азия и Европа. В результате нара</w:t>
        <w:softHyphen/>
        <w:t>с</w:t>
        <w:softHyphen/>
        <w:t>тающего взаимонеприятия и взаимонепонимания две части расколотой российской цивилизации все более приобретали вид двух разных, хотя и связанных амбивалентными тенденциями притяжения/отталкивания, цивилизаций, строящихся на различных геополитических, социальных, идеологических и да</w:t>
        <w:softHyphen/>
        <w:t xml:space="preserve">же ментальных основаниях. Любые попытки представить Советский Союз и Русское Зарубежье в качестве единой, хотя и ущербной в своей целостности, цивилизации могли осуществиться лишь в рамках евразийского дискурса, бинарного по определению, не случайно зародившегося в эмигрантской среде, тяготевшей к сохранению цивилизационного единства советской и зарубежной России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Советские же идеологи вообще не признавали за Русским зарубежьем статуса отдельной цивилизации или ее части, не признавали эмигрантскую культуру особой разновидности русской или российской культуры, в то время как советская цивилизация рассматривалась либо как принципиально новая цивилизация, не имеющая исторических аналогов и являющаяся прообразом будущей всемирной коммунистической цивилизации, либо как принци</w:t>
        <w:softHyphen/>
        <w:t>пиально новая историческая фаза развития российской цивилизации, в Ра</w:t>
        <w:softHyphen/>
        <w:t>м</w:t>
        <w:softHyphen/>
        <w:t xml:space="preserve">ках которой формируется «новая историческая общность» – советский народ с присущей ему интернациональной советской культурой, политически и мировоззренчески унифицированной и единой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Конфигуратор </w:t>
      </w:r>
      <w:r>
        <w:rPr>
          <w:i/>
          <w:iCs/>
        </w:rPr>
        <w:t xml:space="preserve">дивергенции </w:t>
      </w:r>
      <w:r>
        <w:rPr/>
        <w:t xml:space="preserve">был, таким образом, распространен на российскую цивилизацию в целом (и в принципе – вообще на любую цивилизацию), приобретая в одних случаях характер классового или формационного антагонизма (пролетарская и буржуазная, социалистическая и капиталистическая цивилизации), в других – характер исторического отрицания и диалектического «снятия» (осколки разрушенного революцией монархического и дворянско-буржуазного прошлого и строительство на расчищенном от обломков предшествующих цивилизаций пространстве невиданной прежде цивилизационной формы – коммунизма). Аналогичным образом (т.е. как регулятивный механизм всей цивилизации) использовался и конфигуратор </w:t>
      </w:r>
      <w:r>
        <w:rPr>
          <w:i/>
          <w:iCs/>
        </w:rPr>
        <w:t xml:space="preserve">кумуляции </w:t>
      </w:r>
      <w:r>
        <w:rPr/>
        <w:t>в представлениях о «мировой революции», о единстве «пролетариев всех стран», о «союзе нерушимом» национальных республик СССР, этнокультурная специфика которых понималась лишь как вариативная форма об</w:t>
        <w:softHyphen/>
        <w:t>щего «социалистического содержания». Цивилизационная специфика Советского Союза мыслилась как кумулятивное образование, представляющее собой (в первом приближении) эталонную модель будущей универсальной, всемирной, общечеловеческой цивилизации – коммунизма, «снимающей» в себе историческую, этническую, социокультурную определенность разных на</w:t>
        <w:softHyphen/>
        <w:t xml:space="preserve">родов и стран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Соединение в границах одной цивилизационной модели двух противостоящих в структурно-функциональном отношении конфигураторов как вза</w:t>
        <w:softHyphen/>
        <w:t xml:space="preserve">имодополнительных и параллельных смысловых структур свидетельствовало о том, что в России ХХ века кумуляция и дивергенция утратили значение ведущих регулятивных механизмов и системообразующих факторов культуры, противоположных и взаимоисключающих по своим целям и результатам, и стали выполнять в истории российской цивилизации роль второстепенную и подчиненную. На первый план культурно-исторического и цивилизационного развития выступили два других конфигуратора – </w:t>
      </w:r>
      <w:r>
        <w:rPr>
          <w:i/>
          <w:iCs/>
        </w:rPr>
        <w:t>селекция</w:t>
      </w:r>
      <w:r>
        <w:rPr/>
        <w:t xml:space="preserve"> и </w:t>
      </w:r>
      <w:r>
        <w:rPr>
          <w:i/>
          <w:iCs/>
        </w:rPr>
        <w:t>конвергенция</w:t>
      </w:r>
      <w:r>
        <w:rPr/>
        <w:t xml:space="preserve">, до того не претендовавшие на главенствующую функцию в культуре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Смысл </w:t>
      </w:r>
      <w:r>
        <w:rPr>
          <w:i/>
          <w:iCs/>
        </w:rPr>
        <w:t xml:space="preserve">селекции </w:t>
      </w:r>
      <w:r>
        <w:rPr/>
        <w:t xml:space="preserve">как конфигуратора культуры заключается в том, что с его помощью достигаются единство и цельность цивилизации за счет «отсечения», «отторжения», «изъятия» из ее состава тех «лишних» частей и элементов (ценностей, значений, норм, традиций и т.п.), которые нарушают (или потенциально могут нарушать) ее тотальность или мешают ее восприятию в качестве целого. Селекция как культурно-регулятивный механизм занимается </w:t>
      </w:r>
      <w:r>
        <w:rPr>
          <w:i/>
          <w:iCs/>
        </w:rPr>
        <w:t xml:space="preserve">отбором </w:t>
      </w:r>
      <w:r>
        <w:rPr/>
        <w:t>тех культурных компонентов, которые соответствуют данной культурной системе, и тех, которые противоречат ее целостности; первые культивируются и унифицируются; вторые – изгоняются или уничтожаются как вредные и опасные элементы, с точки зрения поддержания цивилизационного единства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о многом противоположной является семантика конфигуратора </w:t>
      </w:r>
      <w:r>
        <w:rPr>
          <w:i/>
          <w:iCs/>
        </w:rPr>
        <w:t>конвергенции.</w:t>
      </w:r>
      <w:r>
        <w:rPr/>
        <w:t xml:space="preserve"> Его задача заключается в объединении и синтезе различных и прямо противоположных смыслов, в том числе и разделенных конфигуратором селекции. Конвергенция как культурно-регулятивный механизм оказывается занятой делом, прямо противоположным селекции, и неслучайно охранители тоталитарного режима – от самых его истоков и до самого его финала – более всего опасались конвергентных тенденций (как по отношению к Русскому Зарубежью, эмигрантской культуре, так и в отношении буржуазного Запада – европейского и особенно американского, либеральных и демократических ценностей, прав человека и т. д., а также по отношению к собственной «внутренней эмиграции» – инакомыслящих всех видов от политических диссидентов до художественного андеграунда)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Между тем вся история русской культуры – как в Советском Союзе, так и за рубежом – строилась на конфронтации и борьбе между селекцией и конвергенцией (в Русском Зарубежье) или между строгой, бескомпромиссной селекцией и селекцией вялой, умеренной (в советской политической и культурной истории). Так, например, течения сменовеховства или евразийства (особенно левого) в русской эмиграции носили явно конвергентный характер по отношению к Советскому Союзу и советской культуре; особенно эти процессы усилились в период Второй мировой войны и в первое послевоенное время. В Советском Союзе за борьбой всех политических и культурных течений в 20–30-е годы стояла та же борьба между селекцией и конвергенцией (например, борьба с «правым» и «левым» уклоном в партии); особенно эти процессы усилились в период «оттепели» и «перестройки». Постепенно селективные процессы в культуре становились все менее жесткими, а наступление конвергенции оказывалось все более уверенным и «победоносным»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В постсоветский период конфигураторы селекции и конвергенции (как в свое время конфигураторы кумуляции и дивергенции – в Смутное время и в Серебряном веке) столкнулись как параллельные и взаимоисключающие смы</w:t>
        <w:softHyphen/>
        <w:t>словые структуры, что придало современному социокультурному и циви</w:t>
        <w:softHyphen/>
        <w:t xml:space="preserve">лизационному кризису в России особенно мучительный и драматичный характер. Судьба российской цивилизации сегодня формулируется как проблема рокового выбора между жизнью и смертью: «быть или не быть». Это объясняется тем, что противоположность и категоричность конфигураторов селекции и конвергенции гораздо выше, нежели кумуляции и дивергенции, и острота проблемы в этом случае неизбежно достигает поистине экзистенциального звучания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 самом деле, когда совмещаются конфигураторы кумуляции и дивергенции (особенно остро в </w:t>
      </w:r>
      <w:r>
        <w:rPr>
          <w:lang w:val="en-US"/>
        </w:rPr>
        <w:t>XVII</w:t>
      </w:r>
      <w:r>
        <w:rPr/>
        <w:t xml:space="preserve"> веке и на рубеже </w:t>
      </w:r>
      <w:r>
        <w:rPr>
          <w:lang w:val="en-US"/>
        </w:rPr>
        <w:t>XIX</w:t>
      </w:r>
      <w:r>
        <w:rPr/>
        <w:t>–ХХ веков), речь идет о борьбе двух тенденций – интегрирующей и дифференцирующей (или – центростремительной и центробежной) – в единой, хотя и противоречивой системе (культуры, цивилизации). Это борьба, победа в которой одной из двух по</w:t>
        <w:softHyphen/>
        <w:t>ляризованных сил, строго говоря, в принципе невозможна, нереальна, потому что лежащее в ее основании противоречие являет собой источник соци</w:t>
        <w:softHyphen/>
        <w:t>о</w:t>
        <w:softHyphen/>
        <w:t>культурного развития и основано на условном равновесии этих сил в обществе и культуре. Подобное совмещение перечащих смысловых структур (теорий, мнений, оценок и т. п.) вполне укладывается в классическую формулу диалектики: единство и борьба противоположностей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Когда же совмещаются конфигураторы селекции и конвергенции, в силу вступает конфликт ультимативных установок. </w:t>
      </w:r>
      <w:r>
        <w:rPr>
          <w:i/>
          <w:iCs/>
        </w:rPr>
        <w:t xml:space="preserve">Либо </w:t>
      </w:r>
      <w:r>
        <w:rPr/>
        <w:t xml:space="preserve">– единство и целостность культуры (а вместе с тем и цивилизации) достигается строжайшим отбором «приемлемых» ценностей, значений, норм и запрещением, уничтожением, исправлением тех компонентов культуры и цивилизации, которые нарушают или искажают систему (как она видится с позиций жесткого долженствования и однозначной монистической нормативности). </w:t>
      </w:r>
      <w:r>
        <w:rPr>
          <w:i/>
          <w:iCs/>
        </w:rPr>
        <w:t xml:space="preserve">Либо </w:t>
      </w:r>
      <w:r>
        <w:rPr/>
        <w:t>– соединение предельных противоположностей (в том числе идеологических, политических, мировоззренческих – религиозных, научных, философских, этических, эстети</w:t>
        <w:softHyphen/>
        <w:t>ческих и др.) в рамках единой плюралистической модели культуры; на почве абсолютной толерантности, терпимости и доверия к любым мнениям, суждениям и оценкам (а в этом случае категорически утверждается свобода от каких-либо норм и ограничений, от самой системности и упорядоченности культурных значений). Компромисс между подобными ультимативными установками невозможен – ни теоретически, ни практически, – тем более, что оба эти конфигуратора несводимы к предшествующей паре регулятивных ме</w:t>
        <w:softHyphen/>
        <w:t>ханизмов и складываются на основании их нейтрализации, на новом, более высоком уровне рефлексии культурных и цивилизационных противоречий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 то же время </w:t>
      </w:r>
      <w:r>
        <w:rPr>
          <w:i/>
          <w:iCs/>
        </w:rPr>
        <w:t xml:space="preserve">конвергенция </w:t>
      </w:r>
      <w:r>
        <w:rPr/>
        <w:t>предполагает, в идеале, соединение несоединимых ценностей и принципов, «мирное сосуществование» ценностей – либеральных и тоталитарных; национальных и всемирных (даже космополитических); классовых и общечеловеческих; религиозных и атеистических (или внерелигиозных); элитарных и массовых; личностных и коллективных и т. п. Для осуществления столь «либерального» по своей природе регулятивного механизма, даже для самого приведения его в действие в обществе дол</w:t>
        <w:softHyphen/>
        <w:t xml:space="preserve">жно существовать известное согласие (а не конфронтация или брожение); должна сложиться специфическая ментальность, принципиально терпимая к плюрализму и свободе мысли; должны превалировать </w:t>
      </w:r>
      <w:r>
        <w:rPr>
          <w:i/>
          <w:iCs/>
        </w:rPr>
        <w:t xml:space="preserve">медиативные </w:t>
      </w:r>
      <w:r>
        <w:rPr/>
        <w:t xml:space="preserve">процессы над </w:t>
      </w:r>
      <w:r>
        <w:rPr>
          <w:i/>
          <w:iCs/>
        </w:rPr>
        <w:t>инверсионными</w:t>
      </w:r>
      <w:r>
        <w:rPr/>
        <w:t>, а не наоборот</w:t>
      </w:r>
      <w:bookmarkStart w:id="14" w:name="_ftnref14"/>
      <w:bookmarkEnd w:id="14"/>
      <w:r>
        <w:rPr>
          <w:rStyle w:val="FootnoteCharacters"/>
          <w:rStyle w:val="FootnoteAnchor"/>
        </w:rPr>
        <w:footnoteReference w:id="15"/>
      </w:r>
      <w:r>
        <w:rPr/>
        <w:t>. Однако в современной России, как и в постсоветской культуре, ни одно из названных условий не действует и в ближайшее время не имеет шанса восторжествовать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ара конфигураторов </w:t>
      </w:r>
      <w:r>
        <w:rPr>
          <w:i/>
          <w:iCs/>
        </w:rPr>
        <w:t>селекция</w:t>
      </w:r>
      <w:r>
        <w:rPr/>
        <w:t>/</w:t>
      </w:r>
      <w:r>
        <w:rPr>
          <w:i/>
          <w:iCs/>
        </w:rPr>
        <w:t>конвергенция</w:t>
      </w:r>
      <w:r>
        <w:rPr/>
        <w:t xml:space="preserve">, представляющих второй цикл архитектонического строения русской культуры (и российской цивилизации), по сравнению с парой </w:t>
      </w:r>
      <w:r>
        <w:rPr>
          <w:i/>
          <w:iCs/>
        </w:rPr>
        <w:t>кумуляция</w:t>
      </w:r>
      <w:r>
        <w:rPr/>
        <w:t>/</w:t>
      </w:r>
      <w:r>
        <w:rPr>
          <w:i/>
          <w:iCs/>
        </w:rPr>
        <w:t>дивергенция</w:t>
      </w:r>
      <w:r>
        <w:rPr/>
        <w:t xml:space="preserve">, представляющих первый цикл конфигурирования русской культуры отличается более сложным строением и функционированием в культуре. Если кумуляция и дивергенция по своей семантике близки соответственно </w:t>
      </w:r>
      <w:r>
        <w:rPr>
          <w:i/>
          <w:iCs/>
        </w:rPr>
        <w:t xml:space="preserve">интеграции </w:t>
      </w:r>
      <w:r>
        <w:rPr/>
        <w:t xml:space="preserve">и </w:t>
      </w:r>
      <w:r>
        <w:rPr>
          <w:i/>
          <w:iCs/>
        </w:rPr>
        <w:t xml:space="preserve">дифференциации </w:t>
      </w:r>
      <w:r>
        <w:rPr/>
        <w:t>культурных форм как таковым, то селекция уже не просто дифференциация культурных форм, а «</w:t>
      </w:r>
      <w:r>
        <w:rPr>
          <w:i/>
          <w:iCs/>
        </w:rPr>
        <w:t>дифференциация ради интеграции</w:t>
      </w:r>
      <w:r>
        <w:rPr/>
        <w:t>», а конвергенция – не просто интеграция, а «</w:t>
      </w:r>
      <w:r>
        <w:rPr>
          <w:i/>
          <w:iCs/>
        </w:rPr>
        <w:t>интеграция дифференцированного</w:t>
      </w:r>
      <w:r>
        <w:rPr/>
        <w:t>». Налицо – двух</w:t>
        <w:softHyphen/>
        <w:t>уровневое строение новых конфигураторов, обладающих как бы своей «внут</w:t>
        <w:softHyphen/>
        <w:t>ренней архитектоникой», последовательно выполняющих «два шага» в выполнении задания, второй из которых невозможен без первого. Соответственно более сложные конструкции требуют и более сложных, двухуровневых операций с ними, что осложняет возможность их взаимной нейтрализации или аннигиляции, как в случае с конфигураторами первого цикла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Это означает, что ситуация «культурного взрыва» на рубеже </w:t>
      </w:r>
      <w:r>
        <w:rPr>
          <w:lang w:val="en-US"/>
        </w:rPr>
        <w:t>XX</w:t>
      </w:r>
      <w:r>
        <w:rPr/>
        <w:t>–</w:t>
      </w:r>
      <w:r>
        <w:rPr>
          <w:lang w:val="en-US"/>
        </w:rPr>
        <w:t>XXI</w:t>
      </w:r>
      <w:r>
        <w:rPr/>
        <w:t xml:space="preserve"> вв. не просто реальна, но и остра, как никогда ранее. Столкновение селекции и конвергенции оказывается в принципе неразрешимым и «не снимаемым» в современной России, переживающей раскол и резкое расслоение общества, особенно болезненные после монолитной целостности тоталитарного строя в СССР, достигавшегося идеологическими манипуляциями и активностью репрессивно-карательных органов, возбуждающих в обществе массовый страх, и – единства интернациональной советской культуры, поддерживаемого искусственно. На фоне напряженного противостояния прототалитарных и антитоталитарных сил в постсоветском российском обществе нарастает неполитическая ностальгия по «старым добрым советским временам» и еще более глубокая архаическая тяга к доисторической целостности страны (не только дореволюционного, на даже и допетровского времени), с ее апологией самодержавия, православия, народности, национальной однородности и культурной замкнутости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Раздробленность, мировоззренческая и стилевая противоречивость – ха</w:t>
        <w:softHyphen/>
        <w:t>рактерная особенность постсоветской культуры, субъекты которой пред</w:t>
        <w:softHyphen/>
        <w:t>ставляют собой скорее оппонентов друг другу, нежели товарищей по борьбе за существование. Оппоненты ведут полемику, слушая только самих себя, апеллируя к аргументам и системе доказательств, ценностям и традициям, заимствованным в одном случае из либеральной, в другом – из коммунистической парадигмы, а подчас – из той и другой одновременно или попеременно. Спор «глухого с глухим» – это иллюзия диалога; он рассчитан не на вза</w:t>
        <w:softHyphen/>
        <w:t>имопонимание сторон, а на правила эристики (например, на искусство убеждать эмоционально, а не рационально, – вопреки фактам, наперекор логике; даже иррационально), – если угодно, с опорой на демагогию, софистику или даже ми</w:t>
        <w:softHyphen/>
        <w:t>фологию и суеверия, апеллируя не к логике науки, а к повседневному здра</w:t>
        <w:softHyphen/>
        <w:t>вому смыслу, мертвой традиции или психологическим феноменам массовых потрясений – страху, инерции, шоку, панике, прострации, массовому гипнозу, обману и т.п. Это обещания, не рассчитанные на выполнение, заявления без содержания, суждения, которые невозможно верифицировать, деятельность, принимающая виртуальный характер и т.д. Всеобщий монологизм, так сказать, «хор монологов», укорененных в разных культурных тради</w:t>
        <w:softHyphen/>
        <w:t>циях и социальных слоях общества, в принципе не конструктивный, не пло</w:t>
        <w:softHyphen/>
        <w:t xml:space="preserve">дотворный. Не случайно древнегреческая культура, давшая человечеству не только термины </w:t>
      </w:r>
      <w:r>
        <w:rPr>
          <w:i/>
          <w:iCs/>
        </w:rPr>
        <w:t>монолог</w:t>
      </w:r>
      <w:r>
        <w:rPr/>
        <w:t xml:space="preserve"> и </w:t>
      </w:r>
      <w:r>
        <w:rPr>
          <w:i/>
          <w:iCs/>
        </w:rPr>
        <w:t>диалог</w:t>
      </w:r>
      <w:r>
        <w:rPr/>
        <w:t xml:space="preserve">, но и сами эти социокультурные явления, под </w:t>
      </w:r>
      <w:r>
        <w:rPr>
          <w:i/>
          <w:iCs/>
        </w:rPr>
        <w:t>полилогом</w:t>
      </w:r>
      <w:r>
        <w:rPr/>
        <w:t xml:space="preserve"> понимала не </w:t>
      </w:r>
      <w:r>
        <w:rPr>
          <w:i/>
          <w:iCs/>
        </w:rPr>
        <w:t>многоголосие</w:t>
      </w:r>
      <w:r>
        <w:rPr/>
        <w:t xml:space="preserve"> обсуждения, спора, дискуссии, а скорее хаотический </w:t>
      </w:r>
      <w:r>
        <w:rPr>
          <w:i/>
          <w:iCs/>
        </w:rPr>
        <w:t>шум</w:t>
      </w:r>
      <w:r>
        <w:rPr/>
        <w:t xml:space="preserve"> толпы, многословие, болтливость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Современная российская культура рубежа ХХ–XXI вв. оказывается одновременно включенной в рыночные механизмы (но трактуемые очень архаично, примитивно, варварски) и в процесс посттоталитарной стагнации; она насквозь монополизирована, ориентирована на государственный патернализм и в то же время пронизана конкурентной борьбой «на выживание»; она презирает «массовую культуру» (особенно западную) и жаждет сама стать столь же массовой, но без конкурентов; она соприкасается с теневой экономи</w:t>
        <w:softHyphen/>
        <w:t xml:space="preserve">кой и криминальной культурой (а подчас и прямо базируется на них) и в то же время открыто лоббируется правоохранительными органами, правительством, различными политическими партиями и движениями. Границы между искусственным и естественным стремительно размываются; культурная предметность легко переходит в социальную среду, и детективный сюжет органично размещается в действительности как некая «общая канва» исторических и житейских событий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ажно понять, что российский олигархический неокапитализм и неорынок – это вовсе </w:t>
      </w:r>
      <w:r>
        <w:rPr>
          <w:i/>
          <w:iCs/>
        </w:rPr>
        <w:t>не возврат</w:t>
      </w:r>
      <w:r>
        <w:rPr/>
        <w:t xml:space="preserve"> к тому капитализму (до Октября 1917 г.), развитие которого оказалось насильственно прервано революцией и Гражданской войной; </w:t>
      </w:r>
      <w:r>
        <w:rPr>
          <w:i/>
          <w:iCs/>
        </w:rPr>
        <w:t>не реставрация</w:t>
      </w:r>
      <w:r>
        <w:rPr/>
        <w:t xml:space="preserve"> нэпа, также насильственно свернутого в ходе «Великого перелома», и вообще никакой </w:t>
      </w:r>
      <w:r>
        <w:rPr>
          <w:i/>
          <w:iCs/>
        </w:rPr>
        <w:t>не капитализм</w:t>
      </w:r>
      <w:r>
        <w:rPr/>
        <w:t xml:space="preserve"> (классический или современный западный, развившийся из классического). Это — </w:t>
      </w:r>
      <w:r>
        <w:rPr>
          <w:i/>
          <w:iCs/>
        </w:rPr>
        <w:t xml:space="preserve">модификация позднетоталитарных структур и отношений, </w:t>
      </w:r>
      <w:r>
        <w:rPr/>
        <w:t>вызванная их</w:t>
      </w:r>
      <w:r>
        <w:rPr>
          <w:i/>
          <w:iCs/>
        </w:rPr>
        <w:t xml:space="preserve"> </w:t>
      </w:r>
      <w:r>
        <w:rPr/>
        <w:t>распадом и адап</w:t>
        <w:softHyphen/>
        <w:t xml:space="preserve">тацией к меняющемуся мировому контексту; </w:t>
      </w:r>
      <w:r>
        <w:rPr>
          <w:i/>
          <w:iCs/>
        </w:rPr>
        <w:t>превращенная форма тоталитаризма</w:t>
      </w:r>
      <w:r>
        <w:rPr/>
        <w:t xml:space="preserve"> в контексте посттоталитарного развития; в крайнем случае – плод противоестественного «скрещивания» тоталитаризма с политической демократией, социалистического «планового хозяйства» с рыночными отношениями, политической цензуры с «гласностью» и деланной «сенсационностью» (социального гибрида, осложненного подчинением либеральных и демократических институтов – тоталитарным, поскольку господствующей традицией является преемственная с прежней парадигмой, а не «прививаемая» ей со стороны). Словом, это монстр, порожденный логикой именно тоталитарного и посттоталитарного развития России, в принципе не могший развиться ни в какой иной стране, ни на какой иной стадии исторического развития. И степень устойчивости или неустойчивости этого исторического образования определяется тем, какой логике имманентного культурного развития оно следует и как оно может вписаться во всемирно-исторический культурный контекст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Таким образом, вопрос настоящего этапа исторического развития русской культуры заключается в том, чтобы по возможности сгладить, смягчить, сдемпфировать взрывные процессы, протекающие в настоящий момент; чтобы найти формы «переключения» бинарной системы на тернарную, выработать «язык» перевода дихотомической логики культурно-исторического развития на трихотомическую; найти такие формы самосознания русской культуры, которые бы не воспроизводили одни и те же механизмы непримиримой партийной борьбы, ценностной поляризации, этического максимализма, жесткой конфронтационности, радикального переустройства общества и т.д. Прежняя методология осмысления и анализа культуры строилась как исключительно </w:t>
      </w:r>
      <w:r>
        <w:rPr>
          <w:i/>
          <w:iCs/>
        </w:rPr>
        <w:t>дихотомическая</w:t>
      </w:r>
      <w:r>
        <w:rPr/>
        <w:t>: классовая и формационная оппозиции, «черно-белые» критерии любых оценок, муссирование образа «врага» в политике и культуре, резкая идеологизация и политизация всех культурологических интерпретаций, идейная нетерпимость в отношении всего, выходящего за пределы узкой «нормы», последовательная «селекция» культурного материала с позиции теории «двух культур», классовой и идеологической борьбы, «двух миров», – словом, «нашего» и «ненашего» («чужого», «враждебного», «злокозненного»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Отойти от традиций социокультурного раскола, бинарности – если не в самом социокультурном материале истории, не в реальности, не в менталитете русской культуры (здесь нельзя желать невозможного), то хотя бы в намерениях, в культурных установках, ценностных ориентациях – это значит научиться осмыслять, интерпретировать и оценивать социокультурные процессы, сохраняющие свой «взрывной» характер, в категориях целостно-трои</w:t>
        <w:softHyphen/>
        <w:t>ч</w:t>
        <w:softHyphen/>
        <w:t xml:space="preserve">ного мышления, трихотомичной методологии; овладеть методом сознательного «перевода» бинарных структур бытия в тернарные структуры сознания, членить картину мира по логике триад. Далее, это значит преодолеть глубоко укоренившийся в русской культуре механизм </w:t>
      </w:r>
      <w:r>
        <w:rPr>
          <w:i/>
          <w:iCs/>
        </w:rPr>
        <w:t xml:space="preserve">инверсии </w:t>
      </w:r>
      <w:r>
        <w:rPr/>
        <w:t xml:space="preserve">(собственно и порождающий явления социокультурного раскола) и более органично, чем это было ранее, усвоить механизм </w:t>
      </w:r>
      <w:r>
        <w:rPr>
          <w:i/>
          <w:iCs/>
        </w:rPr>
        <w:t>медиации</w:t>
      </w:r>
      <w:r>
        <w:rPr/>
        <w:t xml:space="preserve"> (уводящий от принципа простого «перебора» между готовыми альтернативными стратегиями и выбора между дву</w:t>
        <w:softHyphen/>
        <w:t>мя крайностями). Такая перспектива, хотя и выпадающая из исторической логики русской культуры, противоречащая всему предшествовавшему историческому опыту развития российской цивилизации, была бы в третий «сму</w:t>
        <w:softHyphen/>
        <w:t>т</w:t>
        <w:softHyphen/>
        <w:t xml:space="preserve">ный» период русской истории как нельзя более конструктивной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Однако наличный опыт российского посттоталитарного развития после 1991 г. показывает, что российское общество далеко не созрело для решения таких задач и подобного, взвешенного рефлексирования реальности; оно вовсе не выработало принципов тернарного мышления и механизмов преодоления бинарности; оно не готово к поиску компромиссов и обретению консенсуса (не только политического, но и культурного, идеологического, нравственного, религиозного). То, что мы можем наблюдать в различных сферах российской жизни постсоветского времени, – это сопряжение множества бинарных оппозиций, самая пестрота и количество которых отнюдь не устраняет многократной </w:t>
      </w:r>
      <w:r>
        <w:rPr>
          <w:i/>
          <w:iCs/>
        </w:rPr>
        <w:t>бинарности</w:t>
      </w:r>
      <w:r>
        <w:rPr/>
        <w:t xml:space="preserve"> членения целого, глубоко укорененной </w:t>
      </w:r>
      <w:r>
        <w:rPr>
          <w:i/>
          <w:iCs/>
        </w:rPr>
        <w:t>дихотомичности</w:t>
      </w:r>
      <w:r>
        <w:rPr/>
        <w:t xml:space="preserve"> посттоталитарной российской культуры. Так что идея плавного перехода русской культуры и российской цивилизации к </w:t>
      </w:r>
      <w:r>
        <w:rPr>
          <w:i/>
          <w:iCs/>
        </w:rPr>
        <w:t xml:space="preserve">трихотомическому </w:t>
      </w:r>
      <w:r>
        <w:rPr/>
        <w:t>строению остается либо далеким прогнозом социокультурного развития России в XXI в., либо либеральной интеллигентской мечтой, благородной и теоретически логичной, но далекой от реальности, меняющейся слишком медленно и непоследовательно, а значит, увы, несостоятельной гипотезой, сохраняющей пока лишь теоретический интерес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Современный российский плюрализм коренится во многом именно в бинарности и дихотомичности российской цивилизации, порождающих, как следствие заложенной в ее недрах поляризации и не утихающего противоборства взаимоисключающих тенденций и процессов, всю многомерность современной переходности. Так, реальный </w:t>
      </w:r>
      <w:r>
        <w:rPr>
          <w:i/>
          <w:iCs/>
        </w:rPr>
        <w:t>плюрализм</w:t>
      </w:r>
      <w:r>
        <w:rPr/>
        <w:t xml:space="preserve"> современной постсоветской культуры порожден, с одной стороны, </w:t>
      </w:r>
      <w:r>
        <w:rPr>
          <w:i/>
          <w:iCs/>
        </w:rPr>
        <w:t>конвергенцией</w:t>
      </w:r>
      <w:r>
        <w:rPr/>
        <w:t xml:space="preserve"> противоположных тенденций (т. е. </w:t>
      </w:r>
      <w:r>
        <w:rPr>
          <w:i/>
          <w:iCs/>
        </w:rPr>
        <w:t>синтезом противоречий</w:t>
      </w:r>
      <w:r>
        <w:rPr/>
        <w:t xml:space="preserve">), а, с другой, — столкновением не совместимых между собой культур и цивилизаций, культурных форм и процессов, идей и образов, что неизбежно осложняет чаемую гармонизацию отношений взаимной </w:t>
      </w:r>
      <w:r>
        <w:rPr>
          <w:i/>
          <w:iCs/>
        </w:rPr>
        <w:t>нетерпимостью</w:t>
      </w:r>
      <w:r>
        <w:rPr/>
        <w:t xml:space="preserve"> соревнующихся сил и </w:t>
      </w:r>
      <w:r>
        <w:rPr>
          <w:i/>
          <w:iCs/>
        </w:rPr>
        <w:t>вседозволенностью</w:t>
      </w:r>
      <w:r>
        <w:rPr/>
        <w:t xml:space="preserve"> средств в борьбе друг с другом за собственную победу, гегемонию, даже монополию и диктатуру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 этом «узле» – принципиальное смысловое отличие современного российского </w:t>
      </w:r>
      <w:r>
        <w:rPr>
          <w:i/>
          <w:iCs/>
        </w:rPr>
        <w:t>постмодерна</w:t>
      </w:r>
      <w:r>
        <w:rPr/>
        <w:t xml:space="preserve"> от западного: если западный постмодерн есть результат индивидуальных творческих исканий интеллектуалов, стремящихся пересмотреть застывшие нормы и ценности, концепции и стили в духе культурного плюрализма и свободного самоопределения личности в многомерной демократической культуре, то российский постмодерн порожден коллизиями посттоталитарного развития российско-советской культуры (столкновением официальной культуры и неофициальной, прототалитарных и антитоталитарных тенденций в культуре, идеологии и обыденного сознания, религии и атеизма, науки и псевдонаучных, спекулятивных теорий, искусства и кича), что придает ему несравненно более драматический и переломно-кризисный характер – не только по сравнению с западноевропейской социокультурной реальностью, но и с аналогами восточноевропейскими</w:t>
      </w:r>
      <w:bookmarkStart w:id="15" w:name="_ftnref15"/>
      <w:bookmarkEnd w:id="15"/>
      <w:r>
        <w:rPr>
          <w:rStyle w:val="FootnoteCharacters"/>
          <w:rStyle w:val="FootnoteAnchor"/>
        </w:rPr>
        <w:footnoteReference w:id="16"/>
      </w:r>
      <w:r>
        <w:fldChar w:fldCharType="begin"/>
      </w:r>
      <w:r>
        <w:rPr>
          <w:rStyle w:val="InternetLink"/>
          <w:vertAlign w:val="superscript"/>
          <w:sz w:val="22"/>
        </w:rPr>
        <w:instrText xml:space="preserve"> HYPERLINK "http://yanko.lib.ru/hi-school/articles/articles-vshk.htm" \l "_ftn15%23_ftn15"</w:instrText>
      </w:r>
      <w:r>
        <w:rPr>
          <w:rStyle w:val="InternetLink"/>
          <w:vertAlign w:val="superscript"/>
          <w:sz w:val="22"/>
        </w:rPr>
        <w:fldChar w:fldCharType="separate"/>
      </w:r>
      <w:r>
        <w:rPr>
          <w:rStyle w:val="InternetLink"/>
          <w:sz w:val="22"/>
          <w:vertAlign w:val="superscript"/>
        </w:rPr>
        <w:t>[15]</w:t>
      </w:r>
      <w:r>
        <w:rPr>
          <w:rStyle w:val="InternetLink"/>
          <w:vertAlign w:val="superscript"/>
          <w:sz w:val="22"/>
        </w:rPr>
        <w:fldChar w:fldCharType="end"/>
      </w:r>
      <w:r>
        <w:rPr/>
        <w:t>. Объективность, независимость от творческой воли отдельных представителей культуры, социально-историческая, эпохальная обусловленность этого культурно-исторического процесса в посттоталитарный период развития России придает дополнительный драматизм, а подчас и трагизм российскому постмодерну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Границы между гетерогенными, поляризованными, предельно контрастными явлениями, текстами, нормами, смыслами, ценностями, сведенными в едином семантическом пространстве, сместились, стали размытыми или перестали существовать вообще; сами ценности и смыслы оказались кардинально переосмысленными, становясь идеологически неопределенными, нередко многозначными, амбивалентными; целое культуры – морфологически аморфным и мировоззренчески зыбким. Именно такая </w:t>
      </w:r>
      <w:r>
        <w:rPr>
          <w:i/>
          <w:iCs/>
        </w:rPr>
        <w:t>размытость</w:t>
      </w:r>
      <w:r>
        <w:rPr/>
        <w:t xml:space="preserve"> – ценностно-смысловая, образно-ассоциативная, идейно-эмоциональная и т.п. – слу</w:t>
        <w:softHyphen/>
        <w:t xml:space="preserve">жит задачам оптимального перехода от одной культурной парадигмы к другой, являясь смысловым «мостом» между двумя разными историческими эпохами – тоталитарной и демократической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Если между этими эпохами в истории российской культуры вообще возможен переход, то он может быть осуществлен только ненормативным путем. Если же такой переход в России практически нереален, то складывающийся механизм разрушения тоталитарной парадигмы (превращение серьезного и страшного в смешное, высокого – в низкое, этического и политического – в эстетическое, научно-теоретического – в эзотерическое или ми</w:t>
        <w:softHyphen/>
        <w:t>стическое, идеологического – в развлекательное или утилитарно-прагма</w:t>
        <w:softHyphen/>
        <w:t>тическое и т. д.) выполняет не кодирующую, а скорее дезавуирующую, деструктивную свою функцию, также входящую в состав исторической миссии посттоталитарной эпохи как ее непосредственная составляющая (смысловая неопределенность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Цивилизационное «распутье», на которое вышла посттоталитарная Россия на рубеже ХХ–</w:t>
      </w:r>
      <w:r>
        <w:rPr>
          <w:lang w:val="en-US"/>
        </w:rPr>
        <w:t>XXI</w:t>
      </w:r>
      <w:r>
        <w:rPr/>
        <w:t xml:space="preserve"> веков, – не менее опасное и грозное, чем период «Смутного времени» на рубеже </w:t>
      </w:r>
      <w:r>
        <w:rPr>
          <w:lang w:val="en-US"/>
        </w:rPr>
        <w:t>XVI</w:t>
      </w:r>
      <w:r>
        <w:rPr/>
        <w:t>–</w:t>
      </w:r>
      <w:r>
        <w:rPr>
          <w:lang w:val="en-US"/>
        </w:rPr>
        <w:t>XVII</w:t>
      </w:r>
      <w:r>
        <w:rPr/>
        <w:t xml:space="preserve"> веков или период русских революций (1905–1907; 1917–1922). В каждой из этих кризисных ситуаций Россия стояла перед национальной катастрофой как неотвратимой реальностью своего насущного бытия, и выход из кризиса во многом зависел от множества непредсказуемых случайностей и развивающихся спонтанно тенденций. В каждой из названных исторических ситуаций перед Россией стояла опасность утраты своей целостности, т.е. опасность ее «расчленения» (предсказанная и проанализированная И.Ильиным) – по территориальному или наци</w:t>
        <w:softHyphen/>
        <w:t xml:space="preserve">ональному принципу. Однако в оба предшествующих кризисных периода опасность «расчленения России» скорее исходила </w:t>
      </w:r>
      <w:r>
        <w:rPr>
          <w:i/>
          <w:iCs/>
        </w:rPr>
        <w:t>извне</w:t>
      </w:r>
      <w:r>
        <w:rPr/>
        <w:t>, от интервенции или от гражданской войны, производной от войны мировой, империалистичес</w:t>
        <w:softHyphen/>
        <w:t xml:space="preserve">кой; в настоящее же время процесс «расчленения» цивилизации идет </w:t>
      </w:r>
      <w:r>
        <w:rPr>
          <w:i/>
          <w:iCs/>
        </w:rPr>
        <w:t>изнутри</w:t>
      </w:r>
      <w:r>
        <w:rPr/>
        <w:t xml:space="preserve">, от самой полиэтничности и поликонфессиональности России, как следствие внутренне драматичных цивилизационных процессов. А это уже не «расчленение» цивилизации, а ее «полураспад», если даже не начало полного </w:t>
      </w:r>
      <w:r>
        <w:rPr>
          <w:i/>
          <w:iCs/>
        </w:rPr>
        <w:t>распада</w:t>
      </w:r>
      <w:r>
        <w:rPr/>
        <w:t xml:space="preserve">, т. е. «саморазложение».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1"/>
        <w:rPr>
          <w:rFonts w:ascii="Arial" w:hAnsi="Arial" w:cs="Arial"/>
          <w:sz w:val="36"/>
          <w:szCs w:val="36"/>
        </w:rPr>
      </w:pPr>
      <w:r>
        <w:rPr/>
        <w:t xml:space="preserve">5. Эпохи «безвременья» в истории русской культуры: </w:t>
      </w:r>
      <w:r>
        <w:rPr>
          <w:i/>
          <w:iCs/>
        </w:rPr>
        <w:t>«Смутное</w:t>
      </w:r>
      <w:r>
        <w:rPr/>
        <w:t xml:space="preserve"> </w:t>
      </w:r>
      <w:r>
        <w:rPr>
          <w:i/>
          <w:iCs/>
        </w:rPr>
        <w:t>время»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В каждое «смутное время» агональная фаза одного, завершающегося цикла в развитии русской культуры совпадает с зарождением и подъемом нового. Фазы культурно-исторического развития, связующие конец одной эпохи и начало другой, отмечены печатью культурной переходности, внутренней противоречивости. Бросается в глаза типологическое сходство всех переходных эпох: от Средневековья к Новому времени (</w:t>
      </w:r>
      <w:r>
        <w:rPr>
          <w:lang w:val="en-US"/>
        </w:rPr>
        <w:t>XVII</w:t>
      </w:r>
      <w:r>
        <w:rPr/>
        <w:t xml:space="preserve"> век); от классической парадигмы к неклассической (Серебряный век); от советской к постсоветской культурной истории. В известном смысле все эти переходные эпохи представляют собой «смутное время» русской культуры.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/>
        <w:t>Эти переходные эпохи представляют собой те «узлы» истории культуры, в которых и происходит смена культурно-исторических циклов</w:t>
      </w:r>
      <w:bookmarkStart w:id="16" w:name="_ftnref16"/>
      <w:bookmarkEnd w:id="16"/>
      <w:r>
        <w:rPr>
          <w:rStyle w:val="FootnoteCharacters"/>
          <w:rStyle w:val="FootnoteAnchor"/>
        </w:rPr>
        <w:footnoteReference w:id="17"/>
      </w:r>
      <w:r>
        <w:fldChar w:fldCharType="begin"/>
      </w:r>
      <w:r>
        <w:rPr>
          <w:rStyle w:val="InternetLink"/>
          <w:vertAlign w:val="superscript"/>
          <w:sz w:val="22"/>
        </w:rPr>
        <w:instrText xml:space="preserve"> HYPERLINK "http://yanko.lib.ru/hi-school/articles/articles-vshk.htm" \l "_ftn16%23_ftn16"</w:instrText>
      </w:r>
      <w:r>
        <w:rPr>
          <w:rStyle w:val="InternetLink"/>
          <w:vertAlign w:val="superscript"/>
          <w:sz w:val="22"/>
        </w:rPr>
        <w:fldChar w:fldCharType="separate"/>
      </w:r>
      <w:r>
        <w:rPr>
          <w:rStyle w:val="InternetLink"/>
          <w:sz w:val="22"/>
          <w:vertAlign w:val="superscript"/>
        </w:rPr>
        <w:t>[16]</w:t>
      </w:r>
      <w:r>
        <w:rPr>
          <w:rStyle w:val="InternetLink"/>
          <w:vertAlign w:val="superscript"/>
          <w:sz w:val="22"/>
        </w:rPr>
        <w:fldChar w:fldCharType="end"/>
      </w:r>
      <w:r>
        <w:rPr/>
        <w:t>. В них получает завершение то «старое», что сохранилось на протяжении предшествующего цикла, и складывается то «новое», чему предстоит развиваться в следующем цикле; при этом «старое» и «новое» в переходные периоды подчас неразличимо перепутываются, смешиваются, переходят друг в друга, создавая характерное пространство «смысловой неопределенности», в котором про</w:t>
        <w:softHyphen/>
        <w:t>тивоположности сосуществуют на равных, так сказать, во «взвешенном состоянии». Важно понять, какие культурно-исторические закономерности господствуют в эти переходные («смутные») периоды и управляют сменой парадигм в истории культуры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Кроме того, при сопоставительном анализе этих трех кризисных ситуаций в истории русской культуры и российской цивилизации становится очевидно, что, при всем внешнем сходстве («смысловой неопределенности») «смутных времен» в России, – это три разных переходных процесса: 1) от кумуляции к дивергенции (барочный период русского </w:t>
      </w:r>
      <w:r>
        <w:rPr>
          <w:lang w:val="en-US"/>
        </w:rPr>
        <w:t>XVII</w:t>
      </w:r>
      <w:r>
        <w:rPr/>
        <w:t xml:space="preserve"> века); 2) от дивергенции к селекции (Серебряный век в истории отечественной культуры); 3) от селекции к конвергенции (постсоветский период развития России и российской культуры на рубеже </w:t>
      </w:r>
      <w:r>
        <w:rPr>
          <w:lang w:val="en-US"/>
        </w:rPr>
        <w:t>XX</w:t>
      </w:r>
      <w:r>
        <w:rPr/>
        <w:t>–</w:t>
      </w:r>
      <w:r>
        <w:rPr>
          <w:lang w:val="en-US"/>
        </w:rPr>
        <w:t>XXI</w:t>
      </w:r>
      <w:r>
        <w:rPr/>
        <w:t xml:space="preserve"> веков). Весь вопрос, собственно, и заключается в том, </w:t>
      </w:r>
      <w:r>
        <w:rPr>
          <w:i/>
          <w:iCs/>
        </w:rPr>
        <w:t xml:space="preserve">от чего </w:t>
      </w:r>
      <w:r>
        <w:rPr/>
        <w:t xml:space="preserve">и </w:t>
      </w:r>
      <w:r>
        <w:rPr>
          <w:i/>
          <w:iCs/>
        </w:rPr>
        <w:t xml:space="preserve">к чему </w:t>
      </w:r>
      <w:r>
        <w:rPr/>
        <w:t>осуществляется культурный и цивилизационный переход. А здесь чисто внешнее сходство не только не проливает света на глубинные содержательные процессы культурно-исторического и цивилизационного развития, но нередко гораздо больше затемняет их.</w:t>
      </w:r>
    </w:p>
    <w:p>
      <w:pPr>
        <w:pStyle w:val="Normal"/>
        <w:ind w:firstLine="284"/>
        <w:jc w:val="both"/>
        <w:rPr/>
      </w:pPr>
      <w:r>
        <w:rPr/>
        <w:t>Показательна и та динамика сменяющих друг друга символов «переход</w:t>
        <w:softHyphen/>
        <w:t>ности», которую мы попытались представить в настоящей статье в виде цепочки образов культурного и цивилизационного «перехода»: «</w:t>
      </w:r>
      <w:r>
        <w:rPr>
          <w:i/>
          <w:iCs/>
        </w:rPr>
        <w:t>Авось</w:t>
      </w:r>
      <w:r>
        <w:rPr/>
        <w:t>»– «</w:t>
      </w:r>
      <w:r>
        <w:rPr>
          <w:i/>
          <w:iCs/>
        </w:rPr>
        <w:t>Раскол</w:t>
      </w:r>
      <w:r>
        <w:rPr/>
        <w:t>» – «</w:t>
      </w:r>
      <w:r>
        <w:rPr>
          <w:i/>
          <w:iCs/>
        </w:rPr>
        <w:t>Взрыв</w:t>
      </w:r>
      <w:r>
        <w:rPr/>
        <w:t>» – «</w:t>
      </w:r>
      <w:r>
        <w:rPr>
          <w:i/>
          <w:iCs/>
        </w:rPr>
        <w:t>Распад</w:t>
      </w:r>
      <w:r>
        <w:rPr/>
        <w:t>». С каждым новым периодом «смуты» нарастает ощущение ее разрушительности, необратимости, эсхатологичности. «</w:t>
      </w:r>
      <w:r>
        <w:rPr>
          <w:i/>
          <w:iCs/>
        </w:rPr>
        <w:t>Авось</w:t>
      </w:r>
      <w:r>
        <w:rPr/>
        <w:t>» – синоним просто ценностно-смысловой неопределенности; безразличия к проблеме выбора путей или ценностей. «</w:t>
      </w:r>
      <w:r>
        <w:rPr>
          <w:i/>
          <w:iCs/>
        </w:rPr>
        <w:t>Раскол</w:t>
      </w:r>
      <w:r>
        <w:rPr/>
        <w:t>» – это раздвоение целого, при котором возникшие части вступают между собой в непримиримый конфликт, разрешение которого весьма проблематично. «</w:t>
      </w:r>
      <w:r>
        <w:rPr>
          <w:i/>
          <w:iCs/>
        </w:rPr>
        <w:t>Взрыв</w:t>
      </w:r>
      <w:r>
        <w:rPr/>
        <w:t>» – это внезапное и масштабное разрушение целого, до конца не восстановимое, в частности, происходящее и в результате культурного или цивилизационного «раскола». «</w:t>
      </w:r>
      <w:r>
        <w:rPr>
          <w:i/>
          <w:iCs/>
        </w:rPr>
        <w:t>Распад</w:t>
      </w:r>
      <w:r>
        <w:rPr/>
        <w:t>» же – это внутреннее разложение культуры и цивилизации, движимое смысловой несостоятельностью чаемого «всеединства» – религиозно-философского, как в Серебряном веке, или морально-полити</w:t>
        <w:softHyphen/>
        <w:t>чес</w:t>
        <w:softHyphen/>
        <w:t>ко</w:t>
        <w:softHyphen/>
        <w:t>го, как в эпоху тоталитаризма. В принципе, «</w:t>
      </w:r>
      <w:r>
        <w:rPr>
          <w:i/>
          <w:iCs/>
        </w:rPr>
        <w:t>распад</w:t>
      </w:r>
      <w:r>
        <w:rPr/>
        <w:t>» целого – это синоним его агонии и наступающей гибели, знак неотвратимости конца цивилизации и материализация деструктивных культурных процессов, его сопровождающих.</w:t>
      </w:r>
    </w:p>
    <w:p>
      <w:pPr>
        <w:pStyle w:val="Normal"/>
        <w:ind w:firstLine="284"/>
        <w:jc w:val="both"/>
        <w:rPr/>
      </w:pPr>
      <w:r>
        <w:rPr/>
        <w:t xml:space="preserve">Точный прогноз «смутных», переходных процессов оказывается на практике весьма проблематичным и условным. В «смутные» периоды стремительно нарастают эсхатологические предчувствия и апокалиптические настроения, нагнетается пессимизм и катастрофизм в восприятии истории, широкое распространение получает пассивное ожидание последствий и результатов «смуты». Известно, например, что и события бурного «бунташного» XVII века, и Октябрьская революция в ХХ в. с последующей Гражданской войной казались современникам национальной катастрофой России, ведущей к окончательной гибели цивилизации и культуры. В таком же ключе нередко воспринимается и сегодня современная постсоветская смута, сеющая раздоры и разрушения, конфликты и взаимонепонимания. </w:t>
      </w:r>
    </w:p>
    <w:p>
      <w:pPr>
        <w:pStyle w:val="Normal"/>
        <w:ind w:firstLine="284"/>
        <w:jc w:val="both"/>
        <w:rPr/>
      </w:pPr>
      <w:r>
        <w:rPr/>
        <w:t>Однако каждый «смутный» период порождает и позитивные тенденции. Как правило, в такие периоды появляются великие реформаторы и удачливые авантюристы; возникают новые ценности и переоцениваются старые; одни нормы отменяются и дискредитируются, а на их месте рождаются другие. Господство больших стилей сменяется пестрой полистилистикой; строй</w:t>
        <w:softHyphen/>
        <w:softHyphen/>
        <w:t xml:space="preserve">ные идеологические системы уступают место борьбе и диффузии идей, среди которых открываются совершенно неожиданные. В каждом предшествующем кризисе, благодаря соответствующим регулятивным механизмам социокультурной переходности, культура быстро и радикально трансформируется, синтезируя элементы предшествующего своего развития, а цивилизация находит в себе новые ресурсы для выживания и смыслового обновления. </w:t>
      </w:r>
    </w:p>
    <w:p>
      <w:pPr>
        <w:pStyle w:val="Normal"/>
        <w:ind w:firstLine="284"/>
        <w:jc w:val="both"/>
        <w:rPr/>
      </w:pPr>
      <w:r>
        <w:rPr/>
        <w:t xml:space="preserve">Поэтому «смута» в истории русской культуры означает не хаотическое нагромождение ее смыслов и значений, не один лишь деструктивный процесс социокультурного разложения, но является </w:t>
      </w:r>
      <w:r>
        <w:rPr>
          <w:i/>
          <w:iCs/>
        </w:rPr>
        <w:t xml:space="preserve">продуктивным механизмом </w:t>
      </w:r>
      <w:r>
        <w:rPr/>
        <w:t xml:space="preserve">обновления культурной семантики, сопровождающим развитие цивилизации в процессе ее перехода от одной исторической парадигмы к другой. И нынешняя «смута» является катализатором многих кардинальных культурно-исторических и цивилизационных изменений России – как в лучшую, так и в худшую сторону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17" w:name="_ftn16"/>
      <w:bookmarkStart w:id="18" w:name="_ftn15"/>
      <w:bookmarkStart w:id="19" w:name="_ftn14"/>
      <w:bookmarkStart w:id="20" w:name="_ftn11"/>
      <w:bookmarkStart w:id="21" w:name="_ftn10"/>
      <w:bookmarkStart w:id="22" w:name="_ftn9"/>
      <w:bookmarkStart w:id="23" w:name="_ftn8"/>
      <w:bookmarkStart w:id="24" w:name="_ftn7"/>
      <w:bookmarkStart w:id="25" w:name="_ftn5"/>
      <w:bookmarkStart w:id="26" w:name="_ftn4"/>
      <w:bookmarkStart w:id="27" w:name="_ftn3"/>
      <w:bookmarkStart w:id="28" w:name="_ftn2"/>
      <w:bookmarkStart w:id="29" w:name="_ftn16"/>
      <w:bookmarkStart w:id="30" w:name="_ftn15"/>
      <w:bookmarkStart w:id="31" w:name="_ftn14"/>
      <w:bookmarkStart w:id="32" w:name="_ftn11"/>
      <w:bookmarkStart w:id="33" w:name="_ftn10"/>
      <w:bookmarkStart w:id="34" w:name="_ftn9"/>
      <w:bookmarkStart w:id="35" w:name="_ftn8"/>
      <w:bookmarkStart w:id="36" w:name="_ftn7"/>
      <w:bookmarkStart w:id="37" w:name="_ftn5"/>
      <w:bookmarkStart w:id="38" w:name="_ftn4"/>
      <w:bookmarkStart w:id="39" w:name="_ftn3"/>
      <w:bookmarkStart w:id="40" w:name="_ftn2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43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Багно В.Е.</w:t>
      </w:r>
      <w:r>
        <w:rPr>
          <w:sz w:val="20"/>
          <w:szCs w:val="20"/>
        </w:rPr>
        <w:t xml:space="preserve"> Пограничное сознание, пограничные культуры. Полярность в культуре. // Канун: Альманах. – СПб., 1996. Вып. 2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м. подробнее: </w:t>
      </w:r>
      <w:r>
        <w:rPr>
          <w:iCs/>
          <w:sz w:val="20"/>
          <w:szCs w:val="20"/>
        </w:rPr>
        <w:t>Кондаков И.В</w:t>
      </w:r>
      <w:r>
        <w:rPr>
          <w:i/>
          <w:iCs/>
          <w:color w:val="993366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Введение в историю русской культуры. – М., 1997; </w:t>
      </w:r>
      <w:r>
        <w:rPr>
          <w:sz w:val="20"/>
          <w:szCs w:val="20"/>
        </w:rPr>
        <w:t>О</w:t>
      </w:r>
      <w:r>
        <w:rPr>
          <w:iCs/>
          <w:sz w:val="20"/>
          <w:szCs w:val="20"/>
        </w:rPr>
        <w:t>н же</w:t>
      </w:r>
      <w:r>
        <w:rPr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Культура России. – М., 2000.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4"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 xml:space="preserve">См.: </w:t>
      </w:r>
      <w:r>
        <w:rPr>
          <w:iCs/>
          <w:sz w:val="20"/>
          <w:szCs w:val="20"/>
        </w:rPr>
        <w:t xml:space="preserve">Вежбицкая А. </w:t>
      </w:r>
      <w:r>
        <w:rPr>
          <w:sz w:val="20"/>
          <w:szCs w:val="20"/>
        </w:rPr>
        <w:t xml:space="preserve">Язык. Культура. Познание. – М., 1997. </w:t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iCs/>
          <w:sz w:val="20"/>
          <w:szCs w:val="20"/>
        </w:rPr>
        <w:t>Панченко А.М.</w:t>
      </w:r>
      <w:r>
        <w:rPr>
          <w:sz w:val="20"/>
          <w:szCs w:val="20"/>
        </w:rPr>
        <w:t xml:space="preserve"> Русская культура в канун петровских реформ. – Л., 1984. 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iCs/>
          <w:sz w:val="20"/>
          <w:szCs w:val="20"/>
        </w:rPr>
        <w:t>Аверинцев С.С.</w:t>
      </w:r>
      <w:r>
        <w:rPr>
          <w:sz w:val="20"/>
          <w:szCs w:val="20"/>
        </w:rPr>
        <w:t xml:space="preserve"> Поэтика ранневизантийской литературы. – М., 1977. С. 239. </w:t>
      </w:r>
      <w:bookmarkStart w:id="41" w:name="_ftn6"/>
      <w:bookmarkEnd w:id="41"/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 – С. 248-249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/>
      </w:pPr>
      <w:r>
        <w:rPr/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 категории «конфигуратор культуры» и о классификации конфигураторов в истории русской культуры см. подробнее: </w:t>
      </w:r>
      <w:r>
        <w:rPr>
          <w:iCs/>
          <w:sz w:val="20"/>
          <w:szCs w:val="20"/>
        </w:rPr>
        <w:t>Кондаков И.В</w:t>
      </w:r>
      <w:r>
        <w:rPr>
          <w:sz w:val="20"/>
          <w:szCs w:val="20"/>
        </w:rPr>
        <w:t>. Архитектоника русской культуры // Общественные науки и сов</w:t>
        <w:softHyphen/>
        <w:t>ре</w:t>
        <w:softHyphen/>
        <w:t xml:space="preserve">менность, 1999, № 1; а также </w:t>
      </w:r>
      <w:r>
        <w:rPr>
          <w:iCs/>
          <w:sz w:val="20"/>
          <w:szCs w:val="20"/>
        </w:rPr>
        <w:t>Кондаков И.В</w:t>
      </w:r>
      <w:r>
        <w:rPr>
          <w:sz w:val="20"/>
          <w:szCs w:val="20"/>
        </w:rPr>
        <w:t xml:space="preserve">. Культура России. – М., 2000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Панченко А.М.</w:t>
      </w:r>
      <w:r>
        <w:rPr>
          <w:sz w:val="20"/>
          <w:szCs w:val="20"/>
        </w:rPr>
        <w:t xml:space="preserve"> Церковная реформа и культура Петровской эпохи //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 век. – СПб., 1991. Сборник 17; </w:t>
      </w:r>
      <w:r>
        <w:rPr>
          <w:iCs/>
          <w:sz w:val="20"/>
          <w:szCs w:val="20"/>
        </w:rPr>
        <w:t>Он же.</w:t>
      </w:r>
      <w:r>
        <w:rPr>
          <w:sz w:val="20"/>
          <w:szCs w:val="20"/>
        </w:rPr>
        <w:t xml:space="preserve"> Русская культура в канун Петровских реформ // Из истории русской культуры. Том 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XVII</w:t>
      </w:r>
      <w:r>
        <w:rPr>
          <w:sz w:val="20"/>
          <w:szCs w:val="20"/>
        </w:rPr>
        <w:t xml:space="preserve"> – нача</w:t>
        <w:softHyphen/>
        <w:t xml:space="preserve">ло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 века). – М., 1996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iCs/>
          <w:color w:val="993366"/>
          <w:sz w:val="20"/>
          <w:szCs w:val="20"/>
        </w:rPr>
        <w:t>Панченко А.М.</w:t>
      </w:r>
      <w:r>
        <w:rPr>
          <w:color w:val="000000"/>
          <w:sz w:val="20"/>
          <w:szCs w:val="20"/>
        </w:rPr>
        <w:t xml:space="preserve"> Указ. соч. 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м.: </w:t>
      </w:r>
      <w:r>
        <w:rPr>
          <w:iCs/>
          <w:color w:val="993366"/>
          <w:sz w:val="20"/>
          <w:szCs w:val="20"/>
        </w:rPr>
        <w:t>Булдаков В.</w:t>
      </w:r>
      <w:r>
        <w:rPr>
          <w:color w:val="000000"/>
          <w:sz w:val="20"/>
          <w:szCs w:val="20"/>
        </w:rPr>
        <w:t xml:space="preserve"> Красная смута: Природа и последствия революционного насилия. – М., 1997.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 xml:space="preserve">См.: </w:t>
      </w:r>
      <w:r>
        <w:rPr>
          <w:iCs/>
          <w:color w:val="993366"/>
          <w:sz w:val="20"/>
          <w:szCs w:val="20"/>
        </w:rPr>
        <w:t>Лотман Ю.М.</w:t>
      </w:r>
      <w:r>
        <w:rPr>
          <w:sz w:val="20"/>
          <w:szCs w:val="20"/>
        </w:rPr>
        <w:t xml:space="preserve"> Культура и взрыв. – М., 1992. </w:t>
      </w:r>
      <w:bookmarkStart w:id="42" w:name="_ftn12"/>
      <w:bookmarkEnd w:id="42"/>
      <w:r>
        <w:rPr>
          <w:sz w:val="20"/>
          <w:szCs w:val="20"/>
        </w:rPr>
        <w:t xml:space="preserve"> </w:t>
      </w:r>
      <w:bookmarkStart w:id="43" w:name="_ftn13"/>
      <w:bookmarkEnd w:id="43"/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993366"/>
        </w:rPr>
        <w:t>Иванов Вяч.</w:t>
      </w:r>
      <w:r>
        <w:rPr>
          <w:color w:val="000000"/>
        </w:rPr>
        <w:t xml:space="preserve"> Родное и вселенское. – М., 199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м., например, одну из последних работ Ю.М.Лотмана, опубликованных посмертно: </w:t>
      </w:r>
      <w:r>
        <w:rPr>
          <w:i/>
          <w:iCs/>
          <w:color w:val="993366"/>
        </w:rPr>
        <w:t>Лотман Ю.М.</w:t>
      </w:r>
      <w:r>
        <w:rPr>
          <w:color w:val="000000"/>
        </w:rPr>
        <w:t xml:space="preserve"> Механизм смуты (к типологии истории русской культуры) // Всемирное слово, 1995, № 8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м. подробнее: </w:t>
      </w:r>
      <w:r>
        <w:rPr>
          <w:iCs/>
          <w:color w:val="993366"/>
          <w:sz w:val="20"/>
          <w:szCs w:val="20"/>
        </w:rPr>
        <w:t>Ахиезер А.С.</w:t>
      </w:r>
      <w:r>
        <w:rPr>
          <w:color w:val="000000"/>
          <w:sz w:val="20"/>
          <w:szCs w:val="20"/>
        </w:rPr>
        <w:t xml:space="preserve"> Россия: Критика исторического опыта (Социокультурная динамика России). – Новосибирск, 1997. Т.1: От прошлого к будущему; </w:t>
      </w:r>
      <w:r>
        <w:rPr>
          <w:iCs/>
          <w:color w:val="993366"/>
          <w:sz w:val="20"/>
          <w:szCs w:val="20"/>
        </w:rPr>
        <w:t xml:space="preserve">Кондаков И.В. </w:t>
      </w:r>
      <w:r>
        <w:rPr>
          <w:color w:val="000000"/>
          <w:sz w:val="20"/>
          <w:szCs w:val="20"/>
        </w:rPr>
        <w:t>Феномен «эристики» в истории русской культуры // Человек в контексте культуры: Сборник научных трудов. – Ставрополь, 1998. Вып. 1; О</w:t>
      </w:r>
      <w:r>
        <w:rPr>
          <w:iCs/>
          <w:color w:val="993366"/>
          <w:sz w:val="20"/>
          <w:szCs w:val="20"/>
        </w:rPr>
        <w:t>н же.</w:t>
      </w:r>
      <w:r>
        <w:rPr>
          <w:color w:val="000000"/>
          <w:sz w:val="20"/>
          <w:szCs w:val="20"/>
        </w:rPr>
        <w:t xml:space="preserve"> Архитектоника русской культуры // Общественные науки и современность, 1999, № 1.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м.: </w:t>
      </w:r>
      <w:r>
        <w:rPr>
          <w:iCs/>
          <w:color w:val="993366"/>
          <w:sz w:val="20"/>
          <w:szCs w:val="20"/>
        </w:rPr>
        <w:t>Парамонов Б.</w:t>
      </w:r>
      <w:r>
        <w:rPr>
          <w:color w:val="000000"/>
          <w:sz w:val="20"/>
          <w:szCs w:val="20"/>
        </w:rPr>
        <w:t xml:space="preserve"> Конец стиля. – М., 1997; </w:t>
      </w:r>
      <w:r>
        <w:rPr>
          <w:iCs/>
          <w:color w:val="993366"/>
          <w:sz w:val="20"/>
          <w:szCs w:val="20"/>
        </w:rPr>
        <w:t>Липовецкий М.</w:t>
      </w:r>
      <w:r>
        <w:rPr>
          <w:color w:val="000000"/>
          <w:sz w:val="20"/>
          <w:szCs w:val="20"/>
        </w:rPr>
        <w:t xml:space="preserve"> Русский постмодернизм: Очерки исторической поэтики. – Екатеринбург, 1997; </w:t>
      </w:r>
      <w:r>
        <w:rPr>
          <w:iCs/>
          <w:color w:val="993366"/>
          <w:sz w:val="20"/>
          <w:szCs w:val="20"/>
        </w:rPr>
        <w:t>Нефагина Г.Л.</w:t>
      </w:r>
      <w:r>
        <w:rPr>
          <w:color w:val="000000"/>
          <w:sz w:val="20"/>
          <w:szCs w:val="20"/>
        </w:rPr>
        <w:t xml:space="preserve"> Русская проза второй половины 80-х – начала 90-х годов ХХ века.</w:t>
      </w:r>
      <w:r>
        <w:rPr>
          <w:iCs/>
          <w:color w:val="993366"/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 xml:space="preserve">Минск, 1998; </w:t>
      </w:r>
      <w:r>
        <w:rPr>
          <w:iCs/>
          <w:color w:val="993366"/>
          <w:sz w:val="20"/>
          <w:szCs w:val="20"/>
        </w:rPr>
        <w:t>Курицын Вяч.</w:t>
      </w:r>
      <w:r>
        <w:rPr>
          <w:color w:val="000000"/>
          <w:sz w:val="20"/>
          <w:szCs w:val="20"/>
        </w:rPr>
        <w:t xml:space="preserve"> Русский литературный постмодернизм. – М., 2000; </w:t>
      </w:r>
      <w:r>
        <w:rPr>
          <w:iCs/>
          <w:color w:val="993366"/>
          <w:sz w:val="20"/>
          <w:szCs w:val="20"/>
        </w:rPr>
        <w:t>Скоропанова И.С.</w:t>
      </w:r>
      <w:r>
        <w:rPr>
          <w:color w:val="000000"/>
          <w:sz w:val="20"/>
          <w:szCs w:val="20"/>
        </w:rPr>
        <w:t xml:space="preserve"> Русская постмодернистская литература. – М., 2002 (2 изд.); </w:t>
      </w:r>
      <w:r>
        <w:rPr>
          <w:iCs/>
          <w:color w:val="993366"/>
          <w:sz w:val="20"/>
          <w:szCs w:val="20"/>
        </w:rPr>
        <w:t>Эпштейн М.</w:t>
      </w:r>
      <w:r>
        <w:rPr>
          <w:color w:val="000000"/>
          <w:sz w:val="20"/>
          <w:szCs w:val="20"/>
        </w:rPr>
        <w:t xml:space="preserve"> Постмодерн в России: Литература и теория. – М., 2000; </w:t>
      </w:r>
      <w:r>
        <w:rPr>
          <w:iCs/>
          <w:color w:val="993366"/>
          <w:sz w:val="20"/>
          <w:szCs w:val="20"/>
        </w:rPr>
        <w:t>Шром Н.И.</w:t>
      </w:r>
      <w:r>
        <w:rPr>
          <w:color w:val="000000"/>
          <w:sz w:val="20"/>
          <w:szCs w:val="20"/>
        </w:rPr>
        <w:t xml:space="preserve"> Новейшая русская литература. 1987 – 1999. – Рига, 2000.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 xml:space="preserve">См. подробнее: </w:t>
      </w:r>
      <w:r>
        <w:rPr>
          <w:iCs/>
          <w:color w:val="993366"/>
          <w:sz w:val="20"/>
          <w:szCs w:val="20"/>
        </w:rPr>
        <w:t>Топоров В.Н</w:t>
      </w:r>
      <w:r>
        <w:rPr>
          <w:i/>
          <w:iCs/>
          <w:color w:val="993366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К вопросу о циклах в истории русской литературы // Литературный процесс и развитие русской культуры </w:t>
      </w:r>
      <w:r>
        <w:rPr>
          <w:color w:val="000000"/>
          <w:sz w:val="20"/>
          <w:szCs w:val="20"/>
          <w:lang w:val="en-US"/>
        </w:rPr>
        <w:t>XVIII</w:t>
      </w:r>
      <w:r>
        <w:rPr>
          <w:color w:val="000000"/>
          <w:sz w:val="20"/>
          <w:szCs w:val="20"/>
        </w:rPr>
        <w:t xml:space="preserve"> – </w:t>
      </w:r>
      <w:r>
        <w:rPr>
          <w:color w:val="000000"/>
          <w:sz w:val="20"/>
          <w:szCs w:val="20"/>
          <w:lang w:val="en-US"/>
        </w:rPr>
        <w:t>XX</w:t>
      </w:r>
      <w:r>
        <w:rPr>
          <w:color w:val="000000"/>
          <w:sz w:val="20"/>
          <w:szCs w:val="20"/>
        </w:rPr>
        <w:t xml:space="preserve"> вв. Тезисы научной конференции. – Таллинн, 1985. С. 5 – 7.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07:52:00Z</dcterms:created>
  <dc:creator>DDD</dc:creator>
  <dc:description/>
  <cp:keywords/>
  <dc:language>en-US</dc:language>
  <cp:lastModifiedBy>DDD</cp:lastModifiedBy>
  <dcterms:modified xsi:type="dcterms:W3CDTF">2006-10-21T08:22:00Z</dcterms:modified>
  <cp:revision>2</cp:revision>
  <dc:subject/>
  <dc:title/>
</cp:coreProperties>
</file>