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t>Игорь Кондаков</w:t>
      </w:r>
    </w:p>
    <w:p>
      <w:pPr>
        <w:pStyle w:val="Style15"/>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ВЕЗДА И ЛЕНИНГРАД  АННЫ АХМАТОВОЙ</w:t>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И в ночи январской, беззвездной,</w:t>
      </w:r>
    </w:p>
    <w:p>
      <w:pPr>
        <w:pStyle w:val="Style15"/>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Сам дивясь небывалой судьбе,</w:t>
      </w:r>
    </w:p>
    <w:p>
      <w:pPr>
        <w:pStyle w:val="Style15"/>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Возвращенный из смертной бездны,</w:t>
      </w:r>
    </w:p>
    <w:p>
      <w:pPr>
        <w:pStyle w:val="Style15"/>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Ленинград салютует себе.</w:t>
      </w:r>
    </w:p>
    <w:p>
      <w:pPr>
        <w:pStyle w:val="Style15"/>
        <w:spacing w:lineRule="auto" w:line="360"/>
        <w:ind w:firstLine="558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hanging="0"/>
        <w:jc w:val="right"/>
        <w:rPr/>
      </w:pPr>
      <w:r>
        <w:rPr>
          <w:rFonts w:cs="Times New Roman" w:ascii="Times New Roman" w:hAnsi="Times New Roman"/>
          <w:b/>
          <w:i/>
          <w:iCs/>
          <w:sz w:val="28"/>
          <w:szCs w:val="28"/>
        </w:rPr>
        <w:t>А. Ахматова.</w:t>
      </w:r>
      <w:r>
        <w:rPr>
          <w:rFonts w:cs="Times New Roman" w:ascii="Times New Roman" w:hAnsi="Times New Roman"/>
          <w:b/>
          <w:sz w:val="28"/>
          <w:szCs w:val="28"/>
        </w:rPr>
        <w:t xml:space="preserve">  27 января 1944</w:t>
      </w:r>
    </w:p>
    <w:p>
      <w:pPr>
        <w:pStyle w:val="Style15"/>
        <w:spacing w:lineRule="auto" w:line="360"/>
        <w:ind w:firstLine="558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ЗВЕЗДА ЛЕНИНГРАДА</w:t>
      </w:r>
    </w:p>
    <w:p>
      <w:pPr>
        <w:pStyle w:val="Style15"/>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left="4140" w:firstLine="360"/>
        <w:rPr/>
      </w:pPr>
      <w:r>
        <w:rPr>
          <w:rFonts w:cs="Times New Roman" w:ascii="Times New Roman" w:hAnsi="Times New Roman"/>
          <w:sz w:val="28"/>
          <w:szCs w:val="28"/>
        </w:rPr>
        <w:t>Второй выступила Ахматова. Она лаконично заявила, что постановление ЦК  правильное и критика тоже. «Так я поняла раньше. Понимаю и теперь». В ответ аплодисментов не было.</w:t>
      </w:r>
    </w:p>
    <w:p>
      <w:pPr>
        <w:pStyle w:val="Style15"/>
        <w:spacing w:lineRule="auto" w:line="360"/>
        <w:ind w:left="4140" w:first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4140" w:firstLine="360"/>
        <w:rPr/>
      </w:pPr>
      <w:r>
        <w:rPr>
          <w:rFonts w:cs="Times New Roman" w:ascii="Times New Roman" w:hAnsi="Times New Roman"/>
          <w:b/>
          <w:bCs/>
          <w:sz w:val="28"/>
          <w:szCs w:val="28"/>
        </w:rPr>
        <w:t>Записка Ленинградского обкома КПСС о встрече ленинградских писателей с участием М.М. Зощенко и А.А. Ахматовой с делегацией английских студентов</w:t>
      </w:r>
    </w:p>
    <w:p>
      <w:pPr>
        <w:pStyle w:val="Style15"/>
        <w:spacing w:lineRule="auto" w:line="360"/>
        <w:ind w:left="4140" w:first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7 мая 1954 г.)</w:t>
      </w:r>
      <w:r>
        <w:rPr>
          <w:rStyle w:val="FootnoteCharacters"/>
          <w:rStyle w:val="FootnoteAnchor"/>
          <w:rFonts w:cs="Times New Roman" w:ascii="Times New Roman" w:hAnsi="Times New Roman"/>
          <w:b/>
          <w:bCs/>
          <w:sz w:val="28"/>
          <w:szCs w:val="28"/>
        </w:rPr>
        <w:footnoteReference w:id="2"/>
      </w:r>
    </w:p>
    <w:p>
      <w:pPr>
        <w:pStyle w:val="Style15"/>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both"/>
        <w:rPr/>
      </w:pPr>
      <w:r>
        <w:rPr>
          <w:sz w:val="28"/>
          <w:szCs w:val="28"/>
        </w:rPr>
        <w:t>«</w:t>
      </w:r>
      <w:r>
        <w:rPr>
          <w:i/>
          <w:iCs/>
          <w:sz w:val="28"/>
          <w:szCs w:val="28"/>
        </w:rPr>
        <w:t>Как могло случиться, что журналы “Звезда” и “Ленинград”, издающиеся в Ленинграде, городе-герое, известном своими передовыми революционными традициями, городе, всегда являвшимся рассадником передовых идей и передовой культуры, допустили протаскивание в журналы чуждой советской литературе безыдейности и аполитичности?</w:t>
      </w:r>
      <w:r>
        <w:rPr>
          <w:sz w:val="28"/>
          <w:szCs w:val="28"/>
        </w:rPr>
        <w:t>»</w:t>
      </w:r>
      <w:r>
        <w:rPr>
          <w:rStyle w:val="FootnoteCharacters"/>
          <w:sz w:val="28"/>
          <w:szCs w:val="28"/>
        </w:rPr>
        <w:t xml:space="preserve"> </w:t>
      </w:r>
      <w:r>
        <w:rPr>
          <w:rStyle w:val="FootnoteCharacters"/>
          <w:rStyle w:val="FootnoteAnchor"/>
          <w:sz w:val="28"/>
          <w:szCs w:val="28"/>
        </w:rPr>
        <w:footnoteReference w:id="3"/>
      </w:r>
      <w:r>
        <w:rPr>
          <w:sz w:val="28"/>
          <w:szCs w:val="28"/>
        </w:rPr>
        <w:t xml:space="preserve"> Раздавшийся 14 августа 1946 г. «крик души» ВКП(б) сигнализировал о страшной опасности, исходившей от ленинградских журналов и писателей, грозившей не только советской культуре, но и самому советскому политическому строю, к этому времени существовавшему уже почти три десятилетия и выдержавшему испытание войной.</w:t>
      </w:r>
    </w:p>
    <w:p>
      <w:pPr>
        <w:pStyle w:val="Style15"/>
        <w:spacing w:lineRule="auto" w:line="360"/>
        <w:ind w:firstLine="540"/>
        <w:rPr/>
      </w:pPr>
      <w:r>
        <w:rPr>
          <w:rFonts w:cs="Times New Roman" w:ascii="Times New Roman" w:hAnsi="Times New Roman"/>
          <w:sz w:val="28"/>
          <w:szCs w:val="28"/>
        </w:rPr>
        <w:t xml:space="preserve">Отвечая на поставленный, во многом риторический, вопрос, печально знаменитое, впоследствии известное как «ждановское», постановление ЦК ВКП(б), при всей своей грозной тональности, буквально </w:t>
      </w:r>
      <w:r>
        <w:rPr>
          <w:rFonts w:cs="Times New Roman" w:ascii="Times New Roman" w:hAnsi="Times New Roman"/>
          <w:i/>
          <w:iCs/>
          <w:sz w:val="28"/>
          <w:szCs w:val="28"/>
        </w:rPr>
        <w:t>путалось в догадках</w:t>
      </w:r>
      <w:r>
        <w:rPr>
          <w:rFonts w:cs="Times New Roman" w:ascii="Times New Roman" w:hAnsi="Times New Roman"/>
          <w:sz w:val="28"/>
          <w:szCs w:val="28"/>
        </w:rPr>
        <w:t xml:space="preserve">. 1) То на ум работникам партаппарата, готовившим постановление, приходила гипотеза, изначально маловероятная: что «руководящие работники журнала… забыли то положение ленинизма, что наши журналы не могут быть аполитичными» (566). 2) То обличение «недостатка идейности» у редакторов журналов сменялось нелепым предположением, что главная причина лежит в «нежелании портить приятельских отношений», в своего рода «либерализме», приносящем в жертву  приятельским отношениям  «интересы народа и государства» (567). 3) Наконец, в постановлении было сказано, что во всем виноваты «вредные влияния Зощенко, Ахматовой и им подобных несоветских писателей на советскую литературу» (567). И это-то странное заключение оказалось в конце концов «последним словом» литературно-политической мудрости ленинской партии и сталинского государства. Постановление о журналах «Звезда» и «Ленинград» фактически стало персональным обличением Зощенко и Ахматовой как создателей «безыдейных, идеологически вредных произведений» (564), т. е. как </w:t>
      </w:r>
      <w:r>
        <w:rPr>
          <w:rFonts w:cs="Times New Roman" w:ascii="Times New Roman" w:hAnsi="Times New Roman"/>
          <w:i/>
          <w:iCs/>
          <w:sz w:val="28"/>
          <w:szCs w:val="28"/>
        </w:rPr>
        <w:t>литературных вредителей</w:t>
      </w:r>
      <w:r>
        <w:rPr>
          <w:rFonts w:cs="Times New Roman" w:ascii="Times New Roman" w:hAnsi="Times New Roman"/>
          <w:sz w:val="28"/>
          <w:szCs w:val="28"/>
        </w:rPr>
        <w:t>.</w:t>
      </w:r>
    </w:p>
    <w:p>
      <w:pPr>
        <w:pStyle w:val="Style15"/>
        <w:spacing w:lineRule="auto" w:line="360"/>
        <w:ind w:firstLine="540"/>
        <w:rPr/>
      </w:pPr>
      <w:r>
        <w:rPr>
          <w:rFonts w:cs="Times New Roman" w:ascii="Times New Roman" w:hAnsi="Times New Roman"/>
          <w:i/>
          <w:iCs/>
          <w:sz w:val="28"/>
          <w:szCs w:val="28"/>
        </w:rPr>
        <w:t xml:space="preserve">Вредные влияния </w:t>
      </w:r>
      <w:r>
        <w:rPr>
          <w:rFonts w:cs="Times New Roman" w:ascii="Times New Roman" w:hAnsi="Times New Roman"/>
          <w:sz w:val="28"/>
          <w:szCs w:val="28"/>
        </w:rPr>
        <w:t>двух «несоветских писателей» квалифицировались различно. Так, произведения Зощенко именовались в постановлении «пошлыми и клеветническими», а Ахматовой – «пустыми и аполитичными» (566). Зощенко, по словам постановления, грубо искажал действительность: «злостно хулиганское изображение» «советских порядков и советских людей», «в уродливо карикатурной форме, клеветнически» сопровождалось у него «антисоветскими выпадами» (565). Таким образом, вред, наносимый стране писателем Зощенко, был представлен в постановлении как сознательный и непосредственно политический, едва ли не угрожающий самому существованию советского строя.</w:t>
      </w:r>
    </w:p>
    <w:p>
      <w:pPr>
        <w:pStyle w:val="Style15"/>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Ахматова, согласно постановлению, – уходила от действительности в «чистое искусство» и выступала как «типичная представительница чуждой нашему народу пустой безыдейной поэзии» (565). В принципе  «пустота» поэзии могла быть понята как гораздо менее вредоносное, а, главное, менее активное явление, нежели «злостное хулиганство» или «клевета», а «безыдейность» литературы, какой бы она ни представлялась крамольной, была все же лучше «антисоветской» идейности и сознательного «пасквиля на советский быт». Иными словами, вред, причиняемый «писательницей Ахматовой», был, конечно, представлен хоть и значительным, но все же лишь косвенным, касающимся лишь собственно культуры, художественно-эстетических ее аспектов и психологии творчества. </w:t>
      </w:r>
    </w:p>
    <w:p>
      <w:pPr>
        <w:pStyle w:val="Style15"/>
        <w:spacing w:lineRule="auto" w:line="360"/>
        <w:ind w:firstLine="540"/>
        <w:rPr/>
      </w:pPr>
      <w:r>
        <w:rPr>
          <w:rFonts w:cs="Times New Roman" w:ascii="Times New Roman" w:hAnsi="Times New Roman"/>
          <w:sz w:val="28"/>
          <w:szCs w:val="28"/>
        </w:rPr>
        <w:t xml:space="preserve">Несомненно, ждановская критика Зощенко выглядела более жесткой, политически непримиримой, уничтожающей. Чтобы понять угрожающий смысл обвинений сатирика, не нужно было иметь никакого литературного или философского образования: любой заурядный слушатель политпросвета мог разобраться во вражеской деятельности писателя, занимающегося «хулиганством» и «клеветой» на советскую действительность. </w:t>
      </w:r>
    </w:p>
    <w:p>
      <w:pPr>
        <w:pStyle w:val="Style15"/>
        <w:spacing w:lineRule="auto" w:line="360"/>
        <w:ind w:firstLine="540"/>
        <w:rPr/>
      </w:pPr>
      <w:r>
        <w:rPr>
          <w:rFonts w:cs="Times New Roman" w:ascii="Times New Roman" w:hAnsi="Times New Roman"/>
          <w:sz w:val="28"/>
          <w:szCs w:val="28"/>
        </w:rPr>
        <w:t>«Вина» Ахматовой казалась гораздо скромнее, она и сформулирована была, по партийным понятиям, более мягко и «интеллигентно». Зло, которое несла Ахматова советской литературе, представало в постановлении скорее как ее личная отсталость: «Ее стихотворения, пропитанные духом пессимизма и упадочничества, выражающие вкусы старой салонной поэзии, застывшей на позициях буржуазно-аристократического эстетства и декадентства, – “искусства для искусства”, не желающей идти в ногу со своим народом, наносят вред делу воспитания нашей молодежи и не могут быть терпимы в советской литературе» (565). В таком случае оргвыводы по отношению к разочарованной представительнице «чистого искусства» («вред», «нетерпимость») могли показаться чрезмерными. В конце концов, и пессимизм, и упадочничество, и эстетство, и даже декадентство были в целом политически не опасными и составляли скорее индивидуальные проблемы поэта, его, так сказать, «беду», а не «вину».</w:t>
      </w:r>
    </w:p>
    <w:p>
      <w:pPr>
        <w:pStyle w:val="Style15"/>
        <w:spacing w:lineRule="auto" w:line="360"/>
        <w:ind w:firstLine="540"/>
        <w:rPr/>
      </w:pPr>
      <w:r>
        <w:rPr>
          <w:rFonts w:cs="Times New Roman" w:ascii="Times New Roman" w:hAnsi="Times New Roman"/>
          <w:sz w:val="28"/>
          <w:szCs w:val="28"/>
        </w:rPr>
        <w:t>Речь могла идти о влиянии Ахматовой и ее поэзии на читателей. Правда, Ахматова с начала 20-х гг. почти не публиковалась, а тиражи ее изданных сборников были ничтожными; так что ее авторитет как поэта мог распространяться на сравнительно узкий круг ценителей поэзии Серебряного века. К тому же вся дореволюционная литература России, если даже не находилась под запретом, то уж во всяком случае не одобрялась. Ни связь с Гумилевым, ни былая принадлежность к акмеизму, ни дореволюционная поэтическая слава Анны Ахматовой не составляли положительных факторов ахматовского «реноме» после Октября. Она была с 1924 года до самого начала войны «изъята» из советского литературного и культурного процесса, а потому не могла представлять, на первый взгляд, никакой опасности для советской власти и коммунистической идеологии.</w:t>
      </w:r>
    </w:p>
    <w:p>
      <w:pPr>
        <w:pStyle w:val="Style15"/>
        <w:spacing w:lineRule="auto" w:line="360"/>
        <w:ind w:firstLine="540"/>
        <w:rPr/>
      </w:pPr>
      <w:r>
        <w:rPr>
          <w:rFonts w:cs="Times New Roman" w:ascii="Times New Roman" w:hAnsi="Times New Roman"/>
          <w:sz w:val="28"/>
          <w:szCs w:val="28"/>
        </w:rPr>
        <w:t xml:space="preserve">Перенасыщенность постановления специально-эстетическими терминами была рассчитана (в части, посвященной Ахматовой) прежде всего на искушенных читателей из интеллигентской среды, в том числе на писателей, критиков и литературоведов. «Простой человек» из постановления мог, пожалуй, понять, что Ахматова осталась настолько далека от советской жизни, что даже не знала толком, куда идет народ, как воспитывают советскую молодежь, какими идейно-эстетическими принципами следует руководствоваться современным поэтам. Обыватель, вникавший в постановление, мог подумать, что старая поэтесса так и осталась в кругу своих дореволюционных литературно-эстетических представлений, узкого мирка «салонной поэзии», что  руководители Союза писателей плохо ее направляли, недальновидно ею руководили. </w:t>
      </w:r>
    </w:p>
    <w:p>
      <w:pPr>
        <w:pStyle w:val="Style15"/>
        <w:spacing w:lineRule="auto" w:line="360"/>
        <w:ind w:firstLine="540"/>
        <w:rPr/>
      </w:pPr>
      <w:r>
        <w:rPr>
          <w:rFonts w:cs="Times New Roman" w:ascii="Times New Roman" w:hAnsi="Times New Roman"/>
          <w:sz w:val="28"/>
          <w:szCs w:val="28"/>
        </w:rPr>
        <w:t>Как ни уничижительно звучали ждановские слова о «барыньке», мечущейся «между будуаром и моленной», и эти партийно-государственные инвективы можно было воспринимать, с точки зрения пассивного большинства, скорее с сочувствием, нежели с возмущением: ну, не повезло одинокой слабой женщине, привязанной к своему прошлому, – вот и разрывается между несчастной любовью и недостижимой молитвой, вот и тоскует по временам, когда она была счастлива и знаменита…</w:t>
      </w:r>
    </w:p>
    <w:p>
      <w:pPr>
        <w:pStyle w:val="Style15"/>
        <w:spacing w:lineRule="auto" w:line="360"/>
        <w:ind w:firstLine="540"/>
        <w:rPr/>
      </w:pPr>
      <w:r>
        <w:rPr>
          <w:rFonts w:cs="Times New Roman" w:ascii="Times New Roman" w:hAnsi="Times New Roman"/>
          <w:sz w:val="28"/>
          <w:szCs w:val="28"/>
        </w:rPr>
        <w:t xml:space="preserve">Однако очевидцы начатой Сталиным идеологической кампании против Ахматовой и Зощенко свидетельствуют: это была продуманная, целенаправленная, широкомасштабная акция партии и государства. Вот как вспоминает об этом К. Симонов, бывший после окончания войны писателем, весьма приближенным к руководству. «Думаю, кстати, что выбор прицела для удара по Ахматовой и Зощенко был связан не столько с ними самими, сколько с тем головокружительным, отчасти демонстративным триумфом, в обстановке которого протекали выступления Ахматовой в Москве, вечера, в которых она участвовала, встречи с нею, и с тем подчеркнуто авторитетным положением, которое занял Зощенко после возвращения в Ленинград. Во всем этом присутствовала некая демонстративность, некая фронда, что ли, основанная и на неверной оценке обстановки (а у Сталина, конечно, была верная оценка! – </w:t>
      </w:r>
      <w:r>
        <w:rPr>
          <w:rFonts w:cs="Times New Roman" w:ascii="Times New Roman" w:hAnsi="Times New Roman"/>
          <w:i/>
          <w:iCs/>
          <w:sz w:val="28"/>
          <w:szCs w:val="28"/>
        </w:rPr>
        <w:t>И. К.</w:t>
      </w:r>
      <w:r>
        <w:rPr>
          <w:rFonts w:cs="Times New Roman" w:ascii="Times New Roman" w:hAnsi="Times New Roman"/>
          <w:sz w:val="28"/>
          <w:szCs w:val="28"/>
        </w:rPr>
        <w:t>), и на уверенности в молчаливо предполагавшихся расширении возможного и сужении запретного после вой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5"/>
        <w:spacing w:lineRule="auto" w:line="360"/>
        <w:ind w:firstLine="540"/>
        <w:rPr/>
      </w:pPr>
      <w:r>
        <w:rPr>
          <w:rFonts w:cs="Times New Roman" w:ascii="Times New Roman" w:hAnsi="Times New Roman"/>
          <w:sz w:val="28"/>
          <w:szCs w:val="28"/>
        </w:rPr>
        <w:t>Ахматова отнюдь не была второстепенной фигурой постановления 1946 года, своего рода «фоном» для обличения Зощенко. Она была полноценной обвиняемой по делу «</w:t>
      </w:r>
      <w:r>
        <w:rPr>
          <w:rFonts w:cs="Times New Roman" w:ascii="Times New Roman" w:hAnsi="Times New Roman"/>
          <w:i/>
          <w:iCs/>
          <w:sz w:val="28"/>
          <w:szCs w:val="28"/>
        </w:rPr>
        <w:t>Звезды и Ленинграда</w:t>
      </w:r>
      <w:r>
        <w:rPr>
          <w:rFonts w:cs="Times New Roman" w:ascii="Times New Roman" w:hAnsi="Times New Roman"/>
          <w:sz w:val="28"/>
          <w:szCs w:val="28"/>
        </w:rPr>
        <w:t xml:space="preserve">». Это были ее, Ахматовой, </w:t>
      </w:r>
      <w:r>
        <w:rPr>
          <w:rFonts w:cs="Times New Roman" w:ascii="Times New Roman" w:hAnsi="Times New Roman"/>
          <w:i/>
          <w:iCs/>
          <w:sz w:val="28"/>
          <w:szCs w:val="28"/>
        </w:rPr>
        <w:t xml:space="preserve">Звезда </w:t>
      </w:r>
      <w:r>
        <w:rPr>
          <w:rFonts w:cs="Times New Roman" w:ascii="Times New Roman" w:hAnsi="Times New Roman"/>
          <w:sz w:val="28"/>
          <w:szCs w:val="28"/>
        </w:rPr>
        <w:t>и</w:t>
      </w:r>
      <w:r>
        <w:rPr>
          <w:rFonts w:cs="Times New Roman" w:ascii="Times New Roman" w:hAnsi="Times New Roman"/>
          <w:i/>
          <w:iCs/>
          <w:sz w:val="28"/>
          <w:szCs w:val="28"/>
        </w:rPr>
        <w:t xml:space="preserve"> Ленинград</w:t>
      </w:r>
      <w:r>
        <w:rPr>
          <w:rFonts w:cs="Times New Roman" w:ascii="Times New Roman" w:hAnsi="Times New Roman"/>
          <w:sz w:val="28"/>
          <w:szCs w:val="28"/>
        </w:rPr>
        <w:t xml:space="preserve"> – не только в том смысле, что это были журналы, в которых и она, и Зощенко после войны стали печататься, но и в том смысле, что Ахматова, после своих блокадных стихов, стала действительно «звездой Ленинграда» (почти в современном значении этого слова), а Ленинград (именно не Петербург или Петроград, а сам Ленинград!) стал всеми ощущаться как город Ахматовой, славный именно тем, что в нем живет большой поэт, своим творчеством увековечивающий и его подвиг, и само его существование. Кстати, со времени героической блокады Ахматова не перестает упоминать в своих текстах, в том числе и поэтических, имя Ленинграда и даже «города Ленина». Город, с которым были органически связаны ее жизнь, творчество и судьба, стал для нее уже не только Петербургом и Петроградом, но и </w:t>
      </w:r>
      <w:r>
        <w:rPr>
          <w:rFonts w:cs="Times New Roman" w:ascii="Times New Roman" w:hAnsi="Times New Roman"/>
          <w:i/>
          <w:iCs/>
          <w:sz w:val="28"/>
          <w:szCs w:val="28"/>
        </w:rPr>
        <w:t>Ленинградом</w:t>
      </w:r>
      <w:r>
        <w:rPr>
          <w:rFonts w:cs="Times New Roman" w:ascii="Times New Roman" w:hAnsi="Times New Roman"/>
          <w:sz w:val="28"/>
          <w:szCs w:val="28"/>
        </w:rPr>
        <w:t xml:space="preserve">. А Ахматова, написав цикл стихов «Ветер войны», стала поистине ленинградским поэтом (как и, например, О. Берггольц). </w:t>
      </w:r>
    </w:p>
    <w:p>
      <w:pPr>
        <w:pStyle w:val="Style15"/>
        <w:spacing w:lineRule="auto" w:line="360"/>
        <w:ind w:firstLine="540"/>
        <w:rPr/>
      </w:pPr>
      <w:r>
        <w:rPr>
          <w:rFonts w:cs="Times New Roman" w:ascii="Times New Roman" w:hAnsi="Times New Roman"/>
          <w:sz w:val="28"/>
          <w:szCs w:val="28"/>
        </w:rPr>
        <w:t xml:space="preserve">Ахматовская звезда взошла над Ленинградом, и послевоенный Ленинград стал в большей мере </w:t>
      </w:r>
      <w:r>
        <w:rPr>
          <w:rFonts w:cs="Times New Roman" w:ascii="Times New Roman" w:hAnsi="Times New Roman"/>
          <w:i/>
          <w:iCs/>
          <w:sz w:val="28"/>
          <w:szCs w:val="28"/>
        </w:rPr>
        <w:t>городом Ахматовой</w:t>
      </w:r>
      <w:r>
        <w:rPr>
          <w:rFonts w:cs="Times New Roman" w:ascii="Times New Roman" w:hAnsi="Times New Roman"/>
          <w:sz w:val="28"/>
          <w:szCs w:val="28"/>
        </w:rPr>
        <w:t xml:space="preserve"> (как и </w:t>
      </w:r>
      <w:r>
        <w:rPr>
          <w:rFonts w:cs="Times New Roman" w:ascii="Times New Roman" w:hAnsi="Times New Roman"/>
          <w:i/>
          <w:iCs/>
          <w:sz w:val="28"/>
          <w:szCs w:val="28"/>
        </w:rPr>
        <w:t>городом Пушкина</w:t>
      </w:r>
      <w:r>
        <w:rPr>
          <w:rFonts w:cs="Times New Roman" w:ascii="Times New Roman" w:hAnsi="Times New Roman"/>
          <w:sz w:val="28"/>
          <w:szCs w:val="28"/>
        </w:rPr>
        <w:t xml:space="preserve">, и </w:t>
      </w:r>
      <w:r>
        <w:rPr>
          <w:rFonts w:cs="Times New Roman" w:ascii="Times New Roman" w:hAnsi="Times New Roman"/>
          <w:i/>
          <w:iCs/>
          <w:sz w:val="28"/>
          <w:szCs w:val="28"/>
        </w:rPr>
        <w:t>Петра</w:t>
      </w:r>
      <w:r>
        <w:rPr>
          <w:rFonts w:cs="Times New Roman" w:ascii="Times New Roman" w:hAnsi="Times New Roman"/>
          <w:sz w:val="28"/>
          <w:szCs w:val="28"/>
        </w:rPr>
        <w:t>), нежели городом Ленина, Кирова или Жданова. В Эпилоге своей итоговой «Поэмы без героя» Ахматова так писала о родном городе (в начале Эпилога есть посвящение: «Моему городу»):</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не ставший моей могилой,</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Ты, крамольный, опальный, милый,</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обледнел, помертвел, затих.</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Разлучение наше мнимо:</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Я с тобою наразлучима,</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Тень моя на стенах твоих,</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 xml:space="preserve">Отраженье мое в каналах, </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Звук шагов в Эрмитажных залах &lt;…&gt;</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Это понимали и Жданов, и сам Сталин. Произнося свой погромный доклад о журналах «Звезда» и «Ленинград», член Политбюро и секретарь ЦК ВКП(б), которого вождь иронически именовал «надзирателем над идеологией», брал реванш. А. Жданов напоминал о целой эпохе, когда после убийства Кирова он более десятилетия руководил Ленинградом. Теперь он снова руководил – и городом, и его журналами, и его писателями, и читателями, и советской культурой в целом; это был его «звездный час»… Даже в рамках сталинской эпохи вторая половина 1940-х годов выглядит особняком; эта мрачная пора получила имя «ждановщины».</w:t>
      </w:r>
    </w:p>
    <w:p>
      <w:pPr>
        <w:pStyle w:val="Normal"/>
        <w:overflowPunct w:val="false"/>
        <w:autoSpaceDE w:val="false"/>
        <w:spacing w:lineRule="auto" w:line="360"/>
        <w:ind w:right="-26" w:firstLine="426"/>
        <w:jc w:val="both"/>
        <w:rPr/>
      </w:pPr>
      <w:r>
        <w:rPr>
          <w:sz w:val="28"/>
          <w:szCs w:val="28"/>
        </w:rPr>
        <w:t>«...Наша советская культура, – поучал участников совещания А. Жданов, – возникла, развивалась и достигала расцвета на базе критически переработанного культурного наследства про</w:t>
        <w:softHyphen/>
        <w:t>шлого»</w:t>
      </w:r>
      <w:r>
        <w:rPr>
          <w:rStyle w:val="FootnoteCharacters"/>
          <w:rStyle w:val="FootnoteAnchor"/>
          <w:sz w:val="28"/>
          <w:szCs w:val="28"/>
        </w:rPr>
        <w:footnoteReference w:id="5"/>
      </w:r>
      <w:r>
        <w:rPr>
          <w:sz w:val="28"/>
          <w:szCs w:val="28"/>
        </w:rPr>
        <w:t xml:space="preserve">. Сталинский сатрап, конечно, полагал, что затеянный им разгром ленинградских журналов, собственно, и является «критической переработкой культурного наследия прошлого». И Зощенко, и особенно Ахматова были для Жданова лишь осколками этого прошлого, от которых следовало, по замыслу руководителя советской культуры, как можно скорее избавиться как от неприятных и постыдных  воспоминаний. </w:t>
      </w:r>
    </w:p>
    <w:p>
      <w:pPr>
        <w:pStyle w:val="Normal"/>
        <w:overflowPunct w:val="false"/>
        <w:autoSpaceDE w:val="false"/>
        <w:spacing w:lineRule="auto" w:line="360"/>
        <w:ind w:right="-26" w:firstLine="426"/>
        <w:jc w:val="both"/>
        <w:rPr/>
      </w:pPr>
      <w:r>
        <w:rPr>
          <w:sz w:val="28"/>
          <w:szCs w:val="28"/>
        </w:rPr>
        <w:t>Обвиняя Зощенко, Ахматову «и им подобных» в том, что им «Ленинград советский не дорог», Жданов не посты</w:t>
        <w:softHyphen/>
        <w:t>дился противопоставить Ленинграду</w:t>
      </w:r>
      <w:r>
        <w:rPr>
          <w:b/>
          <w:sz w:val="28"/>
          <w:szCs w:val="28"/>
        </w:rPr>
        <w:t xml:space="preserve"> </w:t>
      </w:r>
      <w:r>
        <w:rPr>
          <w:bCs/>
          <w:i/>
          <w:iCs/>
          <w:sz w:val="28"/>
          <w:szCs w:val="28"/>
        </w:rPr>
        <w:t xml:space="preserve">город Пушкина </w:t>
      </w:r>
      <w:r>
        <w:rPr>
          <w:sz w:val="28"/>
          <w:szCs w:val="28"/>
        </w:rPr>
        <w:t>как «олицетворение иных общественно-политических порядков и иной идеологии». «Ста</w:t>
        <w:softHyphen/>
        <w:t>рый Петербург, Медный всадник, как образ этого старого Петербур</w:t>
        <w:softHyphen/>
        <w:t xml:space="preserve">га, – вот что маячит перед их (Ахматовой и Зощенко. – </w:t>
      </w:r>
      <w:r>
        <w:rPr>
          <w:i/>
          <w:iCs/>
          <w:sz w:val="28"/>
          <w:szCs w:val="28"/>
        </w:rPr>
        <w:t>И.К..</w:t>
      </w:r>
      <w:r>
        <w:rPr>
          <w:sz w:val="28"/>
          <w:szCs w:val="28"/>
        </w:rPr>
        <w:t>)</w:t>
      </w:r>
      <w:r>
        <w:rPr>
          <w:i/>
          <w:iCs/>
          <w:sz w:val="28"/>
          <w:szCs w:val="28"/>
        </w:rPr>
        <w:t xml:space="preserve"> </w:t>
      </w:r>
      <w:r>
        <w:rPr>
          <w:sz w:val="28"/>
          <w:szCs w:val="28"/>
        </w:rPr>
        <w:t>глазами. А мы любим Ленинград совет</w:t>
        <w:softHyphen/>
        <w:t>ский, Ленинград, как передовой центр советской культуры». Даже «сравнивать наш современный Ленинград с Петербургом пушкин</w:t>
        <w:softHyphen/>
        <w:t>ской эпохи», говорит Жданов, неправомерно, все равно что «доказы</w:t>
        <w:softHyphen/>
        <w:t>вать, что наш век хуже века Онегина»: во всем этом заключены «дурной, порочный, гнилой замысел», злопыхательство, клевета, шельмование, пасквилянтство и т.п. Склоняя на разные лады «дворянский Петер</w:t>
        <w:softHyphen/>
        <w:t>бург» «и прочие реликвии дворянской культуры», глава советского партийно-идеологического ведомства неотступно твердил: «Все это кануло в невозвратное прошлое! Оскол</w:t>
        <w:softHyphen/>
        <w:t>кам этой далекой, чуждой народу культуры, каким-то чудом сохра</w:t>
        <w:softHyphen/>
        <w:t>нившимся до наших времен, ничего уже не остается делать, как только замкнуться в себе и жить химерами»</w:t>
      </w:r>
      <w:r>
        <w:rPr>
          <w:rStyle w:val="FootnoteCharacters"/>
          <w:rStyle w:val="FootnoteAnchor"/>
          <w:sz w:val="28"/>
          <w:szCs w:val="28"/>
        </w:rPr>
        <w:footnoteReference w:id="6"/>
      </w:r>
      <w:r>
        <w:rPr>
          <w:sz w:val="28"/>
          <w:szCs w:val="28"/>
        </w:rPr>
        <w:t>. Петербург должен был быть окончательно изгнан из Ленинграда – вместе с последними воспоминаниями о Петре, Пушкине, Медном всаднике, Царском селе, Серебряном веке…</w:t>
      </w:r>
    </w:p>
    <w:p>
      <w:pPr>
        <w:pStyle w:val="Normal"/>
        <w:overflowPunct w:val="false"/>
        <w:autoSpaceDE w:val="false"/>
        <w:spacing w:lineRule="auto" w:line="360"/>
        <w:ind w:right="-26" w:firstLine="426"/>
        <w:jc w:val="both"/>
        <w:rPr/>
      </w:pPr>
      <w:r>
        <w:rPr>
          <w:sz w:val="28"/>
          <w:szCs w:val="28"/>
        </w:rPr>
        <w:t xml:space="preserve">Все сказанное здесь было направлено главным образом не против Зощенко, изображавшего в своих рассказах и повестях, конечно, не «Петербург пушкинской эпохи», а «современный» Жданову, советский Ленинград, а против Ахматовой. </w:t>
      </w:r>
    </w:p>
    <w:p>
      <w:pPr>
        <w:pStyle w:val="Normal"/>
        <w:overflowPunct w:val="false"/>
        <w:autoSpaceDE w:val="false"/>
        <w:spacing w:lineRule="auto" w:line="360"/>
        <w:ind w:right="-26" w:firstLine="426"/>
        <w:jc w:val="both"/>
        <w:rPr/>
      </w:pPr>
      <w:r>
        <w:rPr>
          <w:sz w:val="28"/>
          <w:szCs w:val="28"/>
        </w:rPr>
        <w:t>Именно у Ахматовой можно встретить «чудесный город Петров», «пышный / Гранитный город славы и беды», «Очертанья столицы во мгле», «высокий царский дом / И Петропавловскую крепость», «морские ворота Невы», «своды Смольного собора», «пышный Летний сад», «белые колонны Сената», «царскосельские сады», и «Павловск холмистый»… Есть у Ахматовой и прямо «Стихи о Петербурге», где город Петра кажется воплощением вечности:</w:t>
      </w:r>
    </w:p>
    <w:p>
      <w:pPr>
        <w:pStyle w:val="Normal"/>
        <w:overflowPunct w:val="false"/>
        <w:autoSpaceDE w:val="false"/>
        <w:spacing w:lineRule="auto" w:line="360"/>
        <w:ind w:right="-26" w:firstLine="2880"/>
        <w:jc w:val="both"/>
        <w:rPr>
          <w:sz w:val="28"/>
          <w:szCs w:val="28"/>
        </w:rPr>
      </w:pPr>
      <w:r>
        <w:rPr>
          <w:sz w:val="28"/>
          <w:szCs w:val="28"/>
        </w:rPr>
      </w:r>
    </w:p>
    <w:p>
      <w:pPr>
        <w:pStyle w:val="Normal"/>
        <w:overflowPunct w:val="false"/>
        <w:autoSpaceDE w:val="false"/>
        <w:spacing w:lineRule="auto" w:line="360"/>
        <w:ind w:right="-26" w:firstLine="2880"/>
        <w:jc w:val="both"/>
        <w:rPr>
          <w:sz w:val="28"/>
          <w:szCs w:val="28"/>
        </w:rPr>
      </w:pPr>
      <w:r>
        <w:rPr>
          <w:sz w:val="28"/>
          <w:szCs w:val="28"/>
        </w:rPr>
        <w:t>Вновь Исакий в облаченье</w:t>
      </w:r>
    </w:p>
    <w:p>
      <w:pPr>
        <w:pStyle w:val="Normal"/>
        <w:overflowPunct w:val="false"/>
        <w:autoSpaceDE w:val="false"/>
        <w:spacing w:lineRule="auto" w:line="360"/>
        <w:ind w:right="-26" w:firstLine="2880"/>
        <w:jc w:val="both"/>
        <w:rPr>
          <w:sz w:val="28"/>
          <w:szCs w:val="28"/>
        </w:rPr>
      </w:pPr>
      <w:r>
        <w:rPr>
          <w:sz w:val="28"/>
          <w:szCs w:val="28"/>
        </w:rPr>
        <w:t>Из литого серебра.</w:t>
      </w:r>
    </w:p>
    <w:p>
      <w:pPr>
        <w:pStyle w:val="Normal"/>
        <w:overflowPunct w:val="false"/>
        <w:autoSpaceDE w:val="false"/>
        <w:spacing w:lineRule="auto" w:line="360"/>
        <w:ind w:right="-26" w:firstLine="2880"/>
        <w:jc w:val="both"/>
        <w:rPr>
          <w:sz w:val="28"/>
          <w:szCs w:val="28"/>
        </w:rPr>
      </w:pPr>
      <w:r>
        <w:rPr>
          <w:sz w:val="28"/>
          <w:szCs w:val="28"/>
        </w:rPr>
        <w:t>Стынет в грозном нетерпенье</w:t>
      </w:r>
    </w:p>
    <w:p>
      <w:pPr>
        <w:pStyle w:val="Normal"/>
        <w:overflowPunct w:val="false"/>
        <w:autoSpaceDE w:val="false"/>
        <w:spacing w:lineRule="auto" w:line="360"/>
        <w:ind w:right="-26" w:firstLine="2880"/>
        <w:jc w:val="both"/>
        <w:rPr>
          <w:sz w:val="28"/>
          <w:szCs w:val="28"/>
        </w:rPr>
      </w:pPr>
      <w:r>
        <w:rPr>
          <w:sz w:val="28"/>
          <w:szCs w:val="28"/>
        </w:rPr>
        <w:t>Конь Великого Петра.</w:t>
      </w:r>
    </w:p>
    <w:p>
      <w:pPr>
        <w:pStyle w:val="Normal"/>
        <w:overflowPunct w:val="false"/>
        <w:autoSpaceDE w:val="false"/>
        <w:spacing w:lineRule="auto" w:line="360"/>
        <w:ind w:right="-26" w:firstLine="540"/>
        <w:jc w:val="both"/>
        <w:rPr>
          <w:sz w:val="28"/>
          <w:szCs w:val="28"/>
        </w:rPr>
      </w:pPr>
      <w:r>
        <w:rPr>
          <w:sz w:val="28"/>
          <w:szCs w:val="28"/>
        </w:rPr>
        <w:t>И в конце:</w:t>
      </w:r>
    </w:p>
    <w:p>
      <w:pPr>
        <w:pStyle w:val="Normal"/>
        <w:overflowPunct w:val="false"/>
        <w:autoSpaceDE w:val="false"/>
        <w:spacing w:lineRule="auto" w:line="360"/>
        <w:ind w:right="-26" w:firstLine="2880"/>
        <w:jc w:val="both"/>
        <w:rPr>
          <w:sz w:val="28"/>
          <w:szCs w:val="28"/>
        </w:rPr>
      </w:pPr>
      <w:r>
        <w:rPr>
          <w:sz w:val="28"/>
          <w:szCs w:val="28"/>
        </w:rPr>
        <w:t xml:space="preserve">Завтра лучше, чем вчера, – </w:t>
      </w:r>
    </w:p>
    <w:p>
      <w:pPr>
        <w:pStyle w:val="Normal"/>
        <w:overflowPunct w:val="false"/>
        <w:autoSpaceDE w:val="false"/>
        <w:spacing w:lineRule="auto" w:line="360"/>
        <w:ind w:right="-26" w:firstLine="2880"/>
        <w:jc w:val="both"/>
        <w:rPr>
          <w:sz w:val="28"/>
          <w:szCs w:val="28"/>
        </w:rPr>
      </w:pPr>
      <w:r>
        <w:rPr>
          <w:sz w:val="28"/>
          <w:szCs w:val="28"/>
        </w:rPr>
        <w:t>Над Невою темноводной,</w:t>
      </w:r>
    </w:p>
    <w:p>
      <w:pPr>
        <w:pStyle w:val="Normal"/>
        <w:overflowPunct w:val="false"/>
        <w:autoSpaceDE w:val="false"/>
        <w:spacing w:lineRule="auto" w:line="360"/>
        <w:ind w:right="-26" w:firstLine="2880"/>
        <w:jc w:val="both"/>
        <w:rPr>
          <w:sz w:val="28"/>
          <w:szCs w:val="28"/>
        </w:rPr>
      </w:pPr>
      <w:r>
        <w:rPr>
          <w:sz w:val="28"/>
          <w:szCs w:val="28"/>
        </w:rPr>
        <w:t>Под улыбкою холодной</w:t>
      </w:r>
    </w:p>
    <w:p>
      <w:pPr>
        <w:pStyle w:val="Normal"/>
        <w:overflowPunct w:val="false"/>
        <w:autoSpaceDE w:val="false"/>
        <w:spacing w:lineRule="auto" w:line="360"/>
        <w:ind w:right="-26" w:firstLine="2880"/>
        <w:jc w:val="both"/>
        <w:rPr>
          <w:sz w:val="28"/>
          <w:szCs w:val="28"/>
        </w:rPr>
      </w:pPr>
      <w:r>
        <w:rPr>
          <w:sz w:val="28"/>
          <w:szCs w:val="28"/>
        </w:rPr>
        <w:t>Императора Петра.</w:t>
      </w:r>
    </w:p>
    <w:p>
      <w:pPr>
        <w:pStyle w:val="Normal"/>
        <w:overflowPunct w:val="false"/>
        <w:autoSpaceDE w:val="false"/>
        <w:spacing w:lineRule="auto" w:line="360"/>
        <w:ind w:right="-26" w:firstLine="426"/>
        <w:jc w:val="both"/>
        <w:rPr>
          <w:sz w:val="28"/>
          <w:szCs w:val="28"/>
        </w:rPr>
      </w:pPr>
      <w:r>
        <w:rPr>
          <w:sz w:val="28"/>
          <w:szCs w:val="28"/>
        </w:rPr>
      </w:r>
    </w:p>
    <w:p>
      <w:pPr>
        <w:pStyle w:val="Normal"/>
        <w:overflowPunct w:val="false"/>
        <w:autoSpaceDE w:val="false"/>
        <w:spacing w:lineRule="auto" w:line="360"/>
        <w:ind w:right="-26" w:firstLine="540"/>
        <w:jc w:val="both"/>
        <w:rPr/>
      </w:pPr>
      <w:r>
        <w:rPr>
          <w:iCs/>
          <w:sz w:val="28"/>
          <w:szCs w:val="28"/>
        </w:rPr>
        <w:t xml:space="preserve">Теперь всё это, вместе с поэзией Ахматовой, было отнесено – волей палача от культуры – в область химер, если не вообще к пресловутому </w:t>
      </w:r>
      <w:r>
        <w:rPr>
          <w:sz w:val="28"/>
          <w:szCs w:val="28"/>
        </w:rPr>
        <w:t>«дурному, порочному, гнилому замыслу» – реабилитации «пушкинской эпохи» и «старого Петербурга». Между тем, во многом благодаря именно ахматовской поэзии, образ Петербурга в советское время не был нивелирован, уничтожен, опорочен и нес в себе потенциал самого высокого и вдохновенного искусства, любви, глубоко выношенного и осознанного патриотизма.</w:t>
      </w:r>
    </w:p>
    <w:p>
      <w:pPr>
        <w:pStyle w:val="Normal"/>
        <w:overflowPunct w:val="false"/>
        <w:autoSpaceDE w:val="false"/>
        <w:spacing w:lineRule="auto" w:line="360"/>
        <w:ind w:right="-26" w:firstLine="540"/>
        <w:jc w:val="both"/>
        <w:rPr/>
      </w:pPr>
      <w:r>
        <w:rPr>
          <w:sz w:val="28"/>
          <w:szCs w:val="28"/>
        </w:rPr>
        <w:t xml:space="preserve">Но было большой ошибкой считать, как это делали Жданов и стоявший за ним Сталин, что «Ленинград советский» был Ахматовой «не дорог»! Можно сказать, напротив: советский Ленинград достался Ахматовой так </w:t>
      </w:r>
      <w:r>
        <w:rPr>
          <w:i/>
          <w:iCs/>
          <w:sz w:val="28"/>
          <w:szCs w:val="28"/>
        </w:rPr>
        <w:t>дорого</w:t>
      </w:r>
      <w:r>
        <w:rPr>
          <w:sz w:val="28"/>
          <w:szCs w:val="28"/>
        </w:rPr>
        <w:t xml:space="preserve"> – в человеческом, моральном, культурном, душевном и экзистенциальном смысле, – как никогда и никому не доставался родной город. Одни глубинные нити связывали поэта с пушкинским Петербургом; другие – с предреволюционным и революционным Петроградом; третьи – и особенно трагические – с Ленинградом (послекировским, блокадным и послевоенным), и каждая из этих нитей, и все эти нити вместе составляли суть и смысл творчества Ахматовой – великого поэта ХХ века.</w:t>
      </w:r>
    </w:p>
    <w:p>
      <w:pPr>
        <w:pStyle w:val="Normal"/>
        <w:overflowPunct w:val="false"/>
        <w:autoSpaceDE w:val="false"/>
        <w:spacing w:lineRule="auto" w:line="360"/>
        <w:ind w:right="-26" w:firstLine="540"/>
        <w:jc w:val="both"/>
        <w:rPr/>
      </w:pPr>
      <w:r>
        <w:rPr>
          <w:sz w:val="28"/>
          <w:szCs w:val="28"/>
        </w:rPr>
        <w:t>Жданов и Сталин, начиная кампанию вокруг ленинградских журналов, думали отнять Петербург у советской истории, противопоставить Ленинград – Петербургу, отнять Ленинград у Ахматовой, отнять Ахматову у Ленинграда… Произошло всё наоборот. Почти никому не известная, кроме узкого круга ценителей поэзии, довоенная и послевоенная Ахматова, наутро после постановления ЦК проснулась всесоюзно знаменитой. Даже те, кто совсем не умел читать, знали теперь это имя, оказавшееся под прицелом самого ЦК. Своим творчеством, своей судьбой Ахматова отныне воплощала дерзкое, мужественное, стоическое противостояние одинокого Художника, хрупкой женщины, преследуемой жертвы – Власти, вездесущей, всесильной и беспощадной.  А слова «Звезда» и «Ленинград», вырванные из постановления, отныне, как пароль, означали опальных писателей – Зощенко и Ахматову. И тем самым поднимали на недосягаемую высоту обоих, и главным образом – Ахматову.</w:t>
      </w:r>
    </w:p>
    <w:p>
      <w:pPr>
        <w:pStyle w:val="Style15"/>
        <w:spacing w:lineRule="auto" w:line="360"/>
        <w:ind w:firstLine="540"/>
        <w:rPr/>
      </w:pPr>
      <w:r>
        <w:rPr>
          <w:rFonts w:cs="Times New Roman" w:ascii="Times New Roman" w:hAnsi="Times New Roman"/>
          <w:sz w:val="28"/>
          <w:szCs w:val="28"/>
        </w:rPr>
        <w:t>Наблюдая за творческим процессом Ахматовой, Н. Я. Мандельштам заметила: «Ахматова черпала силу в противостоянии. Ее поэтический труд не поддается отчетливой периодизации и больше связан с внешними условиями, чем с внутренним ростом. Когда ее оставляли в покое, она возвращалась на безмятежные и чистые пути. Ей помогали сохраняться отдаленность и изоляция, но удары, как известно, падали на нее и в ее удален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И Ахматова отвечала на удары судьбы, как и обещала когда-то.</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А здесь, в глухом чаду пожара</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Остаток юности губя,</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Мы ни единого удара</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Не отклонили от себя.</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Ответом на Октябрьскую революцию и Гражданскую войну, на разгул красного террора под эгидой ВЧК были элегические стихи Ахматовой 20-х годов. Ответом поэта на ужасы Большого террора в Ленинграде стал ахматовский «Реквием». Ответом на тяжелейшие испытания ленинградцев во время блокады и всего народа в годы Великой Отечественной войны явились стихи Ахматовой, объединенные в цикл «Ветер войны». В «Поэме без героя», своем главном поэтическом творении, Ахматова навсегда прощалась с Серебряным веком, погребая свою эпоху, загубленную революцией и советской властью; отпевая утонувший в воспоминаниях «старый Петербург». Но одновременно она увековечила и восславила невозвратимые дореволюционные истоки культуры ХХ века, в советское время запрещенные, проклятые, сосланные в культурное небытие… Это был ее ответ на всю советскую эпоху. Впрочем, ни Жданов, ни Сталин так и не узнали о подлинных ответах Ахматовой на вызовы времени. Тем более они не могли предполагать, что все их грозные вызовы будут очень скоро забыты. А ответы Ахматовой будут принадлежать вечности.</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 «ЗВЕЗДЫ СМЕРТИ»</w:t>
      </w:r>
    </w:p>
    <w:p>
      <w:pPr>
        <w:pStyle w:val="Style15"/>
        <w:spacing w:lineRule="auto" w:line="360"/>
        <w:ind w:firstLine="576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т, и не под чуждым небосводом,</w:t>
      </w:r>
    </w:p>
    <w:p>
      <w:pPr>
        <w:pStyle w:val="Style15"/>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 не под защитой чуждых крыл, —</w:t>
      </w:r>
    </w:p>
    <w:p>
      <w:pPr>
        <w:pStyle w:val="Style15"/>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Я была тогда с моим народом,</w:t>
      </w:r>
    </w:p>
    <w:p>
      <w:pPr>
        <w:pStyle w:val="Style15"/>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Там, где мой народ, к несчастью, был.</w:t>
      </w:r>
    </w:p>
    <w:p>
      <w:pPr>
        <w:pStyle w:val="Style15"/>
        <w:spacing w:lineRule="auto" w:line="360"/>
        <w:ind w:firstLine="558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Так в начальном четверостишии-эпиграфе (1961) к своему «Реквиему» Ахматова ответила Сталину, Жданову и всем тем, кто обвинял поэта в «чуждости» народу, «аристократизме», «салонности», «декадентстве» и т. п. «грехах».</w:t>
      </w:r>
    </w:p>
    <w:p>
      <w:pPr>
        <w:pStyle w:val="Style15"/>
        <w:spacing w:lineRule="auto" w:line="360"/>
        <w:ind w:firstLine="540"/>
        <w:rPr/>
      </w:pPr>
      <w:r>
        <w:rPr>
          <w:rFonts w:cs="Times New Roman" w:ascii="Times New Roman" w:hAnsi="Times New Roman"/>
          <w:sz w:val="28"/>
          <w:szCs w:val="28"/>
        </w:rPr>
        <w:t>Ахматова иронически сказала одному своему заграничному почитателю, восторгавшемуся ее «Реквиемом»: «Да, там есть одно удачное место — вводное слово: “к несчастью” — “там, где мой народ, к несчастью, был”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Ахматова имела в виду, что как поэт она разделила судьбу своего народа именно </w:t>
      </w:r>
      <w:r>
        <w:rPr>
          <w:rFonts w:cs="Times New Roman" w:ascii="Times New Roman" w:hAnsi="Times New Roman"/>
          <w:i/>
          <w:iCs/>
          <w:sz w:val="28"/>
          <w:szCs w:val="28"/>
        </w:rPr>
        <w:t>в несчастье</w:t>
      </w:r>
      <w:r>
        <w:rPr>
          <w:rFonts w:cs="Times New Roman" w:ascii="Times New Roman" w:hAnsi="Times New Roman"/>
          <w:sz w:val="28"/>
          <w:szCs w:val="28"/>
        </w:rPr>
        <w:t>; ничего, кроме несчастья, в то время у них не было: правда жизни и сила искусства соединились в трагедии страны и народа, трагедии поэта и культуры.</w:t>
      </w:r>
    </w:p>
    <w:p>
      <w:pPr>
        <w:pStyle w:val="Style15"/>
        <w:spacing w:lineRule="auto" w:line="360"/>
        <w:ind w:firstLine="540"/>
        <w:rPr/>
      </w:pPr>
      <w:r>
        <w:rPr>
          <w:rFonts w:cs="Times New Roman" w:ascii="Times New Roman" w:hAnsi="Times New Roman"/>
          <w:sz w:val="28"/>
          <w:szCs w:val="28"/>
        </w:rPr>
        <w:t>Поистине, в годину самых страшных событий Ахматова была со своим народом и не уклонилась от всех ударов судьбы, которые обрушивались на страну за время коммунистической диктатуры. Мало того — она смогла поэтически выразить свое понимание и переживание эпохи, а через пафос трагедийного видения мира передать — с огромной художественной силой — свое категорическое неприятие «нового мира» и неисчислимых страданий, которые он принес людям всех сословий, профессий, возрастов, мировоззрений. Но прежде всего – людям культуры.</w:t>
      </w:r>
    </w:p>
    <w:p>
      <w:pPr>
        <w:pStyle w:val="Style15"/>
        <w:spacing w:lineRule="auto" w:line="360"/>
        <w:ind w:firstLine="540"/>
        <w:rPr/>
      </w:pPr>
      <w:r>
        <w:rPr>
          <w:rFonts w:cs="Times New Roman" w:ascii="Times New Roman" w:hAnsi="Times New Roman"/>
          <w:sz w:val="28"/>
          <w:szCs w:val="28"/>
        </w:rPr>
        <w:t>В своих воспоминаниях, дошедших до нас, Ахматова записала: «&lt;...&gt; В 1936-м я снова начинаю писать, но почерк у меня изменился, но голос уже звучит по-другому. А жизнь проводит под уздцы такого Пегаса, который чем-то напоминает апокалипсического Бледного коня или Черного коня из тогда еще не рожденных стих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Что это за </w:t>
      </w:r>
      <w:r>
        <w:rPr>
          <w:rFonts w:cs="Times New Roman" w:ascii="Times New Roman" w:hAnsi="Times New Roman"/>
          <w:i/>
          <w:iCs/>
          <w:sz w:val="28"/>
          <w:szCs w:val="28"/>
        </w:rPr>
        <w:t>апокалипсический Пегас</w:t>
      </w:r>
      <w:r>
        <w:rPr>
          <w:rFonts w:cs="Times New Roman" w:ascii="Times New Roman" w:hAnsi="Times New Roman"/>
          <w:sz w:val="28"/>
          <w:szCs w:val="28"/>
        </w:rPr>
        <w:t xml:space="preserve"> — ясно: начавшийся Большой террор, задавший тему и материал «Реквиему». </w:t>
      </w:r>
    </w:p>
    <w:p>
      <w:pPr>
        <w:pStyle w:val="Style15"/>
        <w:spacing w:lineRule="auto" w:line="360"/>
        <w:ind w:firstLine="540"/>
        <w:rPr/>
      </w:pPr>
      <w:r>
        <w:rPr>
          <w:rFonts w:cs="Times New Roman" w:ascii="Times New Roman" w:hAnsi="Times New Roman"/>
          <w:sz w:val="28"/>
          <w:szCs w:val="28"/>
        </w:rPr>
        <w:t>Л. К. Чуковская в конце 30-х годов записывала высказывания и разговоры Ахматовой, передающие ее состояние и видение мира: Петербург — «даль, дома — образы застывшего страдания»; «Ленинград вообще необыкновенно приспособлен для катастроф &lt;...&gt;. Эта холодная река, над которой всегда тяжелые тучи, эти угрожающие закаты, эта оперная, страшная луна... Черная вода с желтыми отблесками света... Все страшно. Я не представляю, как выглядят катастрофы и беды в Москве: там ведь нет всего этого»; «Вы знаете, что такое пытка надеждой? После отчаяния наступает покой, а от надежды сходят с ума»; «Я совсем не сплю. И все ночи напролет пишу. Все уже отмерло — не могу ни ходить, ни спать, ни есть, а это почему-то осталось». А незадолго до того: «писать надо только о том, что любиш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5"/>
        <w:spacing w:lineRule="auto" w:line="360"/>
        <w:ind w:firstLine="540"/>
        <w:rPr/>
      </w:pPr>
      <w:r>
        <w:rPr>
          <w:rFonts w:cs="Times New Roman" w:ascii="Times New Roman" w:hAnsi="Times New Roman"/>
          <w:sz w:val="28"/>
          <w:szCs w:val="28"/>
        </w:rPr>
        <w:t>С самого начала «Реквиема» мы погружаемся в непосредственное ощущение горя — неуловимо-всеохватной стихии. Это горе, растворившееся в быту, в обыденной повседневности. И от скучной прозаичности горя нарастает сознание неискоренимости и неизлечимости этой беды, покрывшей жизнь плотной пелено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Подымались как к обедне ранней,</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По столице одичалой шл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Там встречались, мертвых бездыханней,</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Солнце ниже, и Нева туманней,</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А надежда все поет вдал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 xml:space="preserve">После того как героиня передает «невольным подругам» своих «осатанелых лет» свой «прощальный привет», начинается эпическое Вступление в поэму-реквием, торжественное, мрачное, похожее на погребальный звон.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Это было, когда улыбался</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Только мертвый, спокойствию рад.</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ненужным привеском болтался</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озле тюрем своих Ленинград.</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 xml:space="preserve">Предельная экспрессивность образов, безысходность боли, резкие и мрачные краски поражают скупостью, сдержанностью. Все очень конкретно и в то же время максимально обобщено: оно обращено ко всем и к каждому: к Ленинграду, к стране, ее народу и к одинокой страдающей душе, к человеческой индивидуальности.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когда, обезумев от мук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Шли уже осужденных полк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короткую песню разлук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 xml:space="preserve">Паровозные пели гудки,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Звезды смерти стояли над нам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безвинная корчилась Рус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Под кровавыми сапогам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под шинами черных марус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 xml:space="preserve">Предстающая перед мысленным взором читателя жестокая, беспросветная картина вызывает ассоциации с Апокалипсисом — как по масштабу всеобщего страдания, так и по ощущению наступивших «последних времен», за которыми возможна или смерть, или Страшный Суд. </w:t>
      </w:r>
    </w:p>
    <w:p>
      <w:pPr>
        <w:pStyle w:val="Style15"/>
        <w:spacing w:lineRule="auto" w:line="360"/>
        <w:ind w:firstLine="540"/>
        <w:rPr/>
      </w:pPr>
      <w:r>
        <w:rPr>
          <w:rFonts w:cs="Times New Roman" w:ascii="Times New Roman" w:hAnsi="Times New Roman"/>
          <w:sz w:val="28"/>
          <w:szCs w:val="28"/>
        </w:rPr>
        <w:t>В ахматовском «Реквиеме» происходит постоянное смещение планов: общего и частного, абстрактного и конкретного, горизонта многих, всех и горизонта одного. Этим достигается поразительный эффект: и широкий, и узкий охват жуткой действительности дополняют друг друга, взаимопроникают, совмещаются. И как бы на всех уровнях реальности — один непрекращающийся кошмар. Так, вслед за начальной частью Вступления («Это было, когда улыбался...»), величественной, взирающей на место действия из какой-то надзвездной космической высоты (из которой виден Ленинград — подобие гигантского раскачивающегося маятника; движущиеся «полки осужденных», машины, паровозы; вся Русь, корчащаяся под сапогами палачей), дается душераздирающая семейная сцена, наполненная приметами быта, психологическими подробностям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Уводили тебя на рассвете,</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За тобой, как на выносе, шл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 тесной горнице плакали дет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У божницы свеча оплыл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а губах твоих холод иконк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Смертный пот на челе... Не забыть!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Буду я, как стрелецкие женк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Под кремлевскими башнями вы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 xml:space="preserve">Вплетающиеся исторические ассоциации и их художественные аналоги («Хованщина» Мусоргского, суриковская картина «Утро стрелецкой казни», роман А. Толстого «Петр I») здесь вполне закономерны: с конца 20-х и до конца 30-х годов Сталину льстило сравнение его тиранического правления с временами Петра Великого, варварскими средствами искоренявшего варварство. Жесточайшее, беспощадное подавление оппозиции Петром (стрелецкий бунт) прозрачно ассоциировалось с начальным этапом сталинских репрессий: в 1935 г. (этим годом датируется Вступление в поэму), начинался первый, «кировский» поток в ГУЛАГ... </w:t>
      </w:r>
    </w:p>
    <w:p>
      <w:pPr>
        <w:pStyle w:val="Style15"/>
        <w:spacing w:lineRule="auto" w:line="360"/>
        <w:ind w:firstLine="540"/>
        <w:rPr/>
      </w:pPr>
      <w:r>
        <w:rPr>
          <w:rFonts w:cs="Times New Roman" w:ascii="Times New Roman" w:hAnsi="Times New Roman"/>
          <w:sz w:val="28"/>
          <w:szCs w:val="28"/>
        </w:rPr>
        <w:t>1938 год, принесший вместе с новыми волнами неистовой ярости бездушного Государства повторный, на этот раз необратимый арест мужа и сына Ахматовой, переживается поэтом уже в иных красках и эмоциях. Звучит колыбельная песня, причем непонятно, кто и кому ее может петь — то ли мать арестованному сыну, то ли нисшедший Ангел обезумевшей от безысходного горя женщине, то ли месяц опустошенному дому... Точка зрения «со стороны» незаметно входит в душу ахматовской лирической героини; в ее устах колыбельная преображается в молитву, нет — даже просьбу о чьей-то молитве. Создается отчетливое ощущение раздвоения сознания героини, расщепления самого лирического «я» Ахматовой: одно «я» зорко и трезво наблюдает за происходящим в мире и в душе героини; другое — передается неконтролируемому изнутри безумию, отчаянию, галлюцинациям. Сама колыбельная подобна какому-то бреду:</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Тихо льется тихий Дон,</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Желтый месяц входит в дом  &lt;…&gt;</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Муж в могиле, сын в тюрьме,</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омолитесь обо мн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Подступающее безумие, бред сменяются ясным аналитическим умом (при всей непримиримости одного и другого). То героиня раздваивается между собой, одинокой, покинутой, неповторимой, и представительницей многострадального советского народ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И я молюсь не о себе одной,</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А обо всех, кто там стоял со мною</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И в лютый холод, и в июльский зной</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од красною ослепшею стеною.</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ли — чуть дальш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И если зажмут мой измученный рот,</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Которым кричит стомильонный народ,</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усть так же они поминают меня</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В канун моего погребального дн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Героиня Ахматовой — это одновременно страдающая женщина — жена и мать и — поэт, способный передать трагедию народа и страны, ставших заложниками извращенного народовластия, поднявшийся над личными страданиями и страхом, своей несчастной, искореженной судьбой. Поэт, призванный выразить мысли и чувства всех жертв тоталитаризма, заговорить их голосом, не утрачивая своего — индивидуального, поэтического; поэт, несущий ответственность за то, чтобы правда о Большом терроре стала известна всему миру, дошла до следующих поколений, оказалась достоянием Истории (в том числе истории культуры).</w:t>
      </w:r>
    </w:p>
    <w:p>
      <w:pPr>
        <w:pStyle w:val="Style15"/>
        <w:spacing w:lineRule="auto" w:line="360"/>
        <w:ind w:firstLine="540"/>
        <w:rPr/>
      </w:pPr>
      <w:r>
        <w:rPr>
          <w:rFonts w:cs="Times New Roman" w:ascii="Times New Roman" w:hAnsi="Times New Roman"/>
          <w:sz w:val="28"/>
          <w:szCs w:val="28"/>
        </w:rPr>
        <w:t>В прозаической интродукции «Реквиема» («Вместо предисловия»), которая была написана Ахматовой много лет спустя после завершения работы над поэтическим текстом (1935—1940) — в 1957 г. : «В страшные годы ежовщины я провела семнадцать месяцев в тюремных очередях в Ленинграде. Как-то раз кто-то «опознал» меня. Тогда стоящая за мной женщина с голубыми губами, которая, конечно, никогда в жизни не слыхала моего имени, очнулась от свойственного нам всем оцепенения и спросила меня на ухо (там все говорили шепотом):</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 вы можете описать?</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t>И я сказала:</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w:t>
      </w:r>
    </w:p>
    <w:p>
      <w:pPr>
        <w:pStyle w:val="Style15"/>
        <w:spacing w:lineRule="auto" w:line="360"/>
        <w:ind w:firstLine="540"/>
        <w:rPr/>
      </w:pPr>
      <w:r>
        <w:rPr>
          <w:rFonts w:cs="Times New Roman" w:ascii="Times New Roman" w:hAnsi="Times New Roman"/>
          <w:sz w:val="28"/>
          <w:szCs w:val="28"/>
        </w:rPr>
        <w:t>Тогда что-то вроде улыбки скользнуло по тому, что некогда было ее лицом». Как горделиво, победоносно, звучит в устах поэта это краткое обещание : «Могу». Речь идет не только о способности поэтически отобразить страшную реальность, но и о нравственной обязанности сделать это ради всех тех, «кто там стоял со мною», о внутренних силах личности, которая, сбросив на время тягостное оцепенение горя, может стать снова из человека, каких много, из человека, «как все», поэтом, художником, творцом, превратить ужасную действительность, свою не изжитую до конца личную трагедию в материал художественного творчества, в поэзию.</w:t>
      </w:r>
    </w:p>
    <w:p>
      <w:pPr>
        <w:pStyle w:val="Style15"/>
        <w:spacing w:lineRule="auto" w:line="360"/>
        <w:ind w:firstLine="540"/>
        <w:rPr/>
      </w:pPr>
      <w:r>
        <w:rPr>
          <w:rFonts w:cs="Times New Roman" w:ascii="Times New Roman" w:hAnsi="Times New Roman"/>
          <w:sz w:val="28"/>
          <w:szCs w:val="28"/>
        </w:rPr>
        <w:t>Однако превращение событий террора и человеческих страданий в эстетический феномен, в художественное произведение дает неожиданные и противоречивые результаты. В ахматовской «Реквиеме» привычное соотношение вещей смещается, рождаются фантасмагорические сочетания образов, причудливые цепочки ассоциаций, навязчивые и пугающие идеи, как бы выходящие из-под контроля сознания:</w:t>
      </w:r>
    </w:p>
    <w:p>
      <w:pPr>
        <w:pStyle w:val="Style15"/>
        <w:spacing w:lineRule="auto" w:line="360"/>
        <w:ind w:firstLine="540"/>
        <w:rPr/>
      </w:pPr>
      <w:r>
        <w:rPr>
          <w:rFonts w:cs="Times New Roman" w:ascii="Times New Roman" w:hAnsi="Times New Roman"/>
          <w:sz w:val="28"/>
          <w:szCs w:val="28"/>
        </w:rPr>
        <w:t>Основное ощущение — все перепуталось, смешалось, к тому же навсегда: сын и ужас, адвокат и палач, молитва и казнь, зверь и человек, пышные цветы и следы в никуда, звезды и гибель («звезды смерти»), надежда и отчаяние. Такую же противоречивую контрастность несет в себе раздел «Реквиема» «Приговор» («И упало каменное слов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У меня сегодня много дела:</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Надо память до конца убить.</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Надо, чтоб душа окаменела,</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Надо снова научиться жи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Объявленный приговор и связанные с ним мрачные, траурные предчувствия вступают в противоречие с миром природы, окружающей жизнью: «каменное слово» приговора падает на «еще живую грудь»; «горячий шелест лета» воспринимается «словно праздник за моим окном»; в неразрешимом конфликте и «светлый день» и «опустелый дом»... Да и все действия, предпринимаемые героиней, носят противоестественный, больной характер: убивание памяти, окаменевание души, попытка «снова научиться жить» (как бы после смерти или тяжелой болезни, т. е. после того, как «разучилась жить»). А рядом с попыткой «научиться жить» настойчивое призывание смерт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Ты все равно придешь — зачем же не тепер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Я жду тебя — мне очень трудно.</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Я потушила свет и отворила двер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Тебе, такой простой и чудно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Кульминацией «Реквиема» является двухчастная миниатюра «Распятие» — прямое обращение к евангельской проблематике, к «Страстям». Появление религиозной образности внутренне подготовлено не только упоминанием спасательных обращений к молитве, но и всей атмосферой страданий матери, отдающей сына на неизбежную, неотвратимую смерть. Страдания матери ассоциируются с состоянием Богородицы, Девы Марии; страдания сына — с муками Христа, распинаемого на кресте:</w:t>
      </w:r>
    </w:p>
    <w:p>
      <w:pPr>
        <w:pStyle w:val="Style15"/>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Распятие» в «Реквиеме» — вселенский приговор бесчеловечной Системе, обрекающей мать на безмерные и неутешные страдания, а единственного ее возлюбленного сына — на небытие. В христианской традиции распятие Христа — путь человечества к спасению, к воскресению через смерть. Это перспектива преодоления земных страстей ради вечной жизни. У Ахматовой распятие для Сына и Матери безысходно, как бесконечен Большой террор, как неисчислима вереница жертв и тюремная очередь их жен, сестер, матерей... «Реквием» не дает выхода, не предлагает ответа. Даже не открывает надежды на то, что этому придет конец. Скорее уж напрашивается вывод о том, как ужас становится привычкой. В  Эпилоге читае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Узнала я, как опадают лица,</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Как из-под век выглядывает страх,</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Как клинописи жесткие страницы</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Страдание выводит на щеках &lt;...&gt;</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Но не это описание измученных лиц оказывается финалом заупокойной мессы в память о миллионах жертв тоталитарного режима. Героиня ахматовской погребальной поэмы в конце своего поэтического повествования видит себя снова в тюремно-лагерной очереди — растянувшейся по всей многострадальной России: от Ленинграда до Енисея, от Тихого Дона до кремлевских башен. Она сливается с этой очередью. Ее поэтический голос вбирает в себя мысли и чувства, надежды и проклятья, он становится голосом народа, с одной стороны, и литургией по невинно убиенным, с друго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Хотелось бы всех поименно назвать,</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Да отняли список, и негде узнать  &lt;...&gt;</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Ахматова даже провидит воздвигнутый себе Памятник – посреди народной тропы, ведущей… к тюрьме. «В канун» своего «погребального дня» Поэт наказывает потомкам установить памятник ей – перед входом в ленинградскую тюрьму «Крест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hanging="0"/>
        <w:rPr>
          <w:sz w:val="28"/>
          <w:szCs w:val="28"/>
        </w:rPr>
      </w:pPr>
      <w:r>
        <w:rPr>
          <w:sz w:val="28"/>
          <w:szCs w:val="28"/>
        </w:rPr>
        <w:t xml:space="preserve">3. «ЛЕНИГРАДСКАЯ БЕДА» </w:t>
      </w:r>
    </w:p>
    <w:p>
      <w:pPr>
        <w:pStyle w:val="Heading"/>
        <w:spacing w:lineRule="auto" w:line="360"/>
        <w:rPr>
          <w:sz w:val="28"/>
          <w:szCs w:val="28"/>
        </w:rPr>
      </w:pPr>
      <w:r>
        <w:rPr>
          <w:sz w:val="28"/>
          <w:szCs w:val="28"/>
        </w:rPr>
      </w:r>
    </w:p>
    <w:p>
      <w:pPr>
        <w:pStyle w:val="Style15"/>
        <w:spacing w:lineRule="auto" w:line="360"/>
        <w:ind w:firstLine="540"/>
        <w:rPr/>
      </w:pPr>
      <w:r>
        <w:rPr>
          <w:rFonts w:cs="Times New Roman" w:ascii="Times New Roman" w:hAnsi="Times New Roman"/>
          <w:sz w:val="28"/>
          <w:szCs w:val="28"/>
        </w:rPr>
        <w:t>В годы войны, Ахматова находит столь же сильные, как в «Реквиеме», образы для передачи всеобщего горя, беды, чувства обреченности, покинутости, отчаяния. При этом Ленинград снова становится символом общей беды, общенациональной трагедии, стойкости всего советского народа в страшной войне. «Ленинградская беда» становится знаком беды всей страны, всего народ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Птицы смерти в зените стоят.</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Кто идет выручать Ленинград?</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е шумите вокруг — он дышит,</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Он живой еще, он все слышит:</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Как на влажном балтийском дне</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Сыновья его стонут во сне,</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Как из недр его вопли: «Хлеба!»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До седьмого доходят неб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о безжалостна эта тверд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глядит из всех окон — смерт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сентября 1941)</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Над еще живущими нависает неведомая, казалось бы, невозможная угроза, сопряженная с вечностью: «звезды смерти», «птицы смерти»... Эти птицы и звезды неотступны, недостижимы, даже потусторонни. В них заключена судьба города и страны. Они не движутся. Они стоят. Это история остановилась. Стало время. Прекратилась жизнь. И в ожидании хоть каких-нибудь перемен, ожидании напряженном, томительном, — надежда, отчаяние, сила духа.</w:t>
      </w:r>
    </w:p>
    <w:p>
      <w:pPr>
        <w:pStyle w:val="Style15"/>
        <w:spacing w:lineRule="auto" w:line="360"/>
        <w:ind w:firstLine="540"/>
        <w:rPr/>
      </w:pPr>
      <w:r>
        <w:rPr>
          <w:rFonts w:cs="Times New Roman" w:ascii="Times New Roman" w:hAnsi="Times New Roman"/>
          <w:sz w:val="28"/>
          <w:szCs w:val="28"/>
        </w:rPr>
        <w:t>Для всех, кто читал стихи Ахматовой военного времени, поэтесса ассоциировалась с матерью, обращающейся к своим безымянным сыновьям со словом надежды, скорби, утешения, с наказом и материнским всепрощением. В ней не было ничего официального, это была родная, а не приемная мать, сухая в эмоциях и жесткая в призывах; ее сочувствие и боль, благословение и молитва шли от сердца, от души, а не от пропагандистских заповедей (вроде придуманного А. Н. Толстым еще до войны лозунга «За Родину! За Сталина!»). Она была матерью каждого. И «питерских сирот», детей блокадного Ленинграда, и солдат-победителей, поднимающихся в гибельное наступление, и даже статуй в Летнем саду.</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t>Вот обращение к статуе «Ночь»:</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Ноченька!</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В звездном покрывале,</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В траурных маках, с бессонной совой...</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Доченька!</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Как мы тебя укрывали</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Свежей садовой землей.</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усты теперь Дионисовы чаши,</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Заплаканы взоры любви...</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Это проходят над городом нашим</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Страшные сестры тво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t>Сестрами статуи оказываются ночи блокадного Ленинграда, и все они — дочери лирической героини Ахматовой.</w:t>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t>А вот обращение к детям блокад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Щели в саду вырыты,</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Не горят огни.</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итерские сироты,</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Детоньки мои!</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од землей не дышится,</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Боль сверлит висок,</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Сквозь бомбежку слышится</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Детский голосо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Материнским чувством пронизаны слова о юных солдатах, бойцах Советской Армии (среди которых воевал сын Лева Гумилев, выпущенный на время войны и еще ненадолго потом из лагер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ажно с девочками простилис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а ходу целовали мат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о все новое нарядилис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Как в солдатики шли играт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и плохих, ни хороших, ни средних...</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се они по своим местам,</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Где ни первых нет, ни последних...</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се они опочили та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rFonts w:ascii="Times New Roman" w:hAnsi="Times New Roman" w:cs="Times New Roman"/>
          <w:sz w:val="28"/>
          <w:szCs w:val="28"/>
        </w:rPr>
      </w:pPr>
      <w:r>
        <w:rPr>
          <w:rFonts w:cs="Times New Roman" w:ascii="Times New Roman" w:hAnsi="Times New Roman"/>
          <w:sz w:val="28"/>
          <w:szCs w:val="28"/>
        </w:rPr>
        <w:t>И в стихотворении, названном «Победителя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Сзади Нарвские были ворот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переди была только смерт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Так советская шла пехот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Прямо в желтые жерла «Берт».</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от о вас и напишут книжки:</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Жизнь свою за други своя»,</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езатейливые парнишки,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аньки, Васьки, Алешки, Гришки,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нуки, братики, сыновь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Все эти стихи Ахматовой, собственно составившие цикл «Ветер войны», написанные и в 1942, и в 1943, и в 1944, — в разные годы войны, связаны ощущением жертвенности воинского подвига, преодоления вражеского нашествия ценой жизни, зачастую неоправданной, бессмысленной гибелью. В отличие от многих писателей-современников, либо пренебрегавших приносимыми на алтарь Победы неисчислимыми человеческими жертвами, либо противопоставлявших гибели советских людей от немецких пуль и снарядов «науку ненависти», жестокий, едва ли не ветхозаветный зарок: «Сколько раз ты его увидел — столько раз ты его убей!» (К. Симонов), — Ахматова уже с начала войны понимала несоразмерность человеческих жертв, пренебрежение советского командования к массам, бросаемым на прорыв, низкую цену человеческой жизни, установившуюся еще в конце 30-х годов, в период Большого террора. Отсюда скорбь, пессимизм в отношении хода Великой Отечественной войны. Трагическая интонация пронизывает и заключительную строфу одного из последних вариантов «Поэмы без героя» (1940—1962), посвященную переживанию отступления и эвакуации в начальный период войн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От того, что сделалось прахом,</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Обуянная смертным страхом</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И отмщения зная срок,</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Опустивши глаза сухие</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И ломая руки, Россия</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редо мною шла на восто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На этой траурной ноте Ахматова решила завершить последнее крупное произведение, которое она считала главным творением своей жизни. Поэт удержалась от того, чтобы дополнить скорбную мелодию оптимистическим заключением. Россию спасали не новые и новые сибирские эшелоны обреченных на гибель молодых солдат, а сила духа, мужество, воля к самосохранению в самых страшных испытаниях и, конечно, Судьба, Провидение, Божья воля. Формула Воскресения — чудо: «смертию смерть поправ»... Победа скорее вопреки всему, нежели благодаря...</w:t>
      </w:r>
    </w:p>
    <w:p>
      <w:pPr>
        <w:pStyle w:val="Style15"/>
        <w:spacing w:lineRule="auto" w:line="360"/>
        <w:ind w:firstLine="540"/>
        <w:rPr/>
      </w:pPr>
      <w:r>
        <w:rPr>
          <w:rFonts w:cs="Times New Roman" w:ascii="Times New Roman" w:hAnsi="Times New Roman"/>
          <w:sz w:val="28"/>
          <w:szCs w:val="28"/>
        </w:rPr>
        <w:t>Ахматовская установка на трагедийное осмысление войны не устраивала сталинских идеологов и пропагандистов. Она была скоро замечена и изобличена. И. Сергиевский, доказывая «антинародность» поэзии Ахматовой, не стыдился писать: «События Великой Отечественной войны продиктовали Ахматовой несколько стихотворений, которые можно было воспринять как свидетельство какого-то перелома, намечающегося в ее поэзии. Но ущербность ее поэтического сознания отразилась и в ее военной лирике. Война была проклятием для нашей страны. Но она была не только проклятием, «она была вместе с тем великой школой испытания и проверки всех сил народа» (Сталин), она раскрыла моральное величие народа, раскрыла лучшие стороны советских людей, воспитанные в нем социалистическим общественным строем и советским государством.</w:t>
      </w:r>
    </w:p>
    <w:p>
      <w:pPr>
        <w:pStyle w:val="Style15"/>
        <w:spacing w:lineRule="auto" w:line="360"/>
        <w:ind w:firstLine="540"/>
        <w:rPr/>
      </w:pPr>
      <w:r>
        <w:rPr>
          <w:rFonts w:cs="Times New Roman" w:ascii="Times New Roman" w:hAnsi="Times New Roman"/>
          <w:sz w:val="28"/>
          <w:szCs w:val="28"/>
        </w:rPr>
        <w:t>Ахматова восприняла войну только как проклятие; в большинстве ее стихотворений ленинградского цикла военная тема раскрывается исключительно как тема боли и страдания. &lt;...&gt; В этих строках интонации причитания, плача подавляют все остальные. Ахматова не разглядела в советских людях того нового, что внесено в их сознание социалистическим общественным строем и советским государством. Защитникам Ленинграда она приписывает какие-то смертнические настроения, изображает их героическую борьбу, как слепое и покорное движение навстречу неминуемой гибели &lt;...&gt;»</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5"/>
        <w:spacing w:lineRule="auto" w:line="360"/>
        <w:ind w:firstLine="540"/>
        <w:rPr/>
      </w:pPr>
      <w:r>
        <w:rPr>
          <w:rFonts w:cs="Times New Roman" w:ascii="Times New Roman" w:hAnsi="Times New Roman"/>
          <w:sz w:val="28"/>
          <w:szCs w:val="28"/>
        </w:rPr>
        <w:t>Конечно же, Ахматова видела лучше, чем ее критик, и то новое, что было привнесено в сознание людей социалистическим строем и советским государством, и то, что это в большинстве случаев далеко не лучшие стороны советских и русских людей. Видела Ахматова и героический характер войны с фашизмом, и патриотизм народного сопротивления; она верила в неизбежность победы над захватчиками. Но Ахматова видела и то, что сталинизм по своей бесчеловечной сути мало чем отличается от гитлеризма, что советское тоталитарное государство, развязавшее войну со своим народом (еще до нападения фашистской Германии), ничем не лучше нацистского Третьего Рейха. Поэтому смысл войны, патриотизма, народности в поэзии Ахматовой так отличается от сталинского официоза. Вот знаменитые, исключительные по лаконизму стихи поэта, написанные в начале войн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лятва</w:t>
      </w:r>
    </w:p>
    <w:p>
      <w:pPr>
        <w:pStyle w:val="Style15"/>
        <w:spacing w:lineRule="auto" w:line="360"/>
        <w:ind w:firstLine="2268"/>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та, что сегодня прощается с милым,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Пусть боль свою в силу она переплавит.</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Мы детям клянемся, клянемся могилам,</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Что нас покориться никто не застави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 xml:space="preserve">Произносимая клятва — вне политики, вне идеологии: это клятва перед лицом будущего (детей) и прошлого (могилы предков). Переломность исторического момента в том, что может прерваться время, могут погибнуть нация, страна, культура, обладающие богатым прошлым и не менее славным будущим, под угрозой сама История – в преемственности всех поколений: тех, кто в могилах; тех, кто любит и живет этой любовью; тех, кто только родился или родится. И клятва дается в том, что родина, народ, культура, каждый отдельный человек, его мысли и чувства </w:t>
      </w:r>
      <w:r>
        <w:rPr>
          <w:rFonts w:cs="Times New Roman" w:ascii="Times New Roman" w:hAnsi="Times New Roman"/>
          <w:i/>
          <w:iCs/>
          <w:sz w:val="28"/>
          <w:szCs w:val="28"/>
        </w:rPr>
        <w:t>не могут быть и не должны быть покорены</w:t>
      </w:r>
      <w:r>
        <w:rPr>
          <w:rFonts w:cs="Times New Roman" w:ascii="Times New Roman" w:hAnsi="Times New Roman"/>
          <w:sz w:val="28"/>
          <w:szCs w:val="28"/>
        </w:rPr>
        <w:t xml:space="preserve">. Никем. Немаловажно и то, что клятва дается в блокадном Ленинграде, столице былой России и столицы России плененной. Ленинград довоенный – это Петербург, захваченный в плен большевиками, советской властью. Ленинград блокадный – это уже Ленинград советский, взятый в плен фашистами и брошенный на произвол судьбы Красной армией и вождями Советского Союза...  </w:t>
      </w:r>
    </w:p>
    <w:p>
      <w:pPr>
        <w:pStyle w:val="Style15"/>
        <w:spacing w:lineRule="auto" w:line="360"/>
        <w:ind w:firstLine="540"/>
        <w:rPr/>
      </w:pPr>
      <w:r>
        <w:rPr>
          <w:rFonts w:cs="Times New Roman" w:ascii="Times New Roman" w:hAnsi="Times New Roman"/>
          <w:sz w:val="28"/>
          <w:szCs w:val="28"/>
        </w:rPr>
        <w:t>Другое классическое стихотворение Ахматовой этого времени – «Мужеств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е страшно под пулями мертвыми леч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е горько остаться без крова,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мы сохраним тебя, русская речь,</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еликое русское слово.</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Свободным и чистым тебя пронесем.</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внукам дадим, и от плена спасем</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авек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rPr/>
      </w:pPr>
      <w:r>
        <w:rPr>
          <w:rFonts w:cs="Times New Roman" w:ascii="Times New Roman" w:hAnsi="Times New Roman"/>
          <w:sz w:val="28"/>
          <w:szCs w:val="28"/>
        </w:rPr>
        <w:t xml:space="preserve">Не политические реликвии, не идеологические жупелы спасаются из плена, а </w:t>
      </w:r>
      <w:r>
        <w:rPr>
          <w:rFonts w:cs="Times New Roman" w:ascii="Times New Roman" w:hAnsi="Times New Roman"/>
          <w:i/>
          <w:iCs/>
          <w:sz w:val="28"/>
          <w:szCs w:val="28"/>
        </w:rPr>
        <w:t>русская речь</w:t>
      </w:r>
      <w:r>
        <w:rPr>
          <w:rFonts w:cs="Times New Roman" w:ascii="Times New Roman" w:hAnsi="Times New Roman"/>
          <w:sz w:val="28"/>
          <w:szCs w:val="28"/>
        </w:rPr>
        <w:t> — начало, объединяющее нацию и страну, основа русской культуры и русской поэзии, начало и материальное и духовное одновременно. С этой мерой мужества не сопоставимыми оказываются и смерть, и потеря крова, и плен. На весах Истории лежит свобода слова, чистота русской речи, величие культуры, созданной на русском языке, людьми, говорящими по-русски, ее будущее, которое дано осуществить детям и внукам ныне живущих и гибнущих за сохранение русской речи в мире, на территории своей поруганной и оскверненной страны.</w:t>
      </w:r>
    </w:p>
    <w:p>
      <w:pPr>
        <w:pStyle w:val="Style15"/>
        <w:spacing w:lineRule="auto" w:line="360"/>
        <w:ind w:firstLine="540"/>
        <w:rPr/>
      </w:pPr>
      <w:r>
        <w:rPr>
          <w:rFonts w:cs="Times New Roman" w:ascii="Times New Roman" w:hAnsi="Times New Roman"/>
          <w:sz w:val="28"/>
          <w:szCs w:val="28"/>
        </w:rPr>
        <w:t>В военных стихах Ахматовой есть и горький упрек, и скрытое обвинение, и боль собственного бессилия исправить преступное равнодушие руководителей страны, предавших Ленинград на медленное вымирание с голоду, а всю страну на дальнейшее обескровление — сознательное продолжение террора 1935—1940 гг. Во второй строке стихотворения «Птицы смерти в зените стоят...» задается жестокий и прямой вопрос: «Кто идет выручать Ленинград?» И поэту нечего ответить: никто не идет; «безжалостна эта твердь / И глядит из всех окон — смерть».</w:t>
      </w:r>
    </w:p>
    <w:p>
      <w:pPr>
        <w:pStyle w:val="Style15"/>
        <w:spacing w:lineRule="auto" w:line="360"/>
        <w:ind w:firstLine="540"/>
        <w:rPr/>
      </w:pPr>
      <w:r>
        <w:rPr>
          <w:rFonts w:cs="Times New Roman" w:ascii="Times New Roman" w:hAnsi="Times New Roman"/>
          <w:sz w:val="28"/>
          <w:szCs w:val="28"/>
        </w:rPr>
        <w:t>Тем же тягостным чувством проникнуты стихи на освобождение Ленинграда, поставленные эпиграфом к статье («</w:t>
      </w:r>
      <w:r>
        <w:rPr>
          <w:rFonts w:cs="Times New Roman" w:ascii="Times New Roman" w:hAnsi="Times New Roman"/>
          <w:bCs/>
          <w:sz w:val="28"/>
          <w:szCs w:val="28"/>
        </w:rPr>
        <w:t xml:space="preserve">27 января 1944»).  </w:t>
      </w:r>
      <w:r>
        <w:rPr>
          <w:rFonts w:cs="Times New Roman" w:ascii="Times New Roman" w:hAnsi="Times New Roman"/>
          <w:sz w:val="28"/>
          <w:szCs w:val="28"/>
        </w:rPr>
        <w:t xml:space="preserve">Это образ воскресения города из мертвых. Чудо. Беззвездная, беспросветная ночь лишь подчеркивает «небывалость» этого события. Другой отклик на освобождение Ленинграда, такое запоздалое, такое страшное, — «Причитание» (1944). Про «ленинградскую беду» Ахматова только и может сказать, в отличие от других писателей, выполняющих социальный заказ: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Я не словом, не упреком,</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Я не взглядом, не намеком,</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Я не песенкой наемной,</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Я не похвальбой нескромной</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А земным поклоном</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В поле зеленом</w:t>
      </w:r>
    </w:p>
    <w:p>
      <w:pPr>
        <w:pStyle w:val="Style15"/>
        <w:spacing w:lineRule="auto" w:line="360"/>
        <w:ind w:firstLine="2880"/>
        <w:rPr>
          <w:rFonts w:ascii="Times New Roman" w:hAnsi="Times New Roman" w:cs="Times New Roman"/>
          <w:sz w:val="28"/>
          <w:szCs w:val="28"/>
        </w:rPr>
      </w:pPr>
      <w:r>
        <w:rPr>
          <w:rFonts w:cs="Times New Roman" w:ascii="Times New Roman" w:hAnsi="Times New Roman"/>
          <w:sz w:val="28"/>
          <w:szCs w:val="28"/>
        </w:rPr>
        <w:t>Помян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 xml:space="preserve">Несомненное фольклорное начало здесь переосмысляется, даже оспаривается. Наивная народная магия бессильна помочь в этой беде. Не только не исправить ее, но и не утешить людей в их горе. Можно лишь помянуть погибших. Их так же много, как в «отнятом списке» жертв, упоминаемом в «Реквиеме». По сути, бессчетный список. И Ахматова свидетельствует: в памяти живых мертвые так же живы, как и сами живые.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pPr>
      <w:r>
        <w:rPr>
          <w:rFonts w:cs="Times New Roman" w:ascii="Times New Roman" w:hAnsi="Times New Roman"/>
          <w:bCs/>
          <w:sz w:val="28"/>
          <w:szCs w:val="28"/>
        </w:rPr>
        <w:t xml:space="preserve"> </w:t>
      </w:r>
      <w:r>
        <w:rPr>
          <w:rFonts w:cs="Times New Roman" w:ascii="Times New Roman" w:hAnsi="Times New Roman"/>
          <w:sz w:val="28"/>
          <w:szCs w:val="28"/>
        </w:rPr>
        <w:t>А вы, мои друзья последнего призыв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Чтоб вас оплакивать, мне жизнь сохранен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ад вашей памятью не стыть плакучей ивой,</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А крикнуть на весь мир все ваши имен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Да что там имен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Захлопываю святцы;</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на колени все!</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Багряный хлынул свет!</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Рядами стройными проходят ленинградцы,</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Живые с мертвыми. Для Бога мертвых нет.</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ind w:firstLine="226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In memoriam,</w:t>
      </w:r>
      <w:r>
        <w:rPr>
          <w:rFonts w:cs="Times New Roman" w:ascii="Times New Roman" w:hAnsi="Times New Roman"/>
          <w:sz w:val="28"/>
          <w:szCs w:val="28"/>
        </w:rPr>
        <w:t xml:space="preserve"> 1942)</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pPr>
      <w:r>
        <w:rPr>
          <w:b w:val="false"/>
          <w:bCs w:val="false"/>
          <w:sz w:val="28"/>
          <w:szCs w:val="28"/>
        </w:rPr>
        <w:t xml:space="preserve">Военные стихи Ахматовой — это еще один реквием, в котором соединились скорбь о погибших, боль за страдания живых, трагедия войны, бессмысленно кровопролитной и в то же время спасительной для страны и нации, для русской культуры.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огда Ахматовой пришлось, по советам друзей, написать стихи к юбилею Сталина, она упомянула о «песни светлой благодарности», которую люди поют, несмотря на то, что «вокруг неистовствует вьюга», —</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вторят городам Советского Союз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Всех дружеских республик город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И труженики те, которых душат узы,</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Но чья свободна речь и чья душа горда.</w:t>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226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декабря 1949 год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 xml:space="preserve">Контекст, в котором звучит ахматовская «благодарность» Сталину, с современной точки зрения, не может не показаться двусмысленным: ведь «неистовствующая вьюга» — это не только образ декабрьской непогоды, но и той зловещей зимы, что в конце 40-х годов снова начала опускаться над страной, оттеняя собой помпезность юбилея вождя, и, конечно, окружившей Советский Союз атмосферы «холодной войны», международной изоляции. И упоминающиеся «труженики... которых душат узы», — это не только трудящиеся капиталистических стран (газетный штамп), но и советские люди, закрепощенные в колхозах и на заводах, наконец, это и бесчисленные заключенные «архипелага ГУЛАГ», среди которых сын Ахматовой — Л. Н. Гумилев; ведь и у них, и у многих из них «свободна речь», в отличие от казенных плакатов и передовиц, и «душа горда» — вопреки тирании «учителя и друга», того «мудрого человека», «что каждого из нас от страшной смерти спас». </w:t>
      </w:r>
    </w:p>
    <w:p>
      <w:pPr>
        <w:pStyle w:val="Style15"/>
        <w:spacing w:lineRule="auto" w:line="360"/>
        <w:rPr/>
      </w:pPr>
      <w:r>
        <w:rPr>
          <w:rFonts w:cs="Times New Roman" w:ascii="Times New Roman" w:hAnsi="Times New Roman"/>
          <w:sz w:val="28"/>
          <w:szCs w:val="28"/>
        </w:rPr>
        <w:t>Ахматова недаром упоминает в своем славословии Сталину «дважды Сталиным спасенный Ленинград». Что это за «двойное спасение»? Ясно, что «дважды спасенный Ленинград» –  такое же амбивалентное деяние вождя, как и пресловутое «спасение каждого из нас» от «страшной смерти», равнозначное гибели. Одно из двух «спасений»-«погублений» – это, конечно страшная ленинградская Блокада, включавшая не только неснимаемое вражеское кольцо, обстрелы и бомбежки, но и чудовищный голодомор…  Но что же было вторым? «Кировский поток», завершившийся «страшными годами ежовщины», т. е. Большой террор, «спасший» «колыбель революции» от происков троцкистов и других недобитых «врагов народа»? Послевоенное «Ленинградское дело», потянувшее за собой новый поток репрессий? Но это все тот же Большой террор, точнее его продолжение, повторение, второе издание того же… И «враги», от которых пригодилось «спасать» Ленинград, – те же. А может, имеется в виду пресловутое Постановление ЦК о ленинградских журналах, «спасшее» город-герой от двух его знаменитых писателей – Зощенко и Ахматовой, от их убеждений, коренившихся еще в дореволюционной действительности, в недрах культуры Серебряного века? Тогда стоило бы говорить о «трижды спасенном» городе.</w:t>
      </w:r>
    </w:p>
    <w:p>
      <w:pPr>
        <w:pStyle w:val="Style15"/>
        <w:spacing w:lineRule="auto" w:line="360"/>
        <w:rPr/>
      </w:pPr>
      <w:r>
        <w:rPr>
          <w:rFonts w:cs="Times New Roman" w:ascii="Times New Roman" w:hAnsi="Times New Roman"/>
          <w:sz w:val="28"/>
          <w:szCs w:val="28"/>
        </w:rPr>
        <w:t xml:space="preserve">Для читателей и поклонников поэзии Ахматовой была прозрачна ассоциация с ее знаменитым «Мужеством» военной поры. </w:t>
      </w:r>
      <w:r>
        <w:rPr>
          <w:rFonts w:cs="Times New Roman" w:ascii="Times New Roman" w:hAnsi="Times New Roman"/>
          <w:i/>
          <w:iCs/>
          <w:sz w:val="28"/>
          <w:szCs w:val="28"/>
        </w:rPr>
        <w:t>Свободная речь</w:t>
      </w:r>
      <w:r>
        <w:rPr>
          <w:rFonts w:cs="Times New Roman" w:ascii="Times New Roman" w:hAnsi="Times New Roman"/>
          <w:sz w:val="28"/>
          <w:szCs w:val="28"/>
        </w:rPr>
        <w:t xml:space="preserve"> как высшая ценность поэта и народа ставилась как сверхзадача перед лицом немецкого нашествия и всесоюзного сталинского лагеря, как подвиг сопротивления, как путь освобождения из плена. Впрочем, в 1949 г. эти ахматовские строки можно было прочесть и не в метафорическом смысле, а буквально. Но тогда это было бы не поэзией, но лишь виршами на случай.</w:t>
      </w:r>
    </w:p>
    <w:p>
      <w:pPr>
        <w:pStyle w:val="Style15"/>
        <w:spacing w:lineRule="auto" w:line="360"/>
        <w:rPr/>
      </w:pPr>
      <w:r>
        <w:rPr>
          <w:rFonts w:cs="Times New Roman" w:ascii="Times New Roman" w:hAnsi="Times New Roman"/>
          <w:sz w:val="28"/>
          <w:szCs w:val="28"/>
        </w:rPr>
        <w:t xml:space="preserve">Г. Иванов, знавший Ахматову еще со времен гумилевского «Цеха поэтов», откликнулся на ее стихотворение «21 декабря 1949 года» к 70-летию Сталина, опубликованное в журнале «Огонек» (1950. № 14) в статье «Поэты и поэзия» (Возрождение. 1950. № 10). В статье «Жоржа Иванова» есть слабый налет запоздалой комплиментарности.  Поэт пишет: «Под этими стихами стоит, впервые после ждановского разгрома появившееся в печати, славное имя Анны Ахматовой. Имя не только первого современного русского поэта, но и человека большой, на деле доказанной душевной стойкости. Ахматова с первых дней большевизма выбрала следующее: России не покидать, с большевиками ни на какие компромиссы не идти. И раз выбрав позицию, так с нее не сходила…» </w:t>
      </w:r>
    </w:p>
    <w:p>
      <w:pPr>
        <w:pStyle w:val="Style15"/>
        <w:spacing w:lineRule="auto" w:line="360"/>
        <w:rPr/>
      </w:pPr>
      <w:r>
        <w:rPr>
          <w:rFonts w:cs="Times New Roman" w:ascii="Times New Roman" w:hAnsi="Times New Roman"/>
          <w:sz w:val="28"/>
          <w:szCs w:val="28"/>
        </w:rPr>
        <w:t>И вот, впервые после «знаменитой ждановской чистки», «спустя четыре года Ахматова опять “заговорила”… Совершеннейший мастер русского стиха – она вымученными ямбами славит Сталина, называя «спасителем от страшной смерти» главу той власти, которая сперва расстреляла ее мужа Гумилева, затем их единственного сына Леву и теперь обрекла саму Ахматову на творческую смерть…»</w:t>
      </w:r>
    </w:p>
    <w:p>
      <w:pPr>
        <w:pStyle w:val="Style15"/>
        <w:spacing w:lineRule="auto" w:line="360"/>
        <w:rPr/>
      </w:pPr>
      <w:r>
        <w:rPr>
          <w:rFonts w:cs="Times New Roman" w:ascii="Times New Roman" w:hAnsi="Times New Roman"/>
          <w:sz w:val="28"/>
          <w:szCs w:val="28"/>
        </w:rPr>
        <w:t>Цитируя ахматовские стихи к юбилею вождя, Г. Иванов не упускает возможности «пожалеть» бывшего первого поэта, снисходительно замечая: «Средняя советская “продукция”, не так ли? Экая невидаль, в самом деле: ктоже не знает, что где Сталин, там рай земной! И в «подхалимаже» надо вдохновляться, “гореть”, изобретать новенькое… а не повторять общеизвестные истины. Стих то же не на высоте – вялый, почти корявы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Г. Иванов, конечно, хотел сказать, что вслед за политическим компромиссом и изменением выбранной однажды Ахматовой идейно-нравственной позиции ее ожидало поэтическое падение, чреватое не только забвением, но и несмываемым позором. По-видимому, Сталину тоже не понравились стихи Ахматовой, написанные к его юбилею. Во всяком случае на письмо Ахматовой с просьбой освободить арестованного в очередной раз сына он не отреагировал. «Такого тонкого ценителя поэзии, каким был Иосиф Виссарионович, обмануть было трудн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Heading"/>
        <w:spacing w:lineRule="auto" w:line="36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
        <w:spacing w:lineRule="auto" w:line="360"/>
        <w:ind w:hanging="0"/>
        <w:rPr>
          <w:sz w:val="28"/>
          <w:szCs w:val="28"/>
        </w:rPr>
      </w:pPr>
      <w:r>
        <w:rPr>
          <w:sz w:val="28"/>
          <w:szCs w:val="28"/>
        </w:rPr>
        <w:t>4. ПЕТЕРБУРГ НА ЛЕНИНГРАДСКОМ КАРНАВАЛЕ</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jc w:val="right"/>
        <w:rPr>
          <w:sz w:val="28"/>
          <w:szCs w:val="28"/>
        </w:rPr>
      </w:pPr>
      <w:r>
        <w:rPr>
          <w:sz w:val="28"/>
          <w:szCs w:val="28"/>
        </w:rPr>
        <w:t>Притворившись нотной тетрадкой,</w:t>
      </w:r>
    </w:p>
    <w:p>
      <w:pPr>
        <w:pStyle w:val="Normal"/>
        <w:overflowPunct w:val="false"/>
        <w:autoSpaceDE w:val="false"/>
        <w:spacing w:lineRule="auto" w:line="360"/>
        <w:jc w:val="both"/>
        <w:rPr>
          <w:sz w:val="28"/>
          <w:szCs w:val="28"/>
        </w:rPr>
      </w:pPr>
      <w:r>
        <w:rPr>
          <w:sz w:val="28"/>
          <w:szCs w:val="28"/>
        </w:rPr>
        <w:t xml:space="preserve">                                                                      </w:t>
      </w:r>
      <w:r>
        <w:rPr>
          <w:sz w:val="28"/>
          <w:szCs w:val="28"/>
        </w:rPr>
        <w:t>Знаменитая ленинградка</w:t>
      </w:r>
    </w:p>
    <w:p>
      <w:pPr>
        <w:pStyle w:val="Normal"/>
        <w:overflowPunct w:val="false"/>
        <w:autoSpaceDE w:val="false"/>
        <w:spacing w:lineRule="auto" w:line="360"/>
        <w:jc w:val="both"/>
        <w:rPr>
          <w:sz w:val="28"/>
          <w:szCs w:val="28"/>
        </w:rPr>
      </w:pPr>
      <w:r>
        <w:rPr>
          <w:sz w:val="28"/>
          <w:szCs w:val="28"/>
        </w:rPr>
        <w:t xml:space="preserve">                                                                      </w:t>
      </w:r>
      <w:r>
        <w:rPr>
          <w:sz w:val="28"/>
          <w:szCs w:val="28"/>
        </w:rPr>
        <w:t>Возвращалась в родной эфир.</w:t>
      </w:r>
    </w:p>
    <w:p>
      <w:pPr>
        <w:pStyle w:val="Normal"/>
        <w:overflowPunct w:val="false"/>
        <w:autoSpaceDE w:val="false"/>
        <w:spacing w:lineRule="auto" w:line="360"/>
        <w:ind w:firstLine="5040"/>
        <w:jc w:val="both"/>
        <w:rPr>
          <w:sz w:val="28"/>
          <w:szCs w:val="28"/>
        </w:rPr>
      </w:pPr>
      <w:r>
        <w:rPr>
          <w:sz w:val="28"/>
          <w:szCs w:val="28"/>
        </w:rPr>
      </w:r>
    </w:p>
    <w:p>
      <w:pPr>
        <w:pStyle w:val="Normal"/>
        <w:overflowPunct w:val="false"/>
        <w:autoSpaceDE w:val="false"/>
        <w:spacing w:lineRule="auto" w:line="360"/>
        <w:ind w:firstLine="5040"/>
        <w:jc w:val="both"/>
        <w:rPr/>
      </w:pPr>
      <w:r>
        <w:rPr>
          <w:b/>
          <w:bCs/>
          <w:i/>
          <w:iCs/>
          <w:sz w:val="28"/>
          <w:szCs w:val="28"/>
        </w:rPr>
        <w:t>А. Ахматова.</w:t>
      </w:r>
      <w:r>
        <w:rPr>
          <w:b/>
          <w:bCs/>
          <w:sz w:val="28"/>
          <w:szCs w:val="28"/>
        </w:rPr>
        <w:t xml:space="preserve"> Поэма без героя</w:t>
      </w:r>
    </w:p>
    <w:p>
      <w:pPr>
        <w:pStyle w:val="Normal"/>
        <w:overflowPunct w:val="false"/>
        <w:autoSpaceDE w:val="false"/>
        <w:spacing w:lineRule="auto" w:line="360"/>
        <w:ind w:firstLine="5040"/>
        <w:jc w:val="both"/>
        <w:rPr>
          <w:b/>
          <w:b/>
          <w:bCs/>
          <w:sz w:val="28"/>
          <w:szCs w:val="28"/>
        </w:rPr>
      </w:pPr>
      <w:r>
        <w:rPr>
          <w:b/>
          <w:bCs/>
          <w:sz w:val="28"/>
          <w:szCs w:val="28"/>
        </w:rPr>
      </w:r>
    </w:p>
    <w:p>
      <w:pPr>
        <w:pStyle w:val="Normal"/>
        <w:overflowPunct w:val="false"/>
        <w:autoSpaceDE w:val="false"/>
        <w:spacing w:lineRule="auto" w:line="360"/>
        <w:ind w:firstLine="567"/>
        <w:jc w:val="both"/>
        <w:rPr/>
      </w:pPr>
      <w:r>
        <w:rPr>
          <w:sz w:val="28"/>
          <w:szCs w:val="28"/>
        </w:rPr>
        <w:t>Своеобразным реквиемом по целой исторической и культурной эпохе является и ахматовская «Поэма без героя», остающаяся и сегодня, в конце ХХ века, одним из самых сложных для понимания произведений русской поэзии в целом. Это самое крупное по объему и замыслу произведение А.Ахматовой, писавшееся ею на протяжении четверти века (с 1940 по 1965) и завершенное незадолго до смерти. Многие неофициальные читатели поэмы, долгое время распространявшейся в рукописи (полностью поэма была опубликована в СССР лишь в 1989 г., позже даже “Реквиема”, увидевшего свет в перестроечных журналах в 1987 г.), обоснованно считали “Поэму без героя” духовным завещанием поэта, своего рода  “</w:t>
      </w:r>
      <w:r>
        <w:rPr>
          <w:i/>
          <w:sz w:val="28"/>
          <w:szCs w:val="28"/>
        </w:rPr>
        <w:t>акме</w:t>
      </w:r>
      <w:r>
        <w:rPr>
          <w:sz w:val="28"/>
          <w:szCs w:val="28"/>
        </w:rPr>
        <w:t xml:space="preserve">” (вершина) всей ее жизни и творчества. </w:t>
      </w:r>
    </w:p>
    <w:p>
      <w:pPr>
        <w:pStyle w:val="Normal"/>
        <w:overflowPunct w:val="false"/>
        <w:autoSpaceDE w:val="false"/>
        <w:spacing w:lineRule="auto" w:line="360"/>
        <w:ind w:firstLine="567"/>
        <w:jc w:val="both"/>
        <w:rPr/>
      </w:pPr>
      <w:r>
        <w:rPr>
          <w:sz w:val="28"/>
          <w:szCs w:val="28"/>
        </w:rPr>
        <w:t>Одна из главных установок автора, затруднявших понимание текста поэмы читателями, –  принципиальная многозначность поэтических ассоциаций, многослойный подтекст, множество намеков и аллюзий, подлинный смысл которых мог быть известен только автору и ближайшему кругу его друзей и единомышленников (как правило, уже умерших). Таким образом, главная прелесть поэмы заключается в ее “тайнописи”, подчас некоей “эзотеричности”, заставлявших читателей вольно или невольно рассматривать ее как поэтический “ребус”, который при определенных усилиях можно “разгадать”, “расшифровать”, руководствуясь различными подстрочниками, фактологическими комментариями, воспоминаниями современников, или же интерпретировать как “сакральный текст”, недоступный для житейского прочтения и воспринимаемый чисто символически и поэтически. По-видимому, с точки зрения большинства любителей поэзии и рядовых читателей, наиболее предпочтительным должен стать все же второй способ, изначально отвергающий любые попытки перевести  “поэтическую тайнопись” на язык обыденности, выявить всех возможных прототипов произведения, прояснить биографические и бытовые детали жизни Ахматовой, так или иначе отображенные в поэме.</w:t>
      </w:r>
    </w:p>
    <w:p>
      <w:pPr>
        <w:pStyle w:val="Normal"/>
        <w:overflowPunct w:val="false"/>
        <w:autoSpaceDE w:val="false"/>
        <w:spacing w:lineRule="auto" w:line="360"/>
        <w:ind w:firstLine="567"/>
        <w:jc w:val="both"/>
        <w:rPr/>
      </w:pPr>
      <w:r>
        <w:rPr>
          <w:sz w:val="28"/>
          <w:szCs w:val="28"/>
        </w:rPr>
        <w:t xml:space="preserve">Многозначительно название поэмы. Она “без героя” и потому, что время ее “безгеройное”, и все те, кто мог показаться очевидцам событий “героями времени”, таковыми в конце концов не оказались, и потому, что лирическая героиня поэмы все время как бы устраняется от участия в происходящем: она не действует в поэме, а созерцает, и потому, наконец, что ни у кого, включая автора, нет уверенности в реальности всего происходящего: грань между реальностью и фантасмагорией, бредом, художественной Гофманианой, кошмарным сновидением оказывается настолько зыбкой, призрачной, что читателю остается лишь отказаться от бесплодных гаданий относительно подлинного смысла всего происходящего. </w:t>
      </w:r>
    </w:p>
    <w:p>
      <w:pPr>
        <w:pStyle w:val="Normal"/>
        <w:overflowPunct w:val="false"/>
        <w:autoSpaceDE w:val="false"/>
        <w:spacing w:lineRule="auto" w:line="360"/>
        <w:ind w:firstLine="567"/>
        <w:jc w:val="both"/>
        <w:rPr/>
      </w:pPr>
      <w:r>
        <w:rPr>
          <w:sz w:val="28"/>
          <w:szCs w:val="28"/>
        </w:rPr>
        <w:t xml:space="preserve"> </w:t>
      </w:r>
      <w:r>
        <w:rPr>
          <w:sz w:val="28"/>
          <w:szCs w:val="28"/>
        </w:rPr>
        <w:t>Все лица двоятся, троятся, как бы мерцая феерическим и обманчивым светом: то ли они неузнанные герои, то ли иллюзия героев, оптический обман, то ли  даже “антигерои”, не только изобличившие себя, но и сумевшие повести себя “от противного”, своего рода “оборотни”, поменявшие свою суть на прямо противоположную. Даже лирическая героиня Поэмы неуловимо-множественна, текуча, многозначна и многомерна по своей сущности, под стать всем остальным эпизодическим лицам, на мгновение появляющимся в Поэме. Героиня как бы растворена в общем потоке событий, фактов, людей, грез, переживаний… Весь этот мерцающий и сверкающий поток лиц и масок, намеков и вольных ассоциаций проносится перед читателем, создавая обескураживающую картину какого-то таинственного карнавала, одновременно праздничного и зловещего:</w:t>
      </w:r>
    </w:p>
    <w:p>
      <w:pPr>
        <w:pStyle w:val="Normal"/>
        <w:overflowPunct w:val="false"/>
        <w:autoSpaceDE w:val="false"/>
        <w:spacing w:lineRule="auto" w:line="360"/>
        <w:ind w:firstLine="567"/>
        <w:jc w:val="both"/>
        <w:rPr>
          <w:b/>
          <w:b/>
          <w:sz w:val="28"/>
          <w:szCs w:val="28"/>
        </w:rPr>
      </w:pPr>
      <w:r>
        <w:rPr>
          <w:b/>
          <w:sz w:val="28"/>
          <w:szCs w:val="28"/>
        </w:rPr>
        <w:t xml:space="preserve"> </w:t>
      </w:r>
    </w:p>
    <w:p>
      <w:pPr>
        <w:pStyle w:val="Normal"/>
        <w:overflowPunct w:val="false"/>
        <w:autoSpaceDE w:val="false"/>
        <w:spacing w:lineRule="auto" w:line="360"/>
        <w:ind w:firstLine="2268"/>
        <w:jc w:val="both"/>
        <w:rPr>
          <w:sz w:val="28"/>
          <w:szCs w:val="28"/>
        </w:rPr>
      </w:pPr>
      <w:r>
        <w:rPr>
          <w:sz w:val="28"/>
          <w:szCs w:val="28"/>
        </w:rPr>
        <w:t>Этот Фаустом, тот Дон-Жуаном,</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Дапертутто, Иоканааном,</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Самый скромный – северным Гланом,</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Иль убийцею Дорианом,</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И все шепчут своим Дианам</w:t>
      </w:r>
    </w:p>
    <w:p>
      <w:pPr>
        <w:pStyle w:val="Normal"/>
        <w:overflowPunct w:val="false"/>
        <w:autoSpaceDE w:val="false"/>
        <w:spacing w:lineRule="auto" w:line="360"/>
        <w:ind w:firstLine="2268"/>
        <w:jc w:val="both"/>
        <w:rPr/>
      </w:pPr>
      <w:r>
        <w:rPr>
          <w:sz w:val="28"/>
          <w:szCs w:val="28"/>
        </w:rPr>
        <w:t xml:space="preserve">                                    </w:t>
      </w:r>
      <w:r>
        <w:rPr>
          <w:sz w:val="28"/>
          <w:szCs w:val="28"/>
        </w:rPr>
        <w:t>Твердо выученный урок. &lt;…&gt;</w:t>
      </w:r>
    </w:p>
    <w:p>
      <w:pPr>
        <w:pStyle w:val="Normal"/>
        <w:overflowPunct w:val="false"/>
        <w:autoSpaceDE w:val="false"/>
        <w:spacing w:lineRule="auto" w:line="360"/>
        <w:ind w:firstLine="2268"/>
        <w:jc w:val="both"/>
        <w:rPr>
          <w:sz w:val="28"/>
          <w:szCs w:val="28"/>
        </w:rPr>
      </w:pPr>
      <w:r>
        <w:rPr>
          <w:sz w:val="28"/>
          <w:szCs w:val="28"/>
        </w:rPr>
        <w:t>Я не то что боюсь огласки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Что мне Гамлетовы подвязки,</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Что мне вихрь Саломеиной пляски,</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Что мне поступь Железной Маски,</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Я еще пожелезней тех …</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Весь этот калейдоскоп литературных, театральных, исторических реминисценций, символов, намеков, цитат, сливающихся в сплошной поток смутных ассоциаций (“поток сознания”), призван передать читателю, во-первых, ощущение зыбкости бытия и, напротив, реальности человеческой памяти, способной едва ли не материализоваться перед взором свидетеля. Жуткий характер этой неуловимо меняющейся, утекающей в открытую неизвестность картины минувшей жизни заключается в том, что, как явствует из недомолвок лирической героини, все участники культурно-истори</w:t>
        <w:softHyphen/>
        <w:t>чес</w:t>
        <w:softHyphen/>
        <w:t>кого карнавала – гости из потустороннего мира, это – тени из царства мертвых или из такого далекого мира, что это равносильно преисподней – эмиграция, тюрьма, лагерь, и ничто не может послужить доказательством жизни или смерти тех или иных персонажей. Они, так сказать, скорее мерт</w:t>
        <w:softHyphen/>
        <w:t>вы, чем живы для реальности и скорее живы, нежели умерли для памяти.</w:t>
      </w:r>
    </w:p>
    <w:p>
      <w:pPr>
        <w:pStyle w:val="Normal"/>
        <w:overflowPunct w:val="false"/>
        <w:autoSpaceDE w:val="false"/>
        <w:spacing w:lineRule="auto" w:line="360"/>
        <w:ind w:firstLine="567"/>
        <w:jc w:val="both"/>
        <w:rPr/>
      </w:pPr>
      <w:r>
        <w:rPr>
          <w:sz w:val="28"/>
          <w:szCs w:val="28"/>
        </w:rPr>
        <w:t xml:space="preserve">В отличие от путешествия Данта в Ад (или в Рай), составившего сюжет Божественной Комедии, в “Поэме без героя” сам </w:t>
      </w:r>
      <w:r>
        <w:rPr>
          <w:i/>
          <w:sz w:val="28"/>
          <w:szCs w:val="28"/>
        </w:rPr>
        <w:t>потусторонний мир</w:t>
      </w:r>
      <w:r>
        <w:rPr>
          <w:sz w:val="28"/>
          <w:szCs w:val="28"/>
        </w:rPr>
        <w:t>, во всей бесконечности и грозности своих проявлений, является к героине в ее Фонтанный Дом. И домашний уют (или видимость такового) быстро вытесняется кладбищенской атмосферой, могильным холодом, веянием тлена. Так рисуется картина советской эпохи – от Ленина до Сталина. Смерть, преисподняя стоят посреди жизни и распоряжаются ею. Сама героиня в известном смысле не понимает, жива ли она или мертва, или ей все только кажется:</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Нету меры моей тревоге,</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Я сама, как тень на пороге,</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Стерегу последний уют.</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Все видения и образы двоятся, причем разброс расщепленных образов поляризован максимально: “твердый профиль” – то ли архангел Гавриил, то ли Мефистофель, “Демон с  улыбкой Тамары”, Дон-Жуан или Командор, Санчо Пансы и Дон-Кихоты, Лета — Нева, пляска царя Давида пред Ковчегом Завета или “козья чечетка” “Коломбины десятых годов”, то ли Коломбина, то ли Донна Анна, таинственный Гость из Будущего и зловещий “гость зазеркальный”… Сама “сценическая площадка” Поэмы все время претерпевает метаморфозы: то это “Белый (зеркальный) зал”, то “комната автора”, “где-то вокруг этого места”, то интерьеры Царского Села … В одной из ремарок даже говорится: “в глубине залы, сцены, ада или на вершине гетевского Брокена появляется О н а же (а может быть – ее тень)”. А гости из будущего, из прошлого подчас сливаются в облике “лишней тени” “без лица и названья”, и не понять, с представителем каких сил приходится иметь дело.</w:t>
      </w:r>
    </w:p>
    <w:p>
      <w:pPr>
        <w:pStyle w:val="Normal"/>
        <w:overflowPunct w:val="false"/>
        <w:autoSpaceDE w:val="false"/>
        <w:spacing w:lineRule="auto" w:line="360"/>
        <w:ind w:firstLine="567"/>
        <w:jc w:val="both"/>
        <w:rPr/>
      </w:pPr>
      <w:r>
        <w:rPr>
          <w:sz w:val="28"/>
          <w:szCs w:val="28"/>
        </w:rPr>
        <w:t>Кошмар происходящего строится на этой принципиальной несовместимости видений, воспоминаний, образов культуры и в то же время – их нераздельности, слитности, перепутанности всего и вся:</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Золотого ль века виденье</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Или черное преступленье</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В грозном хаосе давних дней?</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jc w:val="both"/>
        <w:rPr/>
      </w:pPr>
      <w:r>
        <w:rPr>
          <w:sz w:val="28"/>
          <w:szCs w:val="28"/>
        </w:rPr>
        <w:t xml:space="preserve">Являющаяся тень поэта неуловимо сходна то с Блоком, точнее его лирическим героем, который “в переполненном зале / Слал ту черную розу в бокале”, то с  Мандельштамом, “чистый голос” которого возглашает: “Я к смерти готов”, то с Гумилевым, прощающимся со “своей вдовой”. Являющийся призрак вовсе не поэтичен и не возвышен (как то происходит в культурной памяти), – это жуткая реальность: героиня живет </w:t>
      </w:r>
      <w:r>
        <w:rPr>
          <w:i/>
          <w:sz w:val="28"/>
          <w:szCs w:val="28"/>
        </w:rPr>
        <w:t>среди мертвецов</w:t>
      </w:r>
      <w:r>
        <w:rPr>
          <w:sz w:val="28"/>
          <w:szCs w:val="28"/>
        </w:rPr>
        <w:t>, она беседует с ними, она пытается избежать встреч с потусторонними гостями, но не властна повлиять на их появление, – она заложница прошлого, которое не отпускает ее из своих объятий. Чтобы избавиться от присутствия Ада «здесь и теперь» поэт готов дать страшную клятву, отказавшись от райского блаженства после своей смерти:</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2977"/>
        <w:jc w:val="both"/>
        <w:rPr/>
      </w:pPr>
      <w:r>
        <w:rPr>
          <w:i/>
          <w:sz w:val="28"/>
          <w:szCs w:val="28"/>
        </w:rPr>
        <w:t>За одну минуту покоя</w:t>
      </w:r>
      <w:r>
        <w:rPr>
          <w:sz w:val="28"/>
          <w:szCs w:val="28"/>
        </w:rPr>
        <w:t xml:space="preserve"> </w:t>
      </w:r>
    </w:p>
    <w:p>
      <w:pPr>
        <w:pStyle w:val="Normal"/>
        <w:overflowPunct w:val="false"/>
        <w:autoSpaceDE w:val="false"/>
        <w:spacing w:lineRule="auto" w:line="360"/>
        <w:ind w:firstLine="2977"/>
        <w:jc w:val="both"/>
        <w:rPr>
          <w:sz w:val="28"/>
          <w:szCs w:val="28"/>
        </w:rPr>
      </w:pPr>
      <w:r>
        <w:rPr>
          <w:i/>
          <w:sz w:val="28"/>
          <w:szCs w:val="28"/>
        </w:rPr>
        <w:t>Я посмертный отдам покой.</w:t>
      </w:r>
    </w:p>
    <w:p>
      <w:pPr>
        <w:pStyle w:val="Normal"/>
        <w:overflowPunct w:val="false"/>
        <w:autoSpaceDE w:val="false"/>
        <w:spacing w:lineRule="auto" w:line="360"/>
        <w:ind w:firstLine="2977"/>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 xml:space="preserve">Фантасмагорический сплав страшной реальности Большого террора и поэтических исканий Серебряного века и образует главный трагический конфликт поэмы. Верная своему видению ХХ века, Ахматова  в “Поэме без героя” дает картину века в единстве его волшебных иллюзий, поэтических игр, мистерийного театра, религиозно-философских исканий, гротескной буффонады, плавно перетекавшей в искусно тетрализованную жизнь, и беспощадной действительности, раздавливающей человека со всеми его мечтами, эстетическими видениями, книжными разговорами. Задним числом героиня, одна из немногих уцелевших участников карнавала начала века, обнаруживает, что персонажи блистательной русской культуры модерна, сами того не подозревая, заигрывали со смертью, с преисподней, с силами Ада, с легкомысленной радостью призывая их на себя. Игра с дьявольскими силами (политикой, революцией, утопией социалистической рая на земле) обернулась реальностью, утвердившейся материально и неустранимо. Беспечный, безответственный маскарад Серебряного века, при всей своей обольстительной красоте и головокружительной свободе, на поверку был </w:t>
      </w:r>
      <w:r>
        <w:rPr>
          <w:i/>
          <w:sz w:val="28"/>
          <w:szCs w:val="28"/>
        </w:rPr>
        <w:t>шабашем темных потусторонних сил</w:t>
      </w:r>
      <w:r>
        <w:rPr>
          <w:sz w:val="28"/>
          <w:szCs w:val="28"/>
        </w:rPr>
        <w:t xml:space="preserve">, которые и победили в этом мире. И никто, включая саму героиню, не понял этого </w:t>
      </w:r>
      <w:r>
        <w:rPr>
          <w:i/>
          <w:sz w:val="28"/>
          <w:szCs w:val="28"/>
        </w:rPr>
        <w:t>тогда</w:t>
      </w:r>
      <w:r>
        <w:rPr>
          <w:sz w:val="28"/>
          <w:szCs w:val="28"/>
        </w:rPr>
        <w:t>, не опомнился, не отшатнулся от зловещей игры с торжествующим Мраком.</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Крик петуший нам только снится,</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За окошком Нева дымится,</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Ночь бездонна – и длится, длится</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Петербургская чертовня …</w:t>
      </w:r>
    </w:p>
    <w:p>
      <w:pPr>
        <w:pStyle w:val="Normal"/>
        <w:overflowPunct w:val="false"/>
        <w:autoSpaceDE w:val="false"/>
        <w:spacing w:lineRule="auto" w:line="360"/>
        <w:ind w:firstLine="2268"/>
        <w:jc w:val="both"/>
        <w:rPr>
          <w:sz w:val="28"/>
          <w:szCs w:val="28"/>
        </w:rPr>
      </w:pPr>
      <w:r>
        <w:rPr>
          <w:sz w:val="28"/>
          <w:szCs w:val="28"/>
        </w:rPr>
        <w:t>В черном небе звезды не видно,</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Гибель где-то здесь, очевидно,</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Но беспечна, пряна, бесстыдна</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 xml:space="preserve">Маскарадная болтовня… </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 xml:space="preserve">Не случайно в начальном приходе непрошеных гостей лирической героине мерещится какая-то дьяблериада. На ленинградский маскарад является сам Князь Тьмы. </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Хвост запрятал под фалды фрака…</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Как он хром и изящен…</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Однако</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Я надеюсь, Владыку Мрака</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Вы не смели сюда ввести?</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jc w:val="both"/>
        <w:rPr/>
      </w:pPr>
      <w:r>
        <w:rPr>
          <w:sz w:val="28"/>
          <w:szCs w:val="28"/>
        </w:rPr>
        <w:t>Во второй части Поэмы, датируемой 5 января 1941 года, сообщается: “</w:t>
      </w:r>
      <w:r>
        <w:rPr>
          <w:i/>
          <w:sz w:val="28"/>
          <w:szCs w:val="28"/>
        </w:rPr>
        <w:t>Только что пронеслась адская арлекинада тринадцатого года, разбудив безмолвие великой молчальницы-эпохи и оставив за собою тот свойственный каждому праздничному или похоронному шествию беспорядок – дым факелов, цветы на полу, навсегда потерянные священные сувениры… В печной трубе воет ветер, и в этом вое можно угадать очень глубоко и очень умело спрятанные обрывки Реквиема</w:t>
      </w:r>
      <w:r>
        <w:rPr>
          <w:sz w:val="28"/>
          <w:szCs w:val="28"/>
        </w:rPr>
        <w:t>”</w:t>
      </w:r>
      <w:r>
        <w:rPr>
          <w:i/>
          <w:sz w:val="28"/>
          <w:szCs w:val="28"/>
        </w:rPr>
        <w:t>.</w:t>
      </w:r>
      <w:r>
        <w:rPr>
          <w:sz w:val="28"/>
          <w:szCs w:val="28"/>
        </w:rPr>
        <w:t xml:space="preserve"> Ремарка очень характерная: между 1913 годом (последний перед Первой мировой войной и революцией год в России) и 1941 годом (первым годом Второй мировой войны, распространившейся на Россию, ничего не произошло! Более того, между этими годами время не протекало; оно просто выпало в какую-то черную дыру, бездну, – вместе с мировой войной, революцией из преисподней</w:t>
      </w:r>
      <w:r>
        <w:rPr>
          <w:i/>
          <w:sz w:val="28"/>
          <w:szCs w:val="28"/>
        </w:rPr>
        <w:t xml:space="preserve"> </w:t>
      </w:r>
      <w:r>
        <w:rPr>
          <w:sz w:val="28"/>
          <w:szCs w:val="28"/>
        </w:rPr>
        <w:t xml:space="preserve"> выползла советская власть, и время “прекратило течение свое”. Далее шли волны разнообразного террора, голода, насилия, всяческой “коллективизации” людей, лжи, великого безмолвия, рожденного страхом, параличом воли, оцепенением человеческого в человеке. И вот уже торжественное шествие масок Серебряного века представляет собой не то праздник, не то похороны (или одно, переходящее в другое), и в вое питерского ветра слышатся мотивы заупокойной службы, Реквиема.</w:t>
      </w:r>
    </w:p>
    <w:p>
      <w:pPr>
        <w:pStyle w:val="Normal"/>
        <w:overflowPunct w:val="false"/>
        <w:autoSpaceDE w:val="false"/>
        <w:spacing w:lineRule="auto" w:line="360"/>
        <w:ind w:firstLine="567"/>
        <w:jc w:val="both"/>
        <w:rPr/>
      </w:pPr>
      <w:r>
        <w:rPr>
          <w:sz w:val="28"/>
          <w:szCs w:val="28"/>
        </w:rPr>
        <w:t>Однако уже в первой главе части первой “Девятьсот тринадцатый год (Петербургская повесть)” у Ахматовой звучит мощнейшее обобщение, раскрывающее эту страшную диалектику времени:</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Как в прошедшем грядущее зреет,</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Так в грядущем прошлое тлеет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Страшный праздник мертвой листвы.</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567"/>
        <w:jc w:val="both"/>
        <w:rPr>
          <w:sz w:val="28"/>
          <w:szCs w:val="28"/>
        </w:rPr>
      </w:pPr>
      <w:r>
        <w:rPr>
          <w:sz w:val="28"/>
          <w:szCs w:val="28"/>
        </w:rPr>
        <w:t xml:space="preserve">Так и в истории: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 xml:space="preserve">И весь траурный город плыл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 xml:space="preserve">По неведомому назначенью,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 xml:space="preserve">По Неве иль против теченья, –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Только прочь от своих могил.</w:t>
      </w:r>
    </w:p>
    <w:p>
      <w:pPr>
        <w:pStyle w:val="Normal"/>
        <w:overflowPunct w:val="false"/>
        <w:autoSpaceDE w:val="false"/>
        <w:spacing w:lineRule="auto" w:line="360"/>
        <w:ind w:firstLine="2268"/>
        <w:jc w:val="both"/>
        <w:rPr>
          <w:sz w:val="28"/>
          <w:szCs w:val="28"/>
        </w:rPr>
      </w:pPr>
      <w:r>
        <w:rPr>
          <w:sz w:val="28"/>
          <w:szCs w:val="28"/>
        </w:rPr>
        <w:t>На Галерной чернела арка,</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В Летнем тонко пела флюгарка,</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И серебряный месяц ярко</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Над серебряным веком стыл.</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Зловещие предзнаменования: “будущий гул”, пахнущая кладбищем сирень, сам город, “царицей Авдотьей заклятый, / Достоевский и бесноватый” – все, казалось бы предвещало близящуюся катастрофу, “казнь”, – но туман смазывал тревогу, гул “почти не тревожил души / И в сугробах невских тонул”… Словом, люди Серебряного века не догадывались о зреющей трагедии, не хотели верить в приближающуюся гибель, отдаляли ее от себя мысленно, чувственно, эстетически:</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Словно в зеркале страшной ночи,</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И беснуется и не хочет</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Узнавать себя человек, –</w:t>
      </w:r>
    </w:p>
    <w:p>
      <w:pPr>
        <w:pStyle w:val="Normal"/>
        <w:overflowPunct w:val="false"/>
        <w:autoSpaceDE w:val="false"/>
        <w:spacing w:lineRule="auto" w:line="360"/>
        <w:ind w:firstLine="2268"/>
        <w:jc w:val="both"/>
        <w:rPr>
          <w:sz w:val="28"/>
          <w:szCs w:val="28"/>
        </w:rPr>
      </w:pPr>
      <w:r>
        <w:rPr>
          <w:sz w:val="28"/>
          <w:szCs w:val="28"/>
        </w:rPr>
        <w:t>А по набережной легендарной</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Приближался не календарный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Настоящий Двадцатый Век.</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 xml:space="preserve">Истинный облик ХХ века и не снился веку Серебряному, каким бы жутковатым ни казалось начало века его современникам после свершившегося. В нем, истинном лице века, нет ничего поэтического, творческого, – имя этой эпохи безвременья “Ужас”… Название второй части Поэмы, “Решка”, символизирует одновременно и </w:t>
      </w:r>
      <w:r>
        <w:rPr>
          <w:i/>
          <w:sz w:val="28"/>
          <w:szCs w:val="28"/>
        </w:rPr>
        <w:t xml:space="preserve">обратную </w:t>
      </w:r>
      <w:r>
        <w:rPr>
          <w:sz w:val="28"/>
          <w:szCs w:val="28"/>
        </w:rPr>
        <w:t xml:space="preserve">сторону монеты, брошенной в качестве жребия (на лицевой стороне – дореволюционный “орел”, означающий в гадании “да”), т. е. означает </w:t>
      </w:r>
      <w:r>
        <w:rPr>
          <w:i/>
          <w:sz w:val="28"/>
          <w:szCs w:val="28"/>
        </w:rPr>
        <w:t xml:space="preserve">проигрыш </w:t>
      </w:r>
      <w:r>
        <w:rPr>
          <w:sz w:val="28"/>
          <w:szCs w:val="28"/>
        </w:rPr>
        <w:t xml:space="preserve"> в испытании судьбы, и в то же время является знаком неволи (тюремная</w:t>
      </w:r>
      <w:r>
        <w:rPr>
          <w:i/>
          <w:sz w:val="28"/>
          <w:szCs w:val="28"/>
        </w:rPr>
        <w:t xml:space="preserve"> решетка</w:t>
      </w:r>
      <w:r>
        <w:rPr>
          <w:sz w:val="28"/>
          <w:szCs w:val="28"/>
        </w:rPr>
        <w:t>). В 1913 г. “загадали” судьбу страны, народа, интеллигенции, – и “выпала  решка”: “нет” свободе, творчеству, семье… Не имея возможности опубликовать многие строфы этой части, Ахматова заменила их, по примеру пушкинского “Онегина” рядами точек. А под точками было написано:</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Враг пытал: “А ну, расскажи-ка!”</w:t>
      </w:r>
    </w:p>
    <w:p>
      <w:pPr>
        <w:pStyle w:val="Normal"/>
        <w:overflowPunct w:val="false"/>
        <w:autoSpaceDE w:val="false"/>
        <w:spacing w:lineRule="auto" w:line="360"/>
        <w:ind w:firstLine="2268"/>
        <w:jc w:val="both"/>
        <w:rPr>
          <w:sz w:val="28"/>
          <w:szCs w:val="28"/>
        </w:rPr>
      </w:pPr>
      <w:r>
        <w:rPr>
          <w:sz w:val="28"/>
          <w:szCs w:val="28"/>
        </w:rPr>
        <w:t>Но ни слова, ни стона, ни крика</w:t>
      </w:r>
    </w:p>
    <w:p>
      <w:pPr>
        <w:pStyle w:val="Normal"/>
        <w:overflowPunct w:val="false"/>
        <w:autoSpaceDE w:val="false"/>
        <w:spacing w:lineRule="auto" w:line="360"/>
        <w:ind w:firstLine="2268"/>
        <w:jc w:val="both"/>
        <w:rPr>
          <w:sz w:val="28"/>
          <w:szCs w:val="28"/>
        </w:rPr>
      </w:pPr>
      <w:r>
        <w:rPr>
          <w:sz w:val="28"/>
          <w:szCs w:val="28"/>
        </w:rPr>
        <w:t>Не услышать ее врагу.</w:t>
      </w:r>
    </w:p>
    <w:p>
      <w:pPr>
        <w:pStyle w:val="Normal"/>
        <w:overflowPunct w:val="false"/>
        <w:autoSpaceDE w:val="false"/>
        <w:spacing w:lineRule="auto" w:line="360"/>
        <w:ind w:firstLine="2268"/>
        <w:jc w:val="both"/>
        <w:rPr>
          <w:sz w:val="28"/>
          <w:szCs w:val="28"/>
        </w:rPr>
      </w:pPr>
      <w:r>
        <w:rPr>
          <w:sz w:val="28"/>
          <w:szCs w:val="28"/>
        </w:rPr>
        <w:t>И проходят десятилетья,</w:t>
      </w:r>
    </w:p>
    <w:p>
      <w:pPr>
        <w:pStyle w:val="Normal"/>
        <w:overflowPunct w:val="false"/>
        <w:autoSpaceDE w:val="false"/>
        <w:spacing w:lineRule="auto" w:line="360"/>
        <w:ind w:firstLine="2268"/>
        <w:jc w:val="both"/>
        <w:rPr>
          <w:sz w:val="28"/>
          <w:szCs w:val="28"/>
        </w:rPr>
      </w:pPr>
      <w:r>
        <w:rPr>
          <w:sz w:val="28"/>
          <w:szCs w:val="28"/>
        </w:rPr>
        <w:t>Пытки, ссылки и казни – петь я</w:t>
      </w:r>
    </w:p>
    <w:p>
      <w:pPr>
        <w:pStyle w:val="Normal"/>
        <w:overflowPunct w:val="false"/>
        <w:autoSpaceDE w:val="false"/>
        <w:spacing w:lineRule="auto" w:line="360"/>
        <w:ind w:firstLine="2268"/>
        <w:jc w:val="both"/>
        <w:rPr>
          <w:sz w:val="28"/>
          <w:szCs w:val="28"/>
        </w:rPr>
      </w:pPr>
      <w:r>
        <w:rPr>
          <w:sz w:val="28"/>
          <w:szCs w:val="28"/>
        </w:rPr>
        <w:t>В этом ужасе не могу.</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И особенно, если снится</w:t>
      </w:r>
    </w:p>
    <w:p>
      <w:pPr>
        <w:pStyle w:val="Normal"/>
        <w:overflowPunct w:val="false"/>
        <w:autoSpaceDE w:val="false"/>
        <w:spacing w:lineRule="auto" w:line="360"/>
        <w:ind w:firstLine="2268"/>
        <w:jc w:val="both"/>
        <w:rPr>
          <w:sz w:val="28"/>
          <w:szCs w:val="28"/>
        </w:rPr>
      </w:pPr>
      <w:r>
        <w:rPr>
          <w:sz w:val="28"/>
          <w:szCs w:val="28"/>
        </w:rPr>
        <w:t>То, что с нами должно случиться:</w:t>
      </w:r>
    </w:p>
    <w:p>
      <w:pPr>
        <w:pStyle w:val="Normal"/>
        <w:overflowPunct w:val="false"/>
        <w:autoSpaceDE w:val="false"/>
        <w:spacing w:lineRule="auto" w:line="360"/>
        <w:ind w:firstLine="2268"/>
        <w:jc w:val="both"/>
        <w:rPr>
          <w:sz w:val="28"/>
          <w:szCs w:val="28"/>
        </w:rPr>
      </w:pPr>
      <w:r>
        <w:rPr>
          <w:sz w:val="28"/>
          <w:szCs w:val="28"/>
        </w:rPr>
        <w:t>Смерть повсюду – город в огне &lt; … &gt;</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Ты спроси у моих современниц,</w:t>
      </w:r>
    </w:p>
    <w:p>
      <w:pPr>
        <w:pStyle w:val="Normal"/>
        <w:overflowPunct w:val="false"/>
        <w:autoSpaceDE w:val="false"/>
        <w:spacing w:lineRule="auto" w:line="360"/>
        <w:ind w:firstLine="2268"/>
        <w:jc w:val="both"/>
        <w:rPr>
          <w:sz w:val="28"/>
          <w:szCs w:val="28"/>
        </w:rPr>
      </w:pPr>
      <w:r>
        <w:rPr>
          <w:sz w:val="28"/>
          <w:szCs w:val="28"/>
        </w:rPr>
        <w:t>Каторжанок, “стопятниц”, пленниц,</w:t>
      </w:r>
    </w:p>
    <w:p>
      <w:pPr>
        <w:pStyle w:val="Normal"/>
        <w:overflowPunct w:val="false"/>
        <w:autoSpaceDE w:val="false"/>
        <w:spacing w:lineRule="auto" w:line="360"/>
        <w:ind w:firstLine="2268"/>
        <w:jc w:val="both"/>
        <w:rPr>
          <w:sz w:val="28"/>
          <w:szCs w:val="28"/>
        </w:rPr>
      </w:pPr>
      <w:r>
        <w:rPr>
          <w:sz w:val="28"/>
          <w:szCs w:val="28"/>
        </w:rPr>
        <w:t>И тебе порасскажем мы,</w:t>
      </w:r>
    </w:p>
    <w:p>
      <w:pPr>
        <w:pStyle w:val="Normal"/>
        <w:overflowPunct w:val="false"/>
        <w:autoSpaceDE w:val="false"/>
        <w:spacing w:lineRule="auto" w:line="360"/>
        <w:ind w:firstLine="2268"/>
        <w:jc w:val="both"/>
        <w:rPr>
          <w:sz w:val="28"/>
          <w:szCs w:val="28"/>
        </w:rPr>
      </w:pPr>
      <w:r>
        <w:rPr>
          <w:sz w:val="28"/>
          <w:szCs w:val="28"/>
        </w:rPr>
        <w:t>Как в беспамятном жили страхе,</w:t>
      </w:r>
    </w:p>
    <w:p>
      <w:pPr>
        <w:pStyle w:val="Normal"/>
        <w:overflowPunct w:val="false"/>
        <w:autoSpaceDE w:val="false"/>
        <w:spacing w:lineRule="auto" w:line="360"/>
        <w:ind w:firstLine="2268"/>
        <w:jc w:val="both"/>
        <w:rPr>
          <w:sz w:val="28"/>
          <w:szCs w:val="28"/>
        </w:rPr>
      </w:pPr>
      <w:r>
        <w:rPr>
          <w:sz w:val="28"/>
          <w:szCs w:val="28"/>
        </w:rPr>
        <w:t>Как растили детей для плахи,</w:t>
      </w:r>
    </w:p>
    <w:p>
      <w:pPr>
        <w:pStyle w:val="Normal"/>
        <w:overflowPunct w:val="false"/>
        <w:autoSpaceDE w:val="false"/>
        <w:spacing w:lineRule="auto" w:line="360"/>
        <w:ind w:firstLine="2268"/>
        <w:jc w:val="both"/>
        <w:rPr>
          <w:sz w:val="28"/>
          <w:szCs w:val="28"/>
        </w:rPr>
      </w:pPr>
      <w:r>
        <w:rPr>
          <w:sz w:val="28"/>
          <w:szCs w:val="28"/>
        </w:rPr>
        <w:t>Для застенка и для тюрьмы.</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 xml:space="preserve">Мировая история не знает такой поэзии, такого страдания, такой безысходности, которую передает Ахматова в “Поэме без героя”. Нетрудно понять, почему героями этой ленинградской поэмы одновременно являются </w:t>
      </w:r>
      <w:r>
        <w:rPr>
          <w:i/>
          <w:sz w:val="28"/>
          <w:szCs w:val="28"/>
        </w:rPr>
        <w:t>все</w:t>
      </w:r>
      <w:r>
        <w:rPr>
          <w:sz w:val="28"/>
          <w:szCs w:val="28"/>
        </w:rPr>
        <w:t xml:space="preserve">, – все, пережившие </w:t>
      </w:r>
      <w:r>
        <w:rPr>
          <w:i/>
          <w:sz w:val="28"/>
          <w:szCs w:val="28"/>
        </w:rPr>
        <w:t xml:space="preserve"> это</w:t>
      </w:r>
      <w:r>
        <w:rPr>
          <w:sz w:val="28"/>
          <w:szCs w:val="28"/>
        </w:rPr>
        <w:t xml:space="preserve">, и в то же время – </w:t>
      </w:r>
      <w:r>
        <w:rPr>
          <w:i/>
          <w:sz w:val="28"/>
          <w:szCs w:val="28"/>
        </w:rPr>
        <w:t>никто</w:t>
      </w:r>
      <w:r>
        <w:rPr>
          <w:sz w:val="28"/>
          <w:szCs w:val="28"/>
        </w:rPr>
        <w:t xml:space="preserve">: никто на самом деле не являлся </w:t>
      </w:r>
      <w:r>
        <w:rPr>
          <w:i/>
          <w:sz w:val="28"/>
          <w:szCs w:val="28"/>
        </w:rPr>
        <w:t xml:space="preserve">героем </w:t>
      </w:r>
      <w:r>
        <w:rPr>
          <w:sz w:val="28"/>
          <w:szCs w:val="28"/>
        </w:rPr>
        <w:t xml:space="preserve">этой эпохи (не только в смысле героизма, он-то как раз иногда и был, а в смысле действующего лица истории) : все были лишь </w:t>
      </w:r>
      <w:r>
        <w:rPr>
          <w:i/>
          <w:sz w:val="28"/>
          <w:szCs w:val="28"/>
        </w:rPr>
        <w:t xml:space="preserve">материалом </w:t>
      </w:r>
      <w:r>
        <w:rPr>
          <w:sz w:val="28"/>
          <w:szCs w:val="28"/>
        </w:rPr>
        <w:t>истории, ее строительным веществом – камнями, цементом, песком. “Обезумевшие Гекубы”, “Кассандры из Чухломы”, “безмолвный хор”, “увенчанные позором” – все эти характеристики участников истории представляют их скорее как безликий Хор античной трагедии, которому остается лишь комментировать волю богов или неотвратимость рока. Недаром Ахматова в Поэме отказывается от аналогий советской эпохи с шекспировскими трагедиями (“Двадцать четвертую драму Шекспира…”), – здесь место Софоклу, поэтизировавшего слепой Рок:</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Я ль растаю в казенном гимне?</w:t>
      </w:r>
    </w:p>
    <w:p>
      <w:pPr>
        <w:pStyle w:val="Normal"/>
        <w:overflowPunct w:val="false"/>
        <w:autoSpaceDE w:val="false"/>
        <w:spacing w:lineRule="auto" w:line="360"/>
        <w:ind w:firstLine="2268"/>
        <w:jc w:val="both"/>
        <w:rPr>
          <w:sz w:val="28"/>
          <w:szCs w:val="28"/>
        </w:rPr>
      </w:pPr>
      <w:r>
        <w:rPr>
          <w:sz w:val="28"/>
          <w:szCs w:val="28"/>
        </w:rPr>
        <w:t>Не дари, не дари, не дари мне</w:t>
      </w:r>
    </w:p>
    <w:p>
      <w:pPr>
        <w:pStyle w:val="Normal"/>
        <w:overflowPunct w:val="false"/>
        <w:autoSpaceDE w:val="false"/>
        <w:spacing w:lineRule="auto" w:line="360"/>
        <w:ind w:firstLine="2268"/>
        <w:jc w:val="both"/>
        <w:rPr>
          <w:sz w:val="28"/>
          <w:szCs w:val="28"/>
        </w:rPr>
      </w:pPr>
      <w:r>
        <w:rPr>
          <w:sz w:val="28"/>
          <w:szCs w:val="28"/>
        </w:rPr>
        <w:t>Диадему с мертвого лба.</w:t>
      </w:r>
    </w:p>
    <w:p>
      <w:pPr>
        <w:pStyle w:val="Normal"/>
        <w:overflowPunct w:val="false"/>
        <w:autoSpaceDE w:val="false"/>
        <w:spacing w:lineRule="auto" w:line="360"/>
        <w:ind w:firstLine="2268"/>
        <w:jc w:val="both"/>
        <w:rPr>
          <w:sz w:val="28"/>
          <w:szCs w:val="28"/>
        </w:rPr>
      </w:pPr>
      <w:r>
        <w:rPr>
          <w:sz w:val="28"/>
          <w:szCs w:val="28"/>
        </w:rPr>
        <w:t>Скоро мне нужна будет лира,</w:t>
      </w:r>
    </w:p>
    <w:p>
      <w:pPr>
        <w:pStyle w:val="Normal"/>
        <w:overflowPunct w:val="false"/>
        <w:autoSpaceDE w:val="false"/>
        <w:spacing w:lineRule="auto" w:line="360"/>
        <w:ind w:firstLine="2268"/>
        <w:jc w:val="both"/>
        <w:rPr>
          <w:sz w:val="28"/>
          <w:szCs w:val="28"/>
        </w:rPr>
      </w:pPr>
      <w:r>
        <w:rPr>
          <w:sz w:val="28"/>
          <w:szCs w:val="28"/>
        </w:rPr>
        <w:t>Но Софокла уже, не Шекспира,</w:t>
      </w:r>
    </w:p>
    <w:p>
      <w:pPr>
        <w:pStyle w:val="Normal"/>
        <w:overflowPunct w:val="false"/>
        <w:autoSpaceDE w:val="false"/>
        <w:spacing w:lineRule="auto" w:line="360"/>
        <w:ind w:firstLine="2268"/>
        <w:jc w:val="both"/>
        <w:rPr>
          <w:sz w:val="28"/>
          <w:szCs w:val="28"/>
        </w:rPr>
      </w:pPr>
      <w:r>
        <w:rPr>
          <w:sz w:val="28"/>
          <w:szCs w:val="28"/>
        </w:rPr>
        <w:t>На пороге стоит – Судьба.</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 xml:space="preserve">В Эпилоге Поэмы, третьей ее части, предстает разрушенный в блокаду “мой Город”, “зашитый”, с “надгробными плитами на бессонных очах”, “безмолвьем братских могил” – несостоявщаяся могила поэта, символ горькой доли, изгнания, брошенного дома. Даже эвакуация из блокадного Ленинграда видится лирической героине как своего рода эмиграция, лишенность крова, как ссылка, как тюрьма. А за этим встает ощущение всеобщей обездоленности, бездомности. Как и в годы революции, в годы террора, и в годы войны – весь народ, вся страна оказались </w:t>
      </w:r>
      <w:r>
        <w:rPr>
          <w:i/>
          <w:sz w:val="28"/>
          <w:szCs w:val="28"/>
        </w:rPr>
        <w:t>без дома</w:t>
      </w:r>
      <w:r>
        <w:rPr>
          <w:sz w:val="28"/>
          <w:szCs w:val="28"/>
        </w:rPr>
        <w:t xml:space="preserve">, </w:t>
      </w:r>
      <w:r>
        <w:rPr>
          <w:i/>
          <w:sz w:val="28"/>
          <w:szCs w:val="28"/>
        </w:rPr>
        <w:t xml:space="preserve">на чужбине </w:t>
      </w:r>
      <w:r>
        <w:rPr>
          <w:sz w:val="28"/>
          <w:szCs w:val="28"/>
        </w:rPr>
        <w:t>– у себя на родине:</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2268"/>
        <w:jc w:val="both"/>
        <w:rPr/>
      </w:pPr>
      <w:r>
        <w:rPr>
          <w:sz w:val="28"/>
          <w:szCs w:val="28"/>
        </w:rPr>
        <w:t>А веселое слово – д</w:t>
      </w:r>
      <w:r>
        <w:rPr>
          <w:rFonts w:eastAsia="Times New Roman" w:cs="Times New Roman"/>
          <w:sz w:val="28"/>
          <w:szCs w:val="28"/>
          <w:lang w:val="en-US"/>
        </w:rPr>
        <w:t>ó</w:t>
      </w:r>
      <w:r>
        <w:rPr>
          <w:sz w:val="28"/>
          <w:szCs w:val="28"/>
        </w:rPr>
        <w:t xml:space="preserve">ма – </w:t>
      </w:r>
    </w:p>
    <w:p>
      <w:pPr>
        <w:pStyle w:val="Normal"/>
        <w:overflowPunct w:val="false"/>
        <w:autoSpaceDE w:val="false"/>
        <w:spacing w:lineRule="auto" w:line="360"/>
        <w:ind w:firstLine="2268"/>
        <w:jc w:val="both"/>
        <w:rPr>
          <w:sz w:val="28"/>
          <w:szCs w:val="28"/>
        </w:rPr>
      </w:pPr>
      <w:r>
        <w:rPr>
          <w:sz w:val="28"/>
          <w:szCs w:val="28"/>
        </w:rPr>
        <w:t>Никому теперь не знакомо,</w:t>
      </w:r>
    </w:p>
    <w:p>
      <w:pPr>
        <w:pStyle w:val="Normal"/>
        <w:overflowPunct w:val="false"/>
        <w:autoSpaceDE w:val="false"/>
        <w:spacing w:lineRule="auto" w:line="360"/>
        <w:ind w:firstLine="2268"/>
        <w:jc w:val="both"/>
        <w:rPr>
          <w:sz w:val="28"/>
          <w:szCs w:val="28"/>
        </w:rPr>
      </w:pPr>
      <w:r>
        <w:rPr>
          <w:sz w:val="28"/>
          <w:szCs w:val="28"/>
        </w:rPr>
        <w:t>Все в чужое глядят окно.</w:t>
      </w:r>
    </w:p>
    <w:p>
      <w:pPr>
        <w:pStyle w:val="Normal"/>
        <w:overflowPunct w:val="false"/>
        <w:autoSpaceDE w:val="false"/>
        <w:spacing w:lineRule="auto" w:line="360"/>
        <w:ind w:firstLine="2268"/>
        <w:jc w:val="both"/>
        <w:rPr>
          <w:sz w:val="28"/>
          <w:szCs w:val="28"/>
        </w:rPr>
      </w:pPr>
      <w:r>
        <w:rPr>
          <w:sz w:val="28"/>
          <w:szCs w:val="28"/>
        </w:rPr>
        <w:t>Кто в Ташкенте, кто в Нью-Йорке,</w:t>
      </w:r>
    </w:p>
    <w:p>
      <w:pPr>
        <w:pStyle w:val="Normal"/>
        <w:overflowPunct w:val="false"/>
        <w:autoSpaceDE w:val="false"/>
        <w:spacing w:lineRule="auto" w:line="360"/>
        <w:ind w:firstLine="2268"/>
        <w:jc w:val="both"/>
        <w:rPr>
          <w:sz w:val="28"/>
          <w:szCs w:val="28"/>
        </w:rPr>
      </w:pPr>
      <w:r>
        <w:rPr>
          <w:sz w:val="28"/>
          <w:szCs w:val="28"/>
        </w:rPr>
        <w:t xml:space="preserve">И изгнания воздух горький – </w:t>
      </w:r>
    </w:p>
    <w:p>
      <w:pPr>
        <w:pStyle w:val="Normal"/>
        <w:overflowPunct w:val="false"/>
        <w:autoSpaceDE w:val="false"/>
        <w:spacing w:lineRule="auto" w:line="360"/>
        <w:ind w:firstLine="2268"/>
        <w:jc w:val="both"/>
        <w:rPr>
          <w:sz w:val="28"/>
          <w:szCs w:val="28"/>
        </w:rPr>
      </w:pPr>
      <w:r>
        <w:rPr>
          <w:sz w:val="28"/>
          <w:szCs w:val="28"/>
        </w:rPr>
        <w:t>Как отравленное вино.</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Одним из кульминационных моментов Поэмы оказывается трагическое раздвоение героини между жизнью “на свободе” и в ГУЛАГе: трещина, расколовшая страну надвое, прошла через сердце поэта и навсегда расщепило его пронзительной болью. Одна половина судьбы осталась в Ленинграде, другая – в сибирском лагере; одна часть жизни осталась в дореволюционном Серебряном веке, другая продолжает мыкаться в построенном Лениным и Сталиным ГУЛАГе, которым стала вся страна.</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jc w:val="center"/>
        <w:rPr>
          <w:i/>
          <w:i/>
          <w:sz w:val="28"/>
          <w:szCs w:val="28"/>
        </w:rPr>
      </w:pPr>
      <w:r>
        <w:rPr>
          <w:i/>
          <w:sz w:val="28"/>
          <w:szCs w:val="28"/>
        </w:rPr>
        <w:t>А за проволокой колючей,</w:t>
      </w:r>
    </w:p>
    <w:p>
      <w:pPr>
        <w:pStyle w:val="Normal"/>
        <w:overflowPunct w:val="false"/>
        <w:autoSpaceDE w:val="false"/>
        <w:spacing w:lineRule="auto" w:line="360"/>
        <w:jc w:val="center"/>
        <w:rPr>
          <w:i/>
          <w:i/>
          <w:sz w:val="28"/>
          <w:szCs w:val="28"/>
        </w:rPr>
      </w:pPr>
      <w:r>
        <w:rPr>
          <w:i/>
          <w:sz w:val="28"/>
          <w:szCs w:val="28"/>
        </w:rPr>
        <w:t>В самом сердце тайги дремучей –</w:t>
      </w:r>
    </w:p>
    <w:p>
      <w:pPr>
        <w:pStyle w:val="Normal"/>
        <w:overflowPunct w:val="false"/>
        <w:autoSpaceDE w:val="false"/>
        <w:spacing w:lineRule="auto" w:line="360"/>
        <w:jc w:val="center"/>
        <w:rPr>
          <w:i/>
          <w:i/>
          <w:sz w:val="28"/>
          <w:szCs w:val="28"/>
        </w:rPr>
      </w:pPr>
      <w:r>
        <w:rPr>
          <w:i/>
          <w:sz w:val="28"/>
          <w:szCs w:val="28"/>
        </w:rPr>
        <w:t>Я не знаю, который год,</w:t>
      </w:r>
    </w:p>
    <w:p>
      <w:pPr>
        <w:pStyle w:val="Normal"/>
        <w:overflowPunct w:val="false"/>
        <w:autoSpaceDE w:val="false"/>
        <w:spacing w:lineRule="auto" w:line="360"/>
        <w:jc w:val="center"/>
        <w:rPr>
          <w:i/>
          <w:i/>
          <w:sz w:val="28"/>
          <w:szCs w:val="28"/>
        </w:rPr>
      </w:pPr>
      <w:r>
        <w:rPr>
          <w:i/>
          <w:sz w:val="28"/>
          <w:szCs w:val="28"/>
        </w:rPr>
        <w:t>Ставший горстью лагерной пыли,</w:t>
      </w:r>
    </w:p>
    <w:p>
      <w:pPr>
        <w:pStyle w:val="Normal"/>
        <w:overflowPunct w:val="false"/>
        <w:autoSpaceDE w:val="false"/>
        <w:spacing w:lineRule="auto" w:line="360"/>
        <w:jc w:val="center"/>
        <w:rPr>
          <w:i/>
          <w:i/>
          <w:sz w:val="28"/>
          <w:szCs w:val="28"/>
        </w:rPr>
      </w:pPr>
      <w:r>
        <w:rPr>
          <w:i/>
          <w:sz w:val="28"/>
          <w:szCs w:val="28"/>
        </w:rPr>
        <w:t>Ставший сказкой из страшной были,</w:t>
      </w:r>
    </w:p>
    <w:p>
      <w:pPr>
        <w:pStyle w:val="Normal"/>
        <w:overflowPunct w:val="false"/>
        <w:autoSpaceDE w:val="false"/>
        <w:spacing w:lineRule="auto" w:line="360"/>
        <w:jc w:val="center"/>
        <w:rPr>
          <w:i/>
          <w:i/>
          <w:sz w:val="28"/>
          <w:szCs w:val="28"/>
        </w:rPr>
      </w:pPr>
      <w:r>
        <w:rPr>
          <w:i/>
          <w:sz w:val="28"/>
          <w:szCs w:val="28"/>
        </w:rPr>
        <w:t>Мой двойник на допрос идет</w:t>
      </w:r>
    </w:p>
    <w:p>
      <w:pPr>
        <w:pStyle w:val="Normal"/>
        <w:overflowPunct w:val="false"/>
        <w:autoSpaceDE w:val="false"/>
        <w:spacing w:lineRule="auto" w:line="360"/>
        <w:jc w:val="center"/>
        <w:rPr>
          <w:i/>
          <w:i/>
          <w:sz w:val="28"/>
          <w:szCs w:val="28"/>
        </w:rPr>
      </w:pPr>
      <w:r>
        <w:rPr>
          <w:i/>
          <w:sz w:val="28"/>
          <w:szCs w:val="28"/>
        </w:rPr>
        <w:t>А потом он идет с допроса,</w:t>
      </w:r>
    </w:p>
    <w:p>
      <w:pPr>
        <w:pStyle w:val="Normal"/>
        <w:overflowPunct w:val="false"/>
        <w:autoSpaceDE w:val="false"/>
        <w:spacing w:lineRule="auto" w:line="360"/>
        <w:jc w:val="center"/>
        <w:rPr>
          <w:i/>
          <w:i/>
          <w:sz w:val="28"/>
          <w:szCs w:val="28"/>
        </w:rPr>
      </w:pPr>
      <w:r>
        <w:rPr>
          <w:i/>
          <w:sz w:val="28"/>
          <w:szCs w:val="28"/>
        </w:rPr>
        <w:t>Двум посланцам Девки Безносой</w:t>
      </w:r>
    </w:p>
    <w:p>
      <w:pPr>
        <w:pStyle w:val="Normal"/>
        <w:overflowPunct w:val="false"/>
        <w:autoSpaceDE w:val="false"/>
        <w:spacing w:lineRule="auto" w:line="360"/>
        <w:jc w:val="center"/>
        <w:rPr>
          <w:i/>
          <w:i/>
          <w:sz w:val="28"/>
          <w:szCs w:val="28"/>
        </w:rPr>
      </w:pPr>
      <w:r>
        <w:rPr>
          <w:i/>
          <w:sz w:val="28"/>
          <w:szCs w:val="28"/>
        </w:rPr>
        <w:t>Суждено охранять его.</w:t>
      </w:r>
    </w:p>
    <w:p>
      <w:pPr>
        <w:pStyle w:val="Normal"/>
        <w:overflowPunct w:val="false"/>
        <w:autoSpaceDE w:val="false"/>
        <w:spacing w:lineRule="auto" w:line="360"/>
        <w:jc w:val="center"/>
        <w:rPr>
          <w:i/>
          <w:i/>
          <w:sz w:val="28"/>
          <w:szCs w:val="28"/>
        </w:rPr>
      </w:pPr>
      <w:r>
        <w:rPr>
          <w:i/>
          <w:sz w:val="28"/>
          <w:szCs w:val="28"/>
        </w:rPr>
        <w:t>И я слышу даже отсюда –</w:t>
      </w:r>
    </w:p>
    <w:p>
      <w:pPr>
        <w:pStyle w:val="Normal"/>
        <w:overflowPunct w:val="false"/>
        <w:autoSpaceDE w:val="false"/>
        <w:spacing w:lineRule="auto" w:line="360"/>
        <w:jc w:val="center"/>
        <w:rPr>
          <w:i/>
          <w:i/>
          <w:sz w:val="28"/>
          <w:szCs w:val="28"/>
        </w:rPr>
      </w:pPr>
      <w:r>
        <w:rPr>
          <w:i/>
          <w:sz w:val="28"/>
          <w:szCs w:val="28"/>
        </w:rPr>
        <w:t>Неужели это не чудо! –</w:t>
      </w:r>
    </w:p>
    <w:p>
      <w:pPr>
        <w:pStyle w:val="Normal"/>
        <w:overflowPunct w:val="false"/>
        <w:autoSpaceDE w:val="false"/>
        <w:spacing w:lineRule="auto" w:line="360"/>
        <w:jc w:val="center"/>
        <w:rPr>
          <w:i/>
          <w:i/>
          <w:sz w:val="28"/>
          <w:szCs w:val="28"/>
        </w:rPr>
      </w:pPr>
      <w:r>
        <w:rPr>
          <w:i/>
          <w:sz w:val="28"/>
          <w:szCs w:val="28"/>
        </w:rPr>
        <w:t>Звуки голоса своего:</w:t>
      </w:r>
    </w:p>
    <w:p>
      <w:pPr>
        <w:pStyle w:val="Normal"/>
        <w:overflowPunct w:val="false"/>
        <w:autoSpaceDE w:val="false"/>
        <w:spacing w:lineRule="auto" w:line="360"/>
        <w:ind w:firstLine="2268"/>
        <w:jc w:val="both"/>
        <w:rPr>
          <w:i/>
          <w:i/>
          <w:sz w:val="28"/>
          <w:szCs w:val="28"/>
        </w:rPr>
      </w:pPr>
      <w:r>
        <w:rPr>
          <w:i/>
          <w:sz w:val="28"/>
          <w:szCs w:val="28"/>
        </w:rPr>
      </w:r>
    </w:p>
    <w:p>
      <w:pPr>
        <w:pStyle w:val="Normal"/>
        <w:overflowPunct w:val="false"/>
        <w:autoSpaceDE w:val="false"/>
        <w:spacing w:lineRule="auto" w:line="360"/>
        <w:ind w:firstLine="567"/>
        <w:jc w:val="both"/>
        <w:rPr/>
      </w:pPr>
      <w:r>
        <w:rPr>
          <w:sz w:val="28"/>
          <w:szCs w:val="28"/>
        </w:rPr>
        <w:t>И дальше звучит как бы лагерная частушка, рисующая жизнь обеих героинь-двойников – по ту и по эту сторону колючей проволоки, разделяющей страну напополам:</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jc w:val="center"/>
        <w:rPr>
          <w:i/>
          <w:i/>
          <w:sz w:val="28"/>
          <w:szCs w:val="28"/>
        </w:rPr>
      </w:pPr>
      <w:r>
        <w:rPr>
          <w:i/>
          <w:sz w:val="28"/>
          <w:szCs w:val="28"/>
        </w:rPr>
        <w:t>За тебя я заплатила</w:t>
      </w:r>
    </w:p>
    <w:p>
      <w:pPr>
        <w:pStyle w:val="Normal"/>
        <w:overflowPunct w:val="false"/>
        <w:autoSpaceDE w:val="false"/>
        <w:spacing w:lineRule="auto" w:line="360"/>
        <w:jc w:val="center"/>
        <w:rPr>
          <w:i/>
          <w:i/>
          <w:sz w:val="28"/>
          <w:szCs w:val="28"/>
        </w:rPr>
      </w:pPr>
      <w:r>
        <w:rPr>
          <w:i/>
          <w:sz w:val="28"/>
          <w:szCs w:val="28"/>
        </w:rPr>
        <w:t>Чистоганом,</w:t>
      </w:r>
    </w:p>
    <w:p>
      <w:pPr>
        <w:pStyle w:val="Normal"/>
        <w:overflowPunct w:val="false"/>
        <w:autoSpaceDE w:val="false"/>
        <w:spacing w:lineRule="auto" w:line="360"/>
        <w:jc w:val="center"/>
        <w:rPr>
          <w:i/>
          <w:i/>
          <w:sz w:val="28"/>
          <w:szCs w:val="28"/>
        </w:rPr>
      </w:pPr>
      <w:r>
        <w:rPr>
          <w:i/>
          <w:sz w:val="28"/>
          <w:szCs w:val="28"/>
        </w:rPr>
        <w:t>Ровно десять лет ходила</w:t>
      </w:r>
    </w:p>
    <w:p>
      <w:pPr>
        <w:pStyle w:val="Normal"/>
        <w:overflowPunct w:val="false"/>
        <w:autoSpaceDE w:val="false"/>
        <w:spacing w:lineRule="auto" w:line="360"/>
        <w:jc w:val="center"/>
        <w:rPr>
          <w:i/>
          <w:i/>
          <w:sz w:val="28"/>
          <w:szCs w:val="28"/>
        </w:rPr>
      </w:pPr>
      <w:r>
        <w:rPr>
          <w:i/>
          <w:sz w:val="28"/>
          <w:szCs w:val="28"/>
        </w:rPr>
        <w:t>Под наганом,</w:t>
      </w:r>
    </w:p>
    <w:p>
      <w:pPr>
        <w:pStyle w:val="Normal"/>
        <w:overflowPunct w:val="false"/>
        <w:autoSpaceDE w:val="false"/>
        <w:spacing w:lineRule="auto" w:line="360"/>
        <w:jc w:val="center"/>
        <w:rPr>
          <w:i/>
          <w:i/>
          <w:sz w:val="28"/>
          <w:szCs w:val="28"/>
        </w:rPr>
      </w:pPr>
      <w:r>
        <w:rPr>
          <w:i/>
          <w:sz w:val="28"/>
          <w:szCs w:val="28"/>
        </w:rPr>
        <w:t>Ни налево, ни направо</w:t>
      </w:r>
    </w:p>
    <w:p>
      <w:pPr>
        <w:pStyle w:val="Normal"/>
        <w:overflowPunct w:val="false"/>
        <w:autoSpaceDE w:val="false"/>
        <w:spacing w:lineRule="auto" w:line="360"/>
        <w:jc w:val="center"/>
        <w:rPr>
          <w:i/>
          <w:i/>
          <w:sz w:val="28"/>
          <w:szCs w:val="28"/>
        </w:rPr>
      </w:pPr>
      <w:r>
        <w:rPr>
          <w:i/>
          <w:sz w:val="28"/>
          <w:szCs w:val="28"/>
        </w:rPr>
        <w:t>Не глядела,</w:t>
      </w:r>
    </w:p>
    <w:p>
      <w:pPr>
        <w:pStyle w:val="Normal"/>
        <w:overflowPunct w:val="false"/>
        <w:autoSpaceDE w:val="false"/>
        <w:spacing w:lineRule="auto" w:line="360"/>
        <w:jc w:val="center"/>
        <w:rPr>
          <w:i/>
          <w:i/>
          <w:sz w:val="28"/>
          <w:szCs w:val="28"/>
        </w:rPr>
      </w:pPr>
      <w:r>
        <w:rPr>
          <w:i/>
          <w:sz w:val="28"/>
          <w:szCs w:val="28"/>
        </w:rPr>
        <w:t>А за мной худая слава</w:t>
      </w:r>
    </w:p>
    <w:p>
      <w:pPr>
        <w:pStyle w:val="Normal"/>
        <w:overflowPunct w:val="false"/>
        <w:autoSpaceDE w:val="false"/>
        <w:spacing w:lineRule="auto" w:line="360"/>
        <w:jc w:val="center"/>
        <w:rPr>
          <w:i/>
          <w:i/>
          <w:sz w:val="28"/>
          <w:szCs w:val="28"/>
        </w:rPr>
      </w:pPr>
      <w:r>
        <w:rPr>
          <w:i/>
          <w:sz w:val="28"/>
          <w:szCs w:val="28"/>
        </w:rPr>
        <w:t>Шелестела.</w:t>
      </w:r>
    </w:p>
    <w:p>
      <w:pPr>
        <w:pStyle w:val="Normal"/>
        <w:overflowPunct w:val="false"/>
        <w:autoSpaceDE w:val="false"/>
        <w:spacing w:lineRule="auto" w:line="360"/>
        <w:ind w:firstLine="2268"/>
        <w:jc w:val="both"/>
        <w:rPr>
          <w:i/>
          <w:i/>
          <w:sz w:val="28"/>
          <w:szCs w:val="28"/>
        </w:rPr>
      </w:pPr>
      <w:r>
        <w:rPr>
          <w:i/>
          <w:sz w:val="28"/>
          <w:szCs w:val="28"/>
        </w:rPr>
      </w:r>
    </w:p>
    <w:p>
      <w:pPr>
        <w:pStyle w:val="Normal"/>
        <w:overflowPunct w:val="false"/>
        <w:autoSpaceDE w:val="false"/>
        <w:spacing w:lineRule="auto" w:line="360"/>
        <w:ind w:firstLine="567"/>
        <w:jc w:val="both"/>
        <w:rPr/>
      </w:pPr>
      <w:r>
        <w:rPr>
          <w:sz w:val="28"/>
          <w:szCs w:val="28"/>
        </w:rPr>
        <w:t>Ахматова посвятила свою “Поэму без героя” “друзьям и согражданам, погибшим в Ленинграде во время осады”, представляя их голоса, голоса мертвых,</w:t>
      </w:r>
      <w:r>
        <w:rPr>
          <w:i/>
          <w:sz w:val="28"/>
          <w:szCs w:val="28"/>
        </w:rPr>
        <w:t xml:space="preserve"> </w:t>
      </w:r>
      <w:r>
        <w:rPr>
          <w:sz w:val="28"/>
          <w:szCs w:val="28"/>
        </w:rPr>
        <w:t xml:space="preserve"> как некий “тайный хор”, сопровождающий поэму, как ее “оправдание” перед потомками. Погибшие в блокаду для Ахматовой, конечно, лишь кульминация череды массовых истреблений, растянувшейся с 1913 г. до конца Великой Отечественной войны. Все жертвы своими голосами вливаются в смертный хор, звучащий рядом с голосом автора. </w:t>
      </w:r>
    </w:p>
    <w:p>
      <w:pPr>
        <w:pStyle w:val="Normal"/>
        <w:overflowPunct w:val="false"/>
        <w:autoSpaceDE w:val="false"/>
        <w:spacing w:lineRule="auto" w:line="360"/>
        <w:ind w:firstLine="567"/>
        <w:jc w:val="both"/>
        <w:rPr/>
      </w:pPr>
      <w:r>
        <w:rPr>
          <w:sz w:val="28"/>
          <w:szCs w:val="28"/>
        </w:rPr>
        <w:t>Ведь речь идет о судьбе Века, о судьбе России, которая сама расколота – и революцией, и эмиграцией, и войной. В конце поэмы одна Россия, “ломая руки” “ / Предо мною шла на восток”; другая же – “себе же самой навстречу”, “как из зеркала наяву”. Одна – отступает, впав в отчаяние; другая “ураганом” идет “спасать Москву”. Как и героиня Поэмы, Россия стоит перед зеркалом, напряженно вглядываясь в свой “зазеркальный призрак”, готовая и к гибели, и к возрождению. Две России, движущиеся навстречу друг другу, глядящие друг другу в глаза. Россия, двигавшаяся на восток – это зэки, утекающие в ГУЛАГ; Россия, идущая на запад, – это те же зэки, выпущенные на защиту Москвы (сын Ахматовой, Л.Гумилев, был как раз выпущен из лагеря – на фронт, а вскоре после Победы – вновь отправлен на восток, дорабатывать свое в лагере).</w:t>
      </w:r>
    </w:p>
    <w:p>
      <w:pPr>
        <w:pStyle w:val="Normal"/>
        <w:overflowPunct w:val="false"/>
        <w:autoSpaceDE w:val="false"/>
        <w:spacing w:lineRule="auto" w:line="360"/>
        <w:ind w:firstLine="567"/>
        <w:jc w:val="both"/>
        <w:rPr/>
      </w:pPr>
      <w:r>
        <w:rPr>
          <w:sz w:val="28"/>
          <w:szCs w:val="28"/>
        </w:rPr>
        <w:t>Для создания портрета Века и России в нем Ахматова избрала в качестве вершины, с которой все видно – и позади, и впереди, сороковой год, предшествующий Второй мировой войне, как и 1913-й – Первой:</w:t>
      </w:r>
    </w:p>
    <w:p>
      <w:pPr>
        <w:pStyle w:val="Normal"/>
        <w:overflowPunct w:val="false"/>
        <w:autoSpaceDE w:val="false"/>
        <w:spacing w:lineRule="auto" w:line="360"/>
        <w:ind w:firstLine="2268"/>
        <w:jc w:val="both"/>
        <w:rPr>
          <w:sz w:val="28"/>
          <w:szCs w:val="28"/>
        </w:rPr>
      </w:pPr>
      <w:r>
        <w:rPr>
          <w:sz w:val="28"/>
          <w:szCs w:val="28"/>
        </w:rPr>
        <w:t>ИЗ ГОДА СОРОКОВОГО,</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КАК С БАШНИ, НА ВСЕ ГЛЯЖУ.</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КАК БУДТО ПРОЩАЮСЬ СНОВА</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С ТЕМ, С ЧЕМ ДАВНО ПРОСТИЛАСЬ,</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КАК БУДТО ПЕРЕКРЕСТИЛАСЬ</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 xml:space="preserve">И ПОД ТЕМНЫЕ СВОДЫ СХОЖУ.  </w:t>
      </w:r>
    </w:p>
    <w:p>
      <w:pPr>
        <w:pStyle w:val="Normal"/>
        <w:overflowPunct w:val="false"/>
        <w:autoSpaceDE w:val="false"/>
        <w:spacing w:lineRule="auto" w:line="360"/>
        <w:ind w:firstLine="2268"/>
        <w:jc w:val="both"/>
        <w:rPr>
          <w:sz w:val="28"/>
          <w:szCs w:val="28"/>
        </w:rPr>
      </w:pPr>
      <w:r>
        <w:rPr>
          <w:sz w:val="28"/>
          <w:szCs w:val="28"/>
        </w:rPr>
      </w:r>
    </w:p>
    <w:p>
      <w:pPr>
        <w:pStyle w:val="Normal"/>
        <w:overflowPunct w:val="false"/>
        <w:autoSpaceDE w:val="false"/>
        <w:spacing w:lineRule="auto" w:line="360"/>
        <w:ind w:firstLine="567"/>
        <w:jc w:val="both"/>
        <w:rPr/>
      </w:pPr>
      <w:r>
        <w:rPr>
          <w:sz w:val="28"/>
          <w:szCs w:val="28"/>
        </w:rPr>
        <w:t>Гениальная интуиция поэта не подвела Ахматову и на этот раз: именно последний предвоенный год подвел  черту историческому обвалу, поглотившему четверть века советской истории. После войны, потребовавшей неисчислимое количество человеческих жизней, средств, сильных страстей и невыразимых страданий всего народа, тоталитарный режим вступил в фазу агонии. Эта агония продлится еще целых полвека и не угаснет даже в конце ХХ столетия. За это время рухнет “железный занавес”, будет реабилитирован весь Серебряный век и дискредитирована ленинская и сталинская эпохи, начнет возвращаться на родину наследие русской эмиграции. За это время прижизненная и посмертная слава Ахматовой будет расти, достигая поистине величественных масштабов ХХ века. Вместе со славой великого поэта исполинские размеры обрела и главная ее поэма – “Поэма без героя”, подытожившая историю России  на протяжении самого страшного ее столетия. Обращаясь – не только к своему ровеснику-поэту, но и к самому Веку, Ахматова могла бесстрашно сказать русской истории и культуре:</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Это я – твоя старая совесть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Разыскала сожженную повесть</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И на край подоконника</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В доме покойника</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 xml:space="preserve">Положила – </w:t>
      </w:r>
    </w:p>
    <w:p>
      <w:pPr>
        <w:pStyle w:val="Normal"/>
        <w:overflowPunct w:val="false"/>
        <w:autoSpaceDE w:val="false"/>
        <w:spacing w:lineRule="auto" w:line="360"/>
        <w:ind w:firstLine="2268"/>
        <w:jc w:val="both"/>
        <w:rPr>
          <w:sz w:val="28"/>
          <w:szCs w:val="28"/>
        </w:rPr>
      </w:pPr>
      <w:r>
        <w:rPr>
          <w:sz w:val="28"/>
          <w:szCs w:val="28"/>
        </w:rPr>
        <w:t xml:space="preserve">            </w:t>
      </w:r>
      <w:r>
        <w:rPr>
          <w:sz w:val="28"/>
          <w:szCs w:val="28"/>
        </w:rPr>
        <w:t xml:space="preserve">и на цыпочках ушла…   </w:t>
      </w:r>
    </w:p>
    <w:p>
      <w:pPr>
        <w:pStyle w:val="Normal"/>
        <w:overflowPunct w:val="false"/>
        <w:autoSpaceDE w:val="false"/>
        <w:spacing w:lineRule="auto" w:line="360"/>
        <w:ind w:firstLine="2268"/>
        <w:jc w:val="both"/>
        <w:rPr>
          <w:sz w:val="28"/>
          <w:szCs w:val="28"/>
        </w:rPr>
      </w:pPr>
      <w:r>
        <w:rPr>
          <w:sz w:val="28"/>
          <w:szCs w:val="28"/>
        </w:rPr>
      </w:r>
    </w:p>
    <w:p>
      <w:pPr>
        <w:pStyle w:val="2"/>
        <w:spacing w:lineRule="auto" w:line="360"/>
        <w:rPr/>
      </w:pPr>
      <w:r>
        <w:rPr>
          <w:sz w:val="28"/>
          <w:szCs w:val="28"/>
        </w:rPr>
        <w:t xml:space="preserve">Ахматовские “Реквием” и “Поэма без героя” и были этими самыми “сожженными повестями”, как Феникс, возродившимися из пепла. А Ахматова была “старой совестью” русской культуры, больной совестью России, и голос ее памяти не мог остаться неуслышанным даже “в доме покойника”. В шкатулке, завещанной Ахматовой, “тройное дно”. </w:t>
      </w:r>
    </w:p>
    <w:p>
      <w:pPr>
        <w:pStyle w:val="Normal"/>
        <w:overflowPunct w:val="false"/>
        <w:autoSpaceDE w:val="false"/>
        <w:spacing w:lineRule="auto" w:line="360"/>
        <w:ind w:firstLine="567"/>
        <w:jc w:val="both"/>
        <w:rPr/>
      </w:pPr>
      <w:r>
        <w:rPr>
          <w:sz w:val="28"/>
          <w:szCs w:val="28"/>
        </w:rPr>
        <w:t xml:space="preserve">И сегодня, узнавая в окружающей нас реальности страшные блики Мрака, бесовский карнавал ряженых и масок, мы понимаем, что тени прошлого не оставляют нас, что они живут вместе с нами, посреди нашей жизни, – именно так, как это сумела показать Ахматова в своей “Поэме без героя”, охватив в сравнительно небольшом поэтическом произведении облик всего ХХ века в целом, разворачивающийся, как выразился автор,  </w:t>
      </w:r>
      <w:r>
        <w:rPr>
          <w:b/>
          <w:bCs/>
          <w:sz w:val="28"/>
          <w:szCs w:val="28"/>
        </w:rPr>
        <w:t>«в грозном хаосе давних дней»</w:t>
      </w:r>
      <w:r>
        <w:rPr>
          <w:sz w:val="28"/>
          <w:szCs w:val="28"/>
        </w:rPr>
        <w:t>.</w:t>
      </w:r>
      <w:r>
        <w:rPr>
          <w:b/>
          <w:bCs/>
          <w:sz w:val="28"/>
          <w:szCs w:val="28"/>
        </w:rPr>
        <w:t xml:space="preserve"> </w:t>
      </w:r>
    </w:p>
    <w:sectPr>
      <w:headerReference w:type="default" r:id="rId2"/>
      <w:headerReference w:type="first" r:id="rId3"/>
      <w:footnotePr>
        <w:numFmt w:val="decimal"/>
      </w:footnotePr>
      <w:type w:val="nextPage"/>
      <w:pgSz w:w="11906" w:h="16838"/>
      <w:pgMar w:left="1701" w:right="850" w:gutter="0" w:header="708" w:top="16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
    <w:altName w:val="Courier New"/>
    <w:charset w:val="00"/>
    <w:family w:val="decorative"/>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ьтура и власть от Сталина до Горбачева: Аппарат ЦК КПСС и культура 1953 – 1957. Документы. М., 2001. С. 216.</w:t>
      </w:r>
    </w:p>
  </w:footnote>
  <w:footnote w:id="3">
    <w:p>
      <w:pPr>
        <w:pStyle w:val="Footnote"/>
        <w:jc w:val="both"/>
        <w:rPr/>
      </w:pPr>
      <w:r>
        <w:rPr>
          <w:rStyle w:val="FootnoteCharacters"/>
        </w:rPr>
        <w:footnoteRef/>
      </w:r>
      <w:r>
        <w:rPr/>
        <w:t xml:space="preserve"> </w:t>
      </w:r>
      <w:r>
        <w:rPr/>
        <w:t>О журналах «Звезда» и «Ленинград» // О партийной и советской печати: Сб. документов. М., 1954. С. 566. Далее ссылки на текст этого постановления ЦК ВКП(б) даются в тексте статьи с указанием страниц данного издания.</w:t>
      </w:r>
    </w:p>
  </w:footnote>
  <w:footnote w:id="4">
    <w:p>
      <w:pPr>
        <w:pStyle w:val="Footnote"/>
        <w:rPr/>
      </w:pPr>
      <w:r>
        <w:rPr>
          <w:rStyle w:val="FootnoteCharacters"/>
        </w:rPr>
        <w:footnoteRef/>
      </w:r>
      <w:r>
        <w:rPr/>
        <w:t xml:space="preserve"> </w:t>
      </w:r>
      <w:r>
        <w:rPr>
          <w:i/>
          <w:iCs/>
        </w:rPr>
        <w:t xml:space="preserve">Симонов К. </w:t>
      </w:r>
      <w:r>
        <w:rPr/>
        <w:t xml:space="preserve">Глазами человека моего поколения: Размышления о И.В. Сталине. М., 1989. С. 109. </w:t>
      </w:r>
    </w:p>
  </w:footnote>
  <w:footnote w:id="5">
    <w:p>
      <w:pPr>
        <w:pStyle w:val="Footnote"/>
        <w:rPr/>
      </w:pPr>
      <w:r>
        <w:rPr>
          <w:rStyle w:val="FootnoteCharacters"/>
        </w:rPr>
        <w:footnoteRef/>
      </w:r>
      <w:r>
        <w:rPr/>
        <w:t xml:space="preserve"> </w:t>
      </w:r>
      <w:r>
        <w:rPr/>
        <w:t>Доклад т. Жданова о журналах "Звезда" и "Ленинград". М., 1946. С. 23.</w:t>
      </w:r>
    </w:p>
  </w:footnote>
  <w:footnote w:id="6">
    <w:p>
      <w:pPr>
        <w:pStyle w:val="Footnote"/>
        <w:rPr/>
      </w:pPr>
      <w:r>
        <w:rPr>
          <w:rStyle w:val="FootnoteCharacters"/>
        </w:rPr>
        <w:footnoteRef/>
      </w:r>
      <w:r>
        <w:rPr/>
        <w:t xml:space="preserve"> </w:t>
      </w:r>
      <w:r>
        <w:rPr/>
        <w:t xml:space="preserve">Доклад  т. Жданова о журналах «Звезда» и  «Ленинград». </w:t>
      </w:r>
      <w:r>
        <w:rPr>
          <w:iCs/>
        </w:rPr>
        <w:t>С. 32-33; 20-21; 14</w:t>
      </w:r>
      <w:r>
        <w:rPr/>
        <w:t>.</w:t>
      </w:r>
    </w:p>
  </w:footnote>
  <w:footnote w:id="7">
    <w:p>
      <w:pPr>
        <w:pStyle w:val="Style15"/>
        <w:rPr/>
      </w:pPr>
      <w:r>
        <w:rPr>
          <w:rStyle w:val="FootnoteCharacters"/>
        </w:rPr>
        <w:footnoteRef/>
      </w:r>
      <w:r>
        <w:rPr>
          <w:rFonts w:cs="Times New Roman" w:ascii="Times New Roman" w:hAnsi="Times New Roman"/>
        </w:rPr>
        <w:t xml:space="preserve"> </w:t>
      </w:r>
      <w:r>
        <w:rPr>
          <w:rFonts w:cs="Times New Roman" w:ascii="Times New Roman" w:hAnsi="Times New Roman"/>
          <w:i/>
          <w:iCs/>
        </w:rPr>
        <w:t>Мандельштам Н</w:t>
      </w:r>
      <w:r>
        <w:rPr>
          <w:rFonts w:cs="Times New Roman" w:ascii="Times New Roman" w:hAnsi="Times New Roman"/>
        </w:rPr>
        <w:t>. Вторая книга. М., 1990. С. 153.</w:t>
      </w:r>
    </w:p>
  </w:footnote>
  <w:footnote w:id="8">
    <w:p>
      <w:pPr>
        <w:pStyle w:val="Footnote"/>
        <w:ind w:firstLine="360"/>
        <w:rPr/>
      </w:pPr>
      <w:r>
        <w:rPr>
          <w:rStyle w:val="FootnoteCharacters"/>
        </w:rPr>
        <w:footnoteRef/>
      </w:r>
      <w:r>
        <w:rPr/>
        <w:t xml:space="preserve"> </w:t>
      </w:r>
      <w:r>
        <w:rPr>
          <w:i/>
          <w:iCs/>
        </w:rPr>
        <w:t>Найман А.</w:t>
      </w:r>
      <w:r>
        <w:rPr/>
        <w:t xml:space="preserve"> Рассказы о  Анне Ахматовой: Из книги «Конец первой половины ХХ века». М., 1989. С. 135.</w:t>
      </w:r>
    </w:p>
  </w:footnote>
  <w:footnote w:id="9">
    <w:p>
      <w:pPr>
        <w:pStyle w:val="Footnote"/>
        <w:ind w:firstLine="360"/>
        <w:rPr/>
      </w:pPr>
      <w:r>
        <w:rPr>
          <w:rStyle w:val="FootnoteCharacters"/>
        </w:rPr>
        <w:footnoteRef/>
      </w:r>
      <w:r>
        <w:rPr/>
        <w:t xml:space="preserve">  </w:t>
      </w:r>
      <w:r>
        <w:rPr>
          <w:i/>
          <w:iCs/>
        </w:rPr>
        <w:t>Хейт А.</w:t>
      </w:r>
      <w:r>
        <w:rPr/>
        <w:t xml:space="preserve"> Анна Ахматова: Поэтическое странствие. Дневники, воспоминания, письма А. Ахматовой. М., 1991.С. 243.</w:t>
      </w:r>
    </w:p>
  </w:footnote>
  <w:footnote w:id="10">
    <w:p>
      <w:pPr>
        <w:pStyle w:val="Footnote"/>
        <w:ind w:firstLine="360"/>
        <w:rPr/>
      </w:pPr>
      <w:r>
        <w:rPr>
          <w:rStyle w:val="FootnoteCharacters"/>
        </w:rPr>
        <w:footnoteRef/>
      </w:r>
      <w:r>
        <w:rPr/>
        <w:t xml:space="preserve"> </w:t>
      </w:r>
      <w:r>
        <w:rPr>
          <w:i/>
          <w:iCs/>
        </w:rPr>
        <w:t>Чуковская Л.</w:t>
      </w:r>
      <w:r>
        <w:rPr/>
        <w:t xml:space="preserve"> Записки об Анне Ахматовой. М., 1989.  Кн. 1. С. 14, 40, 17, 55.</w:t>
      </w:r>
    </w:p>
  </w:footnote>
  <w:footnote w:id="11">
    <w:p>
      <w:pPr>
        <w:pStyle w:val="Style15"/>
        <w:rPr/>
      </w:pPr>
      <w:r>
        <w:rPr>
          <w:rStyle w:val="FootnoteCharacters"/>
        </w:rPr>
        <w:footnoteRef/>
      </w:r>
      <w:r>
        <w:rPr/>
        <w:t xml:space="preserve"> </w:t>
      </w:r>
      <w:r>
        <w:rPr>
          <w:rFonts w:cs="Times New Roman" w:ascii="Times New Roman" w:hAnsi="Times New Roman"/>
          <w:i/>
          <w:iCs/>
        </w:rPr>
        <w:t>Сергиевский И.</w:t>
      </w:r>
      <w:r>
        <w:rPr>
          <w:rFonts w:cs="Times New Roman" w:ascii="Times New Roman" w:hAnsi="Times New Roman"/>
        </w:rPr>
        <w:t xml:space="preserve"> Об антинародной поэзии А. Ахматовой // Против безыдейности в литературе. Л., 1947. С. 86.</w:t>
      </w:r>
    </w:p>
    <w:p>
      <w:pPr>
        <w:pStyle w:val="Footnote"/>
        <w:rPr>
          <w:rFonts w:ascii="Times New Roman" w:hAnsi="Times New Roman" w:cs="Times New Roman"/>
        </w:rPr>
      </w:pPr>
      <w:r>
        <w:rPr>
          <w:rFonts w:cs="Times New Roman"/>
        </w:rPr>
      </w:r>
    </w:p>
  </w:footnote>
  <w:footnote w:id="12">
    <w:p>
      <w:pPr>
        <w:pStyle w:val="Footnote"/>
        <w:rPr/>
      </w:pPr>
      <w:r>
        <w:rPr>
          <w:rStyle w:val="FootnoteCharacters"/>
        </w:rPr>
        <w:footnoteRef/>
      </w:r>
      <w:r>
        <w:rPr/>
        <w:t xml:space="preserve"> </w:t>
      </w:r>
      <w:r>
        <w:rPr>
          <w:i/>
          <w:iCs/>
        </w:rPr>
        <w:t>Иванов Г.В.</w:t>
      </w:r>
      <w:r>
        <w:rPr/>
        <w:t xml:space="preserve"> Поэзия и поэты // Критика русского зарубежья: В 2 ч. / Сост. О.А. Коростелева, Н.Г. Мельникова. М., 2002. Ч. 2. С. 158.</w:t>
      </w:r>
    </w:p>
  </w:footnote>
  <w:footnote w:id="13">
    <w:p>
      <w:pPr>
        <w:pStyle w:val="Footnote"/>
        <w:rPr/>
      </w:pPr>
      <w:r>
        <w:rPr>
          <w:rStyle w:val="FootnoteCharacters"/>
        </w:rPr>
        <w:footnoteRef/>
      </w:r>
      <w:r>
        <w:rPr/>
        <w:t xml:space="preserve"> </w:t>
      </w:r>
      <w:r>
        <w:rPr/>
        <w:t xml:space="preserve">См. подробнее в кн.: </w:t>
      </w:r>
      <w:r>
        <w:rPr>
          <w:i/>
          <w:iCs/>
        </w:rPr>
        <w:t>Кралин М.</w:t>
      </w:r>
      <w:r>
        <w:rPr/>
        <w:t xml:space="preserve"> Победившее смерть слово: Статьи  об Анне Ахматовой и воспоминания о ее современниках. Томск, 2000. С. 161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firstLine="567"/>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overflowPunct w:val="false"/>
      <w:autoSpaceDE w:val="false"/>
      <w:ind w:firstLine="567"/>
      <w:jc w:val="both"/>
    </w:pPr>
    <w:rPr/>
  </w:style>
  <w:style w:type="paragraph" w:styleId="Style15">
    <w:name w:val="Осн текст"/>
    <w:qFormat/>
    <w:pPr>
      <w:widowControl w:val="false"/>
      <w:bidi w:val="0"/>
      <w:spacing w:lineRule="atLeast" w:line="220"/>
      <w:ind w:firstLine="283"/>
      <w:jc w:val="both"/>
    </w:pPr>
    <w:rPr>
      <w:rFonts w:ascii="NewtonC;Courier New" w:hAnsi="NewtonC;Courier New" w:eastAsia="Times New Roman" w:cs="NewtonC;Courier New"/>
      <w:color w:val="000000"/>
      <w:sz w:val="20"/>
      <w:szCs w:val="20"/>
      <w:lang w:val="ru-RU" w:bidi="ar-SA" w:eastAsia="zh-CN"/>
    </w:rPr>
  </w:style>
  <w:style w:type="paragraph" w:styleId="FR1">
    <w:name w:val="FR1"/>
    <w:qFormat/>
    <w:pPr>
      <w:widowControl/>
      <w:overflowPunct w:val="false"/>
      <w:autoSpaceDE w:val="false"/>
      <w:bidi w:val="0"/>
      <w:jc w:val="right"/>
    </w:pPr>
    <w:rPr>
      <w:rFonts w:ascii="Arial" w:hAnsi="Arial" w:eastAsia="Times New Roman" w:cs="Arial"/>
      <w:color w:val="auto"/>
      <w:sz w:val="3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16:00Z</dcterms:created>
  <dc:creator>Флиер</dc:creator>
  <dc:description/>
  <dc:language>en-US</dc:language>
  <cp:lastModifiedBy>Флиер</cp:lastModifiedBy>
  <dcterms:modified xsi:type="dcterms:W3CDTF">2003-07-11T17:20:00Z</dcterms:modified>
  <cp:revision>2</cp:revision>
  <dc:subject/>
  <dc:title/>
</cp:coreProperties>
</file>