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Лопухина Маргарита Игоревна.</w:t>
      </w:r>
    </w:p>
    <w:p>
      <w:pPr>
        <w:pStyle w:val="Normal"/>
        <w:spacing w:lineRule="auto" w:line="360"/>
        <w:jc w:val="center"/>
        <w:rPr>
          <w:b/>
          <w:b/>
          <w:bCs/>
        </w:rPr>
      </w:pPr>
      <w:r>
        <w:rPr>
          <w:b/>
          <w:bCs/>
        </w:rPr>
        <w:t>Социокультурные механизмы генезиса и интеграции новаций.</w:t>
      </w:r>
    </w:p>
    <w:p>
      <w:pPr>
        <w:pStyle w:val="Normal"/>
        <w:spacing w:lineRule="auto" w:line="360"/>
        <w:ind w:firstLine="763"/>
        <w:jc w:val="both"/>
        <w:rPr/>
      </w:pPr>
      <w:r>
        <w:rPr/>
        <w:t xml:space="preserve">Не секрет, что культура содержит в себе множество функций, среди которых особым образом может выделена её упорядочивающая функция, имеющая интегративный характер и обеспечивающая людей, принадлежащих к определённому типу культуры, высокими адаптивными качествами. Важно отметить, что человеческая способность адаптироваться к окружающей среде, наиболее эффективно использовать её ресурсы с целью удовлетворения потребностей, возникающих в процессе совместной жизнедеятельности, обеспечивается благодаря фукционированию социокультурных механизмов, характерных для той или иной культуры в зависимости от потребностей создающих её людей. </w:t>
      </w:r>
    </w:p>
    <w:p>
      <w:pPr>
        <w:pStyle w:val="Normal"/>
        <w:spacing w:lineRule="auto" w:line="360"/>
        <w:ind w:firstLine="708"/>
        <w:jc w:val="both"/>
        <w:rPr/>
      </w:pPr>
      <w:r>
        <w:rPr/>
        <w:t>То, что культура содержит в себе отселектированные как наиболее приемлемые по цене и результату модели действия человека в окружающем мире, рационализирует его, маркирует опасность, выражая её через определённые образы, вполне обосновано благодаря многочисленным исследованиям в области культурологии. Окружающий мир, преломляясь через призму обобщённого социокультурного сценария (или вписываясь в когнитивную схему), приобретает ясность, упорядоченность, а значит, более безопасным, что способствует снятию тревожности и препятствует энтропийным процессам в культуре. По словам Э. Фромма, «без карты нашего природного и социального мира – некой определенным образом организованной и внутренне связанной картины мира и нашего места в нём – люди просто растерялись бы и были бы не способны к целенаправленным и последовательным действиям, ибо без неё невозможно было бы ориентироваться и найти отправную точку, позволяющую упорядочивать все обрушивающиеся на каждого индивида впечатления»</w:t>
      </w:r>
      <w:r>
        <w:rPr>
          <w:rStyle w:val="FootnoteAnchor"/>
        </w:rPr>
        <w:footnoteReference w:id="2"/>
      </w:r>
      <w:r>
        <w:rPr/>
        <w:t>[1].</w:t>
      </w:r>
    </w:p>
    <w:p>
      <w:pPr>
        <w:pStyle w:val="Normal"/>
        <w:spacing w:lineRule="auto" w:line="360"/>
        <w:rPr/>
      </w:pPr>
      <w:r>
        <w:rPr/>
      </w:r>
    </w:p>
    <w:p>
      <w:pPr>
        <w:pStyle w:val="Normal"/>
        <w:spacing w:lineRule="auto" w:line="360"/>
        <w:ind w:firstLine="708"/>
        <w:jc w:val="both"/>
        <w:rPr/>
      </w:pPr>
      <w:r>
        <w:rPr/>
        <w:t>Социокультурная общность, как и любая система, с одной стороны, стремится к гомеостазу, а с другой – к изменению. Саморазвитие при сохранении определённой устойчивой целостности обеспечивает благоприятное существование системы в целом. При этом должны выполняться оба вышеперечисленных условия, а также определённый баланс между традициями как выражением обобщённого отселектированного социокультурного опыта, и  новаций, как явлений, возникающих благодаря  внутренней мотивации си</w:t>
        <w:softHyphen/>
        <w:t>с</w:t>
        <w:softHyphen/>
        <w:t>темы на саморазвитие. Картина мира, «ментальная экипировка» этноса до</w:t>
        <w:softHyphen/>
        <w:t xml:space="preserve">лжна постоянно обновляться для того, чтобы быть в состоянии чётко выполнять свои адаптивные функции. Её изменяющиеся в процессе культурогенеза элементы (ценности, традиции, и пр.) наполняют взаимосвязанные структурные ячейки социокультурной системы, представляющей собой своего рода матрицу. Интеграция новаций в социокультурную систему является необходимым и естественным процессом саморазвития культуры. Адаптивная пластичность, способность быстро и органично интегрировать новации является необходимым свойством культуры, поскольку, как справедливо отмечает С.В. Лурье, народ, не способный к спонтанной переструктурации, обречён на самоуничтожение. </w:t>
      </w:r>
    </w:p>
    <w:p>
      <w:pPr>
        <w:pStyle w:val="Normal"/>
        <w:spacing w:lineRule="auto" w:line="360"/>
        <w:ind w:firstLine="708"/>
        <w:jc w:val="both"/>
        <w:rPr/>
      </w:pPr>
      <w:r>
        <w:rPr/>
        <w:t>Наличие функционального конфликта мотивирует социокультурную систему на изменение. На макроуровне функциональный конфликт выражается, например, в смуте; на микроуровне – в семейной ссоре, внутригрупповом конфликте, и т.д. Существующие на момент конфликта механизмы адаптации оказываются попросту неадекватны,  поскольку те трансферы, которые они проецируют на реальность, чересчур противоречат последней. Тогда воз</w:t>
        <w:softHyphen/>
        <w:t>никает необходимость вырабатывать новационные механизмы адаптации, ко</w:t>
        <w:softHyphen/>
        <w:t>торые, в свою очередь, интегрируются в социокультурную систему, и постепенно обретая статус традиций, определённое время удовлетворяющих запросы социокультурной системы.</w:t>
      </w:r>
    </w:p>
    <w:p>
      <w:pPr>
        <w:pStyle w:val="Normal"/>
        <w:spacing w:lineRule="auto" w:line="360"/>
        <w:ind w:firstLine="708"/>
        <w:jc w:val="both"/>
        <w:rPr/>
      </w:pPr>
      <w:r>
        <w:rPr/>
        <w:t>Так, к примеру, процесс гуманизации общества, происходящий благодаря улучшению экономической и политической ситуации, а также открытиям в области психологии, социологии, физики и других науках, постепенно проникает в сферу семейных отношений; изменяется картина мира целых слоёв общества. Необходимым условием успешности современного человека являются креативность, функциональная гибкость, умение стратегически мы</w:t>
        <w:softHyphen/>
        <w:t>с</w:t>
        <w:softHyphen/>
        <w:t xml:space="preserve">лить, причём – вне зависимости от пола, поскольку гендерные роли по целому ряду причин всё больше унифицируются. Естественной реакцией на эти требования являются изменения в предпочтениях родителями определённых методик воспитания, пересмотр традиционных взглядов на этот процесс, поскольку воспитание детей является фактором, оказывающим значительное воздействие на их адаптивные качества. </w:t>
      </w:r>
    </w:p>
    <w:p>
      <w:pPr>
        <w:pStyle w:val="Normal"/>
        <w:spacing w:lineRule="auto" w:line="360"/>
        <w:ind w:firstLine="708"/>
        <w:jc w:val="both"/>
        <w:rPr/>
      </w:pPr>
      <w:r>
        <w:rPr/>
        <w:t xml:space="preserve">Необходимо учитывать не только внутренние, но и внешние дестабилизирующие факторы воздействия на социокультурную систему, стимулирующие её развитие через нарушение равновесия, вызывая необходимость его восстановления, что, в свою очередь, требует выработки новых алгоритмов человеческого действия и мировосприятия, обладающих лучшими адаптивными свойствами по сравнению с предыдущими. Такими факторами являются другие общества, упорядоченность взаимодействий с которыми  была актуальной всегда, а учитывая современные тенденции к глобализации, приобретает особую значимость. </w:t>
      </w:r>
      <w:r>
        <w:rPr>
          <w:color w:val="000000"/>
        </w:rPr>
        <w:t>В процессе разрешения функционального внутрикультурного конфликта участвуют механизмы, обеспечивающие информационно-деятельностный обмен между всеми элементами системы.</w:t>
      </w:r>
    </w:p>
    <w:p>
      <w:pPr>
        <w:pStyle w:val="Normal"/>
        <w:spacing w:lineRule="auto" w:line="360"/>
        <w:ind w:firstLine="708"/>
        <w:jc w:val="both"/>
        <w:rPr>
          <w:color w:val="000000"/>
        </w:rPr>
      </w:pPr>
      <w:r>
        <w:rPr/>
        <w:t xml:space="preserve">Итак, в связи с изменением условий существования социокультурной системы (как внешних, так и внутренних), традиционные принципы действия и мировосприятия теряют свои адаптивные качества. В системе нарастает внутренний дискомфорт, сменяющийся внутренним конфликтом, который может быть как функциональным, так и дисфункциональным в зависимости от соотношения сил напряжения и культурного ресурса, направленного на его снятие. В зависимости от соотношения между всё нарастающим напряжённым противоречием в кризисной культуре и ресурса, направленного на преодоление энтропийных процессов, прогноз развития ситуации может быть как положительным, так и отрицательным. Так или иначе, при благоприятном исходе снятие внутреннего противоречия обеспечивает высвобождение нового ресурса культуры, что способствует её дальнейшему развитию, выходу на более высокий уровень, интеграции инноваций и закреплении их в социокультурной системе. </w:t>
      </w:r>
    </w:p>
    <w:p>
      <w:pPr>
        <w:pStyle w:val="Normal"/>
        <w:spacing w:lineRule="auto" w:line="360"/>
        <w:ind w:firstLine="708"/>
        <w:jc w:val="both"/>
        <w:rPr/>
      </w:pPr>
      <w:r>
        <w:rPr/>
        <w:t xml:space="preserve">В случае недостаточного ресурса нарушаются внутренние функциональные взаимосвязи системы, коммуникативные процессы, имеющиеся в картине мира образы «опасности» или «защитника» не способствуют внесению ясности и снятию тревожности, нарастает ощущение катастрофы, хаоса. Система оказывается на грани самораспада. Дисфункциональный кризис характерен для социокультурных систем, в которых ресурс личностного сознания, генерирующий новации, недостаточен для преодоления энтропийных процессов, а также в том случае, если интеграция новаций, способных повысить адаптивные свойства системы, оказывается затруднительной. </w:t>
      </w:r>
    </w:p>
    <w:p>
      <w:pPr>
        <w:pStyle w:val="Normal"/>
        <w:spacing w:lineRule="auto" w:line="360"/>
        <w:ind w:firstLine="708"/>
        <w:jc w:val="both"/>
        <w:rPr/>
      </w:pPr>
      <w:r>
        <w:rPr/>
        <w:t xml:space="preserve">Инновационные процессы в современном обществе характеризуются чрезвычайно высокой динамикой. Высокое напряжение внутри социокультурной системы на начальном этапе интеграции новаций обосновано помимо стремления системы к сохранению гомеостаза ещё и тем, что динамика культуры на разных её уровнях неодинакова: специализированные области культуры, к примеру, отличаются более высокой динамикой, чем сфера повседневности. Соответственно, интеграция новаций на более глубоких уровнях культуры протекает медленнее, чем на её поверхности, встречая большее сопротивление системы ещё и потому, что более глубокие слои культуры малодоступны сознанию и рефлексии. </w:t>
      </w:r>
    </w:p>
    <w:p>
      <w:pPr>
        <w:pStyle w:val="Normal"/>
        <w:spacing w:lineRule="auto" w:line="360"/>
        <w:ind w:firstLine="708"/>
        <w:jc w:val="both"/>
        <w:rPr/>
      </w:pPr>
      <w:r>
        <w:rPr/>
        <w:t>Интеграция и адаптация вырабатываемых новаций – процесс весьма «болезненный»: социокультурная система, стремясь сохранить гомеостаз, сопротивляется разного рода изменениям, несмотря на то, что необходимость в них проистекает из самой же системы. Такое противоречие вызывает высокое напряжение в социуме, представляя определённую угрозу целостности и стабильности для социокультурной системы. И вот тогда начинают активно действовать тысячелетиями выработанные, но также постоянно обновляющиеся механизмы стабилизации социокультурной системы, которые можно себе представить в виде своего рода «защитных фильтров», позволяющих новациям, необходимым для возвращения её адаптивных качеств, проникать в неё и заполнять собой определённые функциональные области значений. Э.С. Маркарян отмечает, что «е</w:t>
      </w:r>
      <w:r>
        <w:rPr>
          <w:color w:val="000000"/>
        </w:rPr>
        <w:t>сли изучение природно-экологической подсистемы культуры дает возможность понять, каким образом осуществляются характерные для общества негэнтропийные (упорядочивающие) и адаптивные процессы при его взаимодействии с биофизическим окружением, то при анализе  социорегулятивной подсистемы культуры и образующих ее компонентов исследователь обнаруживает те непосредственные механизмы, благодаря которым происходят процессы реализации этой энергии в ходе функционирования и развития общества».</w:t>
      </w:r>
      <w:r>
        <w:rPr>
          <w:rStyle w:val="FootnoteAnchor"/>
          <w:color w:val="000000"/>
        </w:rPr>
        <w:footnoteReference w:id="3"/>
      </w:r>
      <w:r>
        <w:rPr>
          <w:color w:val="000000"/>
        </w:rPr>
        <w:t>[2]</w:t>
      </w:r>
    </w:p>
    <w:p>
      <w:pPr>
        <w:pStyle w:val="Normal"/>
        <w:spacing w:lineRule="auto" w:line="360"/>
        <w:ind w:firstLine="708"/>
        <w:jc w:val="both"/>
        <w:rPr/>
      </w:pPr>
      <w:r>
        <w:rPr/>
        <w:t>На заключительном этапе интеграции в социокультурную систему новации под воздействием внутренних механизмов адаптируются к ней, обретая статус традиций и гармонично вписываясь во взаимосвязанную совокупность функциональных элементов культуры. Как отмечает А.Я.Флиер, «усвоение культурной новации не сводится только к её нормализации; новация должна быть еще и отрефлексирована принимающим ее сообществом как «своя», т.е. превратиться в символ, знак, усваиваемый как элемент в системе образов идентичности данного сообщества»</w:t>
      </w:r>
      <w:r>
        <w:rPr>
          <w:rStyle w:val="FootnoteAnchor"/>
        </w:rPr>
        <w:footnoteReference w:id="4"/>
      </w:r>
      <w:r>
        <w:rPr/>
        <w:t>[3]. При этом, процесс выработки или заимствования новаций и их интеграция, адаптация к социокультурной системе в различных культурах и в различные исторические периоды неодинаков. Это зависит как от специфических культурных особенностей, так и от приёмов внедрения новаций в культуру, экономических и политических условий существования общества. Впрочем, эти факторы также взаимообусловлены.</w:t>
      </w:r>
    </w:p>
    <w:p>
      <w:pPr>
        <w:pStyle w:val="Normal"/>
        <w:spacing w:lineRule="auto" w:line="360"/>
        <w:ind w:firstLine="708"/>
        <w:jc w:val="both"/>
        <w:rPr/>
      </w:pPr>
      <w:r>
        <w:rPr/>
        <w:t xml:space="preserve">Закреплению новаций в культуре чрезвычайно способствует их институционализация, но только в том случае, если они органичны для неё, не являются «инородным телом», способным нарушить энергетический баланс в культуре, восстановить который впоследствии чрезвычайно сложно. Культура – саморазвивающаяся система, и внедряя социокультурные проекты нельзя руководствоваться правилом «до основанья, а затем», потому что «затем»  попросту никогда не наступить. Это – верный путь к катастрофе, угроза выплеснуть ребёнка из корыта вместе с водой, с чем мы в нашей истории уже неоднократно сталкивались. Так и пытаться вернуть культуру «на круги своя» - всё равно, что пытаться оживить покойника, создать этакого Франкенштейна. Я вовсе не против </w:t>
      </w:r>
      <w:r>
        <w:rPr>
          <w:i/>
          <w:iCs/>
        </w:rPr>
        <w:t>возрождения</w:t>
      </w:r>
      <w:r>
        <w:rPr/>
        <w:t xml:space="preserve"> традиций; весь вопрос в том, насколько это необходимо и возможно с учётом условий развития современного общества. Иначе «возрождённые традиции» могут предстать своего рода «Потёмкинскими деревнями», не выполняющими своих функций. Такой «куль</w:t>
        <w:softHyphen/>
        <w:t xml:space="preserve">турный мусор» очень опасен, поскольку он нарушает экологию культуры, блокируя каналы информационно-деятельностного обмена между её элементами, препятствуя её естественному саморазвитию, интеграции новаций, необходимых для сохранения адаптивных свойств социокультурной системы. На мой взгляд, гораздо целесообразнее способствовать сохранению тех ростков культуры, которые ещё не успели зачахнуть (это касается, в том числе, и традиций) или недавно пробились; стимулировать развитие позитивных явлений, имеющихся в нашей культуре.  </w:t>
      </w:r>
    </w:p>
    <w:p>
      <w:pPr>
        <w:pStyle w:val="Normal"/>
        <w:spacing w:lineRule="auto" w:line="360"/>
        <w:rPr/>
      </w:pPr>
      <w:r>
        <w:rPr/>
      </w:r>
    </w:p>
    <w:sectPr>
      <w:headerReference w:type="default" r:id="rId2"/>
      <w:headerReference w:type="first" r:id="rId3"/>
      <w:footnotePr>
        <w:numFmt w:val="decimal"/>
      </w:footnotePr>
      <w:type w:val="nextPage"/>
      <w:pgSz w:w="11906" w:h="16838"/>
      <w:pgMar w:left="1701" w:right="850" w:gutter="0" w:header="709" w:top="16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sz w:val="20"/>
          <w:szCs w:val="20"/>
        </w:rPr>
        <w:t>[1]</w:t>
      </w:r>
      <w:r>
        <w:rPr>
          <w:sz w:val="20"/>
          <w:szCs w:val="20"/>
        </w:rPr>
        <w:t xml:space="preserve"> Фромм Э. Иметь или быть. М.: АСТ, 2000.</w:t>
      </w:r>
    </w:p>
  </w:footnote>
  <w:footnote w:id="3">
    <w:p>
      <w:pPr>
        <w:pStyle w:val="1"/>
        <w:spacing w:before="0" w:after="0"/>
        <w:ind w:right="708" w:firstLine="708"/>
        <w:rPr/>
      </w:pPr>
      <w:r>
        <w:rPr>
          <w:rStyle w:val="FootnoteCharacters"/>
        </w:rPr>
        <w:footnoteRef/>
      </w:r>
      <w:r>
        <w:rPr>
          <w:rStyle w:val="FootnoteCharacters"/>
          <w:sz w:val="20"/>
          <w:szCs w:val="20"/>
        </w:rPr>
        <w:t>[2]</w:t>
      </w:r>
      <w:r>
        <w:rPr>
          <w:sz w:val="20"/>
          <w:szCs w:val="20"/>
        </w:rPr>
        <w:t>Маркарян Э.С. Теория культуры и современная наука. М.: Мысль, 1983.</w:t>
      </w:r>
    </w:p>
  </w:footnote>
  <w:footnote w:id="4">
    <w:p>
      <w:pPr>
        <w:pStyle w:val="Footnote"/>
        <w:spacing w:before="0" w:after="0"/>
        <w:ind w:firstLine="708"/>
        <w:rPr/>
      </w:pPr>
      <w:r>
        <w:rPr>
          <w:rStyle w:val="FootnoteCharacters"/>
        </w:rPr>
        <w:footnoteRef/>
      </w:r>
      <w:r>
        <w:rPr>
          <w:rStyle w:val="FootnoteCharacters"/>
          <w:sz w:val="20"/>
          <w:szCs w:val="20"/>
        </w:rPr>
        <w:t>[3]</w:t>
      </w:r>
      <w:r>
        <w:rPr>
          <w:sz w:val="20"/>
          <w:szCs w:val="20"/>
        </w:rPr>
        <w:t xml:space="preserve"> Флиер А. Я. Культурогенез.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1">
    <w:name w:val="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5:39:00Z</dcterms:created>
  <dc:creator>Флиер</dc:creator>
  <dc:description/>
  <dc:language>en-US</dc:language>
  <cp:lastModifiedBy>Флиер</cp:lastModifiedBy>
  <dcterms:modified xsi:type="dcterms:W3CDTF">2004-05-04T09:52:00Z</dcterms:modified>
  <cp:revision>5</cp:revision>
  <dc:subject/>
  <dc:title/>
</cp:coreProperties>
</file>