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Малыгина И.В., доктор философских наук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ind w:right="-5" w:firstLine="708"/>
        <w:jc w:val="center"/>
        <w:rPr>
          <w:sz w:val="24"/>
        </w:rPr>
      </w:pPr>
      <w:r>
        <w:rPr>
          <w:sz w:val="24"/>
        </w:rPr>
        <w:t xml:space="preserve">ЭТНОКУЛЬТУРНАЯ ИДЕНТИЧНОСТЬ: </w:t>
      </w:r>
    </w:p>
    <w:p>
      <w:pPr>
        <w:pStyle w:val="Heading1"/>
        <w:ind w:right="-5" w:firstLine="708"/>
        <w:jc w:val="center"/>
        <w:rPr/>
      </w:pPr>
      <w:r>
        <w:rPr>
          <w:sz w:val="24"/>
        </w:rPr>
        <w:t>СТАТИКА И ДИНАМИКА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keepNext w:val="true"/>
        <w:spacing w:lineRule="auto" w:line="360" w:before="0" w:after="0"/>
        <w:ind w:firstLine="720"/>
        <w:jc w:val="both"/>
        <w:rPr>
          <w:iCs/>
          <w:szCs w:val="24"/>
        </w:rPr>
      </w:pPr>
      <w:r>
        <w:rPr>
          <w:szCs w:val="24"/>
        </w:rPr>
        <w:t>Понятие «идентичность», широко вошедшее в последние годы в на</w:t>
        <w:softHyphen/>
        <w:t>уч</w:t>
        <w:softHyphen/>
        <w:t>ный и публицистический оборот, зачастую воспринимается как самооче</w:t>
        <w:softHyphen/>
        <w:t>вид</w:t>
        <w:softHyphen/>
        <w:t xml:space="preserve">ное и интуитивно ясное. Этимологически восходящие к </w:t>
      </w:r>
      <w:r>
        <w:rPr>
          <w:iCs/>
          <w:szCs w:val="24"/>
        </w:rPr>
        <w:t xml:space="preserve">позднелатинским </w:t>
      </w:r>
      <w:r>
        <w:rPr>
          <w:iCs/>
          <w:szCs w:val="24"/>
          <w:lang w:val="en-US"/>
        </w:rPr>
        <w:t>iden</w:t>
      </w:r>
      <w:r>
        <w:rPr>
          <w:iCs/>
          <w:szCs w:val="24"/>
        </w:rPr>
        <w:softHyphen/>
      </w:r>
      <w:r>
        <w:rPr>
          <w:iCs/>
          <w:szCs w:val="24"/>
          <w:lang w:val="en-US"/>
        </w:rPr>
        <w:t>tifico</w:t>
      </w:r>
      <w:r>
        <w:rPr>
          <w:iCs/>
          <w:szCs w:val="24"/>
        </w:rPr>
        <w:t xml:space="preserve"> (отождествляю) и </w:t>
      </w:r>
      <w:r>
        <w:rPr>
          <w:iCs/>
          <w:szCs w:val="24"/>
          <w:lang w:val="en-US"/>
        </w:rPr>
        <w:t>identicus</w:t>
      </w:r>
      <w:r>
        <w:rPr>
          <w:iCs/>
          <w:szCs w:val="24"/>
        </w:rPr>
        <w:t xml:space="preserve"> (тождественный, одинаковый, тождество, совпадение двух предметов или понятий), термины «идентификация», «иден</w:t>
        <w:softHyphen/>
        <w:t xml:space="preserve">тичность» в современной научной и обыденной лексике значительно потеснили традиционные понятия «самосознание» и «самоопределение», при этом нередко выступая как их смысловые эквиваленты. Сложилась </w:t>
      </w:r>
      <w:r>
        <w:rPr>
          <w:szCs w:val="24"/>
        </w:rPr>
        <w:t>особая те</w:t>
        <w:softHyphen/>
        <w:t>оретико-познавательная ситуация, суть которой составляет «</w:t>
      </w:r>
      <w:r>
        <w:rPr>
          <w:iCs/>
          <w:szCs w:val="24"/>
        </w:rPr>
        <w:t>эффект добавленной валидности»</w:t>
      </w:r>
      <w:r>
        <w:rPr>
          <w:rStyle w:val="FootnoteCharacters"/>
          <w:rStyle w:val="FootnoteAnchor"/>
          <w:iCs/>
          <w:szCs w:val="24"/>
        </w:rPr>
        <w:footnoteReference w:id="2"/>
      </w:r>
      <w:r>
        <w:rPr>
          <w:szCs w:val="24"/>
        </w:rPr>
        <w:t xml:space="preserve">: завышенные ожидания, связанные с использованием иноязычного термина и придание ему особой значимости. </w:t>
      </w:r>
    </w:p>
    <w:p>
      <w:pPr>
        <w:pStyle w:val="Normal1"/>
        <w:keepNext w:val="true"/>
        <w:spacing w:lineRule="auto" w:line="360" w:before="0" w:after="0"/>
        <w:ind w:firstLine="720"/>
        <w:jc w:val="both"/>
        <w:rPr/>
      </w:pPr>
      <w:r>
        <w:rPr>
          <w:szCs w:val="24"/>
        </w:rPr>
        <w:t>Однако мы склонны связывать подобную «терминологическую экспансию» с более широким (по отношению к «самосознанию») эвристическим по</w:t>
        <w:softHyphen/>
        <w:t>тенциалом термина «идентичность», включающего также нерефлексивные, ус</w:t>
        <w:softHyphen/>
        <w:softHyphen/>
        <w:t xml:space="preserve">кользающие от контроля сознания явления и процессы. </w:t>
      </w:r>
      <w:r>
        <w:rPr>
          <w:iCs/>
          <w:szCs w:val="24"/>
        </w:rPr>
        <w:t xml:space="preserve">Сегодня с помощью терминов «идентификация» и «идентичность» </w:t>
      </w:r>
      <w:r>
        <w:rPr>
          <w:szCs w:val="24"/>
        </w:rPr>
        <w:t>обозначают как феномены групповой и этнической рефе</w:t>
        <w:softHyphen/>
        <w:t>ренции, совпадения ценностей, ин</w:t>
        <w:softHyphen/>
        <w:t>трос</w:t>
        <w:softHyphen/>
        <w:t>пек</w:t>
        <w:softHyphen/>
        <w:t xml:space="preserve">тивно понятой самотождественности, так и внерациональные механизмы самоопределения и постижения Другого, не обращаясь при этом к ставшим прерогативой психоанализа понятиям «подсознание» и «бессознательное». </w:t>
      </w:r>
    </w:p>
    <w:p>
      <w:pPr>
        <w:pStyle w:val="Normal"/>
        <w:spacing w:lineRule="auto" w:line="360"/>
        <w:ind w:right="-5" w:firstLine="708"/>
        <w:jc w:val="both"/>
        <w:rPr/>
      </w:pPr>
      <w:r>
        <w:rPr/>
        <w:t>Исследование идентичности чрезвычайно осложнено тем, что данный феномен ускользает от традиционных способов научного анализа. Концепция идентичности, как отмечает С.Хантингтон со ссылкой на одного из современ</w:t>
        <w:softHyphen/>
        <w:t>ных аналитиков, «столь же обязательна, сколь и не отчетлива», ибо предста</w:t>
        <w:softHyphen/>
        <w:t>в</w:t>
        <w:softHyphen/>
        <w:t>ляет собой «неявное множество, неподдающееся строгому определению и не</w:t>
        <w:softHyphen/>
        <w:t>подвластное стандартным методам измерения»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Наиболее авторитетный исследователь идентичности Эрик Эриксон  при</w:t>
        <w:softHyphen/>
        <w:softHyphen/>
        <w:t>менил к объекту своего научного интереса взаимно исключающие характеристики – «всепроникающая» и «туманная»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 все же, используя разную терминологию, применяя разные концептуаль</w:t>
        <w:softHyphen/>
        <w:t xml:space="preserve">ные модели, представители различных направлений гуманитарного знания обращаются к одной и той же фундаментальной проблеме и в самом общем виде имеют в виду под процессом </w:t>
      </w:r>
      <w:r>
        <w:rPr>
          <w:i/>
          <w:iCs/>
        </w:rPr>
        <w:t>культурной</w:t>
      </w:r>
      <w:r>
        <w:rPr/>
        <w:t xml:space="preserve"> </w:t>
      </w:r>
      <w:r>
        <w:rPr>
          <w:bCs/>
          <w:i/>
          <w:iCs/>
        </w:rPr>
        <w:t xml:space="preserve">идентификации </w:t>
      </w:r>
      <w:r>
        <w:rPr>
          <w:bCs/>
        </w:rPr>
        <w:t xml:space="preserve">определение культурных параметров личности или социума, а под феноменом </w:t>
      </w:r>
      <w:r>
        <w:rPr>
          <w:bCs/>
          <w:i/>
          <w:iCs/>
        </w:rPr>
        <w:t>куль</w:t>
        <w:softHyphen/>
        <w:t>турной</w:t>
      </w:r>
      <w:r>
        <w:rPr>
          <w:bCs/>
        </w:rPr>
        <w:t xml:space="preserve"> </w:t>
      </w:r>
      <w:r>
        <w:rPr>
          <w:i/>
          <w:iCs/>
        </w:rPr>
        <w:t>идентичности</w:t>
      </w:r>
      <w:r>
        <w:rPr>
          <w:b/>
          <w:bCs/>
        </w:rPr>
        <w:t xml:space="preserve"> –</w:t>
      </w:r>
      <w:r>
        <w:rPr>
          <w:bCs/>
        </w:rPr>
        <w:t xml:space="preserve"> актуальный результат этого процесс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ступая к выявлению структурных компонентов этнокультурной иден</w:t>
        <w:softHyphen/>
        <w:t>тичности, мы предварительно определяем ее как сложный социально-пси</w:t>
        <w:softHyphen/>
        <w:t>хологический феномен, не сводимый к простому акту идентификации (ото</w:t>
        <w:softHyphen/>
        <w:t>ждествления, осознания общности) индивида с этнокультурным образованием</w:t>
      </w:r>
      <w:r>
        <w:rPr>
          <w:rStyle w:val="FootnoteCharacters"/>
          <w:rStyle w:val="FootnoteAnchor"/>
        </w:rPr>
        <w:footnoteReference w:id="5"/>
      </w:r>
      <w:r>
        <w:rPr/>
        <w:t>, но включающий также глубинное сознательно-бессознательное переживание этой общности и культурообусловленные</w:t>
      </w:r>
      <w:r>
        <w:rPr>
          <w:i/>
          <w:iCs/>
        </w:rPr>
        <w:t xml:space="preserve"> </w:t>
      </w:r>
      <w:r>
        <w:rPr/>
        <w:t xml:space="preserve">формы ее манифестации, как индивидуальные, так и коллективны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Этнокультурная идентичность занимает особое место в ряду прочих форм социальной идентичности в силу свойственной ей интегрирующей фун</w:t>
        <w:softHyphen/>
        <w:t>к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ализируя процесс социальной и культурной динамики, Г.Спенсер еще в конце </w:t>
      </w:r>
      <w:r>
        <w:rPr>
          <w:lang w:val="en-US"/>
        </w:rPr>
        <w:t>XIX</w:t>
      </w:r>
      <w:r>
        <w:rPr/>
        <w:t xml:space="preserve"> века выделил две основные его составляющие: дифференци</w:t>
        <w:softHyphen/>
        <w:t>ацию и интеграцию. Всякое развитие, как справедливо отметил британский социолог, начина</w:t>
        <w:softHyphen/>
        <w:t>ется с количественного роста – увеличения объема и числа характеризующих общество элементов культуры. Рост количественного разнообразия сопровождается, в свою очередь, функциональ</w:t>
        <w:softHyphen/>
        <w:t>ной и структурной дифференциацией целого и ростом качественных различий его структурных частей. Различные сегменты общества начинают выполнять специализирован</w:t>
        <w:softHyphen/>
        <w:t>ные функции, а индивиды, «обслуживающие» соответствующие сферы об</w:t>
        <w:softHyphen/>
        <w:softHyphen/>
        <w:t>щественной практики – отождествлять свою социальную роль с этими специфическими функциями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TextBodyIndent"/>
        <w:rPr/>
      </w:pPr>
      <w:r>
        <w:rPr>
          <w:sz w:val="24"/>
        </w:rPr>
        <w:t>Таким образом, социальная дифференциация, неизбежно сопровожда</w:t>
        <w:softHyphen/>
        <w:t>ю</w:t>
        <w:softHyphen/>
        <w:t>щая процесс социальной динамики,  в определенной степени стимулирует дезинтеграцию общества. Именно поэтому такие формы социальной идентично</w:t>
        <w:softHyphen/>
        <w:softHyphen/>
        <w:t>сти, как политическая, профессиональная, имущественная (экономичес</w:t>
        <w:softHyphen/>
        <w:t xml:space="preserve">кая), гендерная и др., – динамичны, центробежны; они как бы «растаскивают» энергию социума в разные сферы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месте с тем, развитие обществ и культур идет в направлении их интеграции, объединения в некую целостность. Свойственное человеку стремление к социальной интеграции требует определенного меха</w:t>
        <w:softHyphen/>
        <w:t>низма согласованности в виде определенных культурных установлений, разделяемых представителями всех структурных сегментов общества. Именно единая культура в результате и определяет границы социальной общности, одновременно формируя у ее индивидов представления о единстве на основании общих культурных признаков</w:t>
      </w:r>
      <w:r>
        <w:rPr>
          <w:rStyle w:val="FootnoteCharacters"/>
          <w:rStyle w:val="FootnoteAnchor"/>
        </w:rPr>
        <w:footnoteReference w:id="7"/>
      </w:r>
      <w:r>
        <w:rPr/>
        <w:t xml:space="preserve">. Подобные интегративные механизмы свойственны всем известным типам этнокультурных образований: племени, этносу и на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ожно утверждать поэтому, что этнокультурная идентичность в отличие от всех прочих видов социальной идентичности архаична, статична и цен</w:t>
        <w:softHyphen/>
        <w:t>тростремительна. Если другие формы социальной идентичности формиру</w:t>
        <w:softHyphen/>
        <w:t>ются в процессе дифференциации и дезинтеграции общества, то этнокультурная идентичность формируется в процессе социальной консолидации. Мо</w:t>
        <w:softHyphen/>
        <w:softHyphen/>
        <w:softHyphen/>
        <w:softHyphen/>
        <w:softHyphen/>
        <w:softHyphen/>
        <w:t>жно взглянуть на этот процесс и с обратной стороны, заметив, что важней</w:t>
        <w:softHyphen/>
        <w:t>шая функция этнокультурной идентичности заключается в консолидации общества, его внутренней интегр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яду прочих форм социальной идентичности ее этнокультурная форма отличается значительной устойчивостью и, как правило, безальтернативностью. Образно и весьма точно отметил данную особенность Л.Визельтир, утверждая, что идентичность подобна греху: сколько бы мы ей ни противились, избежать ее мы не в силах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аще всего этнокультурная принадлежность осознается и переживается индивидом на ментальном уровне, как данность, и проявляется посредством общих для этнической группы языка и культуры (в самом широком ее понимании), отличных от</w:t>
      </w:r>
      <w:r>
        <w:rPr>
          <w:i/>
        </w:rPr>
        <w:t xml:space="preserve"> </w:t>
      </w:r>
      <w:r>
        <w:rPr/>
        <w:t>языка и культуры</w:t>
      </w:r>
      <w:r>
        <w:rPr>
          <w:i/>
        </w:rPr>
        <w:t xml:space="preserve"> </w:t>
      </w:r>
      <w:r>
        <w:rPr/>
        <w:t>других народов. Антитеза «мы» – «они», свойственная феномену идентичности в целом, в случае с этнокультурной идентичностью манифестируется через набор внешних маркирую</w:t>
        <w:softHyphen/>
        <w:t>щих черт и характеристик, наглядно атрибутирующих данную культуру и уровень ее самобытности. «Хорошо это или плохо, – заметил С.А.Арутю</w:t>
        <w:softHyphen/>
        <w:t>нов, – но вне</w:t>
        <w:softHyphen/>
        <w:t>этнического языка, внеэтнических форм поведения… человечество пока не выработало»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требность в идентичности – специфически человеческая особенность. В этой связи уместно вспомнить слова Э.Фромма, заметившего, что человек - это живое существо, осознающее себя как самостоятельную величину и способное сказать «Я». В отличие от  животного, которое «растворено» в природе, не трансцендирует ее, не осознает себя, а потому лишено потребности в самотождественности, «человек вырван из природы, наделен разумом и пред</w:t>
        <w:softHyphen/>
        <w:t>ставлениями, он должен сформировать представление о самом себе, должен иметь возможность говорить и чувствовать: «Я есть Я»»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TextBodyIndent"/>
        <w:ind w:right="-5" w:firstLine="708"/>
        <w:rPr/>
      </w:pPr>
      <w:r>
        <w:rPr>
          <w:sz w:val="24"/>
        </w:rPr>
        <w:t>Феномен этнокультурной идентичности обладает сложной структурой, в которой можно выделить, по меньшей мере, четыре основных компонента, взаимосвязанных самым тесным образом.</w:t>
      </w:r>
    </w:p>
    <w:p>
      <w:pPr>
        <w:pStyle w:val="TextBodyIndent"/>
        <w:ind w:right="-5" w:firstLine="708"/>
        <w:rPr/>
      </w:pPr>
      <w:r>
        <w:rPr>
          <w:sz w:val="24"/>
        </w:rPr>
        <w:t>Прежде всего, это</w:t>
      </w:r>
      <w:r>
        <w:rPr>
          <w:i/>
          <w:sz w:val="24"/>
        </w:rPr>
        <w:t xml:space="preserve"> самосознание</w:t>
      </w:r>
      <w:r>
        <w:rPr>
          <w:sz w:val="24"/>
        </w:rPr>
        <w:t xml:space="preserve"> народа, которое проявляется посредством целого комплекса разворачивающихся во времени (от эпохи к эпохе) и вза</w:t>
        <w:softHyphen/>
        <w:t>имообусловленных рефлексивных процессов:</w:t>
      </w:r>
    </w:p>
    <w:p>
      <w:pPr>
        <w:pStyle w:val="TextBodyIndent"/>
        <w:ind w:right="-5" w:firstLine="708"/>
        <w:rPr/>
      </w:pPr>
      <w:r>
        <w:rPr>
          <w:sz w:val="24"/>
        </w:rPr>
        <w:t xml:space="preserve">- осознанная дифференциация общности, ее выделение из ряда подобных образований на основе комплекса этнокультурных признаков; </w:t>
      </w:r>
    </w:p>
    <w:p>
      <w:pPr>
        <w:pStyle w:val="TextBodyIndent"/>
        <w:ind w:right="-5" w:firstLine="708"/>
        <w:rPr/>
      </w:pPr>
      <w:r>
        <w:rPr>
          <w:sz w:val="24"/>
        </w:rPr>
        <w:t xml:space="preserve">- этнокультурная идентификация в соответствии с доминирующим основанием социальной консолидации (отношения родства, общая территория, язык, образ жизни и др.) и выработка соответствующего этнонима; </w:t>
      </w:r>
    </w:p>
    <w:p>
      <w:pPr>
        <w:pStyle w:val="TextBodyIndent"/>
        <w:ind w:right="-5" w:firstLine="708"/>
        <w:rPr>
          <w:sz w:val="24"/>
        </w:rPr>
      </w:pPr>
      <w:r>
        <w:rPr>
          <w:sz w:val="24"/>
        </w:rPr>
        <w:t>-  мифологизация исторической судьбы народа и его «почвы»: территории, языка, культуры, образа жизни;</w:t>
      </w:r>
    </w:p>
    <w:p>
      <w:pPr>
        <w:pStyle w:val="TextBodyIndent"/>
        <w:ind w:right="-5" w:firstLine="708"/>
        <w:rPr/>
      </w:pPr>
      <w:r>
        <w:rPr>
          <w:sz w:val="24"/>
        </w:rPr>
        <w:t>-  формирование авто – и гетеростереотипов, обусловленных не только осознанием, но и оценкой качества собственной этнокультурной инаковости, выработка субъектных самоидентификатов;</w:t>
      </w:r>
    </w:p>
    <w:p>
      <w:pPr>
        <w:pStyle w:val="TextBodyIndent"/>
        <w:ind w:right="-5" w:firstLine="708"/>
        <w:rPr/>
      </w:pPr>
      <w:r>
        <w:rPr>
          <w:sz w:val="24"/>
        </w:rPr>
        <w:t>- осмысление культурно-исторических целей и интересов социокультур</w:t>
        <w:softHyphen/>
        <w:t>ной общности, фиксирующее ее выход на новый исторический и политический уровень развития; преодоление «мемориального» типа самосознания общности, характерного для этнической стадии ее развития и выработка прогностических коннотаций, свойственных имперскому и национальному ти</w:t>
        <w:softHyphen/>
        <w:t xml:space="preserve">пам самосознания. </w:t>
      </w:r>
    </w:p>
    <w:p>
      <w:pPr>
        <w:pStyle w:val="TextBodyIndent"/>
        <w:ind w:right="-5" w:firstLine="708"/>
        <w:rPr/>
      </w:pPr>
      <w:r>
        <w:rPr>
          <w:sz w:val="24"/>
        </w:rPr>
        <w:t xml:space="preserve"> </w:t>
      </w:r>
      <w:r>
        <w:rPr>
          <w:sz w:val="24"/>
        </w:rPr>
        <w:t>Вместе с тем, как мы уже отмечали, феномен идентичности не сводим исключительно к интеллектуально-рефлексивным процессам, но отражает так</w:t>
        <w:softHyphen/>
        <w:softHyphen/>
        <w:softHyphen/>
        <w:softHyphen/>
        <w:softHyphen/>
        <w:t>же процессы глу</w:t>
        <w:softHyphen/>
        <w:t>бинного эмоционального, почти сакрального переживания и манифестации един</w:t>
        <w:softHyphen/>
        <w:t>ства общности, поэтому следует говорить о наличии аффективно-эмоци</w:t>
        <w:softHyphen/>
        <w:t>о</w:t>
        <w:softHyphen/>
        <w:t>нального аспекта в структуре этнокультурной идентичности. Он фор</w:t>
        <w:softHyphen/>
        <w:t>миру</w:t>
        <w:softHyphen/>
        <w:t xml:space="preserve">ется из совокупности </w:t>
      </w:r>
      <w:r>
        <w:rPr>
          <w:i/>
          <w:sz w:val="24"/>
        </w:rPr>
        <w:t>чувств</w:t>
      </w:r>
      <w:r>
        <w:rPr>
          <w:sz w:val="24"/>
        </w:rPr>
        <w:t>, которые складываются из эмоциональных форм отношения к собственному этносу или государству (родной природе, языку и культуре, к родному народу и его истории, привы</w:t>
        <w:softHyphen/>
        <w:t>чному образу жизни и быта и т.д.), но могут быть адресованы также и другому народу.</w:t>
      </w:r>
    </w:p>
    <w:p>
      <w:pPr>
        <w:pStyle w:val="TextBodyIndent"/>
        <w:ind w:right="-5" w:firstLine="708"/>
        <w:rPr/>
      </w:pPr>
      <w:r>
        <w:rPr>
          <w:sz w:val="24"/>
        </w:rPr>
        <w:t>Чувства и самосознание составляют как бы две стороны одного явления: если чувства – это эмо</w:t>
        <w:softHyphen/>
        <w:t>циональная реакция, определенное эмоциональное отношение к этнокуль</w:t>
        <w:softHyphen/>
        <w:t>турным явлениям и процессам, то самосознание со</w:t>
        <w:softHyphen/>
        <w:t xml:space="preserve">ставляет рефлексивную часть этнокультурной идентичности. </w:t>
      </w:r>
    </w:p>
    <w:p>
      <w:pPr>
        <w:pStyle w:val="TextBodyIndent"/>
        <w:ind w:right="-5" w:firstLine="708"/>
        <w:rPr/>
      </w:pPr>
      <w:r>
        <w:rPr>
          <w:sz w:val="24"/>
        </w:rPr>
        <w:t>Помимо самосознания и чувств, в структуру этнокультурной идентичности мы склонны вклю</w:t>
        <w:softHyphen/>
        <w:t xml:space="preserve">чать и </w:t>
      </w:r>
      <w:r>
        <w:rPr>
          <w:i/>
          <w:sz w:val="24"/>
        </w:rPr>
        <w:t>ментальность</w:t>
      </w:r>
      <w:r>
        <w:rPr>
          <w:sz w:val="24"/>
        </w:rPr>
        <w:t xml:space="preserve"> как спонтанное, органичное, преимущественно иррациональное манифестирование единства и самотождественности народа.</w:t>
      </w:r>
    </w:p>
    <w:p>
      <w:pPr>
        <w:pStyle w:val="Normal"/>
        <w:spacing w:lineRule="auto" w:line="360"/>
        <w:ind w:right="-5" w:firstLine="709"/>
        <w:jc w:val="both"/>
        <w:rPr/>
      </w:pPr>
      <w:r>
        <w:rPr/>
        <w:t>Рефлексивные процессы, образующие область этнического (националь</w:t>
        <w:softHyphen/>
        <w:softHyphen/>
        <w:softHyphen/>
        <w:softHyphen/>
        <w:softHyphen/>
        <w:softHyphen/>
        <w:softHyphen/>
        <w:softHyphen/>
        <w:t xml:space="preserve">ного) самосознания, как правило, составляют </w:t>
      </w:r>
      <w:r>
        <w:rPr>
          <w:i/>
        </w:rPr>
        <w:t xml:space="preserve">актуальный пласт </w:t>
      </w:r>
      <w:r>
        <w:rPr/>
        <w:t>этнокультурной идентичности. Они связаны с осмыслением доминирующих на данном этапе оснований этнической консолидации и стимулируемых ими внутренних и внешних, объективных и субъективных, синхронных и диахронных аспектов этнокультурных связей и отношений.</w:t>
      </w:r>
    </w:p>
    <w:p>
      <w:pPr>
        <w:pStyle w:val="Normal"/>
        <w:spacing w:lineRule="auto" w:line="360"/>
        <w:ind w:right="-5" w:firstLine="708"/>
        <w:jc w:val="both"/>
        <w:rPr/>
      </w:pPr>
      <w:r>
        <w:rPr/>
        <w:t>В отличие от этнического самосознания, ментальность этноса образует потенциальную, латентную сферу этнокультурной идентичности. Поскольку ментальность значительно менее мобильна, чем сознание, она не столько фи</w:t>
        <w:softHyphen/>
        <w:t>к</w:t>
        <w:softHyphen/>
        <w:softHyphen/>
        <w:softHyphen/>
        <w:t>сирует актуальные основания этнической консолидации, сколько содержит в себе «память» о многовековом опыте адаптации этноса ко всем природным, историческим и культурным обстоятельствам, влияющим на его целостность и функциональность как «единицы выживания»</w:t>
      </w:r>
      <w:r>
        <w:rPr>
          <w:rStyle w:val="FootnoteCharacters"/>
          <w:rStyle w:val="FootnoteAnchor"/>
        </w:rPr>
        <w:footnoteReference w:id="11"/>
      </w:r>
      <w:r>
        <w:rPr/>
        <w:t xml:space="preserve">. </w:t>
      </w:r>
    </w:p>
    <w:p>
      <w:pPr>
        <w:pStyle w:val="Normal"/>
        <w:spacing w:lineRule="auto" w:line="360"/>
        <w:ind w:right="-5" w:firstLine="708"/>
        <w:jc w:val="both"/>
        <w:rPr/>
      </w:pPr>
      <w:r>
        <w:rPr/>
        <w:t>Наконец, в структуре этнокультурной идентичности следует выделять поведенческий аспект, который включает в себя различные исторически- и культуробусловленные формы репрезентации и манифестации социокульту</w:t>
        <w:softHyphen/>
        <w:t>р</w:t>
        <w:softHyphen/>
        <w:t xml:space="preserve">ного единства, самой архаичной и устойчивой из которых, бесспорно, является ритуал. </w:t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/>
        <w:t>Выделив основные структурные компоненты этнокультурной идентичности – самосознание, чувства и ментальность, – те ее элементы, которые, ос</w:t>
        <w:softHyphen/>
        <w:t>таваясь по форме неизменными на разных этапах развития общности и у разных народов, в каждых конкретно-исторических обстоятельствах наполняют</w:t>
        <w:softHyphen/>
        <w:t xml:space="preserve">ся новым ценностным содержанием, мы получили </w:t>
      </w:r>
      <w:r>
        <w:rPr>
          <w:i/>
          <w:iCs/>
        </w:rPr>
        <w:t>«статический срез»</w:t>
      </w:r>
      <w:r>
        <w:rPr/>
        <w:t xml:space="preserve"> этнокультурной идентичности. </w:t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/>
        <w:t>Между тем, эволюция человеческого «Я» (как индивидуального, так и со</w:t>
        <w:softHyphen/>
        <w:t>циального) представляет собой чрезвычайно длительный процесс, наиболее общее содержание которого составляет постепенный распад синкрезиса человека с окружающим миром. Однако именно эти динамические аспекты этнокультурной идентичности до сих пор исследовались лишь фрагментарно</w:t>
      </w:r>
      <w:r>
        <w:rPr>
          <w:rStyle w:val="FootnoteCharacters"/>
          <w:rStyle w:val="FootnoteAnchor"/>
        </w:rPr>
        <w:footnoteReference w:id="12"/>
      </w:r>
      <w:r>
        <w:rPr/>
        <w:t xml:space="preserve">. </w:t>
      </w:r>
    </w:p>
    <w:p>
      <w:pPr>
        <w:pStyle w:val="TextBodyIndent"/>
        <w:rPr/>
      </w:pPr>
      <w:r>
        <w:rPr>
          <w:sz w:val="24"/>
        </w:rPr>
        <w:t>Анализируя динамику этнокультурной идентичности, мы будем рассма</w:t>
        <w:softHyphen/>
        <w:softHyphen/>
        <w:softHyphen/>
        <w:t>тривать этот процесс в контексте объективных векторов социальной исто</w:t>
        <w:softHyphen/>
        <w:t>рии. Прежде всего, мы имеем в виду общеисторическую тенденцию, которую П.Тейяр де Шарден и В.И.Вернадский в свое время назвали становлением но</w:t>
        <w:softHyphen/>
        <w:t>осферы</w:t>
      </w:r>
      <w:r>
        <w:rPr>
          <w:rStyle w:val="FootnoteCharacters"/>
          <w:rStyle w:val="FootnoteAnchor"/>
          <w:sz w:val="24"/>
        </w:rPr>
        <w:footnoteReference w:id="13"/>
      </w:r>
      <w:r>
        <w:rPr>
          <w:sz w:val="24"/>
        </w:rPr>
        <w:t>, а в рамках современной синергетической парадигмы определяемую как «удаление от естества»</w:t>
      </w:r>
      <w:r>
        <w:rPr>
          <w:rStyle w:val="FootnoteCharacters"/>
          <w:rStyle w:val="FootnoteAnchor"/>
          <w:sz w:val="24"/>
        </w:rPr>
        <w:footnoteReference w:id="14"/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Это наиболее очевидная стержневая тенденция изменений, пронизыва</w:t>
        <w:softHyphen/>
        <w:t>ю</w:t>
        <w:softHyphen/>
        <w:t>щая историю человеческого общества, содержание которой составляют после</w:t>
        <w:softHyphen/>
        <w:t>довательные переходы от более естественных к менее естественным его состояниям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оцесс адаптации человека к окружающей среде, конструктивное преодоление конфликтов между социумом и природой на каждом новом эволюционном витке обеспечивались не возвращением человека к природе, а, напротив, очередным удалением общества, вместе с обихоженной им природной средой, от естественного (дикого) состояния. Это касается, в частности, типов хозяйствования (охота и собирательство естественнее скотоводства и земледелия, сельское хозяйство естественнее промышленности, которое, в свою очередь естественнее информационных технологий и т.п.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Эта же закономерность распространяется на степень инструментальной и когнитивной опосредованности человеческой активности; на соотношение сокращающегося биологического и возрастающего культурного разнообразия жизни на Земле; на рост удельного веса искусственных, субъектно-воле</w:t>
        <w:softHyphen/>
        <w:t>вых регуляторов социоприродной системы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месте с тем, с того самого момента, как предчеловек «выпал» из лона природного мира, где он, как органическая часть природы, был тождественен (иден</w:t>
        <w:softHyphen/>
        <w:t xml:space="preserve">тичен) окружающей среде, последующая история человечества характеризуется и прямо противоположной тенденцией – стремлением человека к поиску новых форм единства, тождественности, синкрезиса, иными словами –  идентичности с окружающим миром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к справедливо заметил Э.Фромм: «Мы никогда не свободны от двух противоборствующих тенденций: с одной стороны, выбраться из лона матери, из животной формы бытия в человеческую, … а с другой – возвратиться в лоно матери, в природу, в безопасное и известное состояние»</w:t>
      </w:r>
      <w:r>
        <w:rPr>
          <w:rStyle w:val="FootnoteCharacters"/>
          <w:rStyle w:val="FootnoteAnchor"/>
        </w:rPr>
        <w:footnoteReference w:id="16"/>
      </w:r>
      <w:r>
        <w:rPr/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менно поэтому постепенное освобождение человека от естественных при</w:t>
        <w:softHyphen/>
        <w:t xml:space="preserve">родных связей стимулировало поиск их адекватной замены в социуме. </w:t>
        <w:tab/>
        <w:t>Феномен этнокультурной идентичности во многом удовлетворяет имен</w:t>
        <w:softHyphen/>
        <w:softHyphen/>
        <w:t>но эту важнейшую потребность человека: сохранить естественные связи и «защититься от того, чтобы быть оторванными от природы, матери, крови и почвы»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  <w:r>
        <w:rPr>
          <w:i/>
          <w:iCs/>
        </w:rPr>
        <w:t xml:space="preserve"> </w:t>
      </w:r>
      <w:r>
        <w:rPr>
          <w:iCs/>
        </w:rPr>
        <w:t>В определенном смысле этнокультурная идентичность – это социально-психологический механизм сохранения синкрезиса, или, точнее – создания нового, искусственного, «культурного»  синкрезиса</w:t>
      </w:r>
      <w:r>
        <w:rPr>
          <w:i/>
          <w:iCs/>
        </w:rPr>
        <w:t>.</w:t>
      </w:r>
    </w:p>
    <w:p>
      <w:pPr>
        <w:pStyle w:val="2"/>
        <w:spacing w:lineRule="auto" w:line="360"/>
        <w:rPr/>
      </w:pPr>
      <w:r>
        <w:rPr>
          <w:sz w:val="24"/>
          <w:szCs w:val="24"/>
        </w:rPr>
        <w:t>Его суть вполне может быть передана словами Ж.Де Во и Л.Ро</w:t>
        <w:softHyphen/>
        <w:t>ма</w:t>
        <w:softHyphen/>
        <w:t>нусси-Росс, которые впервые акцентировали внимание на эк</w:t>
        <w:softHyphen/>
        <w:t>зи</w:t>
        <w:softHyphen/>
        <w:t>стен</w:t>
        <w:softHyphen/>
        <w:t>ци</w:t>
        <w:softHyphen/>
        <w:t>аль</w:t>
        <w:softHyphen/>
        <w:t>ном значении этнокультурной идентичности, про</w:t>
        <w:softHyphen/>
        <w:t>ис</w:t>
        <w:softHyphen/>
        <w:t>те</w:t>
        <w:softHyphen/>
        <w:t>каю</w:t>
        <w:softHyphen/>
        <w:t>щей «из чело</w:t>
        <w:softHyphen/>
        <w:t>вечес</w:t>
        <w:softHyphen/>
        <w:t>кой по</w:t>
        <w:softHyphen/>
        <w:t>тре</w:t>
        <w:softHyphen/>
        <w:t>б</w:t>
        <w:softHyphen/>
        <w:t>но</w:t>
        <w:softHyphen/>
        <w:t>сти иметь пре</w:t>
        <w:softHyphen/>
        <w:t>ем</w:t>
        <w:softHyphen/>
        <w:t>ст</w:t>
        <w:softHyphen/>
        <w:t>вен</w:t>
        <w:softHyphen/>
        <w:t>ную при</w:t>
        <w:softHyphen/>
        <w:t>над</w:t>
        <w:softHyphen/>
        <w:t>леж</w:t>
        <w:softHyphen/>
        <w:t>ность»</w:t>
      </w:r>
      <w:r>
        <w:rPr>
          <w:rStyle w:val="FootnoteCharacters"/>
          <w:rStyle w:val="FootnoteAnchor"/>
          <w:sz w:val="24"/>
          <w:szCs w:val="24"/>
        </w:rPr>
        <w:footnoteReference w:id="18"/>
      </w:r>
      <w:r>
        <w:rPr>
          <w:sz w:val="24"/>
          <w:szCs w:val="24"/>
        </w:rPr>
        <w:t xml:space="preserve">. </w:t>
      </w:r>
    </w:p>
    <w:p>
      <w:pPr>
        <w:pStyle w:val="2"/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Эт</w:t>
        <w:softHyphen/>
        <w:t>ничность воплощает в себе кол</w:t>
        <w:softHyphen/>
        <w:t>лек</w:t>
        <w:softHyphen/>
        <w:t>тив</w:t>
        <w:softHyphen/>
        <w:t>ное чув</w:t>
        <w:softHyphen/>
        <w:t>ст</w:t>
        <w:softHyphen/>
        <w:t>во со</w:t>
        <w:softHyphen/>
      </w:r>
      <w:r>
        <w:rPr>
          <w:spacing w:val="-4"/>
          <w:sz w:val="24"/>
          <w:szCs w:val="24"/>
        </w:rPr>
        <w:t>ци</w:t>
        <w:softHyphen/>
        <w:t>аль</w:t>
        <w:softHyphen/>
        <w:t>ной при</w:t>
        <w:softHyphen/>
        <w:t>над</w:t>
        <w:softHyphen/>
        <w:t>ле</w:t>
        <w:softHyphen/>
        <w:t>ж</w:t>
        <w:softHyphen/>
        <w:t>но</w:t>
        <w:softHyphen/>
        <w:t>сти совершенно особого качества – основанной на естественных отношениях родства. Высокая степень лояльности к собственной этнокультурной груп</w:t>
        <w:softHyphen/>
        <w:t>пе обеспечивалась на первобытном этапе преимущественно «род</w:t>
        <w:softHyphen/>
        <w:t>ст</w:t>
        <w:softHyphen/>
        <w:t>вом и ве</w:t>
        <w:softHyphen/>
        <w:t>рой в об</w:t>
        <w:softHyphen/>
        <w:t>щее про</w:t>
        <w:softHyphen/>
        <w:t>ис</w:t>
        <w:softHyphen/>
        <w:t>хо</w:t>
        <w:softHyphen/>
        <w:t>ж</w:t>
        <w:softHyphen/>
        <w:t>де</w:t>
        <w:softHyphen/>
        <w:t>ние»</w:t>
      </w:r>
      <w:r>
        <w:rPr>
          <w:rStyle w:val="FootnoteCharacters"/>
          <w:rStyle w:val="FootnoteAnchor"/>
          <w:spacing w:val="-4"/>
          <w:sz w:val="24"/>
          <w:szCs w:val="24"/>
        </w:rPr>
        <w:footnoteReference w:id="19"/>
      </w:r>
      <w:r>
        <w:rPr>
          <w:spacing w:val="-4"/>
          <w:sz w:val="24"/>
          <w:szCs w:val="24"/>
        </w:rPr>
        <w:t xml:space="preserve">. </w:t>
      </w:r>
      <w:r>
        <w:rPr>
          <w:sz w:val="24"/>
          <w:szCs w:val="24"/>
        </w:rPr>
        <w:t>При этом было отмечено приоритетное значение этнической идентичности для человека: «Не иметь чув</w:t>
        <w:softHyphen/>
        <w:t>ст</w:t>
        <w:softHyphen/>
        <w:t>ва пре</w:t>
        <w:softHyphen/>
        <w:t>ем</w:t>
        <w:softHyphen/>
        <w:t>ст</w:t>
        <w:softHyphen/>
        <w:t>вен</w:t>
        <w:softHyphen/>
        <w:t>но</w:t>
        <w:softHyphen/>
        <w:t>сти – это оз</w:t>
        <w:softHyphen/>
        <w:t>начает лично</w:t>
        <w:softHyphen/>
        <w:t>ст</w:t>
        <w:softHyphen/>
        <w:t>ную смерть»</w:t>
      </w:r>
      <w:r>
        <w:rPr>
          <w:rStyle w:val="FootnoteCharacters"/>
          <w:rStyle w:val="FootnoteAnchor"/>
          <w:sz w:val="24"/>
          <w:szCs w:val="24"/>
        </w:rPr>
        <w:footnoteReference w:id="20"/>
      </w:r>
      <w:r>
        <w:rPr>
          <w:sz w:val="24"/>
          <w:szCs w:val="24"/>
        </w:rPr>
        <w:t xml:space="preserve">. </w:t>
      </w:r>
    </w:p>
    <w:p>
      <w:pPr>
        <w:pStyle w:val="TextBodyIndent"/>
        <w:ind w:right="-5" w:firstLine="708"/>
        <w:rPr>
          <w:b/>
          <w:b/>
          <w:bCs/>
          <w:sz w:val="24"/>
        </w:rPr>
      </w:pPr>
      <w:r>
        <w:rPr>
          <w:sz w:val="24"/>
        </w:rPr>
        <w:t>Мы совершенно согласны с мнением, что именно историчность составляет специфическое отличие этно</w:t>
        <w:softHyphen/>
        <w:t>куль</w:t>
        <w:softHyphen/>
        <w:t xml:space="preserve">турной идентичности. А она, в свою очередь, обеспечивается своеобразной «парадигмой родства». </w:t>
      </w:r>
    </w:p>
    <w:p>
      <w:pPr>
        <w:pStyle w:val="Normal"/>
        <w:spacing w:lineRule="auto" w:line="360"/>
        <w:ind w:right="-5" w:firstLine="720"/>
        <w:jc w:val="both"/>
        <w:rPr/>
      </w:pPr>
      <w:r>
        <w:rPr/>
        <w:t>Именно поэтому мы склонны рассматривать этнокультурную идентичность как некоторую устойчивую характеристику, присущую человеческому обществу на разных этапах его развития и отчасти компенсирующую его все более ослабляемую связь с родом и природой. Ее первичные формы можно отыскать уже в синкретических архаических обществах, идентичность и самокатегоризация которых выражались посредством мифа, тотема и ритуала, фиксирующих, в том числе, и социокультурные различия между племенами, но акцентированными главным образом на биологическом родстве.</w:t>
      </w:r>
    </w:p>
    <w:p>
      <w:pPr>
        <w:pStyle w:val="Normal"/>
        <w:spacing w:lineRule="auto" w:line="360"/>
        <w:ind w:right="-5" w:firstLine="851"/>
        <w:jc w:val="both"/>
        <w:rPr/>
      </w:pPr>
      <w:r>
        <w:rPr/>
        <w:t xml:space="preserve">Тем не менее, достаточно отчетливо обнаруживаемые «извне», культурные особенности на этом этапе имели второстепенное значение для внутриплеменной консолидации и идентификации, основу которых в архаических социальных группах составляли </w:t>
      </w:r>
      <w:r>
        <w:rPr>
          <w:i/>
          <w:iCs/>
        </w:rPr>
        <w:t>отношения родства.</w:t>
      </w:r>
      <w:r>
        <w:rPr/>
        <w:t xml:space="preserve"> </w:t>
      </w:r>
    </w:p>
    <w:p>
      <w:pPr>
        <w:pStyle w:val="Normal"/>
        <w:spacing w:lineRule="auto" w:line="360"/>
        <w:ind w:right="-5" w:firstLine="851"/>
        <w:jc w:val="both"/>
        <w:rPr/>
      </w:pPr>
      <w:r>
        <w:rPr/>
        <w:t>Точнее можно было бы сказать так: родственные отношения играли роль основного социального регулятора внутренних коллизий в границах об</w:t>
        <w:softHyphen/>
        <w:t>щности, а племенное (по существу соседское) единство выступало главным инструментом взаимоотношений с социальным окружением. По существу на этой дихотомии: внутренней регуляции с помощью микросоциальных механизмов (семьи, рода) и вне</w:t>
        <w:softHyphen/>
        <w:t>шней экспансии или обороны посредством общностей макросоциальных (государства) и строилась вся история. Может быть, именно поэтому история и выработала такое мно</w:t>
        <w:softHyphen/>
        <w:t>жество «раз</w:t>
        <w:softHyphen/>
        <w:t xml:space="preserve">нокалиберных» социальных групп, форм солидарности и соответствующее многообразие аспектов идентичности. </w:t>
      </w:r>
    </w:p>
    <w:p>
      <w:pPr>
        <w:pStyle w:val="3"/>
        <w:rPr/>
      </w:pPr>
      <w:r>
        <w:rPr>
          <w:sz w:val="24"/>
        </w:rPr>
        <w:t>Что же касается собственно этнокультурной идентичности как осознания, переживания и внешней манифестации социокультурного единства, то она проявляется в истории человечества достаточно поздно; у некоторых народов на этапе раз</w:t>
        <w:softHyphen/>
        <w:t>ложения родоплеменных отношений, чаще – уже на развитой стадии раннеклассовых цивилизаций, а уж рефлексируется в каких-то куль</w:t>
        <w:softHyphen/>
        <w:t xml:space="preserve">турных тестах, как правило, </w:t>
      </w:r>
      <w:r>
        <w:rPr>
          <w:sz w:val="24"/>
          <w:lang w:val="en-US"/>
        </w:rPr>
        <w:t>post</w:t>
      </w:r>
      <w:r>
        <w:rPr>
          <w:sz w:val="24"/>
        </w:rPr>
        <w:t xml:space="preserve"> </w:t>
      </w:r>
      <w:r>
        <w:rPr>
          <w:sz w:val="24"/>
          <w:lang w:val="en-US"/>
        </w:rPr>
        <w:t>factum</w:t>
      </w:r>
      <w:r>
        <w:rPr>
          <w:sz w:val="24"/>
        </w:rPr>
        <w:t xml:space="preserve"> – уже на этапе перехода к следующей – национальной – форме общности. </w:t>
      </w:r>
    </w:p>
    <w:p>
      <w:pPr>
        <w:pStyle w:val="Normal"/>
        <w:spacing w:lineRule="auto" w:line="360"/>
        <w:ind w:right="-5" w:firstLine="708"/>
        <w:jc w:val="both"/>
        <w:rPr/>
      </w:pPr>
      <w:r>
        <w:rPr/>
        <w:t>Именно в период формирования этноса (народности) ощущение кровного родства, естественным образом консолидировавшее архаическое общество, постепенно трансформируется в сакральное переживание социального единства, основу которого сос</w:t>
        <w:softHyphen/>
        <w:t>та</w:t>
        <w:softHyphen/>
        <w:t>вляют уже иные признаки. Среди них – единый язык, единая религия, общие черты культуры повседневности и образа жизни, общая территория проживания, и, что очень важно, – общность (реальная или мифическая) исторического происхождения и судьбы. Характерно, что истории не известен ни один случай этногенеза в отсутствие хотя бы одного из перечисленных единств. При этом мифологема о единстве происхождения фактически продолжает сюжет кровного родства всего народа в качестве «замещающей» формы реального родового един</w:t>
        <w:softHyphen/>
        <w:t>ства былых времен.</w:t>
      </w:r>
    </w:p>
    <w:p>
      <w:pPr>
        <w:pStyle w:val="3"/>
        <w:rPr/>
      </w:pPr>
      <w:r>
        <w:rPr>
          <w:sz w:val="24"/>
        </w:rPr>
        <w:t>В этих трансформациях проявляется важный момент, принципиальный для нашего анализа: несмотря на постоянные апелляции к прошлому и «естественному» единству всего народа, в процессе этногенеза происходит фор</w:t>
        <w:softHyphen/>
        <w:t>мирование новых, исторически детерминированных оснований социальной кон</w:t>
        <w:softHyphen/>
        <w:t xml:space="preserve">солидации, приобретающих на каждом новом витке все более «искусственную», культурообусловленную природу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вершенно очевидно, что подобные формы идентичности обеспечивались искусственным опосредованием внешних и внутренних связей и отноше</w:t>
        <w:softHyphen/>
        <w:t>ний. Опо</w:t>
        <w:softHyphen/>
        <w:t>средствующими же механизмами являлись отчасти культура (в первую очередь – языковое единство), но более всего – единая для всего этноса религия и этническая государственность (если таковая имела место). В условиях отсутствия религиозного и политического единства многие «пред</w:t>
        <w:softHyphen/>
        <w:t>этносы» так и не смогли развиться в полноценные народности в свое время, а некоторые компенсируют эту нереализованную возможность сейчас (например, многие народности Африки, Кавказа, Ближнего Востока, Индийского субконтинента, Океании, что часто сопровождается драматическими событиями). При этом механизмы, эффективно функционирова</w:t>
        <w:softHyphen/>
        <w:t>в</w:t>
        <w:softHyphen/>
        <w:t>шие на прежнем этапе жизнедеятельности, на новом этапе нередко становились дисфункциональными или переходили из разряда доминирующих в разряд дополнительных.</w:t>
      </w:r>
    </w:p>
    <w:p>
      <w:pPr>
        <w:pStyle w:val="3"/>
        <w:rPr/>
      </w:pPr>
      <w:r>
        <w:rPr>
          <w:sz w:val="24"/>
        </w:rPr>
        <w:t xml:space="preserve">Иными словами, происходит постепенное усложнение структуры этнокультурной идентичности, напластование разновременных ее слоев. Нижний уровень этой сложной пирамиды образует </w:t>
      </w:r>
      <w:r>
        <w:rPr>
          <w:i/>
          <w:iCs/>
          <w:sz w:val="24"/>
        </w:rPr>
        <w:t>родо-племенная</w:t>
      </w:r>
      <w:r>
        <w:rPr>
          <w:sz w:val="24"/>
        </w:rPr>
        <w:t xml:space="preserve"> идентичность, основанная, преимущественно, на «крови и почве».</w:t>
      </w:r>
    </w:p>
    <w:p>
      <w:pPr>
        <w:pStyle w:val="3"/>
        <w:rPr/>
      </w:pPr>
      <w:r>
        <w:rPr>
          <w:sz w:val="24"/>
        </w:rPr>
        <w:t>Представление о реальном родстве постепенно трансформировалось в миф об об</w:t>
        <w:softHyphen/>
        <w:t>щ</w:t>
        <w:softHyphen/>
        <w:t xml:space="preserve">ности происхождения и исторической судьбы. Однако, утратив доминантное положение в ряду идентификационных оснований, оно продолжало выполнять значимые этнодифференцирующие и этноинтегрирующие функции в процессе этногенеза. </w:t>
      </w:r>
    </w:p>
    <w:p>
      <w:pPr>
        <w:pStyle w:val="3"/>
        <w:rPr/>
      </w:pPr>
      <w:r>
        <w:rPr>
          <w:sz w:val="24"/>
        </w:rPr>
        <w:t xml:space="preserve">Второй «слой» в структуре этнокультурной идентичности образует собственно </w:t>
      </w:r>
      <w:r>
        <w:rPr>
          <w:i/>
          <w:iCs/>
          <w:sz w:val="24"/>
        </w:rPr>
        <w:t>этническая</w:t>
      </w:r>
      <w:r>
        <w:rPr>
          <w:sz w:val="24"/>
        </w:rPr>
        <w:t xml:space="preserve"> идентичность, важную специфику которой составляет ее мемориальная интенциональность, мифологизация общей истории и судьбы. Вместе с тем,  формирование и функционирование этнической идентичности обеспечивается и новыми, дополнительными историческими основаниями, среди которых наиважнейшую роль играют этническая государственность и единая религия. </w:t>
      </w:r>
    </w:p>
    <w:p>
      <w:pPr>
        <w:pStyle w:val="3"/>
        <w:rPr/>
      </w:pPr>
      <w:r>
        <w:rPr>
          <w:sz w:val="24"/>
        </w:rPr>
        <w:t xml:space="preserve">Что же касается </w:t>
      </w:r>
      <w:r>
        <w:rPr>
          <w:i/>
          <w:iCs/>
          <w:sz w:val="24"/>
        </w:rPr>
        <w:t>национальной</w:t>
      </w:r>
      <w:r>
        <w:rPr>
          <w:sz w:val="24"/>
        </w:rPr>
        <w:t xml:space="preserve"> идентичности, образующей верхний уровень в структуре этнокультурной идентичности, то ее следует рассматривать, прежде всего, как результат политических и социально-экономических процессов, в результате которых этнос превращается в единый и слаженный политико-хозяйственный механизм. </w:t>
      </w:r>
    </w:p>
    <w:p>
      <w:pPr>
        <w:pStyle w:val="Normal"/>
        <w:spacing w:lineRule="auto" w:line="360"/>
        <w:ind w:right="-6" w:firstLine="709"/>
        <w:jc w:val="both"/>
        <w:rPr/>
      </w:pPr>
      <w:r>
        <w:rPr/>
        <w:t>С возникновением политического структурирования социосферы процесс этногенеза развивается в неразрывной связи с процессом государствен</w:t>
        <w:softHyphen/>
        <w:t>ного строительства. Однако отношения этноса и государства складывались в истории неоднозначно, и со временем «…этнос и государство, теряющее свою племенную основу, оказываются в разных системах социальных координат»</w:t>
      </w:r>
      <w:r>
        <w:rPr>
          <w:rStyle w:val="FootnoteCharacters"/>
          <w:rStyle w:val="FootnoteAnchor"/>
        </w:rPr>
        <w:footnoteReference w:id="21"/>
      </w:r>
      <w:r>
        <w:rPr/>
        <w:t>. Нагляднее всего эта ситуация иллюстрируется исторически сложившимся несоответствием этнических и государственных границ. Отчасти имен</w:t>
        <w:softHyphen/>
        <w:t xml:space="preserve">но это обстоятельство дает основание ряду современных исследователей ставить под сомнение </w:t>
      </w:r>
      <w:r>
        <w:rPr>
          <w:i/>
        </w:rPr>
        <w:t>этнокультурную</w:t>
      </w:r>
      <w:r>
        <w:rPr/>
        <w:t xml:space="preserve"> сущность нации как государственного образования современного типа. </w:t>
      </w:r>
    </w:p>
    <w:p>
      <w:pPr>
        <w:pStyle w:val="Normal"/>
        <w:spacing w:lineRule="auto" w:line="360"/>
        <w:ind w:right="-6" w:firstLine="709"/>
        <w:jc w:val="both"/>
        <w:rPr/>
      </w:pPr>
      <w:r>
        <w:rPr/>
        <w:t xml:space="preserve">Среди прочих аргументов такой позиции высказывается убежденность в том, что национальный тип социальной идентичности, формирующийся на рубеже средних веков и нового времени и фиксирующий, в том числе, процессы </w:t>
      </w:r>
      <w:r>
        <w:rPr>
          <w:i/>
        </w:rPr>
        <w:t>культурной унификации</w:t>
      </w:r>
      <w:r>
        <w:rPr/>
        <w:t xml:space="preserve"> полиэтничного населения, проживающего в границах национальных государств, по определению должен был нивелировать традиционные типы идентичности, и в первую очередь – этническую</w:t>
      </w:r>
      <w:r>
        <w:rPr>
          <w:rStyle w:val="FootnoteCharacters"/>
          <w:rStyle w:val="FootnoteAnchor"/>
        </w:rPr>
        <w:footnoteReference w:id="22"/>
      </w:r>
      <w:r>
        <w:rPr/>
        <w:t xml:space="preserve">.  </w:t>
      </w:r>
    </w:p>
    <w:p>
      <w:pPr>
        <w:pStyle w:val="Normal"/>
        <w:spacing w:lineRule="auto" w:line="360"/>
        <w:ind w:right="-6" w:firstLine="709"/>
        <w:jc w:val="both"/>
        <w:rPr/>
      </w:pPr>
      <w:r>
        <w:rPr/>
        <w:t>Со всей убежденностью эту идею в несколько ином контексте исповеду</w:t>
        <w:softHyphen/>
        <w:softHyphen/>
        <w:softHyphen/>
        <w:softHyphen/>
        <w:softHyphen/>
        <w:t xml:space="preserve">ет и отстаивает Э.Геллнер – один из наиболее авторитетных современных исследователей в области национальной проблематики. </w:t>
      </w:r>
    </w:p>
    <w:p>
      <w:pPr>
        <w:pStyle w:val="Normal"/>
        <w:spacing w:lineRule="auto" w:line="360"/>
        <w:ind w:right="-6" w:firstLine="709"/>
        <w:jc w:val="both"/>
        <w:rPr/>
      </w:pPr>
      <w:r>
        <w:rPr/>
        <w:t>В частности, он настаивает на том, что в отличие от исторически более раннего феодального общества (основанного на сельскохозяйственном труде и экстенсивных технологиях, где неизбежно должен был получать развитие культурный плюрализм), национальное государство (в основе которого лежит развитое индустриальное общество с универсальной системой комму</w:t>
        <w:softHyphen/>
        <w:t>ни</w:t>
        <w:softHyphen/>
        <w:t>кации, предпо</w:t>
        <w:softHyphen/>
        <w:t>лагающей использование только таких знаков, которые имеют универсальное значение, отвечают всеобщим стандартам и не зависят от контекста), «…не сможет уже терпеть дикого произрастания разнообразных субкультур, связан</w:t>
        <w:softHyphen/>
        <w:softHyphen/>
        <w:softHyphen/>
        <w:softHyphen/>
        <w:t>ных каждая своим контекстом и разделенных ощутимыми барьерами вза</w:t>
        <w:softHyphen/>
        <w:t>имонепонимания»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Normal"/>
        <w:spacing w:lineRule="auto" w:line="360"/>
        <w:ind w:right="-6" w:firstLine="709"/>
        <w:jc w:val="both"/>
        <w:rPr/>
      </w:pPr>
      <w:r>
        <w:rPr/>
        <w:t xml:space="preserve">Однако мы более склонны предполагать, что в процессе формирования национального государства складывались не столько новые, сколько </w:t>
      </w:r>
      <w:r>
        <w:rPr>
          <w:i/>
        </w:rPr>
        <w:t>дополни</w:t>
        <w:softHyphen/>
        <w:softHyphen/>
        <w:t>тельные, расширенные</w:t>
      </w:r>
      <w:r>
        <w:rPr/>
        <w:t xml:space="preserve"> основания консолидации, адекватные все более усложняющимся социальным связям и обусловливавшие сознание и эмоциональ</w:t>
        <w:softHyphen/>
        <w:t xml:space="preserve">ное переживание </w:t>
      </w:r>
      <w:r>
        <w:rPr>
          <w:i/>
        </w:rPr>
        <w:t>социально-политического и культурного</w:t>
      </w:r>
      <w:r>
        <w:rPr/>
        <w:t xml:space="preserve"> единства всех его </w:t>
      </w:r>
      <w:r>
        <w:rPr>
          <w:i/>
        </w:rPr>
        <w:t>граждан</w:t>
      </w:r>
      <w:r>
        <w:rPr/>
        <w:t>, независимо от их этнической, сословной и др. принадлежности. Сложная, иерархическая структура новой культурно-исторической формы социальной идентичности явила собой напластование и синтез традиционных и современных идентификационных компонентов. Национальная идентичность (конечно, если не сводить понятие нации только к государственной основе, а иметь в виду и ее полиэтническую сущность), призванная, по мнению Э.Хобсбаума, во многом решить «острую проблему лояльности гражданина по отношению к государству и существующему строю и его идентификации с ними»</w:t>
      </w:r>
      <w:r>
        <w:rPr>
          <w:rStyle w:val="FootnoteCharacters"/>
          <w:rStyle w:val="FootnoteAnchor"/>
        </w:rPr>
        <w:footnoteReference w:id="24"/>
      </w:r>
      <w:r>
        <w:rPr/>
        <w:t xml:space="preserve">, сохраняет в своей структуре и «парадигму родства», и этнокультурные основания социальной консолидации, преломляя их, однако, через призму </w:t>
      </w:r>
      <w:r>
        <w:rPr>
          <w:i/>
        </w:rPr>
        <w:t>унифицированной гражданской иденти</w:t>
        <w:softHyphen/>
        <w:t>ч</w:t>
        <w:softHyphen/>
        <w:softHyphen/>
        <w:t>ности</w:t>
      </w:r>
      <w:r>
        <w:rPr/>
        <w:t xml:space="preserve">. </w:t>
      </w:r>
    </w:p>
    <w:p>
      <w:pPr>
        <w:pStyle w:val="3"/>
        <w:rPr/>
      </w:pPr>
      <w:r>
        <w:rPr>
          <w:sz w:val="24"/>
        </w:rPr>
        <w:t>При этом процесс усложнения структуры этнокультурной идентичности сопровождается ростом ее институционализации. Так, этническая и тем более родоплеменная формы идентичности минимально институционализиро</w:t>
        <w:softHyphen/>
        <w:softHyphen/>
        <w:softHyphen/>
        <w:softHyphen/>
        <w:softHyphen/>
        <w:softHyphen/>
        <w:t>ваны. Как отмечает Джон Бройи: «до-современная этническая идентичность не имеет достаточного количества институциональных ипостасей, выходящих за локальные рамки»</w:t>
      </w:r>
      <w:r>
        <w:rPr>
          <w:rStyle w:val="FootnoteCharacters"/>
          <w:rStyle w:val="FootnoteAnchor"/>
          <w:sz w:val="24"/>
        </w:rPr>
        <w:footnoteReference w:id="25"/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right="-6" w:firstLine="709"/>
        <w:jc w:val="both"/>
        <w:rPr/>
      </w:pPr>
      <w:r>
        <w:rPr/>
        <w:t>Значительно более сложной и дифференцированной становится институциональность национальной идентичности. Практически все основные институты, которые создают, сохраняют или передают национальную идентичность, «относятся к современной эпохе: это парламенты, массовая литература, суды, школы, рынки труда…»</w:t>
      </w:r>
      <w:r>
        <w:rPr>
          <w:rStyle w:val="FootnoteCharacters"/>
          <w:rStyle w:val="FootnoteAnchor"/>
        </w:rPr>
        <w:footnoteReference w:id="26"/>
      </w:r>
      <w:r>
        <w:rPr/>
        <w:t>. Совершенно очевидно, что чрезвычайно важная роль в формировании национальной идентичности принадлежит и таким институтам, как образовательные учреждения, национальная армия и т.д.</w:t>
      </w:r>
    </w:p>
    <w:p>
      <w:pPr>
        <w:pStyle w:val="3"/>
        <w:rPr/>
      </w:pPr>
      <w:r>
        <w:rPr>
          <w:sz w:val="24"/>
        </w:rPr>
        <w:t xml:space="preserve">Таким образом, мы признаем наличие некоторых устойчивых закономерностей, чрезвычайно важных для понимания механизмов динамики этнической идентичности. </w:t>
      </w:r>
    </w:p>
    <w:p>
      <w:pPr>
        <w:pStyle w:val="3"/>
        <w:rPr/>
      </w:pPr>
      <w:r>
        <w:rPr>
          <w:sz w:val="24"/>
        </w:rPr>
        <w:t xml:space="preserve">На каждой новой исторической стадии формирования этнокультурной идентичности происходила не отмена, а частичная трансформация, адаптация и синтез основных черт традиционных и новых, приоритетных идентификационных оснований. </w:t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>В результате современная национальная идентичность представляет собой напластование основных исторических форм этнокультурной идентично</w:t>
        <w:softHyphen/>
        <w:t xml:space="preserve">сти и носит </w:t>
      </w:r>
      <w:r>
        <w:rPr>
          <w:i/>
          <w:iCs/>
        </w:rPr>
        <w:t>прецедентный</w:t>
      </w:r>
      <w:r>
        <w:rPr/>
        <w:t xml:space="preserve"> характер. В зависимости от конкретно-историче</w:t>
        <w:softHyphen/>
        <w:t>с</w:t>
        <w:softHyphen/>
        <w:t>кой ситуации может произойти актуализация любого из идентификационных оснований или же возникнуть их симультанная</w:t>
      </w:r>
      <w:r>
        <w:rPr>
          <w:rStyle w:val="FootnoteCharacters"/>
          <w:rStyle w:val="FootnoteAnchor"/>
        </w:rPr>
        <w:footnoteReference w:id="27"/>
      </w:r>
      <w:r>
        <w:rPr/>
        <w:t xml:space="preserve"> комбинация. Чаще всего это зависит от того, каков характер реальной или мнимой опасности, угрожающей целостности «единицы выживания».  </w:t>
      </w:r>
    </w:p>
    <w:p>
      <w:pPr>
        <w:pStyle w:val="Normal"/>
        <w:spacing w:lineRule="auto" w:line="360"/>
        <w:ind w:right="-6" w:firstLine="709"/>
        <w:jc w:val="both"/>
        <w:rPr/>
      </w:pPr>
      <w:r>
        <w:rPr/>
        <w:t>Именно поэтому национальная идентичность может проявляться (и проявляется) в самых разных актуальных формах, в зависимости от того, какой грани национальной целостности – территориальной, куль</w:t>
        <w:softHyphen/>
        <w:softHyphen/>
        <w:softHyphen/>
        <w:softHyphen/>
        <w:softHyphen/>
        <w:t xml:space="preserve">турной, политической или иной, – угрожают деформация или разрушение (действительные или воображаемые). Отсюда, в частности, многообразные формы проявления национализма: расовый (тяготеющий к «чистоте крови»), лингвистический, гражданский и т.д. </w:t>
      </w:r>
    </w:p>
    <w:p>
      <w:pPr>
        <w:pStyle w:val="3"/>
        <w:rPr/>
      </w:pPr>
      <w:r>
        <w:rPr>
          <w:sz w:val="24"/>
        </w:rPr>
        <w:t xml:space="preserve">Итак, нам удалось выделить в структуре этнокультурной идентичности два взаимосвязанных аспекта: </w:t>
      </w:r>
      <w:r>
        <w:rPr>
          <w:i/>
          <w:iCs/>
          <w:sz w:val="24"/>
        </w:rPr>
        <w:t>статический</w:t>
      </w:r>
      <w:r>
        <w:rPr>
          <w:sz w:val="24"/>
        </w:rPr>
        <w:t xml:space="preserve">, включающий в себя рациональный, чувственный, ментальный и поведенческий компоненты (самосознание, чувства, культурная память и деятельность, направленная на репрезентацию и манифестацию этнокультурного единства) и </w:t>
      </w:r>
      <w:r>
        <w:rPr>
          <w:i/>
          <w:iCs/>
          <w:sz w:val="24"/>
        </w:rPr>
        <w:t>динамический</w:t>
      </w:r>
      <w:r>
        <w:rPr>
          <w:sz w:val="24"/>
        </w:rPr>
        <w:t>, который представляет собой напластование исторических форм этнокультурной идентичности: родоплеменной, этнической и национальной.</w:t>
      </w:r>
    </w:p>
    <w:p>
      <w:pPr>
        <w:pStyle w:val="Normal"/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6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мин принадлежит В.Малахову. См.:</w:t>
      </w:r>
      <w:r>
        <w:rPr>
          <w:sz w:val="28"/>
          <w:szCs w:val="28"/>
        </w:rPr>
        <w:t xml:space="preserve"> </w:t>
      </w:r>
      <w:r>
        <w:rPr>
          <w:iCs/>
          <w:szCs w:val="28"/>
        </w:rPr>
        <w:t>Малахов В.</w:t>
      </w:r>
      <w:r>
        <w:rPr>
          <w:szCs w:val="28"/>
        </w:rPr>
        <w:t xml:space="preserve"> «Скромное обаяние расизма» и другие статьи. М., 2001. – С.176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Хантингтон С</w:t>
      </w:r>
      <w:r>
        <w:rPr>
          <w:i/>
          <w:iCs/>
        </w:rPr>
        <w:t>.</w:t>
      </w:r>
      <w:r>
        <w:rPr/>
        <w:t xml:space="preserve"> Кто мы?: Вызовы американской национальной идентичности. – М., 2004. – С.4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этом мы разделяем мнение об историчности, континуальности этнокультурных образований, к числу которых относим племя, этнос и нацию.</w:t>
      </w:r>
    </w:p>
  </w:footnote>
  <w:footnote w:id="6">
    <w:p>
      <w:pPr>
        <w:pStyle w:val="Normal"/>
        <w:ind w:firstLine="70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См.: </w:t>
      </w:r>
      <w:r>
        <w:rPr>
          <w:i/>
          <w:iCs/>
          <w:sz w:val="20"/>
        </w:rPr>
        <w:t>Спенсер Г.</w:t>
      </w:r>
      <w:r>
        <w:rPr>
          <w:sz w:val="20"/>
        </w:rPr>
        <w:t xml:space="preserve"> Социология как предмет изучения.  - СПб., 1897. - С.32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iCs/>
        </w:rPr>
        <w:t xml:space="preserve">Хантингтон С. </w:t>
      </w:r>
      <w:r>
        <w:rPr/>
        <w:t>Указ.соч. - С.49.</w:t>
      </w:r>
    </w:p>
  </w:footnote>
  <w:footnote w:id="9">
    <w:p>
      <w:pPr>
        <w:pStyle w:val="Footnote"/>
        <w:ind w:right="-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Арутюнов С.А.</w:t>
      </w:r>
      <w:r>
        <w:rPr/>
        <w:t xml:space="preserve"> Этничность – объективная реальность // Этнографическое обозрение, 1995. № 5. –  С.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Фромм Э</w:t>
      </w:r>
      <w:r>
        <w:rPr/>
        <w:t>. Пути из больного общества //Проблема человека в западной философии. – М., 1998. –  С.477.</w:t>
      </w:r>
    </w:p>
  </w:footnote>
  <w:footnote w:id="11">
    <w:p>
      <w:pPr>
        <w:pStyle w:val="Footnote"/>
        <w:ind w:right="-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мин, используемый немецким социологом Н.Элиасом,  в частности, в работе: Элиас Н. Общество индивидов. – М., 2001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прочем, динамические аспекты социальных изменений вообще долгое время оставались вне круга основной социологической проблематики, что иногда объясняют массовым разочарованием в идеях прогресса и общественного развития, характерных для западной науки конца </w:t>
      </w:r>
      <w:r>
        <w:rPr>
          <w:lang w:val="en-US"/>
        </w:rPr>
        <w:t>XIX</w:t>
      </w:r>
      <w:r>
        <w:rPr/>
        <w:t xml:space="preserve"> – первой трети </w:t>
      </w:r>
      <w:r>
        <w:rPr>
          <w:lang w:val="en-US"/>
        </w:rPr>
        <w:t>XX</w:t>
      </w:r>
      <w:r>
        <w:rPr/>
        <w:t xml:space="preserve"> в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, например:</w:t>
      </w:r>
      <w:r>
        <w:rPr>
          <w:sz w:val="28"/>
          <w:szCs w:val="28"/>
        </w:rPr>
        <w:t xml:space="preserve"> </w:t>
      </w:r>
      <w:r>
        <w:rPr>
          <w:iCs/>
          <w:szCs w:val="28"/>
        </w:rPr>
        <w:t>Вернадский В.И.</w:t>
      </w:r>
      <w:r>
        <w:rPr>
          <w:szCs w:val="28"/>
        </w:rPr>
        <w:t xml:space="preserve"> Биосфера и ноосфера. – М., 1989. – С.261;  </w:t>
      </w:r>
      <w:r>
        <w:rPr>
          <w:iCs/>
          <w:szCs w:val="28"/>
        </w:rPr>
        <w:t>Тейяр де Шарден П</w:t>
      </w:r>
      <w:r>
        <w:rPr>
          <w:szCs w:val="28"/>
        </w:rPr>
        <w:t>. Феномен человека. – М., 1987. – С.240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рмин принадлежит А.П.Назаретяну. См.: </w:t>
      </w:r>
      <w:r>
        <w:rPr>
          <w:iCs/>
        </w:rPr>
        <w:t>Назаретян А.П</w:t>
      </w:r>
      <w:r>
        <w:rPr/>
        <w:t>.: Цивилизационные кризисы в контексте Универсальной истории: Синергетика, психология и футурология. – М., 2001. – С.239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См.: </w:t>
      </w:r>
      <w:r>
        <w:rPr>
          <w:iCs/>
          <w:sz w:val="20"/>
        </w:rPr>
        <w:t>Назаретян А.П.</w:t>
      </w:r>
      <w:r>
        <w:rPr>
          <w:sz w:val="20"/>
        </w:rPr>
        <w:t xml:space="preserve"> Указ. соч. </w:t>
      </w:r>
      <w:r>
        <w:rPr/>
        <w:t>–</w:t>
      </w:r>
      <w:r>
        <w:rPr>
          <w:sz w:val="20"/>
        </w:rPr>
        <w:t xml:space="preserve"> С.128-129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Фромм Э. </w:t>
      </w:r>
      <w:r>
        <w:rPr/>
        <w:t>Указ. соч. – С.448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Фромм Э.</w:t>
      </w:r>
      <w:r>
        <w:rPr>
          <w:i/>
          <w:iCs/>
        </w:rPr>
        <w:t xml:space="preserve"> </w:t>
      </w:r>
      <w:r>
        <w:rPr/>
        <w:t>Указ. соч. – С.458.</w:t>
      </w:r>
    </w:p>
  </w:footnote>
  <w:footnote w:id="18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0"/>
          <w:lang w:val="en-US"/>
        </w:rPr>
        <w:t xml:space="preserve"> </w:t>
      </w:r>
      <w:r>
        <w:rPr>
          <w:iCs/>
          <w:spacing w:val="-2"/>
          <w:sz w:val="20"/>
          <w:szCs w:val="18"/>
          <w:lang w:val="en-US"/>
        </w:rPr>
        <w:t>Romanucci-Ross, L.,  De Vos G.,</w:t>
      </w:r>
      <w:r>
        <w:rPr>
          <w:spacing w:val="-2"/>
          <w:sz w:val="20"/>
          <w:szCs w:val="18"/>
          <w:lang w:val="en-US"/>
        </w:rPr>
        <w:t xml:space="preserve"> eds, Ethnic Identity. Creation, Conflict, and Accommodation. Third edition. L., 1995,  p. 35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– С.350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Там же</w:t>
      </w:r>
      <w:r>
        <w:rPr>
          <w:i/>
          <w:iCs/>
        </w:rPr>
        <w:t>.</w:t>
      </w:r>
      <w:r>
        <w:rPr/>
        <w:t xml:space="preserve"> – С.357.</w:t>
      </w:r>
    </w:p>
  </w:footnote>
  <w:footnote w:id="21">
    <w:p>
      <w:pPr>
        <w:pStyle w:val="Footnote"/>
        <w:ind w:right="-289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ыбаков С.Е. Указ. соч. – С.31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 xml:space="preserve"> </w:t>
      </w:r>
      <w:r>
        <w:rPr/>
        <w:t>Там же. – С.34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Геллнер Э. Пришествие национализма // Нации и национализм. – М., 2002.– С.156-158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бсбаум Э. Нации и национализм после 1780 года. – СПб., 1998. – С.131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Бройи Дж</w:t>
      </w:r>
      <w:r>
        <w:rPr/>
        <w:t>. Подходы к исследованию национализма // Нации и национализм. – М., 2002. – С.210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Там же. – С.</w:t>
      </w:r>
      <w:r>
        <w:rPr/>
        <w:t xml:space="preserve"> 210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имультанно – (от лат. </w:t>
      </w:r>
      <w:r>
        <w:rPr>
          <w:lang w:val="en-US"/>
        </w:rPr>
        <w:t>Simul</w:t>
      </w:r>
      <w:r>
        <w:rPr/>
        <w:t xml:space="preserve"> – сразу, в одно время) – в данном случае  – совмещение разновременных ди</w:t>
        <w:softHyphen/>
        <w:t>намических и статических структурных компонентов этнокультурной идентич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" w:firstLine="708"/>
      <w:jc w:val="both"/>
      <w:outlineLvl w:val="0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exact" w:line="280"/>
      <w:ind w:firstLine="454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5" w:firstLine="708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6:22:00Z</dcterms:created>
  <dc:creator>123</dc:creator>
  <dc:description/>
  <cp:keywords/>
  <dc:language>en-US</dc:language>
  <cp:lastModifiedBy>DDD</cp:lastModifiedBy>
  <dcterms:modified xsi:type="dcterms:W3CDTF">2006-10-21T06:27:00Z</dcterms:modified>
  <cp:revision>10</cp:revision>
  <dc:subject/>
  <dc:title>Этнокультурная идентичность: опыт структурирования</dc:title>
</cp:coreProperties>
</file>