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.А.Мостов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ропологическая традиция в исследовании культур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льтурология как интегративная наука формиру</w:t>
        <w:softHyphen/>
        <w:t>ется на стыке целого ряда научных направлений, создавших собственные традиции изучения куль</w:t>
        <w:softHyphen/>
        <w:t>туры. Наиболее важными из них стали филосо</w:t>
        <w:softHyphen/>
        <w:t>фия культуры, культурная антропология, сравни</w:t>
        <w:softHyphen/>
        <w:t>тельное языкознание, история культуры, социология культу</w:t>
        <w:softHyphen/>
        <w:t>ры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ецифику антропологической традиции точно подметил американский культурантрополог Л.Уайт. Определив культу</w:t>
        <w:softHyphen/>
        <w:t>ру как специфический класс явлений, наделенных символи</w:t>
        <w:softHyphen/>
        <w:t>ческим значением и присущих только человеческому сообще</w:t>
        <w:softHyphen/>
        <w:t>ству, он выявил принципиально важную черту антропологии как науки о человеке, дополнив свое определение соображе</w:t>
        <w:softHyphen/>
        <w:t>ниями о том, что мир человека — это мир его куль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на протяжении более 150 лет антропология (особенно культурная), сохраняя целостный подход в изучении человека, как существа биологического и культурного одновре</w:t>
        <w:softHyphen/>
        <w:t>менно, выделяла культуру как объект исследования, а мир чело</w:t>
        <w:softHyphen/>
        <w:t>века рассматривала как совокупность тщательно изучаемых эт</w:t>
        <w:softHyphen/>
        <w:t>нографически, археологически, исторически других культу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тропологи XX в. добились больших успехов в изучении конкретных культур, собрали огромный эмпирический мате</w:t>
        <w:softHyphen/>
        <w:t>риал, создав базу для развития теории. Так, инициативной группой под руководством Дж. Мёрдока, был создан мировой корпус этнографических данных, известный как “Ареальная картотека человеческих отношений”(ХРАФ), изданный в 1967 г. в виде “Этнографического атласа”. Этот атлас содержал сведе</w:t>
        <w:softHyphen/>
        <w:t>ния по 600 отдельным культурам, данные о которых сыграли свою роль для отработки метода кросс-культурного исследо</w:t>
        <w:softHyphen/>
        <w:t>вания, построения типологии культур, выработки концепции “универсальной культурной модели”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ечение XX в. в антропологии сложился ряд направлений, опиравшихся на собственную методологию и методику исследо ваний и отчетливо образующих самостоятельные школы, — это несколько крупных национальных школ, при всем их разнооб</w:t>
        <w:softHyphen/>
        <w:t>разии, обладающих внутренним традиционным единством, — североамериканская, британская, французская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ваясь в рамках общей науки, каждая национальная школа выработала свой подход к объекту изучения. Так, амери</w:t>
        <w:softHyphen/>
        <w:t>канская антропологическая школа выделяет культуру как основ</w:t>
        <w:softHyphen/>
        <w:t>ной и автономный феномен истории, называет свою традицию исследования культурной антропологией, в состав которой включает: этнографию, как уровень изучения и описания специ</w:t>
        <w:softHyphen/>
        <w:t>фики отдельных культур; этнологию, как сравнительно-истори</w:t>
        <w:softHyphen/>
        <w:t>ческий анализ культур, теоретическую антропологию; археоло</w:t>
        <w:softHyphen/>
        <w:t>гию; лингвистику, некоторые направления псих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ногласия между культурантропологами США и социал-антропологами Великобритании и Франции по соотношению наук исходят из разной оценки значимости понятий “культу</w:t>
        <w:softHyphen/>
        <w:t>ра” и “общество”. Если в первом случае более широким счи</w:t>
        <w:softHyphen/>
        <w:t>тается понятие “культура”, а социум рассматривается как ее подсистема, то во втором “общество” является всеобъемлю</w:t>
        <w:softHyphen/>
        <w:t>щим понятием, а культура рассматривается как одна из фун</w:t>
        <w:softHyphen/>
        <w:t>кций социума. В итоге, в мировой науке сложилась традиция использования данных и культурной, и социальной антропо</w:t>
        <w:softHyphen/>
        <w:t>логии как взаимодополняющ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клад каждой из названных школ в целостное исследо</w:t>
        <w:softHyphen/>
        <w:t>вание культуры и, следовательно, в формирование культу</w:t>
        <w:softHyphen/>
        <w:t>рологии, огромен. В культурной и социальной антрополо</w:t>
        <w:softHyphen/>
        <w:t>гии был пройден путь от изучения примитивных культур к целостному исследованию современных (Л.Уайт, М.Са-линс, М.Харрис и др.); от эмпирических описаний к анали</w:t>
        <w:softHyphen/>
        <w:t>зу и антропологической теории, и, в итоге, к созданию мощного культурологического пласта, в котором, основы</w:t>
        <w:softHyphen/>
        <w:t>ваясь на конкретном материале, были тщательно разработа</w:t>
        <w:softHyphen/>
        <w:t>ны следующие проблемы: 1) формирование понятия “куль</w:t>
        <w:softHyphen/>
        <w:t>тура” (Эд. Тайлор, А.Крёбер, К.Клакхон, Б.Малиновский, Л.Уайт, А.Радклиф-Браун, Д.Бидни, А.Кафанья и др.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формулировано понятие “культурной динамики”, изучены культурные процессы разного уровня: от ассимиляции и ак-культурации отдельных культурных черт до эволюции культу</w:t>
        <w:softHyphen/>
        <w:t>ры (Ф.Боас, Р.Лоуи, Б.Малиновский, А.Крёбер, Л.Уайт, Дж.Стюард и др.)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ередине XX в. были сформулированы новые концепции эволюции культуры: 1) концепция общей (универсальной) эво</w:t>
        <w:softHyphen/>
        <w:t>люции Л.Уайта/Г.Чайлда; 2) концепция мультилинейной эво</w:t>
        <w:softHyphen/>
        <w:t>люции — Дж-Стюарда; 3) концепция специфической эволюции М.Салинса/Э.Сервиса; были разработаны основы типолог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льтур; (А.Крёбер, Р.Бенедикт, Дж.Мёрдок, Дж.Стюард, Дж. Фейблман, Л.Уайт и др.); сформировались различные подходы к интерпретации культуры: исторический, структурный, струк</w:t>
        <w:softHyphen/>
        <w:t>турно-функциональный, системный (Ф.Боас, К-Леви-Стросс, Б.Малиновский, А.Радклиф-Браун, Л.Уай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ой из ключевых тем для антропологии стала концепция культуры. Представления о том, что такое культура, были весь</w:t>
        <w:softHyphen/>
        <w:t>ма разнообразными: от понимания ее как научаемого поведения или его абстракции, как механизма защиты, “совокупности со</w:t>
        <w:softHyphen/>
        <w:t>циальных сигналов и ответов”, до вариантов, в которых культу* ра просто исчезала, как не обладающая онтологической реально</w:t>
        <w:softHyphen/>
        <w:t>стью. Анализируя ситуацию, Л.Уайт задает себе вопрос: а как бы повели себя физики, если бы у них существовала подобная пу</w:t>
        <w:softHyphen/>
        <w:t>таница в представлениях об энерги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 сих пор трудно или просто невозможно говорить об об</w:t>
        <w:softHyphen/>
        <w:t>щей концепции культуры, в лучшем случае можно опираться на два — три варианта-подхода, которые отражают основные тенденции в этом вопросе. Наиболее сформировавшимися являются два из них — культура, как вторая природа, создан</w:t>
        <w:softHyphen/>
        <w:t>ная человеком и создавшая его и, культура как детерминиро</w:t>
        <w:softHyphen/>
        <w:t>ванное поведение человека (воспроизведение или следование культурному образцу — паттерну). Выделение этих двух тен</w:t>
        <w:softHyphen/>
        <w:t>денций весьма условно, поскольку в рамках каждого направ</w:t>
        <w:softHyphen/>
        <w:t>ления можно найти бесчисленное количество вариаций. По</w:t>
        <w:softHyphen/>
        <w:t>этому смелые попытки собрать, проанализировать, классифи</w:t>
        <w:softHyphen/>
        <w:t>цировать и т.д. определения культуры должны представлять</w:t>
        <w:softHyphen/>
        <w:t>ся читателю чем-то вроде профессионального подвига культу</w:t>
        <w:softHyphen/>
        <w:t>ролога. Все эти концепции являются целостными и универ</w:t>
        <w:softHyphen/>
        <w:t>сальными, каждая стремится объяснить все аспекты культуры в рамках общей теории, чтобы применять эту теорию к иссле</w:t>
        <w:softHyphen/>
        <w:t>дованию обществ и культур любого типа — от малых и при</w:t>
        <w:softHyphen/>
        <w:t>митивных до сложных цивилиз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торая по своему значению тема — динамика культуры, способы ее функционирования, типы культурных процессов и методы их ис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ечение XX в., отстаивая свой приоритет, а порой и просто право на существование, на научной арене сталкивались три ос</w:t>
        <w:softHyphen/>
        <w:t>новных способа объяснения культурных изменений — истори</w:t>
        <w:softHyphen/>
        <w:t>ческий, структурно-функциональный и эволюционный, каждый из которых отражает один из аспектов культурной динамики или один из уровней культурного процесса или подпроцесса. Одна</w:t>
        <w:softHyphen/>
        <w:t>ко в антропологии XX в. долгое время была распространена точ</w:t>
        <w:softHyphen/>
        <w:t>ка зрения, согласно которой существуют всего два способа ин</w:t>
        <w:softHyphen/>
        <w:t>терпретации культуры: “исторический” и “научный”. Согласно ей, исторические исследования занимаются описанием хроно логической последовательности конкретных событий, а объяс</w:t>
        <w:softHyphen/>
        <w:t>нение культурного феномена должно состоять в сравнении его с тем, что произошло ранее. “Научная интерпретация” не связа</w:t>
        <w:softHyphen/>
        <w:t>на ни с временной последовательностью событий, ни с их уни</w:t>
        <w:softHyphen/>
        <w:t>кальностью, но только с поиском универсалий и закономерно</w:t>
        <w:softHyphen/>
        <w:t>стей. Такое разграничение временных и вневременных аспектов культурного процесса справедливо, но называть изучение одних “историей”, а других “наукой” — значит вносить существенную путаницу. Используя три подхода в интерпретации культуры, исследователь может наиболее полно рассмотреть все процессы, свойственные ей: исторический (временной) — время, место и последовательность существования тех или иных культурных явлений; формально-функциональный (вневременной) — ана</w:t>
        <w:softHyphen/>
        <w:t>лиз структуры и функционирования культуры, процессы в их вневременном, повторяющемся и обратимом виде, осмысление интеграции и дезинтеграции; формально-временной процесс, который состоит в том, что обычно называют ростом или разви</w:t>
        <w:softHyphen/>
        <w:t>тием культуры, — это изменение культурной системы (или под</w:t>
        <w:softHyphen/>
        <w:t>системы) во времени, когда одна форма вырастает из предше</w:t>
        <w:softHyphen/>
        <w:t>ствующей и превращается в последующую. В рамках этого про</w:t>
        <w:softHyphen/>
        <w:t>цесса изменения происходят не с единичными явлениями, но с классами культурных яв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льтурный процесс рассматривается антропологами как единый поток, в котором взаимодействуют различные типы (или уровни) культурных процессов — от развития культуры в целом до развития или изменения отдельных явлений или культурных черт, от эволюции культурной системы до аккуль-турации, ассимиляции, инкульту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типа культуры, соотношение понятий “циви</w:t>
        <w:softHyphen/>
        <w:t>лизация” и “культура” в диахронном и синхронном аспекте — наиболее яркая, но и достаточно дискуссионная проблема. Методологическую основу классификации культур по типу составляют различные концепции культурного процесса: эво</w:t>
        <w:softHyphen/>
        <w:t>люционные, циклические, концепции культурных типов (ис</w:t>
        <w:softHyphen/>
        <w:t>торических и “идеальных”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уют также типологические теории, в которых в качестве структурной основы того или иного типа культуры рассматривается культурно-детерминированное поведение человека (“универсальная модель культуры”, паттерны или конфигуращии культуры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ждый и 1 подходов имеет свою специфику. Концепция универсальной, обшей эволюции, позволяет выявить основные закономерности культурно-исторического процесса, его общую тенденцию развития (культурной системы, подсистем и векто</w:t>
        <w:softHyphen/>
        <w:t>ров культуры). В рамках обшей концепции эволюции куль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Уайт предлагает свои критерии для определения стадий куль</w:t>
        <w:softHyphen/>
        <w:t>турного развития и сравнительного анализа культу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критерием с его точки зрения является энергия. Энергия, степень ее использования человечеством могут слу</w:t>
        <w:softHyphen/>
        <w:t>жить определителем уровня развития культуры, поскольку цивилизация или культура есть форма организации энергии, а весь путь, пройденный человечеством, — это история овла</w:t>
        <w:softHyphen/>
        <w:t>дения энергией. Уайт вводит своеобразную “энергетическую” типологию культуры в диахронном аспек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ои возможности для сравнительного анализа культуры и конкретного изучения ограниченной рамками отдельных ре</w:t>
        <w:softHyphen/>
        <w:t>гионов исторической повторяемости и параллелизмов, дает концепция мультилинейной эволюции Дж.Стюарда. Стюард предложил концепцию уровней социокультурной интегра</w:t>
        <w:softHyphen/>
        <w:t>ции, которая, по его мысли, создает перспективу для сравне</w:t>
        <w:softHyphen/>
        <w:t>ния социокультурных систем в ходе эволюции: различные стадии развития семьи, народа, государства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ин из вариантов классификации культур по типу дает цивилизационный подход. Понятия “цивилизация” и “куль</w:t>
        <w:softHyphen/>
        <w:t>тура”, не являясь тождественными, одновременно тесно свя</w:t>
        <w:softHyphen/>
        <w:t>заны между собой. Как правило, исследователи соглашаются с тем, что цивилизация — это, во-первых, определенный уро</w:t>
        <w:softHyphen/>
        <w:t>вень развития культуры, во-вторых, определенный тип куль</w:t>
        <w:softHyphen/>
        <w:t>туры, с присущими ему характерными чер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.Крёбер, проанализировав сложную “системную” типо</w:t>
        <w:softHyphen/>
        <w:t>логию П.Сорокина, “морфолого-прасимволическую” типоло</w:t>
        <w:softHyphen/>
        <w:t>гию О.Шпенглера, “архетипическую” Н. Данилевского, вво</w:t>
        <w:softHyphen/>
        <w:t>дит в уже известную систему типологий понятие “стиль куль</w:t>
        <w:softHyphen/>
        <w:t>туры”. Заимствовав этот термин из искусствоведения, он су</w:t>
        <w:softHyphen/>
        <w:t>щественно расширяет его значение до рамок “типа культуры” или “типа цивилизации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н рассматривает три взаимосвязанных между собой способа формирования культурных стилей (или общекультурно</w:t>
        <w:softHyphen/>
        <w:t>го стиля). Стилистика культур может быть частной, она непо</w:t>
        <w:softHyphen/>
        <w:t>стоянна и носит характер постепенно-последовательного раз</w:t>
        <w:softHyphen/>
        <w:t>вития с раскрытием уже имеющихся черт стиля и переходом на новый более высокий уровень сози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юбой стиль в рамках целостной культуры будет обязательно не завершен, поскольку помимо внутренних конфликтов существует еще и влияние внешних факторов: окружаю</w:t>
        <w:softHyphen/>
        <w:t>щая среда, другие культуры. Эти влияния иногда бывают на</w:t>
        <w:softHyphen/>
        <w:t>столько сильными, что могут оказать разрушительное воздей</w:t>
        <w:softHyphen/>
        <w:t>ствие на более слабые культуры, вступившие с ними в кон</w:t>
        <w:softHyphen/>
        <w:t>такт. Однако подобные взаимовлияния не всегда губительны, тем более что значительная часть содержания культуры, вош ла в нее извне и, со временем, за счет ассимиляции, вступи</w:t>
        <w:softHyphen/>
        <w:t>ла во взамодействие с уже работающим стилем.Создание но</w:t>
        <w:softHyphen/>
        <w:t>вого содержания культуры, медленное, трудное продвижение вперед, рост согласованности между различными элементами и частями — все это вместе составляет созидание окончатель</w:t>
        <w:softHyphen/>
        <w:t>ного стиля куль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тилистическая” концеция Крёбера, будучи оригиналь</w:t>
        <w:softHyphen/>
        <w:t>ной в своей окончательной формулировке, вырастает из на</w:t>
        <w:softHyphen/>
        <w:t>блюдений автора за “конфигурациями культурного роста”, которые в свою очередь являются своеобразной диахронной типологической концепцией и характеристикой “кривых” развития культу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ж. Фейблман, обосновывая свой взгляд на существование культурных типов, полагает, что внутренняя специфика культу</w:t>
        <w:softHyphen/>
        <w:t>ры определяется спецификой культурно-детерминированного поведения индивида. Рассматривая культуру как способ суще</w:t>
        <w:softHyphen/>
        <w:t>ствования человека, Фейблман выделяет пять типов и оговари</w:t>
        <w:softHyphen/>
        <w:t>вает возможность существования еще двух. Это: до-первобыт</w:t>
        <w:softHyphen/>
        <w:t>ный, первобытный, военный, религиозный, цивилизованный, научный и пост-научный типы культуры. Из этих семи первые четыре являются ранними, а последние три — развитыми. Это распределение не связано с их хронологией. Культурные типы являются логическими системами ценностей, которые могут сменять друг друга в любой последова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ипы, выделенные Фейблманом, представляют собой иде</w:t>
        <w:softHyphen/>
        <w:t>альные модели, не соответствующие реальным культурам. Ре</w:t>
        <w:softHyphen/>
        <w:t>альные культуры — это подвижные образования, включаю</w:t>
        <w:softHyphen/>
        <w:t>щие, как правило, более одного идеального типа, ломающие их границы и создающие переходный тип. Поэтому отнесе</w:t>
        <w:softHyphen/>
        <w:t>ние конкретной культуры к одному из идеальных типов мо</w:t>
        <w:softHyphen/>
        <w:t>жет быть только условным. И все же, используя эти категории идеальных типов, можно объяснить некоторые особенности конкретных культу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сем внешнем различии, концепции Фейблмана и Крёбера обладают неявным внутренним единством и логикой движения, и это неудивительно, поскольку оба исходят из понимания культуры как научаемого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ще один вариант типологии, построенный на основе моде</w:t>
        <w:softHyphen/>
        <w:t>ли поведения, — концепция единого плана построения культу</w:t>
        <w:softHyphen/>
        <w:t>ры, или универсальная модель культуры, сформулированная в антропологии как результат разработки сравнительного мет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ирокие границы универсальной модели были намечены еще в XIX в. Л.Морганом и Г.Спенсером, однако целостное представление об этом феномене сформировалось в 30-е — 40-е годы XX в. на стыке антропологии и псих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учение всеобщего культурного разнообразия позволило исследователям выбрать элементы, общие для всех известных культур, такие как: возрастное деление, календарь, организация общества, системы родства, приготовление пищи, совместный труд и разделение труда, декоративное искусство, образование, этика, праздники, фольклор, табу, похоронные ритуалы, игры, подарки, гостеприимство, жилищное строительство, запрет ин</w:t>
        <w:softHyphen/>
        <w:t>цеста, закон, наказания, имена, религиозные культы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о, качественный состав и сочетания рубрик у каж</w:t>
        <w:softHyphen/>
        <w:t>дого автора (К.Уисслер, Дж-Мёрдок, Б.Малиновский, ДАберле, М.Харрис и др.) было оригинальным, не совпадало с концепци</w:t>
        <w:softHyphen/>
        <w:t>ями коллег, однако суть оставалась единой. При дальнейшем анализе каждой, отдельно взятой черты, эта общность усиливав лась. Так, Мёрдок указывал на то, что каждая культура имеет язык и каждый язык состоит из одинаковых компонентов: фо</w:t>
        <w:softHyphen/>
        <w:t>нем, слов, грамматики. Похоронные обряды во всех культурах, как правило, включают выражение скорби, способы обращения с телом, ритуалы, защищающие участников погребения от злых сил, и т.д. Однако, при всем сходстве (наличие общих черт и</w:t>
      </w:r>
      <w:r>
        <w:rPr>
          <w:b/>
          <w:bCs/>
          <w:sz w:val="28"/>
          <w:szCs w:val="28"/>
        </w:rPr>
        <w:t xml:space="preserve"> их </w:t>
      </w:r>
      <w:r>
        <w:rPr>
          <w:sz w:val="28"/>
          <w:szCs w:val="28"/>
        </w:rPr>
        <w:t>компонентов) их конкретное культурное содержание различно. Мёрдок пришел к выводу, что действительные всеобщие черты (общий план построения культур) это не идентичность содержа</w:t>
        <w:softHyphen/>
        <w:t>ния, а сходство классифик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ниверсальная модель существует во всех культурах: про</w:t>
        <w:softHyphen/>
        <w:t>стых и сложных, древних и современных, и ее основа может быть найдена в особенностях биологической природы человека и условиях человеческого существ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ые попытки объяснить сходства и различия культур ис</w:t>
        <w:softHyphen/>
        <w:t>ходили из психического единства человека и строились на изу</w:t>
        <w:softHyphen/>
        <w:t>чении реакций человеческого организма на разнообразные сти</w:t>
        <w:softHyphen/>
        <w:t>мулы и условия жизни. Самнер и Келлер предложили свой вариант классификации основных побуждений и стимулов: само</w:t>
        <w:softHyphen/>
        <w:t>сохранение, увековечивание себя, самоудовлетворение и рели</w:t>
        <w:softHyphen/>
        <w:t>гия. Эта классификация строилась на четырех чувствах: голоде, любви, тщеславии и страхе. Классификация Малиновского ос</w:t>
        <w:softHyphen/>
        <w:t>новывалась на удовлетворении человеческих потребностей и со</w:t>
        <w:softHyphen/>
        <w:t>ответствовала трем аспектам культурного процесса. Универсаль</w:t>
        <w:softHyphen/>
        <w:t>ная модель Уисслера включала девять компонентов: речь, материальные особенности, искусство, знание, религия, общество, собственность, правительство, вой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 отрицая иных подходов к поиску общего знаменателя культур, Мёрдок остановился на “культурной привычке” и фак</w:t>
        <w:softHyphen/>
        <w:t>торах, управляющих формированием привычки как структуре,, определяющей универсальную модель. Первый фактор — это научение или воспитание, второй — стимул или сигнал. Любые известные стимулы могут быть соотнесены с культурными реак</w:t>
        <w:softHyphen/>
        <w:t>циями во множестве обществ. Такие постоянные стимулы, как ночь и день, небесные светила, определенные виды животных и растений, религиозные культы и т.д., и устойчивые реакции на них, специфические для каждой, отдельно взятой культу</w:t>
        <w:softHyphen/>
        <w:t>ры, создают основу для классификации всеобщих культурных черт. Третьим важным фактором является “базовая” культур</w:t>
        <w:softHyphen/>
        <w:t>ная привычка (навык), которая несет особую нагрузку в структуре универсальной культурной модели Мёрдока, благо</w:t>
        <w:softHyphen/>
        <w:t>даря четвертому фактору психологического обобщения, под которым автор понимает свойство воспроизведения одинако</w:t>
        <w:softHyphen/>
        <w:t>вых реакций при одинаковых условиях и стимулах. Так, для общения со сверхъестественными силами им придаются чело</w:t>
        <w:softHyphen/>
        <w:t>веческие формы, что делает возможным обращение к ним как к людям: просьба — молитва; подарок — жертва; лесть — вос</w:t>
        <w:softHyphen/>
        <w:t>хваление; самоуничижение — аскетизм; этикет — ритуал и т.д. Сходства культур, исходящие из такого рода обобщений, бесчисленны. Пятый фактор — это ограничение числа воз</w:t>
        <w:softHyphen/>
        <w:t>можных реакций. В любой ситуации число возможных реак</w:t>
        <w:softHyphen/>
        <w:t>ций ограничено физиологическими и психологическими спо</w:t>
        <w:softHyphen/>
        <w:t>собностями человека и условиями его существования. Так, человеческая физиология и психология ограничивают спосо</w:t>
        <w:softHyphen/>
        <w:t>бы лечения заболеваний и рождения ребенка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льтурная привычка и традиция, взятые в определенном социальном контексте, создают условия взаимодействия, кото</w:t>
        <w:softHyphen/>
        <w:t xml:space="preserve">рые вносят в культуру принцип </w:t>
      </w:r>
      <w:r>
        <w:rPr>
          <w:i/>
          <w:iCs/>
          <w:sz w:val="28"/>
          <w:szCs w:val="28"/>
        </w:rPr>
        <w:t>ограниченных возможностей,</w:t>
      </w:r>
      <w:r>
        <w:rPr>
          <w:sz w:val="28"/>
          <w:szCs w:val="28"/>
        </w:rPr>
        <w:t xml:space="preserve"> су</w:t>
        <w:softHyphen/>
        <w:t>щественно важных для определения универсальной культурной модели. Этот принцип создает вариативность, свойственную конкретной культуре. Когда вариативность действий отсутству</w:t>
        <w:softHyphen/>
        <w:t>ет и сводится к единственно возможной реакции, тогда культур</w:t>
        <w:softHyphen/>
        <w:t>ные сходства наблюдаются не только в структуре модели, но и в ее содержании, а несоответствия будут минимальными. Так, все известные общества имеют основную семейную форму: отец, мать, дети. Эта форма может быть изолированной, может вклю</w:t>
        <w:softHyphen/>
        <w:t>чать других родственников, но основа остается неизменной, дру</w:t>
        <w:softHyphen/>
        <w:t>гой формы, адекватной семье, человечество не выработал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дель культуры Мёрдока является своеобразным, пост</w:t>
        <w:softHyphen/>
        <w:t>роенном на огромном фактическом материале “универсаль</w:t>
        <w:softHyphen/>
        <w:t>ным” способом изучения сходства и различия культур, исхо</w:t>
        <w:softHyphen/>
        <w:t>дя из культурно-детерминированного поведения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блема единства человеческой культуры побуждала иссле</w:t>
        <w:softHyphen/>
        <w:t>дователей продолжать поиски совершенной модели, не только объясняющей сходства или различия, но и дающей представле</w:t>
        <w:softHyphen/>
        <w:t>ние о взаимодействии и взаимовлиянии культурных эле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типологий культуры, созданная в XIX — XX вв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сьма разнообразна и позволяет современному исследовате-и лю использовать методологическую основу, принципы клас</w:t>
        <w:softHyphen/>
        <w:t>сификации и сравнительного анализа культур, как необходи</w:t>
        <w:softHyphen/>
        <w:t>мый культурологический инструментар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40 — 50-е годы в антропологии началась дискуссия, ко</w:t>
        <w:softHyphen/>
        <w:t>торая не завершена по сей день, — о необходимости выделе</w:t>
        <w:softHyphen/>
        <w:t>ния специальной науки о культуре. Фейблман называет ее “наукой о культуре”, Бидни — “метаантропологией”, а Уайт — “культурологией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ниге “Наука о культуре”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>. 1949) Уайт определяет предметное поле культурологии и методы ее исследования, полагая, что основной подход в интерпретации-культуры как целостного автономного образования — систем</w:t>
        <w:softHyphen/>
        <w:t>ный подход. Многочисленные практические исследования привели Уайта к убеждению, что любой культурный феномен носит системный характер. В своих работах он впервые опи</w:t>
        <w:softHyphen/>
        <w:t>сывает культуру как интегрирующую, самоорганизующуюся систему, к которой так же, как и к другим материальным си</w:t>
        <w:softHyphen/>
        <w:t>стемам, применимы законы термодина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оретические основы концепции культурных систем ба</w:t>
        <w:softHyphen/>
        <w:t>зируются на интеллектуальной традиции Запада, которая с середины прошлого столетия начала рассматривать культуру в понятиях новации, развития и синтеза. Непосредственной предшественницей концепции культурных систем была “ор</w:t>
        <w:softHyphen/>
        <w:t>ганическая” школа в социологии, результатом развития кото</w:t>
        <w:softHyphen/>
        <w:t>рой стала социологическая теория Г.Спенсера. Несмотря на неприемлемость для Уайта биологических аналогий, он высо</w:t>
        <w:softHyphen/>
        <w:t>ко оценивал стремление мыслителей школы “социального организма” рассматривать общество в целом, во взаимосвязи его отдельных частей как систе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бственная традиция развивалась и в американской эт</w:t>
        <w:softHyphen/>
        <w:t>нологии. Особенно значимы были в этом отношении работы Рут Бенедикт, в том числе “Психологические типы в культу</w:t>
        <w:softHyphen/>
        <w:t>рах Юго-Запада”. Концепция психологических типов Бене</w:t>
        <w:softHyphen/>
        <w:t xml:space="preserve">дикт и концепция культурных систем, несмотря на очевидную отдаленность, обладали одной существенно важной общей чертой — они рассматривали культуру народа как </w:t>
      </w:r>
      <w:r>
        <w:rPr>
          <w:i/>
          <w:iCs/>
          <w:sz w:val="28"/>
          <w:szCs w:val="28"/>
        </w:rPr>
        <w:t>цел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ще одним импульсом, оказавшим влияние на формирова</w:t>
        <w:softHyphen/>
        <w:t>ние концепции культурных систем, явились исследования про</w:t>
        <w:softHyphen/>
        <w:t>блемы ценностей в культуре, особенно программа по изучению пяти поселений на юго-западе США (лаборатория социальных отношений Гарвардского университета). Значение этих работ заключалось не в том, что они описали различные системы куль</w:t>
        <w:softHyphen/>
        <w:t>турных ценностей, функционирующие в этих пяти поселениях, а в том, что культура в них рассматривалась как организованное целое. Эти исследования вместе с работой Бенедикт проклады</w:t>
        <w:softHyphen/>
        <w:t>вали дорогу к концепции культурных сис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ое влияние на развитие американской этнологии в этом смысле оказал европейский функционализм, особенно после приезда Б.Малиновского и А. Радклифа-Брауна в США. В результате, американская этнология сблизилась с европей</w:t>
        <w:softHyphen/>
        <w:t>ской, и даже Ф.Боас, испытав частичное влияние функциона</w:t>
        <w:softHyphen/>
        <w:t>лизма, в 1938 г. признал, что основной из задач антропологии является осмысление культуры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ный подход, предложенный Уайтом, преодолевая разнообразные мнения о возможности или невозможности существования единой науки о культуре, способствовал выяв</w:t>
        <w:softHyphen/>
        <w:t>лению сущности культурологии как науки о целостном фсно&lt; мене культуры, специфики ее как гуманитарной науки</w:t>
      </w:r>
      <w:r>
        <w:rPr>
          <w:b/>
          <w:bCs/>
          <w:sz w:val="28"/>
          <w:szCs w:val="28"/>
        </w:rPr>
        <w:t xml:space="preserve"> XX</w:t>
      </w:r>
      <w:r>
        <w:rPr>
          <w:sz w:val="28"/>
          <w:szCs w:val="28"/>
        </w:rPr>
        <w:t xml:space="preserve"> в., и новом качестве исследования, которое она как инструмент познания мира человека дает изучающему культу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Антология исследований культуры” включает классичес</w:t>
        <w:softHyphen/>
        <w:t>кие сюжеты и работы классиков антропологии по наиболее общим и ключевым темам и построена по принципу диалога авторов в каждом из разделов. Представить всю великую ан</w:t>
        <w:softHyphen/>
        <w:t>тропологическую традицию в одном томе — задача абсолют</w:t>
        <w:softHyphen/>
        <w:t>но нереальная, поэтому составитель попытался показать бо</w:t>
        <w:softHyphen/>
        <w:t>гатство накопленного научного опыта через мозаику мнений и взглядов по узкому кругу проблем теории культуры, с на</w:t>
        <w:softHyphen/>
        <w:t>деждой продолжить эту работу в дальнейшем'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у книги составляют публикации ученых, принадлежа</w:t>
        <w:softHyphen/>
        <w:t>щих к двум крупнейшим антропологическим школам: амери</w:t>
        <w:softHyphen/>
        <w:t>канской и английской, это представители первой и второй вол</w:t>
        <w:softHyphen/>
        <w:t>ны в антропологии XX века: Ф.Боас, Р.Бенедикт, А.Крёбер, Р.Билз, Л.Уайт, Дж.Мёрдок, Б. Малиновский, А-Радклиф-Бра-ун, Э.Эванс-Причард, ЭЛич, Д.Бидни и др. Все тексты впервые публикуются в широкой печати и впервые были переведены на русский язык специально для данного издания'', адресованно</w:t>
        <w:softHyphen/>
        <w:t>го преподавателям, аспирантам, студентам и всем, интересую</w:t>
        <w:softHyphen/>
        <w:t>щимся проблемами исследования куль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8:47:00Z</dcterms:created>
  <dc:creator>Флиер</dc:creator>
  <dc:description/>
  <cp:keywords/>
  <dc:language>en-US</dc:language>
  <cp:lastModifiedBy>DDD</cp:lastModifiedBy>
  <dcterms:modified xsi:type="dcterms:W3CDTF">2006-11-22T12:16:00Z</dcterms:modified>
  <cp:revision>4</cp:revision>
  <dc:subject/>
  <dc:title>Л</dc:title>
</cp:coreProperties>
</file>