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лова Э.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 прошлог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исследовательский интерес в социальнонаучном изучении общества и культуры все более смещается от структурно-функцио</w:t>
        <w:softHyphen/>
        <w:t>наль</w:t>
        <w:softHyphen/>
        <w:t>ной к динамической направленности. При этом все более заметным становится методологическое расхождение между необходимостью объяснения диахронных сходств и различий социокультурных феноменов, с одной стороны, и их партикуляристской описательной представленностью в традиционных исторических рамках – с друг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модернистская критика классического историзма как концептуального восстановления реальной «цепи бытия» позволила обнаружить новые возможности в философской и социальнонаучной трактовке прошлого. Опора на такие доминирующие сегодня познавательные принципы, как рефлексивность и конструктивность, обусловливает смену «позиции наблюдателя» при рассмотрении темы. Использование принципа рефлексивности привело к выявлению принципиальной неполноты и лишь частичной достоверности любого суждения о прошлом. Следствием этого становится обязательность указания границ полноты и достоверности каждого такого высказывания, т.е. эксплицитное признание его условности. Принцип конструктивности предполагает признание того, что любое суждение о прошлом логически складывается из имеющихся артефактов – вещей и высказываний о них, – соответствующих определенному моменту времени.  Конструируют такие суждения люди, отбирающие элементы прошлого в соответствии с определенной познавательной целью, неважно, осознанной или нет. Следовательно, необходимым становится обозначение «позиции наблюдателя», т.е. точки зрения на рассматриваемое событие и задачу, которая решается при обращении к нем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одня, в условиях смены познавательных парадигм сторонники исторической культурологии в той форме, которая предлагается А.Я.Флиером, ставят под сомнение возможность реконструкции и даже существования «реальной цепи бытия». Вместо этого вырисовываются иные исследовательские позиции в отношении к прошлому. Во-первых, речь идет об определении возможности и целесообразности использования артефактов прошлого в настоящем. Во-вторых, устанавливается познавательная значимость моделирования минувших собы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лее будут рассматриваться именно эти следствия возникновения исторической культурологии в контексте новых тенденций, проявляющихся в современной познавательной ситуации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й взгляд на макровременные исследования культур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ставляемое здесь направление исторической культурологии будет ограничено двумя существенными для современного изучения прошлого про</w:t>
        <w:softHyphen/>
        <w:t>блемными областями: культурно-антропологические универсалии и реконструкция событий и артефактов прошлого. Обе они традиционно первостепенны для философии истории, истории, теории культуры. Новая точка зрения позволяет увидеть их в неклассическом ракур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культурноантропологических универсалий из многочисленных материалов, собираемых и интерпретируемых со времен античности, в рамках исторической культурологии приобретает серьезный эвристический смысл. Теперь от простой констатации их наличия, характерной для философии и теории культуры, можно перейти к их инструментальному использованию при построении исследовательских программ разных типов. Для изучения социокультурных реалий в статическом аспекте выявляется их соотношение, характерное для определенной культуры в конкретный период ее существования. Полученные в результате конфигурации структурообразующих параметров становятся основанием для типологии культур прошлого и настоящего. Такая типология базируется на фундаментальных основаниях, а не разнородных, нередко случайных признаках, как, скажем, при цивилизационном подходе. С точки зрения изучения социокультурной динамики куль</w:t>
        <w:softHyphen/>
        <w:t>турантропологические универсалии обеспечивают своеобразную систему координат, дающих основания для фундаментальной интерпретации изменений, происходящих в рамках выделенной конфигурации определенной культуры в прошлом или настоящем. Анализ же смены таких конфигураций позволяет ставить вопрос о специфичности культурного времени в макромасштабе и о пересмотре на этой основе историко-культурной периодизации. Иными словами, речь идет о построении новой модели макродинамических социокультурных исследований. Что касается микродинамического анализа, то обращение к культурантропологическим универсалиям дает основания для содержательной интерпретации и определения направленности изменений, происходящих в пределах рассматриваемой социокультурной конфигурации. По сути дела определяются их значения и смыслы для различных социокультурных групп и их последствий для сохранения или трансформации наличной конфигур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 для современной исторической культурологии познавательные возможности реконструкции событий и артефактов прошлого как носителей социальнозначимой информации при решении современных социокультурных проблем. Такая реконструкция в этих обстоятельствах выполняет целый ряд конструктивных функций. Прежде всего следует указать на хорошо известное отыскание в прошлом аналогов современной проблемы и применявшихся способов ее решения в зависимости от историко-культурных обстоятельств. Речь идет об анализе последствий реализованных в прошлом и зафиксированных в достоверных источниках решений, а также о соотнесении полученной информации с современной ситуацией. В этом случае появляются основания для воспроизведения ранее успешного решения в текущих обстоятельствах, а также использовании этой информации для более успешного прогнозирования динамики ситуации. Далее возможна функционалистская реконструкция артефакта или события прошлого. Она подразумевает выявление способов использования артефакта в различных стандартных социокультурных ситуациях или последствий события в микро- и макроисторическом времени. Благодаря этому становится возможным исследование изменения социокультурных значений изучаемых феноменов и обусловливающих его факторов. Наконец, можно осуществить структуралистскую реконструкцию того, что случилось или было сделано в прошлом. Если рассматривается артефакт, то становится возможным выявление динамики его коммуникативных потенций, т.е. изменение интерпретативной роли и рейтинга в зависимости в зависимости от ситуации использования. Когда изучается событие, то динамика его культурного смысла определяется по его последствиям, с одной стороны, и изменениям интерпретации в зависимости от ситуации его оценки – с друг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онтексте исторической культурологии культурноантропологические универсалии и реконструкция событий и артефактов прошлого становятся эвристичными инструментами для познания настоящего. Они также помогают освободиться от онтологических иллюзий традиционного историзма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ладная значимость исторической культуролог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ундаментальные знания, связанные с историко-культурологической трактовкой рассмотренных тем, обеспечивают исходные основания для осуществления прикладных разработок, связанных с проблемами освоения и использования культурного наследия. Как уже отмечалось, рефлексивный и конструктивный принципы построения знания о прошлом делают очевидной роль исследователя в этом процессе: проблему, которую он решает, обращаясь к опыту прошлого;позицию, которую он занимает по отношению к интересующей его информации: цель, которую он преследует, используя эту информацию. Все это позволяет осуществить прикладные разработки в области культурного наследия по нескольким актуальным направле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казывается возмодным сформулировать концептуальные основания для определения критериев отбора артефактов и событий прошлого, которые могут оказаться полезными при решении текущих социокультурных проблем. При попытках внедрить в современные ситуации элементы традиционалистской культуры такое знание позволяет обосновать правомерность аналогий между позитивными результатами использования таких элементов в прошлом и в настоящем. Другой важной задачей, решаемой таким образом построенных критериев, является выделение артефактов и событий прошлого как единиц культурного наследия с высоким рейтингом (памятники и культурные среды в трактовке Е.Н.Селезнево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подчеркнуть значимость исторической культурологии в обосновании правомерности музеефицирования отдельных элементов культурного наследия. Использование этой позиции в контексте музеефикации позволяет найти решение важных классов просветительских задач. Один из них предполагает наглядную демонстрацию культурной динамики, ее проявлений, а нередко и факторов, обусловливающих смену событий и артефактов от прошлого к настоящему. В этом случае результатами музеефикации становятся сопоставления артефактов и событий для выявления свойств и различий их значений и смыслов в различных социокультурных ситуациях при движении от прошлого к настоящему. Другой класс задач состоит в выявлении характеристик, устойчиво специфичных для определенной национальной или региональной культуры или же распространенных в глобальном масштабе. Это дает основания для отбора информации относительно культурного наследия, которая заслуживает того, что бы быть освоенной, и артефактов, которые следует сохранять и использовать в современной социокультурной жиз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онец необходимо остановиться на возможностях исторической культурологии в связи с практикой реконструкции артефактов и событий прошлого. С этих позиций открываются, по крайней мере, два направления такой реконструкции, значимых для решения современных проблем. Во-пер</w:t>
        <w:softHyphen/>
        <w:t>вых, речь идет о поиске возможных технологий, в том числе социальных, с помощью которых могли осуществляться построение и функциональное использование артефакта или реализовываться событие и контроль его последствий. Соотнесение с социокультурными ситуациями их порождения и существования позволяет судить об их целесообразности не только в прошлом, но и о возможностях их воспроизведения в настоящем с точки зрения рациональности распределения наличных ресурсов и адекватности функциональных характеристик используемых технологий. Во-вторых, появляется обоснованный выход на определение возможностей использования артефактов и интерпретаций событий прошлого в настоящем. Это означает выделение критериев для отбора тех элементов культурного потенциала, которые целесообразно актуализировать в современной ситу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прикладные разработки в области культурного наследия с позиций исторической культурологии позволяет более точно определить возможности, объем и качество актуализации культурного потенциала в конкретных социокультурных обстоятельствах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, что рассмотрение прошлого с позиций исторической культурологии позволяет относиться к нему по-иному, нежели в рамках классического историзма. В отличие от свойственной последнему онтологизации исторических фактов, историческая культурология позволяет ставить вопрос о представлениях о прошлом, о «следах» прошлого в настоящем. Это равно относится и к артефактам прошлого, сохранившимся в современных условиях, и к интерпретациям событий, произошедших когда-то и оставшихся в «культурной памяти». С точки зрения исторической культурологии, их соотнесение с современными проблемами и представлениями является необходимой составляющей любого исследования, связанного с прошл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зиций исторической культурологии можно по иному, чем в рамках традиционного историзма, трактовать диахронность и макроисторическое время. Отбор из прошлого артефактов и событий, рассматриваемых как аналогичные современным, специфическим образом организует аналитическое пространство. Культурные феномены прошлого более не рассматриваются как последовательные звенья «цепи бытия». Они трактуются с точки зрения социокультурных пространств, контекстов, сред, составляющими или порождающими элементами которых они считаются. При этом анализируется не только событие как таковое, но и то, что с современных позиций представляется как ему предшествующее, а также как его последствия и окончание. После этого в прошлом по сохранившимся источникам отыскиваются аналоги. Таким образом конструируется культурное время, и понятно, что оно оказывается не «осевым», но в определенном смысле обратимым. В отношении артефактов прошлого выявляются их функции, технологии построения, коммуникативная значимость и ситуации использования. Так формируются представления о специфике культурных контекстов существования разных классов артефактов. Соответственно под сомнение ставится классическая концепция однородности культурного пространства. Оно начинает трактоваться как разнокачественное и многомерн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есть основания утверждать, что историческая культурология открывает новые перспективы в изучении прошл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3:57:00Z</dcterms:created>
  <dc:creator>Флиер</dc:creator>
  <dc:description/>
  <cp:keywords/>
  <dc:language>en-US</dc:language>
  <cp:lastModifiedBy>DDD</cp:lastModifiedBy>
  <dcterms:modified xsi:type="dcterms:W3CDTF">2006-11-19T18:40:00Z</dcterms:modified>
  <cp:revision>8</cp:revision>
  <dc:subject/>
  <dc:title/>
</cp:coreProperties>
</file>