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i/>
          <w:i/>
          <w:sz w:val="28"/>
          <w:szCs w:val="28"/>
        </w:rPr>
      </w:pPr>
      <w:r>
        <w:rPr>
          <w:b/>
          <w:i/>
          <w:color w:val="000000"/>
          <w:sz w:val="28"/>
          <w:szCs w:val="28"/>
        </w:rPr>
        <w:t>Э.А.Орлова</w:t>
      </w:r>
    </w:p>
    <w:p>
      <w:pPr>
        <w:pStyle w:val="Normal"/>
        <w:shd w:fill="FFFFFF" w:val="clear"/>
        <w:autoSpaceDE w:val="false"/>
        <w:spacing w:lineRule="auto" w:line="360" w:before="120" w:after="0"/>
        <w:jc w:val="center"/>
        <w:rPr>
          <w:b/>
          <w:b/>
          <w:bCs/>
          <w:color w:val="000000"/>
          <w:sz w:val="28"/>
          <w:szCs w:val="28"/>
        </w:rPr>
      </w:pPr>
      <w:r>
        <w:rPr>
          <w:b/>
          <w:bCs/>
          <w:color w:val="000000"/>
          <w:sz w:val="28"/>
          <w:szCs w:val="28"/>
        </w:rPr>
        <w:t>СОЦИОКУЛЬТУРНЫЕ ПРЕДПОСЫЛКИ МОДЕРНИЗАЦИИ</w:t>
      </w:r>
    </w:p>
    <w:p>
      <w:pPr>
        <w:pStyle w:val="Normal"/>
        <w:shd w:fill="FFFFFF" w:val="clear"/>
        <w:autoSpaceDE w:val="false"/>
        <w:spacing w:lineRule="auto" w:line="360"/>
        <w:jc w:val="center"/>
        <w:rPr>
          <w:b/>
          <w:b/>
          <w:bCs/>
          <w:color w:val="000000"/>
          <w:sz w:val="28"/>
          <w:szCs w:val="28"/>
        </w:rPr>
      </w:pPr>
      <w:r>
        <w:rPr>
          <w:b/>
          <w:bCs/>
          <w:color w:val="000000"/>
          <w:sz w:val="28"/>
          <w:szCs w:val="28"/>
        </w:rPr>
        <w:t>В РОССИИ</w:t>
      </w:r>
    </w:p>
    <w:p>
      <w:pPr>
        <w:pStyle w:val="Normal"/>
        <w:shd w:fill="FFFFFF" w:val="clear"/>
        <w:autoSpaceDE w:val="false"/>
        <w:spacing w:lineRule="auto" w:line="360" w:before="120" w:after="0"/>
        <w:ind w:firstLine="720"/>
        <w:jc w:val="center"/>
        <w:rPr>
          <w:b/>
          <w:b/>
          <w:sz w:val="28"/>
          <w:szCs w:val="28"/>
        </w:rPr>
      </w:pPr>
      <w:r>
        <w:rPr>
          <w:b/>
          <w:i/>
          <w:iCs/>
          <w:color w:val="000000"/>
          <w:sz w:val="28"/>
          <w:szCs w:val="28"/>
        </w:rPr>
        <w:t>Модернизация как глобальный социокультурный процесс</w:t>
      </w:r>
    </w:p>
    <w:p>
      <w:pPr>
        <w:pStyle w:val="Normal"/>
        <w:shd w:fill="FFFFFF" w:val="clear"/>
        <w:autoSpaceDE w:val="false"/>
        <w:spacing w:lineRule="auto" w:line="360"/>
        <w:ind w:firstLine="720"/>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стало очевидным, что в глобальном масштабе распространяются определенные социокультурные тенденции, зародившиеся в развитых странах и определившие их лидирующую геополитическую позицию. Они проявляются на уровне социальной организации общества. В хозяйственной сфере как дви</w:t>
        <w:softHyphen/>
        <w:t>жение от индустриализма к постиндустриализму; в политической – от автори</w:t>
        <w:softHyphen/>
        <w:t>тарных режимов к демократическим; в правовой – от обычного к юридическо</w:t>
        <w:softHyphen/>
        <w:t>му праву. Им соответствуют изменения в области социально значимого знания и мировоззрения: в религиозной сфере заметен сдвиг от священного к более светскому обоснованию миропорядка; в философии – от монистического к плюралистичному миропониманию; в искусстве – от стремления к стилистиче</w:t>
        <w:softHyphen/>
        <w:t>скому единству к полистилистике; в науке – от объективизма к антропному принципу. Совокупность этих общих социокультурных тенденций принято на</w:t>
        <w:softHyphen/>
        <w:t>зывать модернизацией.</w:t>
      </w:r>
    </w:p>
    <w:p>
      <w:pPr>
        <w:pStyle w:val="Normal"/>
        <w:shd w:fill="FFFFFF" w:val="clear"/>
        <w:autoSpaceDE w:val="false"/>
        <w:spacing w:lineRule="auto" w:line="360"/>
        <w:ind w:firstLine="708"/>
        <w:jc w:val="both"/>
        <w:rPr>
          <w:sz w:val="28"/>
          <w:szCs w:val="28"/>
        </w:rPr>
      </w:pPr>
      <w:r>
        <w:rPr>
          <w:color w:val="000000"/>
          <w:sz w:val="28"/>
          <w:szCs w:val="28"/>
        </w:rPr>
        <w:t>Модернизация сформировалась в сложных динамичных западноевропей</w:t>
        <w:softHyphen/>
        <w:t>ском и американском обществах в ответ на сложившиеся здесь особые социо</w:t>
        <w:softHyphen/>
        <w:t>культурные предпосылки. Интенсификация урбанизационных процессов сопро</w:t>
        <w:softHyphen/>
        <w:t>вождалась ростом численности городского населения и ускорением социокультурной дифференциации. Необходимость жизнеобеспечения постоянно расту</w:t>
        <w:softHyphen/>
        <w:t>щего населения вызвала усложнение социокультурной жизни и последующее изменение способов ее организации в направлении большей структурированно</w:t>
        <w:softHyphen/>
        <w:t>сти и рационализации.</w:t>
      </w:r>
    </w:p>
    <w:p>
      <w:pPr>
        <w:pStyle w:val="Normal"/>
        <w:shd w:fill="FFFFFF" w:val="clear"/>
        <w:autoSpaceDE w:val="false"/>
        <w:spacing w:lineRule="auto" w:line="360"/>
        <w:ind w:firstLine="708"/>
        <w:jc w:val="both"/>
        <w:rPr>
          <w:sz w:val="28"/>
          <w:szCs w:val="28"/>
        </w:rPr>
      </w:pPr>
      <w:r>
        <w:rPr>
          <w:color w:val="000000"/>
          <w:sz w:val="28"/>
          <w:szCs w:val="28"/>
        </w:rPr>
        <w:t>Модернизационные процессы обусловили особую расстановку движущих сил социокультурной динамики, распределение соответствующих функций в системе социальной стратификации. Высшие слои осуществляют хранение, воспроизведение, изменение в обществе образцов сложной культуры, высокого качества и стиля жизни. Это верхний ограничитель социокультурной динамики, устанавливающий предел социально допустимой степени сложности культур</w:t>
        <w:softHyphen/>
        <w:t>ных объектов и процессов, с одной стороны, и вертикалью восходящей социальной мобильности, носящей форму вознаграждения за лич</w:t>
        <w:softHyphen/>
        <w:t>ные достижения – с другой.</w:t>
      </w:r>
    </w:p>
    <w:p>
      <w:pPr>
        <w:pStyle w:val="Normal"/>
        <w:shd w:fill="FFFFFF" w:val="clear"/>
        <w:autoSpaceDE w:val="false"/>
        <w:spacing w:lineRule="auto" w:line="360"/>
        <w:ind w:firstLine="708"/>
        <w:jc w:val="both"/>
        <w:rPr>
          <w:sz w:val="28"/>
          <w:szCs w:val="28"/>
        </w:rPr>
      </w:pPr>
      <w:r>
        <w:rPr>
          <w:color w:val="000000"/>
          <w:sz w:val="28"/>
          <w:szCs w:val="28"/>
        </w:rPr>
        <w:t>Средние слои являются носителями стремления людей к самореализации, повышению уровня и качества жизни за счет способствующих этому ин</w:t>
        <w:softHyphen/>
        <w:t>новационных процессов. Верхнее и нижнее ограничения вертикальной социальной мобильности обусловливают расширение в рамках среднего класса поля горизонтальной мобильности при высокой степени толерант</w:t>
        <w:softHyphen/>
        <w:t xml:space="preserve">ности к групповым различиям и к инновативной активности. В то же время средний класс можно считать источником пополнения и обновления как высших, так и низших социальных слоев. В высшие слои допускаются и интегрируются наиболее удачливые (но не обязательно самые талантливые) представители средних слоев. В низшие </w:t>
      </w:r>
      <w:r>
        <w:rPr>
          <w:color w:val="000000"/>
          <w:sz w:val="28"/>
          <w:szCs w:val="28"/>
          <w:lang w:val="en-US"/>
        </w:rPr>
        <w:t>cnyc</w:t>
      </w:r>
      <w:r>
        <w:rPr>
          <w:color w:val="000000"/>
          <w:sz w:val="28"/>
          <w:szCs w:val="28"/>
        </w:rPr>
        <w:t>каются неудачники.</w:t>
      </w:r>
    </w:p>
    <w:p>
      <w:pPr>
        <w:pStyle w:val="Normal"/>
        <w:shd w:fill="FFFFFF" w:val="clear"/>
        <w:autoSpaceDE w:val="false"/>
        <w:spacing w:lineRule="auto" w:line="360"/>
        <w:ind w:firstLine="708"/>
        <w:jc w:val="both"/>
        <w:rPr>
          <w:sz w:val="28"/>
          <w:szCs w:val="28"/>
        </w:rPr>
      </w:pPr>
      <w:r>
        <w:rPr>
          <w:color w:val="000000"/>
          <w:sz w:val="28"/>
          <w:szCs w:val="28"/>
        </w:rPr>
        <w:t>Низшие слои воспроизводят наиболее простые образцы социокультурной жизни, не требующие длительной социальной подготовки и высокого уровня социокультурной компетентности. Культура низшего класса консервативна и</w:t>
      </w:r>
      <w:r>
        <w:rPr>
          <w:color w:val="000000"/>
          <w:sz w:val="28"/>
          <w:szCs w:val="28"/>
          <w:vertAlign w:val="superscript"/>
        </w:rPr>
        <w:t xml:space="preserve"> </w:t>
      </w:r>
      <w:r>
        <w:rPr>
          <w:color w:val="000000"/>
          <w:sz w:val="28"/>
          <w:szCs w:val="28"/>
        </w:rPr>
        <w:t>предельно стереотипизирована по сравнению с высшим и особенно средним классами. Граница между низшим и средним классом относительно открыта, вертикальная мобильность зависит только от личных усилий. Поэтому представители низшего класса, особенно его высшего слоя, постоянно перемещаются в</w:t>
      </w:r>
      <w:r>
        <w:rPr>
          <w:i/>
          <w:iCs/>
          <w:color w:val="000000"/>
          <w:sz w:val="28"/>
          <w:szCs w:val="28"/>
        </w:rPr>
        <w:t xml:space="preserve"> </w:t>
      </w:r>
      <w:r>
        <w:rPr>
          <w:color w:val="000000"/>
          <w:sz w:val="28"/>
          <w:szCs w:val="28"/>
        </w:rPr>
        <w:t>средний класс, прежде всего в его низший и реже средний слои. В то же время низший класс поглощает неудачников из более высоких классов. В отношении модернизационных процессов каждый класс выполняет свою динамическую функцию. Источником модернизационных изменений и основным пользовате</w:t>
        <w:softHyphen/>
        <w:t>лем их результатов являются представители среднего класса. Средний класс ис</w:t>
        <w:softHyphen/>
        <w:t>торически породил модернизацию и до сих пор слу</w:t>
        <w:softHyphen/>
        <w:t>жит ее опорой и основной движущей силой. Для него характерны самый высокий уровень профессиональ</w:t>
        <w:softHyphen/>
        <w:t>ной и культурной компетентности, самая слож</w:t>
        <w:softHyphen/>
        <w:t>ная и динамичная социокультурная среда. Высший класс выполняет функцию отбора и символической легитимизации модернизационных образцов в качестве социально приемлемых и дос</w:t>
        <w:softHyphen/>
        <w:t>тойных воспроизведения. На этом уро</w:t>
        <w:softHyphen/>
        <w:t>в</w:t>
        <w:softHyphen/>
        <w:t>не в обществе регулируются скорость, интенсивность и качество модернизационных изменений, их систематизация и интеграция в ценностный фонд культуры. Высокий уровень социокультурной компетентности представителей этого класса позволяет им не только понимать социокультурную значимость таких изменений, но и оценивать ее по различ</w:t>
        <w:softHyphen/>
        <w:t>ным критериям. Низший класс не является движущей силой, способствующей модернизации общества. Постоянно воспроизводящаяся низкая культурная компетентность обус</w:t>
        <w:softHyphen/>
        <w:t>ло</w:t>
        <w:softHyphen/>
        <w:t>вливает пользование здесь только самыми поверхност</w:t>
        <w:softHyphen/>
        <w:t>ными результатами мо</w:t>
        <w:softHyphen/>
        <w:t>дернизации – ограниченным спектром товаров и услуг. Социальные позиции, функциональные роли, обеспечивающие поле ресурсов для культурно компетентных представителей средних и высших слоев, оказы</w:t>
        <w:softHyphen/>
        <w:t>ваются недоступными для представителей низших. В современных обществах эти слои не являются существенным препятствием для модернизации и контро</w:t>
        <w:softHyphen/>
        <w:t>лируемого развития социокультурных процессов. Во-первых, они не имеют доступа к принятию социально значимых решений. Во-вторых, для них характерна минимальная социальная организованность и отсутствие общих интере</w:t>
        <w:softHyphen/>
        <w:t>сов. В-третьих, на уровне политического лидерства обществ массового произ</w:t>
        <w:softHyphen/>
        <w:t>вод</w:t>
        <w:softHyphen/>
        <w:t>ст</w:t>
        <w:softHyphen/>
        <w:t>ва-потребления найдены средства, способные не только нейтрализовать негативные социокультурные последствия активности низшего класса, но и извле</w:t>
        <w:softHyphen/>
        <w:t>кать опре</w:t>
        <w:softHyphen/>
        <w:t>деленную социальную пользу из их неустранимого существования.</w:t>
      </w:r>
    </w:p>
    <w:p>
      <w:pPr>
        <w:pStyle w:val="Normal"/>
        <w:shd w:fill="FFFFFF" w:val="clear"/>
        <w:autoSpaceDE w:val="false"/>
        <w:spacing w:lineRule="auto" w:line="360"/>
        <w:ind w:firstLine="708"/>
        <w:jc w:val="both"/>
        <w:rPr>
          <w:sz w:val="28"/>
          <w:szCs w:val="28"/>
        </w:rPr>
      </w:pPr>
      <w:r>
        <w:rPr>
          <w:color w:val="000000"/>
          <w:sz w:val="28"/>
          <w:szCs w:val="28"/>
        </w:rPr>
        <w:t>Такого рода движущие силы модернизационных процессов обусловили определенную форму социальных отношений. Ее институциональные состав</w:t>
        <w:softHyphen/>
        <w:t>ляющие можно представить следующим образом. Структура экономических от</w:t>
        <w:softHyphen/>
        <w:t>ношений характеризуется ориентированностью на массовое производство- потребление. Оно возможно только при постоянном обновлении технологий, базирующихся на научных, а не на производственных принципах утилитари</w:t>
        <w:softHyphen/>
        <w:t>зма. Политическая жизнь организована на демократических основах с иде</w:t>
        <w:softHyphen/>
        <w:t>о</w:t>
        <w:softHyphen/>
        <w:t>ло</w:t>
        <w:softHyphen/>
        <w:t>гией равных возможностей и права меньшинства на самоопределение и са</w:t>
        <w:softHyphen/>
        <w:t>мо</w:t>
        <w:softHyphen/>
        <w:t>реализа</w:t>
        <w:softHyphen/>
        <w:t>цию. Собственно, это и обеспечивает возможность поддержания и об</w:t>
        <w:softHyphen/>
        <w:t>новления высшего класса; горизонтальной и восходящей вертикальной мо</w:t>
        <w:softHyphen/>
        <w:t>бильности в рамках среднего класса и поддержания жизнеобеспечения низшего класса. На правовом уровне такое положение дел закреплено в безус</w:t>
        <w:softHyphen/>
        <w:t>ло</w:t>
        <w:softHyphen/>
        <w:t>в</w:t>
        <w:softHyphen/>
        <w:t>ном приоритете за</w:t>
        <w:softHyphen/>
        <w:t>кона над обычаем; в принципе равенства всех граждан пе</w:t>
        <w:softHyphen/>
        <w:t>ред законом; в сочета</w:t>
        <w:softHyphen/>
        <w:t>нии уравнительной и распределительной концепций спра</w:t>
        <w:softHyphen/>
        <w:t>ведливости, гарантирующем права человека. Соответственно, в области ми</w:t>
        <w:softHyphen/>
        <w:t>ровоззрения норматив</w:t>
        <w:softHyphen/>
        <w:t>ные приоритеты принадлежат принципам плю</w:t>
        <w:softHyphen/>
        <w:softHyphen/>
        <w:t>раль</w:t>
        <w:softHyphen/>
        <w:t>ности, рационализма, конст</w:t>
        <w:softHyphen/>
        <w:t>руктивности и реализма в отношениях людей с окружением. В то же время не отрицается значимость мифологических представлений, бессознательных про</w:t>
        <w:softHyphen/>
        <w:t>цессов и внерациональных переживаний.</w:t>
      </w:r>
    </w:p>
    <w:p>
      <w:pPr>
        <w:pStyle w:val="Normal"/>
        <w:shd w:fill="FFFFFF" w:val="clear"/>
        <w:autoSpaceDE w:val="false"/>
        <w:spacing w:lineRule="auto" w:line="360"/>
        <w:ind w:firstLine="708"/>
        <w:jc w:val="both"/>
        <w:rPr>
          <w:sz w:val="28"/>
          <w:szCs w:val="28"/>
        </w:rPr>
      </w:pPr>
      <w:r>
        <w:rPr>
          <w:color w:val="000000"/>
          <w:sz w:val="28"/>
          <w:szCs w:val="28"/>
        </w:rPr>
        <w:t>В совокупности эти тенденции, поддерживаемые взаимодействием людей, получающих от них социальные выгоды, со временем сложились в устойчивый социокультурный паттерн. В странах, где он существовал в развитой форме, стал очевидным целый ряд преимуществ по сравнению с теми, где он отсутст</w:t>
        <w:softHyphen/>
        <w:t>вовал или был усеченным. Прежде всего, оказалось возможным повышение уровня и качества жизни при росте численности населения, в том числе в усло</w:t>
        <w:softHyphen/>
        <w:t>виях развития урбанизации. Далее, политический плюрализм оказался эффек</w:t>
        <w:softHyphen/>
        <w:t>тивным средством регулирования отношений между раз</w:t>
        <w:softHyphen/>
        <w:t>нородными группами интересов в условиях возрастающей социокультурной дифференциации. Нако</w:t>
        <w:softHyphen/>
        <w:t>нец, правовые системы таких обществ позволяют удо</w:t>
        <w:softHyphen/>
        <w:t>влетворительным образом регулировать социальные напряжения при сохранении социокультурного рас</w:t>
        <w:softHyphen/>
        <w:t>слоения.</w:t>
      </w:r>
    </w:p>
    <w:p>
      <w:pPr>
        <w:pStyle w:val="Normal"/>
        <w:spacing w:lineRule="auto" w:line="360"/>
        <w:ind w:firstLine="708"/>
        <w:jc w:val="both"/>
        <w:rPr/>
      </w:pPr>
      <w:r>
        <w:rPr>
          <w:color w:val="000000"/>
          <w:sz w:val="28"/>
          <w:szCs w:val="28"/>
        </w:rPr>
        <w:t>В современных условиях модернизационные паттерны социальных отно</w:t>
        <w:softHyphen/>
        <w:t>шений и их культурных производных обусловливают переход к целе</w:t>
        <w:softHyphen/>
        <w:t>на</w:t>
        <w:softHyphen/>
        <w:t>п</w:t>
        <w:softHyphen/>
        <w:t>ра</w:t>
        <w:softHyphen/>
        <w:t>в</w:t>
        <w:softHyphen/>
        <w:t>лен</w:t>
        <w:softHyphen/>
        <w:t>ному регулированию ряда глобальных процессов. Такое регулирование осуще</w:t>
        <w:softHyphen/>
        <w:t>ствляется в условиях растущих сложности и динамизма социокультурной жизни и с целью минимизации социальных напряжений и конфликтов при высокой степени урбанизированности и концентрации населения на обжитых территори</w:t>
        <w:softHyphen/>
        <w:t>ях.</w:t>
      </w:r>
    </w:p>
    <w:p>
      <w:pPr>
        <w:pStyle w:val="Normal"/>
        <w:shd w:fill="FFFFFF" w:val="clear"/>
        <w:autoSpaceDE w:val="false"/>
        <w:spacing w:lineRule="auto" w:line="360" w:before="120" w:after="0"/>
        <w:ind w:firstLine="720"/>
        <w:jc w:val="center"/>
        <w:rPr>
          <w:b/>
          <w:b/>
          <w:sz w:val="28"/>
          <w:szCs w:val="28"/>
        </w:rPr>
      </w:pPr>
      <w:r>
        <w:rPr>
          <w:b/>
          <w:i/>
          <w:iCs/>
          <w:color w:val="000000"/>
          <w:sz w:val="28"/>
          <w:szCs w:val="28"/>
        </w:rPr>
        <w:t xml:space="preserve">Модернизационный кризис в России: советское государство </w:t>
      </w:r>
    </w:p>
    <w:p>
      <w:pPr>
        <w:pStyle w:val="Normal"/>
        <w:shd w:fill="FFFFFF" w:val="clear"/>
        <w:autoSpaceDE w:val="false"/>
        <w:spacing w:lineRule="auto" w:line="360"/>
        <w:ind w:firstLine="708"/>
        <w:jc w:val="both"/>
        <w:rPr>
          <w:sz w:val="28"/>
          <w:szCs w:val="28"/>
        </w:rPr>
      </w:pPr>
      <w:r>
        <w:rPr>
          <w:color w:val="000000"/>
          <w:sz w:val="28"/>
          <w:szCs w:val="28"/>
        </w:rPr>
        <w:t xml:space="preserve">Россия на всем протяжении </w:t>
      </w:r>
      <w:r>
        <w:rPr>
          <w:color w:val="000000"/>
          <w:sz w:val="28"/>
          <w:szCs w:val="28"/>
          <w:lang w:val="en-US"/>
        </w:rPr>
        <w:t>XX</w:t>
      </w:r>
      <w:r>
        <w:rPr>
          <w:color w:val="000000"/>
          <w:sz w:val="28"/>
          <w:szCs w:val="28"/>
        </w:rPr>
        <w:t xml:space="preserve"> в. и сейчас оказывается в контексте гло</w:t>
        <w:softHyphen/>
        <w:t>бальных модернизационных процессов, и ее население вынуждено прини</w:t>
        <w:softHyphen/>
        <w:t>мает них участие. После первой мировой войны и государственного перево</w:t>
        <w:softHyphen/>
        <w:t>ро</w:t>
        <w:softHyphen/>
        <w:t>та в стране по отношению к модернизационным процессам наступила кон</w:t>
        <w:softHyphen/>
        <w:t>сервативная реакция. Причиной этого стало существенное изменение фор</w:t>
        <w:softHyphen/>
        <w:softHyphen/>
        <w:t>мы общества и его социальной стратификации. Ниже будет показано, каковы мо</w:t>
        <w:softHyphen/>
        <w:t>дернизационные последствия в обществе, где отсутствует высший класс; срав</w:t>
        <w:softHyphen/>
        <w:t>нительно небольшим по численности является средний класс, пред</w:t>
        <w:softHyphen/>
        <w:t>ста</w:t>
        <w:softHyphen/>
        <w:t>в</w:t>
        <w:softHyphen/>
        <w:t>ленный преимущественно его низшими и в меньшей степени средними слоями; а абсолютное большинство составляет низший класс. Таким было советское общество, и инерция сложившихся в нем социокультурных паттернов сохраняется до сих пор. Следует подчеркнуть, что в</w:t>
      </w:r>
      <w:r>
        <w:rPr>
          <w:i/>
          <w:iCs/>
          <w:color w:val="000000"/>
          <w:sz w:val="28"/>
          <w:szCs w:val="28"/>
        </w:rPr>
        <w:t xml:space="preserve"> </w:t>
      </w:r>
      <w:r>
        <w:rPr>
          <w:color w:val="000000"/>
          <w:sz w:val="28"/>
          <w:szCs w:val="28"/>
        </w:rPr>
        <w:t>качестве исходной принимается модель стратификации развитых (модернизованных) об</w:t>
        <w:softHyphen/>
        <w:t>ществ. Соот</w:t>
        <w:softHyphen/>
        <w:t>ветственно советское общество будет для краткости названо обще</w:t>
        <w:softHyphen/>
        <w:t>ством низ</w:t>
        <w:softHyphen/>
        <w:t xml:space="preserve">шего класса. </w:t>
      </w:r>
    </w:p>
    <w:p>
      <w:pPr>
        <w:pStyle w:val="Normal"/>
        <w:shd w:fill="FFFFFF" w:val="clear"/>
        <w:autoSpaceDE w:val="false"/>
        <w:spacing w:lineRule="auto" w:line="360" w:before="120" w:after="0"/>
        <w:jc w:val="center"/>
        <w:rPr>
          <w:sz w:val="28"/>
          <w:szCs w:val="28"/>
        </w:rPr>
      </w:pPr>
      <w:r>
        <w:rPr>
          <w:i/>
          <w:iCs/>
          <w:color w:val="000000"/>
          <w:sz w:val="28"/>
          <w:szCs w:val="28"/>
        </w:rPr>
        <w:t>Становление общества низшего класса</w:t>
      </w:r>
    </w:p>
    <w:p>
      <w:pPr>
        <w:pStyle w:val="Normal"/>
        <w:shd w:fill="FFFFFF" w:val="clear"/>
        <w:autoSpaceDE w:val="false"/>
        <w:spacing w:lineRule="auto" w:line="360"/>
        <w:ind w:firstLine="708"/>
        <w:jc w:val="both"/>
        <w:rPr>
          <w:sz w:val="28"/>
          <w:szCs w:val="28"/>
        </w:rPr>
      </w:pPr>
      <w:r>
        <w:rPr>
          <w:color w:val="000000"/>
          <w:sz w:val="28"/>
          <w:szCs w:val="28"/>
        </w:rPr>
        <w:t>После первой мировой войны и в период гражданской войны в России сложились предпосылки для формирования общества</w:t>
      </w:r>
      <w:r>
        <w:rPr>
          <w:color w:val="000000"/>
          <w:sz w:val="28"/>
          <w:szCs w:val="28"/>
          <w:vertAlign w:val="superscript"/>
        </w:rPr>
        <w:t xml:space="preserve"> </w:t>
      </w:r>
      <w:r>
        <w:rPr>
          <w:color w:val="000000"/>
          <w:sz w:val="28"/>
          <w:szCs w:val="28"/>
        </w:rPr>
        <w:t>низшего класса. Этому способствовали анемические процессы, всегда сопровождающие войны. Государственный переворот в России произошел, когда ни одна из политических сил не смогла урегулировать законным путем эти процессы. Причем зачинщиками массовых беспорядков были вооруженные люди, уже приученные к насилию, санкционированному законами войны. В этих услови</w:t>
        <w:softHyphen/>
        <w:t>ях к власти пришла группа людей, нашедшая массовую поддержку благодаря, во-первых, попустительству агрессивному поведению; во-вто</w:t>
        <w:softHyphen/>
        <w:t>рых, оформлению его в целенаправленное уничтожение господствовавших ра</w:t>
        <w:softHyphen/>
        <w:t>нее классов – выс</w:t>
        <w:softHyphen/>
        <w:t>шего и среднего; в-третьих, идеологическому оправданию такого уничтожения. Технологически удержать власть при подобных об</w:t>
        <w:softHyphen/>
        <w:t>стоятельствах оказалось воз</w:t>
        <w:softHyphen/>
        <w:t>можным при использовании методов террора по отношению к социальному большинству, с одной стороны, и формы подполь</w:t>
        <w:softHyphen/>
        <w:t>ного радикального движения для всех властных структур – с другой. И то, и другое при практически бездей</w:t>
        <w:softHyphen/>
        <w:t>ствующих законах оказалось возможным. Центральная власть при</w:t>
        <w:softHyphen/>
        <w:t>влекала к со</w:t>
        <w:softHyphen/>
        <w:t>трудничеству верхушки разного рода вооруженных бандитских формирований через поощрение их бесчинств на местах и с их помощью держала в страхе на</w:t>
        <w:softHyphen/>
        <w:t>селение, бессильное противостоять террору, санкционированному по всей вер</w:t>
        <w:softHyphen/>
        <w:t>тикали власти. Под влиянием этих факторов сло</w:t>
        <w:softHyphen/>
        <w:t>жилась форма общества «рабо</w:t>
        <w:softHyphen/>
        <w:t>чих и крестьян». Его ядром стало радикальное социальное движение (ВКП’б), санкционировавшее и иде</w:t>
        <w:softHyphen/>
        <w:t>о</w:t>
        <w:softHyphen/>
        <w:t>ло</w:t>
        <w:softHyphen/>
        <w:t>гически оправдавшее ли</w:t>
        <w:softHyphen/>
        <w:t>шение представителей высшего и среднего классов их социальных позиций и собственности. Эти по</w:t>
        <w:softHyphen/>
        <w:t>зиции становились ресурсом, ис</w:t>
        <w:softHyphen/>
        <w:t>пользуемым властями для привлечения сто</w:t>
        <w:softHyphen/>
        <w:t>ронников. А лояльность привлеченных обеспечивалась страхом перед уг</w:t>
        <w:softHyphen/>
        <w:t>розой социального или фи</w:t>
        <w:softHyphen/>
        <w:t>зи</w:t>
        <w:softHyphen/>
        <w:t>ческого уничтожения. Ядро состояло из так на</w:t>
        <w:softHyphen/>
        <w:t>зываемых профессиональных револю</w:t>
        <w:softHyphen/>
        <w:t>ционеров – выходцев из низшего сред</w:t>
        <w:softHyphen/>
        <w:t>него и высшего низшего слоев (разно</w:t>
        <w:softHyphen/>
        <w:t>чинцы, индустриальные рабочие, маргинализованные интеллектуалы в дорево</w:t>
        <w:softHyphen/>
        <w:t>люционной России). Это были люди с относительно низким уровнем культур</w:t>
        <w:softHyphen/>
        <w:t>ной компетентности, практически не имевшие ни высококачественного образования, ни навыков государственно-политической деятельно</w:t>
        <w:softHyphen/>
        <w:t>сти.</w:t>
      </w:r>
    </w:p>
    <w:p>
      <w:pPr>
        <w:pStyle w:val="Normal"/>
        <w:shd w:fill="FFFFFF" w:val="clear"/>
        <w:autoSpaceDE w:val="false"/>
        <w:spacing w:lineRule="auto" w:line="360"/>
        <w:ind w:firstLine="708"/>
        <w:jc w:val="both"/>
        <w:rPr>
          <w:sz w:val="28"/>
          <w:szCs w:val="28"/>
        </w:rPr>
      </w:pPr>
      <w:r>
        <w:rPr>
          <w:color w:val="000000"/>
          <w:sz w:val="28"/>
          <w:szCs w:val="28"/>
        </w:rPr>
        <w:t>Правящая верхушка на указанных выше условиях привлекала к сотрудни</w:t>
        <w:softHyphen/>
        <w:t>честву рабочих и крестьян из вооруженных группировок. Им, практически не имеющим образования и отвыкшим от работы, обеспечивались руководящие должности в сферах локального и регионального управления, про</w:t>
        <w:softHyphen/>
        <w:t>изводства, об</w:t>
        <w:softHyphen/>
        <w:t>разования, торговли, даже дипломатии и науки. Соответственно эти назначен</w:t>
        <w:softHyphen/>
        <w:t>ные люди привлекали к сотрудничеству себе подобных. И так по всей вертика</w:t>
        <w:softHyphen/>
        <w:t>ли власти. Но им нужны были хоть какие-то принципы организации их деятель</w:t>
        <w:softHyphen/>
        <w:t>ности. Поэтому «социально близкими» были объявле</w:t>
        <w:softHyphen/>
        <w:t>ны представители низшего слоя среднего класса – мелкие чиновники, инженерно-технический и средний медицинский персонал, преподаватели средних школ и т.п., а также немногочисленные пред</w:t>
        <w:softHyphen/>
        <w:t>ставители более высоких социальных слоев, которые по тем или иным причи</w:t>
        <w:softHyphen/>
        <w:t>нам проявляли лояльность по отношению к правящему ядру. Остальные пред</w:t>
        <w:softHyphen/>
        <w:t>ставители этих слоев были частично изгнаны из страны, частично уничтожены физически, частично интернированы в концентрационные лагеря.</w:t>
      </w:r>
    </w:p>
    <w:p>
      <w:pPr>
        <w:pStyle w:val="Normal"/>
        <w:shd w:fill="FFFFFF" w:val="clear"/>
        <w:autoSpaceDE w:val="false"/>
        <w:spacing w:lineRule="auto" w:line="360"/>
        <w:ind w:firstLine="708"/>
        <w:jc w:val="both"/>
        <w:rPr>
          <w:sz w:val="28"/>
          <w:szCs w:val="28"/>
        </w:rPr>
      </w:pPr>
      <w:r>
        <w:rPr>
          <w:color w:val="000000"/>
          <w:sz w:val="28"/>
          <w:szCs w:val="28"/>
        </w:rPr>
        <w:t>Еще одной составляющей «нового общества» были криминальные струк</w:t>
        <w:softHyphen/>
        <w:softHyphen/>
        <w:t>туры, которые в условиях гражданской войны и массовых беспорядков не толь</w:t>
        <w:softHyphen/>
        <w:t>ко укрепились, но и существенно пополнились. На первых порах это был клас</w:t>
        <w:softHyphen/>
        <w:t>сический криминальный мир, люди, занимавшиеся воровством, грабежами, мо</w:t>
        <w:softHyphen/>
        <w:t>шенничеством и т.п. Но очень скоро к нему присоединились элементы так на</w:t>
        <w:softHyphen/>
        <w:t>зываемой теневой экономики, зародившейся на базе мелкого ре</w:t>
        <w:softHyphen/>
        <w:t>месленничества, ростовщичества, подпольного производства, торговли в условиях дефицита то</w:t>
        <w:softHyphen/>
        <w:t>варов.</w:t>
      </w:r>
    </w:p>
    <w:p>
      <w:pPr>
        <w:pStyle w:val="Normal"/>
        <w:shd w:fill="FFFFFF" w:val="clear"/>
        <w:autoSpaceDE w:val="false"/>
        <w:spacing w:lineRule="auto" w:line="360"/>
        <w:ind w:firstLine="708"/>
        <w:jc w:val="both"/>
        <w:rPr>
          <w:sz w:val="28"/>
          <w:szCs w:val="28"/>
        </w:rPr>
      </w:pPr>
      <w:r>
        <w:rPr>
          <w:color w:val="000000"/>
          <w:sz w:val="28"/>
          <w:szCs w:val="28"/>
        </w:rPr>
        <w:t>К этому следует добавить, что социальная структура общества оставалась практически неизменной. Независимо от меняющихся названий сохранились институты высшей государственной власти с усилившимися инструментами контроля над массовыми социальными процессами – армия, милиция. Полно</w:t>
        <w:softHyphen/>
        <w:t>стью подчиненными государству стали законодательная и судебная ветви вла</w:t>
        <w:softHyphen/>
        <w:t>сти. Остались ведомства образования, здравоохранения, социального обеспече</w:t>
        <w:softHyphen/>
        <w:t>ния. Необходимыми оказались и все институциональные сис</w:t>
        <w:softHyphen/>
        <w:t>темы, связанные с жизнеобеспечением – промышленность, сельское хозяйство, строительство, торговля и т.п. Стало очевидным, что неизбежно институциональное обеспече</w:t>
        <w:softHyphen/>
        <w:t>ние международных отношений. Руководству государства, построенного по мо</w:t>
        <w:softHyphen/>
        <w:t>делям подпольного радикального социального движения, понадобилась специ</w:t>
        <w:softHyphen/>
        <w:t>альная служба государственной безопасности, предназначенная для выслежива</w:t>
        <w:softHyphen/>
        <w:t xml:space="preserve">ния и нейтрализации внутренних и внешних врагов. Иными словами, с определенными вариациями, но исторически сложившаяся в развитых обществах социальная структура была реставрирована в первые же годы советской власти.   </w:t>
      </w:r>
    </w:p>
    <w:p>
      <w:pPr>
        <w:pStyle w:val="Normal"/>
        <w:shd w:fill="FFFFFF" w:val="clear"/>
        <w:autoSpaceDE w:val="false"/>
        <w:spacing w:lineRule="auto" w:line="360"/>
        <w:ind w:firstLine="708"/>
        <w:jc w:val="both"/>
        <w:rPr>
          <w:sz w:val="28"/>
          <w:szCs w:val="28"/>
        </w:rPr>
      </w:pPr>
      <w:r>
        <w:rPr>
          <w:color w:val="000000"/>
          <w:sz w:val="28"/>
          <w:szCs w:val="28"/>
        </w:rPr>
        <w:t>Однако социально значимые функции в рамках этих структур выполняли люди, не имевшие для этого необходимых знаний и навыков. Хотя уже в тот период большинство соответствующих видов деятельности предполагало обяза</w:t>
        <w:softHyphen/>
        <w:t>тельное высшее образование. Более того, пребывание на большинстве должно</w:t>
        <w:softHyphen/>
        <w:t>стей руководителей учреждений и предприятий, работников правовой и дипло</w:t>
        <w:softHyphen/>
        <w:t>матической сфер, преподавателей вузов, высшего и среднего звеньев государст</w:t>
        <w:softHyphen/>
        <w:t>венных служащих было возможно только в силу принадлежности их носителей к среднему классу, причем не в первом поколении. В России же на этих должностях оказались представители культуры низшего класса, несущей в себе упрощенные и стереотипизированные формы социальных отношений и символических представлений. Практического освоения соответствующих видов деятельности оказывалось недостаточно для выполнения сло</w:t>
        <w:softHyphen/>
        <w:t>жных социально значимых функций. Обучать «новых» специалистов было некому. Соответствующий тому времени слой профессиональной субкуль</w:t>
        <w:softHyphen/>
        <w:t>туры отсутствовал. В результате сложилось характерологическое для советского общества и существующее до сих пор расхождение между сложной современной социальной структурой и упрощенной, состоящей из низшего и низшего среднего классов социальной стратификацией. Причем, на социальные позиции, традиционно закрепившиеся за средним классом, специально привле</w:t>
        <w:softHyphen/>
        <w:t>кались представители низших классов. Соответственно содержательная сторона этих позиций последовательно насыщалась представлениями, паттернами пове</w:t>
        <w:softHyphen/>
        <w:t>дения и отношений, присущими культуре низших классов. Эта тенденция в си</w:t>
        <w:softHyphen/>
        <w:t>лу традиционного механизма трансляции – подражание, нравы и обычаи, ри</w:t>
        <w:softHyphen/>
        <w:t>туалы, примитивный, но характерный стиль устной речи и письменных тек</w:t>
        <w:softHyphen/>
        <w:t>стов – устойчива и сохраняется до сих пор.</w:t>
      </w:r>
    </w:p>
    <w:p>
      <w:pPr>
        <w:pStyle w:val="Normal"/>
        <w:shd w:fill="FFFFFF" w:val="clear"/>
        <w:autoSpaceDE w:val="false"/>
        <w:spacing w:lineRule="auto" w:line="360"/>
        <w:ind w:firstLine="708"/>
        <w:jc w:val="both"/>
        <w:rPr>
          <w:sz w:val="28"/>
          <w:szCs w:val="28"/>
        </w:rPr>
      </w:pPr>
      <w:r>
        <w:rPr>
          <w:color w:val="000000"/>
          <w:sz w:val="28"/>
          <w:szCs w:val="28"/>
        </w:rPr>
        <w:t>В дальнейшем сложившиеся слои – низший и низший средний – воспро</w:t>
        <w:softHyphen/>
        <w:t>изводились и оформлялись в общество низшего класса. Этому способство</w:t>
        <w:softHyphen/>
        <w:t>вали определенные массовые социальные процессы, обусловленные частично обще</w:t>
        <w:softHyphen/>
        <w:t>ственной необходимостью, а частично целенаправленной поддерж</w:t>
        <w:softHyphen/>
        <w:t>кой властей:</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миграция в города масс голодного сельского населения в поисках лучших условий существования;</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претензии городских рабочих на сохранение мест работы и заработков;</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ускоренное формирование слоя специалистов, предполагающих высокую квалификацию, из рабочих и крестьян;</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ытеснение с социально значимых позиций бывших представителей сред</w:t>
        <w:softHyphen/>
        <w:t>него класса и их маргинализация;</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интернирование бывших представителей среднего класса в концентрацион</w:t>
        <w:softHyphen/>
        <w:t>ные лагеря и их взаимодействие с представителями традиционных крими</w:t>
        <w:softHyphen/>
        <w:t>нальных субкультур;</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укрепление культуры мелкой бюрократии в структуре законодательной, ис</w:t>
        <w:softHyphen/>
        <w:t>полнительной и судебной власти.</w:t>
      </w:r>
    </w:p>
    <w:p>
      <w:pPr>
        <w:pStyle w:val="Normal"/>
        <w:shd w:fill="FFFFFF" w:val="clear"/>
        <w:autoSpaceDE w:val="false"/>
        <w:spacing w:lineRule="auto" w:line="360"/>
        <w:ind w:firstLine="708"/>
        <w:jc w:val="both"/>
        <w:rPr>
          <w:sz w:val="28"/>
          <w:szCs w:val="28"/>
        </w:rPr>
      </w:pPr>
      <w:r>
        <w:rPr>
          <w:color w:val="000000"/>
          <w:sz w:val="28"/>
          <w:szCs w:val="28"/>
        </w:rPr>
        <w:t>Эти процессы устойчиво воспроизводились на протяжении всего периода до второй мировой войны. Как известно, в этот период на мировом уровне про</w:t>
        <w:softHyphen/>
        <w:t>цессы модернизации интенсифицировались и породили серьезные международ</w:t>
        <w:softHyphen/>
        <w:t>ные напряжения, ставшие причиной этой войны. Серьезные социально-экономические кризисы в развитых странах сказались и на внутреннем состоя</w:t>
        <w:softHyphen/>
        <w:t>нии советского общества. Соответственно здесь сложились устойчивые тенден</w:t>
        <w:softHyphen/>
        <w:t>ции, закрепившие уже сформировавшиеся структуры социокуль</w:t>
        <w:softHyphen/>
        <w:t>турной жизни. Массовые требования средств жизнеобеспечения в сочетании с разрушенной системой хозяйства обусловили возвращение к традиционалистским ее структу</w:t>
        <w:softHyphen/>
        <w:t>рам. На ее модернизацию не было необходимых средств. Соответственно инду</w:t>
        <w:softHyphen/>
        <w:t>стриализация и коллективизация проводились централизованным, насильствен</w:t>
        <w:softHyphen/>
        <w:t>ным образом и характеризовались избыточной занятостью низкоквалифициро</w:t>
        <w:softHyphen/>
        <w:t>ванных, низкопроизводительных работников. В преддверии войны государст</w:t>
        <w:softHyphen/>
        <w:t>венное лидерство стимулировало развитие военной промышленности. Но для этого нужны были специалисты. Поэтому осуществлялась ускоренная подго</w:t>
        <w:softHyphen/>
        <w:t>товка кадров, качественное несовершенство которых компенсировалось их из</w:t>
        <w:softHyphen/>
        <w:t>быточностью. Но благодаря этому обеспечивалась всеобщая занятость. В ре</w:t>
        <w:softHyphen/>
        <w:t>зультате в системе общественного разделения труда сформировался массовый стереотип низкого уровня профессиональной компетентности.</w:t>
      </w:r>
    </w:p>
    <w:p>
      <w:pPr>
        <w:pStyle w:val="Normal"/>
        <w:shd w:fill="FFFFFF" w:val="clear"/>
        <w:autoSpaceDE w:val="false"/>
        <w:spacing w:lineRule="auto" w:line="360"/>
        <w:ind w:firstLine="708"/>
        <w:jc w:val="both"/>
        <w:rPr>
          <w:sz w:val="28"/>
          <w:szCs w:val="28"/>
        </w:rPr>
      </w:pPr>
      <w:r>
        <w:rPr>
          <w:color w:val="000000"/>
          <w:sz w:val="28"/>
          <w:szCs w:val="28"/>
        </w:rPr>
        <w:t>Устойчивые тенденции сложились и в системе общественного управления. Необходимость подавления массовых беспорядков пришла на смену этапу их поощ</w:t>
        <w:softHyphen/>
        <w:t>рения и стимулирования. В совокупности со стремлением правящей верхушки уничтожить политических противников это стимулировало распространение репрессивных мер. В то же время принудительные индустриализация и коллек</w:t>
        <w:softHyphen/>
        <w:t>тивизация требовали контроля над процессами производства, обеспечивающи</w:t>
        <w:softHyphen/>
        <w:t>ми минимальный уровень жизни, и распределения их скудных результатов. Со</w:t>
        <w:softHyphen/>
        <w:t>ответственно сложилась жесткая иерархия управления-подчинения. В этих ус</w:t>
        <w:softHyphen/>
        <w:t>ловиях существенно укрепилась роль центральных властей, которые постепенно присвоили право произвольно принимать любые социально значимые решения. Ответственность же за их реализацию перелагалась на низшие ступени иерар</w:t>
        <w:softHyphen/>
        <w:t>хии. В результате стереотипом поддержания социального порядка стали прими</w:t>
        <w:softHyphen/>
        <w:t>тивные репрессивные меры, осу</w:t>
        <w:softHyphen/>
        <w:t>ществляемые бюрократическим способом. Со</w:t>
        <w:softHyphen/>
        <w:t>циальные процессы стали приобретать определенные устойчивые формы. Вер</w:t>
        <w:softHyphen/>
        <w:t>тикальная восходящая мо</w:t>
        <w:softHyphen/>
        <w:t>биль</w:t>
        <w:softHyphen/>
        <w:t>ность определялась принадлежностью к классу рабочих и крестьян (низ</w:t>
        <w:softHyphen/>
        <w:t>шему классу). Та часть его представителей, которая проявляла особую лояльность по отношению к установившемуся политическо</w:t>
        <w:softHyphen/>
        <w:t>му порядку, обеспечивалась привилегиями при продвижении по общественной лестнице за счет ускоренного обучения, а нередко и без него. В этой ситуации особую функцию выполняли массовые репрессии. Интернирование в концен</w:t>
        <w:softHyphen/>
        <w:t>трационные лагеря тех, кто объявлялся политическими противниками, освобо</w:t>
        <w:softHyphen/>
        <w:t>ждало достаточно престижные социальные позиции: хорошие места в системе общественного разделения труда; относительно благоприятные жизненные ус</w:t>
        <w:softHyphen/>
        <w:t>ловия; приличный заработок. Эти социальные позиции власти распределяли среди тех, чью лояльность они пытались обеспечить. Но такое наделение не</w:t>
      </w:r>
      <w:r>
        <w:rPr>
          <w:sz w:val="28"/>
          <w:szCs w:val="28"/>
        </w:rPr>
        <w:t xml:space="preserve"> </w:t>
      </w:r>
      <w:r>
        <w:rPr>
          <w:color w:val="000000"/>
          <w:sz w:val="28"/>
          <w:szCs w:val="28"/>
        </w:rPr>
        <w:t>обеспечивало этим людям и их семьям прочного общественного положения. В лю</w:t>
        <w:softHyphen/>
        <w:t>бое время они могли быть репрессированы, а их позиции переданы следу</w:t>
        <w:softHyphen/>
        <w:t>ю</w:t>
        <w:softHyphen/>
        <w:t>щей волне «нужных людей». Надо отметить, что это относилось и к позици</w:t>
        <w:softHyphen/>
        <w:t>ям во властных структурах: здесь «ротация» кадров производилась периодически. Со своей стороны подавляющее большинство членов общества не только не сопротивлялось такой форме мобильности, но и поддерживало ее. Люди пи доносы на своих соседей, сослуживцев, даже родственников, чтобы продемонстрировать свою лояльность властям и получить за это какие-то жи</w:t>
        <w:softHyphen/>
        <w:t>з</w:t>
        <w:softHyphen/>
        <w:t>ненные преимущества: улучшить жилищные условия, получить более высокую должность, повысить заработок. Стимулирование территориальной мобильности связи с процессами принудительных индустриализации и коллективизации вело к разрушению устойчивых этнических, поселенческих структур. При ускоренной урбанизации и низких темпах жилищного строительства нормой стали называемые коммунальные квартиры, в которых на каждую семью приходилось, как правило, всего по одной комнате. В таких условиях паттерны культуры низшего класса, связанные с высокой степенью скученности, воспроизводи</w:t>
        <w:softHyphen/>
        <w:t>лись в повседневной жизни людей. В результате сложились социальные механизмы, препятствующие формированию социального расслоения: устойчивых социальных страт, с одной стороны, и структур граж</w:t>
        <w:softHyphen/>
        <w:t xml:space="preserve">данского общества – </w:t>
      </w:r>
      <w:r>
        <w:rPr>
          <w:color w:val="000000"/>
          <w:sz w:val="28"/>
          <w:szCs w:val="28"/>
          <w:lang w:val="en-US"/>
        </w:rPr>
        <w:t>c</w:t>
      </w:r>
      <w:r>
        <w:rPr>
          <w:color w:val="000000"/>
          <w:sz w:val="28"/>
          <w:szCs w:val="28"/>
        </w:rPr>
        <w:t xml:space="preserve"> другой.</w:t>
      </w:r>
    </w:p>
    <w:p>
      <w:pPr>
        <w:pStyle w:val="Normal"/>
        <w:shd w:fill="FFFFFF" w:val="clear"/>
        <w:autoSpaceDE w:val="false"/>
        <w:spacing w:lineRule="auto" w:line="360"/>
        <w:ind w:firstLine="708"/>
        <w:jc w:val="both"/>
        <w:rPr>
          <w:sz w:val="28"/>
          <w:szCs w:val="28"/>
        </w:rPr>
      </w:pPr>
      <w:r>
        <w:rPr>
          <w:color w:val="000000"/>
          <w:sz w:val="28"/>
          <w:szCs w:val="28"/>
        </w:rPr>
        <w:t xml:space="preserve">Устойчивые тенденции обнаружились в культурной жизни общества. </w:t>
      </w:r>
      <w:r>
        <w:rPr>
          <w:color w:val="000000"/>
          <w:sz w:val="28"/>
          <w:szCs w:val="28"/>
          <w:lang w:val="en-US"/>
        </w:rPr>
        <w:t>Ha</w:t>
      </w:r>
      <w:r>
        <w:rPr>
          <w:color w:val="000000"/>
          <w:sz w:val="28"/>
          <w:szCs w:val="28"/>
        </w:rPr>
        <w:t xml:space="preserve"> обыденном уровне широкое распространение в городах получили образцы стиля жизни, характерные для села и полусельских-полурабочих городских окраин. Но эти образцы оказывались неэффективными в городских условиях и не соответствовали императивам городской жизни. Однако, будучи устойчивыми в силу традиционных механизмов межпоколенной трансляции, они продолжали воспроизводиться, препятствуя формированию устойчивых эффективных образцов образа и стиля жизни, характерных для урбанизованных зон. Ведь горожанами в массовом масштабе становились сельские мигранты, и именно они составляли подавляющее большинство жителей городов, и именно им со своими привычками приходилось существовать в рамках городской инфраструктуры. Несоответствие существующих процессов соци</w:t>
        <w:softHyphen/>
        <w:t>окультурной жизни тем, что необходимы в условиях города и принудительной индустриализации, оказалось на</w:t>
        <w:softHyphen/>
        <w:t>столько разрушительным, что власти начали ее целенаправленную реорганиза</w:t>
        <w:softHyphen/>
        <w:t>цию. Формы такой реорганизации были примитивными и несли на себе отпечаток сельской общинности, с одной стороны, и политического движения – с другой. Все общественные движения были инициированы властями и носили исключи</w:t>
        <w:softHyphen/>
        <w:t>тельно официальный характер. Культурная активность была столь же формализованной. Сельские общинные формы досуга, соединившись с городскими образ</w:t>
        <w:softHyphen/>
        <w:t>цами мещанского любительства породили так называемую художественную са</w:t>
        <w:softHyphen/>
        <w:t>модеятельность. Образцы просветительства, характерные для дореволюционно</w:t>
        <w:softHyphen/>
        <w:t>го времени и ориентированные на адаптацию рабочих – выходцев из сельской местности к жизни и работе в городе, превратились в обязательные «политзанятия». Широко практиковались коллективные и тоже нередко обязательные совместные просмотры фильмов и спектаклей, так называемые культпоходы. Вскоре для этого была найдена соответствующая структурная форма: клубы и дома  (позже дворцы) культуры. Официально организованным культурным за</w:t>
        <w:softHyphen/>
        <w:t>про</w:t>
        <w:softHyphen/>
        <w:t>сам соответствовало официально выстроенное предложение. Содержание работы учреждений культуры и просвещения строго контролировалось. Здесь допускалась демонстрация классических образцов популярной культуры, до</w:t>
        <w:softHyphen/>
        <w:t>с</w:t>
        <w:softHyphen/>
        <w:softHyphen/>
        <w:t>тупных для восприятия неподготовленной аудитории, включавшей в себя преж</w:t>
        <w:softHyphen/>
        <w:t>де всего тех, кто производил их отбор. Из новых образцов отбирались те, что откровенно демонстрировали лояльность по отношению к существую</w:t>
        <w:softHyphen/>
        <w:t>щему по</w:t>
        <w:softHyphen/>
        <w:t>литическому строю. В искусстве они маркировались специально изобретенным термином «социалистический реализм». Эти направления в культуре нашли широкую массовую поддержку. Сельским мигрантам общин</w:t>
        <w:softHyphen/>
        <w:softHyphen/>
        <w:t>ные формы досуга были привычны. А подавляющему большинству членов общества с низким уровнем культурной компетентности сложные артефакты – произведения ис</w:t>
        <w:softHyphen/>
        <w:t>кусства, философские и научные идеи – были не</w:t>
        <w:softHyphen/>
        <w:t>понятны. При условии, что враждебное отношение к ним поощрялось властя</w:t>
        <w:softHyphen/>
        <w:t>ми, не удивительно, что такого рода инновации оттес</w:t>
        <w:softHyphen/>
        <w:t>нялись на периферию культурной жизни. Соответственно в культуре в массовом масштабе поддержи</w:t>
        <w:softHyphen/>
        <w:t>валось следование классическим образцам популярной культуры, а инновативные процессы отвергались и подавлялись. Иными словами, здесь не было места для модернизационных идей и образов.</w:t>
      </w:r>
    </w:p>
    <w:p>
      <w:pPr>
        <w:pStyle w:val="Normal"/>
        <w:shd w:fill="FFFFFF" w:val="clear"/>
        <w:autoSpaceDE w:val="false"/>
        <w:spacing w:lineRule="auto" w:line="360"/>
        <w:ind w:firstLine="708"/>
        <w:jc w:val="both"/>
        <w:rPr>
          <w:sz w:val="28"/>
          <w:szCs w:val="28"/>
        </w:rPr>
      </w:pPr>
      <w:r>
        <w:rPr>
          <w:color w:val="000000"/>
          <w:sz w:val="28"/>
          <w:szCs w:val="28"/>
        </w:rPr>
        <w:t>Наконец, специальное внимание следует уделить идеологическому оправ</w:t>
        <w:softHyphen/>
        <w:t>данию всех перечисленных процессов. Можно утверждать, что в советс</w:t>
        <w:softHyphen/>
        <w:t>ком об</w:t>
        <w:softHyphen/>
        <w:t>ществе к началу второй мировой войны на уровне идеологии утвердились опре</w:t>
        <w:softHyphen/>
        <w:t>деленные устойчивые культурные темы, обеспечившие социально приемлемую интерпретацию воспроизводства общества низшего класса и репрессивной формы управления им. Так, темы:</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строительства социализма и коммунизма» оправдывала массовые лишения и бедность во имя «светлого будущего»;</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борьбы с классовыми врагами» оправдывала репрессии по отношению к не</w:t>
        <w:softHyphen/>
        <w:t>согласным и внешнюю изоляцию страны;</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социального равенства» оправдывала общий низкий уровень жизни и куль</w:t>
        <w:softHyphen/>
        <w:t>турной компетентности, а также отторжение в обществе тех, кто превышал эти параметры;</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единства партии и народа» (в том числе в лице «вождя») оправдывала право властей распоряжаться и пользоваться богатствами страны при полном про</w:t>
        <w:softHyphen/>
        <w:softHyphen/>
        <w:t>изволе в принятии решений;</w:t>
      </w:r>
    </w:p>
    <w:p>
      <w:pPr>
        <w:pStyle w:val="Normal"/>
        <w:shd w:fill="FFFFFF" w:val="clear"/>
        <w:autoSpaceDE w:val="false"/>
        <w:spacing w:lineRule="auto" w:line="360"/>
        <w:ind w:firstLine="708"/>
        <w:jc w:val="both"/>
        <w:rPr>
          <w:color w:val="000000"/>
          <w:sz w:val="28"/>
          <w:szCs w:val="28"/>
        </w:rPr>
      </w:pPr>
      <w:r>
        <w:rPr>
          <w:color w:val="000000"/>
          <w:sz w:val="28"/>
          <w:szCs w:val="28"/>
        </w:rPr>
        <w:t xml:space="preserve">•    </w:t>
      </w:r>
      <w:r>
        <w:rPr>
          <w:color w:val="000000"/>
          <w:sz w:val="28"/>
          <w:szCs w:val="28"/>
        </w:rPr>
        <w:t>«могущества советского государства» оправдывала агрессивную и экспан</w:t>
        <w:softHyphen/>
        <w:t xml:space="preserve">сионистскую позицию властей в международных отношениях. </w:t>
      </w:r>
    </w:p>
    <w:p>
      <w:pPr>
        <w:pStyle w:val="Normal"/>
        <w:shd w:fill="FFFFFF" w:val="clear"/>
        <w:autoSpaceDE w:val="false"/>
        <w:spacing w:lineRule="auto" w:line="360"/>
        <w:ind w:firstLine="708"/>
        <w:jc w:val="both"/>
        <w:rPr>
          <w:sz w:val="28"/>
          <w:szCs w:val="28"/>
        </w:rPr>
      </w:pPr>
      <w:r>
        <w:rPr>
          <w:color w:val="000000"/>
          <w:sz w:val="28"/>
          <w:szCs w:val="28"/>
        </w:rPr>
        <w:t>В результате сложился устойчивый набор культурных тем, которые, как известно, представляют собой определенные измерения, организующие простран</w:t>
        <w:softHyphen/>
        <w:t>ство социального взаимодействия и определяющие приоритетные его направле</w:t>
        <w:softHyphen/>
        <w:t>ния. Единожды сложившись, такие темы приобретают идеологическое выражение, ко</w:t>
        <w:softHyphen/>
        <w:t>торое обеспечивает интерпретацию и оценку действий различного рода и направленности в единых терминах. В советском обществе эти темы служили оп</w:t>
        <w:softHyphen/>
        <w:t>равданием и утверждали в качестве ценности отсталость страны, представляя ее как совокупность достижений общества «рабочих и крестьян», отказавшихся от модернизационного пути.</w:t>
      </w:r>
    </w:p>
    <w:p>
      <w:pPr>
        <w:pStyle w:val="Normal"/>
        <w:shd w:fill="FFFFFF" w:val="clear"/>
        <w:autoSpaceDE w:val="false"/>
        <w:spacing w:lineRule="auto" w:line="360"/>
        <w:ind w:firstLine="708"/>
        <w:jc w:val="both"/>
        <w:rPr>
          <w:sz w:val="28"/>
          <w:szCs w:val="28"/>
        </w:rPr>
      </w:pPr>
      <w:r>
        <w:rPr>
          <w:color w:val="000000"/>
          <w:sz w:val="28"/>
          <w:szCs w:val="28"/>
        </w:rPr>
        <w:t>Обобщая сказанное, можно сделать вывод, что в период между первой и второй мировыми войнами на территории бывшей Российской империи сложи</w:t>
        <w:softHyphen/>
        <w:t>лось общество низшего класса с унитарной формой государственности. Госу</w:t>
        <w:softHyphen/>
        <w:t>дарственное устройство имело ярко выраженные признаки подпольного ради</w:t>
        <w:softHyphen/>
        <w:t>кального движения низшего класса (ведущая роль единственной «партии»), с одной стороны, и было полностью бюрократизированным – с другой. Поддер</w:t>
        <w:softHyphen/>
        <w:t>жание государством и обществом состояния массового равенства в бедности препятствовало формированию среднего класса и даже устойчивых социокультурных групп. Управление таким слабо стратифицированным обществом – со</w:t>
        <w:softHyphen/>
        <w:t>циальным движением осуществлялось с помощью принудитель</w:t>
        <w:softHyphen/>
        <w:t>ных мобилиза</w:t>
        <w:softHyphen/>
        <w:t>ций и репрессий. В качестве инструмента осуществления такой власти исполь</w:t>
        <w:softHyphen/>
        <w:t>зовались специальные органы и привлекались криминальные элементы. Право</w:t>
        <w:softHyphen/>
        <w:t>вое регулирование общественных отношений практически отсутствовало. Все это так или иначе находило массовую поддержку или, по крайней мере, не встре</w:t>
        <w:softHyphen/>
        <w:t>чало организованного сопротивления. Такое положение дел закрепилось в оп</w:t>
        <w:softHyphen/>
        <w:t>ределенных культурных темах, позволявших на иде</w:t>
        <w:softHyphen/>
        <w:t>ологическом уровне оправ</w:t>
        <w:softHyphen/>
        <w:t>дывать тотальную бедность, некомпетентность и массовые репрессии, утвер</w:t>
        <w:softHyphen/>
        <w:t>ждать их в качестве ценностей нового, социалис</w:t>
        <w:softHyphen/>
        <w:t>ти</w:t>
        <w:softHyphen/>
        <w:t>ческого общества. Соответст</w:t>
        <w:softHyphen/>
        <w:t>венно для активных модернизационных процессов в таком обществе практиче</w:t>
        <w:softHyphen/>
        <w:t>ски не было никаких предпосылок.</w:t>
      </w:r>
    </w:p>
    <w:p>
      <w:pPr>
        <w:pStyle w:val="Normal"/>
        <w:shd w:fill="FFFFFF" w:val="clear"/>
        <w:autoSpaceDE w:val="false"/>
        <w:spacing w:lineRule="auto" w:line="360" w:before="120" w:after="0"/>
        <w:ind w:firstLine="720"/>
        <w:jc w:val="center"/>
        <w:rPr>
          <w:b/>
          <w:b/>
          <w:i/>
          <w:i/>
          <w:iCs/>
          <w:color w:val="000000"/>
          <w:sz w:val="28"/>
          <w:szCs w:val="28"/>
        </w:rPr>
      </w:pPr>
      <w:r>
        <w:rPr>
          <w:b/>
          <w:i/>
          <w:color w:val="000000"/>
          <w:sz w:val="28"/>
          <w:szCs w:val="28"/>
        </w:rPr>
        <w:t xml:space="preserve">Советское </w:t>
      </w:r>
      <w:r>
        <w:rPr>
          <w:b/>
          <w:i/>
          <w:iCs/>
          <w:color w:val="000000"/>
          <w:sz w:val="28"/>
          <w:szCs w:val="28"/>
        </w:rPr>
        <w:t xml:space="preserve">общество в </w:t>
      </w:r>
      <w:r>
        <w:rPr>
          <w:b/>
          <w:i/>
          <w:color w:val="000000"/>
          <w:sz w:val="28"/>
          <w:szCs w:val="28"/>
        </w:rPr>
        <w:t xml:space="preserve">контексте </w:t>
      </w:r>
      <w:r>
        <w:rPr>
          <w:b/>
          <w:i/>
          <w:iCs/>
          <w:color w:val="000000"/>
          <w:sz w:val="28"/>
          <w:szCs w:val="28"/>
        </w:rPr>
        <w:t xml:space="preserve">модернизации после второй </w:t>
      </w:r>
    </w:p>
    <w:p>
      <w:pPr>
        <w:pStyle w:val="Normal"/>
        <w:shd w:fill="FFFFFF" w:val="clear"/>
        <w:autoSpaceDE w:val="false"/>
        <w:spacing w:lineRule="auto" w:line="360" w:before="0" w:after="120"/>
        <w:ind w:firstLine="720"/>
        <w:jc w:val="center"/>
        <w:rPr>
          <w:b/>
          <w:b/>
          <w:sz w:val="28"/>
          <w:szCs w:val="28"/>
        </w:rPr>
      </w:pPr>
      <w:r>
        <w:rPr>
          <w:b/>
          <w:i/>
          <w:iCs/>
          <w:color w:val="000000"/>
          <w:sz w:val="28"/>
          <w:szCs w:val="28"/>
        </w:rPr>
        <w:t>мировой войны: предпосылки формирования среднего класса</w:t>
      </w:r>
    </w:p>
    <w:p>
      <w:pPr>
        <w:pStyle w:val="Normal"/>
        <w:shd w:fill="FFFFFF" w:val="clear"/>
        <w:autoSpaceDE w:val="false"/>
        <w:spacing w:lineRule="auto" w:line="360"/>
        <w:ind w:firstLine="708"/>
        <w:jc w:val="both"/>
        <w:rPr>
          <w:sz w:val="28"/>
          <w:szCs w:val="28"/>
        </w:rPr>
      </w:pPr>
      <w:r>
        <w:rPr>
          <w:color w:val="000000"/>
          <w:sz w:val="28"/>
          <w:szCs w:val="28"/>
        </w:rPr>
        <w:t>После второй мировой войны модернизационные процессы в глобальном масштабе интенсифицировались. Результатом этого стало так называемое об</w:t>
        <w:softHyphen/>
        <w:t>щество массового производства-потребления. Это социокультурное об</w:t>
        <w:softHyphen/>
        <w:softHyphen/>
        <w:t>разо</w:t>
        <w:softHyphen/>
        <w:t>вание нового типа позволило развитым странам в короткий период времени не только восстановить разрушения, вызванные войной, но и повысить уровень и качество жизни в массовом масштабе.</w:t>
      </w:r>
    </w:p>
    <w:p>
      <w:pPr>
        <w:pStyle w:val="Normal"/>
        <w:shd w:fill="FFFFFF" w:val="clear"/>
        <w:autoSpaceDE w:val="false"/>
        <w:spacing w:lineRule="auto" w:line="360"/>
        <w:ind w:firstLine="708"/>
        <w:jc w:val="both"/>
        <w:rPr>
          <w:sz w:val="28"/>
          <w:szCs w:val="28"/>
        </w:rPr>
      </w:pPr>
      <w:r>
        <w:rPr>
          <w:color w:val="000000"/>
          <w:sz w:val="28"/>
          <w:szCs w:val="28"/>
        </w:rPr>
        <w:t>Победа СССР во второй мировой войне изменила геополитическое поло</w:t>
        <w:softHyphen/>
        <w:t>жение страны. Наряду с необходимостью преодолеть послевоенную разруху это породило для политического руководства страны серьезные проблемы. Во-первых, очевидным стало расхождение между претензиями СССР на роль од</w:t>
        <w:softHyphen/>
        <w:t>ного из мировых лидеров и общей немодернизированностью общества. Во-вторых, накап</w:t>
        <w:softHyphen/>
        <w:t>ливались негативные последствия расхождения между необходимостью модер</w:t>
        <w:softHyphen/>
        <w:t>низации общества в контексте изменившегося миропорядка и отсутствием соот</w:t>
        <w:softHyphen/>
        <w:t>ветствующих внутренних предпосылок и движущих сил.</w:t>
      </w:r>
    </w:p>
    <w:p>
      <w:pPr>
        <w:pStyle w:val="Normal"/>
        <w:shd w:fill="FFFFFF" w:val="clear"/>
        <w:autoSpaceDE w:val="false"/>
        <w:spacing w:lineRule="auto" w:line="360" w:before="120" w:after="0"/>
        <w:jc w:val="center"/>
        <w:rPr>
          <w:bCs/>
          <w:i/>
          <w:i/>
          <w:iCs/>
          <w:color w:val="000000"/>
          <w:sz w:val="28"/>
          <w:szCs w:val="28"/>
        </w:rPr>
      </w:pPr>
      <w:r>
        <w:rPr>
          <w:bCs/>
          <w:i/>
          <w:iCs/>
          <w:color w:val="000000"/>
          <w:sz w:val="28"/>
          <w:szCs w:val="28"/>
        </w:rPr>
        <w:t>Строение советского общества в период активизации глобальных</w:t>
      </w:r>
    </w:p>
    <w:p>
      <w:pPr>
        <w:pStyle w:val="Normal"/>
        <w:shd w:fill="FFFFFF" w:val="clear"/>
        <w:autoSpaceDE w:val="false"/>
        <w:spacing w:lineRule="auto" w:line="360"/>
        <w:jc w:val="center"/>
        <w:rPr>
          <w:sz w:val="28"/>
          <w:szCs w:val="28"/>
        </w:rPr>
      </w:pPr>
      <w:r>
        <w:rPr>
          <w:bCs/>
          <w:i/>
          <w:iCs/>
          <w:color w:val="000000"/>
          <w:sz w:val="28"/>
          <w:szCs w:val="28"/>
        </w:rPr>
        <w:t xml:space="preserve"> </w:t>
      </w:r>
      <w:r>
        <w:rPr>
          <w:bCs/>
          <w:i/>
          <w:iCs/>
          <w:color w:val="000000"/>
          <w:sz w:val="28"/>
          <w:szCs w:val="28"/>
        </w:rPr>
        <w:t>модернизационных процессов</w:t>
      </w:r>
    </w:p>
    <w:p>
      <w:pPr>
        <w:pStyle w:val="Normal"/>
        <w:shd w:fill="FFFFFF" w:val="clear"/>
        <w:autoSpaceDE w:val="false"/>
        <w:spacing w:lineRule="auto" w:line="360"/>
        <w:ind w:firstLine="708"/>
        <w:jc w:val="both"/>
        <w:rPr>
          <w:sz w:val="28"/>
          <w:szCs w:val="28"/>
        </w:rPr>
      </w:pPr>
      <w:r>
        <w:rPr>
          <w:color w:val="000000"/>
          <w:sz w:val="28"/>
          <w:szCs w:val="28"/>
        </w:rPr>
        <w:t>Социальная дифференциация советского общества после второй мировой войны, хотя и соответствовала форме общества низшего класса, но имела осо</w:t>
        <w:softHyphen/>
        <w:t>бенности, обусловившие тенденции движения от социальной дифференциации к более заметной стратификации. В этот период можно выделить кон</w:t>
        <w:softHyphen/>
        <w:t>кретные социокультурные группы, определяющие форму советского общества.</w:t>
      </w:r>
    </w:p>
    <w:p>
      <w:pPr>
        <w:pStyle w:val="Normal"/>
        <w:shd w:fill="FFFFFF" w:val="clear"/>
        <w:autoSpaceDE w:val="false"/>
        <w:spacing w:lineRule="auto" w:line="360"/>
        <w:ind w:firstLine="708"/>
        <w:jc w:val="both"/>
        <w:rPr>
          <w:sz w:val="28"/>
          <w:szCs w:val="28"/>
        </w:rPr>
      </w:pPr>
      <w:r>
        <w:rPr>
          <w:color w:val="000000"/>
          <w:sz w:val="28"/>
          <w:szCs w:val="28"/>
        </w:rPr>
        <w:t>Подавляющее большинство членов общества по-прежнему составляли низший класс рабочих и крестьян. У рабочих благодаря миграционной политике предыдущего периода появилось численное преимущество и лучшая, по срав</w:t>
        <w:softHyphen/>
        <w:t>нению с крестьянами, социальная позиция: больший заработок, лучшие условия труда и быта, большие возможности для получения образования. Кроме того, рабочие концентрировались в городах, на крупных предприятиях в условиях, когда урбанизация и индустриализация оставались приоритетными направле</w:t>
        <w:softHyphen/>
        <w:t>ниями государственной политики. Крестьяне были объединены в колхозы и совхозы. Но сельскохозяйственное производство было значительно менее меха</w:t>
        <w:softHyphen/>
        <w:t>низированным, чем промышленное. Соответственно и квалификация работни</w:t>
        <w:softHyphen/>
        <w:t>ков была здесь ниже. Условия труда и быта на селе были значительно хуже, чем в городе. Доступ к информации и образованию для крестьян был более ограни</w:t>
        <w:softHyphen/>
        <w:t>ченным, чем для рабочих. Но при всех этих различиях обе группы продолжали быть основой советского общества, источником кадров для других составляю</w:t>
        <w:softHyphen/>
        <w:t>щих системы общественного разделения труда, включая сферу управления.</w:t>
      </w:r>
    </w:p>
    <w:p>
      <w:pPr>
        <w:pStyle w:val="Normal"/>
        <w:shd w:fill="FFFFFF" w:val="clear"/>
        <w:autoSpaceDE w:val="false"/>
        <w:spacing w:lineRule="auto" w:line="360"/>
        <w:ind w:firstLine="708"/>
        <w:jc w:val="both"/>
        <w:rPr>
          <w:sz w:val="28"/>
          <w:szCs w:val="28"/>
        </w:rPr>
      </w:pPr>
      <w:r>
        <w:rPr>
          <w:color w:val="000000"/>
          <w:sz w:val="28"/>
          <w:szCs w:val="28"/>
        </w:rPr>
        <w:t>К этому времени существенно возросло количество образованных специа</w:t>
        <w:softHyphen/>
        <w:t>листов средней квалификации (преподаватели, медики, инженеры, работники науки и искусства с высшим и средним специальным образованием). И хотя их заработок нередко оказывался ниже, чем у рабочих крупных воен</w:t>
        <w:softHyphen/>
        <w:t>ных предприятий, они выделялись как особая социокультурная группа, назы</w:t>
        <w:softHyphen/>
        <w:t>ва</w:t>
        <w:softHyphen/>
        <w:t>емая советской интеллигенцией. Пока еще к ней не могло быть отнесено по</w:t>
        <w:softHyphen/>
        <w:t>нятие социального слоя, поскольку у нее отсутствовал ряд соответствующих признаков: устойчивое воспроизводство во времени (каждая новая когорта в значительной степени пополнялась из среды рабочих и крестьян); устойчивые места проживания (специалисты, получившие высшее или среднее образование, «распределялись» по разным регионам вне зависимости от постоянного места про</w:t>
        <w:softHyphen/>
        <w:t>живания); доминирующие внутрисословные браки (социальная эндогамия); определенный круг профессий, «наследуемых» в силу со</w:t>
        <w:softHyphen/>
        <w:t>ци</w:t>
        <w:softHyphen/>
        <w:t>ального происхождения; определенные учебные заведения. Сле</w:t>
        <w:softHyphen/>
        <w:t xml:space="preserve">дует, однако, подчеркнуть, что при </w:t>
      </w:r>
      <w:r>
        <w:rPr>
          <w:color w:val="000000"/>
          <w:sz w:val="28"/>
          <w:szCs w:val="28"/>
          <w:u w:val="single"/>
        </w:rPr>
        <w:t>уровне</w:t>
      </w:r>
      <w:r>
        <w:rPr>
          <w:color w:val="000000"/>
          <w:sz w:val="28"/>
          <w:szCs w:val="28"/>
        </w:rPr>
        <w:t xml:space="preserve"> жизни, значительно более низком, чем у их кол</w:t>
        <w:softHyphen/>
        <w:t xml:space="preserve">лег из развитых стран, эти люди практически не отличались от них по </w:t>
      </w:r>
      <w:r>
        <w:rPr>
          <w:color w:val="000000"/>
          <w:sz w:val="28"/>
          <w:szCs w:val="28"/>
          <w:u w:val="single"/>
        </w:rPr>
        <w:t>образу</w:t>
      </w:r>
      <w:r>
        <w:rPr>
          <w:color w:val="000000"/>
          <w:sz w:val="28"/>
          <w:szCs w:val="28"/>
        </w:rPr>
        <w:t xml:space="preserve"> и </w:t>
      </w:r>
      <w:r>
        <w:rPr>
          <w:color w:val="000000"/>
          <w:sz w:val="28"/>
          <w:szCs w:val="28"/>
          <w:u w:val="single"/>
        </w:rPr>
        <w:t>стилю</w:t>
      </w:r>
      <w:r>
        <w:rPr>
          <w:color w:val="000000"/>
          <w:sz w:val="28"/>
          <w:szCs w:val="28"/>
        </w:rPr>
        <w:t xml:space="preserve"> жизни. Иными словами, здесь заимствовались, формирова</w:t>
        <w:softHyphen/>
        <w:t>лись и воспроизводились образцы культуры среднего класса не только на про</w:t>
        <w:softHyphen/>
        <w:t>фес</w:t>
        <w:softHyphen/>
        <w:t>си</w:t>
        <w:softHyphen/>
        <w:t>о</w:t>
        <w:softHyphen/>
        <w:t>нальном, но и на обыденном уровне. Это было заметно по манере оде</w:t>
        <w:softHyphen/>
        <w:t>ваться и разговаривать, по формам досуга, интересу к искусству, домашним ин</w:t>
        <w:softHyphen/>
        <w:t>тел</w:t>
        <w:softHyphen/>
        <w:t>лектуальным беседам, попыткам создавать неформальные объединения. Та</w:t>
        <w:softHyphen/>
        <w:t>ким образом, работники массовых профессий с высшим образованием в этот</w:t>
      </w:r>
    </w:p>
    <w:p>
      <w:pPr>
        <w:pStyle w:val="Normal"/>
        <w:shd w:fill="FFFFFF" w:val="clear"/>
        <w:autoSpaceDE w:val="false"/>
        <w:spacing w:lineRule="auto" w:line="360"/>
        <w:jc w:val="both"/>
        <w:rPr>
          <w:sz w:val="28"/>
          <w:szCs w:val="28"/>
        </w:rPr>
      </w:pPr>
      <w:r>
        <w:rPr>
          <w:color w:val="000000"/>
          <w:sz w:val="28"/>
          <w:szCs w:val="28"/>
        </w:rPr>
        <w:t>период стали одной из важных составляющих для формирования в стране среднего класса.</w:t>
      </w:r>
    </w:p>
    <w:p>
      <w:pPr>
        <w:pStyle w:val="Normal"/>
        <w:shd w:fill="FFFFFF" w:val="clear"/>
        <w:autoSpaceDE w:val="false"/>
        <w:spacing w:lineRule="auto" w:line="360"/>
        <w:ind w:firstLine="708"/>
        <w:jc w:val="both"/>
        <w:rPr>
          <w:sz w:val="28"/>
          <w:szCs w:val="28"/>
        </w:rPr>
      </w:pPr>
      <w:r>
        <w:rPr>
          <w:color w:val="000000"/>
          <w:sz w:val="28"/>
          <w:szCs w:val="28"/>
        </w:rPr>
        <w:t>Другой составляющей стала постоянно возрастающая численно социокультурная группа бюрократии различных видов (партийная, комсомоль</w:t>
        <w:softHyphen/>
        <w:t>ская, профсоюзная, госу</w:t>
        <w:softHyphen/>
        <w:t>дарственная или относящаяся к общественным организациям) и рангов (от правящей верхушки до мелкого ведомственного чи</w:t>
        <w:softHyphen/>
        <w:t>новни</w:t>
        <w:softHyphen/>
        <w:t xml:space="preserve">ка). По мере усложнения социокультурных процессов, проявившегося в </w:t>
      </w:r>
      <w:r>
        <w:rPr>
          <w:color w:val="000000"/>
          <w:sz w:val="28"/>
          <w:szCs w:val="28"/>
          <w:lang w:val="en-US"/>
        </w:rPr>
        <w:t>XX</w:t>
      </w:r>
      <w:r>
        <w:rPr>
          <w:color w:val="000000"/>
          <w:sz w:val="28"/>
          <w:szCs w:val="28"/>
        </w:rPr>
        <w:t xml:space="preserve"> в. во всех обществах, в том числе и в советском, необходимым стало повы</w:t>
        <w:softHyphen/>
        <w:t>шение уровня его организованности. В советском обществе с сохранившимися признаками подпольного движения и отсутствием достаточных модернизационных предпосылок организация и контроль достигались за счет численного увеличения бюрократии. Ее силами относительный социокультурный порядок поддерживался консервативным способом: принуждение к воспроизводству стереотипных социокультурных форм и препятствование любым инновациям. Следует принять во внимание, что их отбор осуществлялся посредством механизма, свойственного подпольному движению – полная лояльность режиму, – а не в соответствии с высоким уровнем профессиональной компетентности. Соответ</w:t>
        <w:softHyphen/>
        <w:t>ственно в этой группе воспроизводилась культура низшего класса с ярко выра</w:t>
        <w:softHyphen/>
        <w:t>женной идеологической компонентой, повторявшей культурные темы пре</w:t>
        <w:softHyphen/>
        <w:t>дыдущего периода. Как и тогда, эти люди распоряжались и пользовались обще</w:t>
        <w:softHyphen/>
        <w:t>ственным богатством страны произвольным образом. Они не несли ответствен</w:t>
        <w:softHyphen/>
        <w:t>ности за последствия своих действий. Назначение на должность и отстранение от нее, поощрения и наказания не были связаны с профессиональной компе</w:t>
        <w:softHyphen/>
        <w:t>тентностью, но зависели от других причин: степени лояльности ре</w:t>
        <w:softHyphen/>
        <w:t>жиму, непотизма, землячества, необходимости кем-то занять или от кого-то ос</w:t>
        <w:softHyphen/>
        <w:t>вободить рабочее место и пр. Соответственно в рамках этой субкультуры вос</w:t>
        <w:softHyphen/>
        <w:t>производились чинопочитание, безответственность, атмосфера страха и лжи, низкий уровень профессиональной и общекультурной компетентности. В силу ключевого положения, занимаемого этой группой, ее культурные стереотипы внедрялись и широко распрост</w:t>
        <w:softHyphen/>
        <w:t>ранялись в советском обществе. Такой была вторая составляющая потенциального среднего класса в послевоен</w:t>
        <w:softHyphen/>
        <w:t>ном СССР.</w:t>
      </w:r>
    </w:p>
    <w:p>
      <w:pPr>
        <w:pStyle w:val="Normal"/>
        <w:shd w:fill="FFFFFF" w:val="clear"/>
        <w:autoSpaceDE w:val="false"/>
        <w:spacing w:lineRule="auto" w:line="360"/>
        <w:ind w:firstLine="708"/>
        <w:jc w:val="both"/>
        <w:rPr>
          <w:sz w:val="28"/>
          <w:szCs w:val="28"/>
        </w:rPr>
      </w:pPr>
      <w:r>
        <w:rPr>
          <w:color w:val="000000"/>
          <w:sz w:val="28"/>
          <w:szCs w:val="28"/>
        </w:rPr>
        <w:t>Особое внимание следует уделить еще одной социокультурной группе, имевшей и ныне оказавшей существенное влияние на динамику российского бытия. Это криминальная субкультура. Во все годы советской власти она постоянно пополнялась и количественно увеличивалась. Одной ее составляющей был традиционный криминальный мир, численный рост которо</w:t>
        <w:softHyphen/>
        <w:t>го был обусловлен непрекращающейся массовой бедностью в обществе. Другая составляющая – это жертвы репрессий режима, для которого, как для подполь</w:t>
        <w:softHyphen/>
        <w:t>ного движения, устранение адептов и участников было стереотипом управле</w:t>
        <w:softHyphen/>
        <w:t>ния. Соответственно в зависимости от напряженности социальной ситуации приток интернированных в концентрационные лагеря в качестве «врагов наро</w:t>
        <w:softHyphen/>
        <w:t>да» то возрастал, то спадал, но никогда не прекращался. Третьей составляющей стали представители так называемой теневой экономики. В зависимости от содержания законов акцент в определении этой группы менялся по профилю деятельности: то руководители подпольных предприятий, то спекулянты, то торговцы валютой, то коррумпи</w:t>
        <w:softHyphen/>
        <w:t>рованные чиновники. Но в любом случае это были неофициальные советские дельцы. Эти разные группы людей, находясь в одних и тех же местах заключе</w:t>
        <w:softHyphen/>
        <w:t>ния, вынужденно адаптировались друг к другу. Но следует отметить, что речь идет о людях активных, подвижных и потому способных перенимать друг у друга полезные знания и навыки. В результате в концентрационных лагерях и тюрьмах за годы советской власти сложилась особая субкультура, характери</w:t>
        <w:softHyphen/>
        <w:t>зующаяся жесткой организацией, этикой взаимной ответственности, ориентаци</w:t>
        <w:softHyphen/>
        <w:t>ей на целедостижение и, что особенно значимо, включающая в себя эффектив</w:t>
        <w:softHyphen/>
        <w:t>ные стратегии выживания в экстремальных ситуациях. Количество заключен</w:t>
        <w:softHyphen/>
        <w:t>ных было так велико, что элементы их субкультуры распространялись во все области социокультурной жизни общества, которое оказалось не защищенным от этого в силу отсутствия социальной стратификации и проницаемости слабых социально-групповых границ.</w:t>
      </w:r>
    </w:p>
    <w:p>
      <w:pPr>
        <w:pStyle w:val="Normal"/>
        <w:shd w:fill="FFFFFF" w:val="clear"/>
        <w:autoSpaceDE w:val="false"/>
        <w:spacing w:lineRule="auto" w:line="360"/>
        <w:ind w:firstLine="708"/>
        <w:jc w:val="both"/>
        <w:rPr>
          <w:sz w:val="28"/>
          <w:szCs w:val="28"/>
        </w:rPr>
      </w:pPr>
      <w:r>
        <w:rPr>
          <w:color w:val="000000"/>
          <w:sz w:val="28"/>
          <w:szCs w:val="28"/>
        </w:rPr>
        <w:t>В обществе с таким составом структура управления сохранялась прежней. Власти активно использовали репрессивные меры, опираясь на постоянно уси</w:t>
        <w:softHyphen/>
        <w:t>ливающиеся силовые структуры. В послевоенный период, как это обыч</w:t>
        <w:softHyphen/>
        <w:t>но быва</w:t>
        <w:softHyphen/>
        <w:t>ет, проявился заметный всплеск социальной активности, связанный с ослабле</w:t>
        <w:softHyphen/>
        <w:t>нием стресса военного времени. В обществе сложилась ориентация на стабили</w:t>
        <w:softHyphen/>
        <w:t>зацию повседневной жизни и восстановление того, что было разрушено во вре</w:t>
        <w:softHyphen/>
        <w:t>мя войны. Поэтому репрессивные действия властей боль</w:t>
        <w:softHyphen/>
        <w:t>шинство населения страны старалось не замечать. А победа в войне, которая интерпретировалась как результат «единства партии, правительства и народа», поддерживала пози</w:t>
        <w:softHyphen/>
        <w:t>тивное отношение общественности к политическим лидерам страны. Но это не способствовало решению проблем, связанных с необходимостью модернизации в стране.</w:t>
      </w:r>
    </w:p>
    <w:p>
      <w:pPr>
        <w:pStyle w:val="Normal"/>
        <w:shd w:fill="FFFFFF" w:val="clear"/>
        <w:autoSpaceDE w:val="false"/>
        <w:spacing w:lineRule="auto" w:line="360"/>
        <w:ind w:firstLine="708"/>
        <w:jc w:val="both"/>
        <w:rPr>
          <w:sz w:val="28"/>
          <w:szCs w:val="28"/>
        </w:rPr>
      </w:pPr>
      <w:r>
        <w:rPr>
          <w:color w:val="000000"/>
          <w:sz w:val="28"/>
          <w:szCs w:val="28"/>
        </w:rPr>
        <w:t>Продолжалась миграция сельского населения в города, что тормозило формирование урбанистической культуры при условии, что складывалось всего лишь второе поколение горожан. Далее, рабочие места в системе общественно</w:t>
        <w:softHyphen/>
        <w:t>го разделения труда сохранялись и даже количественно увеличивались. Однако ни в одной области этой системы они не подвергались заметной модернизации. То же происходило и в рамках бюрократической системы: ее объем увеличи</w:t>
        <w:softHyphen/>
        <w:t>вался, но эффективность оставалась по-прежнему низкой. Заметное изменение произошло в образе и стиле жизни «советской интеллигенции», определившее начало формирования культуры среднего класса, его низшего и среднего слоев, в качестве стратификационного фактора. В то же время начинает складываться новый криминальный слой общества, субкультура которого претерпела сущест</w:t>
        <w:softHyphen/>
        <w:t>венные изменения по сравнению с классиче</w:t>
        <w:softHyphen/>
        <w:t>ской. У этого слоя формируются ор</w:t>
        <w:softHyphen/>
        <w:t>ганизационные, социально-техно</w:t>
        <w:softHyphen/>
        <w:t>логии</w:t>
        <w:softHyphen/>
        <w:t>ческие и идеологические предпосылки, чтобы стать значимой группой интересов и занять влиятельную социальную по</w:t>
        <w:softHyphen/>
        <w:t>зицию.</w:t>
      </w:r>
    </w:p>
    <w:p>
      <w:pPr>
        <w:pStyle w:val="Normal"/>
        <w:shd w:fill="FFFFFF" w:val="clear"/>
        <w:autoSpaceDE w:val="false"/>
        <w:spacing w:lineRule="auto" w:line="360"/>
        <w:ind w:firstLine="708"/>
        <w:jc w:val="both"/>
        <w:rPr>
          <w:sz w:val="28"/>
          <w:szCs w:val="28"/>
        </w:rPr>
      </w:pPr>
      <w:r>
        <w:rPr>
          <w:color w:val="000000"/>
          <w:sz w:val="28"/>
          <w:szCs w:val="28"/>
        </w:rPr>
        <w:t>Институциональная структура общества по-прежнему оставалась значи</w:t>
        <w:softHyphen/>
        <w:t>тельно более сложной, чем социокультурная дифференциация тех, кто выполнял социально значимые функции. Хотя постепенно уровень образования и от</w:t>
        <w:softHyphen/>
        <w:t>части общекультурной компетентности в рамках этой структуры повы</w:t>
        <w:softHyphen/>
        <w:t>шался. Это в большей степени относилось к работникам учреждений, подведомствен</w:t>
        <w:softHyphen/>
        <w:t>ных различным органам власти, т.е. к исполнителям, нежели к чиновникам из этих органов, т.е. к источникам социально значимых решений. Соответственно складывалась тенденция большей интеллектуальной подвиж</w:t>
        <w:softHyphen/>
        <w:t>ности профессио</w:t>
        <w:softHyphen/>
        <w:t>налов, характерная для среднего класса. В то же время и исполнители, и функ</w:t>
        <w:softHyphen/>
        <w:t>ционеры постепенно начинают использовать институциональные структуры как ресурс для сохранения своих социальных позиций, отвоевывая и закрепляя оп</w:t>
        <w:softHyphen/>
        <w:t>ределенные пожизненные льготы: персональные пенсии, доплаты за ученые степени и звания, улучшение жилищных условий, льготы, связанные с отдыхом и лечением, и т.п. Постепенно складывались предпосылки для воспроизведения прототипа средних слоев, изнутри составляющих их групп с формированием явно выраженных признаков субкультуры среднего класса.</w:t>
      </w:r>
    </w:p>
    <w:p>
      <w:pPr>
        <w:pStyle w:val="Normal"/>
        <w:shd w:fill="FFFFFF" w:val="clear"/>
        <w:autoSpaceDE w:val="false"/>
        <w:spacing w:lineRule="auto" w:line="360" w:before="120" w:after="0"/>
        <w:jc w:val="center"/>
        <w:rPr>
          <w:bCs/>
          <w:i/>
          <w:i/>
          <w:iCs/>
          <w:color w:val="000000"/>
          <w:sz w:val="28"/>
          <w:szCs w:val="28"/>
        </w:rPr>
      </w:pPr>
      <w:r>
        <w:rPr>
          <w:bCs/>
          <w:i/>
          <w:iCs/>
          <w:color w:val="000000"/>
          <w:sz w:val="28"/>
          <w:szCs w:val="28"/>
        </w:rPr>
        <w:t xml:space="preserve">Трансформация общества низшего класса в условиях послевоенной </w:t>
      </w:r>
    </w:p>
    <w:p>
      <w:pPr>
        <w:pStyle w:val="Normal"/>
        <w:shd w:fill="FFFFFF" w:val="clear"/>
        <w:autoSpaceDE w:val="false"/>
        <w:spacing w:lineRule="auto" w:line="360"/>
        <w:jc w:val="center"/>
        <w:rPr>
          <w:sz w:val="28"/>
          <w:szCs w:val="28"/>
        </w:rPr>
      </w:pPr>
      <w:r>
        <w:rPr>
          <w:bCs/>
          <w:i/>
          <w:iCs/>
          <w:color w:val="000000"/>
          <w:sz w:val="28"/>
          <w:szCs w:val="28"/>
        </w:rPr>
        <w:t>интенсификации глобальных модернизационных процессов</w:t>
      </w:r>
    </w:p>
    <w:p>
      <w:pPr>
        <w:pStyle w:val="Normal"/>
        <w:shd w:fill="FFFFFF" w:val="clear"/>
        <w:autoSpaceDE w:val="false"/>
        <w:spacing w:lineRule="auto" w:line="360"/>
        <w:ind w:firstLine="708"/>
        <w:jc w:val="both"/>
        <w:rPr>
          <w:sz w:val="28"/>
          <w:szCs w:val="28"/>
        </w:rPr>
      </w:pPr>
      <w:r>
        <w:rPr>
          <w:color w:val="000000"/>
          <w:sz w:val="28"/>
          <w:szCs w:val="28"/>
        </w:rPr>
        <w:t>После второй мировой войны в течение ряда десятилетий модернизационные процессы интенсифицировались, а область их распространения рас</w:t>
        <w:softHyphen/>
        <w:t>ширя</w:t>
        <w:softHyphen/>
        <w:t>лась в глобальном масштабе. Помимо количественного роста образцов общест</w:t>
        <w:softHyphen/>
        <w:t>ва массового производства-потребления интенсифицировалась инновационность в области технологий. Существенно обновилось содержание образования, ориентированного на высокий уровень профессиональной подготовки. Услож</w:t>
        <w:softHyphen/>
        <w:t>нилось и стало более генерализованным социально значимое знание, трансли</w:t>
        <w:softHyphen/>
        <w:t>руемое средствами массовой информации. В развитых странах идеология меритократии – лидирующей роли профессионально и культурно компетентных слоев в социокультурной динамике – не только утверждалась, но и реализова</w:t>
        <w:softHyphen/>
        <w:t>лась в общественной практике.</w:t>
      </w:r>
    </w:p>
    <w:p>
      <w:pPr>
        <w:pStyle w:val="Normal"/>
        <w:shd w:fill="FFFFFF" w:val="clear"/>
        <w:autoSpaceDE w:val="false"/>
        <w:spacing w:lineRule="auto" w:line="360"/>
        <w:ind w:firstLine="708"/>
        <w:jc w:val="both"/>
        <w:rPr>
          <w:sz w:val="28"/>
          <w:szCs w:val="28"/>
        </w:rPr>
      </w:pPr>
      <w:r>
        <w:rPr>
          <w:color w:val="000000"/>
          <w:sz w:val="28"/>
          <w:szCs w:val="28"/>
        </w:rPr>
        <w:t>В этот период, впервые за годы существования советского общества про</w:t>
        <w:softHyphen/>
        <w:t>явилась массовая ориентация на повышение качества жизни. Следствием ее стало относительное улучшение жизненных условий людей. В течение де</w:t>
        <w:softHyphen/>
        <w:t>сятилетий (1960-1980 гг.) с переменной скоростью осуществлялось массовое жилищное строительство. Качество его было достаточно низким, хотя постепенно улучшалось. Соответственно увеличивалось количество рабочих мест, предполагавших низкоквалифицированный, но неплохо оплачиваемый труд. Интенсивно развивался военно-про</w:t>
        <w:softHyphen/>
        <w:t>мышленный комп</w:t>
        <w:softHyphen/>
        <w:t>лекс, также обеспечивающий хорошо оплачиваемые рабочие места и дополнительные льготы. Вообще в системе общественного разделения труда продолжали доминировать прежние процессы: количество рабочих мест увеличивалось, но сами они не модернизировались; заработная плата понемногу возрастала, особенно у низкоквалифицированного большин</w:t>
        <w:softHyphen/>
        <w:t>ства работников, а производительность труда и качество продукции оставались неизменно низкими. К этому следует добавить принимавшее все более заметные масштабы воровство на производ</w:t>
        <w:softHyphen/>
        <w:t>стве, результатами которого были повышение жизненного уровня работников и снижение качества производимых товаров и услуг. Соответственно мо</w:t>
        <w:softHyphen/>
        <w:t>ж</w:t>
        <w:softHyphen/>
        <w:t>но говорить о «расширенном воспроизводстве» малоэффективной системы обще</w:t>
        <w:softHyphen/>
        <w:t>ственного разделения тру</w:t>
        <w:softHyphen/>
        <w:t>да. В ее рамках модернизация хозяйственной культу</w:t>
        <w:softHyphen/>
        <w:t>ры заменялась возрастающим количеством низкоквалифицированных работни</w:t>
        <w:softHyphen/>
        <w:t>ков. В то же время эти люди претендовали на повышение уровня и качества жизни, хотя не могли обеспечить их своим трудом. Государство же поддержи</w:t>
        <w:softHyphen/>
        <w:t>вало развитие военно-промышленного комплекса, хотя он никак не влиял на приращение общественного богатства. В результате сложилась массовая устой</w:t>
        <w:softHyphen/>
        <w:t>чивая ориентация на образцы массового потребления, характерные для разви</w:t>
        <w:softHyphen/>
        <w:t>тых стран, которая по скорости и масштабам распространения существенно опережала формирование предпосылок для налаживания реального массового производства в стране.</w:t>
      </w:r>
    </w:p>
    <w:p>
      <w:pPr>
        <w:pStyle w:val="Normal"/>
        <w:shd w:fill="FFFFFF" w:val="clear"/>
        <w:autoSpaceDE w:val="false"/>
        <w:spacing w:lineRule="auto" w:line="360"/>
        <w:ind w:firstLine="708"/>
        <w:jc w:val="both"/>
        <w:rPr>
          <w:sz w:val="28"/>
          <w:szCs w:val="28"/>
        </w:rPr>
      </w:pPr>
      <w:r>
        <w:rPr>
          <w:color w:val="000000"/>
          <w:sz w:val="28"/>
          <w:szCs w:val="28"/>
        </w:rPr>
        <w:t>Что касается форм управления обществом, то в основе своей они остава</w:t>
        <w:softHyphen/>
        <w:t>лись прежними. Та же бюрократическая структура с теми же признаками под</w:t>
        <w:softHyphen/>
        <w:t>польного движения, закрепившимися конституционно как «ведущая роль ком</w:t>
        <w:softHyphen/>
        <w:t>мунистической партии» во всех общественных процессах. Уровень профессио</w:t>
        <w:softHyphen/>
        <w:t>нализма в этих структурах не претерпел существенных изменений и по-прежнему оставался низким. Принимаемые решения и последствия их реализа</w:t>
        <w:softHyphen/>
        <w:t>ции с точки зрения модернизации общества продолжали быть неэффективными. По-прежнему свою институциональную позицию представители власти исполь</w:t>
        <w:softHyphen/>
        <w:t>зовали как ресурс для обеспечения личного благосостояния. Однако в этой сфе</w:t>
        <w:softHyphen/>
        <w:t>ре начали проявляться и некоторые изменения. Самым важным стало постепен</w:t>
        <w:softHyphen/>
        <w:t>ное ослабление масштабов массовых репрессий в качестве инструмента управ</w:t>
        <w:softHyphen/>
        <w:t>ления. Этому в немалой степени способствовало формирование группы так на</w:t>
        <w:softHyphen/>
        <w:t>зываемых диссидентов, начавших в России правозащитное движение и форми</w:t>
        <w:softHyphen/>
        <w:t>рование общественного мнения, отличающегося от партийно-государственной идеологии. Эта группа начала также осуществлять неформальные контакты с представителями интеллектуальных кру</w:t>
        <w:softHyphen/>
        <w:softHyphen/>
        <w:t>гов развитых стран, обеспечивающих им поддержку в общественном мне</w:t>
        <w:softHyphen/>
        <w:t>нии этих стран. Мировое общественное мне</w:t>
        <w:softHyphen/>
        <w:t>ние и стремление политических лидеров СССР сохранить свою позицию на мировой арене вынудили их ослабить репрессии. Другой значимой тенденцией стала «герметизация» и переход на «замкнутый цикл» воспроизводства социальной группы работников сферы государственного упра</w:t>
        <w:softHyphen/>
        <w:t>в</w:t>
        <w:softHyphen/>
        <w:t>ления. Эта группа стала называться «номенклатурой». Ее включенность в бюрократическую субкультуру способствовала формирова</w:t>
        <w:softHyphen/>
        <w:t>нию здесь устойчивого паттерна коррупции. В целом социальный поря</w:t>
        <w:softHyphen/>
        <w:t>док в этот период поддерживался бюрократическими средствами в большей степени, чем средствами, характерными для подпольного движения. Начали ос</w:t>
        <w:softHyphen/>
        <w:t>лабевать, хотя и сохранялись, массовые политические репрессии. Зато усилился интерес властей к так называемым экономическим преступлениям. В то же вре</w:t>
        <w:softHyphen/>
        <w:t>мя во властных структурах усилились коррупционные процессы.</w:t>
      </w:r>
    </w:p>
    <w:p>
      <w:pPr>
        <w:pStyle w:val="Normal"/>
        <w:shd w:fill="FFFFFF" w:val="clear"/>
        <w:autoSpaceDE w:val="false"/>
        <w:spacing w:lineRule="auto" w:line="360"/>
        <w:ind w:firstLine="708"/>
        <w:jc w:val="both"/>
        <w:rPr>
          <w:sz w:val="28"/>
          <w:szCs w:val="28"/>
        </w:rPr>
      </w:pPr>
      <w:r>
        <w:rPr>
          <w:color w:val="000000"/>
          <w:sz w:val="28"/>
          <w:szCs w:val="28"/>
        </w:rPr>
        <w:t>Определенные изменения произошли и в формах социальных процессов. Вертикальная восходящая мобильность начала замедляться. Этому способство</w:t>
        <w:softHyphen/>
        <w:t>вал ряд факторов. Во-первых, произошло насыщение системы общественного разделения труда специалистами «престижных» профессий, особенно предпола</w:t>
        <w:softHyphen/>
        <w:t>гающих достаточно высокий социальный статус. Дальнейшее увеличение количества массовых профессий, требующих высшего образования, повлекло за собой девальвацию соответствующих им социальных позиций. Преподаватели, врачи, научные работники, работники искусства стали не более чем наемными служащими. Постепенно утрачивали значимость дипломы и звания. Высокий статус сохранялся только у академиков. Представителям этих социокультурных групп пришлось искать пути горизонтальной мобильности за счет участия в множащихся официаль</w:t>
        <w:softHyphen/>
        <w:t>ных общественных организациях. Это удерживало их от нисходящей верти</w:t>
        <w:softHyphen/>
        <w:t>кальной мобильности.</w:t>
      </w:r>
    </w:p>
    <w:p>
      <w:pPr>
        <w:pStyle w:val="Normal"/>
        <w:shd w:fill="FFFFFF" w:val="clear"/>
        <w:autoSpaceDE w:val="false"/>
        <w:spacing w:lineRule="auto" w:line="360"/>
        <w:ind w:firstLine="708"/>
        <w:jc w:val="both"/>
        <w:rPr>
          <w:sz w:val="28"/>
          <w:szCs w:val="28"/>
        </w:rPr>
      </w:pPr>
      <w:r>
        <w:rPr>
          <w:color w:val="000000"/>
          <w:sz w:val="28"/>
          <w:szCs w:val="28"/>
        </w:rPr>
        <w:t>Социокультурные группы специалистов становились все более закрытыми для проникновения в их систему представителей низшего класса. Повысился уро</w:t>
        <w:softHyphen/>
        <w:t>вень требований на вступительных экзаменах в вузы и при приеме на работу. Причем, это относилось не только к уровню подготовки, но и к таким характе</w:t>
        <w:softHyphen/>
        <w:t>ристикам претендентов, как место проживания, наличие неформальных реко</w:t>
        <w:softHyphen/>
        <w:t>мендаций, полезность их связей и знакомств и т.п.</w:t>
      </w:r>
    </w:p>
    <w:p>
      <w:pPr>
        <w:pStyle w:val="Normal"/>
        <w:shd w:fill="FFFFFF" w:val="clear"/>
        <w:autoSpaceDE w:val="false"/>
        <w:spacing w:lineRule="auto" w:line="360"/>
        <w:ind w:firstLine="708"/>
        <w:jc w:val="both"/>
        <w:rPr>
          <w:sz w:val="28"/>
          <w:szCs w:val="28"/>
        </w:rPr>
      </w:pPr>
      <w:r>
        <w:rPr>
          <w:color w:val="000000"/>
          <w:sz w:val="28"/>
          <w:szCs w:val="28"/>
        </w:rPr>
        <w:t>Важным ограничителем вертикальной социальной мобильности стала сформировавшаяся социокультурная группа «номенклатуры». Эта группа вы</w:t>
        <w:softHyphen/>
        <w:t>полняла функцию отбора членов общества в структуры управления. Такой от</w:t>
        <w:softHyphen/>
        <w:t>бор в этот период осуществлялся при условии, что претендент предварительно проходил определенный жизненный путь, свидетельствующий о его лояльности правящей верхушке. Он должен был также свободно владеть навыками, харак</w:t>
        <w:softHyphen/>
        <w:t>терными для этой субкультуры: обращение к вышестоящим, равным и ниже</w:t>
        <w:softHyphen/>
        <w:t>стоящим; свободно использовать нужные идеологемы в стандартных ситуациях; обладать адекват</w:t>
        <w:softHyphen/>
        <w:t>ной ориентацией в отношении расстановки сил в рамках бюрократической иерар</w:t>
        <w:softHyphen/>
        <w:t>хии; соблюдать характерные для нее ритуалы, в первую очередь, пресекать любые побуждения к инновациям; входить в круговую поруку, рассматриваемой здесь как критерий оценки надежности сложившихся отношений. После многочисленных ротаций и внутренней борьбы группировок, которыми был отмечен предыду</w:t>
        <w:softHyphen/>
        <w:t>щий период су</w:t>
        <w:softHyphen/>
        <w:t>ществования советской бюрократии, «номенклатура» стала пока</w:t>
        <w:softHyphen/>
        <w:t>зателем стабилизации и относительной однородности этой социальной группы. В ее рам</w:t>
        <w:softHyphen/>
        <w:t>ках к этому времени сложилась своя субкультура со специфичным сти</w:t>
        <w:softHyphen/>
        <w:t>лем жизни, символикой, этическими принципами, поддерживающими ее вос</w:t>
        <w:softHyphen/>
        <w:t>произведение во времени как замкнутого социального образования. С другой стороны, наличие такой субкультуры становилось ограничителем для проник</w:t>
        <w:softHyphen/>
        <w:t>новения во властные структуры тех, кто мог бы модифицировать политические ориентации и инструменты управления в стране. Таким образом, это была одна из самых консервативных групп в стране, сравнимая по неприятию любых инноваций разве что с низшим слоем низшего класса.</w:t>
      </w:r>
    </w:p>
    <w:p>
      <w:pPr>
        <w:pStyle w:val="Normal"/>
        <w:shd w:fill="FFFFFF" w:val="clear"/>
        <w:autoSpaceDE w:val="false"/>
        <w:spacing w:lineRule="auto" w:line="360"/>
        <w:ind w:firstLine="708"/>
        <w:jc w:val="both"/>
        <w:rPr>
          <w:sz w:val="28"/>
          <w:szCs w:val="28"/>
        </w:rPr>
      </w:pPr>
      <w:r>
        <w:rPr>
          <w:color w:val="000000"/>
          <w:sz w:val="28"/>
          <w:szCs w:val="28"/>
        </w:rPr>
        <w:t>Формирование таких относительно устойчивых социокультурных групп было социально санкционировано (не вызывало заметного сопротивления) и культурно закреплено. Общеизвестными были характерные для них карьерные ориентации и стили жизни; их представители распознавались внешне по мане</w:t>
        <w:softHyphen/>
        <w:t>рам и одежде; все более четкими становились мсжгрупповые границы. В сово</w:t>
        <w:softHyphen/>
        <w:t>купности с замедлением вертикальной социальной мобильности это означало усиление действия механизмов, способствующих установлению менее проницаемой границы между низшим классом и группами, приобретающими все бо</w:t>
        <w:softHyphen/>
        <w:t>лее отчетливые признаки среднего класса, т.е. социальному расслоению.</w:t>
      </w:r>
    </w:p>
    <w:p>
      <w:pPr>
        <w:pStyle w:val="Normal"/>
        <w:shd w:fill="FFFFFF" w:val="clear"/>
        <w:autoSpaceDE w:val="false"/>
        <w:spacing w:lineRule="auto" w:line="360"/>
        <w:ind w:firstLine="708"/>
        <w:jc w:val="both"/>
        <w:rPr>
          <w:sz w:val="28"/>
          <w:szCs w:val="28"/>
        </w:rPr>
      </w:pPr>
      <w:r>
        <w:rPr>
          <w:color w:val="000000"/>
          <w:sz w:val="28"/>
          <w:szCs w:val="28"/>
        </w:rPr>
        <w:t>Определенные изменения происходили в культурной жизни страны. По</w:t>
        <w:softHyphen/>
        <w:t>степенно ослабевали мобилизационные функции официальных социальных объединений. Они все более бюрократизировались и становились источниками ресурсов для социального продвижения. Для руководителей они перестали быть «общественными» и превратились в оплачиваемые рабочие ме</w:t>
        <w:softHyphen/>
        <w:t>ста. Что касается участников, то их пребывание в таких организациях – пионерской, комсомоль</w:t>
        <w:softHyphen/>
        <w:t>ской, профсоюзной и даже партийной, не говоря о разных обществах и ассоциа</w:t>
        <w:softHyphen/>
        <w:t>циях – приобретало все более формальный характер. Часть из них стала вы</w:t>
        <w:softHyphen/>
        <w:t>полнять рекреационные функции, часть – идентификационные, часть – спо</w:t>
        <w:softHyphen/>
        <w:t>собствующие карьере. Во всяком случае, политическая мобилизация перестала интересовать и руководителей, и членов официальных организаций.</w:t>
      </w:r>
    </w:p>
    <w:p>
      <w:pPr>
        <w:pStyle w:val="Normal"/>
        <w:shd w:fill="FFFFFF" w:val="clear"/>
        <w:autoSpaceDE w:val="false"/>
        <w:spacing w:lineRule="auto" w:line="360"/>
        <w:ind w:firstLine="708"/>
        <w:jc w:val="both"/>
        <w:rPr>
          <w:sz w:val="28"/>
          <w:szCs w:val="28"/>
        </w:rPr>
      </w:pPr>
      <w:r>
        <w:rPr>
          <w:color w:val="000000"/>
          <w:sz w:val="28"/>
          <w:szCs w:val="28"/>
        </w:rPr>
        <w:t>В то же время постепенно увеличивалось количество и возрастала социокультурная роль неформальных объединений – от правозащитных до любителей самодеятельных песен. Именно они начали выполнять в обществе мобилизационные функции, объединяя наиболее активных членов общества для различных социально значимых форм самореализации – полити</w:t>
        <w:softHyphen/>
        <w:t>ческой, художественной, связанной с улучшением качества жизни. Следует от</w:t>
        <w:softHyphen/>
        <w:t>метить ярко выраженную политическую компоненту таких движений. Они соз</w:t>
        <w:softHyphen/>
        <w:t>да</w:t>
        <w:softHyphen/>
        <w:t>ва</w:t>
        <w:softHyphen/>
        <w:t>лись и манифестировались как альтернатива официальным объединениям, хо</w:t>
        <w:softHyphen/>
        <w:t>тя во многом практически дублировали их формы социальной активности. Различие заключалось в том, что участие в неформальных объединениях было добровольным, а не социально предписанным. Это были не столько проявления зарождения гражданского общества, сколько одна из последних попыток спасти ранее сложившиеся формы коллективной социальной активности от полной бюрократизации. Кстати и политические лозунги этих движений оставались вполне лояльными со</w:t>
        <w:softHyphen/>
        <w:t>ветской системе.</w:t>
      </w:r>
    </w:p>
    <w:p>
      <w:pPr>
        <w:pStyle w:val="Normal"/>
        <w:shd w:fill="FFFFFF" w:val="clear"/>
        <w:autoSpaceDE w:val="false"/>
        <w:spacing w:lineRule="auto" w:line="360"/>
        <w:ind w:firstLine="708"/>
        <w:jc w:val="both"/>
        <w:rPr>
          <w:sz w:val="28"/>
          <w:szCs w:val="28"/>
        </w:rPr>
      </w:pPr>
      <w:r>
        <w:rPr>
          <w:color w:val="000000"/>
          <w:sz w:val="28"/>
          <w:szCs w:val="28"/>
        </w:rPr>
        <w:t>Параллельно менялись место и функции средств массовой информации в советской культуре. Прежде всего, все более отчетливо проявлялась дифферен</w:t>
        <w:softHyphen/>
        <w:t>циация газет и журналов по степени сложности культурной информации и по идеологической направленности. Помимо сохраняющихся изданий официозно</w:t>
        <w:softHyphen/>
        <w:t>го характера, рассчитанных на всех, появились более утонченные, формируе</w:t>
        <w:softHyphen/>
        <w:t>мые представителями просвещенной интеллигенции и адресованные ей. В по</w:t>
        <w:softHyphen/>
        <w:t>литическом отношении происходила поляризация советского бюрократического консерватизма и умеренного либерализма. Но кроме политических обозначи</w:t>
        <w:softHyphen/>
        <w:t>лись и более широкие культурные ориентации – философские, эстетические, исторические. Разумеется, носителями этих культурных ориентации были социокультурные группы профессионалов, ядром которых являлись советские ин</w:t>
        <w:softHyphen/>
        <w:t>теллектуалы. Однако по российской традиции они были движимы просвети</w:t>
        <w:softHyphen/>
        <w:t>тельскими побуждениями и поэтому не только транслировали социально зна</w:t>
        <w:softHyphen/>
        <w:t>чимую сложную информацию, но и преподносили ее в доступной и привлекательной форме. Соответственно она оказывалась интересной для менее культурно компетентных групп, как обывателей, так и государственных бюрократов.</w:t>
      </w:r>
    </w:p>
    <w:p>
      <w:pPr>
        <w:pStyle w:val="Normal"/>
        <w:shd w:fill="FFFFFF" w:val="clear"/>
        <w:autoSpaceDE w:val="false"/>
        <w:spacing w:lineRule="auto" w:line="360"/>
        <w:ind w:firstLine="708"/>
        <w:jc w:val="both"/>
        <w:rPr>
          <w:sz w:val="28"/>
          <w:szCs w:val="28"/>
        </w:rPr>
      </w:pPr>
      <w:r>
        <w:rPr>
          <w:color w:val="000000"/>
          <w:sz w:val="28"/>
          <w:szCs w:val="28"/>
        </w:rPr>
        <w:t>Рост многообразия культурных ориентаций и быстрое привыкание к нему членов общества способствовали увеличению степени толерантности к куль</w:t>
        <w:softHyphen/>
        <w:t>турным инновациям и критической позиции в отношении существующего по</w:t>
        <w:softHyphen/>
        <w:t>ложения дел. Укрепление и расширение бюрократической системы, полная ее оснащенность механизмами самовоспроизводства существенно ослабили для ее членов необходимость социальной мобилизации, с одной стороны, и потребность постоянно изобретать внешних и внутренних врагов и уничтожать их – с другой. В пер</w:t>
        <w:softHyphen/>
        <w:t>вую очередь, это ослабление идеологического напряжения проявилось в отно</w:t>
        <w:softHyphen/>
        <w:t>шении наиболее сложных культурных форм – науки, искусства, философии. Соответственно в этих областях постепенно ослабевал официальный контроль вплоть до того, что к концу 1970-х гг. результаты деятельности здесь начали оцени</w:t>
        <w:softHyphen/>
        <w:t>ваться не столько бюрократами по идеологическим критериям, сколько профессионалами по профессиональным. Это способствовало преумножению в культуре художественных направлений, научных (в том числе социально-научных) и философских точек зрения, взглядов на советскую историю и идео</w:t>
        <w:softHyphen/>
        <w:t>логию. Более того, даже в бюрократических кругах появились люди, которые стали покровительствовать культурным инновациям, защищая их от своих бо</w:t>
        <w:softHyphen/>
        <w:t>лее консервативных коллег. Более многообразной и оживленной стала работа учреждений культуры, идеологический контроль над которой также становился все слабее.</w:t>
      </w:r>
    </w:p>
    <w:p>
      <w:pPr>
        <w:pStyle w:val="Normal"/>
        <w:shd w:fill="FFFFFF" w:val="clear"/>
        <w:autoSpaceDE w:val="false"/>
        <w:spacing w:lineRule="auto" w:line="360"/>
        <w:ind w:firstLine="708"/>
        <w:jc w:val="both"/>
        <w:rPr>
          <w:sz w:val="28"/>
          <w:szCs w:val="28"/>
        </w:rPr>
      </w:pPr>
      <w:r>
        <w:rPr>
          <w:color w:val="000000"/>
          <w:sz w:val="28"/>
          <w:szCs w:val="28"/>
        </w:rPr>
        <w:t>Все более урбанизованной становилась приватная жизнь людей. Повышалось качество жизни за счет улучшения жилищных условий, развития сферы услуг. И хотя товаров массового потребления постоянно не хватало, люди оты</w:t>
        <w:softHyphen/>
        <w:t>скивали паллиативы: украденное на производстве продавалось по приемлемым ценам; дефицитные товары продавались через магазины или посредников («спекулянтов») по повышенным ценам; недостаточность государственной сфе</w:t>
        <w:softHyphen/>
        <w:t>ры обслуживания компенсировалась частными формами, на незаконность которых общественность и нижний уровень властей закрывали глаза, поскольку сами ак</w:t>
        <w:softHyphen/>
        <w:t>тивно пользовались ими. Постепенно коллективные «культпоходы» сменились массовой привычкой индивидуальных или семейных посещений учреждений культуры. Деревенские ритуальные застолья сме</w:t>
        <w:softHyphen/>
        <w:softHyphen/>
        <w:t>нились в среде образованных специалистов более личностными формами общения, а в низших слоях свелись, к совместным «подъездным» выпивкам. Можно сказать, что обыденная жизнь людей утрачивала коллективный, коммунальный стиль и становилась все более приватной.</w:t>
      </w:r>
    </w:p>
    <w:p>
      <w:pPr>
        <w:pStyle w:val="Normal"/>
        <w:shd w:fill="FFFFFF" w:val="clear"/>
        <w:autoSpaceDE w:val="false"/>
        <w:spacing w:lineRule="auto" w:line="360"/>
        <w:ind w:firstLine="708"/>
        <w:jc w:val="both"/>
        <w:rPr>
          <w:sz w:val="28"/>
          <w:szCs w:val="28"/>
        </w:rPr>
      </w:pPr>
      <w:r>
        <w:rPr>
          <w:color w:val="000000"/>
          <w:sz w:val="28"/>
          <w:szCs w:val="28"/>
        </w:rPr>
        <w:t>Таким образом, основными тенденциями в советской культуре после второй мировой войны стали приращение множественности форм и содержания культурной активности; выход из подполья элитарной культуры и проникновение ее элементов в сферу массовой; ослабление бюрократического дав</w:t>
        <w:softHyphen/>
        <w:t>ления на действия профессионалов в области науки, искусства, массовых коммуникаций, просвещения. Наряду с этим возрастала степень приватности обыденной социокультурной жизни. Иными словами, в культуре возрастали возможности индивидуального выбора как направлений профессиональной деятельности, так</w:t>
      </w:r>
      <w:r>
        <w:rPr>
          <w:sz w:val="28"/>
          <w:szCs w:val="28"/>
        </w:rPr>
        <w:t xml:space="preserve"> и форм культурной активности. Эти тенденции можно рассматривать как харак</w:t>
      </w:r>
      <w:r>
        <w:rPr>
          <w:color w:val="000000"/>
          <w:sz w:val="28"/>
          <w:szCs w:val="28"/>
        </w:rPr>
        <w:t>теристики культуры среднего класса.</w:t>
      </w:r>
    </w:p>
    <w:p>
      <w:pPr>
        <w:pStyle w:val="Normal"/>
        <w:shd w:fill="FFFFFF" w:val="clear"/>
        <w:autoSpaceDE w:val="false"/>
        <w:spacing w:lineRule="auto" w:line="360"/>
        <w:ind w:firstLine="708"/>
        <w:jc w:val="both"/>
        <w:rPr>
          <w:sz w:val="28"/>
          <w:szCs w:val="28"/>
        </w:rPr>
      </w:pPr>
      <w:r>
        <w:rPr>
          <w:color w:val="000000"/>
          <w:sz w:val="28"/>
          <w:szCs w:val="28"/>
        </w:rPr>
        <w:t>Указанные динамические социокультурные тенденции продолжали интер</w:t>
        <w:softHyphen/>
        <w:t>претироваться в контексте культурных тем, сложившихся в предыдущий пери</w:t>
        <w:softHyphen/>
        <w:t>од. Однако часть из них претерпела некоторые содержательные изменения, придавшие советскому обществу иной, по сравнению с довоенным временем, образ.</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Изменилось содержание темы «строительства социализма и коммунизма». «Строительство коммунизма» оттеснилось в область идеалов. «Строитель</w:t>
        <w:softHyphen/>
        <w:t>ство социализма» стало трактоваться как исторически затяжной процесс, осу</w:t>
        <w:softHyphen/>
        <w:t xml:space="preserve">ществлявшийся «на собственных основах». По сути дела это означало идеологическое оправдание ориентации на поддержание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Тема «борьбы с классовыми врагами» продолжала оправдывать репрессии критиков советской власти и противников советской (в том числе партий</w:t>
        <w:softHyphen/>
        <w:t>ной) бюрократии, а также изоляционизм в отношении развитых стран. Этим же оправдывались насильственное поддержание Варшавского договора и внешнеполитическая ориентация на слаборазвитые страны третьего мира.</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Несколько по-иному стала трактоваться тема «социального равенства». Из ее содержания постепенно исчезла идея бесклассового общества, а социаль</w:t>
        <w:softHyphen/>
        <w:t>ное равенство стало рассматриваться как обеспечиваемое государством ра</w:t>
        <w:softHyphen/>
        <w:t>венство возможностей для всех граждан. Таким образом, молчаливо оправ</w:t>
        <w:softHyphen/>
        <w:t>дывалось все усиливающееся реальное социальное расслоение.</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Тема «единства партии и народа» продолжала оправдывать право бюрокра</w:t>
        <w:softHyphen/>
        <w:t>тических структур принимать решения от имени всего общества и требо</w:t>
        <w:softHyphen/>
        <w:t>вать, в том числе и принудительными средствами, их выполнения. К этой теме добавилась идеологема «новая социальная общность – единый советский народ», позволяющая осуществлять самую простую форму государственной по</w:t>
        <w:softHyphen/>
        <w:t>ли</w:t>
        <w:softHyphen/>
        <w:t>тики – усредненную, оставляющую без внимания этническую, региональ</w:t>
        <w:softHyphen/>
        <w:t>ную, социальную и культурную дифференциацию членов общества. Нако</w:t>
        <w:softHyphen/>
        <w:t>нец, эта тема все более трактовалась бюрократической властью в смысле: «то, что хорошо (выгодно) для партии, является благом для народа».</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Тема «могущества советского государства» продолжала оправдывать про</w:t>
        <w:softHyphen/>
        <w:t>тивостояние развитым странам и неэффективные затраты на развитие воен</w:t>
        <w:softHyphen/>
        <w:t>но-промышленного комплекса. Последнее позволяло сохранять экстенсив</w:t>
        <w:softHyphen/>
        <w:t>ный характер хозяйствования и традиционные формы раннего индустриа</w:t>
        <w:softHyphen/>
        <w:t>лиз</w:t>
        <w:softHyphen/>
        <w:t>ма, сдерживая как массовую безработицу, так и модернизацию произ</w:t>
        <w:softHyphen/>
        <w:t>водства.</w:t>
      </w:r>
    </w:p>
    <w:p>
      <w:pPr>
        <w:pStyle w:val="Normal"/>
        <w:shd w:fill="FFFFFF" w:val="clear"/>
        <w:autoSpaceDE w:val="false"/>
        <w:spacing w:lineRule="auto" w:line="360"/>
        <w:ind w:firstLine="708"/>
        <w:jc w:val="both"/>
        <w:rPr>
          <w:sz w:val="28"/>
          <w:szCs w:val="28"/>
        </w:rPr>
      </w:pPr>
      <w:r>
        <w:rPr>
          <w:color w:val="000000"/>
          <w:sz w:val="28"/>
          <w:szCs w:val="28"/>
        </w:rPr>
        <w:t>Таким образом, культурные темы в этот период сохранили содержатель</w:t>
        <w:softHyphen/>
        <w:t>ную преемственность по отношению к предыдущему периоду. По-преж</w:t>
        <w:softHyphen/>
        <w:t>не</w:t>
        <w:softHyphen/>
        <w:t>му оправдывались агрессивность по отношению к развитым странам и развитие во</w:t>
        <w:softHyphen/>
        <w:t>енно-промышленного комплекса, обеспечивающие силовые ресурсы для сохра</w:t>
        <w:softHyphen/>
        <w:t>нения уже откристаллизовавшейся формы бюрократической власти, но и сово</w:t>
        <w:softHyphen/>
        <w:t>купности социальных групп, принадлежащих к ней и поддерживающих ее ради сложившихся собственных интересов. На это же работала тема «единства партии и народа». По-прежнему оправдывалось право властей произвольно пользо</w:t>
        <w:softHyphen/>
        <w:t>ваться и распоряжаться национальным богатством и применять репрессии ко всем, кто пытался протестовать против этого. Соответственно идеология пре</w:t>
        <w:softHyphen/>
        <w:t>пятствовала распространению модернизационных процессов в стране. В то же время изменилась трактовка концепции социали</w:t>
        <w:softHyphen/>
        <w:t>з</w:t>
        <w:softHyphen/>
        <w:t>ма. Во-первых, он утверждался как самостоятельный общественный строй, что позволяло оправдывать сохра</w:t>
        <w:softHyphen/>
        <w:t xml:space="preserve">нение </w:t>
      </w:r>
      <w:r>
        <w:rPr>
          <w:color w:val="000000"/>
          <w:sz w:val="28"/>
          <w:szCs w:val="28"/>
          <w:lang w:val="en-US"/>
        </w:rPr>
        <w:t>status</w:t>
      </w:r>
      <w:r>
        <w:rPr>
          <w:color w:val="000000"/>
          <w:sz w:val="28"/>
          <w:szCs w:val="28"/>
        </w:rPr>
        <w:t xml:space="preserve"> </w:t>
      </w:r>
      <w:r>
        <w:rPr>
          <w:color w:val="000000"/>
          <w:sz w:val="28"/>
          <w:szCs w:val="28"/>
          <w:lang w:val="en-US"/>
        </w:rPr>
        <w:t>quo</w:t>
      </w:r>
      <w:r>
        <w:rPr>
          <w:color w:val="000000"/>
          <w:sz w:val="28"/>
          <w:szCs w:val="28"/>
        </w:rPr>
        <w:t xml:space="preserve"> и не осуществлять модернизацию в стране. Во-вторых, теперь в его рамках молчаливо допускалось социальное расслоение. Следует также от</w:t>
        <w:softHyphen/>
        <w:t>метить, что его социальная форма представлялась в этот период более близкой к обществу среднего класса, чем к обществу «рабочих и крестьян», однако без права частной собственности и при сопротивлении модернизационным процес</w:t>
        <w:softHyphen/>
        <w:t>сам.</w:t>
      </w:r>
    </w:p>
    <w:p>
      <w:pPr>
        <w:pStyle w:val="Normal"/>
        <w:shd w:fill="FFFFFF" w:val="clear"/>
        <w:autoSpaceDE w:val="false"/>
        <w:spacing w:lineRule="auto" w:line="360"/>
        <w:ind w:firstLine="708"/>
        <w:jc w:val="both"/>
        <w:rPr>
          <w:sz w:val="28"/>
          <w:szCs w:val="28"/>
        </w:rPr>
      </w:pPr>
      <w:r>
        <w:rPr>
          <w:color w:val="000000"/>
          <w:sz w:val="28"/>
          <w:szCs w:val="28"/>
        </w:rPr>
        <w:t>Обобщая сказанное, можно сделать вывод о том, что в период после вто</w:t>
        <w:softHyphen/>
        <w:t>рой мировой войны (1950-1980 гг.) в СССР обнаруживаются тен</w:t>
        <w:softHyphen/>
        <w:t>денции формирования в рамках общества низшего класса социокультурных элементов, характерных для низшего и среднего класса. Начали формироваться социальные группы – носители социокультурного опыта, по сложности сопос</w:t>
        <w:softHyphen/>
        <w:t>тавимого со средним и высшим слоями среднего класса в развитых обществах. Это были группы советской интеллигенции с интеллектуалами в качестве их ядра и центра тяготения.</w:t>
      </w:r>
    </w:p>
    <w:p>
      <w:pPr>
        <w:pStyle w:val="Normal"/>
        <w:shd w:fill="FFFFFF" w:val="clear"/>
        <w:autoSpaceDE w:val="false"/>
        <w:spacing w:lineRule="auto" w:line="360"/>
        <w:ind w:firstLine="708"/>
        <w:jc w:val="both"/>
        <w:rPr>
          <w:sz w:val="28"/>
          <w:szCs w:val="28"/>
        </w:rPr>
      </w:pPr>
      <w:r>
        <w:rPr>
          <w:color w:val="000000"/>
          <w:sz w:val="28"/>
          <w:szCs w:val="28"/>
        </w:rPr>
        <w:t>Общество сохраняло унитарную форму государственности и управлялось развивающейся и укрепляющейся бюрократической системой. Представители бюрократических групп активно использовали институциональные структуры в качестве ресурса сохранения собственных социальных позиций, позволяющие ими произвольным образом распоряжаться и пользоваться общественным богатством. Соответственно они постепенно кристаллизовались в определенный устойчивый конгломерат разноуровневых бюрократических групп и групп, примыкающих к ним (будущих и бывших бюрократов).</w:t>
      </w:r>
    </w:p>
    <w:p>
      <w:pPr>
        <w:pStyle w:val="Normal"/>
        <w:shd w:fill="FFFFFF" w:val="clear"/>
        <w:autoSpaceDE w:val="false"/>
        <w:spacing w:lineRule="auto" w:line="360"/>
        <w:ind w:firstLine="708"/>
        <w:jc w:val="both"/>
        <w:rPr>
          <w:sz w:val="28"/>
          <w:szCs w:val="28"/>
        </w:rPr>
      </w:pPr>
      <w:r>
        <w:rPr>
          <w:color w:val="000000"/>
          <w:sz w:val="28"/>
          <w:szCs w:val="28"/>
        </w:rPr>
        <w:t xml:space="preserve">Эти тенденции имели поддержку в обществе или, по крайней мере, не встречали массового сопротивления благодаря незначительному, но устойчивому росту уровня и качества жизни представителей различных групп населения. Бюрократию поддерживали за обеспечиваемый ею рост жизненного </w:t>
      </w:r>
      <w:r>
        <w:rPr>
          <w:color w:val="000000"/>
          <w:sz w:val="28"/>
          <w:szCs w:val="28"/>
          <w:lang w:val="en-US"/>
        </w:rPr>
        <w:t>ypo</w:t>
      </w:r>
      <w:r>
        <w:rPr>
          <w:color w:val="000000"/>
          <w:sz w:val="28"/>
          <w:szCs w:val="28"/>
        </w:rPr>
        <w:t>вня. Интеллектуалов не уничтожали, поскольку они обеспечивали более правдоподобную, чем государственная идеология, интерпретацию происходящих в стране и мире событий. Таким образом, обе группы развивались параллельно и относительно беспрепятственно.</w:t>
      </w:r>
    </w:p>
    <w:p>
      <w:pPr>
        <w:pStyle w:val="Normal"/>
        <w:shd w:fill="FFFFFF" w:val="clear"/>
        <w:autoSpaceDE w:val="false"/>
        <w:spacing w:lineRule="auto" w:line="360"/>
        <w:ind w:firstLine="708"/>
        <w:jc w:val="both"/>
        <w:rPr>
          <w:sz w:val="28"/>
          <w:szCs w:val="28"/>
        </w:rPr>
      </w:pPr>
      <w:r>
        <w:rPr>
          <w:color w:val="000000"/>
          <w:sz w:val="28"/>
          <w:szCs w:val="28"/>
        </w:rPr>
        <w:t>Заметную роль в динамике социокультурных процессов начинают играть криминальные структуры. Власти, используя теневые структуры в качестве источника пополнения казны, за счет коррупции и личных доходов, попустительствовали их развитию. В то же время, находясь за пределами закона, криминальная субкультура с ее ранее отмеченной многомерностью и социокульными функциями, структурировалась и организовывалась быстрее и эффективнее, чем общество, управляемое консервативной и высокоинерционной бюрократической системой. Эта субкультура в рассматриваемый период времени</w:t>
      </w:r>
      <w:r>
        <w:rPr>
          <w:sz w:val="28"/>
          <w:szCs w:val="28"/>
        </w:rPr>
        <w:t xml:space="preserve"> </w:t>
      </w:r>
      <w:r>
        <w:rPr>
          <w:color w:val="000000"/>
          <w:sz w:val="28"/>
          <w:szCs w:val="28"/>
        </w:rPr>
        <w:t>была единственной в обществе, в рамках которой происходило накопление и концентрация частной собственности. Здесь доминировали кон</w:t>
        <w:softHyphen/>
        <w:t>курентные, но корпоративные формы социального взаимодействия. В ее рамках кустарным образом вводились некоторые модернизационные инновации. Иными словами, за пределами официальных структур складывался кон</w:t>
        <w:softHyphen/>
        <w:t>гломерат социальных групп, носящих выраженные черты среднего класса.</w:t>
      </w:r>
    </w:p>
    <w:p>
      <w:pPr>
        <w:pStyle w:val="Normal"/>
        <w:shd w:fill="FFFFFF" w:val="clear"/>
        <w:autoSpaceDE w:val="false"/>
        <w:spacing w:lineRule="auto" w:line="360"/>
        <w:ind w:firstLine="708"/>
        <w:jc w:val="both"/>
        <w:rPr/>
      </w:pPr>
      <w:r>
        <w:rPr>
          <w:color w:val="000000"/>
          <w:sz w:val="28"/>
          <w:szCs w:val="28"/>
        </w:rPr>
        <w:t>В целом общество постепенно начало освобождаться от доминирующих признаков подпольного радикального социального движения и приобретать бо</w:t>
        <w:softHyphen/>
        <w:t>лее стабильную форму, характерную для большинства обществ, находящихся на начальной стадии модернизации. Социальная дифференциация все более тя</w:t>
        <w:softHyphen/>
        <w:t>готела к центрам социальной стратификации с заметной тенденцией к формиро</w:t>
        <w:softHyphen/>
        <w:t>ванию признаков среднего класса. Социокультурная жизнь становилась более динамичной и многообразной и все менее контролируемой бюрократической властью. Однако все очевиднее становилась необходимость модернизации в об</w:t>
        <w:softHyphen/>
        <w:t>ществе и отсутствие предпосылок и движущих сил для нее.</w:t>
      </w:r>
    </w:p>
    <w:p>
      <w:pPr>
        <w:pStyle w:val="Normal"/>
        <w:shd w:fill="FFFFFF" w:val="clear"/>
        <w:autoSpaceDE w:val="false"/>
        <w:spacing w:lineRule="auto" w:line="360"/>
        <w:jc w:val="center"/>
        <w:rPr>
          <w:b/>
          <w:b/>
          <w:sz w:val="28"/>
          <w:szCs w:val="28"/>
        </w:rPr>
      </w:pPr>
      <w:r>
        <w:rPr>
          <w:b/>
          <w:i/>
          <w:iCs/>
          <w:color w:val="000000"/>
          <w:sz w:val="28"/>
          <w:szCs w:val="28"/>
        </w:rPr>
        <w:t>Кризис советского общества в период постиндустриализма</w:t>
      </w:r>
    </w:p>
    <w:p>
      <w:pPr>
        <w:pStyle w:val="Normal"/>
        <w:shd w:fill="FFFFFF" w:val="clear"/>
        <w:autoSpaceDE w:val="false"/>
        <w:spacing w:lineRule="auto" w:line="360"/>
        <w:jc w:val="center"/>
        <w:rPr>
          <w:b/>
          <w:b/>
          <w:sz w:val="28"/>
          <w:szCs w:val="28"/>
        </w:rPr>
      </w:pPr>
      <w:r>
        <w:rPr>
          <w:b/>
          <w:i/>
          <w:iCs/>
          <w:color w:val="000000"/>
          <w:sz w:val="28"/>
          <w:szCs w:val="28"/>
        </w:rPr>
        <w:t>и начало формирования среднего класса</w:t>
      </w:r>
    </w:p>
    <w:p>
      <w:pPr>
        <w:pStyle w:val="Normal"/>
        <w:shd w:fill="FFFFFF" w:val="clear"/>
        <w:autoSpaceDE w:val="false"/>
        <w:spacing w:lineRule="auto" w:line="360"/>
        <w:ind w:firstLine="708"/>
        <w:jc w:val="both"/>
        <w:rPr>
          <w:sz w:val="28"/>
          <w:szCs w:val="28"/>
        </w:rPr>
      </w:pPr>
      <w:r>
        <w:rPr>
          <w:color w:val="000000"/>
          <w:sz w:val="28"/>
          <w:szCs w:val="28"/>
        </w:rPr>
        <w:t>Изменения в советском обществе происходили в условиях, когда наряду с развитыми странами в процессы модернизации включился целый ряд так назы</w:t>
        <w:softHyphen/>
        <w:t>ваемых развивающихся. Бедных обществ становилось все меньше; уровень об</w:t>
        <w:softHyphen/>
        <w:t>разования повышался; образцы западной культуры распространялись в гло</w:t>
        <w:softHyphen/>
        <w:t>бальном масштабе. Причем в целом ряде развивающихся стран, прошедших че</w:t>
        <w:softHyphen/>
        <w:t>рез процесс деколонизации, сложились предпосылки для модернизации. В них изменения происходили достаточно быстро и успешно. Разумеется, часть стран оказались не готовыми к подобным изменениям, и именно они были и остаются источниками международной напряженности и конфликтов. Развитые страны вступили в эпоху так называемого постиндустриализма, которая по социальным и культурным характеристикам существенно отличается от всех классических форм общественного жизнеустройства. По сути дела в глобальном масштабе произошла смена куль</w:t>
        <w:softHyphen/>
        <w:t>турных парадигм, и новая парадигма обеспечивала принявшим ее странам зна</w:t>
        <w:softHyphen/>
        <w:t>чительные преимущества в отношении массового повышения уровня и качества жизни по сравнению с теми, кто сопротивлялся изменениям или был не готов к ним.</w:t>
      </w:r>
    </w:p>
    <w:p>
      <w:pPr>
        <w:pStyle w:val="Normal"/>
        <w:shd w:fill="FFFFFF" w:val="clear"/>
        <w:autoSpaceDE w:val="false"/>
        <w:spacing w:lineRule="auto" w:line="360"/>
        <w:ind w:firstLine="708"/>
        <w:jc w:val="both"/>
        <w:rPr>
          <w:sz w:val="28"/>
          <w:szCs w:val="28"/>
        </w:rPr>
      </w:pPr>
      <w:r>
        <w:rPr>
          <w:color w:val="000000"/>
          <w:sz w:val="28"/>
          <w:szCs w:val="28"/>
        </w:rPr>
        <w:t>В разряд последних попал и СССР. В течение 1980-х гг. разрыв между ним и не только развитыми, но даже развивающимися странами быстро нарастал. Экономическая и политическая неконкурентоспособность СССР на мировой арене в таких условиях стала экзогенной причиной начавшегося в стране кризи</w:t>
        <w:softHyphen/>
        <w:t>са. В то же время в стране быстро нарастала тенденция социального расслоения. У формирующегося среднего класса, представлявшего собой конгломерат нескольких социальных групп, при всех различиях обнаружились существенно общие интересы: стремление к институционализации и легитимизации. Бюро</w:t>
        <w:softHyphen/>
        <w:t>кратической группе они были нужны, чтобы узаконить право владеть той соб</w:t>
        <w:softHyphen/>
        <w:t>ственностью, которой до этого ее члены достаточно произвольно пользовались и распоряжались. Фактически они давно уже владели ею, и им нужно было только легитимизировать этот факт. Представителям криминальных кругов важно было выйти из «теневой» области, узаконить свой статус собственников и бизнесменов и в этом качестве легально совершать разного рода деловые опе</w:t>
        <w:softHyphen/>
        <w:t>рации в стране и за рубежом. Квалифицированным специалистам институционализация их социального статуса была нужна для расширения их интеллекту</w:t>
        <w:softHyphen/>
        <w:t>альной и экономической самостоятельности. К ним примыкали представители наиболее активных социальных групп, ориентированных на собственный мел</w:t>
        <w:softHyphen/>
        <w:t>кий бизнес. И это было эндогенной причиной кризиса советской власти.</w:t>
      </w:r>
    </w:p>
    <w:p>
      <w:pPr>
        <w:pStyle w:val="Normal"/>
        <w:shd w:fill="FFFFFF" w:val="clear"/>
        <w:autoSpaceDE w:val="false"/>
        <w:spacing w:lineRule="auto" w:line="360" w:before="120" w:after="0"/>
        <w:jc w:val="center"/>
        <w:rPr>
          <w:sz w:val="28"/>
          <w:szCs w:val="28"/>
        </w:rPr>
      </w:pPr>
      <w:r>
        <w:rPr>
          <w:bCs/>
          <w:i/>
          <w:iCs/>
          <w:color w:val="000000"/>
          <w:sz w:val="28"/>
          <w:szCs w:val="28"/>
        </w:rPr>
        <w:t>Строение общества в период легализации частной собственности</w:t>
      </w:r>
    </w:p>
    <w:p>
      <w:pPr>
        <w:pStyle w:val="Normal"/>
        <w:shd w:fill="FFFFFF" w:val="clear"/>
        <w:autoSpaceDE w:val="false"/>
        <w:spacing w:lineRule="auto" w:line="360"/>
        <w:ind w:firstLine="708"/>
        <w:jc w:val="both"/>
        <w:rPr>
          <w:sz w:val="28"/>
          <w:szCs w:val="28"/>
        </w:rPr>
      </w:pPr>
      <w:r>
        <w:rPr>
          <w:color w:val="000000"/>
          <w:sz w:val="28"/>
          <w:szCs w:val="28"/>
        </w:rPr>
        <w:t>К моменту деконструкции СССР и переходу России в новый геополитиче</w:t>
        <w:softHyphen/>
        <w:t>ский статус советское общество сильно отличалось по своему составу от того, каким оно было не только до Второй мировой войны, но и до 1980-х гг. В его рамках можно выделить отчетливые и достаточно разграничен</w:t>
        <w:softHyphen/>
        <w:t>ные между собой социокультурные группы со специфическими для них соци</w:t>
        <w:softHyphen/>
        <w:t>аль</w:t>
        <w:softHyphen/>
        <w:t>ны</w:t>
        <w:softHyphen/>
        <w:t>ми функциями.</w:t>
      </w:r>
    </w:p>
    <w:p>
      <w:pPr>
        <w:pStyle w:val="Normal"/>
        <w:shd w:fill="FFFFFF" w:val="clear"/>
        <w:autoSpaceDE w:val="false"/>
        <w:spacing w:lineRule="auto" w:line="360"/>
        <w:ind w:firstLine="708"/>
        <w:jc w:val="both"/>
        <w:rPr>
          <w:sz w:val="28"/>
          <w:szCs w:val="28"/>
        </w:rPr>
      </w:pPr>
      <w:r>
        <w:rPr>
          <w:color w:val="000000"/>
          <w:sz w:val="28"/>
          <w:szCs w:val="28"/>
        </w:rPr>
        <w:t>Рабочие средней квалификации составляли высший слой низшего класса. Большинство из них были сконцентрированы на предприятиях военно-промышленного комплекса или в обслуживающих его отраслях. К этому вре</w:t>
        <w:softHyphen/>
        <w:t>ме</w:t>
        <w:softHyphen/>
        <w:t>ни в СССР такого рода предприятия составляли основу хозяйственной сфе</w:t>
        <w:softHyphen/>
        <w:t>ры. Производство оставалось слабо модернизированным и малоэффекти</w:t>
        <w:softHyphen/>
        <w:t>вным, если учитывать непропорционально большие по сравнению с другими отраслями за</w:t>
        <w:softHyphen/>
        <w:t>траты и избыточность рабочей силы. Что касается других отраслей промыш</w:t>
        <w:softHyphen/>
        <w:t>ленности, они оставались полностью немодернизированными. Гражданское производство было неэффективным и не обеспечивало нужд и запросов населе</w:t>
        <w:softHyphen/>
        <w:t>ния, как с точки зрения количества, так и качества. Оно также отличалось избы</w:t>
        <w:softHyphen/>
        <w:t>точной занятостью. Работникам предприятий военно-про</w:t>
        <w:softHyphen/>
        <w:t>мышленного комплек</w:t>
        <w:softHyphen/>
        <w:t>са были обеспечены относительно высокие уровень и качество жизни. Осталь</w:t>
        <w:softHyphen/>
        <w:t>ные разворовывали сырье, полуфабрикаты, готовую продукцию с предприятий, где работали. Но если работники ВПК хорошо снабжались продуктами, жильем, одеждой, то другим этого все больше не хва</w:t>
        <w:softHyphen/>
        <w:t>тало. Тем более, что уровень их за</w:t>
        <w:softHyphen/>
        <w:t>просов постепенно нарастал. Таким образом, среди рабочих при их относи</w:t>
        <w:softHyphen/>
        <w:t>тельно невысокой квалификации нарастали различия в уровне и качестве жизни. При этом они были совсем не готовы к модернизации производства и не хотели ее, поскольку с ней связывались угрозы безработицы. Крестьяне были сконцен</w:t>
        <w:softHyphen/>
        <w:t>трированы в колхозах и совхозах, ориентированных на производство только сельскохозяйственного сырья. В них отсутствовали перерабатывающие структуры, и лишь немногие были относительно богатыми и прибыльными. Большинство же хозяйств постоянно оказывались убыточными, несмотря на многочисленные их объединения и разделения, осуществляемые властями. Уровень квалификации работников был здесь значительно ниже, чем в промышленности, т.е. преобладал неквалифицированный ручной труд. Крайняя бедность и неза</w:t>
        <w:softHyphen/>
        <w:t>интере</w:t>
        <w:softHyphen/>
        <w:t>со</w:t>
        <w:softHyphen/>
        <w:t>ванность крестьян в улучшении качества сельскохозяйственного про</w:t>
        <w:softHyphen/>
        <w:t>извод</w:t>
        <w:softHyphen/>
        <w:t>ства обусловила их безответственность и низкую эффективность. О готов</w:t>
        <w:softHyphen/>
        <w:t>ности к модернизации или заинтересованности в ней в отношении этой соци</w:t>
        <w:softHyphen/>
        <w:t>альной группы говорить не приходится. Известно, что в любом обществе крестьянство ха</w:t>
        <w:softHyphen/>
        <w:t>рактеризуется предельным консерватизмом.</w:t>
      </w:r>
    </w:p>
    <w:p>
      <w:pPr>
        <w:pStyle w:val="Normal"/>
        <w:shd w:fill="FFFFFF" w:val="clear"/>
        <w:autoSpaceDE w:val="false"/>
        <w:spacing w:lineRule="auto" w:line="360"/>
        <w:ind w:firstLine="708"/>
        <w:jc w:val="both"/>
        <w:rPr>
          <w:sz w:val="28"/>
          <w:szCs w:val="28"/>
        </w:rPr>
      </w:pPr>
      <w:r>
        <w:rPr>
          <w:color w:val="000000"/>
          <w:sz w:val="28"/>
          <w:szCs w:val="28"/>
        </w:rPr>
        <w:t>К этому времени существенно увеличилась группа специалистов с выс</w:t>
        <w:softHyphen/>
        <w:t>шим и средним специальным образованием средней квалификации. Это было поко</w:t>
        <w:softHyphen/>
        <w:t>ление, сформировавшееся в период экстенсивного роста массовых профессий. Естественно, что обеспечение запланированного количества соответствующих специалистов обусловило снижение и без того невысокого уровня их подготов</w:t>
        <w:softHyphen/>
        <w:t>ки. Конкуренция в этой группе отсутствовала. Во-первых, в стране принципи</w:t>
        <w:softHyphen/>
        <w:t>ально не допускалась безработица. Во-вторых, при экстенсивном стиле хозяйст</w:t>
        <w:softHyphen/>
        <w:t>вования специалисты всегда находили рабочие места. Это обусловило воспро</w:t>
        <w:softHyphen/>
        <w:t>изведение низкого уровня их профессионализма. А при условии избыточности занятости в этих областях общественного разделения труда и низкой – ниже рабочих – заработной плате эти работники считали себя вправе не нести никакой ответст</w:t>
        <w:softHyphen/>
        <w:t>венности за качество и последствия своей деятельности.</w:t>
      </w:r>
    </w:p>
    <w:p>
      <w:pPr>
        <w:pStyle w:val="Normal"/>
        <w:shd w:fill="FFFFFF" w:val="clear"/>
        <w:autoSpaceDE w:val="false"/>
        <w:spacing w:lineRule="auto" w:line="360"/>
        <w:ind w:firstLine="708"/>
        <w:jc w:val="both"/>
        <w:rPr>
          <w:sz w:val="28"/>
          <w:szCs w:val="28"/>
        </w:rPr>
      </w:pPr>
      <w:r>
        <w:rPr>
          <w:color w:val="000000"/>
          <w:sz w:val="28"/>
          <w:szCs w:val="28"/>
        </w:rPr>
        <w:t>Однако среди профессионалов были определенные группы с более высо</w:t>
        <w:softHyphen/>
        <w:t>ким социальным статусом. Прежде всего следует назвать научных работников, особенно занимавшихся фундаментальными исследованиями и прикладными разработками, связанными с военно-промышленным комплексом. Далее, к ним можно отнести университетскую и вузовскую профессуру. В число этих групп входили также деятели искусства. В совокупности они составляли интеллекту</w:t>
        <w:softHyphen/>
        <w:t>альную элиту советского общества. Многие из них по уровню и качеству обра</w:t>
        <w:softHyphen/>
        <w:t>зования, по инновационному потенциалу, по уровню общекультурной компе</w:t>
        <w:softHyphen/>
        <w:t xml:space="preserve">тентности ничем не отличались от интеллектуалов развитых стран. Во второй половине </w:t>
      </w:r>
      <w:r>
        <w:rPr>
          <w:color w:val="000000"/>
          <w:sz w:val="28"/>
          <w:szCs w:val="28"/>
          <w:lang w:val="en-US"/>
        </w:rPr>
        <w:t>XX</w:t>
      </w:r>
      <w:r>
        <w:rPr>
          <w:color w:val="000000"/>
          <w:sz w:val="28"/>
          <w:szCs w:val="28"/>
        </w:rPr>
        <w:t xml:space="preserve"> в. их влияние в обществе усиливалось. Более того, представители слабеющего режима в 1970-1980-х гг. все чаще обращались к ним за помощью, дабы удержать свои социальные позиции. Этот конгломерат немногочисленных по составу групп был практически единственным носителем модернизационных ориентации, правда, в советском идеологическом исполнении.</w:t>
      </w:r>
    </w:p>
    <w:p>
      <w:pPr>
        <w:pStyle w:val="Normal"/>
        <w:shd w:fill="FFFFFF" w:val="clear"/>
        <w:autoSpaceDE w:val="false"/>
        <w:spacing w:lineRule="auto" w:line="360"/>
        <w:ind w:firstLine="708"/>
        <w:jc w:val="both"/>
        <w:rPr>
          <w:sz w:val="28"/>
          <w:szCs w:val="28"/>
        </w:rPr>
      </w:pPr>
      <w:r>
        <w:rPr>
          <w:color w:val="000000"/>
          <w:sz w:val="28"/>
          <w:szCs w:val="28"/>
        </w:rPr>
        <w:t>Значительным и по количеству, и своей роли в обществе были группы чи</w:t>
        <w:softHyphen/>
        <w:t>новников разных рангов. Социальные позиции этих групп по сравнению с ос</w:t>
        <w:softHyphen/>
        <w:t>тальными были самыми сильными. Им принадлежало право принимать оконча</w:t>
        <w:softHyphen/>
        <w:t>тельные социально значимые решения и требовать их выполнения. Такое право они удерживали с помощью силовых структур. Кроме того, эти группы были наиболее организованными, составляя единую бюрократическую систему об</w:t>
        <w:softHyphen/>
        <w:t>щества. Соответственно формирование на этой основе однородной субкультуры и первого подобия социального слоя было вполне закономерным. Эта субкуль</w:t>
        <w:softHyphen/>
        <w:t>тура носила черты среднего класса, поскольку в фун</w:t>
        <w:softHyphen/>
        <w:t>к</w:t>
        <w:softHyphen/>
        <w:t>ции бюрократии входит принятие решений и контроль над их выполнением. Но отечественная бюрократия в силу особенностей ее формирования отличалась низкой профессиональ</w:t>
        <w:softHyphen/>
        <w:t>ной и общекультурной компетентностью. В совокупности с консервативностью, свойственной бюрократической организации как таковой, это обеспечило ей ус</w:t>
        <w:softHyphen/>
        <w:t>тойчивые характеристики низшего класса. Бюрократия отличалась самыми вы</w:t>
        <w:softHyphen/>
        <w:t>соким в стране уровнем и качеством жизни. Более того, к 1980-м гг. здесь про</w:t>
        <w:softHyphen/>
        <w:t>являлись отчетливые тенденции к официальному владению тем, чем ранее можно было только распоряжаться и пользоваться. Стремление к приумножению жизненных благ способствовало развитию коррупции в чиновничьей среде. Эти характери</w:t>
        <w:softHyphen/>
        <w:t>стики можно было обнаружить по всей шкале «вертикали власти». В силу низ</w:t>
        <w:softHyphen/>
        <w:t>кого уровня профессиональной и общекультурной компетентности, с одной стороны, и полным нежеланием рационализовать структуру управления – с другой, бюрократия не хотела модернизации и сопротивлялась ей. Здесь чувст</w:t>
        <w:softHyphen/>
        <w:t>вовалась необходимость общественных перемен. Однако «по всей властной вертикали» возможность для их изменения стремились найти в рамках имеюще</w:t>
        <w:softHyphen/>
        <w:t>гося режима.</w:t>
      </w:r>
    </w:p>
    <w:p>
      <w:pPr>
        <w:pStyle w:val="Normal"/>
        <w:shd w:fill="FFFFFF" w:val="clear"/>
        <w:autoSpaceDE w:val="false"/>
        <w:spacing w:lineRule="auto" w:line="360"/>
        <w:ind w:firstLine="708"/>
        <w:jc w:val="both"/>
        <w:rPr>
          <w:sz w:val="28"/>
          <w:szCs w:val="28"/>
        </w:rPr>
      </w:pPr>
      <w:r>
        <w:rPr>
          <w:color w:val="000000"/>
          <w:sz w:val="28"/>
          <w:szCs w:val="28"/>
        </w:rPr>
        <w:t>Наконец, более заметной социальной силой становятся криминальные структуры. Как уже отмечалось ранее, криминальная субкультура, сложившаяся в концентрационных лагерях и тюрьмах в годы массовых репрессий, отличалась от традиционной. К типичным характеристикам организованной преступности здесь добавились знания и навыки репрессированных профес</w:t>
        <w:softHyphen/>
        <w:t>сионалов, а также опыт представителей теневой экономики. Криминальные группировки различа</w:t>
        <w:softHyphen/>
        <w:t>лись по составу, интеллектуальному уровню и жизненному опыту. Но у них бы</w:t>
        <w:softHyphen/>
        <w:t>ли сходные ориентации – обходить закон в поисках наживы – и организаци</w:t>
        <w:softHyphen/>
        <w:t>онные характеристики – та же иерархия, что в бюрократических структурах, но более эффективная. К 1980-х гг. в криминальной сфере были накоплены зна</w:t>
        <w:softHyphen/>
        <w:t>чительные нелегальные капиталы. При коррумпированности чиновников кри</w:t>
        <w:softHyphen/>
        <w:t>минальные авторитеты легко откупались от них, а те сквозь пальцы смотрели на самые серьезные нарушения закона. Нередко они и сами прибегали к услугам крими</w:t>
        <w:softHyphen/>
        <w:t>нальных структур.</w:t>
      </w:r>
    </w:p>
    <w:p>
      <w:pPr>
        <w:pStyle w:val="Normal"/>
        <w:shd w:fill="FFFFFF" w:val="clear"/>
        <w:autoSpaceDE w:val="false"/>
        <w:spacing w:lineRule="auto" w:line="360"/>
        <w:ind w:firstLine="708"/>
        <w:jc w:val="both"/>
        <w:rPr>
          <w:sz w:val="28"/>
          <w:szCs w:val="28"/>
        </w:rPr>
      </w:pPr>
      <w:r>
        <w:rPr>
          <w:color w:val="000000"/>
          <w:sz w:val="28"/>
          <w:szCs w:val="28"/>
        </w:rPr>
        <w:t>Итак, в этот период начинается движение за легализацию частной собст</w:t>
        <w:softHyphen/>
        <w:t>венности. Причем, сходство интересов в обществе было, как никогда, высоким. Происходит ослабление репрессивных действий властей внутри страны. Интенсификация политических напряжений связана теперь с конфронтацией внутри бюрократических структур, представителям которых не выгодно уничтожат друг друга, поскольку это ослабляет позицию группы в целом в их отношении с другими. Кроме того, в стремлении к легитимизации собственности бюрократическим группам было важно, чтобы другие группы, если не помогали, то хотя бы не мешали им в этом. Поэтому внутриполитические напряжения носят более форму торга, нежели силовой борьбы. Агрессия направляется во вне, поскольку это время начинается деконструкция СССР, но власти пытаются насильно сохранить его состав и границы. В этих условиях напряженности и усиливающейся социокультурной неопределенности усиливаются анемические процессы. В частности, укрепляются связи между бюрократическими и криминальным структурами настолько, что представители последних при отстаивании своих интересов приобретают все большее влияние на власть. При подготовке почвы для легитимизации собственности власти делают шаг в сторону легализации и расширения поля мелкого предпринимательства, заручаясь, таким образом, под</w:t>
        <w:softHyphen/>
        <w:t>держкой активных членов общества. В то же время рост этих групп сдерживал</w:t>
        <w:softHyphen/>
        <w:t>ся криминальными структурами, действия которых не ограничивались властя</w:t>
        <w:softHyphen/>
        <w:t>ми. Более того, направляя не</w:t>
        <w:softHyphen/>
        <w:t>довольство различных слоев населения против криминальных групп, бюрократия таким образом пыталась ослабить конкурен</w:t>
        <w:softHyphen/>
        <w:t>тов по разделу собственности. С нарастанием интенсивности процессов, связан</w:t>
        <w:softHyphen/>
        <w:t>ных с борьбой за доступ к собственности и улучшение социальных позиций, все заметнее и демонстративнее становилось имущественное расслоение общества, вследствие чего увеличивалась социальная напряженность. А поскольку в этих условиях начала сворачиваться хозяйственная деятельность, общество оказа</w:t>
        <w:softHyphen/>
        <w:t>лось в кризисном состоянии.</w:t>
      </w:r>
    </w:p>
    <w:p>
      <w:pPr>
        <w:pStyle w:val="Normal"/>
        <w:shd w:fill="FFFFFF" w:val="clear"/>
        <w:autoSpaceDE w:val="false"/>
        <w:spacing w:lineRule="auto" w:line="360"/>
        <w:jc w:val="center"/>
        <w:rPr>
          <w:sz w:val="28"/>
          <w:szCs w:val="28"/>
        </w:rPr>
      </w:pPr>
      <w:r>
        <w:rPr>
          <w:bCs/>
          <w:i/>
          <w:iCs/>
          <w:color w:val="000000"/>
          <w:sz w:val="28"/>
          <w:szCs w:val="28"/>
        </w:rPr>
        <w:t>Россия в эпоху глобальной смены культурных парадигм</w:t>
      </w:r>
    </w:p>
    <w:p>
      <w:pPr>
        <w:pStyle w:val="Normal"/>
        <w:shd w:fill="FFFFFF" w:val="clear"/>
        <w:autoSpaceDE w:val="false"/>
        <w:spacing w:lineRule="auto" w:line="360"/>
        <w:ind w:firstLine="708"/>
        <w:jc w:val="both"/>
        <w:rPr>
          <w:sz w:val="28"/>
          <w:szCs w:val="28"/>
        </w:rPr>
      </w:pPr>
      <w:r>
        <w:rPr>
          <w:color w:val="000000"/>
          <w:sz w:val="28"/>
          <w:szCs w:val="28"/>
        </w:rPr>
        <w:t>После легитимизации среднего класса, которая завершилась узаконением частной собственности и провозглашением идеологии рыночных отношений, распада СССР, в России обострились кризисные явления. Этому способствовал ряд социальных, хозяйственных и политических факторов.</w:t>
      </w:r>
    </w:p>
    <w:p>
      <w:pPr>
        <w:pStyle w:val="Normal"/>
        <w:shd w:fill="FFFFFF" w:val="clear"/>
        <w:autoSpaceDE w:val="false"/>
        <w:spacing w:lineRule="auto" w:line="360"/>
        <w:ind w:firstLine="708"/>
        <w:jc w:val="both"/>
        <w:rPr>
          <w:sz w:val="28"/>
          <w:szCs w:val="28"/>
        </w:rPr>
      </w:pPr>
      <w:r>
        <w:rPr>
          <w:color w:val="000000"/>
          <w:sz w:val="28"/>
          <w:szCs w:val="28"/>
        </w:rPr>
        <w:t>В социальном отношении кризис был обусловлен неопределенностью со</w:t>
        <w:softHyphen/>
        <w:t>циальных позиций и функцией различных составляющих среднего класса. Его легитимизация была выгодна бюрократии. Но вынужденное расширение его границ поставило под сомнение ее кастовую форму («номенклатура»): функции управления были отделены от социальной позиции. И хотя до сих пор с управ</w:t>
        <w:softHyphen/>
        <w:t>ленческими ролями связаны определенные льготы и привилегии, сферу которых их носители пытаются не просто сохранить, но и расширить, доступ к этим по</w:t>
        <w:softHyphen/>
        <w:t>зициям стал более открытым. Соответственно, активная часть общества, в том числе криминальные структуры, начала борьбу за эти позиции, которые, не</w:t>
        <w:softHyphen/>
        <w:t>смотря на растущий объем бюрократии, оставались дефицитными. Попытки со</w:t>
        <w:softHyphen/>
        <w:t>циального самоопределения разнородных групп, составляющих средний класс, а также их борьба за власть как за источник ресурсов в таком самоопределении обусловливают сохранение ситуации неопределенности в среднем классе, кото</w:t>
        <w:softHyphen/>
        <w:t>рый должен был бы выполнять функцию стабилизации социокультурных про</w:t>
        <w:softHyphen/>
        <w:t>цессов. При этом у людей, находящихся у власти, до сих пор не хватает профес</w:t>
        <w:softHyphen/>
        <w:t>сиональной компетентности для уп</w:t>
        <w:softHyphen/>
        <w:t>равления все еще большой страной, в кото</w:t>
        <w:softHyphen/>
        <w:t>рой происходят изменения, части</w:t>
        <w:softHyphen/>
        <w:t>чно инициированные ими самими, частично накопившимися в прошлом в качестве непредвиденных и, следовательно, не</w:t>
        <w:softHyphen/>
        <w:t>контролируемых последствий нереалистичных решений и плохо обдуманных действий.</w:t>
      </w:r>
    </w:p>
    <w:p>
      <w:pPr>
        <w:pStyle w:val="Normal"/>
        <w:shd w:fill="FFFFFF" w:val="clear"/>
        <w:autoSpaceDE w:val="false"/>
        <w:spacing w:lineRule="auto" w:line="360"/>
        <w:ind w:firstLine="708"/>
        <w:jc w:val="both"/>
        <w:rPr>
          <w:sz w:val="28"/>
          <w:szCs w:val="28"/>
        </w:rPr>
      </w:pPr>
      <w:r>
        <w:rPr>
          <w:color w:val="000000"/>
          <w:sz w:val="28"/>
          <w:szCs w:val="28"/>
        </w:rPr>
        <w:t>Отсутствие компетентного управления в обществе ведет к росту общей со</w:t>
        <w:softHyphen/>
        <w:t>циальной напряженности. Бесконтрольно разрушаются, безусловно, неэффек</w:t>
        <w:softHyphen/>
        <w:t>тивные советские хозяйственные формы. В кризисном состоянии оказался во</w:t>
        <w:softHyphen/>
        <w:t>енно-промышленный комплекс. В условиях, когда на государственном уровне пришлось более рационально, чем прежде, контролировать распределение ресурсов, стало очевидным, что содержать эту гигантскую, но экономически и социально бесполезную структуру государство не может. В таком же положении находятся гражданские отрасли промышленности и сельского хозяйства. Во-первых, как уже отмечалось, за годы советской власти они не были модернизированы. Поэтому они оказались полностью неконкурентоспособными не только на мировом рынке, но и внутри страны. Внутренний рынок заполнен импортными товарами, закупать которые оказывается дешевле, чем модернизировать собственное производство, соответствующее ран</w:t>
        <w:softHyphen/>
        <w:t>неиндустриальной эпохе. Соответственно государственный сектор производства вынужденно сворачивается. На социальном уровне следствием этого становится безработица плохо подготовленных специалистов и низкоквалифицированных рабочих. Поскольку частный сектор только начал формироваться и концентрируется вокруг добывающей, а не перерабатывающей промышленности, он поглощает часть таких работников, но относительно небольшую. Иными словами, безработица в сфере производства сохраняется.</w:t>
      </w:r>
    </w:p>
    <w:p>
      <w:pPr>
        <w:pStyle w:val="Normal"/>
        <w:shd w:fill="FFFFFF" w:val="clear"/>
        <w:autoSpaceDE w:val="false"/>
        <w:spacing w:lineRule="auto" w:line="360"/>
        <w:ind w:firstLine="708"/>
        <w:jc w:val="both"/>
        <w:rPr>
          <w:sz w:val="28"/>
          <w:szCs w:val="28"/>
        </w:rPr>
      </w:pPr>
      <w:r>
        <w:rPr>
          <w:color w:val="000000"/>
          <w:sz w:val="28"/>
          <w:szCs w:val="28"/>
        </w:rPr>
        <w:t>Происходит снижение уровня и качества жизни у исполнителей с выс</w:t>
        <w:softHyphen/>
        <w:t>шим и средним специальным образованием, массовая подготовка которых целенаправленно осуществлялась в советское время. Поскольку они составляют служащих главным образом государственных учреждений, а государственная казна невелика, их заработок практически не превышает прожиточного минимума. Но в силу низкого профессионального уровня и нежелания переучиваться</w:t>
      </w:r>
      <w:r>
        <w:rPr>
          <w:color w:val="000000"/>
          <w:sz w:val="28"/>
          <w:szCs w:val="28"/>
          <w:vertAlign w:val="superscript"/>
        </w:rPr>
        <w:t xml:space="preserve"> </w:t>
      </w:r>
      <w:r>
        <w:rPr>
          <w:color w:val="000000"/>
          <w:sz w:val="28"/>
          <w:szCs w:val="28"/>
        </w:rPr>
        <w:t>они вынуждены довольствоваться этим. Их возраст и профессиональные каче</w:t>
        <w:softHyphen/>
        <w:t>ства не соответствуют требованиям коммерческих структур. А в силу социальной пассивности эти люди не стараются интегрироваться в бюрократические группы. Соответственно этот слой среднего класса, включающий в себя значительное количество безработных и низкооплачиваемых, не удовлетворенных своим уровнем и качеством жизни, недовольных властями людей, также пред</w:t>
        <w:softHyphen/>
        <w:t>ставляет собой источник социальных напряжений.</w:t>
      </w:r>
    </w:p>
    <w:p>
      <w:pPr>
        <w:pStyle w:val="Normal"/>
        <w:shd w:fill="FFFFFF" w:val="clear"/>
        <w:autoSpaceDE w:val="false"/>
        <w:spacing w:lineRule="auto" w:line="360"/>
        <w:ind w:firstLine="708"/>
        <w:jc w:val="both"/>
        <w:rPr>
          <w:sz w:val="28"/>
          <w:szCs w:val="28"/>
        </w:rPr>
      </w:pPr>
      <w:r>
        <w:rPr>
          <w:color w:val="000000"/>
          <w:sz w:val="28"/>
          <w:szCs w:val="28"/>
        </w:rPr>
        <w:t>Возрастает количество людей, составляющих низший класс. Помимо тра</w:t>
        <w:softHyphen/>
        <w:t>диционно деклассированных и полупреступных элементов сюда вливаются жертвы аномии. Среди них безработные, потерявшие надежду на улучшение жизни; дезадаптированные люди, в том числе молодые, уходящие от жизненных трудностей в алкоголизм и наркоманию; бездомные дети и подростки – соци</w:t>
        <w:softHyphen/>
        <w:t>альные сироты; вынужденные беженцы и переселенцы, не име</w:t>
        <w:softHyphen/>
        <w:t>ющие ни жилья, ни работы. Они составляют существенный источник социальных напряжений. Во-первых, это среда для роста традиционных форм преступности и социаль</w:t>
        <w:softHyphen/>
        <w:t>ных болезней. Во-вторых, в отношении них приходится принимать меры, свя</w:t>
        <w:softHyphen/>
        <w:t>занные с социальной политикой, которая в стране остается малоэффективной.</w:t>
      </w:r>
    </w:p>
    <w:p>
      <w:pPr>
        <w:pStyle w:val="Normal"/>
        <w:shd w:fill="FFFFFF" w:val="clear"/>
        <w:autoSpaceDE w:val="false"/>
        <w:spacing w:lineRule="auto" w:line="360"/>
        <w:ind w:firstLine="708"/>
        <w:jc w:val="both"/>
        <w:rPr>
          <w:sz w:val="28"/>
          <w:szCs w:val="28"/>
        </w:rPr>
      </w:pPr>
      <w:r>
        <w:rPr>
          <w:color w:val="000000"/>
          <w:sz w:val="28"/>
          <w:szCs w:val="28"/>
        </w:rPr>
        <w:t>В борьбе за собственность и власть господствующих слоев и за выживание низших в обществе снижается уровень профессиональной и общекультурной компетентности. На его поддержание и повышение у подавляющего большин</w:t>
        <w:softHyphen/>
        <w:t>ства членов общества не остается ни времени, ни энергии. И политические столкновения, и поиски способов выживания в меняющихся, но неконтроли</w:t>
        <w:softHyphen/>
        <w:t>руемых условиях осуществляются методом проб и ошибок, а приобретаемый опыт закрепляется лишь в самых примитивных формах. В условиях социально</w:t>
        <w:softHyphen/>
        <w:t>го кризиса определяются приоритеты в распределении собственности. В период ее легализации движения мелких и крупных предпринимателей были одинаково интенсивными. Но после полной ее легитимации в обществе возобладали круп</w:t>
        <w:softHyphen/>
        <w:t>ный банковский капитал и собственники ресурсодобывающих отраслей. С по</w:t>
        <w:softHyphen/>
        <w:t>мощью государства они вытеснили мелкий бизнес на периферию хозяйственной жизни. В целом все эти процессы в совокупности определяют кризисное со</w:t>
        <w:softHyphen/>
        <w:t>стояние общества. В этих условиях модернизационные предпосылки в обществе остаются слабыми. Новые предприниматели равнодушны к их усилению, по</w:t>
        <w:softHyphen/>
        <w:t>скольку включены в глобальные процессы как поставщики сырья. В силу низ</w:t>
        <w:softHyphen/>
        <w:t>кого уровня профессиональной компетентности власти не способны их усилить. А более компетентные профессионалы не рассматривают наличную социаль</w:t>
        <w:softHyphen/>
        <w:t>ную ситуацию как производную слабой модернизированности страны. Они ин</w:t>
        <w:softHyphen/>
        <w:t>терпретируют проблемы более в идеологических, чем реалистичных, более партикуляристских («особый путь» России), чем генерализованных (модернизация как глобальный процесс) терминах. Поэтому они по-прежнему пытаются искать решения исключительно в русле современных экономических теорий безо вся</w:t>
        <w:softHyphen/>
        <w:t>кого внимания к социокультурным закономерностям. В силу всего этого модер</w:t>
        <w:softHyphen/>
        <w:t>низация в стране целенаправленно не осуществляется.</w:t>
      </w:r>
    </w:p>
    <w:p>
      <w:pPr>
        <w:pStyle w:val="Normal"/>
        <w:shd w:fill="FFFFFF" w:val="clear"/>
        <w:autoSpaceDE w:val="false"/>
        <w:spacing w:lineRule="auto" w:line="360"/>
        <w:ind w:firstLine="708"/>
        <w:jc w:val="both"/>
        <w:rPr>
          <w:sz w:val="28"/>
          <w:szCs w:val="28"/>
        </w:rPr>
      </w:pPr>
      <w:r>
        <w:rPr>
          <w:color w:val="000000"/>
          <w:sz w:val="28"/>
          <w:szCs w:val="28"/>
        </w:rPr>
        <w:t>Правда, некоторые изменения, внешне напоминающие модернизационные, происходят в сфере управления страной. Реконструкция СССР и федерализация страны привели к конституционному закреплению фактически реализуемого возрастания степени функциональной автономии регионов. Сегодня она стала предметом торга между различными группировками федеральных и региональ</w:t>
        <w:softHyphen/>
        <w:t>ных властей, каждая из которых в определенный период времени преследует собственные интересы. Поэтому степень зависимости регионов от федерального центра в зависимости от интересов обеих сторон то увеличивается, то уменьша</w:t>
        <w:softHyphen/>
        <w:t>ется.</w:t>
      </w:r>
    </w:p>
    <w:p>
      <w:pPr>
        <w:pStyle w:val="Normal"/>
        <w:shd w:fill="FFFFFF" w:val="clear"/>
        <w:autoSpaceDE w:val="false"/>
        <w:spacing w:lineRule="auto" w:line="360"/>
        <w:ind w:firstLine="708"/>
        <w:jc w:val="both"/>
        <w:rPr>
          <w:sz w:val="28"/>
          <w:szCs w:val="28"/>
        </w:rPr>
      </w:pPr>
      <w:r>
        <w:rPr>
          <w:color w:val="000000"/>
          <w:sz w:val="28"/>
          <w:szCs w:val="28"/>
        </w:rPr>
        <w:t>Далее, продолжаются поддержание и рост бюрократической структуры. В условиях легитимизации среднего класса бывшей «номенклатуре» при</w:t>
        <w:softHyphen/>
        <w:t>ходится делиться властью с теми, кто помог такой легитимизации. Правда, с постоянно воспроизводящимися попытками отобрать ее назад. При осуществлении госу</w:t>
        <w:softHyphen/>
        <w:t>дарственной политики власти продолжают интенсивно использовать институ</w:t>
        <w:softHyphen/>
        <w:t>циональные ресурсы для укрепления личных и групповых социальных позиций. Этим прежде всего можно объяснить неэффективность всех государственных программ и дисфункциональность институтов исполнитель</w:t>
        <w:softHyphen/>
        <w:t>ной, законодатель</w:t>
        <w:softHyphen/>
        <w:t>ной и судебной ветвей власти. Это же позволяет понять, почему бюрократиче</w:t>
        <w:softHyphen/>
        <w:t>ские формы управления продолжают воспроизводиться. Ведь рационализация сферы государственной политики предполагает обоснованность ее приоритетов и «прозрачность» ее целей и результатов, т.е. резкое свертывание поля произво</w:t>
        <w:softHyphen/>
        <w:t>ла и возможностей торговать властными полномочиями. Во властных структу</w:t>
        <w:softHyphen/>
        <w:t>рах продолжают использоваться репрессии, хотя в еще меньшей, по сравнению с предыдущим периодом, мере. В настоящее время такие репрессии все более приобретают респектабельную правовую форму. Однако их связь с прошлым заметна, поскольку во множестве случаев правоприменительная практика на</w:t>
        <w:softHyphen/>
        <w:t>рушает действующие законы. Кроме того, под видом борьбы с правонаруше</w:t>
        <w:softHyphen/>
        <w:t>ниями группы интересов, находящиеся у власти, продолжают нейтрализовать своих политических противников. Все декларации о снижении уровня преступ</w:t>
        <w:softHyphen/>
        <w:t>ности не имеют реальных оснований. Власти продолжают попустительствовать мощным криминальным структурам по ряду соображений. Во-первых, их внут</w:t>
        <w:softHyphen/>
        <w:t>ренние распри и конфликты, заканчивающиеся взаимным уничтожением, об</w:t>
        <w:softHyphen/>
        <w:t>легчают властным группам интересов сохранение их социальных позиций. Во-вторых, эти группы нередко прибегают к услугам криминальных структур для избавления от общих конкурентов. В-третьих, слабо контролируемая преступ</w:t>
        <w:softHyphen/>
        <w:t>ность помогает властям держать в страхе и под контролем другие социальные груп</w:t>
        <w:softHyphen/>
        <w:t>пы. Все это неизбежно усиливает влияние криминальной субкультуры в обществе, диффузию ее элементов в институциональные структуры и в обыден</w:t>
        <w:softHyphen/>
        <w:t>ную жизнь.</w:t>
      </w:r>
    </w:p>
    <w:p>
      <w:pPr>
        <w:pStyle w:val="Normal"/>
        <w:shd w:fill="FFFFFF" w:val="clear"/>
        <w:autoSpaceDE w:val="false"/>
        <w:spacing w:lineRule="auto" w:line="360"/>
        <w:ind w:firstLine="708"/>
        <w:jc w:val="both"/>
        <w:rPr>
          <w:sz w:val="28"/>
          <w:szCs w:val="28"/>
        </w:rPr>
      </w:pPr>
      <w:r>
        <w:rPr>
          <w:color w:val="000000"/>
          <w:sz w:val="28"/>
          <w:szCs w:val="28"/>
        </w:rPr>
        <w:t>Таким образом, некомпетентное и неэффективное управление в стране, на</w:t>
        <w:softHyphen/>
        <w:t>ходящейся в кризисном состоянии, существенным образом препятствуют рас</w:t>
        <w:softHyphen/>
        <w:t>пространению в России модернизационных процессов. Декларативная государ</w:t>
        <w:softHyphen/>
        <w:t>ственная политика вуалирует борьбу групп интересов, составляющих средний уровень среднего класса, за сохранение или улучшение собственных социаль</w:t>
        <w:softHyphen/>
        <w:t>ных позиций. Институциональные государственные и частные структуры ори</w:t>
        <w:softHyphen/>
        <w:t>ентированы главным образом на самоподдержание, но не на выполнение пред</w:t>
        <w:softHyphen/>
        <w:t>писанных им социально значимых функций. Иными словами, в сфере управле</w:t>
        <w:softHyphen/>
        <w:t>ния обществом продолжается процесс дезинтеграции. И любые попытки вос</w:t>
        <w:softHyphen/>
        <w:t>становить былое «единство» пока разбиваются о пассивное сопротивление ин</w:t>
        <w:softHyphen/>
        <w:t>тегрируемых. Разумеется, такое положение дел только воспроизводит, если не усугубляет социальный кризис.</w:t>
      </w:r>
    </w:p>
    <w:p>
      <w:pPr>
        <w:pStyle w:val="Normal"/>
        <w:shd w:fill="FFFFFF" w:val="clear"/>
        <w:autoSpaceDE w:val="false"/>
        <w:spacing w:lineRule="auto" w:line="360"/>
        <w:ind w:firstLine="708"/>
        <w:jc w:val="both"/>
        <w:rPr>
          <w:sz w:val="28"/>
          <w:szCs w:val="28"/>
        </w:rPr>
      </w:pPr>
      <w:r>
        <w:rPr>
          <w:color w:val="000000"/>
          <w:sz w:val="28"/>
          <w:szCs w:val="28"/>
        </w:rPr>
        <w:t>Однако кризисная ситуация не стала помехой стабилизации социально-стратификационных процессов в стране. Ограничители вертикальной мобиль</w:t>
        <w:softHyphen/>
        <w:t>ности приобрели отчетливую форму. К ним можно отнести: принадлежность к бюрократическим группам; богатство, независимо от его происхождения; дос</w:t>
        <w:softHyphen/>
        <w:t>туп к конфиденциальным информационным ресурсам.</w:t>
      </w:r>
    </w:p>
    <w:p>
      <w:pPr>
        <w:pStyle w:val="Normal"/>
        <w:shd w:fill="FFFFFF" w:val="clear"/>
        <w:autoSpaceDE w:val="false"/>
        <w:spacing w:lineRule="auto" w:line="360"/>
        <w:ind w:firstLine="708"/>
        <w:jc w:val="both"/>
        <w:rPr>
          <w:sz w:val="28"/>
          <w:szCs w:val="28"/>
        </w:rPr>
      </w:pPr>
      <w:r>
        <w:rPr>
          <w:color w:val="000000"/>
          <w:sz w:val="28"/>
          <w:szCs w:val="28"/>
        </w:rPr>
        <w:t>В настоящее время без наличия этих признаков восходящая вертикальная мобильность нереальна.</w:t>
      </w:r>
    </w:p>
    <w:p>
      <w:pPr>
        <w:pStyle w:val="Normal"/>
        <w:shd w:fill="FFFFFF" w:val="clear"/>
        <w:autoSpaceDE w:val="false"/>
        <w:spacing w:lineRule="auto" w:line="360"/>
        <w:ind w:firstLine="708"/>
        <w:jc w:val="both"/>
        <w:rPr>
          <w:sz w:val="28"/>
          <w:szCs w:val="28"/>
        </w:rPr>
      </w:pPr>
      <w:r>
        <w:rPr>
          <w:color w:val="000000"/>
          <w:sz w:val="28"/>
          <w:szCs w:val="28"/>
        </w:rPr>
        <w:t>Важным механизмом такой мобильности стала система выборов. Проник</w:t>
        <w:softHyphen/>
        <w:t>новение в органы выборной власти автоматически обеспечивает избранному доступ к институциональным ресурсам и, следовательно, возможность исполь</w:t>
        <w:softHyphen/>
        <w:t>зовать их в интересах выдвинувшей его группы интересов и в своих собствен</w:t>
        <w:softHyphen/>
        <w:t>ных. Кроме того, выборные должности используются группами интересов как средство нейтрализации своих рыночных конкурентов. Таким образом, для них открывается доступ к более высоким социальным позициям.</w:t>
      </w:r>
    </w:p>
    <w:p>
      <w:pPr>
        <w:pStyle w:val="Normal"/>
        <w:shd w:fill="FFFFFF" w:val="clear"/>
        <w:autoSpaceDE w:val="false"/>
        <w:spacing w:lineRule="auto" w:line="360"/>
        <w:ind w:firstLine="708"/>
        <w:jc w:val="both"/>
        <w:rPr>
          <w:sz w:val="28"/>
          <w:szCs w:val="28"/>
        </w:rPr>
      </w:pPr>
      <w:r>
        <w:rPr>
          <w:color w:val="000000"/>
          <w:sz w:val="28"/>
          <w:szCs w:val="28"/>
        </w:rPr>
        <w:t>В низших слоях общества возможности восходящей социальной мобиль</w:t>
        <w:softHyphen/>
        <w:t>ности стали достаточно жестко ограниченными. Попасть из этих слоев в сред</w:t>
        <w:softHyphen/>
        <w:t>ние слои среднего класса становится практически невозможным. В то же время низший средний слой среднего класса и низший класс остаются откры</w:t>
        <w:softHyphen/>
        <w:t>тыми для нисходящей социальной мобильности. Интенсификация этого процесса, осо</w:t>
        <w:softHyphen/>
        <w:t>бенно заметная на фоне все более низкой проницаемости границ среднего клас</w:t>
        <w:softHyphen/>
        <w:t>са, вызывает массовое недовольство. Однако при слабой развитости, почти от</w:t>
        <w:softHyphen/>
        <w:t>сутствии институтов гражданского общества представители этих слоев не уме</w:t>
        <w:softHyphen/>
        <w:t>ют использовать для отстаивания своих интересов даже доступные им и дейст</w:t>
        <w:softHyphen/>
        <w:t>вующие институциональные средства: выборы, общественные объединения, включая профсоюзы, различные формы социального участия. Слабые попытки социального протеста быстро погашаются властями, но уже не репрессивными методами, а небольшими денежными подачками или мелкими уступками.</w:t>
      </w:r>
    </w:p>
    <w:p>
      <w:pPr>
        <w:pStyle w:val="Normal"/>
        <w:shd w:fill="FFFFFF" w:val="clear"/>
        <w:autoSpaceDE w:val="false"/>
        <w:spacing w:lineRule="auto" w:line="360"/>
        <w:ind w:firstLine="708"/>
        <w:jc w:val="both"/>
        <w:rPr>
          <w:sz w:val="28"/>
          <w:szCs w:val="28"/>
        </w:rPr>
      </w:pPr>
      <w:r>
        <w:rPr>
          <w:color w:val="000000"/>
          <w:sz w:val="28"/>
          <w:szCs w:val="28"/>
        </w:rPr>
        <w:t>Медиатором между группами недовольных и бюрократическими стру</w:t>
        <w:softHyphen/>
        <w:t>к</w:t>
        <w:softHyphen/>
        <w:t>ту</w:t>
        <w:softHyphen/>
        <w:t>рами сегодня стали средства массовой информации. В них сконцентрирова</w:t>
        <w:softHyphen/>
        <w:t>лись активные представители культурно компетентных средних слоев сре</w:t>
        <w:softHyphen/>
        <w:t>д</w:t>
        <w:softHyphen/>
        <w:t>него клас</w:t>
        <w:softHyphen/>
        <w:t>са, по роду своей деятельности имеющие доступ к конфиденциальной инфор</w:t>
        <w:softHyphen/>
        <w:t>мации. Эта информация используется в качестве ресурса и гарантии для под</w:t>
        <w:softHyphen/>
        <w:t>держания их социальной позиции. Делая определенную информацию достояни</w:t>
        <w:softHyphen/>
        <w:t>ем гласности, представители этих групп способствуют концентрации вокруг нее общественного мнения, а порой активных действий. Таким образом, оказывается определенное давление на властные структуры или другие группы интересов с целью вынудить их совершить или прекратить определенные действия. Воздер</w:t>
        <w:softHyphen/>
        <w:t>жание от огласки некоторой конфи</w:t>
        <w:softHyphen/>
        <w:t>ден</w:t>
        <w:softHyphen/>
        <w:t>циальной информации может служить этой же цели. Оно гарантируется в ситуации социального обмена с определен</w:t>
        <w:softHyphen/>
        <w:t>ными группами интересов на тех же условиях. Следует, однако, подчеркнуть, что действенность средств массовой информации в обществе не так уж велика. И прежде всего потому, что при низком уровне развития институтов граждан</w:t>
        <w:softHyphen/>
        <w:t>ского общества здесь практически не работает общественное мнение. Соответ</w:t>
        <w:softHyphen/>
        <w:t>ственно организованная социальная активность остается спорадической, крат</w:t>
        <w:softHyphen/>
        <w:t>ковременной и в основном связана с выражением недовольства, а не с конст</w:t>
        <w:softHyphen/>
        <w:t>руктивными импульсами. Кроме того, расширение сферы гласности сделало очевидным тот факт, что публичное осуждение или разоблачение почти не ока</w:t>
        <w:softHyphen/>
        <w:t>зывают влияния на поведение тех, к кому они относятся. И все же люди, заня</w:t>
        <w:softHyphen/>
        <w:t>тые в этой области, имеют определенное влияние, если не на процессы соци</w:t>
        <w:softHyphen/>
        <w:t>альной мобильности, то, по крайней мере, на репутацию отдельных лиц и соци</w:t>
        <w:softHyphen/>
        <w:t>альных групп.</w:t>
      </w:r>
    </w:p>
    <w:p>
      <w:pPr>
        <w:pStyle w:val="Normal"/>
        <w:shd w:fill="FFFFFF" w:val="clear"/>
        <w:autoSpaceDE w:val="false"/>
        <w:spacing w:lineRule="auto" w:line="360"/>
        <w:ind w:firstLine="708"/>
        <w:jc w:val="both"/>
        <w:rPr>
          <w:sz w:val="28"/>
          <w:szCs w:val="28"/>
        </w:rPr>
      </w:pPr>
      <w:r>
        <w:rPr>
          <w:color w:val="000000"/>
          <w:sz w:val="28"/>
          <w:szCs w:val="28"/>
        </w:rPr>
        <w:t>Таким образом, в обществе стабилизировались процессы социальной мо</w:t>
        <w:softHyphen/>
        <w:t>бильности. Тенденции горизонтальной мобильности остались неизменными по сравнению с предыдущим периодом: социальные объединения создаются, ук</w:t>
        <w:softHyphen/>
        <w:t>рупняются, рассыпаются, исчезают; сменяют политическую ангажированность на приватность; имеют различную содержательную ориентацию от досуговых до профессиональных. Вертикальная восходящая мобильность стала устойчиво ограниченной, тогда как нисходящая пока не снижается. В обществе установи</w:t>
        <w:softHyphen/>
        <w:t>лось два класса с внутренним расслоением и своими социальными ресурсами. Средний класс можно разделить на два слоя — средний и низший.</w:t>
      </w:r>
    </w:p>
    <w:p>
      <w:pPr>
        <w:pStyle w:val="Normal"/>
        <w:shd w:fill="FFFFFF" w:val="clear"/>
        <w:autoSpaceDE w:val="false"/>
        <w:spacing w:lineRule="auto" w:line="360"/>
        <w:ind w:firstLine="708"/>
        <w:jc w:val="both"/>
        <w:rPr>
          <w:sz w:val="28"/>
          <w:szCs w:val="28"/>
        </w:rPr>
      </w:pPr>
      <w:r>
        <w:rPr>
          <w:color w:val="000000"/>
          <w:sz w:val="28"/>
          <w:szCs w:val="28"/>
        </w:rPr>
        <w:t>К среднему можно отнести несколько социальных групп: во-первых, это бюрократия, использующая для поддержания собственной социальной позиции институциональные ресурсы и приватизированную бывшую «общественную» собственность. Во-вторых, речь идет о легализованных крупных собственниках, опирающихся на легитимную предпринимательскую деятель</w:t>
        <w:softHyphen/>
        <w:t>ность. В-третьих, можно выделить различные криминальные структуры, использующие нелегаль</w:t>
        <w:softHyphen/>
        <w:t>ные ресурсы в теневом бизнесе. В-четвертых, это профессиональные специали</w:t>
        <w:softHyphen/>
        <w:t>сты-менеджеры, юристы, работники науки, искусства, средств массовой ин</w:t>
        <w:softHyphen/>
        <w:t>формации, использующие в качестве ресурса социально необходимые инфор</w:t>
        <w:softHyphen/>
        <w:t>мацию и высокопрофессиональные навыки. К сре</w:t>
        <w:softHyphen/>
        <w:t>д</w:t>
        <w:softHyphen/>
        <w:t>ним слоям среднего класса относятся немногочисленные группы мелких предпринимателей, использую</w:t>
        <w:softHyphen/>
        <w:t>щих в качестве ресурса доходы от своих предприятий, а также многочисленные группы представителей массовых профессий с высшим и средним специальным образованием (преподаватели, врачи, инженеры, программисты, бухгалтеры и т.п.), использующие в качестве ресурса свои социально значимые исполнитель</w:t>
        <w:softHyphen/>
        <w:t>ские знания и навыки в ролях наемных работников.</w:t>
      </w:r>
    </w:p>
    <w:p>
      <w:pPr>
        <w:pStyle w:val="Normal"/>
        <w:shd w:fill="FFFFFF" w:val="clear"/>
        <w:autoSpaceDE w:val="false"/>
        <w:spacing w:lineRule="auto" w:line="360"/>
        <w:ind w:firstLine="708"/>
        <w:jc w:val="both"/>
        <w:rPr>
          <w:sz w:val="28"/>
          <w:szCs w:val="28"/>
        </w:rPr>
      </w:pPr>
      <w:r>
        <w:rPr>
          <w:color w:val="000000"/>
          <w:sz w:val="28"/>
          <w:szCs w:val="28"/>
        </w:rPr>
        <w:t>К низшему классу можно отнести все категории наемных работников, ко</w:t>
        <w:softHyphen/>
        <w:t>торые занимаются более простыми видами труда, чем предыдущие группы, и характеризуются более низким уровнем социальной и культурной компетентно</w:t>
        <w:softHyphen/>
        <w:t>сти. К высшему слою низшего класса можно отнести квалифицированных рабо</w:t>
        <w:softHyphen/>
        <w:t>чих промышленных предприятий и наемных работников сферы услуг. К сред</w:t>
        <w:softHyphen/>
        <w:t>нему слою низшего класса относятся неквалифицированные работники любой области общественного разделения труда. Низший слой низшего класса состав</w:t>
        <w:softHyphen/>
        <w:t>ляют люди, устойчиво не имеющие работы, места жительства, хронические ал</w:t>
        <w:softHyphen/>
        <w:t>коголики и наркоманы, бездомные дети, вынужденные беженцы и переселенцы, не имеющие ни работы, ни места жительства. Наконец, следует выделить де</w:t>
        <w:softHyphen/>
        <w:t>классированные элементы, к которым можно отнести представителей традици</w:t>
        <w:softHyphen/>
        <w:t>онного криминального мира.</w:t>
      </w:r>
    </w:p>
    <w:p>
      <w:pPr>
        <w:pStyle w:val="Normal"/>
        <w:shd w:fill="FFFFFF" w:val="clear"/>
        <w:autoSpaceDE w:val="false"/>
        <w:spacing w:lineRule="auto" w:line="360"/>
        <w:ind w:firstLine="708"/>
        <w:jc w:val="both"/>
        <w:rPr>
          <w:sz w:val="28"/>
          <w:szCs w:val="28"/>
        </w:rPr>
      </w:pPr>
      <w:r>
        <w:rPr>
          <w:color w:val="000000"/>
          <w:sz w:val="28"/>
          <w:szCs w:val="28"/>
        </w:rPr>
        <w:t>Эти слои и классы выделены здесь по признаку места в системе общест</w:t>
        <w:softHyphen/>
        <w:t>венного разделения труда, но только для краткости и наглядности. Они разли</w:t>
        <w:softHyphen/>
        <w:t>чаются, прежде всего, по социокультурным признакам. К ним относятся разли</w:t>
        <w:softHyphen/>
        <w:t>чия по уровню культурной компетентности, по стилю жизни, по кругу общения, по структуре заключения брака, а теперь уже и по месту про</w:t>
        <w:softHyphen/>
        <w:t>живания. Сегодня можно говорить о том, что, несмотря на кризисную ситуацию в обществе, здесь наметилась социальная стратификация с практически установившимися границами между социальными классами, а внутри них между слоями. Иными словами, именно эти различия определяют сегодня культурные процессы в стране.</w:t>
      </w:r>
    </w:p>
    <w:p>
      <w:pPr>
        <w:pStyle w:val="Normal"/>
        <w:spacing w:lineRule="auto" w:line="360"/>
        <w:ind w:firstLine="708"/>
        <w:jc w:val="both"/>
        <w:rPr>
          <w:sz w:val="28"/>
          <w:szCs w:val="28"/>
        </w:rPr>
      </w:pPr>
      <w:r>
        <w:rPr>
          <w:color w:val="000000"/>
          <w:sz w:val="28"/>
          <w:szCs w:val="28"/>
        </w:rPr>
        <w:t>В текущий период, несмотря на относительную социальную пассивность большей части членов общества, заметное влияние приобретают мобилизационные общественные движения: правозащитные, экологические, просветительские, связанные с организацией социального участия. Будучи немногочисленными они все же играют заметную роль в социокультурной динамике. И что самое важное, они, как и в предшествующий период, порождаются изнутри общества, а не инициируются властями. Но сейчас эти движения становятся более организованными, а их лидеры – более культурно компетентными. И если ситуация в обществе не ухудшится, можно рассматривать их как складываю</w:t>
        <w:softHyphen/>
        <w:t>щиеся элементы гражданского общества.</w:t>
      </w:r>
    </w:p>
    <w:p>
      <w:pPr>
        <w:pStyle w:val="Normal"/>
        <w:shd w:fill="FFFFFF" w:val="clear"/>
        <w:autoSpaceDE w:val="false"/>
        <w:spacing w:lineRule="auto" w:line="360"/>
        <w:ind w:firstLine="708"/>
        <w:jc w:val="both"/>
        <w:rPr>
          <w:sz w:val="28"/>
          <w:szCs w:val="28"/>
        </w:rPr>
      </w:pPr>
      <w:r>
        <w:rPr>
          <w:color w:val="000000"/>
          <w:sz w:val="28"/>
          <w:szCs w:val="28"/>
        </w:rPr>
        <w:t>Существенно усилилась культурная роль средств массовой информации. В силу изложенных выше причин они обладают правом на представление публике широкого спектра разнородной информации. Конкуренция в этой сфере обусло</w:t>
        <w:softHyphen/>
        <w:t>вила ее ускоренную модернизацию и активное заимствование образцов из опы</w:t>
        <w:softHyphen/>
        <w:t>та развитых и развивающихся стран. В результате транслируемая информация стала не просто социально привлекательной за счет расширения зоны развлече</w:t>
        <w:softHyphen/>
        <w:t>ний, чего не хватало в советское время. Усилились и такие показатели ее соци</w:t>
        <w:softHyphen/>
        <w:t>альной эффективности, как социальная полезность и необходимость. При всех претензиях к уровню развития отечественных средств массовой информации следует подчеркнуть, что ежедневно они пред</w:t>
        <w:softHyphen/>
        <w:t>ставляют общедоступную, но дифференцированную, образно оформленную, но прочно связанную с реально</w:t>
        <w:softHyphen/>
        <w:t>стью картину мира.</w:t>
      </w:r>
    </w:p>
    <w:p>
      <w:pPr>
        <w:pStyle w:val="Normal"/>
        <w:shd w:fill="FFFFFF" w:val="clear"/>
        <w:autoSpaceDE w:val="false"/>
        <w:spacing w:lineRule="auto" w:line="360"/>
        <w:ind w:firstLine="708"/>
        <w:jc w:val="both"/>
        <w:rPr>
          <w:sz w:val="28"/>
          <w:szCs w:val="28"/>
        </w:rPr>
      </w:pPr>
      <w:r>
        <w:rPr>
          <w:color w:val="000000"/>
          <w:sz w:val="28"/>
          <w:szCs w:val="28"/>
        </w:rPr>
        <w:t>В то же время заметно снизился массовый интерес к искусству. В зоне его воздействия остались в основном знатоки и любители. Они, как и прежде, про</w:t>
        <w:softHyphen/>
        <w:t>должают посещать театры, концерты, выставки и т.п. Те, кто раньше проявлял умеренный интерес к этой области культуры и относился к ней, прежде всего, как к источнику развлечения, отошли от нее. Во-первых, этому способствовало расширение художественного и развлекательного раздела в средствах массовой информации. Во-вторых, не последнюю роль сыграл рост цен на билеты для посещения учреждений культуры. Но есть еще и третья причина снижения массовой культурной актив</w:t>
        <w:softHyphen/>
        <w:t>ности. Она связана с кризисным состоянием отвечающего за культуру ведомства. Се</w:t>
        <w:softHyphen/>
        <w:t>годня оно, как и другие социальные институты, более ориентировано на само</w:t>
        <w:softHyphen/>
        <w:t>поддержание (структурное выживание), чем на выполнение своих органичных социальных функций. В рамках самого искусства воцарилась полная свобода от какого-ли</w:t>
        <w:softHyphen/>
        <w:t>бо идеологического и государственного вмешательства. Соответственно помехи плюрализму в искусстве бы</w:t>
        <w:softHyphen/>
        <w:t>ли полностью устранены. Но при этом его бюд</w:t>
        <w:softHyphen/>
        <w:t xml:space="preserve">жетное финансирование ничтожно мало, а спонсорство и меценатство как культурные формы еще не сложились. </w:t>
      </w:r>
    </w:p>
    <w:p>
      <w:pPr>
        <w:pStyle w:val="Normal"/>
        <w:shd w:fill="FFFFFF" w:val="clear"/>
        <w:autoSpaceDE w:val="false"/>
        <w:spacing w:lineRule="auto" w:line="360"/>
        <w:ind w:firstLine="708"/>
        <w:jc w:val="both"/>
        <w:rPr>
          <w:sz w:val="28"/>
          <w:szCs w:val="28"/>
        </w:rPr>
      </w:pPr>
      <w:r>
        <w:rPr>
          <w:color w:val="000000"/>
          <w:sz w:val="28"/>
          <w:szCs w:val="28"/>
        </w:rPr>
        <w:t>Сходной оказалась ситуация в области науки. Ее государственное финан</w:t>
        <w:softHyphen/>
        <w:t>сирование существенно сократилось, включая научную составляющую ВПК. Одновременно свернулись возможности экспериментальных исследова</w:t>
        <w:softHyphen/>
        <w:t>ний, что существенным образом затормозило развитие фундаментальной науки. Здесь, как и в других областях социально значимого знания, полностью прекра</w:t>
        <w:softHyphen/>
        <w:t>тилось идеологическое давление извне. Однако качество научных работ не улучшилось. Это связано с массовым выездом за рубеж отечественных ученых. Их место заняли более консервативные и менее одаренные люди, снизившие критерии оценки качества научных работ.</w:t>
      </w:r>
    </w:p>
    <w:p>
      <w:pPr>
        <w:pStyle w:val="Normal"/>
        <w:shd w:fill="FFFFFF" w:val="clear"/>
        <w:autoSpaceDE w:val="false"/>
        <w:spacing w:lineRule="auto" w:line="360"/>
        <w:ind w:firstLine="708"/>
        <w:jc w:val="both"/>
        <w:rPr>
          <w:sz w:val="28"/>
          <w:szCs w:val="28"/>
        </w:rPr>
      </w:pPr>
      <w:r>
        <w:rPr>
          <w:color w:val="000000"/>
          <w:sz w:val="28"/>
          <w:szCs w:val="28"/>
        </w:rPr>
        <w:t>Зато в связи с неопределенностью, сложностью социальной ситуации и со</w:t>
        <w:softHyphen/>
        <w:t>провождающим ее массовым распространением чувства тревоги и бес</w:t>
        <w:softHyphen/>
        <w:t>по</w:t>
        <w:softHyphen/>
        <w:t>койства резко возросла тяга людей к религии. Этому способствовало и то, что в культу</w:t>
        <w:softHyphen/>
        <w:t>ре России так и не сложились паттерны рациональности, характерные для мо</w:t>
        <w:softHyphen/>
        <w:t>дернизированных обществ. По сути дела для распространения религиозной идеологии существовали все предпосылки. Ведь государственная идеология со</w:t>
        <w:softHyphen/>
        <w:t>ветских времен была столь же идеалистичной и далекой от реальности, как, скажем, православие. Поэтому религия плавно заместила коммунистическую идеологию, которая, утратив свою интегративную функцию, была безболезнен</w:t>
        <w:softHyphen/>
        <w:t>но оттеснена на периферию культуры.</w:t>
      </w:r>
    </w:p>
    <w:p>
      <w:pPr>
        <w:pStyle w:val="Normal"/>
        <w:shd w:fill="FFFFFF" w:val="clear"/>
        <w:autoSpaceDE w:val="false"/>
        <w:spacing w:lineRule="auto" w:line="360"/>
        <w:ind w:firstLine="708"/>
        <w:jc w:val="both"/>
        <w:rPr>
          <w:sz w:val="28"/>
          <w:szCs w:val="28"/>
        </w:rPr>
      </w:pPr>
      <w:r>
        <w:rPr>
          <w:color w:val="000000"/>
          <w:sz w:val="28"/>
          <w:szCs w:val="28"/>
        </w:rPr>
        <w:t>Но самое кризисное положение сложилось в сфере образования. Известно, что эта область традиционно является одной из самых консервативных в куль</w:t>
        <w:softHyphen/>
        <w:t>туре. В России же, где институциональные структуры в период социального кризиса замкнулись на самоподдержании, сфера образования стала герметичной и полностью утратила связь с текущими социокультурны</w:t>
        <w:softHyphen/>
        <w:t>ми процессами. Соот</w:t>
        <w:softHyphen/>
        <w:t>ветственно учебные заведения не обеспечивают современ</w:t>
        <w:softHyphen/>
        <w:t>ных учащихся ни со</w:t>
        <w:softHyphen/>
        <w:t>временным социально необходимым знанием, ориентируясь на модели класси</w:t>
        <w:softHyphen/>
        <w:t>ческого образования, ни социально-адаптацион</w:t>
        <w:softHyphen/>
        <w:t>ны</w:t>
        <w:softHyphen/>
        <w:t>ми навыками, ориентируясь на советские модели «всесторонне развитой лич</w:t>
        <w:softHyphen/>
        <w:t>ности строителя коммуниз</w:t>
        <w:softHyphen/>
        <w:t>ма».</w:t>
      </w:r>
    </w:p>
    <w:p>
      <w:pPr>
        <w:pStyle w:val="Normal"/>
        <w:shd w:fill="FFFFFF" w:val="clear"/>
        <w:autoSpaceDE w:val="false"/>
        <w:spacing w:lineRule="auto" w:line="360"/>
        <w:ind w:firstLine="708"/>
        <w:jc w:val="both"/>
        <w:rPr>
          <w:sz w:val="28"/>
          <w:szCs w:val="28"/>
        </w:rPr>
      </w:pPr>
      <w:r>
        <w:rPr>
          <w:color w:val="000000"/>
          <w:sz w:val="28"/>
          <w:szCs w:val="28"/>
        </w:rPr>
        <w:t>Таким образом, в отечественной культуре модернизационные предпосылки также оказываются чрезвычайно слабыми. Интеллектуальная элита занята вы</w:t>
        <w:softHyphen/>
        <w:t>живанием и самосохранением. При снижении ее традиционных просветитель</w:t>
        <w:softHyphen/>
        <w:t>ских функций в обществе быстро распространяется массовая культура, которая в России бази</w:t>
        <w:softHyphen/>
        <w:t>руюется на образцах, характерных для низших и криминальных сло</w:t>
        <w:softHyphen/>
        <w:t>ев. Характерные для этих слоев консерватизм, партикуляризм и суеверия чрезвычайно устойчивы и лишь со специальной зат</w:t>
        <w:softHyphen/>
        <w:t>ратой усилий могут быть за</w:t>
        <w:softHyphen/>
        <w:t>менены более рациональными представлениями. Но сегодня в обществе для этого не хватает ни мобилизационных, ни образовательных и просветительских ресурсов.</w:t>
      </w:r>
    </w:p>
    <w:p>
      <w:pPr>
        <w:pStyle w:val="Normal"/>
        <w:shd w:fill="FFFFFF" w:val="clear"/>
        <w:autoSpaceDE w:val="false"/>
        <w:spacing w:lineRule="auto" w:line="360"/>
        <w:ind w:firstLine="708"/>
        <w:jc w:val="both"/>
        <w:rPr>
          <w:sz w:val="28"/>
          <w:szCs w:val="28"/>
        </w:rPr>
      </w:pPr>
      <w:r>
        <w:rPr>
          <w:color w:val="000000"/>
          <w:sz w:val="28"/>
          <w:szCs w:val="28"/>
        </w:rPr>
        <w:t>Разумеется, социокультурные процессы, происходящие после советской власти, имеют свою идеологическую интерпретацию. Культурные темы в силу их инерционности сохранились. Однако теперь они по-разному трактуются идеологами различных социальных слоев. Можно провести отчетливое различие между идеологиями и отношением к каждой из тем бюрократов-государственников, либералов-профессионалов и независимых владельцев крупной собственности; социалистов из низших классов; представителей криминальных структур.</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В теме «строительство социализма» сохранилась идея строительства, но теперь уже чего-то вроде постиндустриального общества. При этом государ</w:t>
        <w:softHyphen/>
        <w:t>- ственники рассуждают об особом пути России; либералы предлагают ис</w:t>
        <w:softHyphen/>
        <w:t>поль</w:t>
        <w:softHyphen/>
        <w:t>зовать опыт развитых стран; коммунисты настаивают на реставрации советской власти; а взгляды представителей криминальных структур разли</w:t>
        <w:softHyphen/>
        <w:t>чаются в зависимости от степени близости к власти и тяготеют либо к государст</w:t>
        <w:softHyphen/>
        <w:t>венническим, либо к либеральным.</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При трактовке темы «борьбы с внешним и внутренним врагом» государстввенники сближаются с коммунистами, считая внутренними врагами либералов и криминальный мир (желая избавиться от той зависимости, в которой находятся от него), а внешними – развитые страны (хотя постоянно обращаются к ним за кредитами и с просьбами об отсрочках выплаты долгов). Либералы видят внутренних врагов в коммунистах, полагая, что с государ</w:t>
        <w:softHyphen/>
        <w:t>ст</w:t>
        <w:softHyphen/>
        <w:t>вен</w:t>
        <w:softHyphen/>
        <w:t>никами можно договориться, а о внешних врагах они как носители идей пацифизма и прав человека не рассуждают вообще. Для представите</w:t>
        <w:softHyphen/>
        <w:t>лей криминальных структур внешний и внутренний враг воплощены в зако</w:t>
        <w:softHyphen/>
        <w:t>нах, меша</w:t>
        <w:softHyphen/>
        <w:t>ющих их противоправным действиям.</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Тема «социального равенства» находит примерно сходную интерпретацию у государственников и либералов: равенство членов общества перед зако</w:t>
        <w:softHyphen/>
        <w:t>ном. Правда, для государственников это в большей степени демагогическая позиция, а для либералов – прагматическая. Коммунисты продолжают на</w:t>
        <w:softHyphen/>
        <w:t>стаивать на равенстве возможностей, а наиболее радикальные из них пред</w:t>
        <w:softHyphen/>
        <w:t>лагают вернуться к идее уравнительной справедливости. Представители криминальных кругов руководствуются концепцией справедливости, при</w:t>
        <w:softHyphen/>
        <w:t>нятой в их субкультуре.</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При обращении к теме «социального единства» коммунисты и государст</w:t>
        <w:softHyphen/>
        <w:t>венники солидарны в том, что считают его необходимой предпосылкой об</w:t>
        <w:softHyphen/>
        <w:t>щественного развития. Либералы настаивают на плюральности групп инте</w:t>
        <w:softHyphen/>
        <w:t>ресов и возможности установления отношений партнерства между ними. В этом к ним примыкают представители криминальных структур с традици</w:t>
        <w:softHyphen/>
        <w:t>онными для них вариациями в понимании плюральности и партнерства.</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Тема «могущество России» трактуется однозначно позитивно идеологами государственников, коммунистов и криминальных структур, поскольку это единственный источник гарантий их стабильного благоденствия. Либералы оспаривают правомерность этой идеологемы, полагая, что следует «жить по средствам».</w:t>
      </w:r>
    </w:p>
    <w:p>
      <w:pPr>
        <w:pStyle w:val="Normal"/>
        <w:shd w:fill="FFFFFF" w:val="clear"/>
        <w:autoSpaceDE w:val="false"/>
        <w:spacing w:lineRule="auto" w:line="360"/>
        <w:ind w:firstLine="708"/>
        <w:jc w:val="both"/>
        <w:rPr>
          <w:sz w:val="28"/>
          <w:szCs w:val="28"/>
        </w:rPr>
      </w:pPr>
      <w:r>
        <w:rPr>
          <w:color w:val="000000"/>
          <w:sz w:val="28"/>
          <w:szCs w:val="28"/>
        </w:rPr>
        <w:t>Таким образом, в современной российской культуре можно выделить не</w:t>
        <w:softHyphen/>
        <w:t>сколько отчетливых идеологических ориентации, характерных для вполне сло</w:t>
        <w:softHyphen/>
        <w:t>жившихся групп интересов. Они разнонаправленны, но у каждой группы есть черты, сходные хотя бы с одной из остальных. Это позволяет им на время объе</w:t>
        <w:softHyphen/>
        <w:t>диняться в решении общих проблем, но не в консолидационной, а в партнерской форме. Такое положение дел обусловлено формированием в Рос</w:t>
        <w:softHyphen/>
        <w:t>сии среднего класса, который функционально ориентирован на минимизацию разрушитель</w:t>
        <w:softHyphen/>
        <w:t>ных конфликтов и на переговорную стратегию при пост</w:t>
        <w:softHyphen/>
        <w:t>роении как внутренних, так и межклассовых отношений. Социокультурным пространством для таких переговоров, сколь бы напряженными они ни были, является парламент.</w:t>
      </w:r>
    </w:p>
    <w:p>
      <w:pPr>
        <w:pStyle w:val="Normal"/>
        <w:shd w:fill="FFFFFF" w:val="clear"/>
        <w:autoSpaceDE w:val="false"/>
        <w:spacing w:lineRule="auto" w:line="360"/>
        <w:ind w:firstLine="708"/>
        <w:jc w:val="both"/>
        <w:rPr>
          <w:sz w:val="28"/>
          <w:szCs w:val="28"/>
        </w:rPr>
      </w:pPr>
      <w:r>
        <w:rPr>
          <w:color w:val="000000"/>
          <w:sz w:val="28"/>
          <w:szCs w:val="28"/>
        </w:rPr>
        <w:t>Обобщая сказанное выше, можно констатировать, что с деконструкцией СССР страна полностью утрачивает признаки подпольного радикального дви</w:t>
        <w:softHyphen/>
        <w:t>жения и приобретает черты обычного «развивающегося» общества, хотя и без предпосылок для быстрой модернизации, но уже с имеющимися для этого движущими силами – активно формирующимся средним классом. Новое государство имеет федеративную структуру, однако с постоянными рецидивами унитаризма. Правящим слоем остается бюрократия, привлекающая функционеров из различных партий и общественных организаций и представителей выборных должностей для пополнения собственного слоя. Государственные должности продолжают использоваться в качестве ресурса утверждения социальной позиции и приобрете</w:t>
        <w:softHyphen/>
        <w:t>ния частной собственности. Этому слою противостоят независимые от государ</w:t>
        <w:softHyphen/>
        <w:t>ства магнаты, включая представителей криминальных структур. Между ними происходит основная борьба за власть. Сегодня у них примерно равные силы. В качестве новой самостоятельной группы интересов начинают выступать сило</w:t>
        <w:softHyphen/>
        <w:t>вые структуры. Пока их сдерживают две другие группировки, хотя бюрократи</w:t>
        <w:softHyphen/>
        <w:t>ческие структуры пытаются объединиться с ними и привычно использовать их в своих интересах.</w:t>
      </w:r>
    </w:p>
    <w:p>
      <w:pPr>
        <w:pStyle w:val="Normal"/>
        <w:shd w:fill="FFFFFF" w:val="clear"/>
        <w:autoSpaceDE w:val="false"/>
        <w:spacing w:lineRule="auto" w:line="360"/>
        <w:ind w:firstLine="708"/>
        <w:jc w:val="both"/>
        <w:rPr>
          <w:sz w:val="28"/>
          <w:szCs w:val="28"/>
        </w:rPr>
      </w:pPr>
      <w:r>
        <w:rPr>
          <w:color w:val="000000"/>
          <w:sz w:val="28"/>
          <w:szCs w:val="28"/>
        </w:rPr>
        <w:t>При отсутствии гражданского общества большинство людей воспроизво</w:t>
        <w:softHyphen/>
        <w:t>дит общество бедности. Это достаточно пассивная часть общества, внутренне разрозненная и неспособная к организованной конструктивной деятельности. Будучи наемными работниками в основном государственных организаций, они зависят от качества политических решений. Но самоочевидно, что такие решения сегодня неэффективны. Это обусловлено низким уро</w:t>
        <w:softHyphen/>
        <w:t>в</w:t>
        <w:softHyphen/>
        <w:t>нем про</w:t>
        <w:softHyphen/>
        <w:t>фессиональной и общекультурной компетентности чиновников. Кроме того, в борьбе за собст</w:t>
        <w:softHyphen/>
        <w:t>венное общественное положение бюрократия не заинтересована в решении об</w:t>
        <w:softHyphen/>
        <w:t>щесоциальных проблем российского общества.</w:t>
      </w:r>
    </w:p>
    <w:p>
      <w:pPr>
        <w:pStyle w:val="Normal"/>
        <w:shd w:fill="FFFFFF" w:val="clear"/>
        <w:autoSpaceDE w:val="false"/>
        <w:spacing w:lineRule="auto" w:line="360"/>
        <w:ind w:firstLine="708"/>
        <w:jc w:val="both"/>
        <w:rPr>
          <w:sz w:val="28"/>
          <w:szCs w:val="28"/>
        </w:rPr>
      </w:pPr>
      <w:r>
        <w:rPr>
          <w:color w:val="000000"/>
          <w:sz w:val="28"/>
          <w:szCs w:val="28"/>
        </w:rPr>
        <w:t>В стране по-прежнему отсутствуют предпосылки к модернизации. Модернизационные императивы продолжают оставаться внешними, а невозмо</w:t>
        <w:softHyphen/>
        <w:t>ж</w:t>
        <w:softHyphen/>
        <w:t>ность ответить им создает в стране дополнительные социальные напряжения. Реакция различных групп интересов примерно одинакова с небольшими вариациями. Бюрократическому слою модернизация не нужна, поскольку рационализация политики и повышение уровня профессионализма грозят им прекращением произвола и бесконтрольности в отношении той частью национального богатст</w:t>
        <w:softHyphen/>
        <w:t xml:space="preserve">ва, которая находится в их распоряжении. У независимых от государства магнатов отношение к модернизации амбивалентно. Затруднения связаны с необходимостью больших затрат на обновление технологий. В то же время инновации могут стать источником победы в конкуренции с устаревшими институтами и политической парадигмой. Среди наемных работников сохраняется массовый низкий уровень профессиональной и общекультурной компетентности, необходимые для модернизации, и отсутствуют мобилизационные импульсы, которые могли бы изменить ситуацию. Таким образом, в стране по-прежнему заимствуются продукты модернизации, но не ее предпосылки. Однако легитимизация среднего класса обеспечивает определенный потенциал для формирования таких предпосылок. В стране намечаются, хотя и в очень слабой степени, тенденции к повышению уровня профессиональной компетентности у молодых представителей среднего слоя среднего класса. Кроме того, сегодня различные группы интересов, составляющие средний класс, все менее заинтересованы во взаимном уничтожении и все больший смысл видят в поддержании пусть напряженных, но отношенияй торга. В этой связи они вынуждены повышать эффективность правовой системы. </w:t>
      </w:r>
    </w:p>
    <w:p>
      <w:pPr>
        <w:pStyle w:val="Normal"/>
        <w:shd w:fill="FFFFFF" w:val="clear"/>
        <w:autoSpaceDE w:val="false"/>
        <w:spacing w:lineRule="auto" w:line="360"/>
        <w:jc w:val="center"/>
        <w:rPr>
          <w:b/>
          <w:b/>
          <w:sz w:val="28"/>
          <w:szCs w:val="28"/>
        </w:rPr>
      </w:pPr>
      <w:r>
        <w:rPr>
          <w:b/>
          <w:i/>
          <w:iCs/>
          <w:color w:val="000000"/>
          <w:sz w:val="28"/>
          <w:szCs w:val="28"/>
        </w:rPr>
        <w:t>Заключение</w:t>
      </w:r>
    </w:p>
    <w:p>
      <w:pPr>
        <w:pStyle w:val="Normal"/>
        <w:shd w:fill="FFFFFF" w:val="clear"/>
        <w:autoSpaceDE w:val="false"/>
        <w:spacing w:lineRule="auto" w:line="360"/>
        <w:ind w:firstLine="708"/>
        <w:jc w:val="both"/>
        <w:rPr>
          <w:sz w:val="28"/>
          <w:szCs w:val="28"/>
        </w:rPr>
      </w:pPr>
      <w:r>
        <w:rPr>
          <w:color w:val="000000"/>
          <w:sz w:val="28"/>
          <w:szCs w:val="28"/>
        </w:rPr>
        <w:t>Все сказанное выше позволяет сделать вывод, что социокультурный кризис в России обусловлен нерешенностью в стране существенной социально значимой проблемы. Она обусловлена несоответствием институциональной структуры мировым императивам массового повышения уровня и качества жизни и низкой степенью экономической и социальной эффективности государственной политики.</w:t>
      </w:r>
    </w:p>
    <w:p>
      <w:pPr>
        <w:pStyle w:val="Normal"/>
        <w:shd w:fill="FFFFFF" w:val="clear"/>
        <w:autoSpaceDE w:val="false"/>
        <w:spacing w:lineRule="auto" w:line="360"/>
        <w:ind w:firstLine="708"/>
        <w:jc w:val="both"/>
        <w:rPr>
          <w:sz w:val="28"/>
          <w:szCs w:val="28"/>
        </w:rPr>
      </w:pPr>
      <w:r>
        <w:rPr>
          <w:color w:val="000000"/>
          <w:sz w:val="28"/>
          <w:szCs w:val="28"/>
        </w:rPr>
        <w:t>Очевидно, что модернизация в России необходима. Формирование общества массового производства-потребления в связи с массовым повышением уровня и качества жизни позволит стабилизировать социальные отношения в стране в период интенсификации социокультурных изменений в глобальном масштабе.</w:t>
      </w:r>
    </w:p>
    <w:p>
      <w:pPr>
        <w:pStyle w:val="Normal"/>
        <w:shd w:fill="FFFFFF" w:val="clear"/>
        <w:autoSpaceDE w:val="false"/>
        <w:spacing w:lineRule="auto" w:line="360"/>
        <w:ind w:firstLine="708"/>
        <w:jc w:val="both"/>
        <w:rPr/>
      </w:pPr>
      <w:r>
        <w:rPr>
          <w:color w:val="000000"/>
          <w:sz w:val="28"/>
          <w:szCs w:val="28"/>
        </w:rPr>
        <w:t xml:space="preserve">•    </w:t>
      </w:r>
      <w:r>
        <w:rPr>
          <w:color w:val="000000"/>
          <w:sz w:val="28"/>
          <w:szCs w:val="28"/>
        </w:rPr>
        <w:t>Социальная ориентация институтов исполнительной власти с одновремен</w:t>
        <w:softHyphen/>
        <w:t>ным повышением уровня профессиональной и общекультурной компетент</w:t>
        <w:softHyphen/>
        <w:t>ности их работников будет способствовать упорядочению социокультур</w:t>
        <w:softHyphen/>
        <w:t xml:space="preserve">ной жизни и мобилизации социальных сил для преодоления кризиса. </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Эффективность правовой сферы существенно улучшит урегулирование со</w:t>
        <w:softHyphen/>
        <w:t>циальных напряжений и конфликтов.</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Модернизация производства будет способствовать ускорению становлению общества массового производства-потребления, с одной стороны, и укреплению по</w:t>
        <w:softHyphen/>
        <w:t>зиций России на мировом рынке – с другой.</w:t>
      </w:r>
    </w:p>
    <w:p>
      <w:pPr>
        <w:pStyle w:val="Normal"/>
        <w:shd w:fill="FFFFFF" w:val="clear"/>
        <w:autoSpaceDE w:val="false"/>
        <w:spacing w:lineRule="auto" w:line="360"/>
        <w:ind w:firstLine="708"/>
        <w:jc w:val="both"/>
        <w:rPr>
          <w:sz w:val="28"/>
          <w:szCs w:val="28"/>
        </w:rPr>
      </w:pPr>
      <w:r>
        <w:rPr>
          <w:color w:val="000000"/>
          <w:sz w:val="28"/>
          <w:szCs w:val="28"/>
        </w:rPr>
        <w:t>В то же время модернизационные процессы тормозятся вследствие уси</w:t>
        <w:softHyphen/>
        <w:t>ления консервативной позиции в обществе в период активизации социальной стратификации. Специфика этого процесса обусловлена советской моделью об</w:t>
        <w:softHyphen/>
        <w:t>щества, где доминировала культура низшего класса и полностью отсутствовал (и сейчас отсутствует) высший.</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Формированию общества массового производства-потребления и модерни</w:t>
        <w:softHyphen/>
        <w:t>зации производства препятствуют следующие факторы. Прежде всего, это низкий массовый уровень профессиональной и общекультурной компетент</w:t>
        <w:softHyphen/>
        <w:t>ности подавляющего большинства членов общества, который не позволяет им осуществить рациональные и целесообразные изменения даже при нали</w:t>
        <w:softHyphen/>
        <w:t>чии подобного желания. Далее, можно констатировать, что кризисная ситуация выгод</w:t>
        <w:softHyphen/>
        <w:t>на для всех групп интересов среднего класса, поскольку позволяет им укре</w:t>
        <w:softHyphen/>
        <w:t>пить свои социальные позиции и обогатиться. Наконец, в кризисной ситуа</w:t>
        <w:softHyphen/>
        <w:t>ции низшие слои привычно проявляют высокую степень толерантности к бедности и социальной неопределенности.</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rPr>
        <w:t>Социальной ориентированности и профессионализации институтов испол</w:t>
        <w:softHyphen/>
        <w:t>нительной власти препятствует повсеместное стремление чиновников со</w:t>
        <w:softHyphen/>
        <w:t>хранить свое доминирующее положение, что возможно только при условии неизменного воспроизведения существующих структур. Поэтому им без</w:t>
        <w:softHyphen/>
        <w:t>раз</w:t>
        <w:softHyphen/>
        <w:t>лична социальная дисфункциональность все более объемной бюрократи</w:t>
        <w:softHyphen/>
        <w:t>че</w:t>
        <w:softHyphen/>
        <w:t>с</w:t>
        <w:softHyphen/>
        <w:t>кой системы.</w:t>
      </w:r>
    </w:p>
    <w:p>
      <w:pPr>
        <w:pStyle w:val="Normal"/>
        <w:shd w:fill="FFFFFF" w:val="clear"/>
        <w:autoSpaceDE w:val="false"/>
        <w:spacing w:lineRule="auto" w:line="360"/>
        <w:ind w:firstLine="708"/>
        <w:jc w:val="both"/>
        <w:rPr/>
      </w:pPr>
      <w:r>
        <w:rPr>
          <w:color w:val="000000"/>
          <w:sz w:val="28"/>
          <w:szCs w:val="28"/>
        </w:rPr>
        <w:t xml:space="preserve">•    </w:t>
      </w:r>
      <w:r>
        <w:rPr>
          <w:color w:val="000000"/>
          <w:sz w:val="28"/>
          <w:szCs w:val="28"/>
        </w:rPr>
        <w:t>Эффективности правовой сферы сегодня мешает то, что наряду с адекват</w:t>
        <w:softHyphen/>
        <w:t>ным использованием законов правящие слои преднамеренно поддерживают обширные зоны правовой неопределенности, оставляющие им место для про</w:t>
        <w:softHyphen/>
        <w:t xml:space="preserve">извола и безответственности. </w:t>
      </w:r>
    </w:p>
    <w:p>
      <w:pPr>
        <w:pStyle w:val="Normal"/>
        <w:shd w:fill="FFFFFF" w:val="clear"/>
        <w:autoSpaceDE w:val="false"/>
        <w:spacing w:lineRule="auto" w:line="360"/>
        <w:ind w:firstLine="708"/>
        <w:jc w:val="both"/>
        <w:rPr>
          <w:sz w:val="28"/>
          <w:szCs w:val="28"/>
        </w:rPr>
      </w:pPr>
      <w:r>
        <w:rPr>
          <w:color w:val="000000"/>
          <w:sz w:val="28"/>
          <w:szCs w:val="28"/>
        </w:rPr>
        <w:t>Все это позволяет характеризовать Россию как развивающуюся страну, утрачивающую влиятельную позицию в геополитическом пространстве и продолжающую сохранять очевидные черты общества бедности. Для изменения такого положения в стране не существует достаточных оснований.</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8:01:00Z</dcterms:created>
  <dc:creator>Флиер</dc:creator>
  <dc:description/>
  <dc:language>en-US</dc:language>
  <cp:lastModifiedBy>Флиер</cp:lastModifiedBy>
  <dcterms:modified xsi:type="dcterms:W3CDTF">2003-11-19T13:54:00Z</dcterms:modified>
  <cp:revision>13</cp:revision>
  <dc:subject/>
  <dc:title/>
</cp:coreProperties>
</file>