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А.А.Пелипенко</w:t>
      </w:r>
    </w:p>
    <w:p>
      <w:pPr>
        <w:pStyle w:val="Normal"/>
        <w:spacing w:lineRule="auto" w:line="360"/>
        <w:ind w:firstLine="720"/>
        <w:jc w:val="both"/>
        <w:rPr>
          <w:b/>
          <w:b/>
          <w:bCs/>
          <w:sz w:val="28"/>
          <w:szCs w:val="28"/>
        </w:rPr>
      </w:pPr>
      <w:r>
        <w:rPr>
          <w:b/>
          <w:bCs/>
          <w:sz w:val="28"/>
          <w:szCs w:val="28"/>
        </w:rPr>
        <w:t xml:space="preserve">ЗАКАТ ИМПЕРИ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I</w:t>
      </w:r>
    </w:p>
    <w:p>
      <w:pPr>
        <w:pStyle w:val="Normal"/>
        <w:spacing w:lineRule="auto" w:line="360"/>
        <w:ind w:firstLine="720"/>
        <w:jc w:val="both"/>
        <w:rPr/>
      </w:pPr>
      <w:r>
        <w:rPr>
          <w:sz w:val="28"/>
          <w:szCs w:val="28"/>
        </w:rPr>
        <w:t>Закат империй всегда печален. Самым типичным и при этом самым трогательным обстоятельством, сопутствующим закату, является отчаянная слепота. Слепота безумных, истерически спорящих о том, каким путем скорее прибежать к пропасти. Впрочем, это не</w:t>
        <w:softHyphen/>
        <w:t xml:space="preserve">удивительно: когда дело доходит до экзистенциальных вопросов, мифологическое сознание берет реванш у распоясавшегося интеллекта и погружает человека в миф. Миф – обезболивающий наркотик, которым история облегчает страдания обреченных. (Феномен Путина показывает, насколько мифологичным является современное массовое сознание). Поэтому, приступая к размышлениям о сегодняшней России, следует определиться с ключевым вопросом – хотим ли мы строить для себя комфортные мифы и пребывать в них до последнего момента, либо мы, все-таки готовы понять и принять действительное положение дел. Первый путь – не для профессионала, хотя многие ученые мужи, вполне следующие принципам объективности в своих предметных областях, стыдливо съезжают на мифологическо-идеологические рельсы, когда речь заходит о “больных вопросах”. Для обыденного сознания сказки о шестой расе, об астрологической благодати, о мессиях, скрывающихся в сибирской тайге и т.п. – вполне естественны и извинительны. На то оно и обыденное сознание. Оно везде одинаково. Такие же сказки сочиняются во многих, если не во всех странах, вытолкнутых или выталкиваемых на задворки истории. “Умом Папуа–Новую Гвинею не понять!”, как сказал один московский остряк. Для обыденного сознания миф (даже в сказочной форме) служит не только описанием мира, но и защитой от него. Но способность к рефлексии в масштабах, недоступных обыденному сознанию обязывает смотреть фактам в лицо и не подменять образ реальности идеологическими конструкция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известно, человеку свойственно заблуждаться. Особенно по поводу своей судьбы и перспектив ее корректировки. Человек строит планы, проекты, варианты развития ситуации, исходя из роковой бессознательной предпосылки, что “ситуация с ним заодно” и, следовательно должна развиваться в наиболее благоприятном для него направлении. Не желая признавать, что ситуация может развиваться по своим собственным сценариям, которые в своей непреложной объективности могут весьма далеко уходить от желаемого и оптимального, человек, начиная с магии слов и кончая практической деятельностью, пытается навязать реальности свой идеальный вариант. И в результате, в качестве урока получает вариант наихудш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оссийский вариант такого рода заблуждений граничит с самоубийственным инфантилизмом. Об историко-культурных корнях российского прекраснодушия и прожектерства, равно как и о психологических истоках упорного игнорирования объективной реальности – разговор особый и сугубо научный. Для начала надо просто протереть гл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здается впечатление, что политики, публицисты, журналисты, деятели культуры и деятели всего остального в своих бесконечных спорах, выступлениях, дискуссиях, статьях и пр. стремятся не почувствовать объективные тенденции развития ситуации, в первую очередь в общеисторическом контексте, а стремятся во что б это ни стало доказать оппонентам, что их сценарий (проект, прожект) развития ситуации лучше, добрее, безболезненнее. Главное – убедить и договориться! Поражает какая-то безотчетно-пер</w:t>
        <w:softHyphen/>
        <w:t>во</w:t>
        <w:softHyphen/>
        <w:t>бытная вера в магическую силу добрых и правильных слов (об удивительном отношении русского сознания к словам писал еще академик Павлов). Найти бы только человека (мессию, пророка, шамана), который знает, куда идти России! (Кому-то кажется, что уже такой человек нашелся, но это как всегда ненадолго). И тогда под действием иррациональной воли, облеченной в добрые и правильные слова преобразуется низменная, неправильная реальность. В надежде на русский авось этот вопрос пока что задается наугад, кому попало, или точнее всем подряд. Что может быть более жалким, чем вид растерянных, дезорентированных людей, пытающихся во чтоб это ни стало сбиться в кучку вокруг мнения или чьей-то фигурки. При этом где-то в уголке сознания, а точнее, подсознания, таится чувство эфемерности всех благих проектов и какая-то иррациональная готовность принять наихудший вариант как наказание за тупую необучаемость урокам истории. Подсознание обмануть нельзя, зато сознание можно изнасиловать. Можно запретить анализировать и обсуждать не самые приятные, но более реалистичные варианты. Можно запретить о них думать (по крайней мере себе). Можно выстроить буфер из идеологических штампов, договориться и вывести из обращения страшные и неудобные слова и понятия. Можно проделать и другие табуативные процедуры на уровне слов. Можно, в конечном счете, договориться с кем угодно на тему “да и нет не говорить, белый и черный не выбирать” и т. д. Так синклит мандаринов от “духовности” и кукловодов от идеологии постановил ошельмовать и изъять из обращения опасные и неприятные слова. Так над словом “буржуазность” (со всеми производными) продолжают как ни в чем ни бывало тяготеть замшелые марксистско-ленинские проклятья, но зато говорить о революции сочтено столь же неприличным как о веревке в доме повешенного. Да, можно кастрировать общественную волю к социальному насилию на уровне слов. Но причины конфликтов от этого не устраняются. И ведь никто (из тех, кого слышат) пока не набрался мужества отстраннно, без искажающей внутренней заинтересованности задать вопрос в духе очень не русского по духу мыслителя – Аристотеля – каково действительное положение дел? И речь идет не о какой-либо частной информации из области экономики или политики. С этим относительно просто: если нельзя передернуть, можно нужным образом истолковать и подогнать (как результаты переписи или выборов) под нужную картину. Если и это не получается – можно просто проигнориров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Речь идет о положении дел в пространстве истории. И не в мифической соборно – метафизической и сказочно-героической, а в реальной, жестоко реальной и бескомпромиссной человеческой истории, где мировым империям иногда свойственно рассыпаться, а неадаптивным в новых условиях народам метрополии – платить по счетам. Речь идет о реальном общеисторическом процессе, где нет путей, усыпанных розами, где правят не вера, надежда и любовь и даже не добро и красота, а совсем другие категории и законы. И это придется признать даже такому постоянно этически озабоченному сознанию как русское. Иначе, как показывает все тот же всемирно-исторический процесс, незнание законов истории не освобождает от ответственности. А если осмелиться заметить, что альтернативой развития в истории часто выступает только смерть, то надо признать, что дела обстоят, мягко говоря, неваж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России, извините за суконную фразу из учебника истории, не решены задачи буржуазно-демократической революции. Не буди лиха...! Попробуй кто-нибудь заикнись о революции, как о возможном выходе из тупика – разорвут. Бей экстремиста! Чтоб не портили нашу добрую сказку! Пожалуй, только национально-патриотическим идеологам позволено разглагольствовать о бунте (заметим, о бунте, а не о революции) прежде всего, потому что все и разглагольствующие и им внимающие, если не понимают, то чувствуют всю сказочность и идеологическую ангажированность этих разглагольствований. Это не страшно. За именно этими сценариями реальность не сто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А какова же реальность? Я не пророк и не провидец. Я не претендую на непререкаемую истину. Знаю только одно – моя точка зрения непредвзята и я, по крайней мере, четко разделяю наиболее комфортный и благоприятный вариант развития событий для себя, как для жителя России, и тот ход событий, который, не смотря ни на что, представляется мне объективны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так, в России не решены задачи буржуазно-демократической революции. А поскольку сами эти задачи назрели со всей очевидностью еще давным-давно, то очевидно что от решения этого вопроса не отвертеться. Напомню, что решение исторически назревших задач – это не вопрос желания или нежелания (назовите это хоть консенсусом или национальным согласием – неважно). Это вопрос выживания и адаптации в меняющемся общеисторическом контексте. И решают здесь не те, кого больше, а те, кто поня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в реальной истории существует класс ситуаций, когда жизненно важные для всего общества проблемы могут быть решены только через социальный конфликт. И эти конфликты закономерно происходят независимо от того, нравится ли это самим участникам или нет. Конфликт и социальное насилие – тоже форма диалога. И притом – форма продуктивная, ибо в ряде слу</w:t>
        <w:softHyphen/>
        <w:t>чаев она является единственно возможной, есть мудрость в мире, но есть мудрость и в войне и еще неизвестно, что, в конечном счете, страшнее: война или отсутствие в обществе идей, за которые люди готовы воевать. Не всегда справедлив фольклорный трюизм о том, что худой мир лучше доброй драки. Худой мир часто является симптомом “тепловой смерти” общества, когда гангрена фатализма и апатии вернее всякой войны сводит народ в могилу путем мучительного гниения зажи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ереход из одного исторического качества в другое всегда конфликтен. Тут надо ахать по поводу жертв – их все равно не избежать, а благодарить историю за то, что она вообще предоставила обществу шанс совершить прорыв в новое качество. Здесь все идеологические ухищрения на тему достижения национального согласия тщетны и иллюзорны. И слава богу, ибо лучше национальное несогласие, чем национально согласованное движение ко дну и маразм исторической стагнации, неизбежно завершающийся вымиранием. В ситуации качественного перехода консенсус по поводу базовых ценностей в обществе может быть достигнут тогда и только тогда, когда одна часть одна часть общества не только оказывается подавленой, но и смирилась со своим подавлением (как это произошло после Гражданской войны). Если речь идет о позитивном историческом развитии, то подавленной оказывается реакционная (вот еще одно “неприличное” словцо), т.е. исповедующая неадаптивные социальные установки, часть общества. Мирного разрешения такого рода конфликтов не бывает – слишком серьезные интересы слишком большого числа людей при этом затрагиваются. Во всяком случае, история ни одного случая мирного решения не показывает. (Что касается “бархатных” революций в Восточной Европе, то степень их “бархатистости” определялась уровнем понимания прежних коммунистических элит своей исторической обреченности и, соответственно, градусом сопротивления. К тому же, практически везде в Восточной Европе антикоммунистическое движение имело также и национально-освободительную окраску, что по понятным при</w:t>
        <w:softHyphen/>
        <w:t>чинам принципиально отличает их ситуацию от российской: русским никто коммунизм извне не навязыв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шим прожектерам опыт истории нипочем. Почему это, интересно, нельзя и в новую жизнь и без крови? Ведь мы же все этого так хотим! Ведь все же это понимают! Вот он – особый путь! Конфликт загнан вглубь и спущен вниз на клеточный уровень общества. Все грызутся, шипят и пинаются в хаотическом броуновском движении. Пусть акулы и пираньи периода первоначального накопления сражаются за жизненное пространство со старой фе</w:t>
        <w:softHyphen/>
        <w:t>о</w:t>
        <w:softHyphen/>
        <w:t>дально-совковой номенклатурой в боях местного значения. Нашли! Достигли консенсуса! Обманули историю! Увильнули! Главное, что наверху и по контуру у нас “стабильность”, “согласие” и даже некая видимость реставрации имперских причиндалов. А если кипение и шипение этой гремучей смеси бар</w:t>
        <w:softHyphen/>
        <w:t xml:space="preserve">дака и полицейщины не показывают по телевизору, то вроде как и все в порядке. Авось пронесет? Нет! Не пронесет! Остается только удивляться, что история все еще медлит с наихудшим вариантом. Отчасти понятно – слишком большая страна. Но терпение истории, в отличие от терпения населения не беспредельно. И наихудший вариант в живописном букете версий уже вполне просматривается. Детали для истории несуществен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Бесполезно обращаться к тем, кто не желает жертвовать частью ради целого. Это вполне правомерная позиция и надо признать, что она не лишена даже известного благородства и гуманизма. Но у нее есть один небольшой недостаток – она ведет к смерти, ибо не способствует адаптации общества в современном мире. Говорить можно с теми, кто хочет, чтобы Россия выжила и осталась не на задворках, а хотя бы вблизи фронта мирового развит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им из существенных признаков инфантильности общественного сознания является непонимание того, насколько настоящее и будущее того или иного народа определяется его прошлым. Бордрячки-технократы и выходящие из их рядов эксперты и политики свято убеждены в том, что в каждой исторической точке можно начать жизнь с чистого листа. Вот сейчас мы примем хороший закон, вот этого уберем, вот этого поставим (главное – чес</w:t>
        <w:softHyphen/>
        <w:t>т</w:t>
        <w:softHyphen/>
        <w:t xml:space="preserve">ного!) и все заработает. Волюнтаристы и прагматики, как правило, оптимисты. А те, кто видит глубже если не всегда пессимисты, то, как правило, скепти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так, что же конкретно дает повод для неосторожного пессимизма? Если исходить из того, что тела падают вниз, а Волга, как это не пошло, впадает, все-таки, в Каспийское море, то становится очевидным, что наблюдения за универсально повторяющимися в истории явлениями позволяет делать вывод о наличии неких неотменяемых волей отдельных субъектов закономерностей. Одна из таких закономерностей заключается в том, что имперские народы исчезают вместе с самой империей, ибо имперский принцип выступает для такого народа стержневой формой культурной идентификации, в то время как другие формы (национальная, конфессиональная) носят подчиненный и не развитый характер. Когда пробивает последний час империи, сознание начинает метаться, цепляясь за недоразвитые формы самоидентификации, типа “русскости” или православия, но поезд, как говориться, уже ушел. Все в истории надо делать вовремя. Последнее прибежище осиротевшей души – мир догосударственных родовых ценностей. Но такая форма культурной идентификации не слишком способствует сохранению и развитию инсти</w:t>
        <w:softHyphen/>
        <w:t xml:space="preserve">тутов урбанистического “большого общества”, что в современных условиях делает ее рецессивной и неадекватной мировому контекст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говоримся, что речь идет об империях теократических, а не колониальных[1]. Здесь Россия встраивается в историческую традицию, прологом который были империи классической древности – Ассирия и Персия, а затем императорский Рим. Византия передала Руси/России эстафету мирового теократического проекта, а халифат и Османская империя были ближайшими типологическими соседями. “Имперский народ не имеет нации” – эта сентен</w:t>
        <w:softHyphen/>
        <w:t>ция известна давно. А народ вовремя не сформировавший нацию теряет самоидентификацию, растворяясь в просторах империи и, в конце концов, сгорает в топке теократического проекта. И чем грандиознее имперский проект, тем страшнее историческая цена, которую платит за него народ метрополии. Народы, успевшие отказаться от имперского проекта, как, например, турки или испанцы, расплачиваются длительным прозябанием на задворках. Не отказавшиеся – полным исчезновением. Есть ли объективные основания полагать, что Россия станет исключением из этого правила? Решительно никаких! Разве Россия и наследующий ей СССР не был величайшей из мировых теократических империй? Разве русский народ сам не осознавал себя как имперообразующий? Разве идея воплощения на земле (причем на всей!) единственно истинного священного порядка не была доведена здесь до своего предельного выражения? И разве обвальная деградация цивилизационных струк</w:t>
        <w:softHyphen/>
        <w:t xml:space="preserve">тур, обострение кризиса идентификации и процесс физического вымирания населения не идет параллельно с угасанием имперского созн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о, прежде всего, зададимся вопросом – в чем исторический смысл отечественной имперской традиции и существовала ли ему какая-либо альтернатива в виде действительной, а не абстрактной возмож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Обычно в спорах о смысле тех или иных исторических феноменов, все порождающие причины рассматриваются как однопорядковые, т.е. имеющие одни источник и все предполагаемые альтернативы выстраиваются в мозаику рядоположенных вариантов. Думается, что на самом деле, все гораздо сложнее. Единичный субъект ставит свои собственные цели и пытается их достичь на протяжении свой жизни. Преследуя цели, понимаемые как свои собственные, он, при этом, желая того или нет, выполняет определенные роли и программы, задаваемые теми социокультурными общностями, в которые он включен. Сами же эти общности, в свою очередь, также осмысляют свои собственные цели, в действительности выполняя программу более высокого и глобального порядка. Подсчитать эти уровни причинности весьма сложно, но ясно одно – культура как самоорганизующееся целое, скрывает свои истинные основания, принципы и, соответственно, цели как от единичного субъекта, так и от коллективного субъекта своих внутренних структурных подразделений. Проще говоря, империя, как культурно-цивилизационное образование, ставя свои исторические цели, осознает их как последние, всемирные и окончательные. А на самом деле, попытка реализации, всегда ограниченного в историческом времени имперского проекта служит достижение иных более глобальных, а потому скрытых за горизонтом осознания, задач, значение которых раскрывается с временной дистанции, не соизмеримой ни с длительностью жизни единичного субъекта, ни со сроком жизни самой империи. Страшные истины открываются лишь в самом конце в точке окончательного распада культурно-цивилизационного качества, да и то не всем и не полностью. Отсюда и происходит китайское проклятье – жить в эпоху переме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Какие цели провозглашались Российской, а затем и советской империей – хорошо известно. А чему служила реализация этих целей на самом деле? А на самом деле, нетрудно заметить, что Западной Европе на протяжении всей ее послеантичной истории противостояла импер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ясним. Империи, как удавшегося теократического проекта на Западе не было, как не было и устойчиво воспроизводящегося имперского сознания – а именно оно и есть, по нашему мнению, главный критерий “имперскости”. Вплоть до конца средневековья Европа грезила о возрождении римского величия, одухотворенного христианской утопией. Такого рода грезы имели место едва ли не везде, вплоть до провинциальной Португалии. Но не стоит попадать под гипноз имперской риторики. Ни Каролинги, ни Оттоны, ни их наследники – императоры Священной Римской империи Германской нации так и не создали настоящей империи. Дело даже не в том, что последняя представляла собой довольно рыхлый конгломерат территорий, а император даже не имел постоянного домена. Дело в том, что не складывалось имперского сознания, а этнокультурный и историко-географический субстрат не отвечал требованиям реализации глобального теократического проекта. Ближе всего к образу полноценной империи подошли испанские Габсбурги. Но и здесь имперские тенденции не победили. Уже Филиппа II гранды называли не императором, а королем. Имперско-теократические претензии испанцев в Европе расшиблись об авангард буржуазной революции – Голландию и Англию. А за эти имперские претензии Испании пришлось заплатить долгим периодом унижения и прозябания на задворках Европы, окончившимся лишь в XX в. после Франко. Не сложилось имперского сознания и у Габсбургов австрийских, хотя времени было, вроде бы достаточно. Распад Австро-Венгрии прошел на удивление безболезненно и не оставил австрийцам никакого дурного наследия в виде пресловутого имперского комплекса. Не было имперского сознания ни у французов, ни у англичан, ни, тем более, у бельгийцев или голландцев. Колониальные империи – это явления совершенно другого порядка, нежели империя – теократический проект (см. сноску 1). Последним всплеском собственно имперской идеи в Европе был разве что гитлеровский Третий Рейх, едва продержавшийся двенадцать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Итак, в Европе были имперские тенденции, служившие внутренней диалектической антитезой генеральной доминанты – процесса формирования национальных государств. А вот извне Европе постоянно противостояла настоящая (состоявшаяся) теократическая империя. Сначала это была Византия; затем арабский халифат, расцветший на фоне сворачивающейся, как шагреневая кожа, Ромейской державы. Затем эстафету всемирной по претензиям империи приняли турки, а параллельно с ними в 15-16 вв. подоспела и Московия, провозгласившая себя третьим Римом не только в духовном, но уже и в политическом смыс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аковы же признаки этой самой “настоящей” империи, которые в то же время являются и признаками имперского сознания? Это не только по</w:t>
        <w:softHyphen/>
        <w:t>с</w:t>
        <w:softHyphen/>
        <w:t>ле</w:t>
        <w:softHyphen/>
        <w:t>довательный этатизм и подчинение интересов индивида и общества интересам государства. Это непосредственное обожествление государства не только как реальной социально-политической организации, но, прежде всего как метафизического принципа сакральной космологии. Недаром византийцы соотносили Ромейскую империю с божественной иконой. (Таких риторических фигур Европа не слышала даже из уст самых последовательных реализаторов теократического проекта, типа Максимилиана I Габсбурга.) Особенности сакрально-топологи</w:t>
        <w:softHyphen/>
        <w:t>ческо</w:t>
        <w:softHyphen/>
        <w:t>го самосознания империи таковы, что в них идея непо</w:t>
        <w:softHyphen/>
        <w:t>средственного тождества с религиозно-метафизической топологией не ума</w:t>
        <w:softHyphen/>
        <w:softHyphen/>
        <w:t xml:space="preserve">ляет трансцендентного статуса последней. И напротив – бежит всякой имманентиз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мперия – высшая и завершающая форма государственности, соответ</w:t>
        <w:softHyphen/>
        <w:t>ствующая манихейскому (разумеется, в широком, а не в узко историческом понимании) типу ментальности. Чем более выражены дуалистические корни монотеистической картины мира, тем императивнее выражается тяга к реализации имперско-теократического проекта. Империя – это ответ манихея на испорченность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Корневой основой имперского сознания является идея провиденциалистского избранничества. В Европе с ее дробной множественностью этно-политических субъектов у этой идеи просто не было достаточной почвы. Из идеи избранничества вытекает отношение к иному как к не-культуре, хаосу, варварству, порождению дьявола. Определения могут варьироваться, но суть остается. Инокультурное всегда понимается как враждебное великому теократическому проекту, а потому априорно отрицательно отмеченное – опасное, подозрительное, бесовск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мперия по своему понятию всегда есть империя всемирная. Она как бы лишь временно пребывает в отмеченных границах. Для империи есть свое и временно чужое. То, что охвачено, и то, что еще предстоит охватить. Теократический проект не может быть не всемирным. Поэтому в имперской политике парадоксальным образом сочетаются изоляционизм и агрессия. Постоянное расширение границ теократической империи, в отличие от империи колониальной, диктуется не экономическими и даже не военно-страте</w:t>
        <w:softHyphen/>
        <w:t>гиче</w:t>
        <w:softHyphen/>
        <w:t>скими интересами в первую очередь. С этих позиций действия империи могут выглядеть неоптимальными и даже гибельными. Империя живет по логике простейшего одноклеточного существа, которое, бездумно поедая все вокруг, стремится к бесконечному расширению пограничного периметра пока не погибает от “несварения желудка”. Империя не может стоять на месте. Оправдание теократического проекта требует перманентного наступления, которое рано или поздно сменяется перманентным отступлением. Империя и по образу своему похожа на амебу. Твёрдое ядро – столичный центр и относительно жесткие границы. В середине – полужидкая сильно хаотизованная среда. Хаос убывает по мере приближения к городам, выполняющим зачастую узкие административно-экономические функции и не являющиеся городами в полном смысле этого слова. Теократическая империя – это всегда стра</w:t>
        <w:softHyphen/>
        <w:t xml:space="preserve">на одного города: вертикаль связующая космологические полюса верха и низа посредством властной иерархии не может опускаться сразу в несколько точек. А за пределами столицы начинается расползающаяся во все стороны света провинция. Чтобы наглядно убедиться в этом, достаточно отъехать километров пятьдесят от Москв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Идентификация с имперско-манихейскими “нашими” блокирует развитие национального самосознания. (Когда в 13 в. перед лицом неодолимого натиска турок византийскому императору было предложено оставив “ромейскую” риторику объявить себя королем эллинов, и тем самым оживить дух сопротивления национальной идеей, это предложение было высокомерно отвергнуто. Последствия не заставили себя долго ждат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ультурный образ теократической империи – интереснейшая и почти неисчерпаемая тема, но сейчас пора вернуться к главному тезису. В широкой исторической перспективе Русь/Россия и Европа связаны последовательно развивающийся диалектикой взаимодействия, взаимоотрицания и взаимоформирования. От синкретической близости к Европе в эпоху Киевской Руси[2], через нарастающий византинизм и антилатинство владимиро-суздаль</w:t>
        <w:softHyphen/>
        <w:t xml:space="preserve">ских, а затем московских князей к идее третьего Рима и зрелой имперской теократии Ивана Грозного шел путь подспудного вызревания диалектической антитезы европеизму, который в муках и коллизиях неуклонно взращивал цивилизацию буржуазных наций. С эпохи Ивана Грозного Русь обозначилась для Европы в качестве внешней имперской антитезы, и диалектическое противостояние приобрело уже достаточно выраженный характер. Шаг за шагом укрепляя имперское качество с такой железной последовательностью обходя любые альтернативы, что в одном этом можно найти убедительнейшие оправдания самого радикального исторического детерминизма, Московия, наращивая геополитическое взаимодействие с Европой, по крайней мере, с эпохи Петра заняло позицию противостоящей ей теократической империи. Диалектически разведенные культурно-цивилизационные парадигмы вошли в завершающую фазу своего имманентного развития. Симметричная противоположность набора культурно-цивилизационных факторов стала явственнее, противоречия острее, противостояние напряженне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Запад трансформировал раннебуржуазное цивилизационное качество в систему либеральной демократии. Теократическая империя, изжив правосла</w:t>
        <w:softHyphen/>
        <w:t>в</w:t>
        <w:softHyphen/>
        <w:t xml:space="preserve">ную семантику трансформировалась в империю советскую, перекодировав нетрансформируемый образ Власти из православного монарха в партийного вождя, Опонское царство в коммунизм, избранный народ в избранный социальный класс и т.д. В этом, если продолжать рассуждать в духе исторического детерминизма, и заключался главный императив теократической импер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Хитрость исторической диалектики в том, что за нарастающей остротой противостояния, приходящей на смену первоначальной синкретической нераздельности, плохо просматривается макроисторическая комплементарность. Здесь нужен широкий и целостный ретроспективный охват истории и абстрагирование от каузальных связей коротких исторических конъюнктур. Иначе говоря, за целями и действиями отдельных субъектов, групп и социально-исторических сообществ необходимо увидеть цели более высокого и глобального порядка. Если этот уровень причинности скрыт от осознания, постоянный отказ о “либеральной альтернативы” может показаться чередой необъяснимых случайностей. Однако “с птичьего полета” все они складываются в четкую закономерность. И восклицания типа “Ах, если бы!” выглядят не менее наивно, чем примитивные детерминистские схемы вульгаризованного марксистско-гегелевского толка. Ах, если бы! Если бы центр раннего восточнославянского государства был бы не в Киеве, а в Новгороде. Если бы это государство приняло бы крещение не от Византии, а от Рима. Если бы не татарский “опыт”. Если бы не состоялся сопровождаемый мрачными пророчествами брак родителей Ивана Грозного. Если бы Борис Годунов имел бы еще десять спокойных лет для осуществления задуманных реформ. Если бы Лжедмитрий не пал бы жертвой собственного либерализма и усидел бы на русском троне. Если бы зыбкое равновесие сил на Соборе 1613 г. привело бы к другому решению. Если бы не были разорваны кондиции верховников. Если бы не оказалась бесплодной Представительная Комиссия. Если бы бомбисты не убили Александра II накануне подписания буржуазной конституции. Если бы, если бы, если 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елаются, впрочем, попытки уравновесить имперско-теократическую и либеральную линию в русской истории, за счет переосмысления масштабов и значения последней. Такого рода концепции выдвигает, в частности, А. Янов (от Ивана III к конституции Михаила Салтыкова, далее к верховникам и декабристам и так далее). Однако вялый пунктир либеральных поползновений, объяснимых сначала отголосками раннесредневекового синкрезиса, а затем влиянием той же самой Европы (ничего удивительного – с кем воюешь, у того и учишься) вряд ли может быть назван в полном смысле линией. Линии, если не лукавить, не было. И здесь даже нет необходимости затевать споры по конкретным пунктам, например, о том, что если в феномене декабристов и можно говорить о какой-либо традиции или линии, то это, скорее, традиция гвардейских дворцовых переворотов и т.д. Достаточно задать один простой вопрос – почему в нашей истории деспотическая линия всегда побеждала либеральную? Никакими частными историческими причинами этого не объяснить, а свети это все к одной большой случай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нятно, что за не слишком корректным с историко-методологиче</w:t>
        <w:softHyphen/>
        <w:t>с</w:t>
        <w:softHyphen/>
        <w:t>кой точки зрения раздуванием либеральной компоненты русской политической истории стоит идеологический заказ сегодняшних либералов, нуждающихся в идейно-исторических подпорках на неуютной российской почве. Чтобы стать Европой в будущем, надо стать ей в прошлом. Но либералы еще не контролируют настоящее и, тем более, прошлое, и голоса мифологов от либерализма звучат не слишком гром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Зато от душераздирающих стонов человеческого материала империи за</w:t>
        <w:softHyphen/>
        <w:t>кладывает уши. Метания манихейского сознания в межеумочном простран</w:t>
        <w:softHyphen/>
        <w:t>стве идеологического вакуума – интереснейшим материал для наблюдения. Отшелушилась вся вторичная семантика и упали все маски. Коммунисты, фа</w:t>
        <w:softHyphen/>
        <w:t>шисты, монархисты, православные ортодоксы и пр. с шокирующей очевидностью являют свою общую манихейскую природу. Все они порождены империей и не могут жить без империи – не важно под каким флагом. Но средневековье в России, хоть и с большим, возможно роковым опозданием, но закончилось и имперский ресурс исчерпан. Исчерпан во всех отношениях, включая и изменение психологии масс. Обыватель сегодня если и относится с известным пиететом к имперской риторике, но жертвовать своими интересами во имя каких-то неосязаемых абстракций больше не намерен. Наследник архаического родового человека – он государственник лишь до тех пор, пока государство не слишком на него давит и не мешает обделывать свои делишки. Поистине, российская синкретичность. Где ничего до конца не рождается и ничего до конца не умирает, с одной стороны – неизбывный тормоз развития, но с другой стороны – спасительный амортизатор в котором вязнут и гасятся все противоречия, спускаясь, так сказать, на клеточный уровень. В ином случае, наши неугомонные манихеи уже давно развязали бы крупномасштабную гражданскую бойню. Конечно, царство шкурного интереса, которое мы сейчас наблюдаем во всей красе, выглядит не симпатично, но рискну утверждать, что оно все же лучше, чем царство идеалов (разумеется, имперских – каких же еще). С субъектом интересов, хотя и не всегда, но можно договориться. Носителя неприемлемых идеалов можно только убить, что и происходило неоднократно на всем протяжении нашей невыносимой долгой средневековой истории. И хотя сейчас шлейф стремления одной части общества если не уничтожить, то, по крайней мере, подавить другую просматривается еще вполне отчетливо, и все в обществе друг на друга шипят – глобализации и мобилизации готовых на организованное вооруженное насилие со</w:t>
        <w:softHyphen/>
        <w:t xml:space="preserve">циальных групп не просматривается. Синкрезис идей, смерть идеалов, приватность интерес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Главный императив – противостояние Европе, а затем более широко понимаемому западу (при всем разнообразии конкретно исторических ситуаций взаимодействия) объясняет логику генезиса русской цивилизации в общемировом контексте. Без этого противостояния Европа не стала бы тем, чем стала. Именно Запад извлекал исторические уроки из русских трагедий. Взять хотя бы Октябрьскую революцию. А поражение СССР в холодной вой</w:t>
        <w:softHyphen/>
        <w:t>не и его последующий распад поставил в этом макроисторическом процессе последнюю точку. С распадом СССР, глобальная историческая диалектика про</w:t>
        <w:softHyphen/>
        <w:t>тивостояния/комплементарности России и Запада оказалось снятой. И после этого, говоря словами Гегеля, отпавшие от фронта движения истории формы предоставлены своей собственной диалектике. Для России, выполнив</w:t>
        <w:softHyphen/>
        <w:t>шей полностью свое историческое предназначение[3], эта диалектика печальна. Дух развития покидает Россию постепенно, уберегая от смертельных катаклизмов и предоставляя шансы вскочить на подножку уходящего поезда. Но шансы не используются, время растрачивается и темпы ухода “духа” на</w:t>
        <w:softHyphen/>
        <w:t xml:space="preserve">растаю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сть два правила истории, которые обязан признать каждый, вышедший из интеллектуального инфантилизма ум. Первое правило – за все надо платить. Второе – все надо делать во время. Россия, по словам философа В. Ковалева, всегда волынила в истории, дожидаясь ее конца. И теперь приходит время платить. Но и из этой ситуации еще можно выйти достойно, если, опять же осознать ее трезво, по-взрослому. Российское общественное сознание, к сожалению, как уже говорилось, во многом еще носит черты сознания средневекового, которое специалисты соотносят, на уровне генезиса личности, с сознанием подростковым. Это не только идейный ригоризм, максимализм и пресловутые шараханья в крайности, поиски авторитетов (вождей и кумиров), дурной идеализм и праздная мечтательность. Это, прежде всего, неверие в подлинную реальность объективных процессов и вера в возможность преобразования мира волюнтаристским способом. Русскому/рос</w:t>
        <w:softHyphen/>
        <w:t>сийс</w:t>
        <w:softHyphen/>
        <w:t>ко</w:t>
        <w:softHyphen/>
        <w:t>му сознанию присуща особенность бесконечно обижаться и злиться на мир, за то, что он не хочет вести себя “правильно”. Вместо практических выводов и попыток разобраться – бесконечные ожидания, что мир вот-вот, наконец, подстроится под нас и станет таким, как надо. Конечно, в последнее время, кое-какие выводы были все же сделаны и указанные признаки стали проявляться более вяло. Но резвость и здравый смысл не возникают на освободившимся месте автоматически. Скорее можно говорить о реально наступившем духовном и идейном вакууме – привносящем в сознание традиционалиста, как убежденного, так и стихийного, ощущение безысходности и бессмысленности жиз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ронизанное метастазами средневековой ментальности сознание остро неадекватно современной реальности и ее проблемам. Чем как не глубоким инфантилизмом можно объяснить свойство общественного сознания (прежде всего, интеллигентского) увильнуть, удрать от любых форм исторической рас</w:t>
        <w:softHyphen/>
        <w:t>платы? Все обойти! Выйти из воды сухими, ибо Господь нас любит! (Интересно, за что?) Чтоб все лекарства были сладенькими. Чтоб старички не умирали! И чтоб никакого насилия! Чтоб никого ногами не били! Чтоб ни капли крови!…А ТАК НЕ БЫВА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Повторю, в истории есть класс ситуаций, когда конфликт можно решить насилием и только насилием. Причем, все прекрасно понимают, что ни одна из сторон, представляющие принципиально несовместимые позиции по-хорошему ничего не уступит, как, например, паразитические слои общества никогда не сдадут своих позиций по-хорошему. Но говорить об этом почему-то нельзя. Как страус, прятать голову в песок, загонять конфликт вглубь, делая вид, что все в порядке – это можно! Все понимают, что не может быть никакого консенсуса между движением вперед и движением назад. (Плоды такого “консенсуса” мы наблюдаем еще с 1985 года) Зато нет насилия. Нет гражданской войны… Стоп! Здесь надо кое-что уточнить. Нет объявленного насилия. Нет объявленной гражданской войны. То есть, если война не объявлена, то ее как бы и нет (затяжной конфликт на Кавказе оставим за скобками). А все остальное – единичные явления и временные издержки (лексика устаревшая, но отношение все то же). Интеллигентская демагогия о том, что надо набраться терпения, что должно пройти несколько поколений и т.п. – т.е. стремление оттолкнуть проблему подальше от себя здесь не пройдет. Консенсус воров и обворовываемых, паразитов и тружеников, бандитов и полицейских проблемы не решит. Если общество не готово платить по историческим счетам и вытягивать себя из ямы ценой социального насилия, то альтернатива здесь одна – разложение ползучая деструкция и, как следствие, – “мирное”, но весьма скорое схождение в могилу. Кто посмеет возразить, что Россия сегодня представляет собой вконец разложившееся общество, доедающее остатки материальных и моральных ресурсов? Но инфантильное сознание не унимается. А вдруг пронесет. Авось, как-нибудь, само собой… Только чтоб по-хорошем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ежду тем, русско-советский интеллигент-идеалист, вооружившись окололиберальной риторикой, внушает читающей публике все те же манихей</w:t>
        <w:softHyphen/>
        <w:t>ские представления и бесконечные разговоры о мире, согласии и консенсусе лишь слегка прикрывают традиционную модель: “или – или”. Есть существеннейшая разница между двумя позициями. Первая звучит примерно так: “я против насилия вообще, я отмежевываюсь от всякого насилия и лиц его осуществляющих и не желаю нести за них никакой моральной ответственности (т.е. умываю руки)” Вторая позиция такова: “я понимаю, что насилие неизбежно, но стараюсь способствовать тому, чтобы жертв было меньше”. Вторая позиция не просто прагматичнее. За ней стоит другая картина мира и другая антропологическая доктрина. Чистоплюем быть приятнее, прагматиком полезнее. Лечение должно быть адекватно болезни, а в истории еще и ментальности больного. В постсредневековой стране, где цена человеческой жизни соразмерна с ценой патрона, отменять смертную казнь – не просто глупость, а преступление. И пример западных стран здесь не при чем. Когда там кончилось крепостное право (там, где оно вообще было)? А смертную казнь когда отменили? Когда в Англии в начале 19 века вешали детей за мелкие кражи, в России людей продавали как рабочий скот. Для чистоплюя-“гуманиста” страшнее и бесчеловечнее первое, для честного исследователя, действительно стоящего на либеральных позициях, – второе. Ибо здесь критерием “продвинутости” выступает не мера наказания, а способность государства видеть в субъекте (даже и в ребенке) правоспособное и ответственное юридическое лицо. Вообще, ответ на почти ничем не нарушаемый монолог неугомонных сторонников отмены смертной казни мог бы стать темой отдельной статьи. Сейчас, однако, развивать эту тему нет возмож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 этом примере можно лишний раз пронаблюдать, как сталкиваются и приходят в противоречие вышеозначенные уровни самоорганизации общества. Социально насилие на уровне прямых межсубъектных отношений выглядит как нечто ужасное и неприемлемое. На уровне же больших исторических конъюнктур, оно выступает единственным возможным разрешением про</w:t>
        <w:softHyphen/>
        <w:t>блемы, отказ от решения которой, приводит вскоре к полной гибели. Мас</w:t>
        <w:softHyphen/>
        <w:t>совое сознание, волюнтаристское, по своей природе и плохо понимающее, что такое объективные процессы до последнего увиливает от жестких, но необходимых решений. А пишущая братия потрафляет его инфантильному и ги</w:t>
        <w:softHyphen/>
        <w:t>бельному идеализму, выполняя при этом еще и идеологический заказ власти, которой гораздо легче обделывать свои шкурные делишки в обстановке иллюзии мирной жизни, т.е. спущенной на клеточный уровень борьбы всех против всех, чем в ситуации ясного и однозначного противостояния. Впрочем, идея того, что рано или поздно для внесения в жизнь страны долгож</w:t>
        <w:softHyphen/>
        <w:t>дан</w:t>
        <w:softHyphen/>
        <w:t>ной определённости и ясности стратегии придется прибегнуть к декларирован</w:t>
        <w:softHyphen/>
        <w:t>ному социальному насилию, тлеет где-то в народном подсознании. Но уста молчат и уши не слышат. Рано или поздно... Может быть уже поздно. Насилие придет, но будет оно не фактором решения проблем, а психологичес</w:t>
        <w:softHyphen/>
        <w:t>кой компенсацией, за преступно долгое увиливание и благостные самовнуше</w:t>
        <w:softHyphen/>
        <w:t>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 сожалению, идеология абстрактного гуманизма, внушаемая масс-медия не является главным фактором, определяющим инертность общественного сознания, результатом которого является отсутствие в современной России социальной силы, способной практически определить парадигму развития страны и установить реальный консенсус, основанный на вышеназванном условии. Главная причина бесконечной неопределенности и “отсутсвия поступков” по Сальтыкову-Щедрину – в синкретичности сознания. И бере</w:t>
        <w:softHyphen/>
        <w:t>менность здесь половинчатая. Октябрьская революция и последующая за ней гражданская бойня – не результат распада синкрезиса, а реакция самого синкрезиса на внутреннюю угрозу. Не за то, попросту говоря, идут люди убивать других, чтобы “отвоевать свое добро” (хотя, конечно, и не без это</w:t>
        <w:softHyphen/>
        <w:t>го), а для того, чтобы никакая сволочь не портила правильную и комфортную картину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ейчас в России идут одновременно и параллельно социокультурные про</w:t>
        <w:softHyphen/>
        <w:t>цессы, относящиеся к разным историческим периодам. Князья-разбой</w:t>
        <w:softHyphen/>
        <w:t>ни</w:t>
        <w:softHyphen/>
        <w:t>ки, как в 8-9 вв., делят территории, с которой собирают дань, государство-феодал еще не вполне расставшись с крепостническими повадками, пытается освоить навыки молодого хищнического капитализма. При этом все поры общества пронизаны ностальгией по теократической империи, а буржуазное сознание, кое как пробившееся в больших городах, по-прежнему маргинально и трусливо. Все это и еще многое другое существует во взаимном переплетении. взаимопронизывании и взаимоотра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инкрезис спасая Россию от крупномасштабного социального насилия, одновременно спасает ее и от развития. А современный мир таков, что махнуть на него рукой и попытаться отсидеться в уголке не удастся. Тем более с российскими амбициями. Вот такая диалектика… Диалектика своя, родная. От нее можно избавиться только сменив парадигму сознания. Оптимист скажет, что это уже происходит и сошлется на конкретные и измеримые тенденции. Тенденции есть, спору нет. Но, апеллирую к Шекспиру: “покамест травка подрастет, лошадка с голоду помрет”. Лучше великих не скажешь! Процессы, как говорится, идут, тенденции проявляются. Государство, например, уже видится обывателю не образом вездесущей и всемогущей бо</w:t>
        <w:softHyphen/>
        <w:t>жественной силы, а растленной иерархией коррумпированных чиновников. Кое-где в ментальности и экономике прорастают буржуазные отношения. Оптимисты говорят, что растет новое поколение, не знающее прелестей “реального социализма” и лишенное его родимых пятен, предпочитая не вспоминать, сколько дебилов и наркоманов приходится на одну юную светлую го</w:t>
        <w:softHyphen/>
        <w:softHyphen/>
        <w:t>лову. Да, тенденции идут, но в обоих направлениях. И нисходящие процессы идут быстрее восходящих. Это – бескровная смерть общества. Саркома, как альтернатива хирургической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сторию обмануть нельзя. Можно обманывать лишь себя, бесконечно увиливая от исторического императива, загоняя проблему внутрь, транжиря бесценное время и уповая на магию слов. Чего стоят печально-потешные поиски с фонарями так называемой национальной идеи, закончившиеся, как и следовало ожидать, полным конфузом и стыдливым (разумеется, не по поводу потраченных денег) молчанием. Заказчики и авторы проекта, кажется, не поняли даже того, что стратификация общества как по социальным, так и по культурным признакам – процесс не только неизбежный, но и чрезвычайно полезный для выходящей из средневековья страны. Но нет! Им позарез нужно, чтоб идея была непременно одна. Одна на всех и за ценой не постоим! С таким же успехом можно было искать консолидирующую идею году этак в 1916. А сейчас даже консолидирующая идея типа “Спасайся, кто может!” тоже не является всеобщей, ибо наиболее агрессивная часть традиционалистов готова взорвать себя и весь мир, лишь бы не победила идея развития. (Чем не пример подросткового максимализма, выбирающего эффектный су</w:t>
        <w:softHyphen/>
        <w:t>ицид в качестве ответа на обиды мира. Такого рода установка наблюдается у ряда авторов крайне левых изд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ыходящее из средневековья социальное сознание видит свою перспективу в либерализме. Такая перспектива была адекватной лет двести назад. В крайнем случае, сто. Сегодня, либерализм, который для порывающих с традицией деспотизма и азиатчины представляется идеалом, сам находится в глубоком кризисе. Тяжело критиковать либерализм, глядя из России, где последний давно стал символом прогрессивного сознания. Но если для России он – светлая мечта о прогрессе, то на Западе – на глазах умирающая паради</w:t>
        <w:softHyphen/>
        <w:t>гма. Ведь Запад тоже был включен в ту же самую диалектику. Снятие глобально противостояния означает исчерпание не только нашего, но и их системного качества. Нет никаких сомнений, что Западу в ближайшем будущем предстоит кардинально пересматривать фундаментальные установки, ибо ли</w:t>
        <w:softHyphen/>
        <w:t xml:space="preserve">берализм и стоящая за ним гуманистическая антропология с соответствующим набором социокультурных репрезентаций явственно обнаруживает свою исчерпанность и неадекватность. (Развитие этой темы также требует специального разговора). И если Запад не найдет в себе силы на такую “смену вех”, его лидерское положение в мире окажется под большой угрозой. Но это их пробл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Что же касается России, то здесь ситуация представляется безысходно тупиковой. Правила политеса предписывают прятать пессимистические выводы за ритуальными оптимистическими декларациями. Но положение сли</w:t>
        <w:softHyphen/>
        <w:t>ш</w:t>
        <w:softHyphen/>
        <w:t>ком серьезно, чтобы позволять себе самообман и самовну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ак целое Россия нетрансформируема. Хотя бы в силу колоссальной ис</w:t>
        <w:softHyphen/>
        <w:t>торической инерции. Последние ресурсы уходят на мучительное самоподдержание, а не на реформирование. Скоро ресурс кончится и деградация цивилизационной среды перейдет критическую грань. Неопределенность стратегии, хаотическо-синкретическая хозяйственная жизнь и размах деятельности паразитарных слоев общества, бороться с которыми некому, делает этот момент весьма близким. Либеральный проект – идеал вчерашнего дня. Но, лучше поздно, чем никогда, хотя, все равно плохо. Сейчас еще есть возможность, окончательно расставшись с имперской идеей, перейти к формированию национального государства. Иначе говоря, превратиться из имперского народа в буржуазную нацию. Возможно, это последний шанс, который бог дает России, прежде чем отправить ее на свалку Истории. Естественно, по-хорошему, т.е. путем пресловутого консенсуса такие вещи не делаются. Един</w:t>
        <w:softHyphen/>
        <w:t xml:space="preserve">ственным фактором, который способен толкнуть сознание на этот поворот может быть только регионализация страны. Только так можно окончательно похоронить имперскую идею и хоть с какими-то надеждами войти в будущее. О перспективе распада страны обычно говорят с оттенком суеверного ужаса. Если индентифицировать себя, хотя бы и бессознательно, с имперской традицией, то разумеется, есть от чего прийти в ужас. С позиций же либеральных гражданских ценностей – это, по сути, единственный выход. Тогда сразу станет ясно, где в действительности проходит граница между Европой и Азией, кто является жизнеспособным историческим субъектом, а кто нет. И поддержание нежизнеспособных за счет сосания крови из жизнеспособных, во имя сохранения декорации целого станет невозможны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истории наблюдается специфический парадокс кризисного поведения. Состоит он в том, что как бы не вели себя правители в последнем акте, они в любом случае работают на исторический императив. Кажущиеся противоположными сценарии поведения ускоренно сходятся в одной точке. Если, к примеру, через какое-то количество времени стране суждено распасться, то совершенно неважно кто практически “въедет” в эту ситуацию: либералы реформаторы, консерваторы-державники или некий полуберемменный кентавр, успешно сплачивающий народ вокруг идеи жареного льда. (Двуглавый орел и красная звезда на одной фуражке выглядит даже не смеш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Формула ключевой проблемы такова: империя умерла, а имперское со</w:t>
        <w:softHyphen/>
        <w:t>знание осталось. И Россия, и Западная Европа, и мир Ислама вышел из средневекового монотеизма, где культурно-цивилизационный космос держался на двух полюсах: пессимистическом полюсе мороотречения и оптимистичес</w:t>
        <w:softHyphen/>
        <w:t>ком полюсе эсхатологической перспективы. Европа в эпоху Ренессанса и Реформации совершив антропоцентрическую революцию, кардинально сменила парадигму. С расколдованного мира было снято проклятие греховности, а божественный Абсолют иссяк в своем содержании, свернувшись до пустой обо</w:t>
        <w:softHyphen/>
        <w:t>лочки формальной религиозности. Ислам (в его традиционном понимании) как самая молодая из монотеистических систем, остался таким, каким и был. Оба полюса сохранили свои позиции. Правоверный мусульманин, знает, зачем ему жить, во имя чего умирать – его космос крепко стоит на традицион</w:t>
        <w:softHyphen/>
        <w:t>ных средневековых основаниях. В промежуточной зоне – ареале правосла</w:t>
        <w:softHyphen/>
        <w:t>вной/постправолсавной цивилизации реализовался наихудший вариант: эсхатология умерла, а мироотречение осталось. Что касается эсхатологии, то ее ле</w:t>
        <w:softHyphen/>
        <w:t>бединой песней была коммунистическая идея. Любопытно, что после ее рас</w:t>
        <w:softHyphen/>
        <w:t>пада, агонизирующее эсхатологическое сознание на несколько лет связало идею рая с образом Запада. Когда же на закате перестройки обыватель понял, что рая там нет, его поразила неадекватная на первый взгляд обида. Вот чего на самом деле российский традиционалист не может простить Западу. Мироотречение, не уравновешенное эсхатологией вгоняет человеческий дух в глубочайшую депрессию. Если греховный мир не улучшаем по своей природе, а скачка в рай не будет, то зачем тогда жи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I</w:t>
      </w:r>
    </w:p>
    <w:p>
      <w:pPr>
        <w:pStyle w:val="Normal"/>
        <w:spacing w:lineRule="auto" w:line="360"/>
        <w:ind w:firstLine="720"/>
        <w:jc w:val="both"/>
        <w:rPr/>
      </w:pPr>
      <w:r>
        <w:rPr>
          <w:sz w:val="28"/>
          <w:szCs w:val="28"/>
        </w:rPr>
        <w:t xml:space="preserve"> </w:t>
      </w:r>
      <w:r>
        <w:rPr>
          <w:sz w:val="28"/>
          <w:szCs w:val="28"/>
        </w:rPr>
        <w:t xml:space="preserve">Чтобы ответить на вопрос, почему российская и шире, восточнохристианская цивилизация оказалась в таком печальном положении, следует обратиться к историко-культурологическому анализу. Попробуем начать с того, что лежит на поверхности – с публицистического трюизма о том, что российскому сознанию, в отличие от западного, присуще метание между крайностями, неразработанность срединного поля и т.д. и т.п. Здесь, как и во многих других случаях, назойливость констатаций подменяет объяснение и даже притупляет потребность в таковом, приучая сознание к некритическому принятию “очевидного” тези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азовые типы бинарных моделей. Инверсия и медиация.</w:t>
      </w:r>
    </w:p>
    <w:p>
      <w:pPr>
        <w:pStyle w:val="Normal"/>
        <w:spacing w:lineRule="auto" w:line="360"/>
        <w:ind w:firstLine="720"/>
        <w:jc w:val="both"/>
        <w:rPr/>
      </w:pPr>
      <w:r>
        <w:rPr>
          <w:sz w:val="28"/>
          <w:szCs w:val="28"/>
        </w:rPr>
        <w:t xml:space="preserve">Куда же ведут истоки проблемы, которую загипнотизированное штампами сознание не способно увидеть за “очевидной данностью”? Крайности, полюса, стороны – все это суть частные именования бинарных оппозиций – универсального метакода всякого смыслообразования в культуре, сколь бы это ни оспаривалось представителями неклассических подходов. Мир культуры по своей природе дулистичен и бинарная структурность выступает основой изоморфизма ментальности и эмпирической реальности. Трансцендирующий прорыв за пределы этой дискомфортной дуализованной реальности в царство непротиворечивой континуальности (который, в конечном счете, опосредуется не чем иным, как этой же самой бинарной структурностью) – это путь бегства из пространства культуры, который всегда приводит к новым расчленениям и выходу на новый онтологический уровень все той же культурной реальности. Исключение – смерть и ИСС (измененные состояния сознания). Но речь сейчас не о ни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этой связи, ключевое значение приобретают механизмы оперирования бинарными оппозициями, определяющие характер культурного ландшафта, или иначе говоря, ключевой способ смыслообразования для той или иной этно-исторической общности. Базовые суперпозиции построения бинарных структур носят для всякой культурно-исторической традиции парадигматический характер. Именно здесь, как представляется, лежит ключ к пониманию телеологии макрокультурных парадигм, путь к их осмыслению, как необходимости и интерпретация характера их комплиментарно-диалек</w:t>
        <w:softHyphen/>
        <w:t>ти</w:t>
        <w:softHyphen/>
        <w:t xml:space="preserve">ческих взаимодействий в рамках общеисторического процес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 же представляют собой эти суперпозиции бинарного смыслообразования, которые, как скрытые детерминации просвечивают сквозь толщу культурной эмпирии? Прежде всего, необходимо назвать два фундаментальных операционных принципа бинарного структурирования. Это инверсия и медиация. Подобные понятия были впервые применены в анализе российской истории А.С.Ахиезером[4]. Не имея возможности дать развернутый анализ этих категорий, как они того заслуживают, ограничимся самой краткой характеристи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версия. При доминанте инверсионного принципа сознание (как, впрочем, и подсознание) стремиться к полной и абсолютной партиципации, т.е. экзистенциальному природнению к одному из полюсов заданной оппозиции, при максимальном отчуждении от противоположного. При этом семантика полюсов тяготеет к предельной герметизации. Это значит, что она (семан</w:t>
        <w:softHyphen/>
        <w:t>тика полюсов) жестко увязываются со своим, уже закрепленным в традиции семиотическими формами и коррелятами эмпирического опыта. В этой си</w:t>
        <w:softHyphen/>
        <w:t>туации “иррадиация” смысловых элементов в промежуточное пограничное пространство крайне затруднена. Поэтому, находящемуся посредине пережи</w:t>
        <w:softHyphen/>
        <w:t>ва</w:t>
        <w:softHyphen/>
        <w:t>ющему сознанию трудно строить переходные синтетически-опосредующие смыслы. Односторонняя партисипационная направленность, разворачивая се</w:t>
        <w:softHyphen/>
        <w:t>мантику положительно отмеченного полюса, умножая связанные с ним производные смыслы и коннотации, уже самим этим действием, сама того не же</w:t>
        <w:softHyphen/>
        <w:t>лая (еще как не желая!) порождает симметричные отрицательные смыслы на другом полюсе. Чем больше мы готовимся, тем коварнее становится враг, чем больше мы знаем и говорим о Боге, тем рельефнее и конкретнее выступает образ Дьявола и т.д. В середине нет ничего, или почти ничего, кроме самого переживающего сознания, пребывающего в своеобразном состоянии экзистенциальной прострации. Не имея возможности синтезироваться в срединном медиационном поле, смысловые элементы, как в гальванической ван</w:t>
        <w:softHyphen/>
        <w:t>не разлетаются к полюсам. Но полюса не могут бесконечно пребывать в парадоксальном состоянии герметичного синкретизма. По достижению некой критической точки происходит инверсия, т.е. перекодировка полюсов относи</w:t>
        <w:softHyphen/>
        <w:t>тельно сохраняющего свою симметрийно-организующую, центрально-по</w:t>
        <w:softHyphen/>
        <w:t>гра</w:t>
        <w:softHyphen/>
        <w:t>ни</w:t>
        <w:softHyphen/>
        <w:t xml:space="preserve">чную позицию переживающего созн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нверсия может осуществляться в двух направлениях, или как бы по двум осям симметрии: по семантической и по аксиологичес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емантическая инверсия вызывается тем, что спонтанно разросшийся и усложнившийся конгломерат значений перестает адекватно выражаться традиционно закрепленными за ним семиотическими кодами. Обстоятельства, приводящие к этой ситуации могут быть весьма многообразны. Это и про</w:t>
        <w:softHyphen/>
        <w:t>стое “разбухание” содержательной сферы, за счет нерефлективного поглоще</w:t>
        <w:softHyphen/>
        <w:t>ния дополнительных смыслов при сохранении константных семиотических форм. Практически это часто выражается в разворачивание поля коннотативных значений сверх некой меры, сохраняющей необходимый уровень конк</w:t>
        <w:softHyphen/>
        <w:t>рет</w:t>
        <w:softHyphen/>
        <w:t>ной контекстуальной связи знака и означаемого. Пример – лексическая бед</w:t>
        <w:softHyphen/>
        <w:t>ность языка, невосприимчивого к новым значениям. Это и критическая профанизация знаковых форм, первоначально выражающих сакральное, как следствие неизбежной рутинизации употребления (надоело слово “царь”). Это, наконец, и результат ситуативной расчистки сферы ментальности – “рас</w:t>
        <w:softHyphen/>
        <w:t>культуривания”, возникающей в преддверии периодически происходящей глобальной перестройки культурного космоса. “Все вещи объявляются несуществующими” (Малеви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нутренним моментом этого процесса выступает ситуативная партисипация к хаосу, (превращенная и болезненная форма партисипации), а культурное сознание откатывается к своим архаически основаниям, где все сущности относительны, а смыслы – амбивалентны и практически обрати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результате семантической инверсии базовый смысловой субстрат, сохраняя свою аксиологическую отмеченность, обретает иные семантические формы. Причем, формы эти часто берутся из арсенала противоположного полюса (а, собственно, откуда же еще!) Родственные и близлежащие формы не годятся. Семантическим инвертом образа царя может быть только вор, злодей, душегуб и самозванец. Властителем обновленной империи, несущей все те же сакральные коннотации может быть персона никак не ниже Антихриста-Ленина и т.д. При инверсии полюса оппозиции как бы накладываются друг на друга. Сам момент инверсионной перекодировки с неизбежной в этом случае амбивалентной обратимостью вызывает у переживающего созна</w:t>
        <w:softHyphen/>
        <w:t>ния ощущение пребывания в бескачественном дезонтологизованном прост</w:t>
        <w:softHyphen/>
        <w:t>ранстве, что, в свою очередь и вызывает партисипацию к хаосу. Но это не безысходный хаос полностью неосвоенного отчужденного бытия. Этот хаос чре</w:t>
        <w:softHyphen/>
        <w:t>ват новым порядком, который наступает с новым разведением полюсов, воспроизводящих по сути структуры старых ценностей, но выраженных в но</w:t>
        <w:softHyphen/>
        <w:t>вой семантике и в новых языковых формах. Партисипация к хаосу играет, к тому же, роль временного освобождения от культуры и обычно сопровождается всплеском докультурных форм психической активности – аффективным состоянием, неосознанной эйфорией и спонтанностью психических реа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аксиологической же инверсии, напротив, семантически статичные формы меняют ценностную окрашенность на противоположную. Великие уче</w:t>
        <w:softHyphen/>
        <w:t>ния одномоментно признаются ложными, институализованные благодетели оборачиваются злодеями, мать инвертируется в мачеху или наоборот, отец-деспот превращается в гаранта защиты и порядка и т.д. Часто оба вида инверсии сочетаются, но если рассматривать их по отдельности, то надо сказать, что сознание, как правило, легче идет на аксиологическую инверсию. Ее последствия несколько менее болезненны отчасти потому что ценностная отмеченность изначально асимметрична и ориентация сознания между полюсами связана не с конструированием некоего нового объекта, а всего лишь в симметрийной смене предиката (отношения) в поле привычных и освоенных семантических конста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диация. В отличие от парадигмы инверсионной, моделирующей смы</w:t>
        <w:softHyphen/>
        <w:t>слы в закрытой системе, парадигма медиативная предполагает принцип открытости. Это означает, что переживающее сознание выступает уже не как поле рядоположенной манифестации дуализованных позиций, между которыми осуществляется экзистенциальный выбор, а как пространство синтетического становления новых промежуточных смыслов. Инверсионный тип со</w:t>
        <w:softHyphen/>
        <w:t xml:space="preserve">знания стремится максимально блокировать развитие инновационного смыслового поля. Инверсионное смыслообразование – это всегда компромисс с синкрезисом, поскольку в результате инверсионных перекодировок инновационные смыслы инкорпорируются в регенерирующиеся всякий раз заново синкретические блоки как бы “де факто”. Нормативно-статусное закрепление этих новообразованных блоков всегда запаздывает и происходит уже тогда, когда синкретические пласты начинают в очередной раз расслаиватьс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диация же предполагает динамичное взаимодействие смысловых по</w:t>
        <w:softHyphen/>
        <w:t>люсов в переживающем сознании. При этом, само переживающее сознание преодолевает отчуждение иноположенности этих смысловых полюсов. К тому же, происходит партисипация к становящемуся смыслу, а это исключительно важно, ибо здесь достигается состояние процессуальной длительности переживания единения с “нечто”. Это “нечто” в процессе своего становления еще не обрело ставших конечных форм, а потому находится в некой неопределившейся точке между полюсами расчленений. Это значит что длительность партисипационного переживания медиативных смыслов – есть длитель</w:t>
        <w:softHyphen/>
        <w:t>ность переживания реального снятия конфликтной оппозиционности бытия в культуре. При этом, это переживание протекает не отстраненно-реф</w:t>
        <w:softHyphen/>
        <w:t>ле</w:t>
        <w:softHyphen/>
        <w:t>ктивно, а экзистенциально, поскольку процесс становления медиативного смысла есть в то же время и момент эволюции самого переживающего сознания, синтезирующего в своем опыте онтологические характеристики дуализованной семантики полюсов. Когда же синтез новообразованного смысла завершается, складывается новая ситуация. После акта целостной экзистенциальной партисипации к этому новому смыслу, срабатывает механизм рефлексии и вновь вступает в силу универсальный закон расчленения. Новая целостность семиотизуется, т.е. обретает в культурном сознании знаковый эквивалент и претерпевает последующие расчленения в том или ином семантическом направлении. Так выстраивается генетическая прогрессия медиативных форм. Чем глобальнее первоначальные оппозиции, тем больше между ни</w:t>
        <w:softHyphen/>
        <w:t>ми образуется опосредующих медиативных конструкций. Для примера, можно вспомнить наблюдения Леви-Стросса, когда архаическое сознание, сталкиваясь с некой глобальной оппозицией (типа: земля – небо), которая не может быть снята непосредственно, “спускает” ее посредством прогрессии изофункциональных (не в логическом, а разумеется в коннотативном понимании) оппозиций до такой степени имманентности и эмпирической конк</w:t>
        <w:softHyphen/>
        <w:t>рет</w:t>
        <w:softHyphen/>
        <w:t>ности, когда эта оппозиция может быть снята. Что же касается партисипации к процессу синтетического становления медиативных смыслов, то здесь характерным примером может выступать творческий процесс в искусстве, когда художественное сознание стремится максимально продлить саму процессуальность творческого акта, ощущая, что фиксация ставшей и конечной фор</w:t>
        <w:softHyphen/>
        <w:t>мы означает разрыв экзистенциального единства с миром и вдохновляющей причастности к бесконечности семантического космоса. Ставшая форма закрывает канал трансцендирования и рождает первичный импульс отчуждения. В этом смысле “Мысль изреченная есть ложь” – глубочайшая философская сентенция. В этом же ряду лежат и многочисленные мотивации, нацеленные на партиципацию к процессу, при относительной вторичности ценности результата. По сути, синтезирование и переживание медиативных форм выступает наиболее продуктивной формой инновационно-творческого процесса в куль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зумеется, нельзя не сказать, что ни инверсионная, ни медиативная парадигмы не бывают выражены в абсолютном виде. Можно говорить лишь об их соотношениях в рамках той или иной культурной традиции по принципу доминанта/компон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десь, конечно же, возникает вопрос – что собственно, дает эта абстрактная теоретическая схема и каким образом ее можно соотнести с живой культурой во всем богатстве ее содержания? Имеет ли эта схема вообще какое-либо отношение к реальности и что нам даст для понимания русской культуры ее соотнесение с доминантой инверсионной парадиг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исках ответа, обратимся к аспекту собственно историко-куль</w:t>
        <w:softHyphen/>
        <w:t>тур</w:t>
        <w:softHyphen/>
        <w:t>но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 станем останавливаться на ситуации первого разделения мировой цивилизации на Восток и Запад, произошедшего в эпоху Осевого времени с вычленением Античности из лона Классического Востока. Эта уже многосторонне исследованная тема, продолжая раскрываться все новыми и новыми гранями, требует отдельного основательного разгов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екция бинарной схемы в пространство истор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етыре базовых типа[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ратимся к следующей значимой точке ветвления историко-цивили</w:t>
        <w:softHyphen/>
        <w:t>за</w:t>
        <w:softHyphen/>
        <w:t>ционного процесса – эпохе около 7 в. н.э. Именно с этого времени, как пред</w:t>
        <w:softHyphen/>
        <w:t>ставляется, начинается очередной этап дивергенции макрокультурных парадигм. Иначе говоря, происходит следующий этап членения: Запад (вполне по Гегелю) делится внутри себя на свой Восток и свой Запад. То же самое с возникновением Ислама происходит на Востоке. Имеет место логически и исторически закономерное и последовательное ветвление исходных паттернов выстраивания бинарных структур. Выделяются четыре типа макроцивилизационных парадигм, каждую из которых при всем их внутреннем многообразии можно принять за целое на основании доминирующего принципа оперирования бинарными структурами. Это западнохристианская, восточнохристианская, исламская и, условно говоря, дальневосточная парадиг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Иными словами, самоопределение культурного сознания в пространстве дуального бытия, с указанной эпохи, в целом, сводимо к четырем базовым способ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ервый, вырастая из Античности, окончательно сформировался в западном христианстве. Здесь всякое полагание дуальной оппозиции рождает промежуточный блок культурно-смысловых феноменов, образующих своеоб</w:t>
        <w:softHyphen/>
        <w:t>разную зону медиации. Онтологизуясь и полагая себя как целое (первоначаль</w:t>
        <w:softHyphen/>
        <w:t xml:space="preserve">но синкретически нерасчлененное) этот культурно-феноменологический блок подлежит дальнейшей дискретизации и дроблению, в поле вновь образуемых бинарных оппозиций. Субъект культуры переживает, при этом, состояние не-дуальности (осмысливаемое как единство с самим собой, с миром и с Богом), как внутренний момент бесконечно длящейся прогрессии снятия (в диалектическом смысле) бинарных оппозиций на пути к их полному синтезу в трансцендентном Абсолюте. Одним из примеров наиболее наглядного теоретического выражения этого принципа мышления может служить система классической европейской рационалистической философии, в частности, диалектическая логика Гегеля. Пронизывая весь универсум культуры, этот принцип служит источником и европейского спекулятивизма, прогрессизма, прагматизма, утилитаризма и последовательной имманентизации всех сущностей, включая и сущности сакральные, что, в конце концов, и приводит сначала к “расколдовыванию мира” (по Веберу), а затем и к отчуждающей десакрализации его последних основа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восточнохристианской традиции доминирует инверсионная паради</w:t>
        <w:softHyphen/>
        <w:t>гма. Это означает, что в оппозитарно разорванном сознании и, соответственно, в самой культуре полюса бинарных оппозиций разводятся сколь возможно далеко и радикально. Медиативные связи слабы и неустойчивы. А это, в свою очередь, блокирует распад синкрезиса. Зато, как реакция на неизбежное “нелегитимное” и спонтанное усложнение картины мира, время от времени происходят инверсионные перекодировки полюсов. В самом процессе такой перекодировки субъект культуры переживает партисипацию к трансцендентному (то есть, в данном случае, к непротиворечивому и не-дуальному), поскольку все имманентные (то есть дуальные) положенности оказываются сня</w:t>
        <w:softHyphen/>
        <w:t>ты. По свершению перекодировки, вновь обретаемые дуальные состояния онтологизуются, сакрализуются и идеологизируются. При этом, каждый из полюсов вновь положенной оппозиции восстанавливаясь в своем синкретическом качестве, вбирает в себя неосвоенный, неонтологизированый на предыдущем этапе культурный материал. Отсюда – традиционализм и стремление к самовоспроизведению в неизменном, по возможности, кач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сламская парадигма оперирования с бинарными оппозициями строится на своеобразных синкретечески-монотеистических основаниях. В основу медиации между трансцендентым монистическим божеством и бесконечным горизонтальным синкрезисом эмпирического, но безусловно подлинного и реально бытийствующего мира лежит принцип имманентного трансцен</w:t>
        <w:softHyphen/>
        <w:t>дирования. В исламе практика молитвенного транса, сохраняющая связь с дре</w:t>
        <w:softHyphen/>
        <w:t>вними витально-магическими корнями, обрела монистическое содержание и логоцентрическую форму. Так была найдена культурно-нормативная база для поддержания ментальности субъекта в готовности к постоянному имманентному трансцендированию. Иначе говоря, сведение всего многообразия оппозиций к вертикальной монистической иерархии постоянно верифицируется опытом живого индивидуального партисипационого природнения к метафизическому Абсолюту. Все отпадающее от Абсолюта к нему же и возвращается, амортизируя, смягчая и скрывая дуалистические основания космоса. В исламе ничуть не меньше скрытого дуализма, чем в иных монотеистических системах. Но он гораздо менее заметен субъектом культуры и потому воспринимается не столь остро. Не случайно в Исламе была менее вы</w:t>
        <w:softHyphen/>
        <w:t>ражена борьба богословских направлений. Разорванность миров не настолько взломала первичный архаический синкрезис. Поэтому религиозное не столь радикально оторвалось от светского. Здесь теократический мироуст</w:t>
        <w:softHyphen/>
        <w:t>ро</w:t>
        <w:softHyphen/>
        <w:t>ительный проект приобретал преимущественно социально-практические формы. Идея жизнеустройства на основе Должного не находила, по сути, реального выражения в отрыве от живой стихии социальности, поэтому, в частности, в исламе не существовало монашества (в привычном для европейского христианства смыс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 наконец, парадигма, которую условно можно назвать дальневосточной, выражается в том, что бинарные оппозиции снимаются имманентно, то есть на каждом уровне самополагания без дальнейшей прогрессии к абсолютному синтезу. (Примерами наибольшей доктринальной выраженности та</w:t>
        <w:softHyphen/>
        <w:t>кой позиции может служить, в частности, даосская и чань-буддистская традиции)[6]. Такая парадигма также консервирует синкрезис. Но если восточнохристианский синкрезис можно условно назвать отторгающим, то синкрезис дальневосточный – ассимилирующим. (Поскольку рассмотрение культур дальневосточного ареала в нашу задачу не входят, не будем останавливаться на этой теме подроб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и парадигмы, присутствующие в указанных культурах, разумеется не в абсолютном виде, а в качестве доминант, создавали набор историко-культурных геномов, взаимодействие которых определяло и в известном смысле продолжает определять пути истории мировой куль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падноевропейская и дальневосточная парадигмы оказались и географически и генетически максимально разведенными. Прямые и устойчивые контакты этих цивилизаций начались не ранее 16 века. Как известно, максимально генетически разведенные элементы являются наиболее продуктивным материалом для синтеза. Напротив, восточное христианство и ислам наиболее близки генетически, культурно типологически, и исторически. Каждая из данных парадигм выступала (и до известной степени продолжает выступать) как внутренняя историко-диалектическая антитеза для соседней в рамках общего ареала: восточное христианство для Западной Европы а Ислам для Дальнего Восто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Эта схема уже несколько менее абстрактна. Однако обещанной историко-культурной конкретики пока еще не видно. Чтобы, наконец, к ней перейти сузим предмет рассмотрения и сосредоточимся на сравнительном анализе западно- и восточнохристианской культурных парадиг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уалистическая революция.</w:t>
      </w:r>
    </w:p>
    <w:p>
      <w:pPr>
        <w:pStyle w:val="Normal"/>
        <w:spacing w:lineRule="auto" w:line="360"/>
        <w:ind w:firstLine="720"/>
        <w:jc w:val="both"/>
        <w:rPr/>
      </w:pPr>
      <w:r>
        <w:rPr>
          <w:sz w:val="28"/>
          <w:szCs w:val="28"/>
        </w:rPr>
        <w:t xml:space="preserve"> </w:t>
      </w:r>
      <w:r>
        <w:rPr>
          <w:sz w:val="28"/>
          <w:szCs w:val="28"/>
        </w:rPr>
        <w:t xml:space="preserve">Однако и здесь не обойтись без хотя бы краткой характеристики тех общеисторических обстоятельств, сформировавших то культурно историческое целое, в рамках которого постепенно развивались механизмы дивергенции и, прежде всего указанное членение по парадигмам оперирования с бинарными структурами. Эти обстоятельства можно суммарно обозначить как Дуалистическую революци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ервые признаки Дуалистической революции можно обнаружить еще в период, когда цивилизованный мир стабилизировался после нашествия “на</w:t>
        <w:softHyphen/>
        <w:t>родов моря”, т.е. после падения государств “бронзового века”. А ее завер</w:t>
        <w:softHyphen/>
        <w:t xml:space="preserve">шением можно условно считать уже упомянутую точку – период около 7 в. н.э., когда соответствующий тип ментальности, завоевав огромные территории и войдя в режим устойчивого самовоспроизведения, стал дробиться внутри себя на различные культурные ареалы, а затем и на локальные цивилиз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чем же суть манихейской революции? Цивилизованый мир стабилизировавшийся после нашествия кочевников (эта стабилизация заняла целое тысячелетие) стал миром нового исторического субъекта. Его доминирование над предшественником – родовым человеком[7] со всей ясностью обозначилась еще в I тыс. до Р.Х. Новые духовные ориентиры проявились вполне определенно, хотя далеко не синхронно в различных этно-исторических общност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дним из исходных пунктов этих новых ориентиров выступала идея испорченности мира, жизнь в котором переживалась как страдание. Путь, избавляющий от страданий был осознан двояко: либо через религию спасения, либо через партисипацию к социальному Абсолюту, в лице соответствующих иерархизованных инстанций, которые репрезентировали Должное в его мета</w:t>
        <w:softHyphen/>
        <w:t>физическом противостоянии испорченному миру. В этом пункте трансцендирование путем религии спасения и трансцендирование посредством социального проекта (почти всегда окрашенного религиозной эсхатологией) в значительной степени совпадают. Именно на этой стадии ментально-культурной эво</w:t>
        <w:softHyphen/>
        <w:softHyphen/>
        <w:t>люции универсальная архетипическая триада – метакод имманентного сня</w:t>
        <w:softHyphen/>
        <w:t>тия дуальной оппозитарности модифицируется в свою более частную и се</w:t>
        <w:softHyphen/>
        <w:softHyphen/>
        <w:t xml:space="preserve">мантически конкретную форму – метамиф (мономиф по Дж.Кемпбеллу)[8]: исход– инициация – возвращ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 какой же почве взросла идея испорченности мира и поиска выхода на путях религии спасения и перспективного социального проекта, в свою очередь, вызвавшего к жизни, в частности, принцип теократической государственности нового типа? Распад архаического/раннецивилизационного синкрезиса достиг той качественной стадии, когда безмерно размножившаяся семантика дуальных оппозиций уже не могли быть интегрированы в рамках родовых форм партисипации и его космизующим инструментом – архаичес</w:t>
        <w:softHyphen/>
        <w:t xml:space="preserve">кой мифо-ритуальной системой. Культурный космос заполнился слишком большим количеством отпадающих сущностей и смыслов. Оппозиции стали глобализоваться и стягиваться к полюсам. Становящаяся человеческая субъективность, связанная с ростом ценностной и соответственно этической рефлексии, маркировала эти глобальные полюса как метаоппозицию добра и зла. Впрочем, в столь непосредственном виде эта метаоппозиция была сформулирована лишь в зороастрийском Иран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овый исторический субъект рождается, когда родовой принцип космизации если не умирает, то глубоко сублимируется. Это означает, что, отчуждаясь (отпадая, по мере становления субъектной самости) от рода, человек не теряет окончательно родовых форм партиципации. Они лишь уходят вглубь, вытесняясь более глобальными и широкими формам социализации. Место родовой вертикали, по образу и подобию которой строились все иерархические структуры ранних цивилизаций занимает иерархия социальная или государственная в собственном смысле. Государство теперь – это уже не</w:t>
        <w:softHyphen/>
        <w:t>что большее, чем “разросшийся род”. Принцип государственности, таким образом, становится единственной и безальтернативной сомасштабной глобальности общекультурных оппозиций формой космизации бытия. Род как бы ассимилируется государственной иерархией. А образ власти и властные отношения внутри вертикали служит универсальным медиатором становящихся метаоппозиций. На микроуровне единичный субъект уже достаточно осознал свою субъектность, чтобы рассматривать всякий внешний феномен как изначально отчужденный объект, хотя синкретические связи распадались крайне медленно, вызывая острейшую ностальгию по утраченной целостности[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месте с тем, на макроуровне социокультурных отношений единичный субъект являлся отчужденно-безличным объектом для сакрального метасубъекта – социального абсолюта, семантизованного изофункциональными образами главного (позднее единственного) бога, царя, города, государ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 дуалистически разорванном сознании кристаллизация системного качества происходит на уровне рядополагания глобальных семантических оп</w:t>
        <w:softHyphen/>
        <w:softHyphen/>
        <w:t>позиций, маркированных аксиологическими константами, исторически офор</w:t>
        <w:softHyphen/>
        <w:t>мившимися в христианскую эпоху как добро и з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этом контексте монотеизм может быть рассмотрен не как отправная или завершающая точка культурно-исторического процесса, а как промежуточное звено, как внутренний момент развития дуалистической системы мироощущения, когда разведенные и поляризованные элементы метаоппозиции, вобрав в себя максимум возможных смыслообразовательных потенций, достигли ступени потребности в имманентном снятии. Распавшееся единство, преодолевая дуализм поляризации, вновь вернулось к себе уже в форме триады, т.е. добавив к биному полюсов третий синтезирующий и медиирующий элемент. Вспомним идею единства лиц в теологическом толковании догмата Тро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онотеистическая доктрина была призвана преодолеть дуализм, из которого она вырастала. Но преодолела ли она его в действительности? И если преодолела, то насколь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тавив в стороне Ислам, обратимся к христианству. Авторы энциклопедического словаря “Христианство” в статье о манихействе пишут: “Никогда вопрос о происхождении зла не стоял перед человеческим сознанием так остро, как во 2-3 вв. нашей эры. При монотеизме решение этой проблемы встречает почти непреодолимые трудности”[10]. Прежде всего здесь, а не в кон</w:t>
        <w:softHyphen/>
        <w:t>тексте конкретных исторических взаимодействий лежит причина столь ост</w:t>
        <w:softHyphen/>
        <w:t>рой нетерпимости и неприязни, христиан к манихеям и гностикам. В этом воинственном ненавидящем неприятии просматривается что-то от фрейдовс</w:t>
        <w:softHyphen/>
        <w:t xml:space="preserve">кого комплекса агрессивной ревности сына к отцу. Но более всего – от самого манихейства. Это, впрочем, не столь существенно. Важнее подвести итоги полученной теоретической диспози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уалистическая революция дала начало новому историко-цивилиза</w:t>
        <w:softHyphen/>
        <w:t>ци</w:t>
        <w:softHyphen/>
        <w:t>онному циклу. Монотеизм (прежде всего христианский) стал формой снятия глобализованных и поляризованных оппозиций, маркированных этической се</w:t>
        <w:softHyphen/>
        <w:t>мантикой и ставших в этом качестве “вертикальной осью” культурного ко</w:t>
        <w:softHyphen/>
        <w:t>с</w:t>
        <w:softHyphen/>
        <w:t>моса. Далее поле исследования сужается до сравнительного анализа двух главных (были и другие) ветвей христианской цивилизации: западной и восточной, где общность исходной задачи – преодоление фундаментального ду</w:t>
        <w:softHyphen/>
        <w:t>ализма – имела два различных пути решения: инверсионный и медиативный. А фактором, определяющим эти пути стал специфический характер оперирования бинарными оппозициями, исторически сложившийся в этих этнокультурных общностях. Для прояснения глубинных причин формирования в тех или иных культурных ареалах какого-либо из названных выше способов оперирования с бинарными оппозициями потребовалось бы не просто большое, а огромное философско-историческое исследование. Здесь же придется ограничиться констатациями, т.е. в сравнительном анализе на первый план выйдет вопрос “как”, а не вопрос “почему”. Остается добавить последний общетеретический тезис: различение западно- и восточнохристанских цивилизационных парадигм представляется не просто различением вообще, а выраженным примером историко-диалектического взаимодействия, имеющего не случайную, а глубоко детерминированную траекторию. Удастся ли это доказ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вух- и трехзонная структуры культурного космо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основа историко-диалектической оппози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так, Восток и Запад, Византия и Евро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бозревая обширный фактический материал, относящийся к географи</w:t>
        <w:softHyphen/>
        <w:t>ческим, демографическим, этно-историческим и иным аспектам сравнения, нельзя удовлетвориться сведением фундаментальной историко-диалекти</w:t>
        <w:softHyphen/>
        <w:t>чес</w:t>
        <w:softHyphen/>
        <w:t>кой дополнительности этих двух цивилизационных систем к простой сумме этих аспектов или, тем более к доминанте какого-либо из них. Просматривается глубокая, четко направленная и скрытая от современников закономерность в том, как выкристализовывались две альтернативные модели мира в рамках внешне единой христианской доктрины. Есть внутренняя логика и в становлении двух центров: Рима и Константинополя, логика, не сводимая к случайным обстоятельствам борьбы за доминирование среди региональных церквей (существовало множество более восточных ветвей христианства и представляющих их церквей, чем константинопольский патриархат). Не сводима эта логика и к частным победам ортодоксальной линии над многочисленными ересями. За всеми конкретными и, казалось бы, случайными историческими обстоятельствами просматривается определенно предзаданный сце</w:t>
        <w:softHyphen/>
        <w:t>нарий. А результатом воплощения этого сценария явилось складывание двух систем мироощущения, двух альтернативных картин мира, двух культурно-цивилизационных топосов с отчетливо выраженным и устойчиво воспроизводимым системным каче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спомним, что для монотеистической (христианской) доктрины, лежащей в основе обоих этих топосов, снятие глобальной онто-доксической оппозиции неизбывно остается самым проблематичным моментом. И попытка решения этой проблемы, т.е. изживания дуалистических оснований картины мира приводит к существенно различным результат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Расставшись с чистым августинизмом во времена Аквината, католическое мировоззрение делит бытие не надвое (“свет и тьма”), а натрое: между горней областью сверхъестественного, благодатного и преисподней областью противоестественного до поры до времени живет по своим законам, хотя и под властью Бога, область е с т е с т в е н н о г о”. И далее, “Русская духовность делит мир не на три, а на два – удел света и удел мрака; и ни в чем это не ощущается так резко, как в вопросе о власти. Божье и Антихристово подходят друг к другу вплотную, без всякой буферной территории между ними; все, что кажется землей и земным, – на самом деле или Рай, или Ад...”[11]. Остается добавить, что расставание с чистым августинизмом прои</w:t>
        <w:softHyphen/>
        <w:t>зо</w:t>
        <w:softHyphen/>
        <w:t>шло во времена Аквината не вдруг, а протекая изначально подспудно, хотя и с отчетливой направленностью, лишь на пике готической эпохи приобрело зримо выраженные формы. А нетрансформируемый манихейский дуализм не будучи сугубо русским изобретением был унаследован от Византии вместе с опорными основаниями восточнохристианского мировозз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Для византийца вселенная неизменно распадалась на два резко обосо</w:t>
        <w:softHyphen/>
        <w:t>б</w:t>
        <w:softHyphen/>
        <w:t xml:space="preserve">ленных мира: мир чувственный и мир духовный. Первичным и подлинно сущим был мир духовный, в котором царила полная гармония... Аналогичная двойственность проявлялась и в человеке, в этом своеобразном микрокосме, подобно макрокосму распадавшемуся на духовное и материальное начало. Чувственная природа человека трактовалась как нечто вторичное; при соприкосновении с нею душа была подвергнута осквернению... Бог был далеко отнесен от мира... В силу этого отрыва бога от мира, не оставляющего никакого места для пантеистического оптимизма, мировоззрение нередко окрашивается в мрачные тона. Боязнь греха и страх смерти постоянно дают о себе знать, действую подавляюще на психику. Мир представляется тупиком из которого нет выхода. Эти меланхолические настроения должны были бы привести, как в гностицизме, к полному пессимизму, если бы на первый план не было выдвинуто учение о воплощении сына божьего. Это учение о воплощении является центральной догмой всего восточного христианства, играя в нем несравненно более значительную, нежели на Западе, роль... Однако исконный дуализм не преодолевается окончательно. По-прежнему мир чувственный рассматривается как нечто враждебное и греховное, по прежнему мысль о смерти действует на угнетающим образом на человека. Из этого мира юдоли и печали лишь одна тонкая путеводная нить уводит в царство вечное: вера в Христа, вера в его воплощение, подражание его жизни и следование его заветам”[1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так, корневое различение состоит в том, что для западнохристианс</w:t>
        <w:softHyphen/>
        <w:t>кой модели вселенной характерна тройственная (медиативная) структура, тогда как для восточнохристианской – дуалистическая (инверсионная). (И здесь и там, разумеется, речь идет не более, чем о доминантах.) Суровые инвективы православных богословов в адрес манихеев и гностиков не должны вводить в заблуждение. Чем громче пафос обличения, тем более он свидетельствует о внутренней зависимости от так и не изжитого осуждаемого. Гностическо-манихейский дуализм, будучи отринутым на словах, глубоко пропитал православную культуру на всех уровнях, проникнув во все ее поры и клеточки. Отсюда, генетический дуализм общехристианской космологии, не обретя в рамках инверсионной парадигмы имманентных механизмов снятия на уро</w:t>
        <w:softHyphen/>
        <w:t xml:space="preserve">вне самоорганизации культуры, бесчисленно размножился, спроецировавшись во все срезы культурного пространства и стал источником бесчисленных конфликтов и коллизий. Здесь и неснимаемый дуализм апофатики и катафатики, веры и разума, мира должного и мира сущего во всем многообразии их наименований и, прежде всего – добра и зла. Здесь и дуализм власти и подвластного, оппозиция богоизбранной империи и ее варварского (бесовского) окружения и т.д. и т.п.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диативная стратегия рождает синтез смыслов, инверсионная - диффузию.</w:t>
      </w:r>
    </w:p>
    <w:p>
      <w:pPr>
        <w:pStyle w:val="Normal"/>
        <w:spacing w:lineRule="auto" w:line="360"/>
        <w:ind w:firstLine="720"/>
        <w:jc w:val="both"/>
        <w:rPr/>
      </w:pPr>
      <w:r>
        <w:rPr>
          <w:sz w:val="28"/>
          <w:szCs w:val="28"/>
        </w:rPr>
        <w:t>Медиативная стратегия приводит к вызреванию нового культурно-ци</w:t>
        <w:softHyphen/>
        <w:t>ви</w:t>
        <w:softHyphen/>
        <w:t xml:space="preserve">лизационного качества. Инверсионная рождает кентавра, все силы которого уходят на самоподдержание и самовоспроизведения в статичном системном качестве. Подтверждается ли это конкретным историко-культурным материал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зумеется, если проводить сравнение на уровне отдельной взятой исторической точки или даже суммы таких точек, то многовековой приоритет Византии над Западной Европой по широкому ряду внешних культурных показателей может создать впечатление естественного и легко объяснимого с ис</w:t>
        <w:softHyphen/>
        <w:t xml:space="preserve">торической точки зрения положения дел. Однако, если сопоставлять не отдельные феномены, а процессы и тенденции, то общая картина будет выглядеть существенно инач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дьбы античного наследия в альтернативных типах христианской культуры.</w:t>
      </w:r>
    </w:p>
    <w:p>
      <w:pPr>
        <w:pStyle w:val="Normal"/>
        <w:spacing w:lineRule="auto" w:line="360"/>
        <w:ind w:firstLine="720"/>
        <w:jc w:val="both"/>
        <w:rPr/>
      </w:pPr>
      <w:r>
        <w:rPr>
          <w:sz w:val="28"/>
          <w:szCs w:val="28"/>
        </w:rPr>
        <w:t>В 7 в., который мы условно приняли за точку отсчета, культурная дис</w:t>
        <w:softHyphen/>
        <w:t xml:space="preserve">танция между Византией и Европой была колоссальной. В то время как на Западе еще полным ходом шли “темные века” и еще далеко было даже до слабых каролингских потуг возродить хоть какое-то подобие Римской империи, в Константинополе уже стоял Софийский собор, не только символизируя, но и реально являясь точкой встречи наивысшего взлета христианской спиритуальности с традицией ромейской держав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от здесь и показывается живая диалектика истории. Если мы зададим себе вопрос: почему от века к веку Запад неуклонно поднимается от варварства к зрелой и мощной христианской цивилизации, а Византия столь же неуклонно деградирует не только в военно-политической, но и всех других областях, то никакие описания внешней, событийной стороны дела не станут достаточным основанием для ответа. Причина кроется глубж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Закат античной эпохи, как грандиозного по этно-географическим масштабам и исторической протяженности цивилизационного витка, в силу непре</w:t>
        <w:softHyphen/>
        <w:t>ложных законов культурной динамики был ознаменован глобальным сбро</w:t>
        <w:softHyphen/>
        <w:t xml:space="preserve">сом семантических пластов культуры. Иначе говоря, сознание субъекта претерпело глубочайшую расчистку своих семантико-семиотических слоев, где деструкция зримых форм культуры была показателем, или внешним планом выражения параллельно идущего процесса расчистки и опрощения сферы ментальности. Чтобы выстроить вертикально ориентированный христианский космос по оси, отмеченной фундаментальной оппозицией добра и зла, задающей онтологическую основу для синкретического собирания под этой маркировкой всех смыслов вселенной, предельно атомизованный и дискретно дробный, утративший свои сакральные основания “горизонтальный” космос поздней Античности должен был быть разруше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а Западе это разрушение дошло до самых глубинных уровней. Можно сказать, что в Европе античная культурная традиция была деструктирована до состояния валентных микроэлементов. Последней неразложимой архитектурной формой стала ордерная конструкция. Варваризация классической латыни остановилась на уровне простейших синтаксических построений; лу</w:t>
        <w:softHyphen/>
        <w:t>ч</w:t>
        <w:softHyphen/>
        <w:t>шими латинистами в Европе в 7 в. были ирландские монахи, знавшие Свя</w:t>
        <w:softHyphen/>
        <w:t>щенное Писание лучше самого Григория Великого, а Римское право растворилось в конгломерате варварских Прав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Античная культурная традиция как ограническое целое умерла окончательно. Единственная тонкая нить преемственности – школа. Число приме</w:t>
        <w:softHyphen/>
        <w:t>ров обвальной и глубокой деструкции можно умножать почти бесконечно. Смысл их, однако, в том, что именно эта деструктирующая атомизация анти</w:t>
        <w:softHyphen/>
        <w:t>чной традиции обусловила выстраивание на основе ее измельченных, но чрез</w:t>
        <w:softHyphen/>
        <w:t>вычайно валентных элементов принципиально нового синтетического куль</w:t>
        <w:softHyphen/>
        <w:t>турно-цивилизационного качества. Умершая в своей органичной целостности Античность, послужила, грубо говоря, наилучшим “удобрением” для изначально абстрактной и феноменологической неразвернутой христианской доктрины. Христианство, как восходящая и овладевающая умами идея синтезировалась с “мясом” – атомизованным конгломератом культурного слоя Ан</w:t>
        <w:softHyphen/>
        <w:t>ти</w:t>
        <w:softHyphen/>
        <w:t>чности. Трагедия деструкции и раскультуривания обернулась органичностью рецепции; крупные и многосоставные блоки античного культурного тела не могли бы быть “прожеваны” – адаптированы молодой и ригористически радикальной христианской парадигмой. В результате, ориентированная на медиационную стратегию оперирования бинарными оппозициями европейская ментальность стала на путь продуктивного синтеза христианства и Античности посредством снятия оппозитарности в зоне имманентного с последовательным выведением трансцентирующего импульса на следующий уровень семантико-семиотической прогрессии. С этой системой мышления связана и сила и слабость европейского духа – в истории культуры не бывает гладких путей. Все имеет обратную сторону. Поступательная интенция европейского духа пружиной расправила античную цикличность, прошла прямую ось священной христианской истории и, набрав непреодолимую динамику, выр</w:t>
        <w:softHyphen/>
        <w:t>валась на траекторию самодовлеющей прогрессии имманентизующихся форм. В конце концов, маховик безудержной рефлексии – ключевого механизма семантико-семиотической прогрессии, иноположив переживающей экзистенции субъекта все без исключения сущности, включая и его самого с его методами и формами этой самой рефлексии, вытолкнула это переживающее “я” в безвоздушное пространство тотального отчуждения. Но это уже в 20 в. В раннем средневековье до этого еще космически дале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интезирование нового культурно-цивилизационного качества идет пу</w:t>
        <w:softHyphen/>
        <w:t>тем порционной рецепции и трансформирующей переработки античного наследия. Каждые сто лет в Европе проходит маленькая репетиция Ренессанса. Эти средневековые предренессансы обычно принято брать в кавычки. Пер</w:t>
        <w:softHyphen/>
        <w:t>вый начался собственно, уже вскоре после падения Рима, когда Теодорих стремился продлить жизнь шлейфа античной традиции и, прежде всего, системы образования. После сумеречного перерыва, пиком которого стало наше</w:t>
        <w:softHyphen/>
        <w:t>ствие лангобардов, следующий “маленький предренессанс” состоялся при Ка</w:t>
        <w:softHyphen/>
        <w:t>р</w:t>
        <w:softHyphen/>
        <w:t>ле Великом. Далее – Оттоны, Фридрих II Гогенштауфен – крестный отец Проторенессанса и, наконец уже в самом начале 15 в. – после завершающего наступления интернациональной готики – мощный взлет раннего Ренессанса в Средней Италии. Сам прерывистый характер периодического обращения к античному наследию, условно говоря, напрямую, свидетельствует о том, что эти “предренессансы” были как бы показателями время от времени всплывающих на поверхность векторов, указывающих на очередные итоги и напра</w:t>
        <w:softHyphen/>
        <w:t xml:space="preserve">вления культурного синтеза, в то время как непрямая, на атомарном уровне переработка Античности протекала подспудно и непрерыв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А что в Византии? Там Античность не умирала и, следовательно, не могла быть и возрождена. Ни в кавычках, ни без. Вернее сказать, византийские ренессансы – регулярные обращения к своей собственной неумершей Ан</w:t>
        <w:softHyphen/>
        <w:t>тичности следовало бы поместить в двойные кавычки. Синтеза античных и христианских культурных ферментов не произошло и не могло произойти. Это и не удивительно – в культурной среде, где по соседству находятся христианский храм и античный цирк (в отличие от Европы, действующий) синтеза быть не может. Может быть только механическая смесь с трудом притерающихся друг к другу крупных феноменологических блоков. Иначе говоря – кентавр. Традиционализм – единственная форма выживания и воспроизво</w:t>
        <w:softHyphen/>
        <w:t>д</w:t>
        <w:softHyphen/>
        <w:t>ства кентавра. Отсюда и стремление максимально расширить зону сакрально</w:t>
        <w:softHyphen/>
        <w:t>го, т.е. если полная победа трансцендентного абсолюта невозможна, то остается, по крайней мере, создать субъективную иллюзию поглощения позитивным элементом оппозиции негативного. В этой иллюзии божественная благодать, пронизывающая мир, варьируется лишь количественно. Этот мир подобен медали с одной стороной – если не заглядывать на другую сторону, то ее как бы и нет вовсе. Действительно, как бы не убеждать себя “на уровне слов” во вторичной и онтологически несамостоятельной природе зла, манихейский фундамент индуцирует непреодолимый страх перед его семантизацией. Естественно, где медиативная зона слаба и полюса подходят друг к другу на критически близкие расстояния, грозя в любой момент взаимоотразиться внезапной инверсионной перекодировкой, семантическая и, соответственно, семиотическая разработка образов зла (негативного полюса) не может не быть заблокирован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бнаруживается в высшей степени примечательная закономерность. Ви</w:t>
        <w:softHyphen/>
        <w:t xml:space="preserve">зантия не будучи в силах преодолеть дуализм постоянно стремиться скрыть его в тех или иных культурно-институциональных формах, пытаясь везде, где можно, завуалировать его тонким флером доктринального монизма. Запад же не боится выявления дуализма, ибо имеет универсальный внутренний механизм его преодоления. Более того, обнажение, экспликация и катафатизация дуальных оппозиций есть первое и необходимое условие их продуктивного и содержательного снят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ообще развитие промежуточной медиативной зоны возможно лишь как результат острейшей экзистенциальной необходимости, как результат сильнейшего духовного напряжения. Собственно, это и являет нам христианская Европа на протяжении всей своей истории. Духовные коллизии, столкновения полярных смыслов, конфликтность, как принцип, лишь постепенно переходящая в диалог взаимодополнений, – вот стратегия смыслообразования из которой родился и европейский гуманизм, и европейский рационализм, и европейская диалектика и в широком смысле, вся европейская гуманистическая антропологоия. Человек в Европе изначально посредине. (Неоплатонистический гуманизм Марсилио Фичино и Пико делла Мирандолы в этом смысле имеет под собой основательный фундамент, помимо неоплатонизма.) Человек – имманентная связка трансцендентных полюсов. Он – не только абстрактное вместилище, но и субъект борьбы космических начал. Пелагианские возражения Августину по поводу свободы воли[13] – один из начальных пунктов той культурно-смысловой линии, которая подспудно формировала в европейской ментальности эту самую срединную антропную зону универсальной меди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Тема чистилища, начатая на Западе Св.Патриком и возымевшая столь большое значение в католической культуре, как фундаментальнейший для сред</w:t>
        <w:softHyphen/>
        <w:t>невекового сознания образ срединной зоны – из этого же ряда. В этом смысле протестантское отрицание чистилища – это не прямой откат к дуалистическим истокам христианства. Для протестантства, как для духовного явления уже не столько позднесредневековой, сколько буржуазной эпохи, этот образ уже не имел такого универсально космологического значения. Срединная зона была уже настолько развита и представлена столь широким кругом культурных феноменов и институтов, что этот образ мог быть принесен в жертву квазиреставраторской богословской установ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зумеется, не все было так просто. Волны апокалиптического страха, участившиеся к концу средневековья (особенно в период 1430-1530 гг.) как естественная реакция на общий кризис, на протяжении всего средневековья периодически испытывали троичную культурно-космологическую модель на прочность, то и дело болезненно обнажая ее дуалистический фундамент. И все же рецессивно манихейские интенции в Европе неизменно преодолевались. Механизм преодоления, как уже было сказано, заключается в принципе семантической прогрессии органически присущий медиативной парадигме оперирования бинарными оппозициями, продуцирующей трехчленную культурно-космологическую модель. Упрощенно говоря, действие этого механиз</w:t>
        <w:softHyphen/>
        <w:t>ма приводит к тому, что исходные трасцендентные и неснимаемые оппозиции “спускаются” в прогрессии изофункциональных семантических корреля</w:t>
        <w:softHyphen/>
        <w:t xml:space="preserve">ций до имманентно снимаемого уровня, а полученный синтетический результат автоматически порождает в семантическом пространстве свою противоположность, вновь продуцируя чреватую смыслом разность потенциалов новообразованной оппозиции, но уже на ином содержательном уровне. Этой парадигме Запад обязан и прогрессизмом, взлетом рефлексии и спекулятивного мышления и, в конце концов, вкусом к последовательному (в отличие от православного мгновенного мистического преображения) путем малых итераций обустройству обыденной жизн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вольно характерным примером действия этого механизма (разумеется, среди множества других) может служить имманентизация изначально трансцендентной идеи конца света. Прочтение этого христианского пророчества на Западе изначально носило черты двойственности. С одной стороны, говорилось о судном дне, с другой – о тысячелетнем цар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дея тысячелетнего царства пришла из иудейской традиции, где говорится о промежуточном царстве – земном рае, длящимся от настоящего времени до царства вечного. А в “Апокалипсисе” Иоанна говорится о том что сатана будет закован в течении тысячи лет и тогда Христос и праведники во</w:t>
        <w:softHyphen/>
        <w:t>с</w:t>
        <w:softHyphen/>
        <w:t>креснут и будут пребывать тысячу лет в счастье. Близкие идеи можно найти в посланиях Варнавы (2 в.), Св.Юстина (ок. 150 г.), Св.Иеренея (ок. 180 г.) и даже у Августина, который, впрочем, позднее в “Граде Божьем” идею тысячелетнего царства отверг. В основе разночтения лежит различная интерпрета</w:t>
        <w:softHyphen/>
        <w:t>ция видений Даниила, привнесенных в “Апокалипсис” Иоанна. Даниил пре</w:t>
        <w:softHyphen/>
        <w:t>д</w:t>
        <w:softHyphen/>
        <w:t>рекал гибель четырех царств, в которых комментаторы видели государства ассирийцев, персов, греков и римлян. Далее должно следовать царство, созданное самим Богом. Если Иоанн говорит об этом царстве, то тогда судный день отодвигается еще на тысячу лет. Но если же отправной точкой считать рождение Христа, то мир уже находится на пороге Страшного суда и Священная Империя, наследующая Римской должна п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ве противобоствующие линии: одна стремящаяся силой (как правило экзальтированной и жестокой, т.е. огнем и мечом) приблизить Судный день и наступление справедливости и счастья и другая, основанная на принципе ненасильственного (в духе Иоахима де Флора) ожидании наступления тысячелетнего царства породили на протяжении европейской истории( и не только средневековой) богатую палитру синтетических (именно синтетических, а не диффузно-кентаврических) форм, явившихся основанием широчайшего круга социальных, политических, художественных и многих иных культурных феноменов. Столкновение оптимистической концепции тысячелетнего царства и пессемистической концепции судного дня происходило не в трансцендентных метафизических эмпиреях, в реальном и имманентно воспринимаемом и переживаемом пространстве культурной реальности. Идея тысячелетнего царства, полемизируя с оппозитарной концепцией, не только оживляла архаическую мифологему о возвращении в Золотой век, последовательно имманентизуя и катафатизуя образ земного рая, но и подспудно питала и становящийся европейский материализм и европейскую социальную утоп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ругая же концепция акцентировала вечность души (доминанта трасцендентного), идею личной ответственности за грехи и необходимость ежедневного духовного совершенствования на пути следования примеру Христа, в противовес стремлению обрести счастье земное. Здесь среди результатов взаимодействия с оппозитарной концепцией – проецирование этики религиозной в область этики гражданской и вообще развёрнутая катафатизация этической рефлексии, система внутренних ограничений, изначально соответствующих средневековой социально-иерархической стратификации, а затем ставших культурно-антропологическим атрибутом буржуазной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 вот пример синтез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Флоренция! Ты станешь небесным Иерусалимом и будешь благословлена, если твои жители будут обладать добродетелями, о которых я говор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Я несу благую весть городу Флоренции: он будет славен, богат и силён, как никогда ранее. Он будет славен в глазах Бога и людей, потому. Что отсюда начинается реформа по всей Италии. Её сияющий свет проникнет повсюду, а исходить будет из Флоренции – сердца Италии. Божия благодать твоих советов всё реформирует. Во-вторых, твои богатства будут неисчислимы и с Божьей помощью преумножены. И, в-третьих, ты распространишь свою власть и духовную мощ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Это говорит не кто иной, как Савонарола, не популяризатор земных благ, а человек, ставший символом религиозного фанатизма, аскет и ригорист. Однако можно ли встретить столь выраженный синтез ценностей земных и небесных хотя бы у самого умеренного из православных ав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ожно сказать, что эти две указанные концепции комплементарно дополняли друг друга в общей схеме конца света. В ряде случаев их синтез носил столь нивелирующий различия характер, что практически трудно определить о какой концепции ведёт речь тот или иной автор, использующий такие выражения как “преддверие”, “новая земля” или “новые небеса”. А Колумб отправляющийся обращать в христианство заокеанских язычников считал, что “Бог избрал меня своим посланником, указав мне путь к новым небесам и землям, о которых сказано в “Апокалипсисе” Иоанном, а ещё ранее Иса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Думается, что идеей меры, ключевого инструмента и формы непрерывного функционирования механизма семантической прогрессии Европа не была обязана исключительно античному наследию. Непосредственная связь прослеживается неочевидно. Внешние условия такой связи логично было бы искать скорее в Византии, где, однако с мерой и в теории и на практике дело обстояло не лучшим образом. На западе же идея меры, растворившись было в атомизованном конгломерате элементов деструктированного культурного тела античности, вновь проросла в средневековье, как ответ на структурную необходимость складывающегося системного качества культуры. Обратимся вновь к статье С.С. Аверинцева. “... Это значит, что к а ч е с т в е н н о е различение между насилием и ненасилием оказалось сведено к к о л и ч е с т в е н н о й проблеме меры, к арифметической задаче, которую всегда можно попытаться решить. Интересно, что по-латыни есть слово, играющее важную роль в католическом нравственном богословии, но совершенно непереводимое на русский язык. Это слово – climentia; его нельзя переводить, как это обычно делается, словом “милосердие” хотя бы потому, что “милосердие” – точная калька другого латинского слова - misericordia. Climentia - это именно не милость и не жалость, не движение сердца, а нечто иное; недаром Фома Аквинский совершенно основательно видит в ней частный вид добродетели “умеренности” имеется в виду такой случай, когда носитель власти какого-либо рода, практикуя эту власть, иначе говоря. практикуя насилие, ограничивает это насилие пределами абсолютно необходимого, щадя каждого, кого он может пощадить без урона для своей власти. Ограждая себя от безудержности, от того, что Августин назвал похотью власти. В этом больше выдержки, самоуважения, чувства меры, чем доброты. Разумеется, слово climentia характеризует по католической системе область “естественного”, лежащую между адом жестокости и благодатью христианской любви. У любви меры нет. Мера любви есть безмерность, как сказал Бернард Клервосский; но самое существо “клеменции” – в исчислимой мере. Более чем понятно, что по-русски такого понятия нет.”[1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конституируемом культурой автопортрете православного космоса область “естественного” в отдельных срезах как бы вовсе отсутствует. В других – сжата до исчезающе узкой грани между вплотную подходящими друг к другу трансцендентными полюсами. Реальный земной мир как бы не подлинен, не онтологичен. Он – временное попущение, не достойное обживания и цивилизаторского обустройства. Его нельзя улучшить путём постепенной цивилизационной работы, но можно одномоментно пресуществить в царство Божье (Беловодье. Опонское царство и т.п.) Отсюда и практически неизвестный на западе феномен юродства и крестьянская утопия и, пугачёвская вольница, русский нигелизм и русский космизм, коммунистический проект и бесконечные рассуждения о пресловутой “духовности”. Эти и многие другие культурные феномены помимо общих ментально-генетических оснований связаны ещё и тем, что все они питаются энергией инверсионных импульсов, когда фаза семантических перекодировок неизбежно вызывает у субъекта ситуативную партиципацию к хаосу. Хаос манит и притягивает ориентированную на инверсионную парадигму ментальность призрачной возможностью избавиться, наконец, от порочного, недостойного, а главное онтологически ущербного имманентного мира, вырваться за пределы конечных и единичных вещей и слиться со своим, обитающим в небесном Иерусалиме (в широком смысле) горним двойником. Но из имманентного пространства культуры надолго удрать нельзя (смерть не в счёт) и это ставит инверсионное сознание перед трагически неразрешимой задачей. Неснимаемая конфликтная разорванность космоса проецируется на ментальность, создаёт параллельный разрыв пространства душевного. Невозможность окончательной трансценденции выражается не только в том, что русские “всегда все вместе и завтра” (Бердяев), но и в “прорывной” стратегии самореализации, в склонности к предельному (а подчас и запредельному) напряжению духовных и физических сил, к самоутверждению посредством выхода за пределы человеческих возмож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нтологически ущербный срединный (имманентный мир) в православном космосе не подлежит упорядочению, а потому лишён внутренней топографии и меры. Разумеется, в реальности людям приходится как-то приспосабливаться и устраивать свою жизнь в этом мире, что подчас оборачивается гримасами раздвоенной ментальности, когда борцы за идею (даже без кавычек) в быту являют себя ворами, развратниками и стяжателями, успешно изгоняя противоречие из активно рефлектирующего сознания. (В каждой культуре ханжество имеет свою особую природу. Тартюфы есть везде. Но пьеса о Тартюфе могла быть в середине XVIIв. написана и поставлена, хотя и не без проблем, только во Франции.) Но мир попущения, запущенный и неустроенный, но позволяющий хоть как-то жить в земной реальности максимально вытеснен из самосконструированного автопортрета православной культуры. Когда в 30-40-х гг. XIV в, турки уже брали Византию за горло, Константинополь был настолько увлечён спорами о Фаворском свете, что эта тема стала предметом бурных дебатов даже среди женщин на базаре. В этой связи вспоминаются рассуждения (вроде бы вполне серьёзные) о перспективах построения коммунизма на фоне тотального лицемерия и маразма позднебрежневской эпохи, исходившие, признаем, разве что от святых в своей простоте людей. Но ведь и век, уже, слава богу, не четырнадцат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люса православного космоса подходят друг к другу столь близко, что их взаимоотражение в локальных инверсиях допускает экстравагантные скачки в обоих направлениях. С не имеющим законного места в имманентном мире человеком может в любой момент произойти всё, что угодно. Отсюда и неуверенность в завтрашнем дне с подсознательной установкой жить как бы начерно. Подлинная жизнь – там, в вечном царстве, за горизонтом трансценденции. Отсюда и та естественная солидарность “товарищей по несчастью”, т.е. всех подвластных перед хищным и безжалостным давлением безличной государственной машины, которую почему-то часто связывают с мистическим иероглифом “духовности”. Отсюда и пресловутый коллективизм (общинность, соборность) как единственная путь для ущербной неставшей самостности рядового индивида сохранить себя в мире, где для него нет неотъемлимого законно отведённого места. Этот коллективизм – один из полюсов ещё одной трагически неснимаемой антиномии, где другим полюсом выступает предельная социо-культурная разъединённость отдельных субъектов перед лицом институтов большого общества (именно большого общества, а не исторически предшествующей ему крестьянской общины, где ни о каком явном вычленении и тем более атомизации и отчуждении отдельного субъекта речи идти не может). В этом смысле поздний СССР, вопреки идеологическим декларациям в виде предрассудков массового сознания, был одним из самых индивидуалистических обществ в мире. Таковой же, впрочем, остаётся и современная Росс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Чем более патерналистские функции присмотра и презрения за подданными перекладываются на властную вертикаль большого общества, тем слабее горизонтальные связи, тем более каждый субъект в рамках этой подконтрольности предоставлен сам себе. А для власти они – всего лишь человеческий материал. В одном этом словосочетании уже выражена вся парадигматика куль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Западное общество, вопреки мифу, инициированному главным образом им самим, не атомизовано. Оно разнообразно стратифицировано, и в следствие отдельные субъекты экзистенциально не разобщены перед лицом социального абсолюта. Да и сам этот абсолют не так уж абсолютен. Средневековые традиции институционального корпоративизма, трансформировавшись в буржуазную эпоху, органично синтезировались с бурной эмансипацией отдельной личности, умеряя, подчас незаметно для неё самой, степень её социо-культурной отчуждённости. Слишком абстрактно? Давайте представим ситуацию, когда в какой-либо западной стране правительство приняло непопулярный закон. Что делает общество? Самоорганизуется в группы и легитимным путём посредством политической и общественной активности добивается его отмены или пересмотра. Что в аналогичном случае происходит у нас, где частота идиотских и заведомо невыполнимых законов на порядки выше? Каждый тихо и в одиночку обходит закон, как мож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Что делает герой американского боевика, где типичные модели поведения западного человека даны в заострённом, часто до примитивности виде, когда он сталкивается с произволом и насилием? Берёт винтовку (пистолет, автомат, пулемёт, гранатомёт, на худой конец, бейсбольную биту) и, не задумываясь, идёт защищать себя, своё достоинство, свою собственность, своих близких. Герой – одиночка. Но он не одинок. Сколь не силён был бы враг, но на стороне одиночки – закон – универсальная, непреложная и непобедимая общественная нормативность. И стоя на стороне закона, пусть даже не подкреплённого пока (для остроты действия) реальной солидарной силой, герой никогда не чувствует себя одиноким. А что должен делать в аналогичной ситуации человек советский? Бороться самостоятельно? Ни в коем случае! Бежать к властям. И не только потому, что ответом на взрыв благородного гнева скорее всего будет удар ящиком по голове (как в фильме “Дело Румянцева”, а потому что борьба со злом – это прерогатива начальства, а не частных лиц. Собственно, такая мораль и выводится в финале фильма. Самочинное сопротивление злу может быть оправдано разве что наивным благородством и в этом качестве заслуживает снисходительного сочувствия, исходящего от милицейского полковника – этакого гибрида Дон Кихота и Ильи Муромца, одной левой повергающего карикатурных преступников. В последние годы в постсоветском “чернушном” кинематографе тоже появился герой одиночка – калька с голливудских образцов. Помимо натуралистического смакования насилия, в отличие от голливудской условной эстетизации, всё вроде бы, то же самое. За исключением одной “мелочи”. Наш герой действительно всегда один. Нет за его спиной ни незримой опоры в виде несокрушимой стены закона, ни гражданской солидарности законопослушной части общества. Поэтому и happy end здесь явление гораздо более редкое и почти всегда оскорбляюще фальшивое. Отметим, правда, что в реальной жизни всё, скорее, наоборот. Американский обыватель чуть что вызывает полицию, а наш, зная с кем он имеет дело в лице представителей закона, предпочитает выпутываться с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прочем, неукоренённость в мире имела и обратную сторону, выражаясь не только в том, что от произвола властей придержащих не могли всерьёз защитить ни кодекс Юстиниана, ни Соборное Уложение, ни самая демократичная в мире советская Конституция. (О современном российском селективном правосудии я скромно умолчу). Это выражалось ещё и в том, что перед человеком, даже самым маленьким и заурядным, всегда смутно маячила возможность сделать трансцендентный, по индивидуальным масштабам, скачок в высшие сферы и обрести благодать приобщившись к лучезарной сакральности Власти – главного институционального медиатора между космологическими полюсами. Можно ли представить себе взлёт, подобный карьере императрицы Феодоры, бывшей изначально проституткой и танцовщицей в цирке в жёстко иерархизованном и социально стратифицированном западном обществе. А русские самозванцы? А Меньшиков? А Распутин? Последний, кстати, являет собой пример того, как плотная близость полюсов при неразработанности срединной зоны, рождает не синтез, а лишь причудливые гибриды. Распутин считал, и возможно вполне искренне, что его половая распущенность, буйство и демонстративный аморализм есть не что иное как способ взять, или точнее, “оттянуть” на себя все человеческие грехи и как новый Иисус восстать из самой глубины падения, в очередной раз спася ми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Известно, что политика – вещь грязная. Везде и всегда. И в политике европейской хватало и хватает цинизма, коварства и нечистоплотности. Но аморализм маленького человека, ловящего момент, чтобы обманув себя, жизнь, общество и историю, мгновенно скокнуть на вершину власти – явление для Запада мало типичное. (Вспомним печальный опыт введения в современной России поста вице-президента и попытки хоть сколько-нибудь всерьёз разделить власть на “ветви”.) На Западе понятия статуса, ранга и меры непререкаемым императивом заложены в ментальности и работают внутренним ограничителем даже для самых честолюбивых авантюристов. Императивность и неотчуждаемость статусных атрибутов независимо от отношения к их носителю – это не абстрактная climentia, это и раннее изживание манихейской демонизации противника, это конкретный европейский юридизм, не оставляющий без защиты даже явных злодеев, эта, к примеру, и конкретная неспособность палача и фанатика Альбы казнить серьёзных и опасных, но порфироносных нидерландских герцогов и бесчисленное множество аналогичных явлений. Но главное – начальная точка отсчёта статусной иерархии – это собственно статус человека. Он не отчуждаем от всех обитателей срединной медиативной зоны, устроенной по принципам антропной естественности. Это собственно человеческий мир и человек – его законный житель. А это значит, что каждый имеет право на неотъемлемый минимум уважения и чувства собственного достоин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этом смысле чрезвычайно показательно различие в отношении к преступникам в западном и православном обществе. На Западе преступник, какие бы тяжкие злодеяния он не совершал, никогда не лишается статуса человека. Его можно сурово наказать, даже казнить, но нельзя “раскультурить” до лишения “общечеловеческого минимума”. В далеко не сентиментальную эпоху жакерий восставших крестьян судили по закону[15]. От иных эпизодов сохранились даже поимённые списки. Так ли обходились с рядовыми участниками византийских (или позднее разинских и пугачёвских и восстаний)? А главное на Западе, человек, прошедший тюрьму потенциально не погибал для общества. При всех предубеждениях – прошлая вина – это прошлая вина. В православном же обществе однажды попавший под молох правосудия – изгой до конца своих дней. Любое, даже самое малое наложенное властью наказание – это несмываемая печать, метящая заблудшую овцу вольно или невольно пересёкшую узкую грань между нашими и ненашими. (Вспомним отношение обывателей к судьбе главного героя в том же “Деле Румянцева”) Обвинён – значит винов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Собственно, все изначально и неизбывно виноваты. Виноваты тем, что живут в уклонении от Должного. Христианский догмат первородного греха – лишь исторически конкретная идеологема, опосредующая эту универсальную установку. Власть посредством суда только эксплицирует и вербализует эту вину по тому или иному частному поводу. Поэтому, не тот вор, кто ворует, а тот, кто попадается. Суд – это такое место, где тебя наверняка обдаст дыхание мирового зла. А это навсегда. Поэтому в суд лучше не попадать, даже в роли свидетеля. Суд – опасная точка, где и без того близкие полюса манихейского космоса соприкасаются самым непосредственным образом, а вовсе не заземлённый социальный институт, посредством которого правоспособные граждане улаживают свои конфликты. До сих пор манихейский страх перед судом стоит в ряду причин, способствующих сохранению пресловутого правового нигилизма и юридической безграмотности в современном российском обществе. Здесь, впрочем, играет роль и то, что закон продолжает оставаться не законом в цивилизованном смысле, а избирательно действующей волей начальства. Но не будем отвлекатьс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Европейская вежливость – это семантическое оформление той неприкосновенной автономной зоны, той ауры изначального приватизма, которая незримо окружает каждого субъекта. То, что “стоит так дёшево и ценится так дорого” (Сервантес) – знак цивилизационной принадлежности к той общности, где и придворный шут неприкосаем и в своём трагическом достоинстве, где крестьянин, разговаривая с королём, даже будучи виноватым в преступлении и вполне осознавая, что перед ним король, не чувствует себя ничтожной и недостойной тварью, сохраняя положенный уровень самоуважения. (Вспомним хотя бы “Фуэнте Овехуна” Лопе да Вега.) И это при том, что тогдашняя Испания отнюдь не находилась в фарватере европейского демократизм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Такая вежливость (тут уж никто не будет спорить) никоим образом не относится к типичным признакам православной культуры (если, разумеется, не принимать за вежливость лизоблюдское подобострастие, достаточно широко распространённое везде и всегда.) В православном космосе человек, если он не втянут в сакрализующее поле власти, не имеет вокруг себя никакой ауры автономности и, соответственно, никаких неотъемлемых статусов, включая и человеческое достоинство. Иван Грозный мог запросто высечь боярина, который после этого, как ни в чём не бывало продолжал служить. Мог ли кто-нибудь из западных коллег-современников царя Всея Руси позволить себе нечто подобное? Мог ли, скажем, Генрих VIII, человек вполне сопоставимой с Иваном суровости высечь лорда? Казнить – да. Но по закону! А если не по закону, то авторитет монарха в глазах общества будет поколеблен столь сильно, что последствия могут оказаться самыми неприятными. А известно ли средневековому православному обществу такое явление как интердикт - закреплённая культурой форма сдерживание светских правителей, позабывших о “климен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огда де Спинола почтительно склонился навстречу побеждённому Нассау, подающему ключ от Бреды (справедливости ради отметим, что такая трактовка не привела в восторг державных заказчиков Веласкеса.), русские бояре, падая ниц перед царём, уничижительно именовали себя васьками, гришками и мишками[16]. Православная культура – это не культура диалога. Это культура монолога божественной эманации, профильтрованной субъектом власти и послойно спускающейся в сферы земные, в своей бесконечной милости пронизывающей всю их толщу до последнего уровня. Кеносису Власти осуществляется аналогично кеносису Бога. Нить онтологической связи остаётся неразрывной, а степень сакральной эманации изменяется лишь количественно. “Злодей, но наш!” Культуры диалога, критерием существования которого может служить, прежде всего наличие обратной связи между властью и обществом, не существует в постправославной культуре и по сей день. А инверсионная перекодировка – это не форма диалога. Это друг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нверсионные скачки между полюсами добра и зла, священного и низменного, почитаемого и презираемого совершаются в православной культуре болезненно легко. Низвергнутые императоры Византии в мгновение ока превращались из высшей сакральной персоны осенённой божественным величием в объект жесточайших надругательств и поношений. Тёмный русский мужик, у которого при слове “царь” широко открывались глаза, а иногда и рот, после моментального инверсионного щелчка мог запросто распевать похабные частушки про царицу, а при случае и пустить пулю в самого “царя батюшку”. Актуальная переполюсовка вечно тлеющей подспудной амбивалентности первых и последних – это и дерьмо в эрмитажных вазах, и самооправдание люмпена в идеологии класса-гегемона, и стремление новой плебейской большевистской элиты, сразу по откату цунами революционного нигилизма, обустроить свой быт по образцу попранных дворян и буржуев (что, конечно же, никоим образом не умаляет чистоту идеи построения всеобщего счастья) и многое друг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 троичной модели европейского культурного космоса функцию универсального медиатора выполняет человек. Человек, выступающий и субъектом и пространством снятия всех дуальных оппозиций. Человек вообще и всякий отдельный человек в частности неизменно включён в процесс продуктивного культурногенетического процесса смыслообразования. Этот процесс идёт мучительно – с кровавыми конфликтами, с мучительным вырастанием автономизующейся личности из узких тесных социальных страт, с периодическими кризисами гуманизма, когда изменение координат раздвигающихся пределов культурного космоса выталкивают человека из казалось бы прочно обретённого центрального положения. Этому процессу сопутствуют и приступы болезненной рефлексии и взрывы богоборчества и омуты отчуждения и апокалиптические страхи. Всё это скорее не необязательные сопутствующие явления, а прямые и непреложные условия, в которых западный дух только и мог стать тем, чем стал. Только не боясь эксплицировать и катафатизовать дуализованные значения можно поставить себя перед необходимостью найти путь их продуктивного снят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противоположность почти ничем не нарушаемой традиции православного цезарепапизма, вся европейская история – это история борьбы пап со светскими правителями, имевшей огромное значение для политических судеб Европы, по крайней мере, от хождения в Каноссу до авиньонского пленения. Это значит, что образ истины не был сосредоточен в едином и безальтернавтивном образе. Каждый мог хотя бы внутри себя стать на ту или иную сторону, сделав свободный выбор, между сакральными персонами, символизирующими свет Истины и Блага. Отсутствие в Европе единого института, обладающего монополией на Истину, обусловил возможность свободного духовного самоопределения сознания в дуальной система координат смысловых структур культуры. Среди бесчисленных результатов этого явления и становление европейскго дискурсивно-спекулятивного сознания и его институциональной формы – философии. В Византии после разгона Юстинианом уже и так выдохшейся и идеологически безопасной платоновской академии философия как таковая более не существовала. Компонента философского мышления в трудах каппадокийцев Василия Кесарийского, Григория Назианзина, Григория Нисского, в речах Иоанна Златоуста, где помимо эллинских риторических фигур был и неоплатонизм, и оправдывающая мир и человека трактовка божественного блага и близкие к пантеизму (у Григория Нисского) воззрения так и не развились в собственно философскую систе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 какой философии могла идти речь в условиях непререкаемой монополии на Истину, институционально закреплённой за догматическим богословием. Такому типу пронизывающего все клеточки культуры принципиально неснимаемого дуализма может соответствовать только такой тип формально объединяющего мон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 в Европе была косность догматов, но было ни от кого не скрываемое противостояние реалистов и номиналистов (и не только их), была и мракобесная клерикальная цензура, но была и борьба за кафедры. А главное, истина, обретающаяся между субъектов и между институтов в промежуточном и перманентно становящемся смысловом пространстве не идентифицировалась однозначно ни с церковной, ни со светской властью. Учёные схоласты могли пускаться в довольно рискованные богословские рассуждения, рискуя получить порицания церковных авторитетов, но не опасаясь при этом автоматической кары власти светской. Напротив, последняя даже нередко брала их под свою защиту, когда конфликт с церковным начальством грозил слишком большими неприятност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Византии же, как и впоследствии на Руси/России и в СССР, всякая ересь – это ересь политическая. Поражение в богословской дискуссии автоматически влекло за собой оргвыводы карательного характера. Нелегко было Варламу бежать в Италию после поражения (не на уровне аргументации, а на уровне административного решения) в споре с паламитами. Но остаться означало погибнуть или, в лучшем случае, закончить дни в заточении. В недолгую буржуазную эпоху в России над атавизмом (как казалось) этой традиции можно было позволить себе посмеяться. Помните беликовское “Как бы чего не вышло” по любому бытовому поводу? Но в СССР, всё вернулось на круги своя. За еретическую трактовку марксова учения о слонах, пардон, о способах производства, искусства или языкознания люди шли в лагер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еловек и статус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восточнохристианской культуре с её инверсионной доминантой все, или почти все слабые и неразвитые общекультурные формы медиации сфокусированы в образе Власти. Именно сюда брошен весь ресурс по созданию и поддержанию монистических структур, пытающихся противостоять отчаянной антиномичности “подвластной” реальности. Традиционный православный цезарепапизм – не более чем одно из частных проявлений этого явления. Власть - категория космическая. Отсюда – апокалиптический страх перед её сменой. Будучи тождественна Истине, она единственная выступает источником космического порядка, ибо только ей под силу свести воедино, точнее создать иллюзию единства антиномических полюсов. При этом она зорко следит за тем, чтобы естественные медиационные тенденции в подвластном не приобрели бы характер опасной альтернативы. С течением веков это вылилось в такую ментальную конституцию субъекта культуры, которая уже органически неспособна к любым формам социо-культурной самоорганизации снизу. Ни одно дело не ладится без присутствия человека с лампасами, хотя бы даже на внутренней стороне штан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ступая фундаментальным медиатором между метафизическим Абсолютом и эмпирической реальностью, Власть представляет собой причудливую амальгаму амбивалентных определений. Здесь надо оговориться, что подобный статус власти с системе культуры не есть атрибут исключительно православной культуры. Как неизбежное следствие макрокультурного монистического проекта оно было свойственно и Европе, не говоря уже о Востоке. Однако, в Европе с её медиативной доминантой, позволяющей последовательно снимать бинарные расчленение в продуктивном синтезе срединной антропной зоны, образ власти, имманентизовавшись и соответственно десакраливовавшись, оказался локализован до собственно политических функций. Крушение “старого европейского порядка” подвело черту в этом процессе, покончив последними метастазами средневековья. В английском языке, кстати, нет даже слова, соответствующего русскому слову “власть” во всех его специфических значе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инверсионной культуре синтез дуализованных смыслов невозможен. Возможно лишь их саморепродуцирование в “дрейфующей” семантике или инверсионная перекодировка. Власть всегда и одновременно есть источник абстрактного комического порядка и в то же время причина конкретного социального зла, ибо оно творится с его попущения. Царь всегда одновременно и батюшка и злодей. При власти – активная модальность – батюшка. После– злодей. Всякий последующий правитель, руководствуясь бессознательной потребностью в инверсионном обновлении структуры, всегда, разумеется, оформленной в конкретно исторических обстоятельствах, всегда начинает своё правление с отрицания действий своего предшественника. Формы могут быть разнообразны: и мягкие и жёсткие и скандально обличительные и лицемерно почтительные. Но суть одна – властитель выпавший, в силу тех или иных причин из сакральной ниши власти с неизбежностью предстаёт в модальности профанно-злодейской. Правители СССР – не исключение, а скорее гротескное подтверждение этого правила. Пока действует этот ментальный императив – властители никогда не научатся уходить по-хорошему. И не помогут здесь никакие кальки с западных, соответствующих цивилизованным приличиям, конституций и законов. Впрочем, позднесоветские и постсоветские правители России сделали, сами того не желая огромное дело - основательно “поработали” над десакрализацией образа власти, внеся тем самым едва ли не главный свой вклад в приближение конца средневековь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ласть в традиционном православном обществе актуализует себя в сакральном модусе. Облучаясь благодатью божественного Абсолюта она пребывает вне морали (каждый шаг сакрального правителя нормативен), вне закона, (ибо сама она, а не общественный договор, является его источником), вне рациональных критериев познания (ибо власть как эманация высшей истины, иррациональна). О власти не принято много говорить, и не только из-за страха. В инверсионной культуре всё сакральное апофатично, ибо катафатиизация, выражающее бесконечное в конечном и всеобщее в частном, тем самым профанизует неизреченную сущность высшего порядка. Отметим, сколь редко упоминается имя Сталина в бытовой, т.е. приватной речи героев сталинского кинематографа, которая представляет собой явление совершенно другого порядка, чем монологически исходящие от самой Власти идеологические декларации-заклинания. Фигура властителя парадоксальная в своей напряжённой амбивалентности, ибо в ней фундаментальные полюса культуры, маркированные прежде всего этически, подступают друг к другу вплотную рискованно связываясь тонкой формой наличной целостности его, властителя, персо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 xml:space="preserve">Нет ничего более странного, чем публицистика начальных времён русского абсолютизма. Кого ставит в пример самодержцу Иван Пересветов? Турецкого султана Мехмеда II, не только “нехристя”, но и специально разорителя православной византийской державы, которого повесть Нестора-Искандера о взятии Царьграда иначе не называла как “окаянным” и “беззаконным”. Другой, ещё более шокирующий пример самодержца – валашский воевода Дракула. Сказание о нём рекомендует его такими словами: “греческыя веры христианин воевода именем Дракула влашеским языком, а нашим – диавол”, – кажется нигде больше во всей древнерусской литературе слово “христианин” и “диавол” не оказываются в такой скандальной близости.”[1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сли читателю покажется, что приведённых выше примеров, иллюстрирующих качественную дистанцию между двух- и трёхчленной культурно-космологической моделью недостаточно или эти примеры “подобраны специально”, то имеет смысл обратиться к такому значимому культурному коду, как семантическая структура культовой арихитектуры, несущему общекультурный образ вселенной в наиболее концентрированном ви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полноты и наглядности сравнительного ряда включим в него и мусульманскую мечеть. В полученной триаде православный храм отчётливо занимает промежуточное положение между двумя качественно выраженными формами, эксплицирующими противоположные сакрально-космологические принципы: принцип откровения (Европа) и принцип сокровения (ис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осмологическая семантика католического собора, эволюционируя от раннесредневековых форм к романике и затем к готике с определённостью выявляет развитие ключевых доминант: прорыв и неостановимое движение вверх трансцендирующей вертикали, направленной, что характерно, от человека к Богу. Развивается идея всеобщей проницаемости границ и структурной изоморфности внешнего и внутреннего - максимальная разгрузка и ажурность стены, витраж и возможность в полной мере представить интерьер по экстерьеру. Семантическая разработка пограничных зон, как внешних, так и внутренних – портал, окно, алтарная преграда и др. Иманентизация горизонтального направления – рационализация внутреннего пространства в соответствии с антропными принципами. Членение на пространственные единицы (к примеру, ячейки боковых нефов) осуществляется со временем всё более “под человека”, Параллельно становиться всё более выраженной ориентированность движения во внутреннем пространстве собора. Наконец, более чем закономерным завершением европейской церкви как модели мира явилось появление сидячих мест для прихожан: каждый человек имеет законное место в мире, согласно его социальному статусу. А голос проповедника, несущего слово божье раздаётся не от метафизически трансцендированного алтаря, а из земного же мира, хотя и из его сакрально отмеченной возвышением кафедры точ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культовой архтитектуре ислама всё построено прямо противоположным образом. Стены комплекса скрыты от взоров дополнительным каменным кожухом, как слово Корана скрыто от простого и буквального прочтения, а лицо женщины скрыто чадрой. Из современного англоязычного искусствознания пришёл даже специальный термин - “hidden architecture” Лес расходящихся во все стороны колонн, разрушающий привычную пространственную ориентацию человека – сильнейшее средство “тотального” трансцендирования. Здесь же медитативно трансцендирующий эффект “оплетающей пространство” арабески. Парадоксальным образом теряя свою эмпирическую имманентность, как бы растворяя её в запредельном пространстве, человек как бы в то же время и овладевает им на другом (не имманентном) онтологическом уровне. В этом “совпадении противоположностей” заключается мощнейший энергетический импульс, возвышающий человеческий дух до прямого слияния с божественным и магнетизм исламской спиритуальности, создающего семантическую среду для ситуативного переселения, или по крайней мере сильнейшей переориентации человеческой экзистенции из мира имманентного в мир трансцендентный. Однако, подробный разговор об исламе и его культурных кодах в нашу тему не вход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авославный храм по своей семантической структуре, как уже говорилось, занимает промежуточное место, которое, однако, никоим образом нельзя принять за синтез (который здесь в принципе невозможен). Это не синтез, а диффузная паллиация между полюсами антиномии. Вертикаль, связывающая Творца и творение направлена сверху вниз, т.е. от Бога к человеку. Божья благодать, изливаемая в мир по принципу эманации, архитектурно выраженная куполом на светоностном барабане(универсальный тип, восходящий с Софийскому собору в Константинополе) есть исключительно милость Бога, которая может достичь, а может и почти не достичь отдельного человека. В подкупольном пространстве у отдельного человека нет законного места. Где бы он не стоял, он везде оказывается на срединных точках неких динамических векторов, его позиция в любом случае оказывается “страдательной”. Он ощущает себя не субъектом, а скорее объектом. А чувство священно трепета, всегда в той или иной степени “сдобрено” чувством вины. Только в группе отдельный человек приобретает чувство несколько большей укоренённости в пространстве. Проницаемость семантических границ и соответственно разработка пограничных зон – паллиативная, а главное, эта семантика носит монологический, а не диалогический характер. Как божественная эманация, которая не может быть направлена в обе стороны, так и вся сакральная семантика православия ориентирована однонаправлено, исключая встречную активность субъекта. (Вспомним монологический характер отношений Власти и подвластного и асимметрию прямой и обратной связи между сакральным первообразом и его образом-символом.) Этот принцип монологической “полуоткрытости”, с одной стороны, парализуя человескую самостность, не позволяя индивидууму до конца вычлениться из синкретического коллективно-собороного тела, с другой стороны не отпускает его полностью и из мира имманентного (эмпирического). Вспомним трагическую экспрессию феофановских столпников с их невозможностью вырваться за пределы физического бытия на пути к полному слиянию с духом. Такая модель мира не может не придавать мироощущении черт болезненной разорванности, а физическому и социальному бытию ощущения мучительной неустроенности и безысходности. Мир не настолько трансцендентен, чтобы его принять, и не настолько имманентен, чтобы его обустраивать. Юродство – в высшей степени характерный для православия феноме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обенности исторического взаимодейст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осточно- и западнохристианские культурно-цивилизационные парадигмы, манефестирующие соответственно двух- и трёхчленную модели мира не просто различны. Они диалектически комплиментарны. Как и всякое глобальное явление, эта комплиментарность просматривается лишь в широкой исторической перспективе, проступая сквозь пёстрый конгломерат частных фактов и процессов, связанных, говоря в терминах школы анналов, с более короткими временными конъюнктурами. Первые признаки не просто различия, а парадигматической несовместимости и несинтезирумости двух культур проявились, что неудивительно в сфере богословия. Уже при Оттонах западные богословы заняли твёрдую самостоятельную позицию в филиоквистическом споре, который, кстати, и привёл в конце концов к схизме 1054 г. Не будем пояснять, какое значение имело для культуры, строящей троичную модель мира добавление “и от Сы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Напрашивается грубый пример из биологии: собака и волк могут скрещиваться, но ничего “среднего” в потомстве не получается - либо собака, либо вол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ри всех влияниях, пересечениях и аналогиях, воспринимаемых современниками как свидетельства возможности культурной конвергенции, внутренние макроисторические векторы двух систем были изначально направлены в противоположные стороны. Диалектическая комплементарность двух культурно-цивилизационных парадигм со всей очевидностью просматривается в области истории социально-политичес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десь мы вновь возвращаемся к теме империи. Корневой основой имперского сознания является идея провиденциалистского избранничества. В Европе с её дробной множественностью этно-политических субъектов у этой идеи просто не было достаточной почвы. Из идеи избранничества вытекает отношение к иному как к не-культуре, хаосу, варварству, порождению дьявола. Определения могут варьироваться, но суть остаётся. Инокультурное всегда понимается как враждебное великому теократическому проекту, а потому априорно отрицательно отмеченное – опасное, подозрительное, бесовск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 xml:space="preserve">...вся духовная жизнь находилась под строжайшим контролем государства, которое беспощадно пресекало всякую оппозиционную мысль, всякое новшество, всякое либеральное богословское течение.” “Максимально централизованный государственный аппарат зорко следил за тем, чтобы в господствующее мировоззрение не просачивались какие-либо посторонние влияния. Особенно внимательно наблюдали за ездившими на Запад, дабы они не заражались еретическими идеями. Инакомыслящих отправляли в ссылку или приговаривали к смертной казни.”[1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щё в XVIIв. архангельские купцы возвращаясь домой выполняли в церкви специальные обряды, очищающие от скверны общения с “бесами” - англичанами, шведами и голландцами. А демонизация инокультурного, прежде всего западного в империи советской - особая песн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Империя по своему понятию всегда есть империя всемирная. Она как бы лишь временно пребывает в отмеченных границах. Для империи есть своё и временно чужое. То, что охвачено, и то что ещё предстоит охватить. Теократический проект не может быть не всемирным. Поэтому в имперской политике парадоксальным образом сочетаются изоляционизм и агрессия. Постоянное расширение границ теократической империи, в отличие от империи колониальной, диктуется не экономическими и даже не военно-стратегическими интересами в первую очередь. С этих позиций действия империи могут выглядеть неоптимальными и даже гибельными. Империя живёт по логике простейшего одноклеточного существа, которое, бездумно поедая всё вокруг, стремится к бесконечному расширению пограничной мембраны пока не погибает от “несварения желудка”. Империя не может стоять на месте. Оправдание теократического проекта требует перманентного наступления, которое рано или поздно сменяется перманентным отступлением. Империя и по образу своему похожа на амёбу. Твёрдое ядро – столичный центр и относительно жёсткие границы. В середине - полужидкая высоко дезорганизованная среда. Хаотизация убывает по мере приближения к городам, выполняющим зачастую узкие административно-экономические функции и не являющиеся городами в полном смысле этого слова. Теократическая империя – это всегда страна одного города: вертикаль связующая космологические полюса верха и низа посредством властной иерархии не может опускаться сразу в несколько точек. А за пределами столицы начинается расползающаяся во все стороны света провинция. Чтобы наглядно убедиться, что имеется в виду, достаточно отъехать километров сто от Москв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феноменологии империи и имперского сознания едва ли не наиболее наглядно проступают манихейские основания всякого монотеизма и особенно православного типа с его неразвитостью срединных медиативных з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так, напомним, Западу на протяжении всей его истории противостояла теократическая империя. Сначала это была Византия. Затем к ней добавились арабы. Потом – турки, на смену которым исподволь готовился самопровозглашённый третий Рим. Шаг за шагом укрепляя имперское качество с такой железной последовательностью обходя любые альтернативы, что в одном этом можно найти убедительнейшие оправдания самого радикального исторического детерминизма, Московия, наращивая геополитическое взаимодействие с Европой, по крайней мере, с эпохи Петра заняло позицию противостоящей ей теократической империи. Диалектически разведённые культурно-цивилизационные парадигмы вошли в завершающую фазу своего имманентного развития. Симметричная противоположность набора культурно-цивилизационных факторов стала явственнее, противоречия острее, противостояние напряжённее. Запад трансформировал раннебуржуазное цивилизационное качество в систему либеральной демократии. Теократическая империя изжив православную семантику трансформировалась в империю советскую в соответствии с логикой инверсионной парадигмы перекодировав нетрансформируемый образ Власти из православного монарха в партийного вождя, Опонское царство в коммунизм, избранный народ в избранный социальный класс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этом, если рискнуть рассуждать в духе исторического детерминизма, и заключался главный императив теократической империи. Другим императивом было включение в орбиту государственности догосударственных народов Сибири, Дальнего Востока и крайнего сев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лавный императив – противостояние Европе (при всём разнообразии конкретно исторических ситуаций взаимодействия) объясняет логику генезиса русской цивилизации в общемировом контексте. Без этого противостояния Европа не стала бы тем, чем стала. Именно Запад извлекал исторические уроки из русских трагедий. Взять хотя бы Октябрьскую революцию. А поражение СССР в холодной войне и его последующий распад поставил в этом макроисторическом процессе последнюю точку. Сегодняшние метания манихейского сознания в межеумочном пространстве идеологического вакуума – интереснейшим материал для наблюдения. Отшелушилась вся вторичная семантика и упали все маски. Коммунисты, фашисты, монархисты, православные ортодоксы и пр. с шокирующей очевидностью являют свою общую манихейскую прир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о сих пор мы специально не оговаривали характер ментально-культурной преемственности между Византией и Русью, ставя в один ряд феномены, относящиеся к византийской, русской и даже советской и постсоветсткой культуре. Пришло время пояснить некоторые моменты. Из контекста ясно, что нитью, связующей эти культуры выступает манихейская инверсионная парадигма, меняющая на протяжении веков свои семантические формы в рамках собственной эволюционной логики противостояния европейской медиативной парадигме, что в свою очередь определяется общей логикой оппозитарности, как двигателя развития всей целокупности монотеистических цивилизац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обходимо оговориться, что Русь, а затем Россия – это, разумеется, не прямое продолжение Византии. Сама Россия на протяжении своей истории многократно меняла свои этно-культурные и географические параметры. Так, Киевская Русь, имевшая целый ряд черт, сближающих её с Европой, не тождественна в этно-культурном отношении государству, сложившемуся позднее вокруг Московского княжества. (В Киевской Руси, в частности, имелись тенденции к формированию системы вассалитета европейского типа, а некоторые исследователи, например, Ф.Коплстон, говорят даже о началах философии.) И тем не менее, на высоком уровне обобщения можно сказать, что Русь\Россия стала в общеисторическом масштабе восприемницей манихейско-инверсионной культурно-цивилизационной парадигмы, восприняв её вместе с православным крещением от Византии. Тем самым была подхвачена эстафета диалектической антитезы Европе, во многом (если не во всём) определившая исторические судьбы России, направления вызревания и кристаллизации её специфических культурно-цивилизационных качеств. Если погрузиться в море отдельных фактов истории, то каждый из них может показаться случайностью – иногда роковой, иногда счастливой. Но “с птичьего полёта” все они складываются в чёткую закономерность. И восклицания типа “Ах, если бы!” выглядят не менее наивно, чем примитивные детерминистские схемы вульгаризованного марксистско-гегелевского толка. Ах если бы! Если бы центр раннего восточнославянского государства был бы не в Киеве, а в Новгороде. Если бы это государство приняло бы крещение не от Византии, а от Рима. Если бы не татарский “опыт”. Если бы не состоялся сопровождаемый мрачными пророчествами брак родителей Ивана Грозного. Если бы Борис Годунов имел бы ещё десять спокойных лет для осуществления задуманных реформ. Если бы Лжедмитрий не пал бы жертвой собственного либерализма и усидел бы на русском троне. Если бы зыбкое равновесие сил на Соборе 1613 г. привело бы к другому решению. Если бы не были разорваны кондиции верховников. Если бы не оказалась бесплодной Представительная Комиссия. Если бы бомбисты не затравили Александра II накануне подписания буржуазной конституции. Если бы, если бы, если 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сомненно, ключевым моментом в механизме преемственности манихейско-инверсионной парадигмы было принятие православия. Подлинное значение этого факта видится только с отдалённой исторической дистанции. Дело здесь не только в пронизанности русского сознания православной религиозностью, когда Святое Евангелие понималось как “документ прямого действия”[19]. Компромиссная диффузность христианской и языческой картин мира, пропитывающая все поры русской ментальности и та лёгкость, с которой манихейская инверсия 1917 г. повергла христианскую церковь заставляет посмотреть на этот вопрос под другим углом зрения. Дело, также и не только в том, что в православии, ориентированном преимущественно на Новый Завет в меньшей степени, чем в Европе, со временем расширившей раннехристианский символ веры рядом положений Ветхого Завета, присутствует идея прогресса, которая наиболее ярко выражена именно в нём.(19) В конце концов, каждая культура на протяжении своей истории выводит из любой исходной доктрины именно то, что ей самой нужно, т.е. только то, что соответствует её внутренней конститу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умается, что чрезвычайное значение в процессе трансляции инверсионной парадигмы было воздействие скрытого манихейства, вытесненного из официальной православной догматики, но усвоенные ею на глубинном уровне. Это было характерно и для Византии. Восточные тенденции как бы никогда официально не побеждают, но при этом прочно усваиваются на глубинном уровне. Не победило иконоборчество, было отвергнуто монофизитство и несторианство. Но черты восточного дуализма гностическо-манихейского толка, во многом определили структурную основу смыслогенеза византийского православия, как впрочем, и всего восточного христианства в целом. А о подспудных влияниях ислама можно было бы написать отдельное иссле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реси – надводная честь православного манихейского айсберга. И именно по их историческим траекториям можно судить о механизмах трансляции дуалистической доктрины. Не имея возможности развивать эту интереснейшую тему подробно, ограничимся лишь несколькими штрих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Центром распространения дуалистических ересей по Восточной Европе (и не только по ней) на протяжении многих веков была Болгария. Причин этому было много. Неоднократные переселения византийскими императорами еритиков-дуалистов, прежде всего богумилов и павликиан к границам Болгарии – лишь одна из них. (Богумильство, как наиболее древнее и мощное течение имело постоянную подпитку и на собственно византийской почве в виде, например мессалианства (евхитства) широко распространённого в византийских монастырях в X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з Болгарии, где в период византийского господства богумилы не только не были искоренены, но и напротив, получили ещё более широкое распространение, секта двинулась к сербо-хорватам, и в Боснию, где превратились в почти государственную церковь. И наконец, “если принять во внимание, что имеются указания на влияния старого болгарского богумильства в Киевской Руси (“болгарские басни”), что богомильство 14в., по мнению некоторых (напр., Ф.И. Успенского), отчасти повлияло на русских стригольников, если вспомнить, что чешское гуситство через катаров, альбигойцев и вальденсов генетически связано и с богомильством, то станет понятно значение последнего и в средневековой истории греко-славянского мира.”[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Если принять во внимание, что все дуалистические по генезису ереси как в Восточной, так и в Западной Европе носили откровенно “социалистический” характер, отрицая погрязший во зле мир со всеми его социальными иерархиями, а также то, что на статус Третьего Рима, наследующего Византии, безуспешно, ввиду несвоевременности и собственной неготовности, претендовали и болгары и сербы, а также и ту лёгкость с которой побеждающая мироотрицающая и уравнительская по отношению ко всем “нашим” манихейкая идея мгновенно воспроизводит в социуме свою мнимую противоположность – жёстко репрессивную и агрессивную имперскую структуру, то становится понятным и многое другое. Характерно, что “социалистические” мотивы отрицания государства и собственности, переплетаясь с эсхатологическими идеями падения “старых небес” и наступления “мира и разума” постоянным фоном присутствовали в русской ментальности иногда прорываясь в оппозицию официальному православию в форме уже собственно русских сектантских движений (связанные со стригольниками духоборы, молокане), чья история относится уже к XVIII-XIX в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версионная дуалистическая парадигма привнесённая на Русь с, пронизанным подспудным манихейством, византийским православием и прямым воздействием дуалистических религиозных ересей на культурно-генетическом уровне, легла на специфическую местную почву. В отличие от Византии здесь не было античной традиции. Огрубляя, можно сказать, что русский вариант православной культуры столь же отличен от византийского, как язычество античное от древнеслявянск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риентация на Византию уже сама по себе определяло отторжение латинства с его греко-римским наследием. Латинство во всех его проявлениях отвергалось носителями и представителями византийской культурной установки на Руси – проповедниками, монахами, иконописцами. Максим Грек, в частности, предостерегал от перевода работ западных авторов на русский язык. Особую неприязнь, что интересно, вызывала литература эллинская, не имеющая к христианству никакого отношения. И хотя о полной оторванности Руси от античного наследия говорить нельзя, (имеются сведения о сборниках произведений античных авторов, например “Пчела”. Были известны на Руси и сочинения Демокрита) это была не более, чем тонкая нить. В целом же античность воспринималась русскими вторичным или “третичным” образом через ту же Византию, а затем и через Европу. Рецепция античного культурного материала, пропущенного через европейский Ренессанс происходила в России волнами и всякий раз вызывала бурный подъём высокой культуры.(Народную культуру эти волны практически не затрагива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Главное, однако, как представляется, в том, что славянское язычество, в отличие от язычества античного не завершило своего имманентного цикла развития. (концепция Е.Ивахненко)[21]. Отсюда и неизбывный и всепоглощающий синкретизм русской культуры, где всё наслаивается на всё и где ничего до конца не рождается и ничего до конца не умирает, где тотальный манихейский раскол, периодически приводящий к трагическим социальным катаклизмам сдерживается живым языческим фундаментом. Где ещё так долго, мучительно и бесплодно, вместо того, чтобы идти обсуждается вопрос каким путём идти? Где ещё одновременно занимаются и модернизацией и реставрац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анихейско-дуалистический пласт культуры – стадиально наслаивается на пласт языческий, образуя корневую связку последнего с тонкой плёнкой буржуазно-инди</w:t>
        <w:softHyphen/>
        <w:t>видуа</w:t>
        <w:softHyphen/>
        <w:t>листической культуры в рамках диффузной целостности. В эпоху наибольшего сближения с Европой, диктуемой, что ничуть не удивительно, логикой глобального противостояния, начавшуюся в эпоху Петра и достигшую пика во второй половине XIXв., этот манихейский пласт был максимально завуалирован. Особенно в наиболее европеизированной дворянской и позднее буржуазной культуре. (Он, впрочем, никогда не исчезал из поля видимости полностью. Однако выявление его на материале послепетровской культуры – отдельная задача). Зато после деструкции феноменологического тела культуры в результате революции 1917 г. и последовавшего за ней событий, манихейство в его большевистско-коммунистической редакции стало не только господствующей (и по сути единственной) идеологией, но и основой социально-культурной практики. Торжествующий манихей, реализующий великий теократический проект всеобщего счастья с одинаковым успехом железной рукой загонял в свой рай (нередко посмертно)и патриархально крестьянина – носителя архаической языческой стихии (не будем обманываться насчёт глубины его христианизации) и буржуазного интеллигента – вольного или невольного носителя духа Европы, хотя бы и стоящего к нему во фрондёрской оппозиции. Провал, будем надеяться, последнего теократического проекта не уничтожил манихейское сознание – потенциал его самовоспроизводства на культурно-генетическом уровне огромен. Сегодня, когда Россия вновь стоит на перепутье, кризис манихейского сознания заставляет его выступать в наиболее неприкрытых и откровенных, до гротеска, формах. (Достаточно пролистать правую прессу). Пожалуй, особенностью сегодняшней ситуации является то, что инверсии носят локальный характер и их волны происходят столь часто, что синхронизуются и благодаря этому гасят друг друга, не позволяя разразиться произойти серьёзной социо-культурной деструкции. А обыватель, тем временем прячется в спасительном лоне синкрезиса. Веря одновременно в Христа, в летающие тарелки, в пророчества Нострадамуса, в астрологический фатум, в карму и реинкарнации в духе бульварного буддизма, в нечистую силу и действенность деревенской магии, как впрочем и всякой другой, в реальность виртуальной реальности, и ещё чёрт знает во что, но главное – ни во что серьёзно. Такова одна из граней современного неоязычества в котором медленно, но верно, вместе с общим кризисом монотеизма вязнет и растворяется манихейский дуализм. Но это уже другая пробл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Необходимо бы сделать важную терминологическую оговорку, которую, по-видимому следовало бы сделать в начале. На протяжении всей статьи мы называли русскую и российскую культуру православной. Это, разумеется, не корректно. Русская\рос</w:t>
        <w:softHyphen/>
        <w:t>сийская культура, конечно же, ни на одном своём историческом этапе не сводима к узко понимаемому православию. И уж тем более нельзя называть православной в собственном смысле советскую и современную постсоветсткую культуру, что бы ни говорили по этому поводу амбициозные иерархи РПЦ. Говоря, что российская культура является православной лишь по своему историческому генезису (и то лишь отчасти), где православие понимается гораздо шире, чем просто конфессиональное определение, я просто не нахожу иного термина для суммативного обозначения системного культурно-цивили</w:t>
        <w:softHyphen/>
        <w:t>зацион</w:t>
        <w:softHyphen/>
        <w:t xml:space="preserve">ного качества, присущего рассматриваемой этно-географической общ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ближайшее время мы поймём насколько России предоставлена своей собственной диалектике. А параметры этой диалектики неутешительны. Похоже, первая цивилизация на территории современной России, выполнив свои исторические задачи, сходит со сцены. Дело даже не в том, что насквозь прогнившее общество пребывает полупарализованном состоянии, а государство, будучи синклитом криминально-бюрократических кланов, узурпировавших властные функции, уже по сути государством не является. По-видимому, высшей формой цивилизационной самоорганизации для данного народа является империя, и когда империя гибнет, исчезают и всякие позитивные модели жизнеустройства. Мифологические модели жизнеустройства не работают, а немифологические не приживаются. (Приживаются, но в хрупких и тонких субкультурных слоях). Поэтому, в России нет внутренних предпосылок для модернизации. (Характерно, что само это слово практически исчезло из обихода). Если внешние стихийные модернизационные влияния прекратятся (чего, разумеется, в действительности не будет), то вся социальная жизнь откатится назад к квазиимперским формам. (Что, собственно, уже и происходит в наименее “прогретых” модернизационным влиянием регион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аков народ, такова и элита, не говоря уже о правителях. И если современная российская элита такова, что ей, жирующей на сырьевой ренте, народ вообще не нужен, то дело здесь, прежде всего в “качестве” самого народа. Ритуальные окрики народопоклонников, предписывающие представлять образ народа не иначе как в ореоле мудрости и величия, слышатся всё реже. Видимо, восхвалять народ, для которого феодализм является наиболее естественной формой социальной организации, где личность была и остаётся маргинальной, и который психологически готов принять диктатуру – почти неважно чего и кого, становится явно неприличным. Впрочем. это уже не столь важ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сли дух истории окончательно покинул Россию, тогда существующее положение вещей будет продолжаться до полного исчерпания ресурса. А дальше – быстрый коллапс. Если нет, то начнётся реальная дезинтеграция на регионы. Представляется, что общественное сознание к этому подсознательно почти готово. Во всяком случае, иллюзий стало мень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Высшая школа культурологии 2003 </w:t>
      </w:r>
    </w:p>
    <w:p>
      <w:pPr>
        <w:pStyle w:val="Normal"/>
        <w:spacing w:lineRule="auto" w:line="360"/>
        <w:ind w:firstLine="720"/>
        <w:jc w:val="both"/>
        <w:rPr>
          <w:sz w:val="28"/>
          <w:szCs w:val="28"/>
        </w:rPr>
      </w:pPr>
      <w:r>
        <w:rPr>
          <w:sz w:val="28"/>
          <w:szCs w:val="28"/>
        </w:rPr>
        <w:t xml:space="preserve">© А.А.Пелипиенко, 200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О типологии империй см.: Яковенко И.Г. Российское государство: национальные интересы, границы, перспективы. Новосибирск. 199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В Киевской Руси, в частности, имелись тенденции к формированию системы вассалитета европейского типа, а некоторые исследователи, например, Ф.Коплстон, говорят даже о началах философ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Другим предназначением было включение в орбиту государственности догосударственных народов Сибири, Дальнего Востока и крайнего Севера. Этот вопрос надо либо рассматривать подробно, либо оставить в стороне, что мы и вынуждены сделать, ввиду ограниченных размеров данной стать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См. Ахиезер А.С. Россия: критика исторического опыта М., 19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 См. подробнее: Пелипенко А.А. Восток и Запад: проблема культурогенеза русской ментальности. Российский цивилизационный космос. (К 70-летию А.С. Ахиезера.) М., 199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См. напр. Абаев Н.В. Чань-буддизм и культурно-психологические традиции в средневековом Китае. Новосибирск. НАУКА. 1989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7] Термин “родовой человек” в данном контексте распространяется и на человека эпохи ранней госудаственности, поскольку и в эту эпоху принцип патриархальной родовой иерархии служил доминирующим метакодом культуры, в соответствии с которым структурировались её социальные и иные институ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См. Дж.Кэмпбэлл. Герой с тысячью лицами. Киев, 19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9] М.К.Трофимова пишет о гностиках: “Говоря о гнозисе, постоянно приходится прибегать к таким выражениям, как переживание, цельность, неотторжимость познающего от познаваемого. На первый взгляд всё это удивительно напоминает наше представление о первобытном сознании. Реконструируя которое учёные склонны видеть именно в субъектно-объектной неразделённости наиболее существенное его качество”. И далее: “была установка на преодоление отторгнутости познающего от познаваемого. Гностики (и не только они – А.П.) хотели избавиться от этого достижения аналитического способа познания, проклинали его, связывали с ненавистным им образом мира, но, размышляя об этом, платили дань тому самому способу познания, от которого так настойчиво стремились уйти”. Итак, если для первобытного сознания такая неделимость была естественна, переживаема и не воспринималась со стороны, то у гностиков она превратилась в желанную цель, в некий антипод их нынешнему существованию”. См. Трофимова М.К. Историко-философские вопросы гностицизма. М., 197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0]  Манихейство // Христианство. Энциклопедический словарь. М., 1995. Т.I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1] Аверинцев С.С. Византия и Русь: два типа духовности. Статья вторая // “Новый Мир”, 1988, N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Там ж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3]  В утверждениях Пелагия о том, что не бывает неодолимого греха, поскольку если он дело необходимости, то это не грех, а если он дело воли, то его можно избежать, а также о том, что Бог не требует от человека невозможного, содержится не только смягчение августиновского ригоризма, но и зачатки той гуманистической позиции, на основании которой европейский ум находил в себе способность осуществлять семантическую медиацию в форме синтеза смысловых элементов “иррадиирующих” в пограничную зону. А сами эти формы эволюционировали от конфликта к диалогу, компромиссу и продуктивной паллиации. На этой основе много позднее расцвело и протестантское буржуазное сознание, изжив на ранней стадии агрессивный максимализм и наивно реставраторский пафос. При формальном господстве августинизма с его концепцией полного и слепого подчинения человека божьей воле, в недрах культуры подспудно, хотя, впрочем, и вполне зримо, вызревала иная доктрина, основанная на идее личной ответственности. Уже пелагианец Юлиан Экланский блестяще уличал Августина в скрытом манихей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Аверинцев С.С. Указ.соч. С.2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5] Характерно, что в средневековой Европе не было единой судебной инстанции. К примеру, крестьянин подпадал под юрисдикцию трёх судов: церковного, сеньориального и королевского, что давало ему возможность подчас искусно лавировать между этими инстанциями, самой неприятной среди которых был, разумеется, суд сеньориальн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6] Такое специфически византийское унижение любого из подданных перед властителем было в норме уже при Василии III, а в Белозерской уставной грамоте 1488г. было законодательно закреплено уравнение всех подданных перед лицом государственной власти. Среди множества свидетельств европейских посетителей Московии с удивлением наблюдавших эту ситуацию приведём лишь одно, выбранное наугад. В 1517 и 1526г. Москву посетил посол империи Габсбургов Сигизмунд Герберштейн. Будучи поражён московскими порядками, этот посланец отнюдь не самой передовой европейской державы был особенно удивлён неограниченностью власти Василия III. “Властью, которую он имел над своими подданными, он далеко превосходит всех монархов целого мира... Всех одинаково гнетёт он жестоким рабством.” И далее: “Все они называют себя холопами, то есть рабами государя...” (Цит. по: история Отечества. Люди, идеи, решения. М., 1991. С 35.) Как тут не вспомнить известный эпизод, когда некий европейский дворянин, присутствовавший на церемонии принесения даров императору в Константинополе недоумевал, почему один человек сидит, когда столько достойных рыцарей сто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7]  Аверинцев С.С. Указ. С.2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8]  Лазарев В.Н. Указ. С.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9]  П.Сорокин, в частности отмечал по этому поводу, что “Основные черты русского сознания и всей компоненты русской культуры и социальной организации, а также всей системы основных ценностей, представляли собой... воплощение положений христианской религии.” Сорокин П. Основные черты русской нации в двадцатом столетии// О России и русской философской культуре. М., 1990, с.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0] В частности у архимандрита Илариона (Троицкого) читаем: “Идеал православия есть не прогресс, но преображение... Новый завет не знает прогресса в европейском смысле этого слова, в смысле движения вперёд в одной и той же плоскости. Новый Завет говорит о преображении естества и о движении и вследствие этого не вперёд, а вверх, к небу, и Богу” Цит. по: см. Платонов О.А. русская цивилизация. М., 1992,с.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Энциклопедия “Христианство” Т.I. С. 274.</w:t>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7:15:00Z</dcterms:created>
  <dc:creator>Arcady</dc:creator>
  <dc:description/>
  <cp:keywords/>
  <dc:language>en-US</dc:language>
  <cp:lastModifiedBy>DDD</cp:lastModifiedBy>
  <dcterms:modified xsi:type="dcterms:W3CDTF">2006-11-22T07:24:00Z</dcterms:modified>
  <cp:revision>3</cp:revision>
  <dc:subject/>
  <dc:title>А</dc:title>
</cp:coreProperties>
</file>