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Селиванова С.И.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 xml:space="preserve">Восприятие </w:t>
      </w:r>
      <w:r>
        <w:rPr>
          <w:bCs/>
          <w:i/>
          <w:iCs/>
          <w:color w:val="000000"/>
          <w:sz w:val="36"/>
          <w:szCs w:val="36"/>
        </w:rPr>
        <w:t xml:space="preserve">дома </w:t>
      </w:r>
      <w:r>
        <w:rPr>
          <w:bCs/>
          <w:color w:val="000000"/>
          <w:sz w:val="36"/>
          <w:szCs w:val="36"/>
        </w:rPr>
        <w:t>в русской культур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Национальное художественно-образное восприятие мир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Жизненный опыт отдельного человека и вековой опыт народа отражен и надежно зафиксирован в языке. По справедливому замечанию Караулова Ю.И. (1987), в структуре "языковой личности" особенно важен лингвокогнитивный уровень восприятия Образа Мира, оказывающего непосредственное воздействие на образно-эстетическое мышление языкового коллекти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Пи человеческих коммуникациях любого рода, особенно при контактах людей из далеких культур (восток-запад, буддизм-христианство), важнейшую роль играет адекватный лингвокогнитивный уровень восприятия мира.</w:t>
      </w:r>
    </w:p>
    <w:p>
      <w:pPr>
        <w:pStyle w:val="Normal"/>
        <w:shd w:fill="FFFFFF" w:val="clear"/>
        <w:autoSpaceDE w:val="false"/>
        <w:ind w:firstLine="763"/>
        <w:jc w:val="both"/>
        <w:rPr/>
      </w:pPr>
      <w:r>
        <w:rPr>
          <w:color w:val="000000"/>
        </w:rPr>
        <w:t>При ближайшем рассмотрении понятийного аппарата разных народов обнаружится настолько резкое несоответствие предметно-денотативного уровней высказывания, насколько различно их национальное художественно-образное восприятие мир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данной работе понятия "картина мира" и "национальный образ мира" используются как синонимы, при этом термин "национальный образ мира" мы считаем более категориальны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пределяя содержание понятия "Образ мира", мы подразумеваем </w:t>
      </w:r>
      <w:r>
        <w:rPr>
          <w:b/>
          <w:bCs/>
          <w:color w:val="000000"/>
        </w:rPr>
        <w:t xml:space="preserve">совокупность представлений человека о мире, отражающую субъектно-объектные отношения населяющих этот мир материальных и идеальных субстанций (видимых и предполагаемых) во времени и пространстве </w:t>
      </w:r>
      <w:r>
        <w:rPr>
          <w:color w:val="000000"/>
        </w:rPr>
        <w:t>(Селиванова, Обучение пониманию художественных произведений с учетом национальной культуры учащихся (на материале русских сказок). Дисс... канд. пед. наук, Москва, 1993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раз мира всегда национально и личностно окрашен, и формируется под влиянием ряда общих и индивидуальных фактор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 общим относятся: географическая среда, религия, национальная культура, -которые определяют в свою очередь образ жизни народа, групповую (классовую) направленность интересов. К индивидуальным: воспитание (социальное окружение, семья, учебное заведение), уровень образования (место получения образования, время, качество его, направленность: гуманитарное, техническое), профессиональная деятельность, жизненный опыт, степень и меру соприкосновения с искусством, видами его. Понятие Личностного Образа Мира, как явствует из характеристик, шире и подвижнее по содержанию, чем понятие Национального Образа Мира. Национальный Образ Мира представляет обобщенно-локальную картину видимых и предполагаемых реалий ограниченного территориально пространства, освоенного людьми какой-либо определенной национальности, и фиксируется фольклором уже на ранней стадии исторического социально - культурного развития художественного сознания народ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тличие от Личностного, Национальный Образ Мира, отображенный в произведениях народного эпоса, статичен на протяжении многих веков. В то время как Личностный Образ Мира изменяется в зависимости от степени развития культурного тезауруса его носителя образ мира, присущий определенному этносу, в Личностном Образе Мира коррегируется "картинами мира", присущим иноземным и инокультурным народа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раз мира, на наш взгляд, можно рассматривать двояко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а) как </w:t>
      </w:r>
      <w:r>
        <w:rPr>
          <w:b/>
          <w:bCs/>
          <w:color w:val="000000"/>
        </w:rPr>
        <w:t xml:space="preserve">Образ Национального Ландшафта, </w:t>
      </w:r>
      <w:r>
        <w:rPr>
          <w:color w:val="000000"/>
        </w:rPr>
        <w:t>с органично вписанными в него реально существующими животными и мифическими существам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б) как </w:t>
      </w:r>
      <w:r>
        <w:rPr>
          <w:b/>
          <w:bCs/>
          <w:color w:val="000000"/>
        </w:rPr>
        <w:t xml:space="preserve">Образ населенного людьми Мира, </w:t>
      </w:r>
      <w:r>
        <w:rPr>
          <w:color w:val="000000"/>
        </w:rPr>
        <w:t>зафиксированный в сознании какого-либо однородного языкового социума, отражающий помимо рельефа, климата, флоры и фауны принадлежащей данному этносу местности, и культурные традиции народ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сходя из методической необходимости и возможности коррегировать Национальный Образ Мира, сформированный родной культурой, у читателей, постигающих особенности художественно-эстетического восприятия мира иностранной культуры, мы рассматриваем как один из способов обогащения культурного тезауруса учащихся формирование у них би- и поли- этнокультурализ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тановление биэтнокультурального восприятия мира может идти двумя путями: от чужой культуры к родной (раскрытие перед учащимися особенностей восприятия явлений и предметов действительности членами иного культурного социума); и от родной культуры к освоению чужой - путем поиска аналогий в различных культурах, отталкиваясь от общего и постигая непохоже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поставительно-описательный анализ Образов мира, родного, присущего учащимся, и изучаемого, инокультурного, позволяет выявить глубоко заложенную в сознании учащегося программу национальной образно-эстетической рецепции, которая, являясь достаточно устойчивой, не может не влиять на понимание иноязычного художественного сло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"Мы понимаем мысль автора настолько, насколько оказываемся конгениальны ему" (Борев, 1985, с.38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осприятие </w:t>
      </w:r>
      <w:r>
        <w:rPr>
          <w:b/>
          <w:bCs/>
          <w:i/>
          <w:iCs/>
          <w:color w:val="000000"/>
        </w:rPr>
        <w:t xml:space="preserve">дома </w:t>
      </w:r>
      <w:r>
        <w:rPr>
          <w:b/>
          <w:bCs/>
          <w:color w:val="000000"/>
        </w:rPr>
        <w:t>в русской культур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нимание выявляет объективный онтологический пласт различных категорий культуры (в понимании Гуревича А.Я), запечатленных с одной стороны, в тексте, с другой - в духовном мире и культурной подготовке иностранного читателя. Уровень понимания в значительной степени зависит от степени совпадения содержания этих категорий, характеризующих Национальные Образы Мир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уг языковых единиц, обозначающих все то, что составляет ближайшее зрительное, осязательное и воображаемое окружение человека - это совершенно самостоятельный языковой пласт, отражающий национальный образ мира, запечатленный в сознании индивидуума и являющийся своеобразной призмой, через которую осуществляется рецепция всех явлений и предметов действительн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браз Мира всегда национально и личностно окрашен и формируется под влиянием ряда общих и индивидуальных факторов. Понятие Личностного Образа Мира шире, индивидуальнее, подвижнее по содержанию, чем понятие Национального Образа Мира. Национальный Образ Мира фиксируется фольклором, а поэтому статичен на протяжении многих веков; Личностный Образ Мира изменяется в зависимости от степени развития культуры его носител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вестно, что на понимание текста влияют объективные, т.е. связанные с текстом факторы, и субъективные, которые характеризуют личность читающего и его отношение к предмету деятельности. Факторы взаимосвязаны и во многом предопределяют друг друга. К объективным факторам относятся: наличие в тексте большого количества новых лексических единиц и слов с национально-культурным компонентом семантики, отсутствие единой сюжетной линии. Многоплановость сюжета, нарушения в логике изложения, используемые как стилистические и композиционные приемы, большое количество фактических данных, трудно объеди</w:t>
        <w:softHyphen/>
        <w:t>няемых между собой, сильно осложняют понимани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 субъективным факторам исследователи относят: характер национально-художественного осмысления мира, доминирующий в сознании инокультурного учащегося (Караулов, 1987; Гачев, 1989; Шейман, 1981); жизненный опыт читателя; характер мотивации; познавательный интерес, цель чтения; способность к большой и легкой обобщаемости материала (Соколов, 1947; Рубинштейн, 1941; Леонтьев, 1979, 1999; Клычникова, 1983; Зимняя, 1974, 1989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Работы, посвященные языковой ментальное™ этносов, приобрели в конце второго тысячелетия в линвистике, психолингвистике и лингвокультурологии особую актуальность в связи с активно разрабатываемой теорией языковой/ лингвокультурной личности (Баранов, 1994; Воробьев В., 1996, 1997; Караулов Ю., 1987, 1991, 1994; Колесов В., 1991; Леонтьев А., 1996; Прохоров Ю., 1996; Степанов Ю., 1997). Сегодня лингвокультурологов, социо - и психолингвистов характеризует тенденция ко все более глубокому проникновению в суть культурологической и социальной природы языковых явле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Произошедшие перемены в постсоветском периоде жизни России не могли не повлиять на ментальность современной русской языковой личности, и проследить эти перемены, определиться с факторами, изменившими представления человека о жизни очень важно сегодн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ссоциативный тезаурус сегодняшнего россиянина наиболее полно представлен в шеститомном «Русском ассоциативном словаре» (Караулов Ю.Н., Сорокин Ю.А., Тарасов Е.Ф, Уфимцев Н.В., Черкасова Г.А., М., РАН ИРЯ, 1994-2000) - в дальнейшем - РАС, составленном в Институте русского языка им. В.В.Виноградова Российской Академии Наук, издаваемом с 1994 по 2000 год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едставляя довольно полно лингвокультурный тезаурус современной русской языковой личности, материалы РАС создают все предпосылки для лабораторных исследований социальнокультурной обусловленности приведённых ассоциативных рядов, давая возможность проследить взаимоотношения лингвистических, культурологических и социологических явлений. О том, что происходит «за кадром» - т.е. в ментальном лингвокультурном пространстве, выясняется с помощью методов лингвокультурологического анализ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Лингвистическое содержание культуроносных пластов любого этноса обусловлено следующими константами: ландшафтом, географией местности, определяющих образ жизни народа, способы его ведения хозяйства и формирующих в свою очередь народно-бытовую культуру, мифологию и фолькло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еография, ландшафт и климат определяют: кто, какой и как живет в данной конкретной местности; иначе говоря, как выглядит, что делает, как объясняет мир, с кем дружит или воюет, какие мифы складывает, какими воображаемыми существами (богами, духами, святыми) населяет окружающее пространств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модели русской этнической картины мира большую часть окружающего пространства занимает земля, являющаяся средоточием жизненных интересов пахаря-земледельца, единственное, что является надежным </w:t>
      </w:r>
      <w:r>
        <w:rPr>
          <w:i/>
          <w:iCs/>
          <w:color w:val="000000"/>
        </w:rPr>
        <w:t xml:space="preserve">(Охотничатъ да удить -ничего не будет - </w:t>
      </w:r>
      <w:r>
        <w:rPr>
          <w:color w:val="000000"/>
        </w:rPr>
        <w:t>поел.), близким и понятным. Другие составные части мира: верхний и нижний (в соответствии с трехчастной его структурой) ненадежны, неустойчивы, представляются либо чрезвычайно далекими, либо чрезвычайно опас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билие устойчивых эпитетов в русском языке, связанных с хорошо изученным и стабильным центром этнического мира, в котором основные компоненты антропоморфны и связаны с исполнением ими родительских функций (кормят, поят, защищают): </w:t>
      </w:r>
      <w:r>
        <w:rPr>
          <w:i/>
          <w:iCs/>
          <w:color w:val="000000"/>
        </w:rPr>
        <w:t xml:space="preserve">Мать Сыра Земля, Земля - матушка, Мать российская земля, Мать-Россия, Волга-матушка, Дон-батюшка, река-матушка, лес-батюшка, - </w:t>
      </w:r>
      <w:r>
        <w:rPr>
          <w:color w:val="000000"/>
        </w:rPr>
        <w:t xml:space="preserve">достаточно ярко иллюстрируют сказанное. Лексика, тесно связанная с понятием земли, обладает ярко выраженной экспрессивно-эмоциональной положительной семантикой и насыщена уменьшительно-ласкательными суффиксами: </w:t>
      </w:r>
      <w:r>
        <w:rPr>
          <w:i/>
          <w:iCs/>
          <w:color w:val="000000"/>
        </w:rPr>
        <w:t xml:space="preserve">земелька, землица, земелюшка-чернозем, полюшко широкое, пашеничка </w:t>
      </w:r>
      <w:r>
        <w:rPr>
          <w:color w:val="000000"/>
        </w:rPr>
        <w:t xml:space="preserve">(пшеница), </w:t>
      </w:r>
      <w:r>
        <w:rPr>
          <w:i/>
          <w:iCs/>
          <w:color w:val="000000"/>
        </w:rPr>
        <w:t xml:space="preserve">пашенка, хлебушко, травушка-муравушка, цветики лазоревые </w:t>
      </w:r>
      <w:r>
        <w:rPr>
          <w:color w:val="000000"/>
        </w:rPr>
        <w:t>и т.д.</w:t>
      </w:r>
    </w:p>
    <w:p>
      <w:pPr>
        <w:pStyle w:val="Normal"/>
        <w:shd w:fill="FFFFFF" w:val="clear"/>
        <w:autoSpaceDE w:val="false"/>
        <w:ind w:firstLine="654"/>
        <w:rPr/>
      </w:pPr>
      <w:r>
        <w:rPr>
          <w:color w:val="000000"/>
        </w:rPr>
        <w:t>С развитием цивилизации языковая картина мира меняется соотвесвенно модифицировавшейся материальной и духовной культуре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i/>
          <w:iCs/>
          <w:color w:val="000000"/>
        </w:rPr>
        <w:t xml:space="preserve">Мать Сыра Земля - </w:t>
      </w:r>
      <w:r>
        <w:rPr>
          <w:color w:val="000000"/>
        </w:rPr>
        <w:t>традиционный образ русской эпической поэзии, одна из основных стихий мироздания. Земля - лоно предков, последний приют всех живущих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В фольклоре и древнерусской литературе постоянно подчеркивается страдание Земли и сострадание ее к человеку. Мать-земля в своем максимально обобщенном виде воспринимается как божество, персонифицируется с образом Богородицы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Развитие научно-технического прогресса и промышленности наряду с социально-историческими модификациями, привели в России к трансформации лингвокультурной семантики понятия </w:t>
      </w:r>
      <w:r>
        <w:rPr>
          <w:i/>
          <w:iCs/>
          <w:color w:val="000000"/>
        </w:rPr>
        <w:t xml:space="preserve">земля </w:t>
      </w:r>
      <w:r>
        <w:rPr>
          <w:color w:val="000000"/>
        </w:rPr>
        <w:t>и закрепления его уже на новом смысловом уровне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Простейший количественный анализ данных РАС показывает, что традиционное отношение к </w:t>
      </w:r>
      <w:r>
        <w:rPr>
          <w:i/>
          <w:iCs/>
          <w:color w:val="000000"/>
        </w:rPr>
        <w:t xml:space="preserve">земле </w:t>
      </w:r>
      <w:r>
        <w:rPr>
          <w:color w:val="000000"/>
        </w:rPr>
        <w:t xml:space="preserve">(мать, кормилица, родная) встречается у меньшей половины участников эксперимента: у 230 человек из 548, большая же часть респондентов - 244 из 548 является носителями планетарного мировосприятия (Земля - планета Солнечной системы); остальные ответы отражают связь коннотата земля с географией (земля - суша, материк), с литературой </w:t>
      </w:r>
      <w:r>
        <w:rPr>
          <w:b/>
          <w:bCs/>
          <w:color w:val="000000"/>
        </w:rPr>
        <w:t xml:space="preserve">(«Планета людей» </w:t>
      </w:r>
      <w:r>
        <w:rPr>
          <w:color w:val="000000"/>
        </w:rPr>
        <w:t xml:space="preserve">- роман Антуана де Сент Экзюпери; </w:t>
      </w:r>
      <w:r>
        <w:rPr>
          <w:b/>
          <w:bCs/>
          <w:color w:val="000000"/>
        </w:rPr>
        <w:t xml:space="preserve">«Земля Санникова» </w:t>
      </w:r>
      <w:r>
        <w:rPr>
          <w:color w:val="000000"/>
        </w:rPr>
        <w:t xml:space="preserve">- роман В.Обручева и одноименный фильм, реж. Леонид Попов, 1973 г.), с историей </w:t>
      </w:r>
      <w:r>
        <w:rPr>
          <w:b/>
          <w:bCs/>
          <w:color w:val="000000"/>
        </w:rPr>
        <w:t xml:space="preserve">(«Земля и воля») </w:t>
      </w:r>
      <w:r>
        <w:rPr>
          <w:color w:val="000000"/>
        </w:rPr>
        <w:t xml:space="preserve">и проч. (Подробнее об этом см. «Лингвокультурные изменения семантики некоторых устойчивых словосочетаний </w:t>
      </w:r>
      <w:r>
        <w:rPr>
          <w:i/>
          <w:iCs/>
          <w:color w:val="000000"/>
        </w:rPr>
        <w:t xml:space="preserve">(Мать Сыра Земля) </w:t>
      </w:r>
      <w:r>
        <w:rPr>
          <w:color w:val="000000"/>
        </w:rPr>
        <w:t xml:space="preserve">в современном русском языке»,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ore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sociat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lav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udies</w:t>
      </w:r>
      <w:r>
        <w:rPr>
          <w:color w:val="000000"/>
        </w:rPr>
        <w:t xml:space="preserve">, 2000, </w:t>
      </w:r>
      <w:r>
        <w:rPr>
          <w:color w:val="000000"/>
          <w:lang w:val="en-US"/>
        </w:rPr>
        <w:t>Seoul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Эту же закономерность отмечает исследователь Шаклеин В.М., анализируя роман Неверова А. «Гуси-лебеди»: «Особый интерес в романе вызывает смена традиционной модели мира отдельных крестьян на модель космическую, планетную. Герои произведения, мыслившие ранее категориями полей, лесов, реки, переводят свои взоры на такие пространственные и идеологические категории, как «планета», «трудящиеся классы», «Мировая революция» (Шаклеин, Лингвокультурная ситуация и исследование текста, 1997, с. 171)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Отказ от традиционных форм хозяйствования, тотальная урбанизация и развитие технических форм цивилизации привели и к определенным деформ</w:t>
        <w:tab/>
        <w:t xml:space="preserve">Уклад жизни и быт российского земледельца тесно связан с важнейшим для его существования понятием </w:t>
      </w:r>
      <w:r>
        <w:rPr>
          <w:i/>
          <w:iCs/>
          <w:color w:val="000000"/>
        </w:rPr>
        <w:t>ДОМА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Физические характеристики географической среды, в которой живет нация, определяют образ жизни человека, его мироощущение, организованность и осмысление пространства, реальное и воображаемое население его, средства преодоления, измерения и цветовое восприятие пространства. Все эти составляющие взаимопереплетены и претекают одно в другое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Именно пространство и время образуют систему координат, в рамках которой возникают, функционируют и развиваются национальная мифология, религия, искусство и наука, при этом пространственно-временной континуум кочевников обусловливает шкалу ценностей у кочевых и оседлых народов: поселенец тяготеет к дому и ко всему, что с ним связано,- кочевник к космосу, простору и движению в пространстве, органично вписываясь в космическое движение тел, являясь как бы микрочастицей всеобщего мирового кругового движения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Художественное воображение селянина далеко от подобной космической модели (всего </w:t>
      </w:r>
      <w:r>
        <w:rPr>
          <w:i/>
          <w:iCs/>
          <w:color w:val="000000"/>
        </w:rPr>
        <w:t xml:space="preserve">"семь верст до небес"), </w:t>
      </w:r>
      <w:r>
        <w:rPr>
          <w:color w:val="000000"/>
        </w:rPr>
        <w:t>в силу того, что его зрительное восприятие окружающего пространства ограничено всегда: лесом (стеной леса), садом, забором, окном, наконец, низкими тучами (более влажный климат)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Доминанта </w:t>
      </w:r>
      <w:r>
        <w:rPr>
          <w:i/>
          <w:iCs/>
          <w:color w:val="000000"/>
        </w:rPr>
        <w:t xml:space="preserve">ДОМА </w:t>
      </w:r>
      <w:r>
        <w:rPr>
          <w:color w:val="000000"/>
        </w:rPr>
        <w:t xml:space="preserve">в сознании крестьянина-землепашца приводит к одомашниванию всего окружающего пространства, в том числе и космоса, когда небо ощущается как некий верхний этаж, существующий над крышей ДОМА - </w:t>
      </w:r>
      <w:r>
        <w:rPr>
          <w:i/>
          <w:iCs/>
          <w:color w:val="000000"/>
        </w:rPr>
        <w:t xml:space="preserve">"купол небес", "небесный свод" - </w:t>
      </w:r>
      <w:r>
        <w:rPr>
          <w:color w:val="000000"/>
        </w:rPr>
        <w:t xml:space="preserve">по аналогии с комплементарной парой - "потолок - крыша": на небо можно </w:t>
      </w:r>
      <w:r>
        <w:rPr>
          <w:i/>
          <w:iCs/>
          <w:color w:val="000000"/>
        </w:rPr>
        <w:t xml:space="preserve">"вскинуть" </w:t>
      </w:r>
      <w:r>
        <w:rPr>
          <w:color w:val="000000"/>
        </w:rPr>
        <w:t xml:space="preserve">дубинку </w:t>
      </w:r>
      <w:r>
        <w:rPr>
          <w:b/>
          <w:bCs/>
          <w:color w:val="000000"/>
        </w:rPr>
        <w:t xml:space="preserve">("Шабарша", </w:t>
      </w:r>
      <w:r>
        <w:rPr>
          <w:color w:val="000000"/>
        </w:rPr>
        <w:t>сказка), залезть по стеблю горо</w:t>
        <w:softHyphen/>
        <w:t xml:space="preserve">шины </w:t>
      </w:r>
      <w:r>
        <w:rPr>
          <w:b/>
          <w:bCs/>
          <w:color w:val="000000"/>
        </w:rPr>
        <w:t xml:space="preserve">("Петушок золотой гребешок и чудо-меленка", </w:t>
      </w:r>
      <w:r>
        <w:rPr>
          <w:color w:val="000000"/>
        </w:rPr>
        <w:t xml:space="preserve">сказка); небо всего лишь </w:t>
      </w:r>
      <w:r>
        <w:rPr>
          <w:i/>
          <w:iCs/>
          <w:color w:val="000000"/>
        </w:rPr>
        <w:t xml:space="preserve">"высоко": "там стукнет, здесь слышно" </w:t>
      </w:r>
      <w:r>
        <w:rPr>
          <w:color w:val="000000"/>
        </w:rPr>
        <w:t xml:space="preserve">и народная русская фантазия с легкостью осваивая его, "в царстве небесном трактир ставит" </w:t>
      </w:r>
      <w:r>
        <w:rPr>
          <w:b/>
          <w:bCs/>
          <w:color w:val="000000"/>
        </w:rPr>
        <w:t xml:space="preserve">("Куроптев", </w:t>
      </w:r>
      <w:r>
        <w:rPr>
          <w:color w:val="000000"/>
        </w:rPr>
        <w:t xml:space="preserve">сказка), а Солнце и Месяц Месяцович - частые гости, а то и родственники крестьянина: </w:t>
      </w:r>
      <w:r>
        <w:rPr>
          <w:i/>
          <w:iCs/>
          <w:color w:val="000000"/>
        </w:rPr>
        <w:t xml:space="preserve">"Солнышко сказало жене, чтобы она настряпала оладьев. Вот жена и настряпала. Солнышко уселось среди полу, жена поставила на него сковороду и оладьи сжарились. Накормили старика". </w:t>
      </w:r>
      <w:r>
        <w:rPr>
          <w:b/>
          <w:bCs/>
          <w:color w:val="000000"/>
        </w:rPr>
        <w:t xml:space="preserve">("Солнце, Месяц и Ворон Воронович", </w:t>
      </w:r>
      <w:r>
        <w:rPr>
          <w:color w:val="000000"/>
        </w:rPr>
        <w:t>сказка). Дорога тягостна для русского: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Долго ль мне гулять на свете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То в коляске, то верхом,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То в кибитке, то в карете,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То в телеге, то пешком?...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То ли дело быть на месте,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о Мясницкой разъезжать,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 деревне, о невесте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На досуге помышлять!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То ли дело рюмка рома,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Ночью сон, поутру чай:</w:t>
      </w:r>
    </w:p>
    <w:p>
      <w:pPr>
        <w:pStyle w:val="Normal"/>
        <w:shd w:fill="FFFFFF" w:val="clear"/>
        <w:autoSpaceDE w:val="false"/>
        <w:ind w:left="654" w:hanging="0"/>
        <w:jc w:val="both"/>
        <w:rPr/>
      </w:pPr>
      <w:r>
        <w:rPr>
          <w:i/>
          <w:iCs/>
          <w:color w:val="000000"/>
        </w:rPr>
        <w:t xml:space="preserve">То ли дело, братцы, ДОМА!.. </w:t>
      </w:r>
      <w:r>
        <w:rPr>
          <w:color w:val="000000"/>
        </w:rPr>
        <w:t>А. Пушкин</w:t>
      </w:r>
    </w:p>
    <w:p>
      <w:pPr>
        <w:pStyle w:val="Normal"/>
        <w:shd w:fill="FFFFFF" w:val="clear"/>
        <w:autoSpaceDE w:val="false"/>
        <w:ind w:firstLine="654"/>
        <w:jc w:val="both"/>
        <w:rPr>
          <w:color w:val="000000"/>
        </w:rPr>
      </w:pPr>
      <w:r>
        <w:rPr>
          <w:color w:val="000000"/>
        </w:rPr>
        <w:t>Дорога тягостна в первую очередь потому, что отрывает от дома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Для крестьянина, привязанного к </w:t>
      </w:r>
      <w:r>
        <w:rPr>
          <w:i/>
          <w:iCs/>
          <w:color w:val="000000"/>
        </w:rPr>
        <w:t xml:space="preserve">земле-матушке, </w:t>
      </w:r>
      <w:r>
        <w:rPr>
          <w:color w:val="000000"/>
        </w:rPr>
        <w:t xml:space="preserve">чрезвычайно важно осознание крыши над головой, своего угла, и самым большим несчастьем для земледельческих народов всегда был </w:t>
      </w:r>
      <w:r>
        <w:rPr>
          <w:b/>
          <w:bCs/>
          <w:color w:val="000000"/>
        </w:rPr>
        <w:t xml:space="preserve">пожар </w:t>
      </w:r>
      <w:r>
        <w:rPr>
          <w:color w:val="000000"/>
        </w:rPr>
        <w:t xml:space="preserve">(лишающий дома, тепла, защиты, всего нажитого), а самым грустным определением человека - бездомный. Русское художественное сознание до сих пор хранит образ </w:t>
      </w:r>
      <w:r>
        <w:rPr>
          <w:i/>
          <w:iCs/>
          <w:color w:val="000000"/>
        </w:rPr>
        <w:t xml:space="preserve">Домового, </w:t>
      </w:r>
      <w:r>
        <w:rPr>
          <w:color w:val="000000"/>
        </w:rPr>
        <w:t>в отличие от пантеона кочевых народов, где существует хозяйка/хозяин Огня, хранительница очага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Дом в русской культуре является средоточием основных жизненных ценностей, счастья, достатка, единства семьи и рода. Домой стремятся, дом украшают, всё самое лучшее и ценное несут в дом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В речевом обиходе понятие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встречаетсяв в трёх значениях: дом как </w:t>
      </w:r>
      <w:r>
        <w:rPr>
          <w:b/>
          <w:bCs/>
          <w:color w:val="000000"/>
        </w:rPr>
        <w:t xml:space="preserve">семья </w:t>
      </w:r>
      <w:r>
        <w:rPr>
          <w:i/>
          <w:iCs/>
          <w:color w:val="000000"/>
        </w:rPr>
        <w:t xml:space="preserve">(скучаю по дому, дома ждут), </w:t>
      </w:r>
      <w:r>
        <w:rPr>
          <w:color w:val="000000"/>
        </w:rPr>
        <w:t xml:space="preserve">дом как </w:t>
      </w:r>
      <w:r>
        <w:rPr>
          <w:b/>
          <w:bCs/>
          <w:color w:val="000000"/>
        </w:rPr>
        <w:t xml:space="preserve">хозяйство </w:t>
      </w:r>
      <w:r>
        <w:rPr>
          <w:i/>
          <w:iCs/>
          <w:color w:val="000000"/>
        </w:rPr>
        <w:t>(дом вести - не лапти плести -</w:t>
      </w:r>
      <w:r>
        <w:rPr>
          <w:color w:val="000000"/>
        </w:rPr>
        <w:t xml:space="preserve">поел.) и дом как </w:t>
      </w:r>
      <w:r>
        <w:rPr>
          <w:b/>
          <w:bCs/>
          <w:color w:val="000000"/>
        </w:rPr>
        <w:t xml:space="preserve">жилище. </w:t>
      </w:r>
      <w:r>
        <w:rPr>
          <w:color w:val="000000"/>
        </w:rPr>
        <w:t>На последнеем остановим своё внимание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Модель типичного славянского жилища в точности воспроизводит картину мира: четыре стены обращены к четырем сторонам света, фундамент, сруб и крыша соответствуют трем уровням вселенной (преисподняя — земля —небо). Порог символизирует границу между домом и внешним миром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Дом противопоставляется окружающему миру как закрытое пространство -открытому, безопасное - опасному, внутреннее - внешнему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i/>
          <w:iCs/>
          <w:color w:val="000000"/>
        </w:rPr>
        <w:t xml:space="preserve">Дома и солома едома, - </w:t>
      </w:r>
      <w:r>
        <w:rPr>
          <w:color w:val="000000"/>
        </w:rPr>
        <w:t xml:space="preserve">издревле говорили на Руси, </w:t>
      </w:r>
      <w:r>
        <w:rPr>
          <w:i/>
          <w:iCs/>
          <w:color w:val="000000"/>
        </w:rPr>
        <w:t xml:space="preserve">дома и стены помогают </w:t>
      </w:r>
      <w:r>
        <w:rPr>
          <w:color w:val="000000"/>
        </w:rPr>
        <w:t>(пословицы)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На фасаде русской избы изображались небеса и положение солнца в трех позициях - утром, в полдень и вечером; изображения светила помещали на деревяных </w:t>
      </w:r>
      <w:r>
        <w:rPr>
          <w:i/>
          <w:iCs/>
          <w:color w:val="000000"/>
        </w:rPr>
        <w:t xml:space="preserve">"полотенцах", </w:t>
      </w:r>
      <w:r>
        <w:rPr>
          <w:color w:val="000000"/>
        </w:rPr>
        <w:t xml:space="preserve">спускавшихся с крыши. Особенно богато украшалось узором центральное </w:t>
      </w:r>
      <w:r>
        <w:rPr>
          <w:i/>
          <w:iCs/>
          <w:color w:val="000000"/>
        </w:rPr>
        <w:t xml:space="preserve">"полотенце", </w:t>
      </w:r>
      <w:r>
        <w:rPr>
          <w:color w:val="000000"/>
        </w:rPr>
        <w:t xml:space="preserve">символизировавшее полдень, - там ярко светяшее солнце иногда изображалось несколько раз, и знак солнечное </w:t>
      </w:r>
      <w:r>
        <w:rPr>
          <w:i/>
          <w:iCs/>
          <w:color w:val="000000"/>
        </w:rPr>
        <w:t xml:space="preserve">«колесо» («розетка») </w:t>
      </w:r>
      <w:r>
        <w:rPr>
          <w:color w:val="000000"/>
        </w:rPr>
        <w:t>дублировалось коньком крыши, означавшим Солнце-коня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Особая сила приписывалась оберегам в виде уточки с головой коня: согласно славянским легендам, бог солнечного света Дажьбог дважды в сутки - утром и вечером - пересекает Океан-море на ладье, которую тянут гуси, утки и лебеди. На центральном </w:t>
      </w:r>
      <w:r>
        <w:rPr>
          <w:i/>
          <w:iCs/>
          <w:color w:val="000000"/>
        </w:rPr>
        <w:t xml:space="preserve">"полотенце" </w:t>
      </w:r>
      <w:r>
        <w:rPr>
          <w:color w:val="000000"/>
        </w:rPr>
        <w:t xml:space="preserve">часто помещали и </w:t>
      </w:r>
      <w:r>
        <w:rPr>
          <w:i/>
          <w:iCs/>
          <w:color w:val="000000"/>
        </w:rPr>
        <w:t xml:space="preserve">громовой знак </w:t>
      </w:r>
      <w:r>
        <w:rPr>
          <w:color w:val="000000"/>
        </w:rPr>
        <w:t>(круг, разделенный на 6-8 секторов) - символ Рода или Перуна, оберегавший дом от попадания в него молнии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Деревянная, рубленная из векового леса изба русского земледельца сплошь пронизана магической заклинательной символикой, что обусловлено стремлением защититься от разного рода злых духов: </w:t>
      </w:r>
      <w:r>
        <w:rPr>
          <w:i/>
          <w:iCs/>
          <w:color w:val="000000"/>
        </w:rPr>
        <w:t xml:space="preserve">навий </w:t>
      </w:r>
      <w:r>
        <w:rPr>
          <w:color w:val="000000"/>
        </w:rPr>
        <w:t xml:space="preserve">(душ умерших), </w:t>
      </w:r>
      <w:r>
        <w:rPr>
          <w:i/>
          <w:iCs/>
          <w:color w:val="000000"/>
        </w:rPr>
        <w:t xml:space="preserve">упырей, вампиров, ведьм и колдунов. </w:t>
      </w:r>
      <w:r>
        <w:rPr>
          <w:color w:val="000000"/>
        </w:rPr>
        <w:t>Самыми уязвимыми местами в избе считались стены, окна, кровля и двери, где и размещались различные языческие изображения: конек, деревянная резьба, птицы; иногда на верхней части строения ставили фигурку древней богини, с воздетыми к небу руками. Священные обереги делали дом недоступным для тёмных сил.</w:t>
      </w:r>
    </w:p>
    <w:p>
      <w:pPr>
        <w:pStyle w:val="Normal"/>
        <w:shd w:fill="FFFFFF" w:val="clear"/>
        <w:autoSpaceDE w:val="false"/>
        <w:ind w:firstLine="654"/>
        <w:jc w:val="both"/>
        <w:rPr>
          <w:color w:val="000000"/>
        </w:rPr>
      </w:pPr>
      <w:r>
        <w:rPr>
          <w:color w:val="000000"/>
        </w:rPr>
        <w:t>С распространением христианства на дверях и на окнах стали рисовать или вырезать кресты, затыкать в щели освященные церковью травы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Строительство дома было для древних славян исполнено глубочайшего смысла, человек при этом уподоблялся Богам, создавшим Вселенную. Огромное значение придавалось выбору времени начала работ, выбору места и строительных материалов. Строго выбирались деревья: не годились скрипучие, ибо в них плачет душа замученного человека, не годились засохшие на корню - в них нет жизненных сил, а значит люди в доме станут болеть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Срубая деревья, языческий славянин просил прощения у древесных душ, изгоняемых из стволов, подолгу постился и исполнял очистительные обряды. Но поскольку не был уверен в том, что срубленные деревья не начнут ему мстить, приносил так называемые </w:t>
      </w:r>
      <w:r>
        <w:rPr>
          <w:i/>
          <w:iCs/>
          <w:color w:val="000000"/>
        </w:rPr>
        <w:t xml:space="preserve">"строительные жертвы". </w:t>
      </w:r>
      <w:r>
        <w:rPr>
          <w:color w:val="000000"/>
        </w:rPr>
        <w:t xml:space="preserve">Специальные обряды совершали при закладке фундамента, установке первого венца крыши, в самом начале работ. Череп коня или быка закапывался под красным (восточным) углом дома, в котором помещались резные изваяния богов, а позже - иконы. А из души убитого животного, а позже просто домашней птицы, собственно и возникал </w:t>
      </w:r>
      <w:r>
        <w:rPr>
          <w:i/>
          <w:iCs/>
          <w:color w:val="000000"/>
        </w:rPr>
        <w:t xml:space="preserve">Домовой, </w:t>
      </w:r>
      <w:r>
        <w:rPr>
          <w:color w:val="000000"/>
        </w:rPr>
        <w:t>который считался душой дома, покровителем жилища и живущих в нем людей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i/>
          <w:iCs/>
          <w:color w:val="000000"/>
        </w:rPr>
        <w:t xml:space="preserve">Домовой </w:t>
      </w:r>
      <w:r>
        <w:rPr>
          <w:color w:val="000000"/>
        </w:rPr>
        <w:t xml:space="preserve">живёт в подполье, под печью, имеет облик человека, густо покрытого белой шерстью; он - вечный хлопотун, ворчливый, но заботливый и добрый, иногда он похож на хозяина. От </w:t>
      </w:r>
      <w:r>
        <w:rPr>
          <w:i/>
          <w:iCs/>
          <w:color w:val="000000"/>
        </w:rPr>
        <w:t xml:space="preserve">Домового </w:t>
      </w:r>
      <w:r>
        <w:rPr>
          <w:color w:val="000000"/>
        </w:rPr>
        <w:t xml:space="preserve">зависит здоровье скота, благополучие дома. Ряд обрядов, относящихся к </w:t>
      </w:r>
      <w:r>
        <w:rPr>
          <w:i/>
          <w:iCs/>
          <w:color w:val="000000"/>
        </w:rPr>
        <w:t xml:space="preserve">Домовому, </w:t>
      </w:r>
      <w:r>
        <w:rPr>
          <w:color w:val="000000"/>
        </w:rPr>
        <w:t>ранее были связаны с культом «скотьего бога» Белеса и позднее перенесены на Долгового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При смене места жительства нельзя было не пригласить с собой </w:t>
      </w:r>
      <w:r>
        <w:rPr>
          <w:i/>
          <w:iCs/>
          <w:color w:val="000000"/>
        </w:rPr>
        <w:t xml:space="preserve">Домового, </w:t>
      </w:r>
      <w:r>
        <w:rPr>
          <w:color w:val="000000"/>
        </w:rPr>
        <w:t xml:space="preserve">иначе семье грозили разные несчастья; при въезде в новый дом также необходимо было заручиться согласием домашнего духа. Когда ломали избу, брали икону, хлеб и вызывали </w:t>
      </w:r>
      <w:r>
        <w:rPr>
          <w:i/>
          <w:iCs/>
          <w:color w:val="000000"/>
        </w:rPr>
        <w:t xml:space="preserve">Домового: «Батюшка домовой, выходи домой». </w:t>
      </w:r>
      <w:r>
        <w:rPr>
          <w:color w:val="000000"/>
        </w:rPr>
        <w:t xml:space="preserve">Считали, что если </w:t>
      </w:r>
      <w:r>
        <w:rPr>
          <w:i/>
          <w:iCs/>
          <w:color w:val="000000"/>
        </w:rPr>
        <w:t xml:space="preserve">Домового </w:t>
      </w:r>
      <w:r>
        <w:rPr>
          <w:color w:val="000000"/>
        </w:rPr>
        <w:t>не вызвать, он останется на развалинах, и криком своим и плачем будет пугать по ночам прохожих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Люди стараются поддерживать с </w:t>
      </w:r>
      <w:r>
        <w:rPr>
          <w:i/>
          <w:iCs/>
          <w:color w:val="000000"/>
        </w:rPr>
        <w:t xml:space="preserve">Домовым </w:t>
      </w:r>
      <w:r>
        <w:rPr>
          <w:color w:val="000000"/>
        </w:rPr>
        <w:t>добрые отношения, заботятся о нем, оставляют для него хлеб на столе, кашу в печке, а то и колоду карт на кухне, чтобы он не скучал в одиночестве; тогда он держит дом в порядке и предупреждает о грозящем несчастье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Живущий под одной крышей с человеком </w:t>
      </w:r>
      <w:r>
        <w:rPr>
          <w:i/>
          <w:iCs/>
          <w:color w:val="000000"/>
        </w:rPr>
        <w:t xml:space="preserve">Домовой - </w:t>
      </w:r>
      <w:r>
        <w:rPr>
          <w:color w:val="000000"/>
        </w:rPr>
        <w:t xml:space="preserve">самый добрый из пантеона низших славянских божеств. За порогом избы мир становится всё более чужим и враждебным. </w:t>
      </w:r>
      <w:r>
        <w:rPr>
          <w:i/>
          <w:iCs/>
          <w:color w:val="000000"/>
        </w:rPr>
        <w:t xml:space="preserve">Дворовый - </w:t>
      </w:r>
      <w:r>
        <w:rPr>
          <w:color w:val="000000"/>
        </w:rPr>
        <w:t xml:space="preserve">хозяин двора - уже менее доброжелательный, чем </w:t>
      </w:r>
      <w:r>
        <w:rPr>
          <w:i/>
          <w:iCs/>
          <w:color w:val="000000"/>
        </w:rPr>
        <w:t xml:space="preserve">Домовой. Овинник - </w:t>
      </w:r>
      <w:r>
        <w:rPr>
          <w:color w:val="000000"/>
        </w:rPr>
        <w:t xml:space="preserve">хозяин овина - еще менее, а </w:t>
      </w:r>
      <w:r>
        <w:rPr>
          <w:i/>
          <w:iCs/>
          <w:color w:val="000000"/>
        </w:rPr>
        <w:t xml:space="preserve">Банник, </w:t>
      </w:r>
      <w:r>
        <w:rPr>
          <w:color w:val="000000"/>
        </w:rPr>
        <w:t xml:space="preserve">дух бани, стоящей на краю двора, а то и на берегу реки - попросту опасен. Если ты попал в руки </w:t>
      </w:r>
      <w:r>
        <w:rPr>
          <w:i/>
          <w:iCs/>
          <w:color w:val="000000"/>
        </w:rPr>
        <w:t xml:space="preserve">Банника, </w:t>
      </w:r>
      <w:r>
        <w:rPr>
          <w:color w:val="000000"/>
        </w:rPr>
        <w:t xml:space="preserve">надо срочно звать на </w:t>
      </w:r>
      <w:r>
        <w:rPr>
          <w:i/>
          <w:iCs/>
          <w:color w:val="000000"/>
        </w:rPr>
        <w:t>выручку Домового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В каждой избе непременно был до недавнего времени украшенный </w:t>
      </w:r>
      <w:r>
        <w:rPr>
          <w:i/>
          <w:iCs/>
          <w:color w:val="000000"/>
        </w:rPr>
        <w:t xml:space="preserve">«.набожниками» </w:t>
      </w:r>
      <w:r>
        <w:rPr>
          <w:color w:val="000000"/>
        </w:rPr>
        <w:t xml:space="preserve">(ритуальными полотенцами) </w:t>
      </w:r>
      <w:r>
        <w:rPr>
          <w:i/>
          <w:iCs/>
          <w:color w:val="000000"/>
        </w:rPr>
        <w:t xml:space="preserve">красный угол, </w:t>
      </w:r>
      <w:r>
        <w:rPr>
          <w:color w:val="000000"/>
        </w:rPr>
        <w:t>куда ставят иконы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В языческие времена красный угол украшали полотенцами, на которых были вышиты древние символы солнца или боги древних славян: Лада, Мокошь. Все вещи в доме были покрыты заклинательными знаками и узорами: спинки стульев, сундуки и сусеки (лари для зерна); чаши/чашки, солонки, ковши и ложки. В средние века на домашней утвари были распространены надписи нравоучительного характера: </w:t>
      </w:r>
      <w:r>
        <w:rPr>
          <w:i/>
          <w:iCs/>
          <w:color w:val="000000"/>
        </w:rPr>
        <w:t xml:space="preserve">«Пей, да дело разумей!» </w:t>
      </w:r>
      <w:r>
        <w:rPr>
          <w:color w:val="000000"/>
        </w:rPr>
        <w:t>(надпись на ковше)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Центром домашнего мира, местом спасения в доме была печь, выполняющая по отношению к человеку материнские функции: она согревала, кормила, лечила, защищала и просто радовала: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i/>
          <w:iCs/>
          <w:color w:val="000000"/>
        </w:rPr>
        <w:t xml:space="preserve">Вся комната янтарным блеском Озарена. Веселым треском Трещит затопленная печь...  </w:t>
      </w:r>
      <w:r>
        <w:rPr>
          <w:color w:val="000000"/>
        </w:rPr>
        <w:t>А.С. Пушкин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На печи спали дети и старики, потому что хорошо протопленная печь сохраняла тепло в течение всей ночи, у печи давали клятвы, заключали договоры; посредством печи возвращали здоровье. Существовал так называемый </w:t>
      </w:r>
      <w:r>
        <w:rPr>
          <w:b/>
          <w:bCs/>
          <w:color w:val="000000"/>
        </w:rPr>
        <w:t xml:space="preserve">обряд перепекания ребенка </w:t>
      </w:r>
      <w:r>
        <w:rPr>
          <w:color w:val="000000"/>
        </w:rPr>
        <w:t xml:space="preserve">— совершаемый над больными младенцами: грудного ребенка клали на хлебную лопату и трижды всовывали в теплую печь, ибо печь идентифицировалась с материнским лоном. Малыша, который </w:t>
      </w:r>
      <w:r>
        <w:rPr>
          <w:i/>
          <w:iCs/>
          <w:color w:val="000000"/>
        </w:rPr>
        <w:t xml:space="preserve">«не допёкся в материнской утробе», </w:t>
      </w:r>
      <w:r>
        <w:rPr>
          <w:color w:val="000000"/>
        </w:rPr>
        <w:t xml:space="preserve">как бы возвращали в материнское чрево, чтобы он родился заново. Всё самое чудесное происходило дома, не надо было искать </w:t>
      </w:r>
      <w:r>
        <w:rPr>
          <w:i/>
          <w:iCs/>
          <w:color w:val="000000"/>
        </w:rPr>
        <w:t xml:space="preserve">«искать ума и ездить так далёко», </w:t>
      </w:r>
      <w:r>
        <w:rPr>
          <w:color w:val="000000"/>
        </w:rPr>
        <w:t>как справедливо замечает героиня А.С.Грибоедова.</w:t>
      </w:r>
    </w:p>
    <w:p>
      <w:pPr>
        <w:pStyle w:val="Normal"/>
        <w:shd w:fill="FFFFFF" w:val="clear"/>
        <w:autoSpaceDE w:val="false"/>
        <w:ind w:firstLine="654"/>
        <w:jc w:val="both"/>
        <w:rPr>
          <w:color w:val="000000"/>
        </w:rPr>
      </w:pPr>
      <w:r>
        <w:rPr>
          <w:color w:val="000000"/>
        </w:rPr>
        <w:t>Считалось, что печная труба связывает дом с иными мирами, служит входом и выходом для нечистой силы: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i/>
          <w:iCs/>
          <w:color w:val="000000"/>
        </w:rPr>
        <w:t>...Я стал присматривать за ней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Молодая жена, вперые входя после венчания в дом мужа, не должна касаться порога, поэтому её обычно в дом вносят на руках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При выносе гроба из дома во многих местах было принято ударять им по порогу, что символизировало прощание умершего с жилищем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В народной медицине с порогом связывается идея «перешагивания» через болезнь и избавления от страдания: при боли в спине человек ложился на порог, а последний в семье ребенок — мальчик клал ему на спину веник и легонько рубил </w:t>
      </w:r>
      <w:r>
        <w:rPr>
          <w:i/>
          <w:iCs/>
          <w:color w:val="000000"/>
        </w:rPr>
        <w:t xml:space="preserve">«болезнь» </w:t>
      </w:r>
      <w:r>
        <w:rPr>
          <w:color w:val="000000"/>
        </w:rPr>
        <w:t>топором, отсекая её от хозяина, «чтоб век не было». Иногда через порог переводили роженицу, чтобы ребенок скорее появился из утробы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Испокон веков дом служил местом обитания для нескольких семейных поколений, каждому домочадцу находилось дело по силам, многие продукты питания (квашеная капуста, солёные огурцы и помидоры, мочёные яблоки и брусника, маринованые грибы и овощи, копчёное сало и окорока, вяленая рыба и сушёная ягода и проч., и проч.) заготавливались впрок, каждый дом имел обширные погреба («ледники»)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i/>
          <w:iCs/>
          <w:color w:val="000000"/>
        </w:rPr>
        <w:t xml:space="preserve">«...В погребе у него чего только нет — сало еще прошлогоднее, соленые огурцы, капуста, арбузы, грузди... Кадки, кадушки, туески, бочонки — целый склад. В кладовке полтора куля доброй муки, окорок висит пуда на полтора. В огороде — яма картошки...» - </w:t>
      </w:r>
      <w:r>
        <w:rPr>
          <w:color w:val="000000"/>
        </w:rPr>
        <w:t xml:space="preserve">сердятся герои современных писателей на детей, уехавших у город, покинувших родовую усадьбу, </w:t>
      </w:r>
      <w:r>
        <w:rPr>
          <w:i/>
          <w:iCs/>
          <w:color w:val="000000"/>
        </w:rPr>
        <w:t xml:space="preserve">"Черти драные. Тут ли счас не жить!» </w:t>
      </w:r>
      <w:r>
        <w:rPr>
          <w:color w:val="000000"/>
        </w:rPr>
        <w:t>(Шукшин В., Космос, нервная система и шмат сала)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Любое переселение из отчего дома воспринимается в народе как похоронный обряд: в повести Валентина Распутина «Прощание с Матёрой» старуха Дарья, прощаясь с домом, убирает его, белит печку, низко кланяясь ей за тепло и добро; в обрядовых свадебных песнях уход переход девушки в ЧУЖОЙ дом при замужестве отождествляется со смертью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Согласно народным поверьям, новый деревянный дом человеку снится к смерти. Слово </w:t>
      </w:r>
      <w:r>
        <w:rPr>
          <w:i/>
          <w:iCs/>
          <w:color w:val="000000"/>
        </w:rPr>
        <w:t xml:space="preserve">домовина </w:t>
      </w:r>
      <w:r>
        <w:rPr>
          <w:color w:val="000000"/>
        </w:rPr>
        <w:t>в русском языке обозначает гроб, который осмысливается как новое жилище, куда человек переселяется после смерти. Посмертное жилище символизируют многие надмогильные сооружения, кресты с покрытием в виде двускатной крыши и проч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Дом разделяет судьбу своего хозяина: </w:t>
      </w:r>
      <w:r>
        <w:rPr>
          <w:i/>
          <w:iCs/>
          <w:color w:val="000000"/>
        </w:rPr>
        <w:t xml:space="preserve">дом без хозяина - сирота </w:t>
      </w:r>
      <w:r>
        <w:rPr>
          <w:color w:val="000000"/>
        </w:rPr>
        <w:t>(поел.) и разрушается после его смерти:</w:t>
      </w:r>
    </w:p>
    <w:p>
      <w:pPr>
        <w:pStyle w:val="Normal"/>
        <w:shd w:fill="FFFFFF" w:val="clear"/>
        <w:autoSpaceDE w:val="false"/>
        <w:ind w:firstLine="65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Разрешетилось хоромное строеньица.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На слезах стоят стекольчаты околенки,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крозь хоромишки воронишки летают,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крозь тынишка воробьишечки падают;</w:t>
      </w:r>
    </w:p>
    <w:p>
      <w:pPr>
        <w:pStyle w:val="Normal"/>
        <w:shd w:fill="FFFFFF" w:val="clear"/>
        <w:autoSpaceDE w:val="false"/>
        <w:ind w:left="654" w:hanging="0"/>
        <w:jc w:val="both"/>
        <w:rPr/>
      </w:pPr>
      <w:r>
        <w:rPr>
          <w:i/>
          <w:iCs/>
          <w:color w:val="000000"/>
        </w:rPr>
        <w:t xml:space="preserve">Большака нету по дому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настоятеля...</w:t>
      </w:r>
    </w:p>
    <w:p>
      <w:pPr>
        <w:pStyle w:val="Normal"/>
        <w:shd w:fill="FFFFFF" w:val="clear"/>
        <w:autoSpaceDE w:val="false"/>
        <w:ind w:left="654" w:hanging="0"/>
        <w:jc w:val="both"/>
        <w:rPr>
          <w:color w:val="000000"/>
        </w:rPr>
      </w:pPr>
      <w:r>
        <w:rPr>
          <w:color w:val="000000"/>
        </w:rPr>
        <w:t>(песня-причитание)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Не так давно появился термин </w:t>
      </w:r>
      <w:r>
        <w:rPr>
          <w:i/>
          <w:iCs/>
          <w:color w:val="000000"/>
        </w:rPr>
        <w:t xml:space="preserve">«вымирающие деревни», </w:t>
      </w:r>
      <w:r>
        <w:rPr>
          <w:color w:val="000000"/>
        </w:rPr>
        <w:t>выразивший судьбы как людей, так и строений, ветшавших и уходивших из жизни в силу естественных причин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При суровой и многоснежной русской зиме, немалое внимание уделялось и строителями, и хозяевами утеплению домов, устройству входа в дом, система обогрева помещения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Лучшим строительным материалом считалась сосна. Её древесина обеспечивает хороший воздухообмен и не п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Молодая жена, вперые входя после венчания в дом мужа, не должна касаться порога, поэтому её обычно в дом вносят на руках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При выносе гроба из дома во многих местах было принято ударять им по порогу, что символизировало прощание умершего с жилищем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В народной медицине с порогом связывается идея «перешагивания» через болезнь и избавления от страдания: при боли в спине человек ложился на порог, а последний в семье ребенок — мальчик клал ему на спину веник и легонько рубил </w:t>
      </w:r>
      <w:r>
        <w:rPr>
          <w:i/>
          <w:iCs/>
          <w:color w:val="000000"/>
        </w:rPr>
        <w:t xml:space="preserve">«болезнь» </w:t>
      </w:r>
      <w:r>
        <w:rPr>
          <w:color w:val="000000"/>
        </w:rPr>
        <w:t>топором, отсекая её от хозяина, «чтоб век не было». Иногда через порог переводили роженицу, чтобы ребенок скорее появился из утробы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Испокон веков дом служил местом обитания для нескольких семейных поколений, каждому домочадцу находилось дело по силам, многие продукты питания (квашеная капуста, солёные огурцы и помидоры, мочёные яблоки и брусника, маринованые грибы и овощи, копчёное сало и окорока, вяленая рыба и сушёная ягода и проч., и проч.) заготавливались впрок, каждый дом имел обширные погреба («ледники»)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i/>
          <w:iCs/>
          <w:color w:val="000000"/>
        </w:rPr>
        <w:t xml:space="preserve">«...В погребе у него чего только нет — сало еще прошлогоднее, соленые огурцы, капуста, арбузы, грузди... Кадки, кадушки, туески, бочонки — целый склад. В кладовке полтора куля доброй муки, окорок висит пуда на полтора. В огороде — яма картошки...» - </w:t>
      </w:r>
      <w:r>
        <w:rPr>
          <w:color w:val="000000"/>
        </w:rPr>
        <w:t xml:space="preserve">сердятся герои современных писателей на детей, уехавших у город, покинувших родовую усадьбу, </w:t>
      </w:r>
      <w:r>
        <w:rPr>
          <w:i/>
          <w:iCs/>
          <w:color w:val="000000"/>
        </w:rPr>
        <w:t xml:space="preserve">"Черти драные. Тут ли счас не жить!» </w:t>
      </w:r>
      <w:r>
        <w:rPr>
          <w:color w:val="000000"/>
        </w:rPr>
        <w:t>(Шукшин В., Космос, нервная система и шмат сала)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Любое переселение из отчего дома воспринимается в народе как похоронный обряд: в повести Валентина Распутина «Прощание с Матёрой» старуха Дарья, прощаясь с домом, убирает его, белит печку, низко кланяясь ей за тепло и добро; в обрядовых свадебных песнях уход переход девушки в ЧУЖОЙ дом при замужестве отождествляется со смертью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Согласно народным поверьям, новый деревянный дом человеку снится к смерти. Слово </w:t>
      </w:r>
      <w:r>
        <w:rPr>
          <w:i/>
          <w:iCs/>
          <w:color w:val="000000"/>
        </w:rPr>
        <w:t xml:space="preserve">домовина </w:t>
      </w:r>
      <w:r>
        <w:rPr>
          <w:color w:val="000000"/>
        </w:rPr>
        <w:t>в русском языке обозначает гроб, который осмысливается как новое жилище, куда человек переселяется после смерти. Посмертное жилище символизируют многие надмогильные сооружения, кресты с покрытием в виде двускатной крыши и проч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Дом разделяет судьбу своего хозяина: </w:t>
      </w:r>
      <w:r>
        <w:rPr>
          <w:i/>
          <w:iCs/>
          <w:color w:val="000000"/>
        </w:rPr>
        <w:t xml:space="preserve">дом без хозяина - сирота </w:t>
      </w:r>
      <w:r>
        <w:rPr>
          <w:color w:val="000000"/>
        </w:rPr>
        <w:t>(поел.) и разрушается после его смерти: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Разрешетилось хоромное строеньица.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На слезах стоят стекольчаты околенки,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крозь хоромишки воронишки летают,</w:t>
      </w:r>
    </w:p>
    <w:p>
      <w:pPr>
        <w:pStyle w:val="Normal"/>
        <w:shd w:fill="FFFFFF" w:val="clear"/>
        <w:autoSpaceDE w:val="false"/>
        <w:ind w:left="6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крозь тынишка воробьишечки падают;</w:t>
      </w:r>
    </w:p>
    <w:p>
      <w:pPr>
        <w:pStyle w:val="Normal"/>
        <w:shd w:fill="FFFFFF" w:val="clear"/>
        <w:autoSpaceDE w:val="false"/>
        <w:ind w:left="654" w:hanging="0"/>
        <w:jc w:val="both"/>
        <w:rPr/>
      </w:pPr>
      <w:r>
        <w:rPr>
          <w:i/>
          <w:iCs/>
          <w:color w:val="000000"/>
        </w:rPr>
        <w:t xml:space="preserve">Большака нету по дому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настоятеля...</w:t>
      </w:r>
    </w:p>
    <w:p>
      <w:pPr>
        <w:pStyle w:val="Normal"/>
        <w:shd w:fill="FFFFFF" w:val="clear"/>
        <w:autoSpaceDE w:val="false"/>
        <w:ind w:firstLine="763"/>
        <w:jc w:val="both"/>
        <w:rPr/>
      </w:pPr>
      <w:r>
        <w:rPr>
          <w:color w:val="000000"/>
        </w:rPr>
        <w:t xml:space="preserve">(песня-причитание) поддается гниению. Дом из сосны мог стоять не одно столетие, сохраняя способность удерживать тепло и сухой, чистый воздух. Дома строили из круглых обтесанных бревен, которые соединяли в венцы, с выпуском </w:t>
      </w:r>
      <w:r>
        <w:rPr>
          <w:i/>
          <w:iCs/>
          <w:color w:val="000000"/>
        </w:rPr>
        <w:t>«концов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Четырехугольный сруб называли </w:t>
      </w:r>
      <w:r>
        <w:rPr>
          <w:i/>
          <w:iCs/>
          <w:color w:val="000000"/>
        </w:rPr>
        <w:t xml:space="preserve">стопой. </w:t>
      </w:r>
      <w:r>
        <w:rPr>
          <w:color w:val="000000"/>
        </w:rPr>
        <w:t xml:space="preserve">Сложенный из ряда венцов с выпусками концов бревен по углам, иными словами, рубленый "в </w:t>
      </w:r>
      <w:r>
        <w:rPr>
          <w:i/>
          <w:iCs/>
          <w:color w:val="000000"/>
        </w:rPr>
        <w:t xml:space="preserve">обло" </w:t>
      </w:r>
      <w:r>
        <w:rPr>
          <w:color w:val="000000"/>
        </w:rPr>
        <w:t xml:space="preserve">("в </w:t>
      </w:r>
      <w:r>
        <w:rPr>
          <w:i/>
          <w:iCs/>
          <w:color w:val="000000"/>
        </w:rPr>
        <w:t xml:space="preserve">угол" </w:t>
      </w:r>
      <w:r>
        <w:rPr>
          <w:color w:val="000000"/>
        </w:rPr>
        <w:t xml:space="preserve">или "в </w:t>
      </w:r>
      <w:r>
        <w:rPr>
          <w:i/>
          <w:iCs/>
          <w:color w:val="000000"/>
        </w:rPr>
        <w:t xml:space="preserve">чашу"). </w:t>
      </w:r>
      <w:r>
        <w:rPr>
          <w:color w:val="000000"/>
        </w:rPr>
        <w:t xml:space="preserve">В морозные зимы это ухищрение мешало промерзанию сруба. Все чашки вырубали строго по форме укладываемых в них бревен. Кроме того, в каждом венце делали продольный разрез, чтобы сруб был плотнее.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е для более прочной связи венцов применялась двойная припазовка сверху и сн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Сибири строили дом на подклети, создавая воздушную защиту под жилой частью дома. Срубный цоколь нередко изнутри присыпали землей, а на севере сооружали еще и воспетую во многих песнях и частушках завалинку:</w:t>
      </w:r>
    </w:p>
    <w:p>
      <w:pPr>
        <w:pStyle w:val="Normal"/>
        <w:shd w:fill="FFFFFF" w:val="clear"/>
        <w:autoSpaceDE w:val="false"/>
        <w:ind w:left="708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Эх яблочко! Да на завалинке, Продает офицер Стары валенки.</w:t>
      </w:r>
    </w:p>
    <w:p>
      <w:pPr>
        <w:pStyle w:val="Normal"/>
        <w:shd w:fill="FFFFFF" w:val="clear"/>
        <w:autoSpaceDE w:val="false"/>
        <w:ind w:left="708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Мой мил с тоски Потерял носки, А я на завалинке Потеряла валенк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Типичный образ крестьянской избы, уподобляемой сильной русской женщине, которой низко кланяется герой, запечатлен в русской поэзии: </w:t>
      </w:r>
      <w:r>
        <w:rPr>
          <w:i/>
          <w:iCs/>
          <w:color w:val="000000"/>
        </w:rPr>
        <w:t xml:space="preserve">Изба-богатырица, Кокошник вырезной, Оконце, как глазница, Подведено сурьмой.Кругом земля-землища Лежит, пьяна дождем, И бора-старичища Подоблачный шелом.Из-под шелома строго Глядится туча-бровь... К заветному порогу Я припадаю вновь... </w:t>
      </w:r>
      <w:r>
        <w:rPr>
          <w:color w:val="000000"/>
        </w:rPr>
        <w:t>Н. Клюе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Образ Дома в произведениях русской литературы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 важности </w:t>
      </w:r>
      <w:r>
        <w:rPr>
          <w:i/>
          <w:iCs/>
          <w:color w:val="000000"/>
        </w:rPr>
        <w:t xml:space="preserve">дома </w:t>
      </w:r>
      <w:r>
        <w:rPr>
          <w:color w:val="000000"/>
        </w:rPr>
        <w:t xml:space="preserve">для русской ментальности красноречиво говорят названия художественных произведений русских писателей: </w:t>
      </w:r>
      <w:r>
        <w:rPr>
          <w:i/>
          <w:iCs/>
          <w:color w:val="000000"/>
        </w:rPr>
        <w:t xml:space="preserve">Домик в Коломне </w:t>
      </w:r>
      <w:r>
        <w:rPr>
          <w:color w:val="000000"/>
        </w:rPr>
        <w:t xml:space="preserve">(Пушкин А.С.), </w:t>
      </w:r>
      <w:r>
        <w:rPr>
          <w:i/>
          <w:iCs/>
          <w:color w:val="000000"/>
        </w:rPr>
        <w:t xml:space="preserve">Дом с мезонином </w:t>
      </w:r>
      <w:r>
        <w:rPr>
          <w:color w:val="000000"/>
        </w:rPr>
        <w:t xml:space="preserve">(Чехов А.П.), </w:t>
      </w:r>
      <w:r>
        <w:rPr>
          <w:i/>
          <w:iCs/>
          <w:color w:val="000000"/>
        </w:rPr>
        <w:t xml:space="preserve">Записки из мертвого дома </w:t>
      </w:r>
      <w:r>
        <w:rPr>
          <w:color w:val="000000"/>
        </w:rPr>
        <w:t xml:space="preserve">(Достоевский Ф.М.), </w:t>
      </w:r>
      <w:r>
        <w:rPr>
          <w:i/>
          <w:iCs/>
          <w:color w:val="000000"/>
        </w:rPr>
        <w:t xml:space="preserve">Ледяной дом </w:t>
      </w:r>
      <w:r>
        <w:rPr>
          <w:color w:val="000000"/>
        </w:rPr>
        <w:t xml:space="preserve">(Лажечников И.И.), </w:t>
      </w:r>
      <w:r>
        <w:rPr>
          <w:i/>
          <w:iCs/>
          <w:color w:val="000000"/>
        </w:rPr>
        <w:t xml:space="preserve">Дом на Трубной </w:t>
      </w:r>
      <w:r>
        <w:rPr>
          <w:color w:val="000000"/>
        </w:rPr>
        <w:t xml:space="preserve">(Шкловский В.Б.), </w:t>
      </w:r>
      <w:r>
        <w:rPr>
          <w:i/>
          <w:iCs/>
          <w:color w:val="000000"/>
        </w:rPr>
        <w:t xml:space="preserve">Дом на набережной </w:t>
      </w:r>
      <w:r>
        <w:rPr>
          <w:color w:val="000000"/>
        </w:rPr>
        <w:t xml:space="preserve">(Трифонов Ю.), </w:t>
      </w:r>
      <w:r>
        <w:rPr>
          <w:i/>
          <w:iCs/>
          <w:color w:val="000000"/>
        </w:rPr>
        <w:t xml:space="preserve">Дом окнами в поле </w:t>
      </w:r>
      <w:r>
        <w:rPr>
          <w:color w:val="000000"/>
        </w:rPr>
        <w:t xml:space="preserve">(Вампилов А.), </w:t>
      </w:r>
      <w:r>
        <w:rPr>
          <w:i/>
          <w:iCs/>
          <w:color w:val="000000"/>
        </w:rPr>
        <w:t xml:space="preserve">Дом у дороги </w:t>
      </w:r>
      <w:r>
        <w:rPr>
          <w:color w:val="000000"/>
        </w:rPr>
        <w:t xml:space="preserve">(Логинов С. В.), </w:t>
      </w:r>
      <w:r>
        <w:rPr>
          <w:i/>
          <w:iCs/>
          <w:color w:val="000000"/>
        </w:rPr>
        <w:t xml:space="preserve">Кузька в новом доме </w:t>
      </w:r>
      <w:r>
        <w:rPr>
          <w:color w:val="000000"/>
        </w:rPr>
        <w:t>(Александрова Т.) и т.д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браз </w:t>
      </w:r>
      <w:r>
        <w:rPr>
          <w:i/>
          <w:iCs/>
          <w:color w:val="000000"/>
        </w:rPr>
        <w:t xml:space="preserve">дома </w:t>
      </w:r>
      <w:r>
        <w:rPr>
          <w:color w:val="000000"/>
        </w:rPr>
        <w:t xml:space="preserve">восссоздает российский кинематограф: </w:t>
      </w:r>
      <w:r>
        <w:rPr>
          <w:i/>
          <w:iCs/>
          <w:color w:val="000000"/>
        </w:rPr>
        <w:t xml:space="preserve">Дом, в котором я живу </w:t>
      </w:r>
      <w:r>
        <w:rPr>
          <w:color w:val="000000"/>
        </w:rPr>
        <w:t xml:space="preserve">(реж. Л. Кулиджанов, 1957); </w:t>
      </w:r>
      <w:r>
        <w:rPr>
          <w:i/>
          <w:iCs/>
          <w:color w:val="000000"/>
        </w:rPr>
        <w:t xml:space="preserve">Отчий дом </w:t>
      </w:r>
      <w:r>
        <w:rPr>
          <w:color w:val="000000"/>
        </w:rPr>
        <w:t xml:space="preserve">(реж. Л. Кулиджанов, 1959); </w:t>
      </w:r>
      <w:r>
        <w:rPr>
          <w:i/>
          <w:iCs/>
          <w:color w:val="000000"/>
        </w:rPr>
        <w:t xml:space="preserve">Дом с привидениями </w:t>
      </w:r>
      <w:r>
        <w:rPr>
          <w:color w:val="000000"/>
        </w:rPr>
        <w:t xml:space="preserve">(реж. Е. Гальперин, 1987); </w:t>
      </w:r>
      <w:r>
        <w:rPr>
          <w:i/>
          <w:iCs/>
          <w:color w:val="000000"/>
        </w:rPr>
        <w:t xml:space="preserve">Русский дом </w:t>
      </w:r>
      <w:r>
        <w:rPr>
          <w:color w:val="000000"/>
        </w:rPr>
        <w:t xml:space="preserve">(реж. В.Виноградов, 1990); </w:t>
      </w:r>
      <w:r>
        <w:rPr>
          <w:i/>
          <w:iCs/>
          <w:color w:val="000000"/>
        </w:rPr>
        <w:t xml:space="preserve">Дом на камне </w:t>
      </w:r>
      <w:r>
        <w:rPr>
          <w:color w:val="000000"/>
        </w:rPr>
        <w:t>(реж. А. Хряков, 1994) и проч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ачало начал бесконечного разговора о проблемах жилища, объединяющего под своей крышей самых разных, непохожих друг на друга существ (мышка-норушка, лягушка-квакушка, зайчик-побегайчик, лиса при беседе краса и т.д.; в некоторых вариантах: комар-пискун, муха-горюха и проч.) положено древнейшими фольклорными повествованиями: </w:t>
      </w:r>
      <w:r>
        <w:rPr>
          <w:i/>
          <w:iCs/>
          <w:color w:val="000000"/>
        </w:rPr>
        <w:t xml:space="preserve">«Лежит в поле кобылья голова. Прибежала мышка-норушка и спрашивает: - Терем-теремок! Кто в тереме живет? Никто не отзывается. Вот она вошла и стала жить в лошадиной голове...» </w:t>
      </w:r>
      <w:r>
        <w:rPr>
          <w:color w:val="000000"/>
        </w:rPr>
        <w:t xml:space="preserve">(Теремок, сказка); из-за обладания жилищем ссорятся Заяц и Лиса: «... </w:t>
      </w:r>
      <w:r>
        <w:rPr>
          <w:i/>
          <w:iCs/>
          <w:color w:val="000000"/>
        </w:rPr>
        <w:t xml:space="preserve">У лисы была избушка ледяная, а у зайчика лубяная. Пришла весна — красна - у лисицы избушка растаяла, а у зайчика стоит </w:t>
      </w:r>
      <w:r>
        <w:rPr>
          <w:i/>
          <w:iCs/>
          <w:color w:val="000000"/>
          <w:lang w:val="en-US"/>
        </w:rPr>
        <w:t>no</w:t>
      </w:r>
      <w:r>
        <w:rPr>
          <w:i/>
          <w:iCs/>
          <w:color w:val="000000"/>
        </w:rPr>
        <w:t>-старому. Лиса попросилась у зайчика погреться, да зайчика-то и выгнала..</w:t>
      </w:r>
      <w:r>
        <w:rPr>
          <w:color w:val="000000"/>
        </w:rPr>
        <w:t>.» (Лиса, Заяц и петух, сказка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омашний уют настолько притягателен, что даже явно несоразмерный с обитателями Теремка, Медведь стремится приобщиться к нему, садясь на лошадиную голову..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Уже в фольклоре обозначена </w:t>
      </w:r>
      <w:r>
        <w:rPr>
          <w:b/>
          <w:bCs/>
          <w:color w:val="000000"/>
        </w:rPr>
        <w:t xml:space="preserve">социальная градация жилища: </w:t>
      </w:r>
      <w:r>
        <w:rPr>
          <w:color w:val="000000"/>
        </w:rPr>
        <w:t xml:space="preserve">сватающийся за племянницу князя Владимира Красное Солнышко князь Соловей Будимирович строит </w:t>
      </w:r>
      <w:r>
        <w:rPr>
          <w:i/>
          <w:iCs/>
          <w:color w:val="000000"/>
        </w:rPr>
        <w:t xml:space="preserve">«три терема златоверчатые... первые сенички решетчатые, вторые сенички стекольчатые, третьи сенички красного золота» </w:t>
      </w:r>
      <w:r>
        <w:rPr>
          <w:b/>
          <w:bCs/>
          <w:color w:val="000000"/>
        </w:rPr>
        <w:t xml:space="preserve">(Соловей Будимирович, </w:t>
      </w:r>
      <w:r>
        <w:rPr>
          <w:color w:val="000000"/>
        </w:rPr>
        <w:t xml:space="preserve">былина); одинокая крестьянка с детьми живет в </w:t>
      </w:r>
      <w:r>
        <w:rPr>
          <w:i/>
          <w:iCs/>
          <w:color w:val="000000"/>
        </w:rPr>
        <w:t xml:space="preserve">«немудрой хатёнке безуглой» </w:t>
      </w:r>
      <w:r>
        <w:rPr>
          <w:b/>
          <w:bCs/>
          <w:color w:val="000000"/>
        </w:rPr>
        <w:t xml:space="preserve">(Молодец и худая жена, </w:t>
      </w:r>
      <w:r>
        <w:rPr>
          <w:color w:val="000000"/>
        </w:rPr>
        <w:t xml:space="preserve">баллада); монахиня - в </w:t>
      </w:r>
      <w:r>
        <w:rPr>
          <w:i/>
          <w:iCs/>
          <w:color w:val="000000"/>
        </w:rPr>
        <w:t xml:space="preserve">«келейке» «новенькия» </w:t>
      </w:r>
      <w:r>
        <w:rPr>
          <w:color w:val="000000"/>
        </w:rPr>
        <w:t xml:space="preserve">да </w:t>
      </w:r>
      <w:r>
        <w:rPr>
          <w:i/>
          <w:iCs/>
          <w:color w:val="000000"/>
        </w:rPr>
        <w:t xml:space="preserve">«сосновенькия» </w:t>
      </w:r>
      <w:r>
        <w:rPr>
          <w:color w:val="000000"/>
        </w:rPr>
        <w:t xml:space="preserve">(шуточная песня); московский граф </w:t>
      </w:r>
      <w:r>
        <w:rPr>
          <w:i/>
          <w:iCs/>
          <w:color w:val="000000"/>
        </w:rPr>
        <w:t xml:space="preserve">«палаты себе склал каменные, белы каменные, стены травчатые </w:t>
      </w:r>
      <w:r>
        <w:rPr>
          <w:color w:val="000000"/>
        </w:rPr>
        <w:t xml:space="preserve">(мраморные), </w:t>
      </w:r>
      <w:r>
        <w:rPr>
          <w:i/>
          <w:iCs/>
          <w:color w:val="000000"/>
        </w:rPr>
        <w:t xml:space="preserve">да по вырезу окошки, бел хрустальный потолок, москворецкая вода под фонтаном взведена» </w:t>
      </w:r>
      <w:r>
        <w:rPr>
          <w:color w:val="000000"/>
        </w:rPr>
        <w:t xml:space="preserve">(историческая песня); жилище популярного в русской культуре лесного демона Бабы Яги, составляющее тему отдельного исследования, представлено в нескольких вариантах: 1. </w:t>
      </w:r>
      <w:r>
        <w:rPr>
          <w:i/>
          <w:iCs/>
          <w:color w:val="000000"/>
        </w:rPr>
        <w:t xml:space="preserve">Избушка на курьих ножках,, </w:t>
      </w:r>
      <w:r>
        <w:rPr>
          <w:color w:val="000000"/>
        </w:rPr>
        <w:t xml:space="preserve">наполненная волшебными предметами; </w:t>
      </w:r>
      <w:r>
        <w:rPr>
          <w:i/>
          <w:iCs/>
          <w:color w:val="000000"/>
        </w:rPr>
        <w:t xml:space="preserve">2. палаты белокаменные </w:t>
      </w:r>
      <w:r>
        <w:rPr>
          <w:b/>
          <w:bCs/>
          <w:color w:val="000000"/>
        </w:rPr>
        <w:t xml:space="preserve">(Иван царевич и белый полянин, </w:t>
      </w:r>
      <w:r>
        <w:rPr>
          <w:color w:val="000000"/>
        </w:rPr>
        <w:t xml:space="preserve">сказка); 3. </w:t>
      </w:r>
      <w:r>
        <w:rPr>
          <w:i/>
          <w:iCs/>
          <w:color w:val="000000"/>
        </w:rPr>
        <w:t xml:space="preserve">крепкое крестьянское хозяйство: «забор вокруг избы, ворота широкие, амбары крепкие </w:t>
      </w:r>
      <w:r>
        <w:rPr>
          <w:b/>
          <w:bCs/>
          <w:color w:val="000000"/>
        </w:rPr>
        <w:t xml:space="preserve">(Василиса Прекрасная, </w:t>
      </w:r>
      <w:r>
        <w:rPr>
          <w:color w:val="000000"/>
        </w:rPr>
        <w:t>сказка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усской литературе </w:t>
      </w:r>
      <w:r>
        <w:rPr>
          <w:i/>
          <w:iCs/>
          <w:color w:val="000000"/>
        </w:rPr>
        <w:t xml:space="preserve">Дому </w:t>
      </w:r>
      <w:r>
        <w:rPr>
          <w:color w:val="000000"/>
        </w:rPr>
        <w:t xml:space="preserve">уделяется наиважнейшее внимание: дом, жилище находится в центре жизненных проблем, в известной сказке Пушкина старик и старуха живут в землянке: «5 </w:t>
      </w:r>
      <w:r>
        <w:rPr>
          <w:i/>
          <w:iCs/>
          <w:color w:val="000000"/>
        </w:rPr>
        <w:t xml:space="preserve">корыте много ли корысти? Воротись, дурачина, ты к рыбке; Поклонись ей, выпроси уж избу» </w:t>
      </w:r>
      <w:r>
        <w:rPr>
          <w:color w:val="000000"/>
        </w:rPr>
        <w:t>(Пушкин А.С., Сказка о рыбаке и рыбке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Жилище имеет свой ярко выраженный </w:t>
      </w:r>
      <w:r>
        <w:rPr>
          <w:b/>
          <w:bCs/>
          <w:color w:val="000000"/>
        </w:rPr>
        <w:t xml:space="preserve">характер: </w:t>
      </w:r>
      <w:r>
        <w:rPr>
          <w:i/>
          <w:iCs/>
          <w:color w:val="000000"/>
        </w:rPr>
        <w:t>«Дом... стоял одиночкой на юру... открытом всем ветрам, каким только вздумается подуть, ... в кабинете всегда лежала какая-то книжка, заложенная закладкою на четырнадцатой странице... в гостиной стояла прекрасная мебель, обтянутая щегольской шелковой материей..., но на два кресла ее недостало, и кресла стояли обтянуты просто рогожею..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 xml:space="preserve">Ввечеру подавался на стол очень щегольской подсвечник из темной бронзы с тремя античными грациями, с перламутным щегольским щитом, и рядом с ним ставился какой-то просто медный инвалид, хромой, свернувшийся на сторону и весь в сале ... </w:t>
      </w:r>
      <w:r>
        <w:rPr>
          <w:color w:val="000000"/>
        </w:rPr>
        <w:t>» (Мертвые души, Гоголь Н.В.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повторима </w:t>
      </w:r>
      <w:r>
        <w:rPr>
          <w:b/>
          <w:bCs/>
          <w:color w:val="000000"/>
        </w:rPr>
        <w:t xml:space="preserve">наружность </w:t>
      </w:r>
      <w:r>
        <w:rPr>
          <w:color w:val="000000"/>
        </w:rPr>
        <w:t xml:space="preserve">каждого дома, который является точной копией хозяина; старый, одинокий, обезумевший от скупости, в засаленном халате, утративший всякие половые признаки, помещик Плюшкин доживает свой век в чудовищно нелепой, такой же, как и он, странной усадьбе: </w:t>
      </w:r>
      <w:r>
        <w:rPr>
          <w:i/>
          <w:iCs/>
          <w:color w:val="000000"/>
        </w:rPr>
        <w:t xml:space="preserve">«Каким-то дряхлым инвалидом глядел сей странный замок, длинный, длинный непомерно. Местами был он в один этаж, местами в два; на темной крыше, не везде наделено защищавшей его старость, торчали два бельведера, один против другого, оба уже пошатнувшиеся, лишенные когда-то покрывавшей их краски. Стены дома ощеливали местами нагую штукатурную решетку и, как видно, много потерпели от всяких непогод, дождей, вихрей и осенних перемен. Из окон только два были открыты, прочие были заставлены ставнями или даже забиты досками. Эти два окна, с своей стороны, были тоже подслеповаты; на одном из них темнел наклеенный треугольник из синей сахарной бумаги» </w:t>
      </w:r>
      <w:r>
        <w:rPr>
          <w:color w:val="000000"/>
        </w:rPr>
        <w:t>(Мертвые души, Гоголь Н.В.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ом долгое время оставался </w:t>
      </w:r>
      <w:r>
        <w:rPr>
          <w:b/>
          <w:bCs/>
          <w:color w:val="000000"/>
        </w:rPr>
        <w:t xml:space="preserve">недосягаемой мечтой </w:t>
      </w:r>
      <w:r>
        <w:rPr>
          <w:color w:val="000000"/>
        </w:rPr>
        <w:t xml:space="preserve">для многих поколений России: </w:t>
      </w:r>
      <w:r>
        <w:rPr>
          <w:i/>
          <w:iCs/>
          <w:color w:val="000000"/>
        </w:rPr>
        <w:t xml:space="preserve">«Любимое место у них было под Сокольниками, на Ширяевом поле, где тогда навезли целые бунты </w:t>
      </w:r>
      <w:r>
        <w:rPr>
          <w:b/>
          <w:bCs/>
          <w:i/>
          <w:iCs/>
          <w:color w:val="000000"/>
        </w:rPr>
        <w:t xml:space="preserve">толстенных чугунных труб </w:t>
      </w:r>
      <w:r>
        <w:rPr>
          <w:i/>
          <w:iCs/>
          <w:color w:val="000000"/>
        </w:rPr>
        <w:t xml:space="preserve">для готовившейся в Москве канализации. </w:t>
      </w:r>
      <w:r>
        <w:rPr>
          <w:b/>
          <w:bCs/>
          <w:i/>
          <w:iCs/>
          <w:color w:val="000000"/>
        </w:rPr>
        <w:t xml:space="preserve">Тут жили и взрослые бродяги, и детвора бездомная. </w:t>
      </w:r>
      <w:r>
        <w:rPr>
          <w:i/>
          <w:iCs/>
          <w:color w:val="000000"/>
        </w:rPr>
        <w:t xml:space="preserve">Ежели заглянуть днем во внутренность труб, то там лежат стружки, солома, рогожи, бумага афишная со столбов, тряпье... Это постели ночлежников. Коська со своей шайкой жил здесь, а потом все "переехали" на Балкан, в </w:t>
      </w:r>
      <w:r>
        <w:rPr>
          <w:b/>
          <w:bCs/>
          <w:i/>
          <w:iCs/>
          <w:color w:val="000000"/>
        </w:rPr>
        <w:t xml:space="preserve">подземелья старого водопровода» </w:t>
      </w:r>
      <w:r>
        <w:rPr>
          <w:color w:val="000000"/>
        </w:rPr>
        <w:t>(Гиляровский В. В., Москва и москвичи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Люди постепенно привыкали к лишениям перманентно возникающих «трудных» периодов страны: войн, голода, вынужденных переселений, «освоения» необжитых </w:t>
      </w:r>
      <w:r>
        <w:rPr>
          <w:i/>
          <w:iCs/>
          <w:color w:val="000000"/>
        </w:rPr>
        <w:t xml:space="preserve">«бесконечных равнин», </w:t>
      </w:r>
      <w:r>
        <w:rPr>
          <w:color w:val="000000"/>
        </w:rPr>
        <w:t>таёжных и целинных простор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Ещё в 1928 году появляется стихотворение В.Маяковского «Рассказ литейщика Ивана Козырева о вселении в новую квартиру», пропитанное новым гражданским пафосом </w:t>
      </w:r>
      <w:r>
        <w:rPr>
          <w:i/>
          <w:iCs/>
          <w:color w:val="000000"/>
        </w:rPr>
        <w:t xml:space="preserve">(«очень правильная эта наша советская власть»); </w:t>
      </w:r>
      <w:r>
        <w:rPr>
          <w:color w:val="000000"/>
        </w:rPr>
        <w:t xml:space="preserve">вместе с новой властью пришли новые представления о доме и быте. </w:t>
      </w:r>
      <w:r>
        <w:rPr>
          <w:i/>
          <w:iCs/>
          <w:color w:val="000000"/>
        </w:rPr>
        <w:t xml:space="preserve">Новый советский человек </w:t>
      </w:r>
      <w:r>
        <w:rPr>
          <w:color w:val="000000"/>
        </w:rPr>
        <w:t xml:space="preserve">должен был демонстрировать свой вынужденный аскетизм как принцип: он должен был спать там, где он ел, а есть - там же, где работал, а лучше всего, в местах общественного питания, и слово было создано: </w:t>
      </w:r>
      <w:r>
        <w:rPr>
          <w:i/>
          <w:iCs/>
          <w:color w:val="000000"/>
        </w:rPr>
        <w:t xml:space="preserve">«общепит»; </w:t>
      </w:r>
      <w:r>
        <w:rPr>
          <w:color w:val="000000"/>
        </w:rPr>
        <w:t xml:space="preserve">и оно было написано на каждой тарелке, чтобы не унёс ее кто </w:t>
      </w:r>
      <w:r>
        <w:rPr>
          <w:i/>
          <w:iCs/>
          <w:color w:val="000000"/>
        </w:rPr>
        <w:t xml:space="preserve">домой. </w:t>
      </w:r>
      <w:r>
        <w:rPr>
          <w:color w:val="000000"/>
        </w:rPr>
        <w:t xml:space="preserve">Но зачем человеку </w:t>
      </w:r>
      <w:r>
        <w:rPr>
          <w:i/>
          <w:iCs/>
          <w:color w:val="000000"/>
        </w:rPr>
        <w:t xml:space="preserve">дом, </w:t>
      </w:r>
      <w:r>
        <w:rPr>
          <w:color w:val="000000"/>
        </w:rPr>
        <w:t xml:space="preserve">если </w:t>
      </w:r>
      <w:r>
        <w:rPr>
          <w:i/>
          <w:iCs/>
          <w:color w:val="000000"/>
        </w:rPr>
        <w:t xml:space="preserve">дома </w:t>
      </w:r>
      <w:r>
        <w:rPr>
          <w:color w:val="000000"/>
        </w:rPr>
        <w:t>он не ест? Зачем человеку печь, кухня, кладовая и погреба, ломящиеся от съестных припасов?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Человек был насильственно лишён собственности и погружён в недра </w:t>
      </w:r>
      <w:r>
        <w:rPr>
          <w:i/>
          <w:iCs/>
          <w:color w:val="000000"/>
        </w:rPr>
        <w:t xml:space="preserve">нового быта, </w:t>
      </w:r>
      <w:r>
        <w:rPr>
          <w:color w:val="000000"/>
        </w:rPr>
        <w:t xml:space="preserve">тысячелетний уклад жизни русского помещика и крестьянина был упразднён за ненадобностью, </w:t>
      </w:r>
      <w:r>
        <w:rPr>
          <w:i/>
          <w:iCs/>
          <w:color w:val="000000"/>
        </w:rPr>
        <w:t xml:space="preserve">домашний </w:t>
      </w:r>
      <w:r>
        <w:rPr>
          <w:color w:val="000000"/>
        </w:rPr>
        <w:t xml:space="preserve">быт в его традиционном понимании прекратил своё существование. Поэт Александр Блок в своей статье «Русские дэнди», написанной в мае 1918 года, вспоминает, как ему пришлось возвращаться по зимнему «Питеру» пешком. Молодой человек "на </w:t>
      </w:r>
      <w:r>
        <w:rPr>
          <w:i/>
          <w:iCs/>
          <w:color w:val="000000"/>
        </w:rPr>
        <w:t xml:space="preserve">быстром шагу против ветра" </w:t>
      </w:r>
      <w:r>
        <w:rPr>
          <w:color w:val="000000"/>
        </w:rPr>
        <w:t xml:space="preserve">читает Блоку свои стихи. Блок поражен - неужели его не интересует ничего, кроме поэзии? И слышит в ответ: </w:t>
      </w:r>
      <w:r>
        <w:rPr>
          <w:i/>
          <w:iCs/>
          <w:color w:val="000000"/>
        </w:rPr>
        <w:t>"Мне сегодня негде ночевать...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ругой известный поэт Велемир Хлебников, не имевший в те времена места, где преклонить голову, носил свои стихи в наволочке (!). В массовом сознании утверждается приоритет «нового быта», «нового дома», герои романа Замятина «Мы» существуют без имён, под номерами, индивидуальное, личностное, заменяется коллективным, общим; религиозное - технологическим; пошлость не замечать» (Правда, 1928, 1 февраля). </w:t>
      </w:r>
      <w:r>
        <w:rPr>
          <w:i/>
          <w:iCs/>
          <w:color w:val="000000"/>
        </w:rPr>
        <w:t xml:space="preserve">Дом, </w:t>
      </w:r>
      <w:r>
        <w:rPr>
          <w:color w:val="000000"/>
        </w:rPr>
        <w:t>испокон веков бывший главной жизненной ценностью и духовной опорой для человека, родовое гнездо, где самым естественным образом хранились культурные ценности разных поколений, становится ареной борьбы с традиционной народной культурой и, как следствие, с ментальностью русского человек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сознании всеми способами утверждались идеалы массового быта, массовой культуры, главенство общественного над личным. Слово </w:t>
      </w:r>
      <w:r>
        <w:rPr>
          <w:i/>
          <w:iCs/>
          <w:color w:val="000000"/>
        </w:rPr>
        <w:t xml:space="preserve">«индивидуалист» </w:t>
      </w:r>
      <w:r>
        <w:rPr>
          <w:color w:val="000000"/>
        </w:rPr>
        <w:t>было бранным, включая в себя осуждающий смысловой оттенок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дохновлённые многообещающим </w:t>
      </w:r>
      <w:r>
        <w:rPr>
          <w:i/>
          <w:iCs/>
          <w:color w:val="000000"/>
        </w:rPr>
        <w:t xml:space="preserve">«светлым будущим» </w:t>
      </w:r>
      <w:r>
        <w:rPr>
          <w:color w:val="000000"/>
        </w:rPr>
        <w:t xml:space="preserve">и привыкшие к лишениям, жившие в блиндажах, времянках, в зимовьюшках, </w:t>
      </w:r>
      <w:r>
        <w:rPr>
          <w:i/>
          <w:iCs/>
          <w:color w:val="000000"/>
        </w:rPr>
        <w:t xml:space="preserve">«в землянках, окопах, тайге», </w:t>
      </w:r>
      <w:r>
        <w:rPr>
          <w:color w:val="000000"/>
        </w:rPr>
        <w:t xml:space="preserve">усиленно романтизируемых СМИ </w:t>
      </w:r>
      <w:r>
        <w:rPr>
          <w:i/>
          <w:iCs/>
          <w:color w:val="000000"/>
        </w:rPr>
        <w:t xml:space="preserve">палаточных городках </w:t>
      </w:r>
      <w:r>
        <w:rPr>
          <w:color w:val="000000"/>
        </w:rPr>
        <w:t xml:space="preserve">(!), балк'Ах (временное жилище в районах Крайнего Севера), россияне не заметили, как свойственное национальному менталитету понятие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заместилось в их сознании </w:t>
      </w:r>
      <w:r>
        <w:rPr>
          <w:i/>
          <w:iCs/>
          <w:color w:val="000000"/>
        </w:rPr>
        <w:t>квартиро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Квартиры были </w:t>
      </w:r>
      <w:r>
        <w:rPr>
          <w:i/>
          <w:iCs/>
          <w:color w:val="000000"/>
        </w:rPr>
        <w:t xml:space="preserve">казённые, коммунальные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отдельные </w:t>
      </w:r>
      <w:r>
        <w:rPr>
          <w:color w:val="000000"/>
        </w:rPr>
        <w:t xml:space="preserve">(!), их ДАВАЛИ (!) и ПОЛУЧАЛИ (!), их приходилось ЖДАТЬ (!) годами и десятилетиями. В результате дома и целые городские районы стали делиться на престижные, кирпичные и малогабаритные («хрущёвки»,): </w:t>
      </w:r>
      <w:r>
        <w:rPr>
          <w:i/>
          <w:iCs/>
          <w:color w:val="000000"/>
        </w:rPr>
        <w:t xml:space="preserve">«Рядом </w:t>
      </w:r>
      <w:r>
        <w:rPr>
          <w:b/>
          <w:bCs/>
          <w:i/>
          <w:iCs/>
          <w:color w:val="000000"/>
        </w:rPr>
        <w:t xml:space="preserve">с серым громадным, наподобие целого города или даже целой страны домом в тысячу окон </w:t>
      </w:r>
      <w:r>
        <w:rPr>
          <w:i/>
          <w:iCs/>
          <w:color w:val="000000"/>
        </w:rPr>
        <w:t xml:space="preserve">ютился на задворках, за церковью, за слипшимися, как грибы на пне, каменными развалюхами </w:t>
      </w:r>
      <w:r>
        <w:rPr>
          <w:b/>
          <w:bCs/>
          <w:i/>
          <w:iCs/>
          <w:color w:val="000000"/>
        </w:rPr>
        <w:t xml:space="preserve">дом, немного кривой, с кое-где просевшею крышей, </w:t>
      </w:r>
      <w:r>
        <w:rPr>
          <w:b/>
          <w:bCs/>
          <w:color w:val="000000"/>
        </w:rPr>
        <w:t xml:space="preserve">с </w:t>
      </w:r>
      <w:r>
        <w:rPr>
          <w:b/>
          <w:bCs/>
          <w:i/>
          <w:iCs/>
          <w:color w:val="000000"/>
        </w:rPr>
        <w:t xml:space="preserve">четырьмя полуколонками на фасаде, </w:t>
      </w:r>
      <w:r>
        <w:rPr>
          <w:i/>
          <w:iCs/>
          <w:color w:val="000000"/>
        </w:rPr>
        <w:t xml:space="preserve">известный среди жителей здешних улиц как "дерюгинское подворье". ... </w:t>
      </w:r>
      <w:r>
        <w:rPr>
          <w:b/>
          <w:bCs/>
          <w:i/>
          <w:iCs/>
          <w:color w:val="000000"/>
        </w:rPr>
        <w:t xml:space="preserve">Серая громада </w:t>
      </w:r>
      <w:r>
        <w:rPr>
          <w:i/>
          <w:iCs/>
          <w:color w:val="000000"/>
        </w:rPr>
        <w:t xml:space="preserve">висла над-переулочком, по утрам застила солнце, а вечерами сверху летели голоса радио, музыка патефона. Там, в </w:t>
      </w:r>
      <w:r>
        <w:rPr>
          <w:b/>
          <w:bCs/>
          <w:i/>
          <w:iCs/>
          <w:color w:val="000000"/>
        </w:rPr>
        <w:t xml:space="preserve">поднебесных этажах, </w:t>
      </w:r>
      <w:r>
        <w:rPr>
          <w:i/>
          <w:iCs/>
          <w:color w:val="000000"/>
        </w:rPr>
        <w:t xml:space="preserve">шла, казалось, совсем иная жизнь, чем внизу, в мелкоте, крашенной по столетней традиции желтой краской» </w:t>
      </w:r>
      <w:r>
        <w:rPr>
          <w:color w:val="000000"/>
        </w:rPr>
        <w:t>(Трифонов Ю., Дом на набережной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зданная искусственно социально-идеологическая оппозиция, возникшая в 20-е годы, когда счастье </w:t>
      </w:r>
      <w:r>
        <w:rPr>
          <w:i/>
          <w:iCs/>
          <w:color w:val="000000"/>
        </w:rPr>
        <w:t xml:space="preserve">«великой мировой дороги» </w:t>
      </w:r>
      <w:r>
        <w:rPr>
          <w:color w:val="000000"/>
        </w:rPr>
        <w:t xml:space="preserve">противопоставлялось скромному, </w:t>
      </w:r>
      <w:r>
        <w:rPr>
          <w:i/>
          <w:iCs/>
          <w:color w:val="000000"/>
        </w:rPr>
        <w:t xml:space="preserve">«маленькому» </w:t>
      </w:r>
      <w:r>
        <w:rPr>
          <w:color w:val="000000"/>
        </w:rPr>
        <w:t xml:space="preserve">семейному счастью надолго оставалось главенствующей в литературе вплоть до дискуссий в «Литературной газете» 70-х годов о </w:t>
      </w:r>
      <w:r>
        <w:rPr>
          <w:i/>
          <w:iCs/>
          <w:color w:val="000000"/>
        </w:rPr>
        <w:t xml:space="preserve">«быте» </w:t>
      </w:r>
      <w:r>
        <w:rPr>
          <w:color w:val="000000"/>
        </w:rPr>
        <w:t>и бытии современной проз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еревёрнутое представление о </w:t>
      </w:r>
      <w:r>
        <w:rPr>
          <w:i/>
          <w:iCs/>
          <w:color w:val="000000"/>
        </w:rPr>
        <w:t xml:space="preserve">доме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семье, </w:t>
      </w:r>
      <w:r>
        <w:rPr>
          <w:color w:val="000000"/>
        </w:rPr>
        <w:t xml:space="preserve">дало о себе знать потрясениями, запротоколированными в русской литературе двадцатого столетия с документальной точностью, сын и мать </w:t>
      </w:r>
      <w:r>
        <w:rPr>
          <w:i/>
          <w:iCs/>
          <w:color w:val="000000"/>
        </w:rPr>
        <w:t xml:space="preserve">«съезжаются» </w:t>
      </w:r>
      <w:r>
        <w:rPr>
          <w:color w:val="000000"/>
        </w:rPr>
        <w:t xml:space="preserve">(!) для совместной жизни только тогда, когда становится ясно, что мать серьезно, неизлечимо больна: </w:t>
      </w:r>
      <w:r>
        <w:rPr>
          <w:i/>
          <w:iCs/>
          <w:color w:val="000000"/>
        </w:rPr>
        <w:t xml:space="preserve">«Лена </w:t>
      </w:r>
      <w:r>
        <w:rPr>
          <w:color w:val="000000"/>
        </w:rPr>
        <w:t xml:space="preserve">(невестка - С.С.) </w:t>
      </w:r>
      <w:r>
        <w:rPr>
          <w:i/>
          <w:iCs/>
          <w:color w:val="000000"/>
        </w:rPr>
        <w:t>добилась вторичного разбора заявления. На этот раз юрист был настроен как нужно, и все документы были в порядке: а) документ, подтверждающий родственные отношения, то есть свидетельство о рождении Дмитриева; 6) копия ордеров, выданных в свое время на право занятия жилых площадей; в) выписки из …</w:t>
      </w:r>
      <w:r>
        <w:rPr>
          <w:color w:val="000000"/>
        </w:rPr>
        <w:t xml:space="preserve">Луначарский пишет статью «Литература и революция», где обрушивает весь свой революционный пафос против буржуазной культуры, которую объявляет </w:t>
      </w:r>
      <w:r>
        <w:rPr>
          <w:i/>
          <w:iCs/>
          <w:color w:val="000000"/>
        </w:rPr>
        <w:t xml:space="preserve">«безвкусной»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«ярмарочной»: «загадила, насколько могла» </w:t>
      </w:r>
      <w:r>
        <w:rPr>
          <w:color w:val="000000"/>
        </w:rPr>
        <w:t xml:space="preserve">всё то, что ей дала французская революция. </w:t>
      </w:r>
      <w:r>
        <w:rPr>
          <w:i/>
          <w:iCs/>
          <w:color w:val="000000"/>
        </w:rPr>
        <w:t xml:space="preserve">«Мещанством» </w:t>
      </w:r>
      <w:r>
        <w:rPr>
          <w:color w:val="000000"/>
        </w:rPr>
        <w:t xml:space="preserve">(Маяковский В.В.) и </w:t>
      </w:r>
      <w:r>
        <w:rPr>
          <w:i/>
          <w:iCs/>
          <w:color w:val="000000"/>
        </w:rPr>
        <w:t xml:space="preserve">«пошлостью» </w:t>
      </w:r>
      <w:r>
        <w:rPr>
          <w:color w:val="000000"/>
        </w:rPr>
        <w:t>(Луначарский А.В.) объявляется всё, что составляет внутреннее убранство дома, любое проявление уюта: шторы, скатерти и крахмальные салфетки, цветы и коврики, фарфор и серебро, картины и ваз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людей </w:t>
      </w:r>
      <w:r>
        <w:rPr>
          <w:i/>
          <w:iCs/>
          <w:color w:val="000000"/>
        </w:rPr>
        <w:t xml:space="preserve">новой формации </w:t>
      </w:r>
      <w:r>
        <w:rPr>
          <w:color w:val="000000"/>
        </w:rPr>
        <w:t xml:space="preserve">нормальная устроенность быта, где в </w:t>
      </w:r>
      <w:r>
        <w:rPr>
          <w:i/>
          <w:iCs/>
          <w:color w:val="000000"/>
        </w:rPr>
        <w:t xml:space="preserve">столовой обедают, в кабинете работают, </w:t>
      </w:r>
      <w:r>
        <w:rPr>
          <w:color w:val="000000"/>
        </w:rPr>
        <w:t xml:space="preserve">а </w:t>
      </w:r>
      <w:r>
        <w:rPr>
          <w:i/>
          <w:iCs/>
          <w:color w:val="000000"/>
        </w:rPr>
        <w:t xml:space="preserve">в спальне спят </w:t>
      </w:r>
      <w:r>
        <w:rPr>
          <w:color w:val="000000"/>
        </w:rPr>
        <w:t xml:space="preserve">является чем-то чудовищно опасным, недопустимым, вредным, тем, с чем следует бороться. Невзирая на то, что профессор Преображенский занимается хирургией: у него приёмная и операционная в той же квартире, где живет, </w:t>
      </w:r>
      <w:r>
        <w:rPr>
          <w:i/>
          <w:iCs/>
          <w:color w:val="000000"/>
        </w:rPr>
        <w:t xml:space="preserve">домком </w:t>
      </w:r>
      <w:r>
        <w:rPr>
          <w:color w:val="000000"/>
        </w:rPr>
        <w:t xml:space="preserve">(домовый комитет, - слово из </w:t>
      </w:r>
      <w:r>
        <w:rPr>
          <w:i/>
          <w:iCs/>
          <w:color w:val="000000"/>
        </w:rPr>
        <w:t xml:space="preserve">нового </w:t>
      </w:r>
      <w:r>
        <w:rPr>
          <w:color w:val="000000"/>
        </w:rPr>
        <w:t xml:space="preserve">советского быта) решает </w:t>
      </w:r>
      <w:r>
        <w:rPr>
          <w:i/>
          <w:iCs/>
          <w:color w:val="000000"/>
        </w:rPr>
        <w:t xml:space="preserve">«уплотнить» </w:t>
      </w:r>
      <w:r>
        <w:rPr>
          <w:color w:val="000000"/>
        </w:rPr>
        <w:t xml:space="preserve">профессора, ибо он имеет </w:t>
      </w:r>
      <w:r>
        <w:rPr>
          <w:i/>
          <w:iCs/>
          <w:color w:val="000000"/>
        </w:rPr>
        <w:t xml:space="preserve">«совершенно чрезмерную площадь». </w:t>
      </w:r>
      <w:r>
        <w:rPr>
          <w:color w:val="000000"/>
        </w:rPr>
        <w:t xml:space="preserve">Молодых людей, пришедших </w:t>
      </w:r>
      <w:r>
        <w:rPr>
          <w:i/>
          <w:iCs/>
          <w:color w:val="000000"/>
        </w:rPr>
        <w:t xml:space="preserve">«уплотнять» </w:t>
      </w:r>
      <w:r>
        <w:rPr>
          <w:color w:val="000000"/>
        </w:rPr>
        <w:t xml:space="preserve">Преображенского, шокируют и персидские ковры, и возмущение хозяина по поводу сделанного им замечания, касающегося их грязной обуви, которой они </w:t>
      </w:r>
      <w:r>
        <w:rPr>
          <w:i/>
          <w:iCs/>
          <w:color w:val="000000"/>
        </w:rPr>
        <w:t xml:space="preserve">«наследили на коврах». </w:t>
      </w:r>
      <w:r>
        <w:rPr>
          <w:color w:val="000000"/>
        </w:rPr>
        <w:t xml:space="preserve">Они совершенно потрясены сообщением профессора о функциональности комнат, и о том, что ему нужна еще одна, восьмая, </w:t>
      </w:r>
      <w:r>
        <w:rPr>
          <w:i/>
          <w:iCs/>
          <w:color w:val="000000"/>
        </w:rPr>
        <w:t xml:space="preserve">«под библиотеку», </w:t>
      </w:r>
      <w:r>
        <w:rPr>
          <w:color w:val="000000"/>
        </w:rPr>
        <w:t>так как в данный момент приемный покой совмещён с билиотекой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«- </w:t>
      </w:r>
      <w:r>
        <w:rPr>
          <w:i/>
          <w:iCs/>
          <w:color w:val="000000"/>
        </w:rPr>
        <w:t>Мы, управление дома, - с ненавистью заговорил Швондер, - пришли к вам после общего собрания жильцов нашего дома, на котором стоял вопрос об уплотнении квартир дома..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Кто на ком стоял? - крикнул Филипп Филиппович, - потрудитесь излагать ваши мысли яснее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опрос стоял об уплотнен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>-Довольно! Я понял! Вам известно, что постановлением 12 сего августа моя квартира освобождена от каких бы то ни было уплотнений и переселений?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>- Известно, - ответил Швондер, - но общее собрание, рассмотрев ваш вопрос, пришло к заключению, что в общем и целом вы занимаете чрезмерную площадь. Совершенно чрезмерную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ершиной </w:t>
      </w:r>
      <w:r>
        <w:rPr>
          <w:i/>
          <w:iCs/>
          <w:color w:val="000000"/>
        </w:rPr>
        <w:t xml:space="preserve">«мещанства»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«пошлости» </w:t>
      </w:r>
      <w:r>
        <w:rPr>
          <w:color w:val="000000"/>
        </w:rPr>
        <w:t xml:space="preserve">в то время должен был казаться обед, который подают в доме профессора на разрисованных райскими цветами тарелках </w:t>
      </w:r>
      <w:r>
        <w:rPr>
          <w:i/>
          <w:iCs/>
          <w:color w:val="000000"/>
        </w:rPr>
        <w:t xml:space="preserve">(Собачье сердце, </w:t>
      </w:r>
      <w:r>
        <w:rPr>
          <w:color w:val="000000"/>
        </w:rPr>
        <w:t>М.Булгаков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Борьба с традиционными представлениями о комфорте домашнего очага в литературе советского периода продолжалась довольно долго. В борьбу включились идеологи всех рангов. Н. Крупская в статье «О «Крокодиле» К.Чуковского» писала: «Вторая часть «Крокодила» изображает мещанскую домашнюю обстановку крокодильего семейства, причем смех по поводу того, что крокодил от страха проглотил салфетку и пр., заслоняет собой изображаемую пошлось, приучает эту … Луначарский пишет статью «Литература и революция», где обрушивает весь свой революционный пафос против буржуазной культуры, которую объявляет </w:t>
      </w:r>
      <w:r>
        <w:rPr>
          <w:i/>
          <w:iCs/>
          <w:color w:val="000000"/>
        </w:rPr>
        <w:t xml:space="preserve">«безвкусной»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«ярмарочной»: «загадила, насколько могла» </w:t>
      </w:r>
      <w:r>
        <w:rPr>
          <w:color w:val="000000"/>
        </w:rPr>
        <w:t xml:space="preserve">всё то, что ей дала французская революция. </w:t>
      </w:r>
      <w:r>
        <w:rPr>
          <w:i/>
          <w:iCs/>
          <w:color w:val="000000"/>
        </w:rPr>
        <w:t xml:space="preserve">«Мещанством» </w:t>
      </w:r>
      <w:r>
        <w:rPr>
          <w:color w:val="000000"/>
        </w:rPr>
        <w:t xml:space="preserve">(Маяковский В.В.) и </w:t>
      </w:r>
      <w:r>
        <w:rPr>
          <w:i/>
          <w:iCs/>
          <w:color w:val="000000"/>
        </w:rPr>
        <w:t xml:space="preserve">«пошлостью» </w:t>
      </w:r>
      <w:r>
        <w:rPr>
          <w:color w:val="000000"/>
        </w:rPr>
        <w:t>(Луначарский А.В.) объявляется всё, что составляет внутреннее убранство дома, любое проявление уюта: шторы, скатерти и крахмальные салфетки, цветы и коврики, фарфор и серебро, картины и ваз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людей </w:t>
      </w:r>
      <w:r>
        <w:rPr>
          <w:i/>
          <w:iCs/>
          <w:color w:val="000000"/>
        </w:rPr>
        <w:t xml:space="preserve">новой формации </w:t>
      </w:r>
      <w:r>
        <w:rPr>
          <w:color w:val="000000"/>
        </w:rPr>
        <w:t xml:space="preserve">нормальная устроенность быта, где в </w:t>
      </w:r>
      <w:r>
        <w:rPr>
          <w:i/>
          <w:iCs/>
          <w:color w:val="000000"/>
        </w:rPr>
        <w:t xml:space="preserve">столовой обедают, в кабинете работают, </w:t>
      </w:r>
      <w:r>
        <w:rPr>
          <w:color w:val="000000"/>
        </w:rPr>
        <w:t xml:space="preserve">а </w:t>
      </w:r>
      <w:r>
        <w:rPr>
          <w:i/>
          <w:iCs/>
          <w:color w:val="000000"/>
        </w:rPr>
        <w:t xml:space="preserve">в спальне спят </w:t>
      </w:r>
      <w:r>
        <w:rPr>
          <w:color w:val="000000"/>
        </w:rPr>
        <w:t xml:space="preserve">является чем-то чудовищно опасным, недопустимым, вредным, тем, с чем следует бороться. Невзирая на то, что профессор Преображенский занимается хирургией: у него приёмная и операционная в той же квартире, где живет, </w:t>
      </w:r>
      <w:r>
        <w:rPr>
          <w:i/>
          <w:iCs/>
          <w:color w:val="000000"/>
        </w:rPr>
        <w:t xml:space="preserve">домком </w:t>
      </w:r>
      <w:r>
        <w:rPr>
          <w:color w:val="000000"/>
        </w:rPr>
        <w:t xml:space="preserve">(домовый комитет, - слово из </w:t>
      </w:r>
      <w:r>
        <w:rPr>
          <w:i/>
          <w:iCs/>
          <w:color w:val="000000"/>
        </w:rPr>
        <w:t xml:space="preserve">нового </w:t>
      </w:r>
      <w:r>
        <w:rPr>
          <w:color w:val="000000"/>
        </w:rPr>
        <w:t xml:space="preserve">советского быта) решает </w:t>
      </w:r>
      <w:r>
        <w:rPr>
          <w:i/>
          <w:iCs/>
          <w:color w:val="000000"/>
        </w:rPr>
        <w:t xml:space="preserve">«уплотнить» </w:t>
      </w:r>
      <w:r>
        <w:rPr>
          <w:color w:val="000000"/>
        </w:rPr>
        <w:t xml:space="preserve">профессора, ибо он имеет </w:t>
      </w:r>
      <w:r>
        <w:rPr>
          <w:i/>
          <w:iCs/>
          <w:color w:val="000000"/>
        </w:rPr>
        <w:t xml:space="preserve">«совершенно чрезмерную площадь». </w:t>
      </w:r>
      <w:r>
        <w:rPr>
          <w:color w:val="000000"/>
        </w:rPr>
        <w:t xml:space="preserve">Молодых людей, пришедших </w:t>
      </w:r>
      <w:r>
        <w:rPr>
          <w:i/>
          <w:iCs/>
          <w:color w:val="000000"/>
        </w:rPr>
        <w:t xml:space="preserve">«уплотнять» </w:t>
      </w:r>
      <w:r>
        <w:rPr>
          <w:color w:val="000000"/>
        </w:rPr>
        <w:t xml:space="preserve">Преображенского, шокируют и персидские ковры, и возмущение хозяина по поводу сделанного им замечания, касающегося их грязной обуви, которой они </w:t>
      </w:r>
      <w:r>
        <w:rPr>
          <w:i/>
          <w:iCs/>
          <w:color w:val="000000"/>
        </w:rPr>
        <w:t xml:space="preserve">«наследили на коврах». </w:t>
      </w:r>
      <w:r>
        <w:rPr>
          <w:color w:val="000000"/>
        </w:rPr>
        <w:t xml:space="preserve">Они совершенно потрясены сообщением профессора о функциональности комнат, и о том, что ему нужна еще одна, восьмая, </w:t>
      </w:r>
      <w:r>
        <w:rPr>
          <w:i/>
          <w:iCs/>
          <w:color w:val="000000"/>
        </w:rPr>
        <w:t xml:space="preserve">«под библиотеку», </w:t>
      </w:r>
      <w:r>
        <w:rPr>
          <w:color w:val="000000"/>
        </w:rPr>
        <w:t>так как в данный момент приемный покой совмещён с билиотекой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«- </w:t>
      </w:r>
      <w:r>
        <w:rPr>
          <w:i/>
          <w:iCs/>
          <w:color w:val="000000"/>
        </w:rPr>
        <w:t>Мы, управление дома, - с ненавистью заговорил Швондер, - пришли к вам после общего собрания жильцов нашего дома, на котором стоял вопрос об уплотнении квартир дома..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>- Кто на ком стоял? - крикнул Филипп Филиппович, - потрудитесь излагать ваши мысли яснее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опрос стоял об уплотнен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>-Довольно! Я понял! Вам известно, что постановлением 12 сего августа моя квартира освобождена от каких бы то ни было уплотнений и переселений?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>- Известно, - ответил Швондер, - но общее собрание, рассмотрев ваш вопрос, пришло к заключению, что в общем и целом вы занимаете чрезмерную площадь. Совершенно чрезмерную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ершиной </w:t>
      </w:r>
      <w:r>
        <w:rPr>
          <w:i/>
          <w:iCs/>
          <w:color w:val="000000"/>
        </w:rPr>
        <w:t xml:space="preserve">«мещанства»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«пошлости» </w:t>
      </w:r>
      <w:r>
        <w:rPr>
          <w:color w:val="000000"/>
        </w:rPr>
        <w:t xml:space="preserve">в то время должен был казаться обед, который подают в доме профессора на разрисованных райскими цветами тарелках </w:t>
      </w:r>
      <w:r>
        <w:rPr>
          <w:i/>
          <w:iCs/>
          <w:color w:val="000000"/>
        </w:rPr>
        <w:t xml:space="preserve">(Собачье сердце, </w:t>
      </w:r>
      <w:r>
        <w:rPr>
          <w:color w:val="000000"/>
        </w:rPr>
        <w:t>М.Булгаков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рьба с традиционными представлениями о комфорте домашнего очага в литературе советского периода продолжалась довольно долго. В борьбу включились идеологи всех рангов. Н. Крупская в статье «О «Крокодиле» К.Чуковского» писала: «Вторая часть «Крокодила» изображает мещанскую домашнюю обстановку крокодильего семейства, причем смех по поводу того, что крокодил от страха проглотил салфетку и пр., заслоняет собой изображаемую пошлось, приучает эту…</w:t>
      </w:r>
      <w:r>
        <w:rPr>
          <w:i/>
          <w:iCs/>
          <w:color w:val="000000"/>
        </w:rPr>
        <w:t xml:space="preserve">домовых книг; г) копии финансовых лицевых счетов, выданных бухгалтерией ЖЭКа; д) выписка из протокола общественно-жилищной комиссии при ЖЭКе, в которой ОЖК просила исполком удовлетворить просьбу об объединении лицевых счетов. Ну, и на этот раз решение было благоприятное. После смерти Ксении Федоровны у Дмитриева сделался гипертонический криз, и он пролежал три недели дома в строгом постельном режиме. </w:t>
      </w:r>
      <w:r>
        <w:rPr>
          <w:color w:val="000000"/>
        </w:rPr>
        <w:t>(Обмен, Трифонов Ю. 1969)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В поизведениях Л.Петрушевской «Изолированный бокс»; «Сырая нога или Встреча друзей»; «Три девушки в голубом», темы дома и семьи звучат еще более остро; по словам кинокритика Д.Попова, </w:t>
      </w:r>
      <w:r>
        <w:rPr>
          <w:i/>
          <w:iCs/>
          <w:color w:val="000000"/>
        </w:rPr>
        <w:t xml:space="preserve">«вытороченный быт становится страшнее смерти» </w:t>
      </w:r>
      <w:r>
        <w:rPr>
          <w:color w:val="000000"/>
        </w:rPr>
        <w:t xml:space="preserve">(Искусство кино, 1990, №3), то есть всегда бытовавшее в русской литературе классическое описание ЖИЗНИ в </w:t>
      </w:r>
      <w:r>
        <w:rPr>
          <w:i/>
          <w:iCs/>
          <w:color w:val="000000"/>
        </w:rPr>
        <w:t xml:space="preserve">домах, </w:t>
      </w:r>
      <w:r>
        <w:rPr>
          <w:color w:val="000000"/>
        </w:rPr>
        <w:t xml:space="preserve">сменилось темой СМЕРТИ в </w:t>
      </w:r>
      <w:r>
        <w:rPr>
          <w:i/>
          <w:iCs/>
          <w:color w:val="000000"/>
        </w:rPr>
        <w:t>квартирах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</w:t>
      </w:r>
      <w:r>
        <w:rPr>
          <w:b/>
          <w:bCs/>
          <w:i/>
          <w:iCs/>
          <w:color w:val="000000"/>
        </w:rPr>
        <w:t xml:space="preserve">ДОМ </w:t>
      </w:r>
      <w:r>
        <w:rPr>
          <w:b/>
          <w:bCs/>
          <w:color w:val="000000"/>
        </w:rPr>
        <w:t xml:space="preserve">в ассоциативных связях современной русско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языковой личност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сё вышесказанное не исчерпывает информативного богатства лингво- и социо-культурного понятия </w:t>
      </w:r>
      <w:r>
        <w:rPr>
          <w:i/>
          <w:iCs/>
          <w:color w:val="000000"/>
        </w:rPr>
        <w:t xml:space="preserve">ДОМ. </w:t>
      </w:r>
      <w:r>
        <w:rPr>
          <w:color w:val="000000"/>
        </w:rPr>
        <w:t xml:space="preserve">За рамками статьи остаются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в качестве концепта русской и мировой философии, </w:t>
      </w:r>
      <w:r>
        <w:rPr>
          <w:i/>
          <w:iCs/>
          <w:color w:val="000000"/>
        </w:rPr>
        <w:t xml:space="preserve">дом - </w:t>
      </w:r>
      <w:r>
        <w:rPr>
          <w:color w:val="000000"/>
        </w:rPr>
        <w:t xml:space="preserve">в пространственно-временном континууме русского пейзажа,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в городской и сельской архитектуре, но, думается, сказанного вполне достаточно, чтобы проанализировать отношение к понятию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наших современников, проследив ассоциативно-денотативные связи слова стимула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и реакцию на него, зафиксированные в академическом Русском Ассоциативном Словаре </w:t>
      </w:r>
      <w:r>
        <w:rPr>
          <w:b/>
          <w:bCs/>
          <w:color w:val="000000"/>
        </w:rPr>
        <w:t xml:space="preserve">(РАС, </w:t>
      </w:r>
      <w:r>
        <w:rPr>
          <w:color w:val="000000"/>
        </w:rPr>
        <w:t>М., 1996, том 3, с. 54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кладное значение РАС заключается в том, что словарь позволяет определить факторы, формирующие русскую языковую личность (в понимании Караулова Ю.Н.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тсюда вытекает закономерность лингвокультурологического анализа ассоциативно-денотативных связей, зафиксированных словарем, и попытка путем систематизации их (связей) проследить возникновение и становление культурного тезауруса личности, определяющей в той или иной степени исход очередного столетия. В данной главе представлены результаты проведенного лингвокультуроведческого анализа. Словарь, подтверждая изложенное выше, фиксирует такие ассоциации на интересующее нас слово-стиму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ом - </w:t>
      </w:r>
      <w:r>
        <w:rPr>
          <w:i/>
          <w:iCs/>
          <w:color w:val="000000"/>
        </w:rPr>
        <w:t xml:space="preserve">родной - </w:t>
      </w:r>
      <w:r>
        <w:rPr>
          <w:color w:val="000000"/>
        </w:rPr>
        <w:t xml:space="preserve">12, </w:t>
      </w:r>
      <w:r>
        <w:rPr>
          <w:i/>
          <w:iCs/>
          <w:color w:val="000000"/>
        </w:rPr>
        <w:t xml:space="preserve">большой, мой - </w:t>
      </w:r>
      <w:r>
        <w:rPr>
          <w:color w:val="000000"/>
        </w:rPr>
        <w:t xml:space="preserve">4, </w:t>
      </w:r>
      <w:r>
        <w:rPr>
          <w:i/>
          <w:iCs/>
          <w:color w:val="000000"/>
        </w:rPr>
        <w:t xml:space="preserve">в деревне, кирпичный, крыша, с мезонином, семья - </w:t>
      </w:r>
      <w:r>
        <w:rPr>
          <w:color w:val="000000"/>
        </w:rPr>
        <w:t xml:space="preserve">3, </w:t>
      </w:r>
      <w:r>
        <w:rPr>
          <w:i/>
          <w:iCs/>
          <w:color w:val="000000"/>
        </w:rPr>
        <w:t xml:space="preserve">белый, деревня, жилой, красивый, на окраине, строить, тепло, хата — </w:t>
      </w:r>
      <w:r>
        <w:rPr>
          <w:color w:val="000000"/>
        </w:rPr>
        <w:t xml:space="preserve">2; </w:t>
      </w:r>
      <w:r>
        <w:rPr>
          <w:i/>
          <w:iCs/>
          <w:color w:val="000000"/>
        </w:rPr>
        <w:t xml:space="preserve">ветхий, вилла, высокий, высоко, гостеприимный, дача, дверь, дерево, желтый, жизнь,домовых книг; г) копии финансовых лицевых счетов, выданных бухгалтерией ЖЭКа; д) выписка из протокола общественно-жилищной комиссии при ЖЭКе, в которой ОЖК просила исполком удовлетворить просьбу об объединении лицевых счетов. Ну, и на этот раз решение было благоприятное. После смерти Ксении Федоровны у Дмитриева сделался гипертонический криз, и он пролежал три недели дома в строгом постельном режиме. </w:t>
      </w:r>
      <w:r>
        <w:rPr>
          <w:color w:val="000000"/>
        </w:rPr>
        <w:t>(Обмен, Трифонов Ю. 1969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произведениях Л.Петрушевской «Изолированный бокс»; «Сырая нога или Встреча друзей»; «Три девушки в голубом», темы дома и семьи звучат еще более остро; по словам кинокритика Д.Попова, </w:t>
      </w:r>
      <w:r>
        <w:rPr>
          <w:i/>
          <w:iCs/>
          <w:color w:val="000000"/>
        </w:rPr>
        <w:t xml:space="preserve">«вымороченный быт становится страшнее смерти» </w:t>
      </w:r>
      <w:r>
        <w:rPr>
          <w:color w:val="000000"/>
        </w:rPr>
        <w:t xml:space="preserve">(Искусство кино, 1990, №3), то есть всегда бытовавшее в русской литературе классическое описание ЖИЗНИ в </w:t>
      </w:r>
      <w:r>
        <w:rPr>
          <w:i/>
          <w:iCs/>
          <w:color w:val="000000"/>
        </w:rPr>
        <w:t xml:space="preserve">домах </w:t>
      </w:r>
      <w:r>
        <w:rPr>
          <w:color w:val="000000"/>
        </w:rPr>
        <w:t xml:space="preserve">сменилось темой СМЕРТИ </w:t>
      </w:r>
      <w:r>
        <w:rPr>
          <w:i/>
          <w:iCs/>
          <w:color w:val="000000"/>
        </w:rPr>
        <w:t>в кварти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сё вышесказанное не исчерпывает информативного богатства лингво- и социо-культурного понятия </w:t>
      </w:r>
      <w:r>
        <w:rPr>
          <w:i/>
          <w:iCs/>
          <w:color w:val="000000"/>
        </w:rPr>
        <w:t xml:space="preserve">ДОМ. </w:t>
      </w:r>
      <w:r>
        <w:rPr>
          <w:color w:val="000000"/>
        </w:rPr>
        <w:t xml:space="preserve">За рамками статьи остаются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в качестве концепта русской и мировой философии, </w:t>
      </w:r>
      <w:r>
        <w:rPr>
          <w:i/>
          <w:iCs/>
          <w:color w:val="000000"/>
        </w:rPr>
        <w:t xml:space="preserve">дом - </w:t>
      </w:r>
      <w:r>
        <w:rPr>
          <w:color w:val="000000"/>
        </w:rPr>
        <w:t xml:space="preserve">в пространственно-временном континууме русского пейзажа,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в городской и сельской архитектуре, но, думается, сказанного вполне достаточно, чтобы проанализировать отношение к понятию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наших современников, проследив ассоциативно-денотативные связи слова стимула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и реакцию на него, зафиксированные в академическом Русском Ассоциативном Словаре </w:t>
      </w:r>
      <w:r>
        <w:rPr>
          <w:b/>
          <w:bCs/>
          <w:color w:val="000000"/>
        </w:rPr>
        <w:t xml:space="preserve">(РАС, </w:t>
      </w:r>
      <w:r>
        <w:rPr>
          <w:color w:val="000000"/>
        </w:rPr>
        <w:t>М., 1996, том 3, с. 54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кладное значение РАС заключается в том, что словарь позволяет определить факторы, формирующие русскую языковую личность (в понимании Караулова Ю.Н.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тсюда вытекает закономерность лингвокультурологического анализа ассоциативно-денотативных связей, зафиксированных словарем, и попытка путем систематизации их (связей) проследить возникновение и становление культурного тезауруса личности, определяющей в той или иной степени исход очередного столетия. В данной главе представлены результаты проведенного лингвокультуроведческого анализа. Словарь, подтверждая изложенное выше, фиксирует такие ассоциации на интересующее нас слово-стиму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ом - </w:t>
      </w:r>
      <w:r>
        <w:rPr>
          <w:i/>
          <w:iCs/>
          <w:color w:val="000000"/>
        </w:rPr>
        <w:t xml:space="preserve">родной - </w:t>
      </w:r>
      <w:r>
        <w:rPr>
          <w:color w:val="000000"/>
        </w:rPr>
        <w:t xml:space="preserve">12, </w:t>
      </w:r>
      <w:r>
        <w:rPr>
          <w:i/>
          <w:iCs/>
          <w:color w:val="000000"/>
        </w:rPr>
        <w:t xml:space="preserve">большой, мой - </w:t>
      </w:r>
      <w:r>
        <w:rPr>
          <w:color w:val="000000"/>
        </w:rPr>
        <w:t xml:space="preserve">4, </w:t>
      </w:r>
      <w:r>
        <w:rPr>
          <w:i/>
          <w:iCs/>
          <w:color w:val="000000"/>
        </w:rPr>
        <w:t xml:space="preserve">в деревне, кирпичный, крыша, с мезонином, семья - </w:t>
      </w:r>
      <w:r>
        <w:rPr>
          <w:color w:val="000000"/>
        </w:rPr>
        <w:t xml:space="preserve">3, </w:t>
      </w:r>
      <w:r>
        <w:rPr>
          <w:i/>
          <w:iCs/>
          <w:color w:val="000000"/>
        </w:rPr>
        <w:t xml:space="preserve">белый, деревня, жилой, красивый, на окраине, строить, тепло, хата - </w:t>
      </w:r>
      <w:r>
        <w:rPr>
          <w:color w:val="000000"/>
        </w:rPr>
        <w:t xml:space="preserve">2; </w:t>
      </w:r>
      <w:r>
        <w:rPr>
          <w:i/>
          <w:iCs/>
          <w:color w:val="000000"/>
        </w:rPr>
        <w:t xml:space="preserve">ветхий, вилла, высокий, высоко, гостеприимный, дача, дверь, дерево, желтый, жизнь,жилище, жить, за углом, забор, заколоченный, защита, изба, избушка, казенный, калитка, каменный, камень, квартира, клумба, кресло, многоэтажный, мод, на берегу, на улице, облом, огромный, очаг, построенный, построим сами, построить, пуст, пустой, Родина, с балконами, стоит, строится, труба, тюрьма, у бабушки в деревне, у дороги, убежище, уют, хорошо, хочу, частный, черепица, эстет </w:t>
      </w:r>
      <w:r>
        <w:rPr>
          <w:color w:val="000000"/>
        </w:rPr>
        <w:t xml:space="preserve">- 1 из </w:t>
      </w:r>
      <w:r>
        <w:rPr>
          <w:b/>
          <w:bCs/>
          <w:color w:val="000000"/>
        </w:rPr>
        <w:t>104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Если семантический ряд слова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в фольклорных текстах и письменных документах средневековой Руси включает в себя такие лексические значения как </w:t>
      </w:r>
      <w:r>
        <w:rPr>
          <w:i/>
          <w:iCs/>
          <w:color w:val="000000"/>
        </w:rPr>
        <w:t xml:space="preserve">терем, палаты, хоромы, </w:t>
      </w:r>
      <w:r>
        <w:rPr>
          <w:color w:val="000000"/>
        </w:rPr>
        <w:t xml:space="preserve">то сегодня, как мы видим, ряд дополняется коннотатами </w:t>
      </w:r>
      <w:r>
        <w:rPr>
          <w:i/>
          <w:iCs/>
          <w:color w:val="000000"/>
        </w:rPr>
        <w:t xml:space="preserve">квартира, вилла </w:t>
      </w:r>
      <w:r>
        <w:rPr>
          <w:color w:val="000000"/>
        </w:rPr>
        <w:t xml:space="preserve">(образ, привнесенный в Россию западной культурой) и </w:t>
      </w:r>
      <w:r>
        <w:rPr>
          <w:i/>
          <w:iCs/>
          <w:color w:val="000000"/>
        </w:rPr>
        <w:t xml:space="preserve">дача </w:t>
      </w:r>
      <w:r>
        <w:rPr>
          <w:color w:val="000000"/>
        </w:rPr>
        <w:t xml:space="preserve">(дом, в котором живут преимущественно ЛЕТОМ, когда тепло). Неизменной на протяжении веков осталась только семантема </w:t>
      </w:r>
      <w:r>
        <w:rPr>
          <w:i/>
          <w:iCs/>
          <w:color w:val="000000"/>
        </w:rPr>
        <w:t xml:space="preserve">изба, избушка, </w:t>
      </w:r>
      <w:r>
        <w:rPr>
          <w:color w:val="000000"/>
        </w:rPr>
        <w:t>констатная составляющая почти всех произведений устного народного творчества (песни, сказки, загадки, потешки, пословицы, поговорки и т.д.) неоднократно проходящих через языковое сознание национальной личности на протяжении жизни в детстве и в зрелом возрасте вследствие каноничности фольклорных текст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анные РАС отражают все социально-исторические преобразования и трансформации общественного сознания: </w:t>
      </w:r>
      <w:r>
        <w:rPr>
          <w:b/>
          <w:bCs/>
          <w:color w:val="000000"/>
        </w:rPr>
        <w:t xml:space="preserve">потери дома </w:t>
      </w:r>
      <w:r>
        <w:rPr>
          <w:color w:val="000000"/>
        </w:rPr>
        <w:t xml:space="preserve">как частной собственности </w:t>
      </w:r>
      <w:r>
        <w:rPr>
          <w:i/>
          <w:iCs/>
          <w:color w:val="000000"/>
        </w:rPr>
        <w:t xml:space="preserve">(заколоченный, ветхий, облом, пуст, пустой, казённый, многоэтажный) </w:t>
      </w:r>
      <w:r>
        <w:rPr>
          <w:color w:val="000000"/>
        </w:rPr>
        <w:t xml:space="preserve">и «разрешённого» впоследствии горячего </w:t>
      </w:r>
      <w:r>
        <w:rPr>
          <w:b/>
          <w:bCs/>
          <w:color w:val="000000"/>
        </w:rPr>
        <w:t xml:space="preserve">желания вернуть утраченное </w:t>
      </w:r>
      <w:r>
        <w:rPr>
          <w:i/>
          <w:iCs/>
          <w:color w:val="000000"/>
        </w:rPr>
        <w:t xml:space="preserve">(хочу!, тепло, жизнь, жилище, жить, защита, очаг, построенный, построим сами, построить, строится, с балконами, уют, убежище, хорошо). </w:t>
      </w:r>
      <w:r>
        <w:rPr>
          <w:color w:val="000000"/>
        </w:rPr>
        <w:t xml:space="preserve">Для части опрошенных негативное отношение к </w:t>
      </w:r>
      <w:r>
        <w:rPr>
          <w:i/>
          <w:iCs/>
          <w:color w:val="000000"/>
        </w:rPr>
        <w:t xml:space="preserve">дому </w:t>
      </w:r>
      <w:r>
        <w:rPr>
          <w:color w:val="000000"/>
        </w:rPr>
        <w:t xml:space="preserve">определяется изменением его предназначения: дом перестал защищать, стал нежилым, начал выполнять несвойственные ему функции: </w:t>
      </w:r>
      <w:r>
        <w:rPr>
          <w:i/>
          <w:iCs/>
          <w:color w:val="000000"/>
        </w:rPr>
        <w:t>казенный, жёлтый, Дом Мод, тюрь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силу неимоверной трудности осуществления каких бы то ни было социально-культурных преобразований в глубинной России, что объясняется в первую очередь пространственно-временным фактором, внешний облик деревни почти не изменился, в своём большинстве деревенские жилища, особенно в Сибири, являют собой или добротные усадьбы или заброшенные ветшающие избы-развалюхи. Это объясняет, почему каждый десятый из опрошенных связывает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с деревней: </w:t>
      </w:r>
      <w:r>
        <w:rPr>
          <w:i/>
          <w:iCs/>
          <w:color w:val="000000"/>
        </w:rPr>
        <w:t xml:space="preserve">в деревне — </w:t>
      </w:r>
      <w:r>
        <w:rPr>
          <w:color w:val="000000"/>
        </w:rPr>
        <w:t xml:space="preserve">3; </w:t>
      </w:r>
      <w:r>
        <w:rPr>
          <w:i/>
          <w:iCs/>
          <w:color w:val="000000"/>
        </w:rPr>
        <w:t xml:space="preserve">деревня, хата — </w:t>
      </w:r>
      <w:r>
        <w:rPr>
          <w:color w:val="000000"/>
        </w:rPr>
        <w:t xml:space="preserve">2; </w:t>
      </w:r>
      <w:r>
        <w:rPr>
          <w:i/>
          <w:iCs/>
          <w:color w:val="000000"/>
        </w:rPr>
        <w:t xml:space="preserve">изба, избушка, калитка, у бабушки в деревне </w:t>
      </w:r>
      <w:r>
        <w:rPr>
          <w:color w:val="000000"/>
        </w:rPr>
        <w:t xml:space="preserve">-1. Всего 11 </w:t>
      </w:r>
      <w:r>
        <w:rPr>
          <w:b/>
          <w:bCs/>
          <w:color w:val="000000"/>
        </w:rPr>
        <w:t>из 104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ом как качественное </w:t>
      </w:r>
      <w:r>
        <w:rPr>
          <w:b/>
          <w:bCs/>
          <w:color w:val="000000"/>
        </w:rPr>
        <w:t xml:space="preserve">архитектурное соружение </w:t>
      </w:r>
      <w:r>
        <w:rPr>
          <w:color w:val="000000"/>
        </w:rPr>
        <w:t xml:space="preserve">воспринимается тоже примерно каждым десятым: </w:t>
      </w:r>
      <w:r>
        <w:rPr>
          <w:i/>
          <w:iCs/>
          <w:color w:val="000000"/>
        </w:rPr>
        <w:t xml:space="preserve">с мезонином - </w:t>
      </w:r>
      <w:r>
        <w:rPr>
          <w:color w:val="000000"/>
        </w:rPr>
        <w:t xml:space="preserve">3, </w:t>
      </w:r>
      <w:r>
        <w:rPr>
          <w:i/>
          <w:iCs/>
          <w:color w:val="000000"/>
        </w:rPr>
        <w:t xml:space="preserve">белый, красивый — </w:t>
      </w:r>
      <w:r>
        <w:rPr>
          <w:color w:val="000000"/>
        </w:rPr>
        <w:t xml:space="preserve">2; </w:t>
      </w:r>
      <w:r>
        <w:rPr>
          <w:i/>
          <w:iCs/>
          <w:color w:val="000000"/>
        </w:rPr>
        <w:t xml:space="preserve">вилла, с балконами </w:t>
      </w:r>
      <w:r>
        <w:rPr>
          <w:color w:val="000000"/>
        </w:rPr>
        <w:t xml:space="preserve">- 1 из 104. Всего - 9 из 104. Здесь следует заметить, что реакция «с </w:t>
      </w:r>
      <w:r>
        <w:rPr>
          <w:i/>
          <w:iCs/>
          <w:color w:val="000000"/>
        </w:rPr>
        <w:t xml:space="preserve">мезонином» - </w:t>
      </w:r>
      <w:r>
        <w:rPr>
          <w:color w:val="000000"/>
        </w:rPr>
        <w:t xml:space="preserve">это ассоциация, связанная с известным произведением А.П.Чехова, а «белый» - </w:t>
      </w:r>
      <w:r>
        <w:rPr>
          <w:i/>
          <w:iCs/>
          <w:color w:val="000000"/>
        </w:rPr>
        <w:t xml:space="preserve">Белый Дом - </w:t>
      </w:r>
      <w:r>
        <w:rPr>
          <w:color w:val="000000"/>
        </w:rPr>
        <w:t>название не менее известного правительственного зда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амыми многочисленными оказались ассоциации, связанные с </w:t>
      </w:r>
      <w:r>
        <w:rPr>
          <w:i/>
          <w:iCs/>
          <w:color w:val="000000"/>
        </w:rPr>
        <w:t xml:space="preserve">Домом </w:t>
      </w:r>
      <w:r>
        <w:rPr>
          <w:color w:val="000000"/>
        </w:rPr>
        <w:t xml:space="preserve">со значениием </w:t>
      </w:r>
      <w:r>
        <w:rPr>
          <w:b/>
          <w:bCs/>
          <w:color w:val="000000"/>
        </w:rPr>
        <w:t xml:space="preserve">семья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родной - </w:t>
      </w:r>
      <w:r>
        <w:rPr>
          <w:color w:val="000000"/>
        </w:rPr>
        <w:t xml:space="preserve">12, </w:t>
      </w:r>
      <w:r>
        <w:rPr>
          <w:i/>
          <w:iCs/>
          <w:color w:val="000000"/>
        </w:rPr>
        <w:t xml:space="preserve">мой - </w:t>
      </w:r>
      <w:r>
        <w:rPr>
          <w:color w:val="000000"/>
        </w:rPr>
        <w:t xml:space="preserve">4, </w:t>
      </w:r>
      <w:r>
        <w:rPr>
          <w:i/>
          <w:iCs/>
          <w:color w:val="000000"/>
        </w:rPr>
        <w:t xml:space="preserve">семья - </w:t>
      </w:r>
      <w:r>
        <w:rPr>
          <w:color w:val="000000"/>
        </w:rPr>
        <w:t xml:space="preserve">3; </w:t>
      </w:r>
      <w:r>
        <w:rPr>
          <w:i/>
          <w:iCs/>
          <w:color w:val="000000"/>
        </w:rPr>
        <w:t xml:space="preserve">гостеприимный, Родина, у бабушки в деревне - </w:t>
      </w:r>
      <w:r>
        <w:rPr>
          <w:color w:val="000000"/>
        </w:rPr>
        <w:t>1 из 104. Всего 22 из 104 человек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Как защита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нашими современниками уже не воспринимается, буквально </w:t>
      </w:r>
      <w:r>
        <w:rPr>
          <w:b/>
          <w:bCs/>
          <w:color w:val="000000"/>
        </w:rPr>
        <w:t xml:space="preserve">двое из ста четырех </w:t>
      </w:r>
      <w:r>
        <w:rPr>
          <w:color w:val="000000"/>
        </w:rPr>
        <w:t xml:space="preserve">участников экспермента дали реакцию на слово-стимул: </w:t>
      </w:r>
      <w:r>
        <w:rPr>
          <w:i/>
          <w:iCs/>
          <w:color w:val="000000"/>
        </w:rPr>
        <w:t xml:space="preserve">защита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убежищ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целом, из 104 зафиксированных РАС ассоциаций - только 7 (семь) содержат ярко выраженные отрицательные коннотации: </w:t>
      </w:r>
      <w:r>
        <w:rPr>
          <w:i/>
          <w:iCs/>
          <w:color w:val="000000"/>
        </w:rPr>
        <w:t xml:space="preserve">ветхий, заколоченный, казённый </w:t>
      </w:r>
      <w:r>
        <w:rPr>
          <w:color w:val="000000"/>
        </w:rPr>
        <w:t xml:space="preserve">(холодный, неуютный), </w:t>
      </w:r>
      <w:r>
        <w:rPr>
          <w:i/>
          <w:iCs/>
          <w:color w:val="000000"/>
        </w:rPr>
        <w:t xml:space="preserve">пуст, пустой, тюрьма, жёлтый </w:t>
      </w:r>
      <w:r>
        <w:rPr>
          <w:color w:val="000000"/>
        </w:rPr>
        <w:t>(дом, где содержатся психически больные люди), остальные 98 (девяносто восемь) несут положительную или нейтральную эмоциональную окраск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ссоциативные реакции определяются психологическими факторами, из которых важнейшим является мнемонические, способствующие мгновенному вызыванию из памяти соответствующего образа. Это может быть звуковая аллитерация или рифма (дом-облом), образование бинарного, по типу оппозиции или родства, единства (дом - дерево), окказиональные связи (дом-эстет), но в целом, реакции определяются социокультурными, достаточно прогнозируемыми факторами. К социокультурным факторам, формирующим ассоциативный тезаурус современной языковой личности мы относим идеологические (государственная пропаганда, воспитание, религия), индустриально-урбанистические (научно-технический прогресс), когнитивно-энциклопедические (образование, СМИ), общекультурные (литература, искусство, кинематограф), историко-лингвистические (этнография, фольклор, фразеология), межкультуральные и коммуникативны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ожно предположить, что исследуемое в статье понятие связывается некоторыми респондентами с хрестоматийными или читаемыми в момент опроса </w:t>
      </w:r>
      <w:r>
        <w:rPr>
          <w:b/>
          <w:bCs/>
          <w:color w:val="000000"/>
        </w:rPr>
        <w:t xml:space="preserve">литературными произведениями: Дом </w:t>
      </w:r>
      <w:r>
        <w:rPr>
          <w:color w:val="000000"/>
        </w:rPr>
        <w:t xml:space="preserve">с мезонином (Чехов А.П., рассказ); Дом у дороги (Логинов С.В., рассказ); Дом на берегу (Клиффорд Саймак, повесть); Пустой дом (Артур Конан Дойль, рассказ). Анализ ассоциативных рядов на </w:t>
      </w:r>
      <w:r>
        <w:rPr>
          <w:b/>
          <w:bCs/>
          <w:color w:val="000000"/>
        </w:rPr>
        <w:t xml:space="preserve">другие </w:t>
      </w:r>
      <w:r>
        <w:rPr>
          <w:color w:val="000000"/>
        </w:rPr>
        <w:t>слова-стимулы показывает более наглядно степень влияния русской и зарубежной литературы на формирование и закрепление в сознании образующихся коннотац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Так, в ассоциативном ряду на слово </w:t>
      </w:r>
      <w:r>
        <w:rPr>
          <w:i/>
          <w:iCs/>
          <w:color w:val="000000"/>
        </w:rPr>
        <w:t xml:space="preserve">Дон </w:t>
      </w:r>
      <w:r>
        <w:rPr>
          <w:color w:val="000000"/>
        </w:rPr>
        <w:t xml:space="preserve">зафиксированы: 19 раз реакция </w:t>
      </w:r>
      <w:r>
        <w:rPr>
          <w:i/>
          <w:iCs/>
          <w:color w:val="000000"/>
        </w:rPr>
        <w:t xml:space="preserve">Тихий </w:t>
      </w:r>
      <w:r>
        <w:rPr>
          <w:color w:val="000000"/>
        </w:rPr>
        <w:t xml:space="preserve">(Тихий Дон, Шолохов М.); 14 - встретилось имя </w:t>
      </w:r>
      <w:r>
        <w:rPr>
          <w:i/>
          <w:iCs/>
          <w:color w:val="000000"/>
        </w:rPr>
        <w:t xml:space="preserve">Кихот/Дон Кихот </w:t>
      </w:r>
      <w:r>
        <w:rPr>
          <w:color w:val="000000"/>
        </w:rPr>
        <w:t xml:space="preserve">(Дон Кихот, Сервантес М.), по 5 - </w:t>
      </w:r>
      <w:r>
        <w:rPr>
          <w:i/>
          <w:iCs/>
          <w:color w:val="000000"/>
        </w:rPr>
        <w:t xml:space="preserve">Жуан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Хуан (Дон Жуан, </w:t>
      </w:r>
      <w:r>
        <w:rPr>
          <w:color w:val="000000"/>
        </w:rPr>
        <w:t xml:space="preserve">Байрон Д.Г., поэма; Ж.Б.Мольер, Дон Жуан, пьеса; Дон Жуан, или </w:t>
      </w:r>
      <w:r>
        <w:rPr>
          <w:i/>
          <w:iCs/>
          <w:color w:val="000000"/>
        </w:rPr>
        <w:t xml:space="preserve">Каменный гость, </w:t>
      </w:r>
      <w:r>
        <w:rPr>
          <w:color w:val="000000"/>
        </w:rPr>
        <w:t xml:space="preserve">Пушкин А.С. трагедия; </w:t>
      </w:r>
      <w:r>
        <w:rPr>
          <w:i/>
          <w:iCs/>
          <w:color w:val="000000"/>
        </w:rPr>
        <w:t xml:space="preserve">Дон Жуан, </w:t>
      </w:r>
      <w:r>
        <w:rPr>
          <w:color w:val="000000"/>
        </w:rPr>
        <w:t xml:space="preserve">Толстой А.К. драматическая поэма; </w:t>
      </w:r>
      <w:r>
        <w:rPr>
          <w:i/>
          <w:iCs/>
          <w:color w:val="000000"/>
        </w:rPr>
        <w:t xml:space="preserve">Дон Жуан в Египте, </w:t>
      </w:r>
      <w:r>
        <w:rPr>
          <w:color w:val="000000"/>
        </w:rPr>
        <w:t>Н. Гумилев, пьеса в стихах)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Помимо литературных факторов, огромную роль в формировании ассоциативного ряда играет кинематограф, так, в том же ряду </w:t>
      </w:r>
      <w:r>
        <w:rPr>
          <w:i/>
          <w:iCs/>
          <w:color w:val="000000"/>
        </w:rPr>
        <w:t xml:space="preserve">(Дон) </w:t>
      </w:r>
      <w:r>
        <w:rPr>
          <w:color w:val="000000"/>
        </w:rPr>
        <w:t xml:space="preserve">явное доминирование культурных коннотатов, обусловленных высокой степенью влияния означенного художественного произведения можно объяснить тем, что помимо </w:t>
      </w:r>
      <w:r>
        <w:rPr>
          <w:b/>
          <w:bCs/>
          <w:color w:val="000000"/>
        </w:rPr>
        <w:t xml:space="preserve">включенного в обязательную школьную программу </w:t>
      </w:r>
      <w:r>
        <w:rPr>
          <w:color w:val="000000"/>
        </w:rPr>
        <w:t>романа Шолохова М., существуют популярные фильмы: «Тихий Дон» (реж. Козинцев Г., Трауберг Л., 1957); «Житие Дон Кихота и Санча» (реж. Чхеидзе Р., 1989)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b/>
          <w:bCs/>
          <w:color w:val="000000"/>
        </w:rPr>
        <w:t xml:space="preserve">Как защита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нашими современниками уже не воспринимается, буквально </w:t>
      </w:r>
      <w:r>
        <w:rPr>
          <w:b/>
          <w:bCs/>
          <w:color w:val="000000"/>
        </w:rPr>
        <w:t xml:space="preserve">двое из ста четырех </w:t>
      </w:r>
      <w:r>
        <w:rPr>
          <w:color w:val="000000"/>
        </w:rPr>
        <w:t xml:space="preserve">участников экспермента дали реакцию на слово-стимул: </w:t>
      </w:r>
      <w:r>
        <w:rPr>
          <w:i/>
          <w:iCs/>
          <w:color w:val="000000"/>
        </w:rPr>
        <w:t xml:space="preserve">защита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убежище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В целом, из 104 зафиксированных РАС ассоциаций - только 7 (семь) содержат ярко выраженные отрицательные коннотации: </w:t>
      </w:r>
      <w:r>
        <w:rPr>
          <w:i/>
          <w:iCs/>
          <w:color w:val="000000"/>
        </w:rPr>
        <w:t xml:space="preserve">ветхий, заколоченный, казённый </w:t>
      </w:r>
      <w:r>
        <w:rPr>
          <w:color w:val="000000"/>
        </w:rPr>
        <w:t xml:space="preserve">(холодный, неуютный), </w:t>
      </w:r>
      <w:r>
        <w:rPr>
          <w:i/>
          <w:iCs/>
          <w:color w:val="000000"/>
        </w:rPr>
        <w:t xml:space="preserve">пуст, пустой, тюрьма, жёлтый </w:t>
      </w:r>
      <w:r>
        <w:rPr>
          <w:color w:val="000000"/>
        </w:rPr>
        <w:t>(дом, где содержатся психически больные люди), остальные 98 (девяносто восемь) несут положительную или нейтральную эмоциональную окраску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>Ассоциативные реакции определяются психологическими факторами, из которых важнейшим является мнемонические, способствующие мгновенному вызыванию из памяти соответствующего образа. Это может быть звуковая аллитерация или рифма (дом-облом), образование бинарного, по типу оппозиции или родства, единства (дом - дерево), окказиональные связи (дом-эстет), но в целом, реакции определяются социокультурными, достаточно прогнозируемыми факторами. К социокультурным факторам, формирующим ассоциативный тезаурус современной языковой личности мы относим идеологические (государственная пропаганда, воспитание, религия), индустриально-урбанистические (научно-технический прогресс), когнитивно-энциклопедические (образование, СМИ), общекультурные (литература, искусство, кинематограф), историко-лингвистические (этнография, фольклор, фразеология), межкультуральные и коммуникативные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Можно предположить, что исследуемое в статье понятие связывается некоторыми респондентами с хрестоматийными или читаемыми в момент опроса </w:t>
      </w:r>
      <w:r>
        <w:rPr>
          <w:b/>
          <w:bCs/>
          <w:color w:val="000000"/>
        </w:rPr>
        <w:t xml:space="preserve">литературными произведениями: Дом </w:t>
      </w:r>
      <w:r>
        <w:rPr>
          <w:color w:val="000000"/>
        </w:rPr>
        <w:t xml:space="preserve">с мезонином (Чехов А.П., рассказ); Дом у дороги (Логинов С.В., рассказ); Дом на берегу (Клиффорд Саймак, повесть); Пустой дом (Артур Конан Дойль, рассказ). Анализ ассоциативных рядов на </w:t>
      </w:r>
      <w:r>
        <w:rPr>
          <w:b/>
          <w:bCs/>
          <w:color w:val="000000"/>
        </w:rPr>
        <w:t xml:space="preserve">другие </w:t>
      </w:r>
      <w:r>
        <w:rPr>
          <w:color w:val="000000"/>
        </w:rPr>
        <w:t>слова-стимулы показывает более наглядно степень влияния русской и зарубежной литературы на формирование и закрепление в сознании образующихся коннотаций.</w:t>
      </w:r>
    </w:p>
    <w:p>
      <w:pPr>
        <w:pStyle w:val="Normal"/>
        <w:shd w:fill="FFFFFF" w:val="clear"/>
        <w:autoSpaceDE w:val="false"/>
        <w:ind w:firstLine="654"/>
        <w:jc w:val="both"/>
        <w:rPr/>
      </w:pPr>
      <w:r>
        <w:rPr>
          <w:color w:val="000000"/>
        </w:rPr>
        <w:t xml:space="preserve">Так, в ассоциативном ряду на слово </w:t>
      </w:r>
      <w:r>
        <w:rPr>
          <w:i/>
          <w:iCs/>
          <w:color w:val="000000"/>
        </w:rPr>
        <w:t xml:space="preserve">Дон </w:t>
      </w:r>
      <w:r>
        <w:rPr>
          <w:color w:val="000000"/>
        </w:rPr>
        <w:t xml:space="preserve">зафиксированы: </w:t>
      </w:r>
      <w:r>
        <w:rPr>
          <w:b/>
          <w:bCs/>
          <w:color w:val="000000"/>
        </w:rPr>
        <w:t xml:space="preserve">19 раз </w:t>
      </w:r>
      <w:r>
        <w:rPr>
          <w:color w:val="000000"/>
        </w:rPr>
        <w:t xml:space="preserve">реакция </w:t>
      </w:r>
      <w:r>
        <w:rPr>
          <w:i/>
          <w:iCs/>
          <w:color w:val="000000"/>
        </w:rPr>
        <w:t xml:space="preserve">Тихий </w:t>
      </w:r>
      <w:r>
        <w:rPr>
          <w:color w:val="000000"/>
        </w:rPr>
        <w:t xml:space="preserve">(Тихий Дон, Шолохов М.); 14 - встретилось имя </w:t>
      </w:r>
      <w:r>
        <w:rPr>
          <w:i/>
          <w:iCs/>
          <w:color w:val="000000"/>
        </w:rPr>
        <w:t xml:space="preserve">Кихот/Дон Кихот </w:t>
      </w:r>
      <w:r>
        <w:rPr>
          <w:color w:val="000000"/>
        </w:rPr>
        <w:t xml:space="preserve">(Дон Кихот, Сервантес М.), по 5 - </w:t>
      </w:r>
      <w:r>
        <w:rPr>
          <w:i/>
          <w:iCs/>
          <w:color w:val="000000"/>
        </w:rPr>
        <w:t xml:space="preserve">Жуан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Хуан (Дон Жуан, </w:t>
      </w:r>
      <w:r>
        <w:rPr>
          <w:color w:val="000000"/>
        </w:rPr>
        <w:t xml:space="preserve">Байрон Д.Г., поэма; Ж.Б.Мольер, Дон Жуан, пьеса; Дон Жуан, или </w:t>
      </w:r>
      <w:r>
        <w:rPr>
          <w:i/>
          <w:iCs/>
          <w:color w:val="000000"/>
        </w:rPr>
        <w:t xml:space="preserve">Каменный гость, </w:t>
      </w:r>
      <w:r>
        <w:rPr>
          <w:color w:val="000000"/>
        </w:rPr>
        <w:t xml:space="preserve">Пушкин А.С. трагедия; </w:t>
      </w:r>
      <w:r>
        <w:rPr>
          <w:i/>
          <w:iCs/>
          <w:color w:val="000000"/>
        </w:rPr>
        <w:t xml:space="preserve">Дон Жуан, </w:t>
      </w:r>
      <w:r>
        <w:rPr>
          <w:color w:val="000000"/>
        </w:rPr>
        <w:t xml:space="preserve">Толстой А.К. драматическая поэма; </w:t>
      </w:r>
      <w:r>
        <w:rPr>
          <w:i/>
          <w:iCs/>
          <w:color w:val="000000"/>
        </w:rPr>
        <w:t xml:space="preserve">Дон Жуан в Египте, </w:t>
      </w:r>
      <w:r>
        <w:rPr>
          <w:color w:val="000000"/>
        </w:rPr>
        <w:t>Н. Гумилев, пьеса в стихах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Помимо литературных факторов, огромную роль в формировании ассоциативного ряда играет кинематограф, так, в том же ряду </w:t>
      </w:r>
      <w:r>
        <w:rPr>
          <w:i/>
          <w:iCs/>
          <w:color w:val="000000"/>
        </w:rPr>
        <w:t xml:space="preserve">(Дон) </w:t>
      </w:r>
      <w:r>
        <w:rPr>
          <w:color w:val="000000"/>
        </w:rPr>
        <w:t xml:space="preserve">явное доминирование культурных коннотатов, обусловленных высокой степенью влияния означенного художественного произведения можно объяснить тем, что помимо </w:t>
      </w:r>
      <w:r>
        <w:rPr>
          <w:b/>
          <w:bCs/>
          <w:color w:val="000000"/>
        </w:rPr>
        <w:t xml:space="preserve">включенного в обязательную школьную программу </w:t>
      </w:r>
      <w:r>
        <w:rPr>
          <w:color w:val="000000"/>
        </w:rPr>
        <w:t>романа Шолохова М., существуют популярные фильмы: «Тихий Дон» (реж. Козинцев Г., Трауберг Л., 1957); «Житие Дон Кихота и Санча» (реж. Чхеидзе Р., 1989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К сожалению, мы не можем привести подобных разветвленных наблюдений по анализируемому нами лингвокультологическому понятию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по причинам, указанным выше, но думается, что тема </w:t>
      </w:r>
      <w:r>
        <w:rPr>
          <w:i/>
          <w:iCs/>
          <w:color w:val="000000"/>
        </w:rPr>
        <w:t xml:space="preserve">дома, с </w:t>
      </w:r>
      <w:r>
        <w:rPr>
          <w:color w:val="000000"/>
        </w:rPr>
        <w:t xml:space="preserve">которого «начинается родина», набирает силу и актуальность,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>как фундамент русского бытия, возвращет былую значимость, и, мы вправе ожидать появления новых данных для дальнейших исследований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Приведенный здесь фактографический материал, безусловно, не является исчерпывающим и продолжает разрабатываться, но, думается, даже на этой стадии поможет всем интересующимся Россией и науиональным характером русского народа, сориентироваться в его духовных и нравственных ценностях, составить адекватное представление о русском Национальном Образе Мира, а следовательно, глубже понять и крепче полюбить свой собствен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актическая необходимость снимать присутствующие при чтении иноязычного художественного текста психические факторы, ведущие к искажению образно-эстетической социально-культурной информации (доминанта присущего учащемуся Национального Образа Мира, константная система национально-эстетических и морально-нравственных представлений, сформированность художественного литературного…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Как защита </w:t>
      </w:r>
      <w:r>
        <w:rPr>
          <w:i/>
          <w:iCs/>
          <w:color w:val="000000"/>
        </w:rPr>
        <w:t xml:space="preserve">дом </w:t>
      </w:r>
      <w:r>
        <w:rPr>
          <w:color w:val="000000"/>
        </w:rPr>
        <w:t xml:space="preserve">нашими современниками уже не воспринимается, буквально </w:t>
      </w:r>
      <w:r>
        <w:rPr>
          <w:b/>
          <w:bCs/>
          <w:color w:val="000000"/>
        </w:rPr>
        <w:t xml:space="preserve">двое из ста четырех </w:t>
      </w:r>
      <w:r>
        <w:rPr>
          <w:color w:val="000000"/>
        </w:rPr>
        <w:t xml:space="preserve">участников экспермента дали реакцию на слово-стимул: </w:t>
      </w:r>
      <w:r>
        <w:rPr>
          <w:i/>
          <w:iCs/>
          <w:color w:val="000000"/>
        </w:rPr>
        <w:t xml:space="preserve">защита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убежищ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целом, из 104 зафиксированных РАС ассоциаций - только 7 (семь) содержат ярко выраженные отрицательные коннотации: </w:t>
      </w:r>
      <w:r>
        <w:rPr>
          <w:i/>
          <w:iCs/>
          <w:color w:val="000000"/>
        </w:rPr>
        <w:t xml:space="preserve">ветхий, заколоченный, казённый </w:t>
      </w:r>
      <w:r>
        <w:rPr>
          <w:color w:val="000000"/>
        </w:rPr>
        <w:t xml:space="preserve">(холодный, неуютный), </w:t>
      </w:r>
      <w:r>
        <w:rPr>
          <w:i/>
          <w:iCs/>
          <w:color w:val="000000"/>
        </w:rPr>
        <w:t xml:space="preserve">пуст, пустой, тюрьма, жёлтый </w:t>
      </w:r>
      <w:r>
        <w:rPr>
          <w:color w:val="000000"/>
        </w:rPr>
        <w:t>(дом, где содержатся психически больные люди), остальные 98 (девяносто восемь) несут положительную или нейтральную эмоциональную окраск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ссоциативные реакции определяются психологическими факторами, из которых важнейшим является мнемонические, способствующие мгновенному вызыванию из памяти соответствующего образа. Это может быть звуковая аллитерация или рифма (дом-облом), образование бинарного, по типу оппозиции или родства, единства (дом - дерево), окказиональные связи (дом-эстет), но в целом, реакции определяются социокультурными, достаточно прогнозируемыми факторами. К социокультурным факторам, формирующим ассоциативный тезаурус современной языковой личности мы относим идеологические (государственная пропаганда, воспитание, религия), индустриально-урбанистические (научно-технический прогресс), когнитивно-энциклопедические (образование, СМИ), общекультурные (литература, искусство, кинематограф), историко-лингвистические (этнография, фольклор, фразеология), межкультуральные и коммуникативны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ожно предположить, что исследуемое в статье понятие связывается некоторыми респондентами с хрестоматийными или читаемыми в момент опроса </w:t>
      </w:r>
      <w:r>
        <w:rPr>
          <w:b/>
          <w:bCs/>
          <w:color w:val="000000"/>
        </w:rPr>
        <w:t xml:space="preserve">литературными произведениями: Дом </w:t>
      </w:r>
      <w:r>
        <w:rPr>
          <w:color w:val="000000"/>
        </w:rPr>
        <w:t xml:space="preserve">с мезонином (Чехов А.П., рассказ); Дом у дороги (Логинов С.В., рассказ); Дом на берегу (Клиффорд Саймак, повесть); Пустой дом (Артур Конан Дойль, рассказ). Анализ ассоциативных рядов на </w:t>
      </w:r>
      <w:r>
        <w:rPr>
          <w:b/>
          <w:bCs/>
          <w:color w:val="000000"/>
        </w:rPr>
        <w:t xml:space="preserve">другие </w:t>
      </w:r>
      <w:r>
        <w:rPr>
          <w:color w:val="000000"/>
        </w:rPr>
        <w:t>слова-стимулы показывает более наглядно степень влияния русской и зарубежной литературы на формирование и закрепление в сознании образующихся коннотац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Так, в ассоциативном ряду на слово </w:t>
      </w:r>
      <w:r>
        <w:rPr>
          <w:i/>
          <w:iCs/>
          <w:color w:val="000000"/>
        </w:rPr>
        <w:t xml:space="preserve">Дон </w:t>
      </w:r>
      <w:r>
        <w:rPr>
          <w:color w:val="000000"/>
        </w:rPr>
        <w:t xml:space="preserve">зафиксированы: </w:t>
      </w:r>
      <w:r>
        <w:rPr>
          <w:b/>
          <w:bCs/>
          <w:color w:val="000000"/>
        </w:rPr>
        <w:t xml:space="preserve">19 раз </w:t>
      </w:r>
      <w:r>
        <w:rPr>
          <w:color w:val="000000"/>
        </w:rPr>
        <w:t xml:space="preserve">реакция </w:t>
      </w:r>
      <w:r>
        <w:rPr>
          <w:i/>
          <w:iCs/>
          <w:color w:val="000000"/>
        </w:rPr>
        <w:t xml:space="preserve">Тихий </w:t>
      </w:r>
      <w:r>
        <w:rPr>
          <w:color w:val="000000"/>
        </w:rPr>
        <w:t xml:space="preserve">(Тихий Дон, Шолохов М.); 14 - встретилось имя </w:t>
      </w:r>
      <w:r>
        <w:rPr>
          <w:i/>
          <w:iCs/>
          <w:color w:val="000000"/>
        </w:rPr>
        <w:t xml:space="preserve">Кихот/Дон Кихот </w:t>
      </w:r>
      <w:r>
        <w:rPr>
          <w:color w:val="000000"/>
        </w:rPr>
        <w:t xml:space="preserve">(Дон Кихот, Сервантес М.), по 5 - </w:t>
      </w:r>
      <w:r>
        <w:rPr>
          <w:i/>
          <w:iCs/>
          <w:color w:val="000000"/>
        </w:rPr>
        <w:t xml:space="preserve">Жуан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Хуан (Дон Жуан, </w:t>
      </w:r>
      <w:r>
        <w:rPr>
          <w:color w:val="000000"/>
        </w:rPr>
        <w:t xml:space="preserve">Байрон Д.Г., поэма; Ж.Б.Мольер, Дон Жуан, пьеса; Дон Жуан, или </w:t>
      </w:r>
      <w:r>
        <w:rPr>
          <w:i/>
          <w:iCs/>
          <w:color w:val="000000"/>
        </w:rPr>
        <w:t xml:space="preserve">Каменный гость, </w:t>
      </w:r>
      <w:r>
        <w:rPr>
          <w:color w:val="000000"/>
        </w:rPr>
        <w:t xml:space="preserve">Пушкин А.С. трагедия; </w:t>
      </w:r>
      <w:r>
        <w:rPr>
          <w:i/>
          <w:iCs/>
          <w:color w:val="000000"/>
        </w:rPr>
        <w:t xml:space="preserve">Дон Жуан, </w:t>
      </w:r>
      <w:r>
        <w:rPr>
          <w:color w:val="000000"/>
        </w:rPr>
        <w:t xml:space="preserve">Толстой А.К. драматическая поэма; </w:t>
      </w:r>
      <w:r>
        <w:rPr>
          <w:i/>
          <w:iCs/>
          <w:color w:val="000000"/>
        </w:rPr>
        <w:t xml:space="preserve">Дон Жуан в Египте, </w:t>
      </w:r>
      <w:r>
        <w:rPr>
          <w:color w:val="000000"/>
        </w:rPr>
        <w:t>Н. Гумилев, пьеса в стиха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омимо литературных факторов, огромную роль в формировании ассоциативного ряда играет кинематограф, так, в том же ряду </w:t>
      </w:r>
      <w:r>
        <w:rPr>
          <w:i/>
          <w:iCs/>
          <w:color w:val="000000"/>
        </w:rPr>
        <w:t xml:space="preserve">(Дон) </w:t>
      </w:r>
      <w:r>
        <w:rPr>
          <w:color w:val="000000"/>
        </w:rPr>
        <w:t xml:space="preserve">явное доминирование культурных коннотатов, обусловленных высокой степенью влияния означенного художественного произведения можно объяснить тем, что помимо </w:t>
      </w:r>
      <w:r>
        <w:rPr>
          <w:b/>
          <w:bCs/>
          <w:color w:val="000000"/>
        </w:rPr>
        <w:t xml:space="preserve">включенного в обязательную школьную программу </w:t>
      </w:r>
      <w:r>
        <w:rPr>
          <w:color w:val="000000"/>
        </w:rPr>
        <w:t>романа Шолохова М., существуют популярные фильмы: «Тихий Дон» (реж. Козинцев Г., Трауберг Л., 1957); «Житие Дон Кихота и Санча» (реж. Чхеидзе Р., 1989). …вкуса, историко-культурная трансформация семантики некоторых понятий и образов), препятствующие адекватному пониманию произведений русской литературы и кинематографа, заставляет искать и прокладывать нетрадиционные пути в методике обучения чтению инокультурных художественных текст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ьзованная литератур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Афанасьев А.Н. Народные русские сказки. В 3-х томах. М., 1957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Байбурин А.К. Жилище в обрядах и представлениях восточных славян. Л.,1983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Борев Ю.Б. Законы художественного восприятия. М., 1985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Гачев Г. Национальные образы мира. М., 1988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Гуревич А.Я. Категории средневековой культуры. М., 1984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Жинкин Н.И. Механизмы речи. М., 1958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 Жинкин Н.И. Речь как проводник информации. М., 198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 Зимняя И.А. Смысловое восприятие речевого сообщения. М., 1976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. Зимняя И.А. Психология обучения неродному языку. М., 1989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. Караулов Ю.И. Русский язык и языковая личность. М., 1987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1. Кайсаров Г. Славянская мифология. М., 1807, с. 81-8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2.    Клычникова    З.И.    Психологические    особенности    обучения    чтению    на иностранном языке. Изд. 2-е доп., М., 1983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3.   Костомаров Н.И. Славянская мифология. Исторические монографии и исследования. М., 1995, с.294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4.  Крывелов И.А. История религии. В 2-х т. Изд-е 2-е, дораб. М..1988, т.1 с. 328-330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5. Леонтьев А.А. Потребности, мотивы, эмоции. М., МГУ, 197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6.    Леонтьев А.А. Восприятие текста как психологический процесс // Психологическая и лингвистическая природа текста и особенности его восприятия. Киев, 1979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7. Леонтьев А.А. Язык не должен быть "чужим" // Этнопсихолингвистические аспекты преподавания иностранных языков. М., 1996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8. Леонтьев А.А.. Основы психолингвистики. М, Смысл, 1999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9. Рубинштейн С.Л. Основы общей психологии. М., 1941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0. Русские народные песни. М., 1957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1. Русский ассоциативный словарь (под ред. Караулова Ю.Н.), М., РАН ИРЯ им. В.В.Виноградова, 1994-2000г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2. Селиванова С.И. Национальный образ мира (учет педагогического принципа сопряжения двух культур)// Русский язык в СССР, 1991, №1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3.   Селиванова С.И. Инокультурные художественные образы и проблема их восприятия. 1У международный симпозиум по лингвострановедению. Москва, 1995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4. Селиванова С.И. Национальное мировосприятие // Восток и Россия: взгляд из Сибири. Материалы научно-практической конференции. Иркутск, 199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5.  Селиванова, Обучение пониманию художественных произведений с учетом национальной культуры учащихся (на материале русских сказок). Дисс... канд. пед. наук, Москва, 1993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6. Селиванова С.И. Лингвокультурные изменения семантики некоторых устойчивых словосочетаний </w:t>
      </w:r>
      <w:r>
        <w:rPr>
          <w:i/>
          <w:iCs/>
          <w:color w:val="000000"/>
        </w:rPr>
        <w:t xml:space="preserve">(Мать Сыра Земля) </w:t>
      </w:r>
      <w:r>
        <w:rPr>
          <w:color w:val="000000"/>
        </w:rPr>
        <w:t xml:space="preserve">в современном русском языке,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ore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sociat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lav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udies</w:t>
      </w:r>
      <w:r>
        <w:rPr>
          <w:color w:val="000000"/>
        </w:rPr>
        <w:t xml:space="preserve">, 2000, </w:t>
      </w:r>
      <w:r>
        <w:rPr>
          <w:color w:val="000000"/>
          <w:lang w:val="en-US"/>
        </w:rPr>
        <w:t>Seoul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7. Топорков А.Л. «Перепекание» детей в ритуалах и сказках восточных славян// Фольклор и этнографическая действительность. СПб., 1992. с. 114—118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8. Шаклеин В.М. Лингвокультурная ситуация и исследование текста. М., 1997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9. Шейман Л.А. Русская литература в национальных школах Киргизии как один из факторов развития языка и культуры киргизского народа // Могучий фактор национально-языкового развития. Фрунзе, 1981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6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05:00Z</dcterms:created>
  <dc:creator>Флиер</dc:creator>
  <dc:description/>
  <dc:language>en-US</dc:language>
  <cp:lastModifiedBy>Флиер</cp:lastModifiedBy>
  <dcterms:modified xsi:type="dcterms:W3CDTF">2004-08-21T04:42:00Z</dcterms:modified>
  <cp:revision>4</cp:revision>
  <dc:subject/>
  <dc:title/>
</cp:coreProperties>
</file>