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ШИБАЕВА М.М.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НОМЕНТАЛЬНЫЕ АСПЕКТЫ</w:t>
      </w:r>
    </w:p>
    <w:p>
      <w:pPr>
        <w:pStyle w:val="Heading1"/>
        <w:ind w:right="-58" w:hanging="0"/>
        <w:jc w:val="center"/>
        <w:rPr>
          <w:szCs w:val="28"/>
        </w:rPr>
      </w:pPr>
      <w:r>
        <w:rPr>
          <w:szCs w:val="28"/>
        </w:rPr>
        <w:t>КУЛЬТУРНОГО МНОГООБРАЗ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Хорошо известно, что словосочетание «</w:t>
      </w:r>
      <w:r>
        <w:rPr>
          <w:b/>
          <w:sz w:val="28"/>
          <w:szCs w:val="28"/>
        </w:rPr>
        <w:t>мировая культура</w:t>
      </w:r>
      <w:r>
        <w:rPr>
          <w:sz w:val="28"/>
          <w:szCs w:val="28"/>
        </w:rPr>
        <w:t xml:space="preserve">» относится к разряду тех понятий, которые в нормативно-ценностном отношении присущи преимущественно тем мифолого-идеологических подходам, в рамках которых утверждается идеальная модель существования человечества во времени и пространстве его бытия. Ценности-цели и ценности-средства в историко-культурном движении человеческих сообществ различного типа и облика трактуются в ракурсе перспектив создания </w:t>
      </w:r>
      <w:r>
        <w:rPr>
          <w:b/>
          <w:sz w:val="28"/>
          <w:szCs w:val="28"/>
        </w:rPr>
        <w:t>единой интегрированной культурной метасистемы</w:t>
      </w:r>
      <w:r>
        <w:rPr>
          <w:sz w:val="28"/>
          <w:szCs w:val="28"/>
        </w:rPr>
        <w:t xml:space="preserve">, в которой не только обретет свое подобающее место каждая из этнических культур, но и обогатит собственными достижениями «общепланетарный» духовно-творческий фонд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всегда и везде (в том числе и в сфере рефлексирования) существовал и до сих пор существует весьма ощутимый водораздел между снами-грезами и пробуждениями, возвращающими в реальность, в то «поле проблем», на котором и призван каждый из нас трудиться…Одно из свидетельств тому - проблемно-тематического пространство международной конференции, посвященной комплексу столь же открытых, сколь и сложных вопросов о соотношении-сопряженности традиционного и инновационного направлений в культуре любого из народ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контексте данной конференции важное место занимает, на мой взгляд, задача постижения субъективного «среза» такого динамичного и разностороннего явления, как</w:t>
      </w:r>
      <w:r>
        <w:rPr>
          <w:i/>
          <w:sz w:val="28"/>
          <w:szCs w:val="28"/>
        </w:rPr>
        <w:t xml:space="preserve"> культурное многообразие</w:t>
      </w:r>
      <w:r>
        <w:rPr>
          <w:sz w:val="28"/>
          <w:szCs w:val="28"/>
        </w:rPr>
        <w:t xml:space="preserve">. Более чем очевидно, что огромнейший массив самых разнообразных артефактов и идеациональных достижений культуры (континуальность которой как </w:t>
      </w:r>
      <w:r>
        <w:rPr>
          <w:b/>
          <w:sz w:val="28"/>
          <w:szCs w:val="28"/>
        </w:rPr>
        <w:t>«второй природы» и «искусственного мира»</w:t>
      </w:r>
      <w:r>
        <w:rPr>
          <w:sz w:val="28"/>
          <w:szCs w:val="28"/>
        </w:rPr>
        <w:t xml:space="preserve"> измеряется несколькими тысячелетиями общечеловеческой истории ) предстает непрерывной чередой сменяющих друг друга </w:t>
      </w:r>
      <w:r>
        <w:rPr>
          <w:i/>
          <w:sz w:val="28"/>
          <w:szCs w:val="28"/>
        </w:rPr>
        <w:t xml:space="preserve">этнокультурных хронотопов. </w:t>
      </w:r>
      <w:r>
        <w:rPr>
          <w:sz w:val="28"/>
          <w:szCs w:val="28"/>
        </w:rPr>
        <w:t xml:space="preserve">А поскольку ценностный фонд современного человечества органично интегрирует в себе как достижения наших дней, так и различного рода «культурные следы» истории и творчества народов, по тем или иным причинам либо исчезнувших полностью либо трансформировавшихся и обладающих изменившимися чертами облика и менталитета, то целенаправленное и продуктивное осмысление культурного много- и разнообразия предполагает особое внимание к </w:t>
      </w:r>
      <w:r>
        <w:rPr>
          <w:b/>
          <w:sz w:val="28"/>
          <w:szCs w:val="28"/>
        </w:rPr>
        <w:t>этноментальным аспектам</w:t>
      </w:r>
      <w:r>
        <w:rPr>
          <w:sz w:val="28"/>
          <w:szCs w:val="28"/>
        </w:rPr>
        <w:t xml:space="preserve"> данного феномена. </w:t>
      </w:r>
    </w:p>
    <w:p>
      <w:pPr>
        <w:pStyle w:val="Normal"/>
        <w:spacing w:lineRule="auto" w:line="360"/>
        <w:ind w:right="-57" w:hanging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При этом следует заметить, что для моих дальнейших размышлений по поводу этноментальных граней обширной проблематики культурного много- и разнообразия гносеологической значимостью обладают такие понятия-мотивы Гегеля, как </w:t>
      </w:r>
      <w:r>
        <w:rPr>
          <w:i/>
          <w:sz w:val="28"/>
          <w:szCs w:val="28"/>
        </w:rPr>
        <w:t>«общее-особенное-единичное», «кружные пути истории» и «диалектика приобретений и утрат»</w:t>
      </w:r>
      <w:r>
        <w:rPr>
          <w:sz w:val="28"/>
          <w:szCs w:val="28"/>
        </w:rPr>
        <w:t xml:space="preserve">. Проецирование гегелевских «лексических фигур» на содержательно-смысловую емкость и диалогичный стиль нашей конференции открывает дополнительные возможности для осмысления этноментальных аспектов того разноуровневого и многогранного культурного пространства, в котором живет в наши дни человечество. Ведь само человечество как налично-совокупное население Земли «попадает» под категорию </w:t>
      </w:r>
      <w:r>
        <w:rPr>
          <w:i/>
          <w:sz w:val="28"/>
          <w:szCs w:val="28"/>
        </w:rPr>
        <w:t>«общее»</w:t>
      </w:r>
      <w:r>
        <w:rPr>
          <w:sz w:val="28"/>
          <w:szCs w:val="28"/>
        </w:rPr>
        <w:t xml:space="preserve">, а по отношению к народам, живущим на каждом из пяти ее континентов, используют эпитеты в зависимости от континентального названия («европейские», «азиатские», « африканские… и т.д.); таким образом, из </w:t>
      </w:r>
      <w:r>
        <w:rPr>
          <w:i/>
          <w:sz w:val="28"/>
          <w:szCs w:val="28"/>
        </w:rPr>
        <w:t xml:space="preserve">общего </w:t>
      </w:r>
      <w:r>
        <w:rPr>
          <w:sz w:val="28"/>
          <w:szCs w:val="28"/>
        </w:rPr>
        <w:t xml:space="preserve">антропологического состава планеты выделяются </w:t>
      </w:r>
      <w:r>
        <w:rPr>
          <w:i/>
          <w:sz w:val="28"/>
          <w:szCs w:val="28"/>
        </w:rPr>
        <w:t>особенные этнические анклавы</w:t>
      </w:r>
      <w:r>
        <w:rPr>
          <w:sz w:val="28"/>
          <w:szCs w:val="28"/>
        </w:rPr>
        <w:t xml:space="preserve"> и одновременно с этим никто не спутает друг с другом различные народы Европы или Америки, ибо каждый из них живет в собственном Доме-Отечестве и обладает </w:t>
      </w:r>
      <w:r>
        <w:rPr>
          <w:i/>
          <w:sz w:val="28"/>
          <w:szCs w:val="28"/>
        </w:rPr>
        <w:t>единичностью</w:t>
      </w:r>
      <w:r>
        <w:rPr>
          <w:sz w:val="28"/>
          <w:szCs w:val="28"/>
        </w:rPr>
        <w:t xml:space="preserve"> расово-антропологических, языковых, ментальных признаков. Что же касается геге</w:t>
        <w:softHyphen/>
        <w:t>левского словосочетания «</w:t>
      </w:r>
      <w:r>
        <w:rPr>
          <w:i/>
          <w:sz w:val="28"/>
          <w:szCs w:val="28"/>
        </w:rPr>
        <w:t>кружные пути истории</w:t>
      </w:r>
      <w:r>
        <w:rPr>
          <w:sz w:val="28"/>
          <w:szCs w:val="28"/>
        </w:rPr>
        <w:t>», то нет необходимости обо</w:t>
        <w:softHyphen/>
        <w:t>сновывать и его эвристический потенциал: судьба каждого из ушедших в Вечность народов и продолжающих выполнять свое социально-культурное пред</w:t>
        <w:softHyphen/>
        <w:t xml:space="preserve">назначение в границах отпущенного ему «бренного» времени несет на себе различного рода следы поворотных событий и «зигзагов» перемен. Отсюда и правомерность рассмотрения этноментальных аспектов культурного многообразия через призму той самой </w:t>
      </w:r>
      <w:r>
        <w:rPr>
          <w:i/>
          <w:sz w:val="28"/>
          <w:szCs w:val="28"/>
        </w:rPr>
        <w:t>«диалектики приобретений и утрат»</w:t>
      </w:r>
      <w:r>
        <w:rPr>
          <w:sz w:val="28"/>
          <w:szCs w:val="28"/>
        </w:rPr>
        <w:t>, которая в значительной степени и обусловливает открытый характер соотношения традиций и инноваций в этнической культуре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так, являя собой неразрывное и в то же время подвижное единство, с одной стороны, культурно-исторического опыта, т.е. кумулятивной памяти и богатства разнообразных традиций в жизнедеятельности населяющих нашу планету этносов, а с другой – всего массива изменений инновационного характера, </w:t>
      </w:r>
      <w:r>
        <w:rPr>
          <w:i/>
          <w:sz w:val="28"/>
          <w:szCs w:val="28"/>
        </w:rPr>
        <w:t xml:space="preserve">феномен культурного много- и разнообразия </w:t>
      </w:r>
      <w:r>
        <w:rPr>
          <w:sz w:val="28"/>
          <w:szCs w:val="28"/>
        </w:rPr>
        <w:t xml:space="preserve">в значительной мере обусловлен </w:t>
      </w:r>
      <w:r>
        <w:rPr>
          <w:b/>
          <w:sz w:val="28"/>
          <w:szCs w:val="28"/>
        </w:rPr>
        <w:t>фактор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тноментальной самобытности. </w:t>
      </w:r>
      <w:r>
        <w:rPr>
          <w:sz w:val="28"/>
          <w:szCs w:val="28"/>
        </w:rPr>
        <w:t xml:space="preserve">О каких бы артефактах и текстах культуры не шла речь (не исключая, разумеется, этноисторической заданности их знаково-символической и ритуально-обрядовой определенности и неповторимости), априори в ходе рефлексии акцентируется культуропорождающая </w:t>
      </w:r>
      <w:r>
        <w:rPr>
          <w:b/>
          <w:sz w:val="28"/>
          <w:szCs w:val="28"/>
        </w:rPr>
        <w:t>роль субъекта</w:t>
      </w:r>
      <w:r>
        <w:rPr>
          <w:sz w:val="28"/>
          <w:szCs w:val="28"/>
        </w:rPr>
        <w:t xml:space="preserve"> процессов создания, сохранения и совершенствования норм, ценностей и образцов, т. е. – «отдельно взятого» в единичности своего «космо-психо-логоса» </w:t>
      </w:r>
      <w:r>
        <w:rPr>
          <w:b/>
          <w:sz w:val="28"/>
          <w:szCs w:val="28"/>
        </w:rPr>
        <w:t xml:space="preserve">народа. </w:t>
      </w:r>
      <w:r>
        <w:rPr>
          <w:sz w:val="28"/>
          <w:szCs w:val="28"/>
        </w:rPr>
        <w:t xml:space="preserve">По сути, научный интерес к проблеме </w:t>
      </w:r>
      <w:r>
        <w:rPr>
          <w:i/>
          <w:sz w:val="28"/>
          <w:szCs w:val="28"/>
        </w:rPr>
        <w:t>диалектического и «полисюжетного» соотношения</w:t>
      </w:r>
      <w:r>
        <w:rPr>
          <w:sz w:val="28"/>
          <w:szCs w:val="28"/>
        </w:rPr>
        <w:t xml:space="preserve"> в этнической культуре начал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и традиционной любви к «родному пепелищу» и «отеческим гробам», а также к «преданьям старины глубокой» (Пушкин), и обретений в результате модернизации осно</w:t>
        <w:softHyphen/>
        <w:t>в</w:t>
        <w:softHyphen/>
        <w:t>ных сфер бытия питается тем, что в сложных и все более универсальных ситуациях современности каждый из народов продолжает быть и проявлять себя в каче</w:t>
        <w:softHyphen/>
        <w:t>стве коллективного создателя и интерпретатора собственной духовно-нрав</w:t>
        <w:softHyphen/>
        <w:t>ст</w:t>
        <w:softHyphen/>
        <w:t>венной и творческой биографии.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следствие </w:t>
      </w:r>
      <w:r>
        <w:rPr>
          <w:i/>
          <w:sz w:val="28"/>
          <w:szCs w:val="28"/>
        </w:rPr>
        <w:t>полиэтничности</w:t>
      </w:r>
      <w:r>
        <w:rPr>
          <w:sz w:val="28"/>
          <w:szCs w:val="28"/>
        </w:rPr>
        <w:t xml:space="preserve"> современного мира (по выкладкам специалистов в области этнической социологии из наличествующих на сегодняшний день государств /около 180/ лишь 20 из них этнически гомогенны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 xml:space="preserve">) воспринимаются как </w:t>
      </w:r>
      <w:r>
        <w:rPr>
          <w:i/>
          <w:sz w:val="28"/>
          <w:szCs w:val="28"/>
        </w:rPr>
        <w:t xml:space="preserve">закономерность </w:t>
      </w:r>
      <w:r>
        <w:rPr>
          <w:sz w:val="28"/>
          <w:szCs w:val="28"/>
        </w:rPr>
        <w:t>наблюдаемые нами «м</w:t>
      </w:r>
      <w:r>
        <w:rPr>
          <w:b/>
          <w:sz w:val="28"/>
          <w:szCs w:val="28"/>
        </w:rPr>
        <w:t>озаичность и калейдоскопичность</w:t>
      </w:r>
      <w:r>
        <w:rPr>
          <w:sz w:val="28"/>
          <w:szCs w:val="28"/>
        </w:rPr>
        <w:t xml:space="preserve">» мирового культурного фонда. Иными словами, «разноликость» типов культурной реальности, вбирающей в себя – в той или иной мере – и наследие прошлого, является результатом не только исторической динамики </w:t>
      </w:r>
      <w:r>
        <w:rPr>
          <w:i/>
          <w:sz w:val="28"/>
          <w:szCs w:val="28"/>
        </w:rPr>
        <w:t xml:space="preserve">хронотопов культуры, </w:t>
      </w:r>
      <w:r>
        <w:rPr>
          <w:sz w:val="28"/>
          <w:szCs w:val="28"/>
        </w:rPr>
        <w:t>но и осуществления, воплощенности, стремления каждого этноса определить и установить, говоря словами Льва Толстого, «</w:t>
      </w:r>
      <w:r>
        <w:rPr>
          <w:b/>
          <w:sz w:val="28"/>
          <w:szCs w:val="28"/>
        </w:rPr>
        <w:t>свое отношение ко всему бесконечному во времени и пространству миру</w:t>
      </w:r>
      <w:r>
        <w:rPr>
          <w:sz w:val="28"/>
          <w:szCs w:val="28"/>
        </w:rPr>
        <w:t>» (Выделено мной – М.Ш.)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 xml:space="preserve">. Отсюда правомерность акцентирования внимания на этноментальных моментах разноуровневого и полистилистического явления культурного многообразия, которое представители многих сфер научного знания достаточно успешно проанализировали в границах следующих исследовательских подходов: а) теоретико-методологического; б) исторического; в) прикладного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следствие заметного повышения в последние годы интереса политиков, экономистов, юристов, психологов – а уж культурологов-то особенно – к причинно-следственным связям </w:t>
      </w:r>
      <w:r>
        <w:rPr>
          <w:b/>
          <w:sz w:val="28"/>
          <w:szCs w:val="28"/>
        </w:rPr>
        <w:t xml:space="preserve">глобализации в целом </w:t>
      </w:r>
      <w:r>
        <w:rPr>
          <w:sz w:val="28"/>
          <w:szCs w:val="28"/>
        </w:rPr>
        <w:t>и применительно к перспективам развития этнических культур в частности, все более ощутимой становится потребность раскрытия, осмысления и интерпретации механизмов и форм воплощения «</w:t>
      </w:r>
      <w:r>
        <w:rPr>
          <w:i/>
          <w:sz w:val="28"/>
          <w:szCs w:val="28"/>
        </w:rPr>
        <w:t>духа народа»</w:t>
      </w:r>
      <w:r>
        <w:rPr>
          <w:sz w:val="28"/>
          <w:szCs w:val="28"/>
        </w:rPr>
        <w:t xml:space="preserve"> (Вундт) и </w:t>
      </w:r>
      <w:r>
        <w:rPr>
          <w:i/>
          <w:sz w:val="28"/>
          <w:szCs w:val="28"/>
        </w:rPr>
        <w:t>«космо-психо-логоса»</w:t>
      </w:r>
      <w:r>
        <w:rPr>
          <w:sz w:val="28"/>
          <w:szCs w:val="28"/>
        </w:rPr>
        <w:t xml:space="preserve"> (Гачев) каждого из народов в артефактах и текстах родной культуры. Ведь поскольку для каждой этнонациональной целостности характерна «… некая устойчивая физиономия, структура мира и мышления, относительно не зависящая от времени, … ценности, общие для всех народов (жизнь, свет, дом, семья, слово, бог и т.п.) </w:t>
      </w:r>
      <w:r>
        <w:rPr>
          <w:i/>
          <w:sz w:val="28"/>
          <w:szCs w:val="28"/>
        </w:rPr>
        <w:t>рас</w:t>
        <w:softHyphen/>
        <w:t>полагаются в разном соотношении»</w:t>
      </w:r>
      <w:r>
        <w:rPr>
          <w:rStyle w:val="EndnoteCharacters"/>
          <w:rStyle w:val="EndnoteAnchor"/>
          <w:i/>
          <w:sz w:val="28"/>
          <w:szCs w:val="28"/>
        </w:rPr>
        <w:endnoteReference w:id="4"/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роятно, поэтому особую актуальность обретает тезис-концепт основоположника неокантианского подхода к культуре и ее безграничному «полю проблем» – Вильгельма Виндельбанда. На рубеже Х1Х и ХХ столетий он подчеркивал: «…дифференцированные культурные формы народов должны сохранять свой собственный характер, подобно формам отдельных индивидов…»</w:t>
      </w:r>
      <w:r>
        <w:rPr>
          <w:rStyle w:val="EndnoteCharacters"/>
          <w:rStyle w:val="EndnoteAnchor"/>
          <w:sz w:val="28"/>
          <w:szCs w:val="28"/>
        </w:rPr>
        <w:endnoteReference w:id="5"/>
      </w:r>
      <w:r>
        <w:rPr>
          <w:sz w:val="28"/>
          <w:szCs w:val="28"/>
        </w:rPr>
        <w:t>. Однако вот уже не одно десятилетие подобного рода гуманистическая установка не толь</w:t>
        <w:softHyphen/>
        <w:t>ко на сохранение, но и на своего рода культивирование этнической уникаль</w:t>
        <w:softHyphen/>
        <w:t xml:space="preserve">ности приходит в противоречие с рядом объективных процессов.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 одном из них более полувека тому назад писал еще Альберт Швейцер, согласно убеждениям которого на определенном витке историко-культурного развития человечества «взаимодействие между материальным и духовным приняло роковой характер»</w:t>
      </w:r>
      <w:r>
        <w:rPr>
          <w:rStyle w:val="EndnoteCharacters"/>
          <w:rStyle w:val="EndnoteAnchor"/>
          <w:sz w:val="28"/>
          <w:szCs w:val="28"/>
        </w:rPr>
        <w:endnoteReference w:id="6"/>
      </w:r>
      <w:r>
        <w:rPr>
          <w:sz w:val="28"/>
          <w:szCs w:val="28"/>
        </w:rPr>
        <w:t>. Имея в виду под понятием «материальное» прагматику целей и средств многовекового и чрезвычайно интенсивного освоения природных ресурсов, производство «вещного мира» культуры и неизбежность возрастания власти денег, т.е. прагматизм жизненных установок и деяний людей, великий гуманист в ХХ столетии подтверждал, по сути, предсказание одного из ярчайших мыслителей-энциклопедистов ХУ111 века – Жан Жака Руссо – о неизбеж</w:t>
        <w:softHyphen/>
        <w:t>ности нарастающего разрыва между природным окружением («вмещающим и кормящим ландшафтом», как писал Лев Гумилев) и духовно-нравственной сферой человеческого бытия. В результате «рокового» «</w:t>
      </w:r>
      <w:r>
        <w:rPr>
          <w:i/>
          <w:sz w:val="28"/>
          <w:szCs w:val="28"/>
        </w:rPr>
        <w:t>прессинга</w:t>
      </w:r>
      <w:r>
        <w:rPr>
          <w:sz w:val="28"/>
          <w:szCs w:val="28"/>
        </w:rPr>
        <w:t>» финансово-технологических доминант и ослабления интенций гуманитарно-креативных «… мы сошли, – утверждал Швейцер, – со столбовой дороги развития культуры…»</w:t>
      </w:r>
      <w:r>
        <w:rPr>
          <w:rStyle w:val="EndnoteCharacters"/>
          <w:rStyle w:val="EndnoteAnchor"/>
          <w:sz w:val="28"/>
          <w:szCs w:val="28"/>
        </w:rPr>
        <w:endnoteReference w:id="7"/>
      </w:r>
      <w:r>
        <w:rPr>
          <w:sz w:val="28"/>
          <w:szCs w:val="28"/>
        </w:rPr>
        <w:t>, что не могло не повлиять на мировосприятие и на культуротворческий потенциал тех народов, которые перестали «…задумываться над судьбами того, что мы называем культурой»</w:t>
      </w:r>
      <w:r>
        <w:rPr>
          <w:rStyle w:val="EndnoteCharacters"/>
          <w:rStyle w:val="EndnoteAnchor"/>
          <w:sz w:val="28"/>
          <w:szCs w:val="28"/>
        </w:rPr>
        <w:end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ыми словами говоря, многогранная проблема соотношения традиций и инноваций в этнической культуре органично подводит современников к необходимости конструктивного решения </w:t>
      </w:r>
      <w:r>
        <w:rPr>
          <w:i/>
          <w:sz w:val="28"/>
          <w:szCs w:val="28"/>
        </w:rPr>
        <w:t>экологических задач</w:t>
      </w:r>
      <w:r>
        <w:rPr>
          <w:sz w:val="28"/>
          <w:szCs w:val="28"/>
        </w:rPr>
        <w:t xml:space="preserve"> – применительно не толь</w:t>
        <w:softHyphen/>
        <w:t xml:space="preserve">ко к трудностям и испытаниям ландшафтно-климатического характера, но и к «жизни человеческого духа», к перспективам воплощения самого этноментального своеобразия всех народов планеты Земля, являющейся для каждого из них без исключения - </w:t>
      </w:r>
      <w:r>
        <w:rPr>
          <w:b/>
          <w:sz w:val="28"/>
          <w:szCs w:val="28"/>
        </w:rPr>
        <w:t>единой Родин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ряду с рефлексированием над фактом взаимообусловленности в наше время экологического кризиса и смещения в мировосприятии ряда современных народов традиционных ориентаций и критериев, присущих менталитету каждого их них, все чаще активно обсуждается и интерпретируется на разных уровнях – от государственного деятеля до кинорежиссера и от философа до врача – проблема модификации этнокультурных реалий на пяти континентах (особенно на трех из них) под мощным воздействием </w:t>
      </w:r>
      <w:r>
        <w:rPr>
          <w:i/>
          <w:sz w:val="28"/>
          <w:szCs w:val="28"/>
        </w:rPr>
        <w:t>глобализационных процессов</w:t>
      </w:r>
      <w:r>
        <w:rPr>
          <w:sz w:val="28"/>
          <w:szCs w:val="28"/>
        </w:rPr>
        <w:t xml:space="preserve">. При этом речь идет не только о «воинствующей» тенденции обесценивания тех или иных типов и граней этнокультурного опыта, но и о нарастании темпов интеграции в ряде сфер специализированной и повседневной культуры в странах, политико-экономические и правовые стороны жизнедеятельности которых несут на себе печать глобализации, т.е. расширения границ и укоренения в массовом сознании стандартов и норм информационно-техногенной цивилизации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обстоятельство дает все основания полагать, что содержательно-смы</w:t>
        <w:softHyphen/>
        <w:t xml:space="preserve">словая насыщенность и поисково-эвристическая направленность темы нашей конференции «заданы» тем </w:t>
      </w:r>
      <w:r>
        <w:rPr>
          <w:b/>
          <w:sz w:val="28"/>
          <w:szCs w:val="28"/>
        </w:rPr>
        <w:t>потоком инноваций</w:t>
      </w:r>
      <w:r>
        <w:rPr>
          <w:sz w:val="28"/>
          <w:szCs w:val="28"/>
        </w:rPr>
        <w:t>, который обусловлен в гораздо большей мере не метаморфозами этнической культуры, а рядом факторов другого рода. Я имею в виду, во-первых, модернизацию института «</w:t>
      </w:r>
      <w:r>
        <w:rPr>
          <w:i/>
          <w:sz w:val="28"/>
          <w:szCs w:val="28"/>
        </w:rPr>
        <w:t>политичес</w:t>
        <w:softHyphen/>
        <w:t>кого театра»</w:t>
      </w:r>
      <w:r>
        <w:rPr>
          <w:sz w:val="28"/>
          <w:szCs w:val="28"/>
        </w:rPr>
        <w:t xml:space="preserve"> (во всем разнообразии его этнонациональных особенностей и демонстративных форм), во-вторых, многократное возрастание роли экранных средств усиления зависимости людей от информационно-установочных моделей, навязываемых им через Интернет и рекламную индустрию, а в-третьих, явление «</w:t>
      </w:r>
      <w:r>
        <w:rPr>
          <w:i/>
          <w:sz w:val="28"/>
          <w:szCs w:val="28"/>
        </w:rPr>
        <w:t>вторичного упрощения</w:t>
      </w:r>
      <w:r>
        <w:rPr>
          <w:sz w:val="28"/>
          <w:szCs w:val="28"/>
        </w:rPr>
        <w:t xml:space="preserve">» духовно-творческих основ повседневного существования, в свое время исчерпывающе объясненное Константином Леонтьевым, который вместе с Николаем Данилевским явился, по сути, основоположником исторической культурологии в России Х1Х века…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рудно поэтому, да и невозможно в ситуации триумфа многих типов политических игр и ежечасных «искушений компьютерным древом познания» любых хронотопов культуры и их трансформированных обликов абстрагироваться в размышлениях о причинно-следственных аспектах глобализации от </w:t>
      </w:r>
      <w:r>
        <w:rPr>
          <w:i/>
          <w:sz w:val="28"/>
          <w:szCs w:val="28"/>
        </w:rPr>
        <w:t>явных признаков если и не исчезновения, то заметного угасания этнокультурных традиций.</w:t>
      </w:r>
      <w:r>
        <w:rPr>
          <w:sz w:val="28"/>
          <w:szCs w:val="28"/>
        </w:rPr>
        <w:t xml:space="preserve"> Данные признаки обнаруживают себя и в материальной культуре того или иного народа, и в сложившейся у него веками сфере потребления, и в присущем именно ему комплексе знаково-ритуальных норм общения. В связи с этим правомерен вопрос о неоднозначной реакции самого субъекта этнической культуры на тенденции «</w:t>
      </w:r>
      <w:r>
        <w:rPr>
          <w:i/>
          <w:sz w:val="28"/>
          <w:szCs w:val="28"/>
        </w:rPr>
        <w:t>размывания</w:t>
      </w:r>
      <w:r>
        <w:rPr>
          <w:sz w:val="28"/>
          <w:szCs w:val="28"/>
        </w:rPr>
        <w:t>» ее самобытности: ведь</w:t>
      </w:r>
      <w:r>
        <w:rPr>
          <w:i/>
          <w:sz w:val="28"/>
          <w:szCs w:val="28"/>
        </w:rPr>
        <w:t xml:space="preserve"> темп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нифицикации </w:t>
      </w:r>
      <w:r>
        <w:rPr>
          <w:sz w:val="28"/>
          <w:szCs w:val="28"/>
        </w:rPr>
        <w:t xml:space="preserve">ряда традиционно значимых моментов в жизнедеятельности многих народов все более и более нарастают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ого, в числе факторов усложнения задачи сохранения и адекватного восприятия культурных достижений одного народа другими этносами, обладающими собственным ценностным фондом, следует выделить и </w:t>
      </w:r>
      <w:r>
        <w:rPr>
          <w:i/>
          <w:sz w:val="28"/>
          <w:szCs w:val="28"/>
        </w:rPr>
        <w:t>постмодерн,</w:t>
      </w:r>
      <w:r>
        <w:rPr>
          <w:sz w:val="28"/>
          <w:szCs w:val="28"/>
        </w:rPr>
        <w:t xml:space="preserve"> обнаруживающий себя как специфическую «многожанровую» и этико-релятив</w:t>
        <w:softHyphen/>
        <w:t xml:space="preserve">ную реальность культуры. Ведь трудно не заметить, что по своей природе и типу продуцирования культура постмодернизма несет с собой ряд тех изменений, которые не могут не сказаться на этническом самосознании и, стало быть, на его символизации различными средствами и способами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Чтобы не быть голословной, имеет смысл обратиться к некоторым извлечениям из книги Бориса Парамонова «Конец стиля». При всей спорности, а порой и эпатажности его текста, посвященного, в основном, художественно-эс</w:t>
        <w:softHyphen/>
        <w:t>те</w:t>
        <w:softHyphen/>
        <w:t>ти</w:t>
        <w:softHyphen/>
        <w:t>ческим граням культуры постмодернизма, ряд авторских суждений может быть спроецирован на тему доклада. Именно потому, что с его точки зрения, «… постмодернизм – не только практика, но и самосознание этого процесса»</w:t>
      </w:r>
      <w:r>
        <w:rPr>
          <w:rStyle w:val="EndnoteCharacters"/>
          <w:rStyle w:val="EndnoteAnchor"/>
          <w:sz w:val="28"/>
          <w:szCs w:val="28"/>
        </w:rPr>
        <w:endnoteReference w:id="9"/>
      </w:r>
      <w:r>
        <w:rPr>
          <w:sz w:val="28"/>
          <w:szCs w:val="28"/>
        </w:rPr>
        <w:t>, вслед</w:t>
        <w:softHyphen/>
        <w:t>ствие чего для этого типа культуры характерна «смерть морализма как отвлеченного начала – апелляция к целостности, включающей, а не исключающей эмпирику»</w:t>
      </w:r>
      <w:r>
        <w:rPr>
          <w:rStyle w:val="EndnoteCharacters"/>
          <w:rStyle w:val="EndnoteAnchor"/>
          <w:sz w:val="28"/>
          <w:szCs w:val="28"/>
        </w:rPr>
        <w:endnoteReference w:id="10"/>
      </w:r>
      <w:r>
        <w:rPr>
          <w:sz w:val="28"/>
          <w:szCs w:val="28"/>
        </w:rPr>
        <w:t xml:space="preserve">, бесспорную актуальность обретает вопрос о последствиях воздействия отмеченных особенностей на этнокультурные реалии и перспективы. Уже одна способность постмодернизма «… увидеть </w:t>
      </w:r>
      <w:r>
        <w:rPr>
          <w:i/>
          <w:sz w:val="28"/>
          <w:szCs w:val="28"/>
        </w:rPr>
        <w:t>смешное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соком житийном</w:t>
      </w:r>
      <w:r>
        <w:rPr>
          <w:sz w:val="28"/>
          <w:szCs w:val="28"/>
        </w:rPr>
        <w:t xml:space="preserve"> стиле» (Курсив мой – </w:t>
      </w:r>
      <w:r>
        <w:rPr>
          <w:i/>
          <w:sz w:val="28"/>
          <w:szCs w:val="28"/>
        </w:rPr>
        <w:t>М.Ш</w:t>
      </w:r>
      <w:r>
        <w:rPr>
          <w:sz w:val="28"/>
          <w:szCs w:val="28"/>
        </w:rPr>
        <w:t>.)</w:t>
      </w:r>
      <w:r>
        <w:rPr>
          <w:rStyle w:val="EndnoteCharacters"/>
          <w:rStyle w:val="EndnoteAnchor"/>
          <w:sz w:val="28"/>
          <w:szCs w:val="28"/>
        </w:rPr>
        <w:endnoteReference w:id="11"/>
      </w:r>
      <w:r>
        <w:rPr>
          <w:sz w:val="28"/>
          <w:szCs w:val="28"/>
        </w:rPr>
        <w:t xml:space="preserve"> не может не усложнить существование культурного наследия народа. Его самосознание активизируется и в плане реакции на иронично-переоценивающее отношение постмодернистов к прежде освященным этнической историей и культурной памятью народа традициям. Как не вспомнить в этой связи о прозорливости Л.П.Карсавина: согласно ему в ситуации возведения в абсолют любых инноваций, отождествляющихся с идеалом прогресса, возникает то «глубокое пренебрежение к … религиозным исканиям, к философии, к науке, к технике прошлого…»</w:t>
      </w:r>
      <w:r>
        <w:rPr>
          <w:rStyle w:val="EndnoteCharacters"/>
          <w:rStyle w:val="EndnoteAnchor"/>
          <w:sz w:val="28"/>
          <w:szCs w:val="28"/>
        </w:rPr>
        <w:endnoteReference w:id="12"/>
      </w:r>
      <w:r>
        <w:rPr>
          <w:sz w:val="28"/>
          <w:szCs w:val="28"/>
        </w:rPr>
        <w:t xml:space="preserve">, итогом которого становится </w:t>
      </w:r>
      <w:r>
        <w:rPr>
          <w:b/>
          <w:sz w:val="28"/>
          <w:szCs w:val="28"/>
        </w:rPr>
        <w:t xml:space="preserve">«обесценение» </w:t>
      </w:r>
      <w:r>
        <w:rPr>
          <w:sz w:val="28"/>
          <w:szCs w:val="28"/>
        </w:rPr>
        <w:t>прежде бесспорных этнокультурных шедевров.</w:t>
        <w:tab/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И действительно: вопрос относительно амбивалентности соотношения в этнической культуре традиций и инноваций заметно обострился в последние годы вследствие появления и распространения средствами СМК ряда произведений, в которых реализован комплекс присущих постмодернизму черт и принципов. В смысловое пространство этнокультурной реальности оказались включенными тексты, созданные в соответствии с установкой на экстремально-эпатаж</w:t>
        <w:softHyphen/>
        <w:t xml:space="preserve">ный стиль демонстрации идеи культа наслаждения не только ценностями жизни в противовес традиционным ценностям культуры (что предвидели еще неокантианцы баденской школы), но и шоком </w:t>
      </w:r>
      <w:r>
        <w:rPr>
          <w:i/>
          <w:sz w:val="28"/>
          <w:szCs w:val="28"/>
        </w:rPr>
        <w:t>самоценности игры</w:t>
      </w:r>
      <w:r>
        <w:rPr>
          <w:sz w:val="28"/>
          <w:szCs w:val="28"/>
        </w:rPr>
        <w:t xml:space="preserve"> с наиболее значимыми в жизни народа традиционными ценностями, нормами и образцами и </w:t>
      </w:r>
      <w:r>
        <w:rPr>
          <w:i/>
          <w:sz w:val="28"/>
          <w:szCs w:val="28"/>
        </w:rPr>
        <w:t>неограниченной свободы творческого индивида наших дней</w:t>
      </w:r>
      <w:r>
        <w:rPr>
          <w:sz w:val="28"/>
          <w:szCs w:val="28"/>
        </w:rPr>
        <w:t>. В результате во многих странах все чаще и незаслуженно оказывались «</w:t>
      </w:r>
      <w:r>
        <w:rPr>
          <w:i/>
          <w:sz w:val="28"/>
          <w:szCs w:val="28"/>
        </w:rPr>
        <w:t xml:space="preserve">жертвами произвольной переакцентировки» </w:t>
      </w:r>
      <w:r>
        <w:rPr>
          <w:sz w:val="28"/>
          <w:szCs w:val="28"/>
        </w:rPr>
        <w:t>некотор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эпохальные» произведения, которые не только отражали собой своеобразие и неповторимость культурного опыта этноса, но и вызывали у него закономерную гордость и за своих предшественников, и за отечественный ценностный фонд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Таким образом, спонтанно возникшее противоречие в сфере восприятия и освоения этнокультурных достижений прошлого обусловливает потребность в поиске путей его преодоления. Именно поэтому в реалиях постмодернизма становятся все более разнообразными и конфигуративными «… институции и процедуры демократического выбора»</w:t>
      </w:r>
      <w:r>
        <w:rPr>
          <w:rStyle w:val="EndnoteCharacters"/>
          <w:rStyle w:val="EndnoteAnchor"/>
          <w:sz w:val="28"/>
          <w:szCs w:val="28"/>
        </w:rPr>
        <w:endnoteReference w:id="13"/>
      </w:r>
      <w:r>
        <w:rPr>
          <w:sz w:val="28"/>
          <w:szCs w:val="28"/>
        </w:rPr>
        <w:t xml:space="preserve">, а перед каждым из народов стоит </w:t>
      </w:r>
      <w:r>
        <w:rPr>
          <w:b/>
          <w:sz w:val="28"/>
          <w:szCs w:val="28"/>
        </w:rPr>
        <w:t>задача культурного самоопределения</w:t>
      </w:r>
      <w:r>
        <w:rPr>
          <w:sz w:val="28"/>
          <w:szCs w:val="28"/>
        </w:rPr>
        <w:t xml:space="preserve"> ка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точки зрения защиты и охраны собственно</w:t>
        <w:softHyphen/>
        <w:t>го духовно-творческого наследия, так и в плане противодействия процессу сме</w:t>
        <w:softHyphen/>
        <w:t xml:space="preserve">щения акцентов при обращении современного 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en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 тем достояниям этноса, которые вошли в его «плоть и кровь», в сферу коллективного «переживающего сознания», т.е. ментальности. 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8"/>
          <w:szCs w:val="28"/>
        </w:rPr>
        <w:tab/>
        <w:t xml:space="preserve">В самом деле, трудно отрицать тот фиксируемый этнологами и культурологами факт, что характер этнического самоопределения-выбора в макромире «мозаичной» культуры и калейдоскопа разнообразных текстов (нередко обретающих рекламно-товарный статус) в определенной степени детерминирован сущностными свойствами, специфическими чертами целостного облика народа, т.е. </w:t>
      </w:r>
      <w:r>
        <w:rPr>
          <w:b/>
          <w:sz w:val="28"/>
          <w:szCs w:val="28"/>
        </w:rPr>
        <w:t>его ментальностью в качестве субъекта</w:t>
      </w:r>
      <w:r>
        <w:rPr>
          <w:sz w:val="28"/>
          <w:szCs w:val="28"/>
        </w:rPr>
        <w:t xml:space="preserve"> ценностных отношений и многогранной деятельности. Исходя из справедливого тезиса Л.П.Карсавина о том, что любая из этнических культур являет собой </w:t>
      </w:r>
      <w:r>
        <w:rPr>
          <w:i/>
          <w:sz w:val="28"/>
          <w:szCs w:val="28"/>
        </w:rPr>
        <w:t>определенное качествование</w:t>
      </w:r>
      <w:r>
        <w:rPr>
          <w:sz w:val="28"/>
          <w:szCs w:val="28"/>
        </w:rPr>
        <w:t>, которое «всегда предполагает… субъект существования»</w:t>
      </w:r>
      <w:r>
        <w:rPr>
          <w:rStyle w:val="EndnoteCharacters"/>
          <w:rStyle w:val="EndnoteAnchor"/>
          <w:sz w:val="28"/>
          <w:szCs w:val="28"/>
        </w:rPr>
        <w:endnoteReference w:id="14"/>
      </w:r>
      <w:r>
        <w:rPr>
          <w:sz w:val="28"/>
          <w:szCs w:val="28"/>
        </w:rPr>
        <w:t xml:space="preserve">, правомерно остановиться на ряде моментов, сопряженных с феноменом ментальности в ракурсе ее влияния на выбор и объективацию народом своих культурных предпочтений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далеко не случайно многие из исследователей разносторонней этнокультурной проблематики (от ийенских романтиков конца ХУ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начала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в. до позитивистов наших дней) подчеркивали, что именно народное сознание творит историю и разнообразные достижения культуры и что в лоне коллективных представлений этноса формируется, а затем воплощается изобразительно-выразительными средствами «</w:t>
      </w:r>
      <w:r>
        <w:rPr>
          <w:i/>
          <w:sz w:val="28"/>
          <w:szCs w:val="28"/>
        </w:rPr>
        <w:t>собственный идеал»</w:t>
      </w:r>
      <w:r>
        <w:rPr>
          <w:sz w:val="28"/>
          <w:szCs w:val="28"/>
        </w:rPr>
        <w:t xml:space="preserve"> (Милюков). С этой точки зрения трудно не согласиться с утверждением ряда ученых России последних лет по поводу того, что исторический процесс в целом представляет собой </w:t>
      </w:r>
      <w:r>
        <w:rPr>
          <w:i/>
          <w:sz w:val="28"/>
          <w:szCs w:val="28"/>
        </w:rPr>
        <w:t>проекцию ментальных структур на ось времени</w:t>
      </w:r>
      <w:r>
        <w:rPr>
          <w:rStyle w:val="EndnoteCharacters"/>
          <w:rStyle w:val="EndnoteAnchor"/>
          <w:i/>
          <w:sz w:val="28"/>
          <w:szCs w:val="28"/>
        </w:rPr>
        <w:endnoteReference w:id="15"/>
      </w:r>
      <w:r>
        <w:rPr>
          <w:sz w:val="28"/>
          <w:szCs w:val="28"/>
        </w:rPr>
        <w:t xml:space="preserve">: ведь во все времена на культурном опыте и духовно-творческих достижениях народов мира так или иначе лежит печать </w:t>
      </w:r>
      <w:r>
        <w:rPr>
          <w:i/>
          <w:sz w:val="28"/>
          <w:szCs w:val="28"/>
        </w:rPr>
        <w:t>этноментальной неповторимости каждого из ни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Именно поэтому целесообразно в связи с вопросами относительно сущности явления </w:t>
      </w:r>
      <w:r>
        <w:rPr>
          <w:i/>
          <w:sz w:val="28"/>
          <w:szCs w:val="28"/>
        </w:rPr>
        <w:t>«бытового исповедничества»</w:t>
      </w:r>
      <w:r>
        <w:rPr>
          <w:sz w:val="28"/>
          <w:szCs w:val="28"/>
        </w:rPr>
        <w:t xml:space="preserve"> народа (Иван Киреевский) и характерных для него способов и форм манифестирования самоценности и уникальности </w:t>
      </w:r>
      <w:r>
        <w:rPr>
          <w:b/>
          <w:sz w:val="28"/>
          <w:szCs w:val="28"/>
        </w:rPr>
        <w:t xml:space="preserve">своей, родной культуры </w:t>
      </w:r>
      <w:r>
        <w:rPr>
          <w:sz w:val="28"/>
          <w:szCs w:val="28"/>
        </w:rPr>
        <w:t>обратить пристальное внимание на тот спектр специфических черт и особенностей, который имманентно присущ тому или ино</w:t>
        <w:softHyphen/>
        <w:t xml:space="preserve">му этносу как субъекту историко-культурного развития. Естественно, что при этом имеется в виду феномен взаимообусловленности созданного на протяжении этнической истории ценностного фонда народа и его </w:t>
      </w:r>
      <w:r>
        <w:rPr>
          <w:b/>
          <w:sz w:val="28"/>
          <w:szCs w:val="28"/>
        </w:rPr>
        <w:t xml:space="preserve">менталитета (ментальности)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В этой связи правомерно прежде всего воспроизвести ряд трактовок самого понятия </w:t>
      </w:r>
      <w:r>
        <w:rPr>
          <w:b/>
          <w:sz w:val="28"/>
          <w:szCs w:val="28"/>
        </w:rPr>
        <w:t xml:space="preserve">«ментальность», </w:t>
      </w:r>
      <w:r>
        <w:rPr>
          <w:sz w:val="28"/>
          <w:szCs w:val="28"/>
        </w:rPr>
        <w:t xml:space="preserve">ибо, по справедливому суждению одного из самых авторитетных «столпов» </w:t>
      </w:r>
      <w:r>
        <w:rPr>
          <w:i/>
          <w:sz w:val="28"/>
          <w:szCs w:val="28"/>
        </w:rPr>
        <w:t xml:space="preserve">движения евразийства </w:t>
      </w:r>
      <w:r>
        <w:rPr>
          <w:sz w:val="28"/>
          <w:szCs w:val="28"/>
        </w:rPr>
        <w:t xml:space="preserve">С.Н.Трубецкого, любой народ проявляет себя как </w:t>
      </w:r>
      <w:r>
        <w:rPr>
          <w:i/>
          <w:sz w:val="28"/>
          <w:szCs w:val="28"/>
        </w:rPr>
        <w:t>«органичесая многочеловеческая личность»</w:t>
      </w:r>
      <w:r>
        <w:rPr>
          <w:rStyle w:val="EndnoteCharacters"/>
          <w:rStyle w:val="EndnoteAnchor"/>
          <w:sz w:val="28"/>
          <w:szCs w:val="28"/>
        </w:rPr>
        <w:endnoteReference w:id="16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стает перед человечеством и «единственностью» своей духовно-душевной организации и, говоря словами А.С. Пушкина, «</w:t>
      </w:r>
      <w:r>
        <w:rPr>
          <w:i/>
          <w:sz w:val="28"/>
          <w:szCs w:val="28"/>
        </w:rPr>
        <w:t xml:space="preserve">лица не общим выраженьем» </w:t>
      </w:r>
      <w:r>
        <w:rPr>
          <w:sz w:val="28"/>
          <w:szCs w:val="28"/>
        </w:rPr>
        <w:t xml:space="preserve">(Выделено мной – </w:t>
      </w:r>
      <w:r>
        <w:rPr>
          <w:i/>
          <w:sz w:val="28"/>
          <w:szCs w:val="28"/>
        </w:rPr>
        <w:t>М.Ш</w:t>
      </w:r>
      <w:r>
        <w:rPr>
          <w:sz w:val="28"/>
          <w:szCs w:val="28"/>
        </w:rPr>
        <w:t xml:space="preserve">.). Поскольку на сегодняшний день существует – с «легкой руки» основателей и представителей школы «Анналов» (М.Блока, Ж.Дюби,, Ж.Ле Гоффа…) – достаточно много определений менталитета, я приведу лишь те из них, которые имеют непосредственное отношение к вопросу об этноментальных аспектах феномена культурного много- и разнообразия. </w:t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для интерпретации опосредованного и зачастую неоднозначного характера взаимозависимости «космо-психо-логоса» этноса и достигнутых им культуротворческих результатов эвристической значимостью обладает, на мой взгляд, прежде всего трактовка ментальности, которая дана Жанном Дюби: данным понятием обозначается, с его точки зрения, та система особых образов, «которые лежат в основе человеческих представлений о мире и о своем месте в этом мире, и, следовательно, определяют поступки и поведение людей»</w:t>
      </w:r>
      <w:r>
        <w:rPr>
          <w:rStyle w:val="EndnoteCharacters"/>
          <w:rStyle w:val="EndnoteAnchor"/>
          <w:sz w:val="28"/>
          <w:szCs w:val="28"/>
        </w:rPr>
        <w:endnoteReference w:id="17"/>
      </w:r>
      <w:r>
        <w:rPr>
          <w:sz w:val="28"/>
          <w:szCs w:val="28"/>
        </w:rPr>
        <w:t>. И, как все мы хорошо знаем, эти образы и понятия несут огромный многозначный смысл, поскольку в фольклорных формах отражают характерные именно для определен</w:t>
        <w:softHyphen/>
        <w:t>ного этноса ценностные ориентации, жизненные установки, этико-эстети</w:t>
        <w:softHyphen/>
        <w:t>чес</w:t>
        <w:softHyphen/>
        <w:t>кие критерии. Поэтому, вероятно, и в наши дни нет, пожалуй, такого народа, для исторической памяти и «бытового исповедничества» которого совсем бы мало значили или воспринимались бы лишь как реликт «</w:t>
      </w:r>
      <w:r>
        <w:rPr>
          <w:i/>
          <w:sz w:val="28"/>
          <w:szCs w:val="28"/>
        </w:rPr>
        <w:t>общий культ духовного служения на культурном торжище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бщие навыки и общий язык»</w:t>
      </w:r>
      <w:r>
        <w:rPr>
          <w:rStyle w:val="EndnoteCharacters"/>
          <w:rStyle w:val="EndnoteAnchor"/>
          <w:i/>
          <w:sz w:val="28"/>
          <w:szCs w:val="28"/>
        </w:rPr>
        <w:endnoteReference w:id="18"/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В связи с этим правомерно обратить внимание на то определение ментальности, которое дал автор ряда фундаментальных работ по культурологической проблематике А.Я.Флиер: «Это специфический тип эмоциональной реакции на мир и характерные жизненные ситуации, основанный на наиболее устойчивых элементах миропредставления данного исторического коллектива людей»</w:t>
      </w:r>
      <w:r>
        <w:rPr>
          <w:rStyle w:val="EndnoteCharacters"/>
          <w:rStyle w:val="EndnoteAnchor"/>
          <w:sz w:val="28"/>
          <w:szCs w:val="28"/>
        </w:rPr>
        <w:endnoteReference w:id="19"/>
      </w:r>
      <w:r>
        <w:rPr>
          <w:sz w:val="28"/>
          <w:szCs w:val="28"/>
        </w:rPr>
        <w:t>. Отсюда и тот мотив функциональной нагрузки понятия «менталитет этноса», который проакцентирован в трехтомном исследовании историко-куль</w:t>
        <w:softHyphen/>
        <w:t>тур</w:t>
        <w:softHyphen/>
        <w:t>ного опыта России А.С.Ахиезера. Согласно ему, «менталитет может быть выражен как особый, крайне устойчивый способ организации, структуры освоения, осмысления мира через систему основополагающих дуальных позиций»</w:t>
      </w:r>
      <w:r>
        <w:rPr>
          <w:rStyle w:val="EndnoteCharacters"/>
          <w:rStyle w:val="EndnoteAnchor"/>
          <w:sz w:val="28"/>
          <w:szCs w:val="28"/>
        </w:rPr>
        <w:endnoteReference w:id="20"/>
      </w:r>
      <w:r>
        <w:rPr>
          <w:sz w:val="28"/>
          <w:szCs w:val="28"/>
        </w:rPr>
        <w:t xml:space="preserve">. Явно согласуется с такой дефиницией менталитета и тезис А.А. Пелипенко о том, что под </w:t>
      </w:r>
      <w:r>
        <w:rPr>
          <w:b/>
          <w:sz w:val="28"/>
          <w:szCs w:val="28"/>
        </w:rPr>
        <w:t xml:space="preserve">ментальностью </w:t>
      </w:r>
      <w:r>
        <w:rPr>
          <w:sz w:val="28"/>
          <w:szCs w:val="28"/>
        </w:rPr>
        <w:t xml:space="preserve">правомерно понимать совокупность тех психологических механизмов, которые определяют собой семантико-аксиологическое оформление ряда традиционных, а потому значимых для этноса экзистенциальных ориентаций, стимулирующих, по сути, его культуротворческую активность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Думается, что смысловая емкость процитированных определений ментальности позволяет мне проакцентировать еще три момента, сопряженных с рассматриваемым понятием. Во-первых, присущая любому из этносов самоорганизация функционирует не только на принципах сплоченности и конструктивного «жизнеустройства», но и на фундаменте тех самых «архетипов коллективного бессознательного», которые до сих пор иногда обозначаются как «голос крови», «инстинкт рода» и т.д. Во-вторых, по мере исторически обусловленного процесса изменения пространственно-временных границ этнического «космо-психо-логоса» и, стало быть, совместного опыта освоения ценностей жизни и ценностей культуры усложняются и «требуют» дополнительных способов адекватного знаково-символического воплощения «</w:t>
      </w:r>
      <w:r>
        <w:rPr>
          <w:i/>
          <w:sz w:val="28"/>
          <w:szCs w:val="28"/>
        </w:rPr>
        <w:t>типические коллективные переживания»</w:t>
      </w:r>
      <w:r>
        <w:rPr>
          <w:sz w:val="28"/>
          <w:szCs w:val="28"/>
        </w:rPr>
        <w:t xml:space="preserve"> (Гюстав Шпет). В-третьих, детерминированные логикой и характером глобализации тенденции активизации защитных этноментальных механизмов не могут не сказаться как на традиционных ориентациях народа, так и на стилистике воплощения в культурных текстах коллективной реакции «переживающего сознания» народа на прошлое и на современные обстоятельства и проблемы его жизнедеятельности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Таким образом сам феномен культурного много- и разнообразия предстает в виде укорененного в действительности ряда специфических форм объективации, т.е. воплощения различных граней этнического менталитета в таких сферах, как </w:t>
      </w:r>
      <w:r>
        <w:rPr>
          <w:b/>
          <w:sz w:val="28"/>
          <w:szCs w:val="28"/>
        </w:rPr>
        <w:t>языковая, мифопоэтическая, конфессиональная, ритуально-обря</w:t>
        <w:softHyphen/>
        <w:t>до</w:t>
        <w:softHyphen/>
        <w:t>вая, идеациональная, а также сфера декоративно-прикладного искусства</w:t>
      </w:r>
      <w:r>
        <w:rPr>
          <w:sz w:val="28"/>
          <w:szCs w:val="28"/>
        </w:rPr>
        <w:t>. Вот почему это динамично-мозаичное явление воспринимается и оценивается как конфигуративное, а порой и парадоксальное единство богатства созданных, накопленных и охраняемых народом традиций и тех новых обстоятельств, технологий и идей-символов, которые вызваны причинно-следственными аспектами процесса модернизации. Заметный же факт ощутимого усугубления в последние десятилетия самой проблематики феномена культурного много- и разнообразия оказывается органично и «полисюжетно» связанным со спецификой самого субъекта: как в плане его исторической биографии, т.е. все той же «диалектики приобретений и утрат» в его судьбе в целом, так и в аспекте содержательно-смысловой емкости его ментальности и эволюции способов ее символизации.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 xml:space="preserve">По сути, вопрос об этноментальных аспектах культурного много- и разнообразия выводит любого исследователя на факт наличия у каждого народа особого рода переживаний, которое обозначается понятием </w:t>
      </w:r>
      <w:r>
        <w:rPr>
          <w:b/>
          <w:sz w:val="28"/>
          <w:szCs w:val="28"/>
        </w:rPr>
        <w:t>этничности</w:t>
      </w:r>
      <w:r>
        <w:rPr>
          <w:sz w:val="28"/>
          <w:szCs w:val="28"/>
        </w:rPr>
        <w:t xml:space="preserve">. Собственно говоря, когда основатель русской этнической психологии профессор Г.Г. Шпет работал с понятием «типические коллективные переживания», то он имел в виду те «сквозные», т.е. имманентно присущие каждому из народов элементы самосознания, которые в своей совокупности составляют этничность как своего рода этноментальные стереотипы и представления. </w:t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обого самочувствия народа этничность проявляется в социокультурных реалиях в столь разнообразных формах саморефлексии, что могут быть сведены, по справедливому и разносторонне обоснованному суждению С.В.Соколовского (в статье «Парадигмы этнологического знания»), к трем конце</w:t>
        <w:softHyphen/>
        <w:t>п</w:t>
        <w:softHyphen/>
        <w:t xml:space="preserve">туальным подходам-интерпретациям. В проблемно-тематическом пространстве первого подхода этничность предстает </w:t>
      </w:r>
      <w:r>
        <w:rPr>
          <w:i/>
          <w:sz w:val="28"/>
          <w:szCs w:val="28"/>
        </w:rPr>
        <w:t xml:space="preserve">как дом; </w:t>
      </w:r>
      <w:r>
        <w:rPr>
          <w:sz w:val="28"/>
          <w:szCs w:val="28"/>
        </w:rPr>
        <w:t>этнографы и историки куль</w:t>
        <w:softHyphen/>
        <w:t xml:space="preserve">туры, разделяющие суть второй концепции, трактуют этничность </w:t>
      </w:r>
      <w:r>
        <w:rPr>
          <w:i/>
          <w:sz w:val="28"/>
          <w:szCs w:val="28"/>
        </w:rPr>
        <w:t xml:space="preserve">как речь; </w:t>
      </w:r>
      <w:r>
        <w:rPr>
          <w:sz w:val="28"/>
          <w:szCs w:val="28"/>
        </w:rPr>
        <w:t>и особый интерес в связи с повышением степени политической напряженности отношений между рядом современных народов вызывает у многих теоретиков и практиков трактовка этничности</w:t>
      </w:r>
      <w:r>
        <w:rPr>
          <w:i/>
          <w:sz w:val="28"/>
          <w:szCs w:val="28"/>
        </w:rPr>
        <w:t xml:space="preserve"> как вызова.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Правомерность существования каждой из трактовок этничности как эмоционально-психологического самоощущения («эго») народа в качестве носителя, хранителя и творца «своей, родной» культуры подтверждается самим фактом со</w:t>
        <w:softHyphen/>
        <w:t>пряженности современного ценностного фонда человечества с его этнонациональ</w:t>
        <w:softHyphen/>
        <w:t xml:space="preserve">ной «многоликостью» (уже отмечавшейся ранее). Действительно, первый концепт функциональной нагрузки типических коллективных переживаний этноса дает основания воспринимать этничность в позиции «дома, или ниши» как «способ достижения более комфортного состояния в категориях пользы, что и позволяет обозначить эту трактовку как </w:t>
      </w:r>
      <w:r>
        <w:rPr>
          <w:i/>
          <w:sz w:val="28"/>
          <w:szCs w:val="28"/>
        </w:rPr>
        <w:t>утилитаристскую, или гедонистическую»</w:t>
      </w:r>
      <w:r>
        <w:rPr>
          <w:sz w:val="28"/>
          <w:szCs w:val="28"/>
        </w:rPr>
        <w:t xml:space="preserve"> (Курсив мой – </w:t>
      </w:r>
      <w:r>
        <w:rPr>
          <w:i/>
          <w:sz w:val="28"/>
          <w:szCs w:val="28"/>
        </w:rPr>
        <w:t>М.Ш</w:t>
      </w:r>
      <w:r>
        <w:rPr>
          <w:sz w:val="28"/>
          <w:szCs w:val="28"/>
        </w:rPr>
        <w:t>.)</w:t>
      </w:r>
      <w:r>
        <w:rPr>
          <w:rStyle w:val="EndnoteCharacters"/>
          <w:rStyle w:val="EndnoteAnchor"/>
          <w:sz w:val="28"/>
          <w:szCs w:val="28"/>
        </w:rPr>
        <w:endnoteReference w:id="21"/>
      </w:r>
      <w:r>
        <w:rPr>
          <w:sz w:val="28"/>
          <w:szCs w:val="28"/>
        </w:rPr>
        <w:t>. Адептами второго подхода этничность как речь воспринимается «как ценность мировоззренческая, или когнитивная…, наделенная набором символов»</w:t>
      </w:r>
      <w:r>
        <w:rPr>
          <w:rStyle w:val="EndnoteCharacters"/>
          <w:rStyle w:val="EndnoteAnchor"/>
          <w:sz w:val="28"/>
          <w:szCs w:val="28"/>
        </w:rPr>
        <w:endnoteReference w:id="22"/>
      </w:r>
      <w:r>
        <w:rPr>
          <w:sz w:val="28"/>
          <w:szCs w:val="28"/>
        </w:rPr>
        <w:t>, значимость которой для повседневного умонастроения народа более чем очевидна. Пафос же сторонников истолкования этничности как одной из форм противостояния «другим» народам направлен на оптимальное использование таких механизмов социализации и межличностной коммуникации, чтобы для каждого представителя «своих» любовь к культурным традициям манифестировалась, а порой и актуализировалась «как вызов противостоящему миру «чужих».</w:t>
      </w:r>
      <w:r>
        <w:rPr>
          <w:rStyle w:val="EndnoteCharacters"/>
          <w:rStyle w:val="EndnoteAnchor"/>
          <w:sz w:val="28"/>
          <w:szCs w:val="28"/>
        </w:rPr>
        <w:endnoteReference w:id="23"/>
      </w:r>
      <w:r>
        <w:rPr>
          <w:sz w:val="28"/>
          <w:szCs w:val="28"/>
        </w:rPr>
        <w:t xml:space="preserve"> Естественно, что в этом случае понятие культурного многообразия не согласуется с идеей духовно-творческого разнообразия в жизни человечества в целом, и это обстоятельство также являет собой одну из проблем, органично вписывающихся в нашу конференцию.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Мое стремление проакцентировать феномен культурного много- и разнообразия через призму этноментальных реалий в современном мире в значительной мере возникло вследствие соединения в моей исследовательской и педагогической практике нескольких направлений гуманитарного знания: с одной стороны, этического и эстетического, восходящих к античному хронотопу культуры и его ценностному фонду и стилю освоения норм, ценностей и образцов, а с другой – культурфилософского и этнологического, эвристический потенциал которых обусловлен логикой и продуктивностью развития философско-научных про</w:t>
        <w:softHyphen/>
        <w:t xml:space="preserve">блем в Новое время и в эпоху культурного авангарда. Отсюда особый интерес к комплексу тех вопросов и поливариатиности ответов на них, которые непосредственно касаются </w:t>
      </w:r>
      <w:r>
        <w:rPr>
          <w:b/>
          <w:sz w:val="28"/>
          <w:szCs w:val="28"/>
        </w:rPr>
        <w:t>субъекта ценностных отношений, познавательно-твор</w:t>
        <w:softHyphen/>
        <w:t>че</w:t>
        <w:softHyphen/>
        <w:t xml:space="preserve">ской деятельности и межкультурной коммуникации. </w:t>
      </w:r>
      <w:r>
        <w:rPr>
          <w:sz w:val="28"/>
          <w:szCs w:val="28"/>
        </w:rPr>
        <w:t xml:space="preserve">Ведь не только причинно-следственные связи, т.е. объективные детерминанты обусловливают присущее каждой эпохе и любому из исторических типов мироощущения и жизнеотношения культурное много- и разнообразие: генезис данного явления связан также и с тем, что «все народы воспринимают </w:t>
      </w:r>
      <w:r>
        <w:rPr>
          <w:i/>
          <w:sz w:val="28"/>
          <w:szCs w:val="28"/>
        </w:rPr>
        <w:t>единый мир, но по-разному его представляют»</w:t>
      </w:r>
      <w:r>
        <w:rPr>
          <w:rStyle w:val="EndnoteCharacters"/>
          <w:rStyle w:val="EndnoteAnchor"/>
          <w:i/>
          <w:sz w:val="28"/>
          <w:szCs w:val="28"/>
        </w:rPr>
        <w:endnoteReference w:id="24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Курсив мой – </w:t>
      </w:r>
      <w:r>
        <w:rPr>
          <w:i/>
          <w:sz w:val="28"/>
          <w:szCs w:val="28"/>
        </w:rPr>
        <w:t>М.Ш</w:t>
      </w:r>
      <w:r>
        <w:rPr>
          <w:sz w:val="28"/>
          <w:szCs w:val="28"/>
        </w:rPr>
        <w:t xml:space="preserve">.) </w:t>
      </w:r>
    </w:p>
    <w:p>
      <w:pPr>
        <w:pStyle w:val="Normal"/>
        <w:spacing w:lineRule="auto" w:line="360"/>
        <w:ind w:right="-57" w:firstLine="720"/>
        <w:jc w:val="both"/>
        <w:rPr/>
      </w:pPr>
      <w:r>
        <w:rPr>
          <w:sz w:val="28"/>
          <w:szCs w:val="28"/>
        </w:rPr>
        <w:t>Думается, что многих из участников конференции объединяет такого рода интерес к этноантропологическому «срезу» историко-культурной динамики и судьбы гуманистических норм, ценностей и образцов. Ведь все мы – несмотря на наше исторически обусловленное этноментальное своеобразие – понимаем главное: «перед угрозой уничтожения мировой цивилизации вполне естественна потребность сжатия всех ее слоев в глубинное нерасторжимое ядро человеческого духа»</w:t>
      </w:r>
      <w:r>
        <w:rPr>
          <w:rStyle w:val="EndnoteCharacters"/>
          <w:rStyle w:val="EndnoteAnchor"/>
          <w:sz w:val="28"/>
          <w:szCs w:val="28"/>
        </w:rPr>
        <w:endnoteReference w:id="25"/>
      </w:r>
      <w:r>
        <w:rPr>
          <w:sz w:val="28"/>
          <w:szCs w:val="28"/>
        </w:rPr>
        <w:t xml:space="preserve">. Но разве не уникальный вклад каждого народа в </w:t>
      </w:r>
      <w:r>
        <w:rPr>
          <w:i/>
          <w:sz w:val="28"/>
          <w:szCs w:val="28"/>
        </w:rPr>
        <w:t>гармонизацию плодотворных связей с миром природы, человека и культуры</w:t>
      </w:r>
      <w:r>
        <w:rPr>
          <w:sz w:val="28"/>
          <w:szCs w:val="28"/>
        </w:rPr>
        <w:t xml:space="preserve"> является залогом возможности удовлетворения данной потребности?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800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Эти данные приводятся из статьи Н.Г.Скворцова «Этничность: социологическая перспектива»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олстой Л.Н. Полн.собр.соч. Юбил. Изд. Т. 35. – М., 1950. – С. 161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чев Г.Д. Национальные образы мира. – М., 1998. – С. 17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индельбанд В. Избранное. Дух и история. – М., 1998. – С. 16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Швейцер А. Благоговение перед жизнью. – М., 1992. – С. 44. 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Швейцер А. Там же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арамонов Б. Конец стиля. – М., 1997. – С. 18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– С.17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– С. 15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савин Л.П. Философия истории. – СПб.. 1993. – С. 245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– С. 17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савин Л.П. Философия истории. – СПб., 1994. – С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анная мысль достаточно подробно освещена в книге А.А.Пилипенко и И.Г.Яковенко «Культура как систка» – М., 1998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рубецкой С.Н. История. Культура. Язык. – М., 1995. – С. 444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юби Ж. Развитие исторических исследований во Франции после 1940 г. \\ Одиссей. Человек в истории. 1991. – М., 1991. – С. 52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ванов Вячеслав. Родное и Вселенское. – М., 1994. –С. 135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лиер А.Я. Культурология для культурологов. – М., 2000. – С. 250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Ахиезер А.С. Россия: критика исторического опыта. В 3-х томах. Т.2. – М., 1991. – С. 46. 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околовский С.В. Парадигмы этнологического знания. \\ Этнографическое обозрение. 1994, № 2. – С.10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ам же. 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 – С. 12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Гачев Г.Д. Национальные образы мира. – М., 1998. – С.14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Эпштейн М.А. Парадоксы новизны. – М., 1998. – С. 15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5:35:00Z</dcterms:created>
  <dc:creator>Флиер</dc:creator>
  <dc:description/>
  <cp:keywords/>
  <dc:language>en-US</dc:language>
  <cp:lastModifiedBy>DDD</cp:lastModifiedBy>
  <dcterms:modified xsi:type="dcterms:W3CDTF">2006-11-22T08:19:00Z</dcterms:modified>
  <cp:revision>4</cp:revision>
  <dc:subject/>
  <dc:title/>
</cp:coreProperties>
</file>