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firstLine="709"/>
        <w:jc w:val="center"/>
        <w:rPr/>
      </w:pPr>
      <w:r>
        <w:rPr>
          <w:sz w:val="28"/>
        </w:rPr>
        <w:t>М.М. ШИБАЕВА</w:t>
      </w:r>
    </w:p>
    <w:p>
      <w:pPr>
        <w:pStyle w:val="Normal"/>
        <w:ind w:right="46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" w:firstLine="709"/>
        <w:jc w:val="center"/>
        <w:rPr>
          <w:b/>
          <w:b/>
          <w:sz w:val="28"/>
        </w:rPr>
      </w:pPr>
      <w:r>
        <w:rPr>
          <w:b/>
          <w:sz w:val="28"/>
        </w:rPr>
        <w:t>Интерпретация классических текстов</w:t>
      </w:r>
    </w:p>
    <w:p>
      <w:pPr>
        <w:pStyle w:val="Normal"/>
        <w:ind w:right="46" w:firstLine="709"/>
        <w:jc w:val="center"/>
        <w:rPr/>
      </w:pPr>
      <w:r>
        <w:rPr>
          <w:b/>
          <w:sz w:val="28"/>
        </w:rPr>
        <w:t>как фактор повышения интереса к культуре прошлого</w:t>
      </w:r>
    </w:p>
    <w:p>
      <w:pPr>
        <w:pStyle w:val="Normal"/>
        <w:ind w:right="46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46" w:firstLine="709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46" w:firstLine="709"/>
        <w:jc w:val="right"/>
        <w:rPr/>
      </w:pPr>
      <w:r>
        <w:rPr>
          <w:b/>
          <w:sz w:val="28"/>
        </w:rPr>
        <w:t xml:space="preserve"> </w:t>
      </w:r>
      <w:r>
        <w:rPr>
          <w:bCs/>
          <w:i/>
          <w:iCs/>
          <w:sz w:val="28"/>
        </w:rPr>
        <w:t>Все классические сочинения никогда</w:t>
      </w:r>
    </w:p>
    <w:p>
      <w:pPr>
        <w:pStyle w:val="Normal"/>
        <w:ind w:right="46" w:firstLine="709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</w:rPr>
        <w:t>полностью не понимаются, поэтому они</w:t>
      </w:r>
    </w:p>
    <w:p>
      <w:pPr>
        <w:pStyle w:val="Normal"/>
        <w:ind w:right="46" w:firstLine="709"/>
        <w:jc w:val="right"/>
        <w:rPr/>
      </w:pP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</w:rPr>
        <w:t>вечно критикуются и интерпретируются.</w:t>
      </w:r>
    </w:p>
    <w:p>
      <w:pPr>
        <w:pStyle w:val="Normal"/>
        <w:ind w:right="46" w:firstLine="709"/>
        <w:jc w:val="right"/>
        <w:rPr>
          <w:b/>
          <w:b/>
          <w:sz w:val="28"/>
        </w:rPr>
      </w:pP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</w:rPr>
        <w:t xml:space="preserve">(Фридрих Шлегель) 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46" w:firstLine="709"/>
        <w:jc w:val="righ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Мы действительно осязаем что-то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новое, но осязаем его в старом. 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(Андрей Белый) 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46" w:firstLine="709"/>
        <w:jc w:val="right"/>
        <w:rPr/>
      </w:pPr>
      <w:r>
        <w:rPr>
          <w:b/>
          <w:sz w:val="28"/>
        </w:rPr>
        <w:t xml:space="preserve"> </w:t>
      </w:r>
      <w:r>
        <w:rPr>
          <w:i/>
          <w:sz w:val="28"/>
        </w:rPr>
        <w:t>Что же происходит в наши дни? От-</w:t>
      </w:r>
      <w:r>
        <w:rPr>
          <w:b/>
          <w:i/>
          <w:sz w:val="28"/>
        </w:rPr>
        <w:t xml:space="preserve"> </w:t>
      </w:r>
    </w:p>
    <w:p>
      <w:pPr>
        <w:pStyle w:val="Normal"/>
        <w:ind w:right="46" w:firstLine="709"/>
        <w:jc w:val="right"/>
        <w:rPr/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мена ли культурных ценностей вообще? </w:t>
      </w:r>
    </w:p>
    <w:p>
      <w:pPr>
        <w:pStyle w:val="Normal"/>
        <w:ind w:right="46" w:firstLine="709"/>
        <w:jc w:val="righ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Или же их разложение, свидетельствую-</w:t>
      </w:r>
    </w:p>
    <w:p>
      <w:pPr>
        <w:pStyle w:val="Normal"/>
        <w:ind w:right="46" w:firstLine="709"/>
        <w:jc w:val="righ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щее об их полном или частичном омертве-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нии? Или, наконец, переоценка прежних </w:t>
      </w:r>
    </w:p>
    <w:p>
      <w:pPr>
        <w:pStyle w:val="Normal"/>
        <w:ind w:right="46"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ценностей?</w:t>
      </w:r>
    </w:p>
    <w:p>
      <w:pPr>
        <w:pStyle w:val="Normal"/>
        <w:ind w:right="46" w:firstLine="709"/>
        <w:jc w:val="righ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Вячеслав Иванов)</w:t>
      </w:r>
    </w:p>
    <w:p>
      <w:pPr>
        <w:pStyle w:val="Normal"/>
        <w:ind w:right="46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46" w:firstLine="709"/>
        <w:jc w:val="both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… </w:t>
      </w:r>
      <w:r>
        <w:rPr>
          <w:sz w:val="28"/>
        </w:rPr>
        <w:t>Разумеется, не исключено, что в наши дни, в пору пос</w:t>
        <w:softHyphen/>
        <w:t>тмо</w:t>
        <w:softHyphen/>
        <w:t>дер</w:t>
        <w:softHyphen/>
        <w:t>низма, каждый из этих вопросов, сформулированных поэтом и мыслителем Вячеславом Ивановым летом 1920 г. в «Переписке из двух углов» с из</w:t>
        <w:softHyphen/>
        <w:t>вестным исследователем русской литературы Михаилом Гершензоном (и ему же адресованных), будет воспринят некоторыми читателями как аб</w:t>
        <w:softHyphen/>
        <w:t>страктный или «наивно-избыточный». Однако в процессе «вживания-вчув</w:t>
        <w:softHyphen/>
        <w:t xml:space="preserve">ствования» (которое так ценили и В.Дильтей и М.Бахтин) в суть этого интеллектуально-игрового диалога в эпистолярной форме явно обнаруживаются его смысловая емкость и глубина обращенных друг к другу вопросов и аргументов каждого из полемизирующих по поводу отношения к классическому наследию в новых реалиях. При чем контекст взаимного «вопрошания» и полемической увлеченности свидетельствует о том, что под классическим наследием и В.Иванов и М.Гершензон имели в виду ценностный фонд общества, т.е. тот огромный массив разнообразных артефактов и текстов культуры, характер и результаты освоения которого являет собой открытую и многогранную проблему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ходя из тезиса Фридриха Шлейермахера о том, что «ни одно сочинение не может быть полностью понято иначе как во взаимосвязи со всем объемом представлений, из которых оно произошло, и посредством знания всех жизненных отношений…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, правомерно обратиться к тексту «Переписки из двух углов» в ракурсе проблемы активизации интереса современников к предшествующим хронотопам культуры. Поскольку же под </w:t>
      </w:r>
      <w:r>
        <w:rPr>
          <w:i/>
          <w:sz w:val="28"/>
        </w:rPr>
        <w:t>классическими текстами</w:t>
      </w:r>
      <w:r>
        <w:rPr>
          <w:sz w:val="28"/>
        </w:rPr>
        <w:t xml:space="preserve"> подразумеваются, как известно, не только художественные произведения («нетленки»), но и памятники философской и научной мысли, а также наиболее значимые в культурологическом смысле образцы эпистолярного наследия, сама «Переписка», которая длилась всего месяц и происходила почти столетие назад, явно достойна внимания. Этот «поединок», вызванный к жизни «испытаниями неопределенностью» и исполненными драматизма (а для многих людей и трагизма) исторических событий, являет в наше время образец рефлексии над вопросами соотнесенности минувшей и актуальной культуры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умается, что при внимательном и не слишком «снисходительном» чтении 12 писем, они могут расцениваться и как один из видов «игры в бисер» и как </w:t>
      </w:r>
      <w:r>
        <w:rPr>
          <w:i/>
          <w:sz w:val="28"/>
        </w:rPr>
        <w:t>специфический текст культуры в трех его функциях: сообщения, свидетельства и послания.</w:t>
      </w:r>
      <w:r>
        <w:rPr>
          <w:sz w:val="28"/>
        </w:rPr>
        <w:t xml:space="preserve"> В самом деле: суть их полемики и ее пафос, во-первых, отражают открытый характер проблемы судьбы классического наследия после Октября 1917 г., во-вторых, свидетельствуют о тех ценностно-смысловых основаниях, которые в значительной мере стимулировали дискуссию об отношении к минувшим хронотопам культуры, а в-третьих, дойдя до нас в начале нового столетия, размышления каждого из авторов писем друг другу не утратили своей гносеологической, историософской и аксиологической насыщенности. Интересно и то обстоятельство, что в этом эпистолярном поединке роль скептика (а порой и нигилиста) в адрес классического наследия в «Переписке» взял на себя М.О.Гер</w:t>
        <w:softHyphen/>
        <w:t>шеен</w:t>
        <w:softHyphen/>
        <w:t>зон – известный историк отечественной культуры, создавший глубокие и интересные тексты о «Грибоедовской Москве», о феномене П.Я.Чаадаева, о своеобразии философских воззрений И.В.Киреевского, а один из самых ярких символистов, мечтающий о преображении искусства в будущие вре</w:t>
        <w:softHyphen/>
        <w:t>мена – Вячеслав Иванов предстает перед нами страстным защитником достижений прошлого. Говоря иначе, за механизм забвения ратует исследователь культуры Х</w:t>
      </w:r>
      <w:r>
        <w:rPr>
          <w:sz w:val="28"/>
          <w:lang w:val="en-US"/>
        </w:rPr>
        <w:t>I</w:t>
      </w:r>
      <w:r>
        <w:rPr>
          <w:sz w:val="28"/>
        </w:rPr>
        <w:t>Х века, а необходимость и ценность памяти отстаивает яркий представитель поэтики и эстетики Серебряного века. Так не позволяет ли этот психологический нюанс оценивать всю полемику как своего рода</w:t>
      </w:r>
      <w:r>
        <w:rPr>
          <w:i/>
          <w:sz w:val="28"/>
        </w:rPr>
        <w:t xml:space="preserve"> интеллектуальный эксперимент </w:t>
      </w:r>
      <w:r>
        <w:rPr>
          <w:sz w:val="28"/>
        </w:rPr>
        <w:t xml:space="preserve">в сфере различных, точнее, биполярных интерпретаций культурного наследия и его дальнейших перспектив вследствие </w:t>
      </w:r>
      <w:r>
        <w:rPr>
          <w:i/>
          <w:sz w:val="28"/>
        </w:rPr>
        <w:t>«взрыва»</w:t>
      </w:r>
      <w:r>
        <w:rPr>
          <w:sz w:val="28"/>
        </w:rPr>
        <w:t xml:space="preserve"> (Ю.М. Лотман) в Октябре 1917 г.?.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…</w:t>
      </w:r>
      <w:r>
        <w:rPr>
          <w:sz w:val="28"/>
        </w:rPr>
        <w:t>Итак, в связи с основным тезисом Михаила Гершензона о том, что культурное наследие «давит на личность тяжестью 60 атмосфер и больше – и иго его, в силу соблазна, есть подлинно-легкое иго, – а также в связи с его сожалением по поводу того, что – большинство совсем не чувствует его, а кто почувствует и рванется вверх – попробуй он прорваться сквозь эту толщу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, Вячеслав Иванов приводит ряд тех контраргументов, которые и по сей день не теряют своей убедительности и продолжают «вписываться» в ценностное пространство гуманитарных наук, в том числе – и исторической культурологии. Суть полемики связана с двумя главными моментами: один из них состоит в оценке самого культурного наследия, а другой касается альтернативного характера отношения к нему – память или забвение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ждению М.Гершензона о том, что именно от «</w:t>
      </w:r>
      <w:r>
        <w:rPr>
          <w:iCs/>
          <w:sz w:val="28"/>
        </w:rPr>
        <w:t>несметного безличного знания, от усвоенных памятью бесчисленных умозрений, истин, гипотез, правил мышления и нравственных законов, от всего этого груза накопленных умственных богатств, которыми каждый из нас нагружен, – то изнеможение, какое снедает нас»</w:t>
      </w:r>
      <w:r>
        <w:rPr>
          <w:rStyle w:val="FootnoteCharacters"/>
          <w:rStyle w:val="FootnoteAnchor"/>
          <w:iCs/>
          <w:sz w:val="28"/>
        </w:rPr>
        <w:footnoteReference w:id="4"/>
      </w:r>
      <w:r>
        <w:rPr>
          <w:iCs/>
          <w:sz w:val="28"/>
        </w:rPr>
        <w:t>, а потому выходом может стать забвение</w:t>
      </w:r>
      <w:r>
        <w:rPr>
          <w:sz w:val="28"/>
        </w:rPr>
        <w:t xml:space="preserve"> «мусора» прошлого, поэт противопоставляет идею ценности и плодотворности культурно-исторической памяти. Подчеркивая, что для него «сама культура, в ее истинном смысле, … вовсе … не равнина развалин или поле, усеянное костьми, – он стремится убедить своего оппонента, что культура – … есть память не только о земном и внешнем лике отцов, но и достигнутых ими посвящениях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И именно потому, что память, согласно В.Иванову, являет собой «начало динамическое», а забвение – «усталость и перерыв движения, упадок и возврат в состояние относительной косности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, проблемное пространство интерпретации классических текстов не может не сопрягаться с амбивалентным характером отношения к минувшим хронотопам культуры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так, если допустить, что при явной привычности, а для некоторых культурологов, быть может, и тривиальности сформулированных Вячеславом Ивановым вопросов, они все еще задаются, а их открытый характер обусловлен не столько субъективным опытом переживаний по поводу того, что «ценности вчерашнего дня глубоко поколеблены…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, сколько культурными реалиями дня сегодняшнего, воссоздающими данную тенденцию во всем разнообразии ее проявлений, уместно рассмотреть их более подробно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зможно, что причинной константой сохранения актуального характера комплекса вопросов о соотнесенности в актуальной культуре ее </w:t>
      </w:r>
      <w:r>
        <w:rPr>
          <w:i/>
          <w:sz w:val="28"/>
        </w:rPr>
        <w:t>«вчера-сегодня-завтра»</w:t>
      </w:r>
      <w:r>
        <w:rPr>
          <w:sz w:val="28"/>
        </w:rPr>
        <w:t>, с одной стороны, и о реальном отношении новых поколений к достижениям прошлого, с другой, являются одновременно как логика, так и парадоксы ее динамики. Ведь трудно игнорировать тот факт, что ни одну из культурно-исторических эпох не миновала «диалектика приобретений и утрат». И не этот ли характер социально-культурных изменений имел в виду Н.А.Бердяев, когда подчеркивал, что «исторический процесс имеет двойственную природу, потому что он, поистине, с одной стороны, сохраняет, а с другой истребляет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? Важно при этом иметь в виду, что проявление </w:t>
      </w:r>
      <w:r>
        <w:rPr>
          <w:i/>
          <w:sz w:val="28"/>
        </w:rPr>
        <w:t>двойственной природы</w:t>
      </w:r>
      <w:r>
        <w:rPr>
          <w:sz w:val="28"/>
        </w:rPr>
        <w:t xml:space="preserve"> истории в целом и культуры в частности мыслитель связывал с </w:t>
      </w:r>
      <w:r>
        <w:rPr>
          <w:i/>
          <w:sz w:val="28"/>
        </w:rPr>
        <w:t>темпоральным аспектом</w:t>
      </w:r>
      <w:r>
        <w:rPr>
          <w:sz w:val="28"/>
        </w:rPr>
        <w:t xml:space="preserve"> человеческого бытия: «с одной стороны, исторический процесс есть связь прошлого и будущего, с другой стороны, он есть разрыв с прошлым…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Симптоматично, что философ не просто констатировал это, в общем-то хорошо известное, обстоятельство: ему было важно подвести читателя к пониманию того, что исключительно «футуристическое чувство жизни, которое построено на культе будущего и на культе каждого данного мгновения, такое футуристическое мироощущение было бы настоящим сумасшествием человечества, при котором … была бы потеряна всякая связь времен в памяти, была бы подорвана всякая возможность восприятия этой связи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сюда и правомерность обращения к вопросу об </w:t>
      </w:r>
      <w:r>
        <w:rPr>
          <w:i/>
          <w:sz w:val="28"/>
        </w:rPr>
        <w:t>интерпретации</w:t>
      </w:r>
      <w:r>
        <w:rPr>
          <w:sz w:val="28"/>
        </w:rPr>
        <w:t xml:space="preserve"> классических текстов как одной из плодотворных возможностей </w:t>
      </w:r>
      <w:r>
        <w:rPr>
          <w:i/>
          <w:sz w:val="28"/>
        </w:rPr>
        <w:t>культурной преемственности поколений</w:t>
      </w:r>
      <w:r>
        <w:rPr>
          <w:sz w:val="28"/>
        </w:rPr>
        <w:t>. В немалой степени значимость интерпретации обусловлена тем, что, с одной стороны, объективно существует, говоря словами Гадамера, явное «отстояние от классических образцов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а с другой, именно в них «получает свое высшее выражение всеобщий характер исторического бытия, сохраняющее, сберегающее начало в руинах времени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. Лучшие же образцы истолкования-открытия дополнительных, а нередко и новых смыслов текстов культуры минувших эпох подтверждают глубину тезиса Августина Блаженного о том, что в реальности для всех живущих людей существует одно, </w:t>
      </w:r>
      <w:r>
        <w:rPr>
          <w:i/>
          <w:sz w:val="28"/>
        </w:rPr>
        <w:t>настоящее время</w:t>
      </w:r>
      <w:r>
        <w:rPr>
          <w:sz w:val="28"/>
        </w:rPr>
        <w:t xml:space="preserve">, но в трех его ракурсах: «настоящее прошлого» – «настоящее настоящего» – «настоящее будущего». Отсюда </w:t>
      </w:r>
      <w:r>
        <w:rPr>
          <w:i/>
          <w:sz w:val="28"/>
        </w:rPr>
        <w:t>контекстуальный характер</w:t>
      </w:r>
      <w:r>
        <w:rPr>
          <w:sz w:val="28"/>
        </w:rPr>
        <w:t xml:space="preserve"> любых видов интерпретации как условия и способа «идти от явного смысла к смыслу скрытому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, благодаря которым у ряда людей, живущих в новых социокультурных реалиях, возникает и нередко обостряется интерес к прошлому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роме того, интерес к вопросам истолкования, а порой и переакцентирования интерпретатором смысловых пластов классического текста в немалой степени обусловлен тем, что все чаще судьба норм, ценностей и образцов предшествующих хронотопов культуры, а также вопрос об их месте в пространстве постмодернизма становятся предметом обсуждения и полемики у ряда исследователей-гуманитариев, в кругу деятелей искусства, а также среди педагогов и музееведов. Для лучших представителей последнего типа деятелей специализированной культуры особенно характерен, говоря словами Д.С.Лихачева, «прозелитизм» (т.е. «страсти проповедничества»), направленный на активизацию интереса к различным граням прошлого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однозначное, порой исполненное сомнения (нередко в сочетании с иронией) отношение к вопросу о реальном статусе культурных ценностей прошлого в повседневности ХХ</w:t>
      </w:r>
      <w:r>
        <w:rPr>
          <w:sz w:val="28"/>
          <w:lang w:val="en-US"/>
        </w:rPr>
        <w:t>I</w:t>
      </w:r>
      <w:r>
        <w:rPr>
          <w:sz w:val="28"/>
        </w:rPr>
        <w:t xml:space="preserve"> столетия и их дальнейшей судьбе вызвано к жизни своеобразием нашей эпохи и очередной </w:t>
      </w:r>
      <w:r>
        <w:rPr>
          <w:i/>
          <w:sz w:val="28"/>
        </w:rPr>
        <w:t>«сменой вех».</w:t>
      </w:r>
      <w:r>
        <w:rPr>
          <w:sz w:val="28"/>
        </w:rPr>
        <w:t xml:space="preserve"> В немалой степени данный интерес обусловлен тем, что и как понятие и как явление </w:t>
      </w:r>
      <w:r>
        <w:rPr>
          <w:i/>
          <w:sz w:val="28"/>
        </w:rPr>
        <w:t>культурное наследие</w:t>
      </w:r>
      <w:r>
        <w:rPr>
          <w:sz w:val="28"/>
        </w:rPr>
        <w:t xml:space="preserve"> не может быть сведено исключительно к фонду общечеловеческих достижений и нетленных шедевров, созданных в предшествующие эпохи. Говоря о культурном наследии, мы имеем в виду, по сути, прежде всего многогранный и по-своему поучительный опыт любого народа как субъекта собственной истории и творца самобытной культуры. Причем содержательная насыщенность данного опыта во всем разнообразии его граней питается с незапамятных времен теми, говоря словами Гегеля, «кружными путями истории», на которых периодически обнаруживается </w:t>
      </w:r>
      <w:r>
        <w:rPr>
          <w:i/>
          <w:sz w:val="28"/>
        </w:rPr>
        <w:t>«диалектика приобретений и утрат»</w:t>
      </w:r>
      <w:r>
        <w:rPr>
          <w:sz w:val="28"/>
        </w:rPr>
        <w:t>. Драматический характер сменяющих друг друга хронотопов культуры обнаруживает себя не толь</w:t>
        <w:softHyphen/>
        <w:t xml:space="preserve">ко в коллизиях «взыскующего», а нередко и критического отношении к минувшему (например, смещение смысловых акцентов в картине мира, модификация концепции человека, трансформация «образа культуры»), но и разнообразие вариантов переоценки ценностей – от идеала как «вектора» пути до произведений искусства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умается, что сторонники аксиологической трактовки феномена куль</w:t>
        <w:softHyphen/>
        <w:t>туры имеют в виду то обстоятельство, что при всем высоком динамизме нашего «времени перемен» и конфигуративности современной куль</w:t>
        <w:softHyphen/>
        <w:t xml:space="preserve">туры, она продолжает нести на себе духовно-нравственные «следы» и наглядные уроки прошлого, многие из которых нередко помогают лучше понять настоящее. Несомненно и то, что ценностный подход к культурным текстам минувших эпох сопряжен с гносеологическим: ведь согласно Гадамеру, «произведения, признаваемые классическими, ставят развитое историческое сознание, осознающее историческую дистанцию, </w:t>
      </w:r>
      <w:r>
        <w:rPr>
          <w:i/>
          <w:sz w:val="28"/>
        </w:rPr>
        <w:t>перед историко-познавательными задачами</w:t>
      </w:r>
      <w:r>
        <w:rPr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 (Курсив мой – М.Ш.),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м не менее наметившиеся еще в конце Х</w:t>
      </w:r>
      <w:r>
        <w:rPr>
          <w:sz w:val="28"/>
          <w:lang w:val="en-US"/>
        </w:rPr>
        <w:t>I</w:t>
      </w:r>
      <w:r>
        <w:rPr>
          <w:sz w:val="28"/>
        </w:rPr>
        <w:t xml:space="preserve">Х столетия </w:t>
      </w:r>
      <w:r>
        <w:rPr>
          <w:i/>
          <w:sz w:val="28"/>
        </w:rPr>
        <w:t xml:space="preserve">признаки «культурного нигилизма» </w:t>
      </w:r>
      <w:r>
        <w:rPr>
          <w:sz w:val="28"/>
        </w:rPr>
        <w:t>(Вячеслав Иванов) в отношении к нормам, ценностям и образцам минувших эпох становятся настолько явными и разнообразными, что порождают у немалого числа людей тревогу по поводу судьбы «знаковых» с гуманистической точки достижений прошлого. Налицо, таким образом, дискуссионный статус проблемы отношения к культурному наследию в ракурсе межпоколенной преемственности и освоения его интеллектуальных, нравственных, эстетических граней. Правда, не толь</w:t>
        <w:softHyphen/>
        <w:t xml:space="preserve">ко в обстоятельствах </w:t>
      </w:r>
      <w:r>
        <w:rPr>
          <w:i/>
          <w:sz w:val="28"/>
        </w:rPr>
        <w:t>«мозаичной культуры»</w:t>
      </w:r>
      <w:r>
        <w:rPr>
          <w:sz w:val="28"/>
        </w:rPr>
        <w:t xml:space="preserve"> (А.Моль), которая все ча</w:t>
        <w:softHyphen/>
        <w:t xml:space="preserve">ще вызывает ассоциации с </w:t>
      </w:r>
      <w:r>
        <w:rPr>
          <w:i/>
          <w:sz w:val="28"/>
        </w:rPr>
        <w:t>образом «свалки»</w:t>
      </w:r>
      <w:r>
        <w:rPr>
          <w:sz w:val="28"/>
        </w:rPr>
        <w:t xml:space="preserve"> (Л.Баткин), отмечается значимость и сложность данной проблемы. Ее столь же открытый, сколь и актуальный характер проявляется систематически, но особенно явно обнаруживает себя в кризисные эпохи смены типа идеала как </w:t>
      </w:r>
      <w:r>
        <w:rPr>
          <w:i/>
          <w:sz w:val="28"/>
        </w:rPr>
        <w:t>«мерцающей формы лучшей жизни»</w:t>
      </w:r>
      <w:r>
        <w:rPr>
          <w:sz w:val="28"/>
        </w:rPr>
        <w:t xml:space="preserve"> (Гегель) и, стало быть, переоценки ценностей. Поскольку же «каждый раз со сменой живущих поколений происходит и определенная модернизация культурных установок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, не может не усиливаться «накал страстей» вокруг вопроса об отношении к определенным те</w:t>
        <w:softHyphen/>
        <w:t>к</w:t>
        <w:softHyphen/>
        <w:t xml:space="preserve">стам и артефактам предшествующих хронотопов культуры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роме того, трудности самого процесса </w:t>
      </w:r>
      <w:r>
        <w:rPr>
          <w:i/>
          <w:sz w:val="28"/>
        </w:rPr>
        <w:t>«вживания-вчувствования»</w:t>
      </w:r>
      <w:r>
        <w:rPr>
          <w:sz w:val="28"/>
        </w:rPr>
        <w:t xml:space="preserve"> новых поколений в пласты культурно-исторического опыта в немалой степени детерминированы подвижным соотношением противоположных тенденций многовекового развития Универсума культуры, каждого его этнонационального типа: </w:t>
      </w:r>
      <w:r>
        <w:rPr>
          <w:i/>
          <w:sz w:val="28"/>
        </w:rPr>
        <w:t>традиционализма и инноватики, сакрализации и секуляризации, конструктивности и деструктивности, панлогизма и иррационализма.</w:t>
      </w:r>
      <w:r>
        <w:rPr>
          <w:sz w:val="28"/>
        </w:rPr>
        <w:t xml:space="preserve"> Именно такого рода тенденции, а также особенности умонастроения людей определенной эпохи запечатлены в текстах культуры – мистико-религиозных, интеллектуальных, художественных. И с этой точки зрения трудно отрицать справедливость тезиса о том, что издавна «требуются значительные усилия каждого поколения, чтобы сохранить, воспроизвести, поддержать и отобрать ценности, знания и ориентации, обновить их или </w:t>
      </w:r>
      <w:r>
        <w:rPr>
          <w:i/>
          <w:sz w:val="28"/>
        </w:rPr>
        <w:t>дать им новую интерпретацию и привести их в соответствие с меняющимися условиями бытия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(Курсив мой – М.Ш.)</w:t>
      </w:r>
    </w:p>
    <w:p>
      <w:pPr>
        <w:pStyle w:val="Normal"/>
        <w:spacing w:lineRule="auto" w:line="360"/>
        <w:ind w:right="46" w:firstLine="709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авторских же текстах их ценностное пространство и тональность настолько отражают своеобразие личности их создателя, что придают дополнительную сложность задаче истолкования того или иного произведения, включенного в контекст иных социокультурных реалий. Такая качественная характеристика истолкования авторского текста, как </w:t>
      </w:r>
      <w:r>
        <w:rPr>
          <w:i/>
          <w:sz w:val="28"/>
        </w:rPr>
        <w:t>«глубина проникновения»</w:t>
      </w:r>
      <w:r>
        <w:rPr>
          <w:sz w:val="28"/>
        </w:rPr>
        <w:t xml:space="preserve"> (М.Бахтин) обусловливает «спрос» читателя или слушателя или зрителя на данное произведение культуры в соответствии с принципом </w:t>
      </w:r>
      <w:r>
        <w:rPr>
          <w:i/>
          <w:sz w:val="28"/>
        </w:rPr>
        <w:t>«понимающего участия»</w:t>
      </w:r>
      <w:r>
        <w:rPr>
          <w:sz w:val="28"/>
        </w:rPr>
        <w:t xml:space="preserve"> (А.Огурцов). Поскольку же, как известно, «</w:t>
      </w:r>
      <w:r>
        <w:rPr>
          <w:i/>
          <w:sz w:val="28"/>
        </w:rPr>
        <w:t>любой текст</w:t>
      </w:r>
      <w:r>
        <w:rPr>
          <w:sz w:val="28"/>
        </w:rPr>
        <w:t xml:space="preserve"> не исчерпывается одним – авторским или читательским – значением, но </w:t>
      </w:r>
      <w:r>
        <w:rPr>
          <w:i/>
          <w:sz w:val="28"/>
        </w:rPr>
        <w:t>живет в виртуальности многих смыслов,</w:t>
      </w:r>
      <w:r>
        <w:rPr>
          <w:sz w:val="28"/>
        </w:rPr>
        <w:t xml:space="preserve"> которыми владеет человек в культуре и в жизни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(Курсив мой – М.Ш.), проблемы интерпретации не могут не занимать определенное место в системе культурологического знания. Интерес культурологов к проблеме понимания и истолкования текстов прошлого обусловлен тем неоспоримым фактом, что «интерпретация имеет место там, где естьмногосложный смысл, и именно в интерпретации обнаруживается множественность смыслов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Подчеркнем, что и один из заветов Шлейермахера в его «Афоризмах 1805г. и 1809-1810 гг.», о том, «нужно стараться стать непосредственным читателем, чтобы понимать намеки, чтобы чувствовать атмосферу…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, оказывается вполне «созвучным» установкам исследователей культуры в целом и ее предшествующих ценностно-смысловых оснований в частности. В не меньшей степени культурологической значимостью обладает точка зрения современного отечественного философа Д.А.Скопина: «… интерпретация никак не является «уп</w:t>
        <w:softHyphen/>
        <w:t xml:space="preserve">рощением» и «схематизацией», а, напротив, предполагает усложнение </w:t>
      </w:r>
      <w:r>
        <w:rPr>
          <w:i/>
          <w:iCs/>
          <w:sz w:val="28"/>
        </w:rPr>
        <w:t>посредством размыкания «системы» в более широкий контекст»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Курсив мой – М.Ш.). 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 xml:space="preserve">Таким образом, и в ситуации постмодернизма сохраняет свою актуальность и значимость вопрос об </w:t>
      </w:r>
      <w:r>
        <w:rPr>
          <w:i/>
        </w:rPr>
        <w:t>интерпретации культурных текстов прошлого</w:t>
      </w:r>
      <w:r>
        <w:rPr/>
        <w:t>, которые не просто составляют значительную часть ценностного фонда социума, но способны – при определенных условиях – «вписаться» в контекст реалий дня сегодняшнего. Данный вопрос вызывает интерес у многих деятелей культуры, возможно, потому, что прочтение и трактовка текстов культуры минувших эпох в определенной степени влияют на их оценку и дальнейшую судьбу? Правомерно напомнить в этой связи, что рядом исследователей творческого наследия Фридриха Ницше его произведения, как и мир субъективности философа, трактуются в ракурсе психоанализа, а тексты Мишеля Фуко истолковываются «через Канта»</w:t>
      </w:r>
      <w:r>
        <w:rPr>
          <w:rStyle w:val="FootnoteCharacters"/>
          <w:rStyle w:val="FootnoteAnchor"/>
        </w:rPr>
        <w:footnoteReference w:id="21"/>
      </w:r>
      <w:r>
        <w:rPr/>
        <w:t>. Не разрешен также и вопрос о границах субъективного истолкования произ</w:t>
        <w:softHyphen/>
        <w:t>ве</w:t>
        <w:softHyphen/>
        <w:t>дений, созданных в реалиях тех хронотопов культуры, которые отстоят от иронично-игрового «калейдоскопа» постмодернизма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авда, последний вопрос – относительно реконструкции ценностно-смысловых основ культурных текстов прошлого и уровня их понимания-истолкования – ставился еще в 1У в. до н.э. </w:t>
      </w:r>
      <w:r>
        <w:rPr>
          <w:i/>
          <w:sz w:val="28"/>
        </w:rPr>
        <w:t>Аристотелем</w:t>
      </w:r>
      <w:r>
        <w:rPr>
          <w:sz w:val="28"/>
        </w:rPr>
        <w:t>, который в своем трактате «Об истолковании» подчеркивал интеллектуально-эти</w:t>
        <w:softHyphen/>
        <w:t>чес</w:t>
        <w:softHyphen/>
        <w:t>кую ответственность интерпретатора за «истинность прочтения» того или иного произведения, будь это эпические сказания, философские размышления мыслителей, или трагедия и комедия. С той незапамятной поры вопросы понимания и трактовки текстов различного вида (от сакральных до художественных), а также о субъекте процесса истолкования произведений прошлого, систематически «вписываются» в проблемное пространство куль</w:t>
        <w:softHyphen/>
        <w:softHyphen/>
        <w:softHyphen/>
        <w:t>туры и как «символической вселенной» и области смыслов и значений.</w:t>
      </w:r>
    </w:p>
    <w:p>
      <w:pPr>
        <w:pStyle w:val="Normal"/>
        <w:spacing w:lineRule="auto" w:line="360"/>
        <w:ind w:right="46" w:firstLine="709"/>
        <w:jc w:val="both"/>
        <w:rPr/>
      </w:pPr>
      <w:r>
        <w:rPr/>
        <w:t xml:space="preserve"> </w:t>
      </w:r>
      <w:r>
        <w:rPr>
          <w:color w:val="000000"/>
          <w:sz w:val="28"/>
        </w:rPr>
        <w:t xml:space="preserve">Естественно, что </w:t>
      </w:r>
      <w:r>
        <w:rPr>
          <w:sz w:val="28"/>
        </w:rPr>
        <w:t xml:space="preserve">в наши дни «броуновского движения» самых разнообразных типов текстов культуры и их беспрецедентной доступности благодаря Интернету перед интерпретатором стоят более сложные задачи. Ведь уровень и стиль выявления, раскрытия, оценки глубинных пластов содержания, символики и тональности культурных текстов различного вида и жанра либо способствуют </w:t>
      </w:r>
      <w:r>
        <w:rPr>
          <w:i/>
          <w:sz w:val="28"/>
        </w:rPr>
        <w:t>встрече</w:t>
      </w:r>
      <w:r>
        <w:rPr>
          <w:sz w:val="28"/>
        </w:rPr>
        <w:t xml:space="preserve"> современного человека с духовно-нравственными и творческими обретениями прошлого либо препятствуют ей. Явно выраженная проблематичность встречи в наши дни актуальной культуры с различными типами многовекового опыта – столь же характерная, сколь и органичная черта </w:t>
      </w:r>
      <w:r>
        <w:rPr>
          <w:i/>
          <w:sz w:val="28"/>
        </w:rPr>
        <w:t>постмодернизма</w:t>
      </w:r>
      <w:r>
        <w:rPr>
          <w:sz w:val="28"/>
        </w:rPr>
        <w:t xml:space="preserve">. Убежденность постмодернистов в том, что структура любого </w:t>
      </w:r>
      <w:r>
        <w:rPr>
          <w:i/>
          <w:sz w:val="28"/>
        </w:rPr>
        <w:t>текста поливалентна и конфигуративна</w:t>
      </w:r>
      <w:r>
        <w:rPr>
          <w:sz w:val="28"/>
        </w:rPr>
        <w:t xml:space="preserve">, с одной стороны, и в неизбежности </w:t>
      </w:r>
      <w:r>
        <w:rPr>
          <w:i/>
          <w:sz w:val="28"/>
        </w:rPr>
        <w:t>реальной дистанцированности</w:t>
      </w:r>
      <w:r>
        <w:rPr>
          <w:sz w:val="28"/>
        </w:rPr>
        <w:t xml:space="preserve"> современников от культурных ценностей минувших эпох, с другой, оказала своеобразное влияние на интерпретацию классических текстов. Как хорошо известно, для постмодернизма характерно «стремление включить в современную культуру весь опыт мировой истории </w:t>
      </w:r>
      <w:r>
        <w:rPr>
          <w:i/>
          <w:sz w:val="28"/>
        </w:rPr>
        <w:t>путем ее ироничного цитирования</w:t>
      </w:r>
      <w:r>
        <w:rPr>
          <w:sz w:val="28"/>
        </w:rPr>
        <w:t xml:space="preserve"> (как заведомо недостоверной информации, выдумки писателей-романтиков); стремление превратить </w:t>
      </w:r>
      <w:r>
        <w:rPr>
          <w:i/>
          <w:sz w:val="28"/>
        </w:rPr>
        <w:t>культурный хаос путем игрового освоения</w:t>
      </w:r>
      <w:r>
        <w:rPr>
          <w:sz w:val="28"/>
        </w:rPr>
        <w:t xml:space="preserve"> в специфическую среду обитания современного человека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 xml:space="preserve"> (Курсив мой – М.Ш.)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м правомерней обращение к ключевым моментам проблемы интерпретации классических текстов в аспекте следующего суждения Поля Рикера: «Наследие» не есть запечатанный пакет, который, не открывая, передают из рук в руки, но сокровище… </w:t>
      </w:r>
      <w:r>
        <w:rPr>
          <w:i/>
          <w:sz w:val="28"/>
        </w:rPr>
        <w:t>Всякая традиция живет благодаря интерпретации</w:t>
      </w:r>
      <w:r>
        <w:rPr>
          <w:sz w:val="28"/>
        </w:rPr>
        <w:t>: именно этой ценой она продлевается, то есть остается живой традицией»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 (Курсив мой – М.Ш.). Подтверждение тому – немало примеров стимулирующего воздействия наиболее удачных истолкований классических текстов на отношение к ним современных читателей, зрителей, слушателей: достаточно вспомнить хотя бы авторские трактовки «Евгения Онегина» у Виссариона Белинского, Дмитрия Писарева и Юрия Лот</w:t>
        <w:softHyphen/>
        <w:t xml:space="preserve">мана или глубокую и оригинальную интерпретацию Михаилом Бахтиным произведений Ф.Рабле Ф.М.Достоевского. Столь же убедительны – в ракурсе вопроса о значимости интерпретации классических текстов – многие образцы и в музыкальной сфере (когда на международных конкурсах все участники исполняют одни и те же произведения великих композиторов прошлого, нередко выражая собственное понимание в индивидуальной манере) и в области театра и кино (например, факт существования в репертуаре нескольких театров одной и той же пьесы «Вишневый сад», по-разному истолкованной режиссерами, или три варианта экранизации «Тихого Дона» и т.д.)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при оптимальном варианте воспроизведения и истолкования текста, созданного в социальных реалиях и духовном контексте любой из минувших эпох, он становится тем </w:t>
      </w:r>
      <w:r>
        <w:rPr>
          <w:i/>
          <w:sz w:val="28"/>
        </w:rPr>
        <w:t xml:space="preserve">открытием </w:t>
      </w:r>
      <w:r>
        <w:rPr>
          <w:sz w:val="28"/>
        </w:rPr>
        <w:t xml:space="preserve">для новых поколений, которое способно обогатить и углубить мир современного человека. Важность, более того, ценность </w:t>
      </w:r>
      <w:r>
        <w:rPr>
          <w:i/>
          <w:sz w:val="28"/>
        </w:rPr>
        <w:t xml:space="preserve">текста-открытия </w:t>
      </w:r>
      <w:r>
        <w:rPr>
          <w:sz w:val="28"/>
        </w:rPr>
        <w:t>трудно перео</w:t>
        <w:softHyphen/>
        <w:t>ценить, ибо в последние десятилетия, согласно В.С.Библеру (внесшему свой неповторимый вклад в дальнейшее развитие концепции «диалога куль</w:t>
        <w:softHyphen/>
        <w:softHyphen/>
        <w:softHyphen/>
        <w:softHyphen/>
        <w:softHyphen/>
        <w:softHyphen/>
        <w:t>тур» М.М.Бахтина), «решающим контрапунктом нашего сознания, мы</w:t>
        <w:softHyphen/>
        <w:softHyphen/>
        <w:softHyphen/>
        <w:softHyphen/>
        <w:softHyphen/>
        <w:t xml:space="preserve">шления, поступков все более определенно и для все большего числа людей становится </w:t>
      </w:r>
      <w:r>
        <w:rPr>
          <w:i/>
          <w:sz w:val="28"/>
        </w:rPr>
        <w:t>взаимное одновременное общение</w:t>
      </w:r>
      <w:r>
        <w:rPr>
          <w:sz w:val="28"/>
        </w:rPr>
        <w:t xml:space="preserve"> разновременных исторических эпох, культур, форм разумения…»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. 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 xml:space="preserve">Однако познавательный, этический, психологический потенциал культурных текстов прошлого выявляется не так просто в силу ряда причин объективного и субъективного характера. В контексте иной социокультурной реальности, далеко отстоящей от предшествующих хронотопов культуры, неизбежна смысловая трансформация текстов прошлого. Стоит в этой связи вспомнить о «Гамлете» Вильяма Шекспира, появление которого на сцене «Глобуса» в пору Позднего Возрождения не просто совпало с кризисом ренессансного гуманизма, но и усиливало мотивы прощания современников с идеалом человека нового типа; в следующие же эпохи в восприятии и сценическом воплощении этой «знаковой» пьесы обнаруживались дополнительные, а порой и качественно иные содержательные нюансы и у последователей эстетической системы романтизма, и у приверженцев психоанализа, и у экзистенциалистов – вплоть до постмодернистов. Если же добавить к особенностям прочтения данного текста неповторимость режиссерского решения «Гамлета» (или пьес Чехова, Ибсена, Уайльда…), то более чем очевидным становится факт явного ценностно-смыслового водораздела между первоначальным вариантом произведения и его интерпретацией в последующие эпохи. Закономерность данного водораздела в немалой степени обусловлена тем, что «каждый век, каждое поколение требует объяснения великих писателей прошлого в </w:t>
      </w:r>
      <w:r>
        <w:rPr>
          <w:i/>
        </w:rPr>
        <w:t>своем</w:t>
      </w:r>
      <w:r>
        <w:rPr/>
        <w:t xml:space="preserve"> свете, в </w:t>
      </w:r>
      <w:r>
        <w:rPr>
          <w:i/>
        </w:rPr>
        <w:t xml:space="preserve">своем </w:t>
      </w:r>
      <w:r>
        <w:rPr/>
        <w:t xml:space="preserve">духе, под </w:t>
      </w:r>
      <w:r>
        <w:rPr>
          <w:i/>
        </w:rPr>
        <w:t>своим</w:t>
      </w:r>
      <w:r>
        <w:rPr/>
        <w:t xml:space="preserve"> углом зрения»</w:t>
      </w:r>
      <w:r>
        <w:rPr>
          <w:rStyle w:val="FootnoteCharacters"/>
          <w:rStyle w:val="FootnoteAnchor"/>
        </w:rPr>
        <w:footnoteReference w:id="25"/>
      </w:r>
      <w:r>
        <w:rPr/>
        <w:t xml:space="preserve"> 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>Несомненно и то, что логика переосмысления, а порой и переоценки тех или иных шедевров минувших эпох характерна не только для вербальных текстов, но и музыкальных, изобразительно-пластических и других: так, в истолковании современных музыковедов поэтика и эстетика знаменитой сюиты П.И.Чайковского «1812 год» оказывается «предтечей» постмодерна, а в трактовке триптиха М.Врубеля «Демон» подчеркивается экзистенциальный либо персоналистский подтекст.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 xml:space="preserve">Иными словами, в зависимости от контекста эпохи по-иному воспринимается и «хрестоматийный» текст, и с этой точки зрения интересен и нагляден </w:t>
      </w:r>
      <w:r>
        <w:rPr>
          <w:i/>
        </w:rPr>
        <w:t>факт различного восприятия-истолкования «Мертвых душ»</w:t>
      </w:r>
      <w:r>
        <w:rPr/>
        <w:t xml:space="preserve"> –произведения, которое длительное время воспринималось и оценивалось как одно из блестящих достижений методов критического реализма. Так, статье Н.А.Бердяева «Духи русской революции» подчеркивалось, что «теперь уже, после усложнений нашей психики и нашего мышления, слишком ясно, что взгляд литературных староверов на Гоголя не стоит на высоте гоголевской проблемы. Нам представляется чудовищным, как могли увидеть реализм в «Мертвых душах», произведении невероятном и небывалом… Гоголь как художник предвосхитил новейшие аналитические течения в искусстве. Он предваряет искусство Андрея Белого и Пикассо. </w:t>
      </w:r>
      <w:r>
        <w:rPr>
          <w:i/>
        </w:rPr>
        <w:t>В нем были уже те восприятия действительности, которые привели к кубизму. … У Гоголя нет человеческих образов, в лишь есть морды и рожи, лишь чудовища, подобные складным чудовищам кубизма</w:t>
      </w:r>
      <w:r>
        <w:rPr/>
        <w:t>»</w:t>
      </w:r>
      <w:r>
        <w:rPr>
          <w:rStyle w:val="FootnoteCharacters"/>
          <w:rStyle w:val="FootnoteAnchor"/>
        </w:rPr>
        <w:footnoteReference w:id="26"/>
      </w:r>
      <w:r>
        <w:rPr/>
        <w:t xml:space="preserve"> (Курсив мой – М.Ш.). И примерно в это же самое время совсем иными, отнюдь не «чудовищами кубизма» представали перед зрителями МХАТа персонажи «Мертвых душ» в знаменитой инсценировке М.А.Булгакова: несмотря на давление сталинской цензуры и постановщикам и актерам удалось воссоздать под определенным углом зрения и с неповторимым интонационным строем </w:t>
      </w:r>
      <w:r>
        <w:rPr>
          <w:i/>
        </w:rPr>
        <w:t>то разнообразие русских характеров</w:t>
      </w:r>
      <w:r>
        <w:rPr/>
        <w:t xml:space="preserve">, которое многое объясняет в судьбе нашей страны. Знаковым стало и истолкование романа в конце 70-х годов Ю.П.Любимовым в Театре на Таганке: «нерв» и атмосфера спектакля </w:t>
      </w:r>
      <w:r>
        <w:rPr>
          <w:i/>
        </w:rPr>
        <w:t>«Ревизская сказка»</w:t>
      </w:r>
      <w:r>
        <w:rPr/>
        <w:t xml:space="preserve"> оказались более близкими к восприятию «Мертвых душ» Николаем Бердяевым, но не столько в эстетическом ракурсе, сколько с точки зрения обличительно-пародийных ассоциаций с «мертвечиной» и нелепостями советских реалий. И почти одновременно с этим, бесспорно, событийным вариантом интерпретации этого текста Гоголя «мятежным» Юрием Любимовым, в год Всемирных Олимпийских Игр в Москве в 1980 г. на сцене Театра на Малой Бронной шел на совсем иных содержательно-смысловых основаниях спектакль </w:t>
      </w:r>
      <w:r>
        <w:rPr>
          <w:i/>
        </w:rPr>
        <w:t>«Дорога»</w:t>
      </w:r>
      <w:r>
        <w:rPr/>
        <w:t xml:space="preserve">. Поставленная по пьесе Вениамина Балясного (на основе 2-х типов текстов – «Мертвых душ» и писем Н.В.Гоголя из Италии в пору работы над </w:t>
      </w:r>
      <w:r>
        <w:rPr>
          <w:i/>
        </w:rPr>
        <w:t>этой поэмой</w:t>
      </w:r>
      <w:r>
        <w:rPr/>
        <w:t xml:space="preserve">) великим режиссером, тончайшим интерпретатором классики Анатолием Эфросом, «Дорога» стала </w:t>
      </w:r>
      <w:r>
        <w:rPr>
          <w:i/>
        </w:rPr>
        <w:t>сценическим открытием</w:t>
      </w:r>
      <w:r>
        <w:rPr/>
        <w:t xml:space="preserve">, а быть может, и </w:t>
      </w:r>
      <w:r>
        <w:rPr>
          <w:i/>
        </w:rPr>
        <w:t>откровением</w:t>
      </w:r>
      <w:r>
        <w:rPr/>
        <w:t xml:space="preserve"> (как для исполнителей, так и для зрителей). В этом спектакле </w:t>
      </w:r>
      <w:r>
        <w:rPr>
          <w:i/>
        </w:rPr>
        <w:t xml:space="preserve">в качестве главного героя </w:t>
      </w:r>
      <w:r>
        <w:rPr/>
        <w:t xml:space="preserve">предстал не Павел Иванович Чичиков в окружении помещиков разного типа (но неизменно русских по своей ментальности) неведомо какой губернии России, а </w:t>
      </w:r>
      <w:r>
        <w:rPr>
          <w:i/>
        </w:rPr>
        <w:t>сам Автор</w:t>
      </w:r>
      <w:r>
        <w:rPr/>
        <w:t>, для которого гибель А.С.Пушкина – и величайшая трагедия и завещание довести творческий замысел до конца. В поэтике и эстетике этого спектакля сатирическое, а тем более обличительно-уродливое начало явно «отступало» перед иным, можно сказать, «рефлексивно-сокровенным» подтекстом, который попытался раскрыть сам постановщик – А.В. Эфрос. «Начало спектакля «Дорога» по «Мертвым душам» происходит в Италии, – читаем мы у режиссера, – герои собираются в крошечной комнатке. Неаполитанская песня. Герои жмутся друг к другу. Гоголь – среди них. Неаполитанскую песню неожиданно перебивает русская, мужицкая. Герои в комнатке заговорили, задвигались, зажили бурно. В дорогу! «Наводящее ужас движение»</w:t>
      </w:r>
      <w:r>
        <w:rPr>
          <w:rStyle w:val="FootnoteCharacters"/>
          <w:rStyle w:val="FootnoteAnchor"/>
        </w:rPr>
        <w:footnoteReference w:id="27"/>
      </w:r>
      <w:r>
        <w:rPr/>
        <w:t xml:space="preserve">. И далее, в своем «Продолжении театрального романа» (третьем из четырех его </w:t>
      </w:r>
      <w:r>
        <w:rPr>
          <w:i/>
        </w:rPr>
        <w:t xml:space="preserve">книг-исповедей </w:t>
      </w:r>
      <w:r>
        <w:rPr/>
        <w:t>и</w:t>
      </w:r>
      <w:r>
        <w:rPr>
          <w:i/>
        </w:rPr>
        <w:t xml:space="preserve"> </w:t>
      </w:r>
      <w:r>
        <w:rPr/>
        <w:t xml:space="preserve">одновременно </w:t>
      </w:r>
      <w:r>
        <w:rPr>
          <w:i/>
        </w:rPr>
        <w:t>мемуарных текстов</w:t>
      </w:r>
      <w:r>
        <w:rPr/>
        <w:t xml:space="preserve">) великий режиссер, снискавший мировое признание, проакцентировал следующие моменты интерпретации романа: «Я говорю актерам, что это не «Мертвые души», а театральная игра в «Мертвые души». </w:t>
      </w:r>
      <w:r>
        <w:rPr>
          <w:i/>
        </w:rPr>
        <w:t>Азартная игра с серьезной, драматической и печальной подоплекой»</w:t>
      </w:r>
      <w:r>
        <w:rPr>
          <w:rStyle w:val="FootnoteCharacters"/>
          <w:rStyle w:val="FootnoteAnchor"/>
        </w:rPr>
        <w:footnoteReference w:id="28"/>
      </w:r>
      <w:r>
        <w:rPr/>
        <w:t xml:space="preserve">.(Курсив мой – М.Ш.). Суть же этой подоплеки, возникшей благодаря и пьесе «Дорога» и творческому замыслу ее постановки, состоит вот в чем: «На чужбине – тревожное видение Родины. Именно тревожное. Отсюда не юмористическое и даже не сатирическое отношение к своим персонажам, а, скорее, драматическое, – подчеркивает Анатолий Эфрос. – И еще. Гоголь не хочет долго останавливаться на чем-то одном. Его желание – охватить и понять целое. Сквозь странный, нелепый, моментами грозный и страшный быт он хочет прорваться к внутренней сущности, понять направленность и устремленность всего, вместе взятого. </w:t>
      </w:r>
      <w:r>
        <w:rPr>
          <w:i/>
        </w:rPr>
        <w:t>Куда все несется? Отсюда образ дороги</w:t>
      </w:r>
      <w:r>
        <w:rPr/>
        <w:t>»</w:t>
      </w:r>
      <w:r>
        <w:rPr>
          <w:rStyle w:val="FootnoteCharacters"/>
          <w:rStyle w:val="FootnoteAnchor"/>
        </w:rPr>
        <w:footnoteReference w:id="29"/>
      </w:r>
      <w:r>
        <w:rPr/>
        <w:t>.(Курсив мой – М.Ш.).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 xml:space="preserve">Думается, что воспроизведенные здесь фрагменты из книги А.В. Эфроса дают основание для следующего вывода: оригинальность драматургического решения В.Балясного, и тонкость, глубина, смелость творческого замысла гениального режиссера, и воплощение художественного образа «Дороги» подтверждают тезис Гадамера о том, что «… для интерпретатора необходимым условием является его </w:t>
      </w:r>
      <w:r>
        <w:rPr>
          <w:i/>
          <w:iCs/>
        </w:rPr>
        <w:t>собственная причастность к смыслу текста</w:t>
      </w:r>
      <w:r>
        <w:rPr>
          <w:rStyle w:val="FootnoteCharacters"/>
          <w:rStyle w:val="FootnoteAnchor"/>
        </w:rPr>
        <w:footnoteReference w:id="30"/>
      </w:r>
      <w:r>
        <w:rPr/>
        <w:t xml:space="preserve">» (Курсив мой – М.Ш.) 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 xml:space="preserve">И действительно. Не трудно заметить, что при всех различиях в трактовке текста Гоголя подтвердился один из основных постулатов герменевтики: </w:t>
      </w:r>
      <w:r>
        <w:rPr>
          <w:i/>
        </w:rPr>
        <w:t xml:space="preserve">«принадлежность интерпретатора своему объекту» </w:t>
      </w:r>
      <w:r>
        <w:rPr/>
        <w:t xml:space="preserve">(Поль Рикер) – не пассивно-консервативная, а исполненная огромного поисково-творческого заряда. По сути, начиная с М.А.Булгакова, каждая из интерпретаций «Мертвых душ» носила </w:t>
      </w:r>
      <w:r>
        <w:rPr>
          <w:i/>
        </w:rPr>
        <w:t>экспериментальный характер</w:t>
      </w:r>
      <w:r>
        <w:rPr/>
        <w:t xml:space="preserve">, благодаря чему известный с уроков литературы в школе роман представал на разных сценах как новый текст, освобожденный от хрестоматийной заданности. </w:t>
      </w:r>
    </w:p>
    <w:p>
      <w:pPr>
        <w:pStyle w:val="TextBody"/>
        <w:ind w:right="46" w:firstLine="709"/>
        <w:rPr/>
      </w:pPr>
      <w:r>
        <w:rPr/>
        <w:t xml:space="preserve"> </w:t>
      </w:r>
      <w:r>
        <w:rPr/>
        <w:t>Проблематичность процесса выявления, раскрытия и понимания культурных текстов прошлого в немалой степени имеет и субъективный аспект. Ведь при освоении любого типа и жанра текста как произведения культуры обнаруживается зависимость уровня и качественных особенностей его понимания от субъекта процесса интерпретации. Расхожая формула обыденного сознания о том, что «каждый понимает по-своему», в контексте культурологического знания трансформируется, по сути, в проблему влияния личности интерпретатора, его образованности, компетентности и вкуса на перспективы включения культурного текста прошлого в ценностный фонд современности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ой ситуации доминирования авангардистских подходов к судьбе культурного наследия и к вопросам его освоения, которая сложилась на «стыке» Х</w:t>
      </w:r>
      <w:r>
        <w:rPr>
          <w:sz w:val="28"/>
          <w:lang w:val="en-US"/>
        </w:rPr>
        <w:t>I</w:t>
      </w:r>
      <w:r>
        <w:rPr>
          <w:sz w:val="28"/>
        </w:rPr>
        <w:t>Х и ХХ веков и сохраняется поныне, индивидуальная трактовка классических произведений искусства нередко обретает экспериментальный характер, вследствие чего расширяются границы проблемного пространства интерпретации текстов, созданных в реалиях предшествующих хронотопов культуры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этой точки зрения правомерно напомнить о некоторых образцах экспериментальной интерпретации, связанных с Именами и творческими исканиями театральных режиссеров. Так, в первой трети ХХ в., в условиях развития постоктябрьского хронотопа культуры, и счастливая сценическая судьба экспериментальной трактовки Е.Б.Вахтанговым пьесы Карло Гоцци «Принцесса Турандот», и спорность интерпретации-воплощения Р.Н.Симоновым «</w:t>
      </w:r>
      <w:r>
        <w:rPr>
          <w:i/>
          <w:iCs/>
          <w:sz w:val="28"/>
        </w:rPr>
        <w:t>Вишневого</w:t>
      </w:r>
      <w:r>
        <w:rPr>
          <w:sz w:val="28"/>
        </w:rPr>
        <w:t xml:space="preserve"> сада» (в не вишневого, как в подлиннике последней пьесы А.П.Чехова), и эпатажность акимовского прочтения «Гамлета» как политической пародии на борьбу за власть – вне мотивов ренессансного гуманизма) – свидетельствуют о том, насколько индивидуальное режиссерское восприятие драматургического текста сообщает ему дополнительные, а порой и противоположные смыслы. А с другой стороны, в замечательных спектаклях по отечественной и зарубежной драматургии минувших эпох, созданных в 70-80-е годы Г.А.Товстоноговым, А.В.Эфросом, П.Н.Фоменко, Ю.П.Любимовым, О.Н.Ефремовым…, настолько ярко обнаруживались духовная глубина и нравственно-психологическая насыщенность давно известных зрителю «хрестоматийных» пьес, что текст каждой из них становился подлинным открытием. В зрительном зале осуществлялась та самая Встреча культур прошлого и настоящего, которая становилась Событием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о же время нельзя не отметить, что смещение акцентов, интонаций, «вопросно-ответных доминант» (М.Бахтин) в пьесах как особого типа культурных текстах способно вызвать у некоторых и сомнение относительно границ режиссерского экспериментирования. В современной же ситуации постмодернистской апологетики игрового отношения к любым, в том числе и классическим, текстам явно обостряется вопрос о ценностных основаниях экспериментальной «перелицовки» драматического произведения (например, пьес А.Н.Островского или Жана Мольера).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 именно наличие данного сомнения, а также сопряженное с ним расширение полемического пространства вокруг судьбы культурного наследия убеждают в том, что интерпретация текстов прошлого в новой социокультурной ситуации способствует возрастанию интереса к прошлому. Интерес этот обнаруживает себя во многих явлениях современной культуры и в частности – в плодотворном осуществлении ряда проектов по освоению художественного наследия. </w:t>
      </w:r>
    </w:p>
    <w:p>
      <w:pPr>
        <w:pStyle w:val="Normal"/>
        <w:spacing w:lineRule="auto" w:line="360"/>
        <w:ind w:right="46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их числу правомерно отнести проект «Живая жизнь традиций», который возник в центре Мейерхольда по инициативе Валерия Фокина и осуществляется им на сцене Александринского театра в Санкт-Петербурге: так, режиссером был успешно поставлен спектакль «Ревизор», смысловые нюансы и стилистические особенности которого восходят к концу 1920-х голов и связаны с обсуждением Вячеславом Ивановым и Всеволодом Мейерхольдом возможности использования в постановке некоторых традиций древнегреческого «отца комедии» – Аристофана (</w:t>
      </w:r>
      <w:r>
        <w:rPr>
          <w:sz w:val="28"/>
          <w:lang w:val="en-US"/>
        </w:rPr>
        <w:t>V</w:t>
      </w:r>
      <w:r>
        <w:rPr>
          <w:sz w:val="28"/>
        </w:rPr>
        <w:t xml:space="preserve"> в. до н.э.). Успех подобных проектов подтверждает, что и в наши дни продолжает быть нужной «деятельная творческая память»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, которая «противостоит уничтожающей силе времени и накапливает то, что называется культурой»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4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богатый фонд образцов глубокой и при этом самобытно-творческой интерпретации текстов, относящихся к разряду классических, подтверждает справедливость следующего умозаключения академика Д.С.Лихачева: «Каждый культурный подъем в истории так или иначе связан с обращением к прошлому. </w:t>
      </w:r>
      <w:r>
        <w:rPr>
          <w:i/>
          <w:sz w:val="28"/>
        </w:rPr>
        <w:t>Ведь каждое обращение к старому в новых условиях было всегда новым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i/>
          <w:sz w:val="28"/>
        </w:rPr>
        <w:t xml:space="preserve"> </w:t>
      </w:r>
      <w:r>
        <w:rPr>
          <w:sz w:val="28"/>
        </w:rPr>
        <w:t xml:space="preserve">(Курсив мой – М.Ш.). И действительно: трудно отрицать целесообразность, а в конечном счете и продуктивность стремления современных интерпретаторов культурных текстов прошлого придать им статус </w:t>
      </w:r>
      <w:r>
        <w:rPr>
          <w:i/>
          <w:sz w:val="28"/>
        </w:rPr>
        <w:t xml:space="preserve">«вечно живых». </w:t>
      </w:r>
    </w:p>
    <w:p>
      <w:pPr>
        <w:pStyle w:val="Normal"/>
        <w:ind w:right="46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4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 статье Р.М.Габитовой «Универсальная» герменевтика Фридриха Шлейермахера. \\ Гер</w:t>
        <w:softHyphen/>
        <w:t>меневтика: история и современность. (Критические очерки). – М., 1985. – С. 7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ячеслав Иванов и Михаил Гершензон. Переписка из двух углов. // Вячеслав Иванов. Родное и вселенское. – М., 1994. – С. 117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С. 122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С. 12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Смысл истории. – М., 1990. – С. 5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. Там же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.-Г. Гадамер. Истина и метод. – М., 1988. – С. 4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.-Г. Гадамер. Указ. изд. – С. 34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 Рикер. Конфликт интерпретаций. Очерки о герменевтике. – М., 1995. – С. 226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.-Г. Гадамер. Истина и метод. – М., 1988. – С.34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иер А.Я. Культура как власть // Флиер А.Я. Культура как репрессия. – М., 2006. – С. 2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асов Б.С. Социальная культурология. – М., 1996. – С. 7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кешина Л.А. Философия познания. Полемические главы. – М., 2002. – С. 33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кер П. Конфликт интерпретаций. Очерки о герменевтике. – М., 1995. – С. 1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Р.М. Габитовой «Универсальная» герменевтика Фридриха Шлейермахера. \\ Герменевтика: история и современность. (Критические очерки). – М., 1985. – С. 7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пин Д.А. Чтение на пределе возможностей: о жанре взаимопрочтения в современной французской философии. // Вопросы философии. 2006. № 10. – С. 18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 этом более подробно в указанной статье Д.А.Скопина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лиер А.Я. Постмодерн как поиск новой культуры // Флиер А.Я. Культура как репрессия. – М., 2006. – С. 292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кер П. Конфликт интерпретаций. Очерки о герменевтике. – М., 1995. – С. 3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блер В.С. Текст культуры и культурный контекст эпохи. // Вопросы философии. 1993. № 5. – С. 76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ежковский Д.С. Л. Толстой и Ф. Достоевский. // Мережковский Д.С. Вечные спутники. – М., 1995. – С. 11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рдяев Н.А. Духи русской революции. // Цит. по кн.: Парамонов Б. Конец стиля. – М., 1997. – С. 335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фрос А.В. Продолжение театрального романа. – М., 1993. – С. 67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фрос А.В. Указ. изд. – С. 67-6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.-Г. Гадамер. Истина и метод. – М., 1988. – С. 45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Чем сильна традиция. \\ Лихачев Д.С. Прошлое – будущему. – Л., 1985. – С. 6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Там же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Там же. – С. 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52:00Z</dcterms:created>
  <dc:creator>N</dc:creator>
  <dc:description/>
  <cp:keywords/>
  <dc:language>en-US</dc:language>
  <cp:lastModifiedBy>DDD</cp:lastModifiedBy>
  <dcterms:modified xsi:type="dcterms:W3CDTF">2006-12-02T07:36:00Z</dcterms:modified>
  <cp:revision>4</cp:revision>
  <dc:subject/>
  <dc:title/>
</cp:coreProperties>
</file>