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uto" w:line="360"/>
              <w:jc w:val="center"/>
              <w:rPr>
                <w:b/>
                <w:b/>
                <w:bCs/>
                <w:color w:val="808080"/>
                <w:sz w:val="28"/>
                <w:szCs w:val="28"/>
              </w:rPr>
            </w:pPr>
            <w:r>
              <w:rPr>
                <w:b/>
                <w:color w:val="000000"/>
                <w:sz w:val="28"/>
                <w:szCs w:val="28"/>
              </w:rPr>
              <w:t>Шибаева М.М.</w:t>
            </w:r>
          </w:p>
          <w:p>
            <w:pPr>
              <w:pStyle w:val="Normal"/>
              <w:spacing w:lineRule="auto" w:line="360"/>
              <w:jc w:val="center"/>
              <w:rPr>
                <w:b/>
                <w:b/>
                <w:color w:val="000000"/>
                <w:sz w:val="28"/>
                <w:szCs w:val="28"/>
              </w:rPr>
            </w:pPr>
            <w:r>
              <w:rPr>
                <w:b/>
                <w:bCs/>
                <w:color w:val="808080"/>
                <w:sz w:val="28"/>
                <w:szCs w:val="28"/>
              </w:rPr>
              <w:t>"Томление духа" в менталитете этноса</w:t>
            </w:r>
          </w:p>
        </w:tc>
      </w:tr>
    </w:tbl>
    <w:p>
      <w:pPr>
        <w:pStyle w:val="Normal"/>
        <w:spacing w:lineRule="auto" w:line="360"/>
        <w:jc w:val="both"/>
        <w:rPr>
          <w:color w:val="000000"/>
          <w:sz w:val="28"/>
          <w:szCs w:val="28"/>
        </w:rPr>
      </w:pPr>
      <w:r>
        <w:rPr>
          <w:color w:val="000000"/>
          <w:sz w:val="28"/>
          <w:szCs w:val="28"/>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При обращении к этнокультурному многообразию и “разноголосию” (Бахтин)человечества трудно не оказаться в ситуации “обнаружения” сложности и безграничности всего проблемного пространства данного феномена. Естественно,что наличие проблемной “полисюжетности” и ее открытого характера обусловливает важность авторского самоопределения в круге нескончаемых вопросов и о национальных образах мира, и об уникальности каждого из типов “космо-психо-логоса” (Гачев), и о месте любого народа в мировом историко-культурном процессе, и еще о многом-многом, отражающем неповторимость и уроки этнических суд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Разделяя положение Вильгельма Виндельбанда о том, что ..дифференцированные культурные формы народов должны сохранять свой собственный характер, подобно формам отдельных индивидов...” (1, с. 16), правомерно, на мой взгляд, выделить и проинтерпретировать ряд тех моментов, которые связаны с индивидуально-личностными проявлениями у человека специфики миросозерцания и жизнеощущения, присущих его народу. При этом особого интереса заслуживают те грани Бытия и Мышления и те стороны этнического самосознания и народного творчества, которые сопряжены с хронотопом культуры. Отмеченная еще Л.Н.Толстым органичность стремления установить “свое отношение ко всему бесконечному во времени и пространстве миру” (2, с. 161) находит свое воплощение у разных народов не только в фольклорной стихии, но и в тех или иных формах индивидуального переживания этого отношения. Именно поэтому будут проакцентированы те особенности континуально-пространственного “томления духа”,которые носят характер “участно-действенного переживания конкретной единственности мира” (3, с.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Хорошо известно, что понятие хронотопа культуры, введенное А. Ухтомским и М.Бахтиным, неразрывно связано с ценностно-смысловыми и эмоционально-психологическими основаниями жизнедеятельности любого народа,своеобразно выражающего и в обрядах, и в пословицах, и в традициях семейно-бытового уклада единственность “вмещающего и кормящего ландшафта” и “отмеренность” (Гумилев) времени собственной судьбы. Поскольку же коллективные представления народа об исторических истоках его “времени и места” не могут не преломляться на индивидуальном уровне, то душевные переживания человека так или иначе воспроизводят этнокультурные особенности и в сфере темпорального мышления и в смысложизненной проблематике. (Как тут не вспомнить о картине Поля Гогена “Кто мы? Откуда? Куда мы идем?") И действительно, и у “цивилизованных” и у “естественных” (Руссо) народов степень напряженности “томления духа” по поводу вопросов о времени и направленности индивидуального бытия тем выше, чем острее потребность в обретении его смысла. В том случае, когда человек проникается заветами народной педагогики, с одной стороны, и собственной житейской мудростью, с другой, он начинает понимать истинный смысл своего повседневного существования. Смысл этот заключается, говоря словами В.М.Шукшина, в том “чтобы, конечно, потрудиться, вырастить хлеб, сделать чудесную машину,построить дом, но еще - чтобы не пропустить прекрасного в этом мире” (4, с.58). Не трудно заметить, что в шукшинской трактовке смысловая наполненность бытия “простых людей” являет собой гармонизацию ценностей жизни и ценностей культуры. Как одна из моделей разностороннего и продуктивного самоосуществления “мира человека” шукшинский подход к решению смысложизненных вопросов вряд ли выглядит спорным. Однако в реальности многие тексты культуры (от былин и народных сказок до произведений профессиональных авторов) воспроизводят устойчивый, можно сказать, вечный характер того самого “томления духа”, которое нередко активизирует не только духовно-нравственные искания личности, но и ее творческие задатки. С точки зрения обнаружения в творческих формах индивидуальных проявлений “космо-психо-логоса” различных народов известный интерес представляют два текста: “Жизнь Матвея Кожемякина” Максима Горького и “Кола Брюньон” Ромена Роллана. Главных персонажей каждой из книг объединяет один и тот же способ подведения счета миру в конце жизненного пути типичных носителей и качественно определенного менталитета своего народа и этнического самосознания (русского и французского). Речь идет о стихийном выборе и жителем </w:t>
            </w:r>
          </w:p>
        </w:tc>
      </w:tr>
    </w:tbl>
    <w:p>
      <w:pPr>
        <w:pStyle w:val="HTML"/>
        <w:spacing w:lineRule="auto" w:line="360"/>
        <w:jc w:val="both"/>
        <w:rPr/>
      </w:pPr>
      <w:r>
        <w:rPr>
          <w:rFonts w:cs="Times New Roman" w:ascii="Times New Roman" w:hAnsi="Times New Roman"/>
          <w:sz w:val="28"/>
          <w:szCs w:val="28"/>
        </w:rPr>
        <w:t>городка Окурова и мастером из Кламси жанра дневника, в котором каждый – в соответствии и с атмосферой родного края и с особенностями национального характера - воссоздает, истолковывает и оценивает жизненный опыт и впечатления от окружающего мира.Главной причиной, эмоционально-психологическим побудителем обращения обоих персонажей к жанру дневниковой исповеди выступает то томление духа, своеобразие которого вызвано переживанием себя, пройденного пути и памяти сердца о близких родственниках и земляках. Именно поэтому одним из сквозных мотивов воспоминаний и Матвея Кожемякина, и Кола Брюньона оказываются мерцающие ассоциации-образы родной стороны, т.е. особого космо, в котором отпущено каждому из них войти в земной мир, обжить-испытать, а затем и покинуть… Разноликость обоих косм в известной мере сопрягается со своеобразием мира человеческой субъективности каждого из авторов дневника – и с точки зрения передаваемой атмосферы социокультурной реальности, и в плане типологических взаимоотношений, и содержательно-смысловой наполненности томления духа по поводу себя и жизни,единожды подаренной и оцениваемой в преддверии ее завершения. И хотя их обоих объединяет то, что "сама потребность взяться за перо лежит в душе растревоженной" и дневник каждого – это "поиски выхода из этих смятений, из этих сомнений" (5, с. 209), сами исповеди уникально-неповторимы, начиная с переживания особенностей своей малой родин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Вот каково жизненное пространство Матвея Кожемякина: "Волнистая равнина вся исхлестана серыми дорогами, и пестрый городок Окуров посреди нее – как затейливая игрушка на широкой сморщенной ладони" (6, с. 7). Стоит подчеркнуть,что в качестве эпиграфа к самому Окуровскому циклу повестей Максим Горький предпослал слова Ф.М. Достоевского: "…уездная, звериная глушь", подчеркнув тем самым ,что глушь эта во многом предопределила неизбежность обращения одного из окуровских жителей к прошлому. В результате "по ночам, подчиняясь неугомонной старческой бессоннице" Матвей Кожемякин создает "Мысленные и сердечные замечания а также некоторые случаи из жизни города Окурова, записанные неизвестным жителем сего города по рассказам и собственному наблюдению" (6, с.99) . Ночную же работу по раскрытию различных граней "томления духа" он исполняет "день за днем… для чтения с доверием и для познания скорбной жизни уездного русского города". Не трудно догадаться, что в такой-то глуши у него не могло не родиться желание попросить через свои воспоминания "прощения у людей,мимо которых прошел, - прощения себе, и всем, кто бесцветной жизнью обездолил землю" (7, 629).</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Тональность же дневника Кола Брюньона, жителя Неверской Бургундии исполнена "вольной галльской веселости… вплоть до дерзости" (8, с.11). И хотя все повествование относится ко времени средневековья и характерных для него испытаний войнами, эпидемиями и других невзгод, рожденный на юге Франции автор не просто рассказывает "то, что видел, то, что сказал и сделал…". (Там же). Как сам он признается на первой же странице чистой, "совсем новенькой", открывающей ему "объятия" тетради, он не может не писать потому, что "…приятно потрогать,пощупать и помять все то, что подумал, заметил, собрал, посмаковать губами,испытать на вкус,,,. Рассказывать самому себе все то, что не успел спокойно вкусить, пока ловил на лету!" (9, с. 12). И само его желание подвести "счет этому миру" навеяно, в отличие от окуровского жителя не тоской "в избитом и больном сердце" (10, с. 158), а тем, что "…приятно пройтись по своемумаленькому миру, сказать себе: "Он мой. Здесь я хозяин и повелитель. Ни холод,ни мороз над ним не властны. Ни король, ни папа, ни войны, Ни моя старая ворчунья…" (11, с. 12)</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Однако и в забытой Богом и людьми окуровской маяте монотонного проживания отпущенных десятилетий, и в обласканном солнцем Кламси и душа и мысль исповедующихся героев (т.е., говоря словами Гачева, их "психо-логос") едины в ощущении того, что в итоге их жизнь – "горсть пепла и налетающий ветер смерти" (12, 94). Иными словами, при ярко выраженной полярности типов среды обитания и общения, оба мучительно размышляют (по сути, рефлексируют) над одной из главных экзистенциальных проблем: о причинах и последствиях упущенного времени. Но в отличие от прустовского потока сознания относительно трагического характера утраты Времени Бытия и предания этой утрате статуса фатального явления,проблематика темпоральных переживаний Матвея Кожемякина и Кола Брюньона имеет качественно иные смысловые нюанс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Во-первых, ночные размышления окуровского жителя, пытающегося самому себе объяснить в дневнике истоки его недовольства не столько окружающими, сколько самим собой, навеяны признанием собственной вины за "пустотность" отпущенного срока на земле. Сокрушаясь из-за того, что "человек послан богом на землю эту для деяний добрых, для украшений земли радостями – а мы для чего жили, где деяния наши, достойные похвалы людской?" (13, с. 628), Матвей Кожемякин воспроизводит (разумеется, сам не догадываясь об этом) одну из традиций русской литературы – постановку вопроса о невозвратимости упущенных лет, о впустую растраченной молодости. Тема "человек – время – судьба" была задана в качестве духовной традиции еще автором "Евгения Онегина". Именно поэтому не забываются заученные по строгому предписанию учителя строки, которые в определенную пору жизни обретают особый смысл</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pacing w:lineRule="auto" w:line="360"/>
        <w:jc w:val="both"/>
        <w:outlineLvl w:val="0"/>
        <w:rPr/>
      </w:pPr>
      <w:r>
        <w:rPr>
          <w:rFonts w:cs="Times New Roman" w:ascii="Times New Roman" w:hAnsi="Times New Roman"/>
          <w:sz w:val="28"/>
          <w:szCs w:val="28"/>
        </w:rPr>
        <w:t>Но грустно думать, что напрасн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Была нам молодость дан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Что изменяли ей всечасн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Что обманула нас он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Что наши лучшие желань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Что наши свежие мечтань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Истлели быстрой черед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ак листья осенью гнил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Но разве не про то же самое у окуровского мыслителя, сокрушающегося по поводу</w:t>
      </w:r>
    </w:p>
    <w:p>
      <w:pPr>
        <w:pStyle w:val="HTML"/>
        <w:spacing w:lineRule="auto" w:line="360"/>
        <w:jc w:val="both"/>
        <w:rPr/>
      </w:pPr>
      <w:r>
        <w:rPr>
          <w:rFonts w:cs="Times New Roman" w:ascii="Times New Roman" w:hAnsi="Times New Roman"/>
          <w:sz w:val="28"/>
          <w:szCs w:val="28"/>
        </w:rPr>
        <w:t>"лени духовной и телесной", из-за которой "не понял я во-время наставительных и любовных усилий жизни и сопротивлялся им, ленивый раб" (14, с. 126-127)?.. По сути сам кожемякинский дневник являет собой исповедь-покаяние о расстраченности, о греховности праздного отношения к времени как божественному дару, отпущенному человеку. Такое экзистенциально-этическое проживание чувства вины за потерянное время жизни - находит свое воплощение в качестве одной из граней духовно-творческого пространства отечественной культуры. В связи с присущим нашей культуре темпоральным характером томления духа опять к месту оказываются пушкинские мотивы неприятия светской монотонности жизн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Несносно видеть пред собою</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дних обедов длинный ряд,</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Глядеть на жизнь, как на обряд,</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И вслед зачинною толпою</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Идти, не разделяя с не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и общих мнений, ни страсте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И как не вспомнить о многочисленных поэтических формулах переживаниях Сергея Есенина - одного из “самых-самых” русских поэтов - о том, “как мало пройдено дорог, как много сделано ошибок”?.. Не так уж случайно и то обстоятельство, что в драматургическом наследии Леонида Андреева две пьесы (Жизнь человека” и “Дни нашей жизни”) воссоздают символическую трактовку вечной проблемы конфликта между краткостью земного бытия и Вечностью.</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Отсюда второй момент русского “мильона терзаний”: размышления о собственной несостоятельности, неумении во-время понять как себя, так и свое мироотношение с тем, чтобы целенаправленно и плодотворно “спасти” оставшиеся годы.Непреодолимый разрыв между мечтой о самосовершенствовании и неизменностью своего однообразно-бесцельного существования в дневнике Матвея Кожемякина объяснен так: “Не единожды чувствовал я, будто некая сила... толкала меня на путь иной, неведомый мне, но - вижу - несравненно лучший того, каким я ныне дошел до смерти по лени духовной и телесной, потому что все так идут". (15, с.126). И эта несоразмерность-несопоставимость природного пространства (“макрокосма”) жизненной реальности и краткосрочности бытия человека (“микрокосма”) являет собой один из “сквозных” сюжетов особого рода текстов культуры - текстов исповедального жанр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При всем многообразии текстов подобного рода и творческой разноликости их авторов просматривается общая черта: это томление духа в форме “самобичевания” из-за того, что, говоря словами одного из героев В.М. Шукшина, “Прожил, как песню спел, а спел плохо. Жалко - песня-то была хорошая” (16, с. 364).Стоит заметить при этом, что эта тема “самоосуждения” и тревоги по поводу “не так прожитой жизни” занимает важное место в контексте творческого наследия Василия Шукшина. Таким образом, и приведенные в качестве иллюстраций рефлексивные пушкинско-есенинские строки по поводу упущенного времени , и покаянные мотивы окуровского автора дневника, и сожаления шукшинских персонажей (а еще уместно вспомнить “Сказку о потерянном времени” Евгения Шварца и ряд других созвучных образцов) воспроизводят, по сути, темпоральную проблематику как один из источников душевной “маят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Между тем эти образцы томления духа по промотанным дням, неделям, годам,десятилетиям жизни в определенной мере противоречат устойчивой традиции раскрытия своеобразия российского менталитета через абсолютизацию либо невозмутимо-эпического, либо беззаботно-лихого отношения к отмеренному времени жизни. Разве не были воспеты в русском фольклоре, чудеса храбрости и смекалистости тех сказочно-былинных героев, которые, прежде чем совершать свои подвиги, не одно десятилетие провели на печи и в сладкой дреме? И вряд ли можно счесть случайным совпадением воссоздание в отечественной литературе разнообразных коллизий неспешно-сонного, а потому милого сердцу существования родных и близких Багрова внука у С.Т. Аксакова, старосветских помещиков у Н.В.Гоголя, обломовцев вплоть до самого Ильи Ильича у И.А.Гончарова, галереи персонажей в пьесах А.Н. Островского. Да и некрасовский вопрос-призыв “Ты проснешься ль, исполненный сил?..” несводим исключительно к социальному пафосу,а выражает томление духа поэта по духовно-нравственным и психологическим ракурсам этого “затянувшегося” сн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Иными словами, фольклорно-литературный пласт нашей культуры заложил основы для тезиса о том, что в России все “до сих пор убеждены, - как писал Лев Шестов, - что чего-чего, а времени у нас хоть отбавляй. Считать дни, а тем более часы и минуты - найдите хоть одного русского, который унизился бы до такого мещанского занятия! Мы осматриваемся, потягиваемся, протираем глаза, мы хотим прежде решить, что делать и как делать, и только потом начать жить” (17, с. 470). А при этом, согласно философу, “мы хотим щедрой рукой зачерпнуть из бездонной вечности...” (Там же, с. 471) Феномен наличия в самосознании русского народа противоположных подходов к личностному времени между Жизнью и Смертью порожден многими факторами, в том числе и такой чертой менталитета, как отмечаемая многими деятелями отечественной культуры непоследовательность, а порой и парадоксальность. Нередко накопленный груз проявлений собственной непоследовательности и даже непредсказуемости порождает стремление объяснить эти свойства характера и оправдать их. Жажда самооправдания удовлетворяется в различных ситуациях - от полной исповеди перед случайным попутчиком до обращения к перу и бумаге. Высокий эмоциональный градус “самовыговаривания” в обстоятельствах встречи-диалога, и страстность “выплеска” в письмах, дневниках,автобиографических повествованиях “ лежат в душе растревоженной” (Шукшин).Разумеется, у каждого человека не один, а несколько сюжетов духовно-душевного напряжения и дискомфорта. Тем не менее, в проблемном пространстве феномена томления духа важное место принадлежит темпоральным переживаниям. Глубоко права Мариетта Шагинян: “Время - это мы сами... маленькие Хроносы, живем сделанным,созданным, почувствованным, переживаемым, а потому потерянное время - это наше самоубийство” (18, с.371). И когда открывается драматизм, а порой и губительность праздного существования-несвершения, тогда душевное смятение людей, подобных Матвею Кожемякину или шукшинским “героям в кирзовых сапогах“ (Залыгин), находит выход в коммуникативно-творческих формах самооправдания. Одно из подтверждений тому - благотворное влияние дневника окуровского жителя на его умонастроение: “...скрип пера стал для него музыкой, она успокаивала изношенное, неверно работавшее сердце, и порою ему было до слез приятно видеть на бумаге только что написанные, еще влажные... слова” (19, с. 628).</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Как правило, наряду с темой темпорализма на страницах дневников воссоздаются и те “несовместимые контрасты жития” (Розанов), которые не могли не отразиться на многих гранях человеческой субъективности. И с этой точки зрения правомерно вновь обратиться к своеобразию томления духа Кола Брюньона, вследствие которого 2-го февраля был начат дневник, а в день крещения дописана последняя страница. Примечательно, что своему желанию изложить в дневнике “...то, что видал, то, что сказал и сделал”, 60-летний человек пытается найти объяснение: “Ну не безрассудство ли? для кого я пишу? Разумеется, не для славы: я, слава богу, не дурак, я знаю себе цену. Для внуков? Что останется через десять лет от всех моих бумаг?.. Так для кого же? Да для самого себя... Мне нужно поговорить; и мне мало словесных боев у нас в Кламси. Я должен излиться...” (20, с. 10). Чем же наполнено-напряжено брюньоновское томление духа, в чем изливается "старый воробей, бургундских кровей, обширный духом и брюхом" (21, с. 10)? Содержательно-смысловая емкость и особого рода интонационность дневника мастера из Кламси напитаны чередой трагических событий, как бы испытавших на прочность его жизненный девиз: "Не бывает мрачных времен, бывают только мрачные люди". (Там же, с. 14).</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Собственно говоря, диаметрально противоположный стиль двух дневников – сокрушенно-уныло-покаянный у жителя городка Окурова и дерзновенно-ироничный у рожденного в Неверской Бургундии – обнаруживает этнопсихологические различия,носителями и выразителями которых являются Матвей Кожемякин и Кола Брюньон. У обоих источник обращения к бумаге и перу – сама жизнь, ее событийный ряд, который носит для авторов дневников характер ударов судьбы. Но в кожемякинской исповеди все излагается, разъясняется, оценивается в гармоничном соответствии содержания форме, монотонность безрадостной и полной недоразумений череды лет вполне адекватна интонированию-акцентированию мотивов скуки и уныния из-за того, что все идет не так, как хотелось и мечталось. А вот своеобразия самораскрытия томления духа в брюньоновском дневнике состоит в том, что вопреки сменяющим друг друга утратам "жены, дома, денег, и ног" (Там же, с. 191) жизнеутверждающий пафос героя нарастает. Примечательно, что и сами событийные ряды, воссозданные в каждом дневнике, разномасштабны. Если беды и переживания Кола рождены прежде всего жестокими обстоятельствами Лиги и религиозных войн в стране, то плоды “сердца горестных замет” у Матвея созрели в окуровской атмосфере “дремучей размеренности”. Но при всем этом оба типа “суеты сует” пробуждают и у жителя Кламси и у обывателя Окурова “страстное желание выразить действительную сущность собственной жизни” (22, с. 26). И сущность эта – в интуитивном постижении значимости того таинства повседневного течения жизни, которым далеко не все успевают проникнуться. Переживаемое же героями Горького и Роллана таинство жизни в границах ее “времени и места” состоит в том, что “... чем большего ты лишен, тем богаче: ибо дух создает, чего ему недостает. Чем меньше у меня, тем сам я больше...” (23, с. 192).</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Одно из свидетельств тому - встреча с книгой, которую вдруг милосердно устроила суровая к ним обоим жизнь. И Брюньон и Кожемякин обретают радость читательского упоения уже на склоне лет и переживают акт чтения не меньше как своего рода священнодействие. Показателен в этой связи эпизод в с чтением Плутарха, образно описанный в дневнике. Кола. В отличие от Кожемякина, не ведавшего, по сути, до открытия такого чуда, как книга, ощущения полноты бытия, Брюньон за много лет до встречи с томиком античного писателя и историка не онажды испытывал оптимистический настрой. Причина разницы между двумя типами жизнеотношения заключается в том, что сердце и ум окуровского жителя долгие десятилетия мирились с пустотой бездеятельного и монотонного существования, тогда как “космо-психо-логос” бургундца открыл ему с юности “радость верной руки,понятливых пальцев, толстых пальцев, из оторых выходит хрупкое создание искусства” (24, с.15). Тем не менее, мастеру из Кламси суждено было испытать точно такое же потрясение от книги, как и “обывателю” русской глубинк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Источник незабываемых переживаний Кола - “Сравнительные жизнеописания” Плутарха, в которых, как известно, воссозданы 50 биографий великих людей Древней Греции и “столицы круга земель” Рима. И вот Кола, вначале снисходительно отнесясь “к маленькому пузатому томику, поперек себя толще, в тысячу триста страниц, убористых и плотных, напичканных словами, как мелким зерном”(25, с. 173) , постепенно так вживается в прошлое, что заново открывает в себе ощущение счастья. Причем счастье его весьма своеобразно: оно возникает из особой манеры чтения Брюньона, сопряженной с отпущенным ему талантом игры творческого воображения (вплоть до перевоплощения в образы плутарховских героев) и сопричастности одновременно к трем темпоральным измерениям бытия - прошлому, настоящему и будущему. Благодаря такому потрясению он вновь возвращает себе всю ту “веселость, всю ту жизнерадостность и лукавство, всю ту беспутную мудрость и мудрое беспутство”, которые в синтезе представляют собой разновидность “этики благоговения перед жизнью” (Швейцер). Интересно то, что включение Ролланом и Горьким в историю “скитаний вдоль и поперек жизни” (26,с.193) их героев События встречи с книгой как текстом культуры, обретает статус традиции в последующие десятилетия ХХ века. Стремительное усложнение всех ракурсов бытия, с его, “грохотом, ритмами, скоростями и нагрузками смалывает, - как писал Шукшин, - человеческие силы особенно заметно” (27, с.34), и такой глобальный натиск не мог не обострить интереса к вопросу о новых испытаниях “жизни человеческого духа” и сюжетах его томления. Тема многообразия причинно-следственных связей и типов личностного томления духа, несущего на себе этнокультурную печать современного образа жизни, не обошла стороной многих признанных писателей, в том числе Антуана де Сент-Экзюпери (Франция!) и Василия Макаровича Шукшина (“постоктябрьская” Российская империя.). При всей несхожести исходных условий их писательских судеб (геополитических, этнических, сословных, социально-психологических) творчество и Экзюпери и Шукшина исполнено общей тревоги по поводу того, что в ситуации утраты в ХХ столетии многих гуманистических ценностей все менее и менее защищен мир человеческой субъективности. По глубокому убеждению Экзюпери, которого, по его признанию, мучила "забота садовника", недопустимо и постыдно, что уже давно о розе "неусыпно заботятся, холят ее и лелеют", тогда как “люди растут без садовника” (28, с.266). Рефреном же всего творчества Шукшина являлось подобного же рода беспокойство за человека: " Свой он на тракте или чужой", но ему необходимо помочь, ибо он "всем существом тянется к прекрасному, силится душой своей … обнаружить в жизни гармонию" (29, с. 113). И эта общая для Экзюпери и Шукшина тревога экзистенциально-этического характера и лежит в основе томления духа и французского аристократа и русского, родом из Алтая и выходца из противоположной среды. Прежде всего их обоих тревожит феномен дисгармонии, угрожающий судьбе прекрасного и возвышенного начал, а стало быть, и гуманизму в целом. Устами одного из шукшинских персонажей это беспокойство выражено так: “...сколько всего наворочено! А порядка нет” (30, с.260). А поскольку – при всем разнообразии типов этносов и неповторимости историко-культурного опыта каждого из них - "мы все заодно, уносимые одной и той же планетой: мы - команда одного корабля" (31, с. 261), в произведениях обоих писателей акцентируется мотив личной ответственности и за восстановление гармонии и за спасение ценностей гуманизма. Именно поэтому их героям так “невыносимо видеть, как поступки и вещи внезапно теряют свой смысл. Тогда обнаруживается окружающая нас пустота...” (32, с. 139). Отсюда и рефлексия над тем, "какая нужна настороженность, чтобы спасти и жизнь и движение в мире, почти уже потерпевшим крушение" (33, с. 570).</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По сути, речь идет о мессианской форме томления духа, обусловливающей и о тот нравственный максимализм, который прежде связывался лишь с носителями русской ментальности. Однако и жизнь, и поэтика всего наследия Экзюпери, и трагическое завершение в 1944 году его опыта защиты “культа Общего” вносит свои уточнения в трактовку феномена этнопсихологического своеобразия личности, ментальность которой так или иначе связана невидимыми нитями с "космо-психо-логосом" ее народ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Разумеется, персонажи Экзюпери (прежде всего его друзья-летчики, бедуины в пустыне, где терпит аварию самолет, случайные попутчики, любящие и любимые женщины) не могут быть "спутаны" с героями Шукшина - всеми этими "чудиками" и "странными людьми". Тем не менее мироощущение и маята как самих писателей, так и литературных выразителей всей сложности и страстности их духовно-нравственных исканий исполнены понимания необходимости включения в процесс гуманизации жизни и мира челове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Отсюда поразительное совпадение задаваемых французским и русским писателями ценностно-смысловых ориентиров. Для Экзюпери несомненно то, что "человек в своем развитии далеко еще не достиг вершины, и нам надо еще понять самих себя и вселенную" (34, с. 266); согласно же Шукшину, смысл индивидуального бытия и его оправдание состоят в том, чтобы направить "свое вековое терпение на то, чтобы сделать из себя Человека" (35, с.38). Вероятно, томление духа являет собой то понятие и явление, без которого не могла состояться мировая культура. Где бы ни был рожден тот или иной народ, каковы бы ни были его мифы, грезы и другие формы переживания своей "самости" и уникальности, каким бы этическим и эстетическим категориям при оценке жизненной "диалектики приобретений и утрат" (Гегель) он не отдавал предпочтение, неизменным останется сердечная маята в поисках ответов на Вечные вопрос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b/>
          <w:bCs/>
          <w:sz w:val="28"/>
          <w:szCs w:val="28"/>
        </w:rPr>
        <w:t>Литератур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Виндельбанд Вильгельм. Избранное. Дух и история. - М.,1998. </w:t>
      </w:r>
    </w:p>
    <w:p>
      <w:pPr>
        <w:pStyle w:val="HTML"/>
        <w:spacing w:lineRule="auto" w:line="360"/>
        <w:jc w:val="both"/>
        <w:rPr/>
      </w:pPr>
      <w:r>
        <w:rPr>
          <w:rFonts w:cs="Times New Roman" w:ascii="Times New Roman" w:hAnsi="Times New Roman"/>
          <w:sz w:val="28"/>
          <w:szCs w:val="28"/>
        </w:rPr>
        <w:t>2.Толстой Л.Н.</w:t>
      </w:r>
    </w:p>
    <w:p>
      <w:pPr>
        <w:pStyle w:val="HTML"/>
        <w:spacing w:lineRule="auto" w:line="360"/>
        <w:jc w:val="both"/>
        <w:rPr/>
      </w:pPr>
      <w:r>
        <w:rPr>
          <w:rFonts w:cs="Times New Roman" w:ascii="Times New Roman" w:hAnsi="Times New Roman"/>
          <w:sz w:val="28"/>
          <w:szCs w:val="28"/>
        </w:rPr>
        <w:t>3.Бахтин М.М. К философии поступка. Философия и социология науки и техники.Ежегодник 1984-1985. - М.,1986. 4.Шукшин В.М. Вопросы самому себе. - М.. 1981.</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Горький А.М. Полн.собр.соч.в 25-ти тт. - Т. 10. - М.,1971.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Роллан Ромен. Собр.соч.в 9-ти тт. -Т. 5, - М., 1983.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Горький А.М.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Роллан Ромен.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2.Там ж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Горький А.М.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Шукшин В.М. Рассказы. - Л.,1983.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Шестов Лев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Шагинян Мариетта. Избранное. - М.. 1985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Горький А. М.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Роллан Ромен.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1.Там же.</w:t>
      </w:r>
    </w:p>
    <w:p>
      <w:pPr>
        <w:pStyle w:val="HTML"/>
        <w:spacing w:lineRule="auto" w:line="360"/>
        <w:jc w:val="both"/>
        <w:rPr/>
      </w:pPr>
      <w:r>
        <w:rPr>
          <w:rFonts w:cs="Times New Roman" w:ascii="Times New Roman" w:hAnsi="Times New Roman"/>
          <w:sz w:val="28"/>
          <w:szCs w:val="28"/>
        </w:rPr>
        <w:t>22.Зиммель Георг. Кризис современной культуры. - Петроград, 1926.</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Роллан Ромен.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Шукшин В.М.Вопросы самому себе.- М., 1981 </w:t>
      </w:r>
    </w:p>
    <w:p>
      <w:pPr>
        <w:pStyle w:val="HTML"/>
        <w:spacing w:lineRule="auto" w:line="360"/>
        <w:jc w:val="both"/>
        <w:rPr/>
      </w:pPr>
      <w:r>
        <w:rPr>
          <w:rFonts w:cs="Times New Roman" w:ascii="Times New Roman" w:hAnsi="Times New Roman"/>
          <w:sz w:val="28"/>
          <w:szCs w:val="28"/>
        </w:rPr>
        <w:t>28.Антуан де Сент-Экзюпери. Избранное. -Л.,1977.</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Шукшин В.М. Вопросы…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0. Шукшин В.М. Рассказы. - Л.,1983.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Антуан де Сент-Экзюпери. Указ. изда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Там ж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Там же. </w:t>
      </w:r>
    </w:p>
    <w:p>
      <w:pPr>
        <w:pStyle w:val="HTML"/>
        <w:spacing w:lineRule="auto" w:line="360"/>
        <w:jc w:val="both"/>
        <w:rPr/>
      </w:pPr>
      <w:r>
        <w:rPr>
          <w:rFonts w:cs="Times New Roman" w:ascii="Times New Roman" w:hAnsi="Times New Roman"/>
          <w:sz w:val="28"/>
          <w:szCs w:val="28"/>
        </w:rPr>
        <w:t>35. Шукшин В.М. Вопросы самому себе. М., 1981.</w:t>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New York">
    <w:charset w:val="00"/>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Menu1">
    <w:name w:val="menu1"/>
    <w:basedOn w:val="Style14"/>
    <w:qFormat/>
    <w:rPr>
      <w:rFonts w:ascii="Verdana" w:hAnsi="Verdana" w:cs="Verdana"/>
      <w:color w:val="000000"/>
      <w:sz w:val="20"/>
      <w:szCs w:val="20"/>
      <w:u w:val="none"/>
    </w:rPr>
  </w:style>
  <w:style w:type="character" w:styleId="Booktitle1">
    <w:name w:val="book_title1"/>
    <w:basedOn w:val="Style14"/>
    <w:qFormat/>
    <w:rPr>
      <w:rFonts w:ascii="New York" w:hAnsi="New York" w:cs="New York"/>
      <w:b/>
      <w:bCs/>
      <w:color w:val="808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47:00Z</dcterms:created>
  <dc:creator>admin</dc:creator>
  <dc:description/>
  <cp:keywords/>
  <dc:language>en-US</dc:language>
  <cp:lastModifiedBy>DDD</cp:lastModifiedBy>
  <dcterms:modified xsi:type="dcterms:W3CDTF">2006-11-22T08:21:00Z</dcterms:modified>
  <cp:revision>5</cp:revision>
  <dc:subject/>
  <dc:title>Шибаева Михалина Михайловна</dc:title>
</cp:coreProperties>
</file>