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jc w:val="right"/>
        <w:rPr>
          <w:b/>
          <w:b/>
          <w:i/>
          <w:i/>
        </w:rPr>
      </w:pPr>
      <w:r>
        <w:rPr>
          <w:b/>
          <w:i/>
        </w:rPr>
        <w:t>А.А.Соколова.</w:t>
      </w:r>
    </w:p>
    <w:p>
      <w:pPr>
        <w:pStyle w:val="31"/>
        <w:spacing w:lineRule="auto" w:line="360"/>
        <w:jc w:val="center"/>
        <w:rPr>
          <w:b/>
          <w:b/>
        </w:rPr>
      </w:pPr>
      <w:r>
        <w:rPr>
          <w:b/>
        </w:rPr>
        <w:t>Из истории «школы Анналов»</w:t>
      </w:r>
    </w:p>
    <w:p>
      <w:pPr>
        <w:pStyle w:val="31"/>
        <w:spacing w:lineRule="auto" w:line="360"/>
        <w:jc w:val="center"/>
        <w:rPr>
          <w:b/>
          <w:b/>
        </w:rPr>
      </w:pPr>
      <w:r>
        <w:rPr>
          <w:b/>
        </w:rPr>
      </w:r>
    </w:p>
    <w:p>
      <w:pPr>
        <w:pStyle w:val="31"/>
        <w:spacing w:lineRule="auto" w:line="360"/>
        <w:rPr/>
      </w:pPr>
      <w:r>
        <w:rPr/>
        <w:t xml:space="preserve">В 1929 г. Люсьеном Февром и Марком Блоком был основан новый исторический журнал "Анналы экономической и социальной истории. "Анналы" с самого начала их публикации не были одним из многих исторических журналов, выходивших на Западе. Они сделались центром интеллектуального сплочения тех научных сил, которые разделяли намерения Блока и Февра обновить и перестроить историческую науку. Преобразование исторического знания, намеченное ещё в самом начале столетия Анри Берром и Франсуа Симианом и осуществляемое на практике Февром и Блоком, было направлено на преодоление разобщённости социальных наук и науки истории, равно как и на объединение всех отраслей истории вокруг общей цели.   </w:t>
      </w:r>
    </w:p>
    <w:p>
      <w:pPr>
        <w:pStyle w:val="Normal"/>
        <w:spacing w:lineRule="auto" w:line="360"/>
        <w:ind w:right="-680" w:firstLine="720"/>
        <w:jc w:val="both"/>
        <w:rPr/>
      </w:pPr>
      <w:r>
        <w:rPr/>
        <w:t>По признанию «анналиста» второго поколения Ф. Броделя, парадигма «Анналов» (акцент на социальные структуры, проблемная история-реконструкция, полидисциплинарный подход к объекту изучения - принцип «тотальной истории», сосредоточение на истории ментальностей, понятие «времени большой протяженности») выработалась усилиями Февра и Блока в период между 1929 и 1940 гг. – в первый период существования направления. Хотя она впоследствии модифицировалась, а отчасти и пересматривалась, так что сомнительно, можно ли говорить о единой "парадигме", нужно тем не менее согласиться с оценкой Броделя. Интеллектуальный прорыв в изучении человека, его культуры в истории был осуществлён этими двумя учёными. Они, по словам Броделя, открыли новые измерения исторической профессии.</w:t>
      </w:r>
    </w:p>
    <w:p>
      <w:pPr>
        <w:pStyle w:val="3"/>
        <w:autoSpaceDE w:val="true"/>
        <w:spacing w:lineRule="auto" w:line="360"/>
        <w:rPr/>
      </w:pPr>
      <w:r>
        <w:rPr/>
        <w:tab/>
        <w:t xml:space="preserve">У представителей «Анналов» сложился некий стереотип, согласно которому философские размышления об истории для историка не нужны. Создали этот стереотип Блок и Февр. Они ассоциировали философию с частыми размышления историков-позитивистов о так называемых «вечных вопросах» - о природе истории и человека, смысле истории, коренных основаниях общественной жизни, сущности истины, объективности и т.д. «Анналистам» не принимали слишком общие спекулятивные формулы, туманные и не подкрепленные конкретным историческим материалом, такие, как формулы Гегеля, Тойнби, Шпенглера, а также Маркса; они выступали и против эпистемологической философии истории Р. Арона. С одной стороны, они враждебно относились к спекулятивным рассуждениям, пренебрегающим материалом живой истории, с другой - к слишком строгим и обязывающим определениям. </w:t>
      </w:r>
    </w:p>
    <w:p>
      <w:pPr>
        <w:pStyle w:val="3"/>
        <w:autoSpaceDE w:val="true"/>
        <w:spacing w:lineRule="auto" w:line="360"/>
        <w:rPr/>
      </w:pPr>
      <w:r>
        <w:rPr/>
        <w:tab/>
        <w:t xml:space="preserve">Несмотря на такое неприятие философии, именно они пересмотрели основные постулаты исторического знания, занялись не только по-новому ориентированными историческими исследованиями, но и повели борьбу против старой истории - банальной и догматической. </w:t>
      </w:r>
    </w:p>
    <w:p>
      <w:pPr>
        <w:pStyle w:val="Normal"/>
        <w:spacing w:lineRule="auto" w:line="360"/>
        <w:ind w:right="-1050" w:firstLine="720"/>
        <w:jc w:val="both"/>
        <w:rPr/>
      </w:pPr>
      <w:r>
        <w:rPr/>
        <w:t xml:space="preserve">Люсьен Февр в </w:t>
      </w:r>
      <w:r>
        <w:rPr>
          <w:b/>
        </w:rPr>
        <w:t>споре с позитивистской наукой</w:t>
      </w:r>
      <w:r>
        <w:rPr/>
        <w:t xml:space="preserve"> последовательно отстаивал новое понимание истории, ее места в массиве наук о человеке. Вскоре им был разработан оригинальный план обновления гуманитарного знания, положенный в основу нового издания "Французская энциклопедия" (1932): этот план состоял в том, чтобы сломать барьеры, разделяющие разные дисциплины. Сходные мысли находятся в статье Франсуа Симиана "Исторический метод и социальная наука", опубликованной в 1903 г. Симиан пытался показать идентичность объекта (социальные факты) и метода всех наук, изучающих человека, что должно было позволить историкам объединить усилия с социологами, экономистами, географами внутри единой социальной науки, основанной на модели социологии. Блок и Февр просто помещали в центр проекта историю, а не социологию. Симиан был учеником Э. Дюркгейма, основателя французской позитивной социологии. А. Берр, в журнале которого была опубликована статья Симиана, поддерживал в течение жизни Блока и Февра, испытывал на себе влияние теорий неокантианства и витализма и видел в "историческом синтезе" "будущее философии". Единственным профессиональным историком, кого Блок и Февр называли своим учителем, был бельгийский историк Анри Пиренн, историографические взгляды которого, под влиянием К. Лампрехта, формировались вокруг идеи "тотальной истории". Пиренн подчёркивал важность  изучения социоэкономических факторов и коллективных феноменов для историка, и всегда уделял большое внимание связи прошлого  и настоящего (Зубкова, Куприянов).</w:t>
      </w:r>
    </w:p>
    <w:p>
      <w:pPr>
        <w:pStyle w:val="Normal"/>
        <w:autoSpaceDE w:val="false"/>
        <w:spacing w:lineRule="auto" w:line="360"/>
        <w:ind w:right="-1050" w:firstLine="720"/>
        <w:jc w:val="both"/>
        <w:rPr/>
      </w:pPr>
      <w:r>
        <w:rPr/>
        <w:tab/>
        <w:t xml:space="preserve">Блок и Февр - в отличие от своих предшественников - не удовлетворились спорадическим использованием </w:t>
      </w:r>
      <w:r>
        <w:rPr>
          <w:b/>
        </w:rPr>
        <w:t>полидисциплинарного подхода к прошлому</w:t>
      </w:r>
      <w:r>
        <w:rPr/>
        <w:t xml:space="preserve">, они видели в междисциплинарном подходе один из важнейших элементов всей научной стратегии. Именно с этим справедливо связывают многие исследовательские успехи основоположников "Анналов". Хотя с современных позиций их позиция кажется в известном смысле максималистской. Блок и Февр уже на том раннем этапе замышляли - выражаясь словами одного из французских историков - некую </w:t>
      </w:r>
      <w:r>
        <w:rPr>
          <w:b/>
        </w:rPr>
        <w:t>"колонизацию" всех социальных наук, их интеграцию в историю</w:t>
      </w:r>
      <w:r>
        <w:rPr/>
        <w:t xml:space="preserve"> (с.81).</w:t>
      </w:r>
    </w:p>
    <w:p>
      <w:pPr>
        <w:pStyle w:val="Normal"/>
        <w:autoSpaceDE w:val="false"/>
        <w:spacing w:lineRule="auto" w:line="360"/>
        <w:ind w:right="-1050" w:firstLine="720"/>
        <w:jc w:val="both"/>
        <w:rPr/>
      </w:pPr>
      <w:r>
        <w:rPr/>
        <w:t>Историческое исследование, таким образом, получило новую "оптику", новый фокус, и это новое видение позволило поставить и сформулировать главный принцип "Анналов" - принцип "</w:t>
      </w:r>
      <w:r>
        <w:rPr>
          <w:b/>
        </w:rPr>
        <w:t>тотальной истории</w:t>
      </w:r>
      <w:r>
        <w:rPr/>
        <w:t>", т.е. восприятие и изучение прошлого в единстве и взаимодействии самых разных сторон жизни общества: от бытовых деталей до политических пристрастий, от первейших материальных интересов до аналитической работы человеческого ума.</w:t>
      </w:r>
    </w:p>
    <w:p>
      <w:pPr>
        <w:pStyle w:val="Normal"/>
        <w:autoSpaceDE w:val="false"/>
        <w:spacing w:lineRule="auto" w:line="360"/>
        <w:ind w:right="-1050" w:firstLine="720"/>
        <w:jc w:val="both"/>
        <w:rPr/>
      </w:pPr>
      <w:r>
        <w:rPr/>
      </w:r>
    </w:p>
    <w:p>
      <w:pPr>
        <w:pStyle w:val="2"/>
        <w:spacing w:lineRule="auto" w:line="360"/>
        <w:rPr/>
      </w:pPr>
      <w:r>
        <w:rPr/>
        <w:t xml:space="preserve">Ученые из школы «Анналов» едва ли не с первых лет ее существования решительно отказались от «рассказывающей истории» (при которой прошлое якобы спонтанно «рассказывается» самими источниками). Продолжая лучшие традиции исторической мысли, Февр и Блок бесконечно далеки от тех представителей старой историографии, кредо которой чётко выражено в широко известном "Введении в изучение истории" Ш. Ланглуа и Ш. Сеньобоса, которое открывается определением: "История пишется по источникам" (Гуревич А.Я. Исторический синтез и Школа «Анналов»  - М., 1993. - С. 36). А вот «коронная» формулировка, взятая из труда Луи Альфана «Введение в историю»: «Там, где молчат источники, нема и история...» (Там же. - С. 37). Простой монтаж исторических текстов, основывающийся на уверенности её составителя в том, что источники заменят историка, выдавался за истинную историю. Игнорирование проблемы объяснения - самое слабое место старой позитивистской историографии. </w:t>
      </w:r>
    </w:p>
    <w:p>
      <w:pPr>
        <w:pStyle w:val="3"/>
        <w:autoSpaceDE w:val="true"/>
        <w:spacing w:lineRule="auto" w:line="360"/>
        <w:ind w:right="-1050" w:firstLine="720"/>
        <w:rPr/>
      </w:pPr>
      <w:r>
        <w:rPr/>
        <w:t xml:space="preserve">Полемизируя с историками-позитивистами, которые полагали, что добросовестно пересказывая источники, пишут историю "как она есть", Блок и Февр противопоставили проблемную историю-интепретацию. Суть этой последней они видят в раскрытии историком - на основе кропотливой интерпретаторской работы - внутреннего смысла источников, смысла, который можно уяснить только с учетом мировидения их авторов. Другими словами, ученые противопоставили описательному принципу свой - принцип реконструктивный. И в центр исторической реконструкции был поставлен человек - как отражение и носитель всех особенностей своей эпохи. Проникнуть в глубины сознания людей, усвоить символы их веры, вычислить мотивы поступков, - значит понять эпоху изнутри, как бы из нее самой. </w:t>
      </w:r>
    </w:p>
    <w:p>
      <w:pPr>
        <w:pStyle w:val="Normal"/>
        <w:spacing w:lineRule="auto" w:line="360"/>
        <w:ind w:right="-1050" w:firstLine="1134"/>
        <w:jc w:val="both"/>
        <w:rPr/>
      </w:pPr>
      <w:r>
        <w:rPr/>
        <w:t>Новое направление нуждалось в новой психологии, и наиболее важные теоретические займы Л. Февр делает у психосоциологии Ш. Блонделя и Э. Дюркгейма, психологии развития А. Валлона. Программные статьи и некоторые исследования 30-40-х гг. знаменовали приближение новой французской историографии к идее специальной науки о психике и личности людей прошлого. Историческая психология мыслилась как теоретический и организационный  стержень, вокруг которого должна разворачиваться глобальная история страны и эпохи. Сначала - реконструкция условий повседневного существования и выведение иерархии биологических потребностей, физиологических основ темперамента, эмоций, затем - виды деятельности, групповые отношения и социальные типы личности, наконец "инвентаризация" познавательных инструментов и синтетическая характеристика эпохи - картина мира (Шкуратов).</w:t>
      </w:r>
    </w:p>
    <w:p>
      <w:pPr>
        <w:pStyle w:val="TextBodyIndent"/>
        <w:autoSpaceDE w:val="false"/>
        <w:spacing w:lineRule="auto" w:line="360"/>
        <w:ind w:right="-1050" w:firstLine="720"/>
        <w:rPr/>
      </w:pPr>
      <w:r>
        <w:rPr/>
        <w:t xml:space="preserve">В таком контексте историческая реконструкция не вторгается в область науки психологии, не претендуя на открытие закономерностей функционирования человеческой психики и, не доходя до структуры личности, типологий и классификаций психических процессов и свойств. Она останавливается на обобщении </w:t>
      </w:r>
      <w:r>
        <w:rPr>
          <w:u w:val="single"/>
        </w:rPr>
        <w:t>представлений</w:t>
      </w:r>
      <w:r>
        <w:rPr/>
        <w:t xml:space="preserve"> эпохи, выведенных в порядке реконструкции снизу, а не полученных априорно из письменных и художественных свидетельств как дух эпохи. В итоге исследования вырисовывается единая психологическая матрица эпохи или видение мира. По определению Мандру, "видение мира охватывает совокупность психических кадров - как интеллектуальных, так и эпических - посредством которых индивиды и группы каждый день строят своё мышление и действия" (Шкуратов с. 118). Видение мира не следует смешивать с мировоззрением или идеологией. Картина мира, которую вычленяет историк,  нигде не оформлена, она содержится в общественных установках к окружению и представлениях о нём, которые пронизывают жизнь современников независимо от их положения и сознательных воззрений. Генерализованные черты мировидения погружены в ещё более аморфную массу эмоций, представлений и образов, которая называется </w:t>
      </w:r>
      <w:r>
        <w:rPr>
          <w:u w:val="single"/>
        </w:rPr>
        <w:t>ментальностью</w:t>
      </w:r>
      <w:r>
        <w:rPr/>
        <w:t xml:space="preserve">. Указанный термин французские историки М. Блок, Ж. Лефевр и особенно Л. Февр в 1920-1930-х гг. выбрали для обозначения направления своей работы, предпочтя его "коллективным представлениям", "коллективному бессознательному" и другим близким по смыслу понятиям. </w:t>
      </w:r>
    </w:p>
    <w:p>
      <w:pPr>
        <w:pStyle w:val="2"/>
        <w:autoSpaceDE w:val="true"/>
        <w:spacing w:lineRule="auto" w:line="360"/>
        <w:rPr/>
      </w:pPr>
      <w:r>
        <w:rPr/>
        <w:t xml:space="preserve">Это заимствование объясняется двоякого рода причинами. Прежде всего оно свидетельствовало о необычайном воздействии на французских историков конца 19 - начала 20 в. достижений психологии. А. Берр ясно говорит об этом уже в 1911 г. ("Синтез в истории") в задуманной серии "Эволюции человечества", которая должна была стать предметом науки о способах поведения. 10 лет спустя об этом же писал Л. Февр: "По мысли Берра, наша история является идеалистической...ибо экономические факты, как и всякие другие социальные феномены, возникают из веры и воззрений..."(1920 г.) (с. 52). Эта одержимость психологией, история которой в целом ещё не написана, ощущается, впрочем, во всех крупных работах Л. Февра. </w:t>
      </w:r>
    </w:p>
    <w:p>
      <w:pPr>
        <w:pStyle w:val="3"/>
        <w:autoSpaceDE w:val="true"/>
        <w:spacing w:lineRule="auto" w:line="360"/>
        <w:rPr/>
      </w:pPr>
      <w:r>
        <w:rPr/>
        <w:t xml:space="preserve">          </w:t>
      </w:r>
      <w:r>
        <w:rPr/>
        <w:t xml:space="preserve">Кроме того, программа изучения истории ментальностей возникает из систематической критики истории идей (такой, какой она преподавалась на гуманитарных факультетах). Истории, оперирующей одними идеями, принимающие произведения искусства за то, за что они себя выдают, довольствующейся категориями творчества и влияния, Февр и Блок противопоставляли другую историю, призванную поставить идеи, произведения, способы поведения людей в контекст социальных условий, при которых они возникают. Главной заботой историков было, с одной стороны, осмыслить весь комплекс фактов культурной истории данной эпохи во взаимодействии между собой, а с другой - охарактеризовать каждую культуру как стройную систему инструментов и знаков, которая должна быть понята в своей неустранимой обособленности. Так человек любой прошлой эпохи должен характеризоваться "не в сопоставлении с нами, но в сопоставлении с его современниками". (с. 53). </w:t>
      </w:r>
    </w:p>
    <w:p>
      <w:pPr>
        <w:pStyle w:val="3"/>
        <w:autoSpaceDE w:val="true"/>
        <w:spacing w:lineRule="auto" w:line="360"/>
        <w:rPr/>
      </w:pPr>
      <w:r>
        <w:rPr/>
        <w:t xml:space="preserve">           </w:t>
      </w:r>
      <w:r>
        <w:rPr/>
        <w:t>Необходимо попытаться показать, как внутри одной и той же культуры соединяются в единую систему наиболее совершенное произведение и самое обыденное поведение. Здесь мы встречаемся с дополнительным понятием "ментального инструментария", стоящим в центре всего творчества Февра. Ментальный инструментарий какой-либо цивилизации или эпохи - это, по его мнению, совокупность категорий восприятия, концептуализации, выражения и действия, которые структурируют опыт - как индивидуальный, так и коллективный. Это явно эмпирическая, открытая дефиниция, но она гораздо шире того, что сегодня мы бы назвали системой представлений, т.к. включает язык, аффекты и даже технику. Восходя от изучения проявлений культуры к изучению условий, делающих эти проявления возможными, мы приобретаем способность понять её единство ("структуру", пишет Февр в книге о Рабле в 1942 г.) и её особенности. (Этот исследователь социальной истории в последние 30 лет своей жизни в основном посвятил себя биографиям великих людей, маякам интеллектуальной и религиозной истории 16 века: Лютеру, Рабле, Маргарите Наваррской).</w:t>
      </w:r>
    </w:p>
    <w:p>
      <w:pPr>
        <w:pStyle w:val="TextBody"/>
        <w:spacing w:lineRule="auto" w:line="360"/>
        <w:ind w:right="-1050" w:firstLine="720"/>
        <w:rPr/>
      </w:pPr>
      <w:r>
        <w:rPr/>
        <w:t xml:space="preserve">Можно спорить о том, кто является пионером в мировой науке по изучению ментальностей  и обыденного опыта. Согрин В.В. (Споры о главном. – С. 111-113.) думает, что здесь шло параллельное развитие научного поиска в разных странах Запада – в первую очередь во Франции и Великобритании; при том в чем-то опыт британской школы «социальной истории» богаче, чем опыт школы  Анналов. Изучение ментальностей и повседневности обозначило совершенно новую парадигму в оценке исторического прогресса человечества. Прежде мы оценивали ист. прогресс с точки зрения технологических, экономических, социальных, политических изменений. Но как реагировал на эти изменения обыденный мир простых людей? Только ответив на этот вопрос, можно дать объективный ответ, касающийся сути прогресса человечества.  Если обыденный мир и менталитет общества не изменяются с развитием технологических и социальных изменений, то нет смысла говорить о прогрессе истории. Изучение истории ментальностей, повседневности как раз и помогает выяснить, разрушается ли человек или совершенствуется в ходе исторического развития. </w:t>
      </w:r>
    </w:p>
    <w:p>
      <w:pPr>
        <w:pStyle w:val="Normal"/>
        <w:spacing w:lineRule="auto" w:line="360"/>
        <w:ind w:right="-1050" w:firstLine="720"/>
        <w:jc w:val="both"/>
        <w:rPr/>
      </w:pPr>
      <w:r>
        <w:rPr/>
        <w:t xml:space="preserve">Тем самым была названа профилирующая проблема Школы, чётко поставленная её основоположниками; к ней обращено наибольшее внимание нынешних ведущих историков этого направления. По мнению исследователей Зубковой и Куприянова приоритет в постановке проблемы исторических ментальностей и необходимости их изучения принадлежит французской Школе "Анналов" и связан с именами Люсьена Февра и Марка Блока. Под этой проблемой прежде всего понимался феномен коллективного, бессознательного. Введя в лексикон историков понятие "менталитет", Февр и Блок обращали внимание своих коллег на тот пласт сознания, который в силу своей слабой отрефлектированности не нашел прямого отражения в источниках, а значит, постоянно ускользал из поля зрения историков. </w:t>
      </w:r>
    </w:p>
    <w:p>
      <w:pPr>
        <w:pStyle w:val="3"/>
        <w:spacing w:lineRule="auto" w:line="360"/>
        <w:rPr/>
      </w:pPr>
      <w:r>
        <w:rPr/>
        <w:tab/>
        <w:t xml:space="preserve">Предмет истории изменился и центр тяжести исследования сместился в область социальной истории, истории экономики, культуры, явлений массового сознания. </w:t>
      </w:r>
    </w:p>
    <w:p>
      <w:pPr>
        <w:pStyle w:val="3"/>
        <w:spacing w:lineRule="auto" w:line="360"/>
        <w:rPr/>
      </w:pPr>
      <w:r>
        <w:rPr/>
        <w:tab/>
        <w:t>Основные категории, которыми мыслит Люсьен Февр, - это "эпоха" и "цивилизация".   С его точки зрения, в цивилизации воплощено единство различных сторон материальной и духовной жизни людей. При этом Л. Февр сосредотачивает свой взгляд на духовной жизни, культуре и прежде всего на психологии людей определенной эпохи; природно-географические и другие материальные факторы интересовали его, поскольку они влияют на восприятие людьми окружающего мира.  Чтобы понять сущность цивилизации и поведения принадлежащих к ней людей, необходимо реконструировать присущий этим людям способ восприятия действительности, познакомиться с их "мыслительным и чувственным инструментарием"(с. 50), т.е. с теми возможностями осознания себя в мире, которые данное общество предоставляет в распоряжение индивида.</w:t>
      </w:r>
    </w:p>
    <w:p>
      <w:pPr>
        <w:pStyle w:val="3"/>
        <w:spacing w:lineRule="auto" w:line="360"/>
        <w:rPr/>
      </w:pPr>
      <w:r>
        <w:rPr/>
        <w:tab/>
        <w:t xml:space="preserve">Между тем в центре научных интересов Марка Блока, другого лидера нового направления, наряду со всеми этими условиями жизни стоят социальная структура, классовые отношения, которые он рассматривает наиболее подробно и глубоко. Для Блока центральной категорией исторического исследования является "общество", в частности средневековое, содержательно отличное от понятия "цивилизация". Анализ феодального общества Блок осуществляет как бы "изнутри", переходя от человека к группе, от социума - к семье. Общество в средние века определённым образом осознавало себя, и Блок ставит вопрос об отношении средневековых людей к природе, о восприятии ими времени и пространства, истории и религии, об их понимании права и богатства. Это отражает оригинальное понимание Блоком социальной структуры феодализма, которая опиралась  на специфический способ экономики, но вместе с тем характеризовалась и особой "психологической оснасткой" людей, образующих это общество. Характеристика ментальности, по Блоку, не некое "дополнение" к социальному анализу, не "расцвечивание" его, - ментальность входит в самую ткань социальной структуры. </w:t>
      </w:r>
    </w:p>
    <w:p>
      <w:pPr>
        <w:pStyle w:val="3"/>
        <w:spacing w:lineRule="auto" w:line="360"/>
        <w:rPr/>
      </w:pPr>
      <w:r>
        <w:rPr/>
        <w:tab/>
        <w:t xml:space="preserve">Социальная история в интепретации Блока - не только история отношений землевладения и сеньориальной власти, форм крестьянской зависимости и поместной эксплуатации. Она включает в себя в качестве неотъемлемого компонента человеческое сознание, ментальность и только через неё становится понятной, более того, обретает подлинный смысл для историка. </w:t>
      </w:r>
    </w:p>
    <w:p>
      <w:pPr>
        <w:pStyle w:val="3"/>
        <w:spacing w:lineRule="auto" w:line="360"/>
        <w:rPr/>
      </w:pPr>
      <w:r>
        <w:rPr/>
        <w:tab/>
        <w:t>Ментальность в понятии Блока и Февра - возможность человеческого сознания воспринимать и осваивать мир в тех пределах и ракурсах, которые ему даны его культурой и эпохой, "мыслительный инструментарий", который в определённую эпоху находится в распоряжении человека и исторически обусловлен, унаследован от предшествующего времени и вместе с тем неприметно изменяется в процессе его творчества, всей исторической практики.  Неприметно, так как ментальность, способ вИдения мира, не идентична идеологии, продуманным системам мысли (философским, научным или эстетическим системам), а во многом, может быть, в главном, остаётся непрорефлектированной и логически не выявленной; тот уровень общественного сознания, на котором мысль не отчленена от эмоций, от латентных привычек и приёмов сознания.</w:t>
      </w:r>
    </w:p>
    <w:p>
      <w:pPr>
        <w:pStyle w:val="3"/>
        <w:spacing w:lineRule="auto" w:line="360"/>
        <w:rPr/>
      </w:pPr>
      <w:r>
        <w:rPr/>
        <w:tab/>
        <w:t xml:space="preserve">Историк должен стремиться к тому, чтобы обнаружить те мыслительные процедуры, способы мировосприятия, привычки сознания, которые были присущи людям данной эпохи и о которых сами эти люди могли и не отдавать себе ясного отчёта, применяя их как бы "автоматически", не рассуждая о них, а потому и не подвергая критике. При таком бы подходе удалось бы пробиться к более глубокому пласту сознания, теснейшим образом связанному с социальным поведением людей, "подслушать" то, о чём эти люди самое большое могли только "проговориться" независимо от своей воли. Этот подход коренным образом изменяет исследование сознания и поведения людей: от поверхностных явлений он ведёт историка в неизведанные глубины. В силу  универсальной распространённости потаённых мыслительных структур, которые присущи всем членам данного общества, автоматизма и неосознанности, эти формы общественного сознания не контролируются их носителями и действуют в них даже и помимо их воли и намерений. Но именно поэтому они в высшей степени могущественны, они формируют социальное поведение людей, групп и индивидов. Исследуя эти социально-психологические механизмы, историк из области идеологии переходит в иную область, где мысли тесно связаны с эмоциями, а учения, верования, идеи коренятся в более расплывчатых и неформулируемых комплексах коллективных представлений. Историк вступает здесь в сферу "коллективного неосознанного". Изучение ментальностей даёт возможность ближе подойти к пониманию социального поведения людей - поведения индивидов в группе, группового поведения, ибо это поведение формируется под мощным воздействием ментальных структур. </w:t>
      </w:r>
    </w:p>
    <w:p>
      <w:pPr>
        <w:pStyle w:val="3"/>
        <w:spacing w:lineRule="auto" w:line="360"/>
        <w:rPr/>
      </w:pPr>
      <w:r>
        <w:rPr/>
        <w:tab/>
        <w:t xml:space="preserve">Каков же путь, ведущий в область ментальностей? Сложность изучения психики людей прошлого заключалась прежде всего в неразработанности научной методики подобного исследования. Люсьен Февр считал, что для этого необходимо проникнуть в тайники мыслительной деятельности изучаемого общества, в частности, самым внимательным образом исследовать словарь того времени, равно как и присущие этим людям символы и ритуалы, в которых выражались существенные аспекты их поведения. Блок был также чужд "импрессионистическому" подходу к истории с его попыткой "вжиться" в чужую эпоху. По убеждению Блока одним из эффективнейших средств постижения склада ума и мировидения людей Средневековья является анализ их языка. Человеческая мысль не оторвана от способов поведения людей, но органически входит в них и поэтому может быть обнаружена анализом исторической семантики. Нет другого способа постичь мир исследуемого общества, помимо расшифровки тех знаковых систем, при посредстве которых они его выражали. В смене терминологии в насыщении старых, по традиции переходящих из поколения в поколение слов и выражений новым смыслом отражаются  изменения общественных институтов и "потрясения систем социальных ценностей". Терминологический анализ позволяет прикоснуться к "коллективному бессознательному", лишенному   у Блока какой бы то ни было мистичности. От формулировок на латыни, в которых воплощались официально признанная мудрость и идея в высших слоях общества, Блок пришёл к выявлению социально-психологических установок масс, лишённых возможности выразить свои настроения и взгляды непосредственно в письменных памятниках. </w:t>
      </w:r>
    </w:p>
    <w:p>
      <w:pPr>
        <w:pStyle w:val="2"/>
        <w:spacing w:lineRule="auto" w:line="360"/>
        <w:rPr/>
      </w:pPr>
      <w:r>
        <w:rPr/>
        <w:t>В сфере внимания историка должно быть все, "что причастно человеку, зависит от человека, исходит от него, выражает его, свидетельствует о присутствии, деятельности, вкусах и способах существования человека" (с. 49). Новый смысл приобретает изучение свидетельств литературы и искусства, конфигурации полей и характера пейзажей, данных археологии и истории техники.</w:t>
      </w:r>
    </w:p>
    <w:p>
      <w:pPr>
        <w:pStyle w:val="3"/>
        <w:spacing w:lineRule="auto" w:line="360"/>
        <w:rPr/>
      </w:pPr>
      <w:r>
        <w:rPr/>
        <w:tab/>
        <w:t>Такая переориентация исторической науки позволила обратиться к иным категориям исторических источников, которые по своей природе оказываются более достоверными, более точно и однозначно интерпретируемыми, нежели излюбленные традиционной историографией.</w:t>
      </w:r>
    </w:p>
    <w:p>
      <w:pPr>
        <w:pStyle w:val="Normal"/>
        <w:autoSpaceDE w:val="false"/>
        <w:spacing w:lineRule="auto" w:line="360"/>
        <w:ind w:right="-1050" w:hanging="0"/>
        <w:jc w:val="both"/>
        <w:rPr/>
      </w:pPr>
      <w:r>
        <w:rPr>
          <w:i/>
        </w:rPr>
        <w:tab/>
      </w:r>
      <w:r>
        <w:rPr/>
        <w:t xml:space="preserve">Источник, интерпретированный методами традиционной историографии, сообщает нам лишь то, что прошло через рефлексию его творца - хрониста, деятеля церкви, писателя, законодателя, нотариуса, и потому неизбежно окрашен его взглядами и интересами; он уже содержит истолкованные факты, о которых повествует. Орудия труда, другие предметы, изучаемые археологией, карты и аэрофотоснимки древних полей и поселений, терминология источников, данные топонимики и гидронимики, фольклора, т.е. все "остатки" прошлого - это опорные пункты для мысли исследователя. Знаковые системы, воплощённые в языке и в творениях искусства, описания обычаев и ритуалов образуют объективные, независимые от оценочных суждений связи, которые исследователь вскрывает, минуя посредника. Это, получаемое в "чистом виде" от истории, прямые остатки от минувших эпох не играли существенной роли в политической истории, когда историки сосредотачивались на рассказе о событиях. </w:t>
      </w:r>
    </w:p>
    <w:p>
      <w:pPr>
        <w:pStyle w:val="3"/>
        <w:spacing w:lineRule="auto" w:line="360"/>
        <w:rPr/>
      </w:pPr>
      <w:r>
        <w:rPr/>
        <w:tab/>
        <w:t xml:space="preserve">Известный исследователь Школы "Анналов" профессор А.Я. Гуревич отмечал, что понятие "диалога" как способа общения культур разных эпох не применялось Февром и Блоком, оно было введено в гуманитарное знание позднее М.М. Бахтиным. Но именно такой диалог представляется А.Я. Гуревичу тем способом изучения истории, который начали внедрять основатели "Анналов". Эта задача встречи с людьми иных эпох и иных культурных традиций - и несравненно более интересная и важная, и более сложная, нежели плоские фактологические описания. Но решить эту задачу исключительно трудно. </w:t>
        <w:tab/>
      </w:r>
    </w:p>
    <w:p>
      <w:pPr>
        <w:pStyle w:val="3"/>
        <w:spacing w:lineRule="auto" w:line="360"/>
        <w:rPr/>
      </w:pPr>
      <w:r>
        <w:rPr/>
        <w:tab/>
        <w:t xml:space="preserve">Некоторое различие научных позиций Блоком и Февром - это различие между социальным историком, исследователем экономики и общества, с одной стороны, и историком культуры, идей, психологии, с другой. Но в данном случае существенно отметить различия в понимании обоими учёными соотношение индивидуального и коллективного в историческом процессе. </w:t>
      </w:r>
    </w:p>
    <w:p>
      <w:pPr>
        <w:pStyle w:val="2"/>
        <w:spacing w:lineRule="auto" w:line="360"/>
        <w:rPr/>
      </w:pPr>
      <w:r>
        <w:rPr/>
        <w:t>Индивидуальное видение мира, по Февру, есть не более чем один из вариантов коллективного мировидения. Всегда существуют многие и различные потенции, варианты поведения для отдельного лица, для его самовыражения и инициативы, равно как и альтернативы движения общества в целом. Но вместе с тем общий характер мировосприятия, стиль жизни, языки культуры, ментальность, присущая данной человеческой общности, не зависят от социальных групп или индивидов, "заданы" им. И тем самым культура образует некую невидимую сферу, за пределы которой принадлежащие к ней люди не в состоянии выйти. Они не осознают и не ощущают этих ограничений, поскольку они "внутри" ментальной и культурной сферы. "Субъективно" они ощущают себя свободными, "объективно" же они ей подчинены. "Подчинение" это, однако, не тотальное и не абсолютное, ибо, оставаясь в пределах культурной сферы, человек тем не менее постепенно и как бы исподволь меняет свои ментальность и поведение.</w:t>
      </w:r>
    </w:p>
    <w:p>
      <w:pPr>
        <w:pStyle w:val="3"/>
        <w:spacing w:lineRule="auto" w:line="360"/>
        <w:rPr/>
      </w:pPr>
      <w:r>
        <w:rPr/>
        <w:tab/>
        <w:t xml:space="preserve">Блок, подобно Февру, обращается к истории культуры и общественной психологии, исходя не из анализа мысли отдельных индивидуумов, а непосредственно в её массовых проявлениях. Заявив, что в центре внимания историка должен стоять человек, Блок уточняет - не человек, но люди - люди, организованные в классы, общественные группы. Коллективная психология привлекает его преимущественно потому, что в ней выражается социально и культурно детерминированное поведение людей. В поле зрения Блока - типические, преимущественно массовые явления, в которых можно обнаружить определённую повторяемость. Потому-то существенным "параметром" методологии Блока и был сравнительно-типологический подход к изучаемым обществам и институтам. Этот метод давал ему возможность более четко определить и индивидуально-специфическое в каждом из сопоставляемых рядов. Ибо в истории, в отличие от природы, регулярное проступает исключительно через частное, и никакое обобщение невозможно без многих и подчас очень существенных оговорок и ограничений. </w:t>
      </w:r>
    </w:p>
    <w:p>
      <w:pPr>
        <w:pStyle w:val="3"/>
        <w:spacing w:lineRule="auto" w:line="360"/>
        <w:rPr/>
      </w:pPr>
      <w:r>
        <w:rPr/>
        <w:t xml:space="preserve">        </w:t>
      </w:r>
      <w:r>
        <w:rPr/>
        <w:t xml:space="preserve">При изучении феномена  ментальности встаёт вопрос - каков механизм изменения ментальности? На этот вопрос у Февра, Блока и у остальных "анналистов" найти ответ трудно. Ментальности, если отвлечься от внезапных вспышек массовых настроений типа паник, коллективных психозов или взрывов энтузиазма и сосредоточить внимание на коренных установках и привычках сознания, ни мировидении, изменяются очень медленно; это, по выражению Броделя, "темницы, в которые заключено время большой длительности". </w:t>
      </w:r>
    </w:p>
    <w:p>
      <w:pPr>
        <w:pStyle w:val="3"/>
        <w:spacing w:lineRule="auto" w:line="360"/>
        <w:rPr/>
      </w:pPr>
      <w:r>
        <w:rPr/>
        <w:t xml:space="preserve">        </w:t>
      </w:r>
      <w:r>
        <w:rPr/>
        <w:t xml:space="preserve">У Февра, по сути, можно встретить только одни подход к этой проблеме: новые идеи и взгляды, высказанные представителями философской и религиозной мысли, раньше или позже находят признание и распространяются в определённых кругах общества и воздействуют на общее мировосприятие. Впоследствии Жорж Дюби в свою очередь высказал сходную мысль: культурные модели и ценности, которые формируются преимущественно на "верхах" общества, постепенно "спускаются" в его недра. </w:t>
      </w:r>
    </w:p>
    <w:p>
      <w:pPr>
        <w:pStyle w:val="3"/>
        <w:spacing w:lineRule="auto" w:line="360"/>
        <w:rPr/>
      </w:pPr>
      <w:r>
        <w:rPr/>
        <w:t xml:space="preserve">           </w:t>
      </w:r>
      <w:r>
        <w:rPr/>
        <w:t xml:space="preserve">Это мнение правомерно, но позднее возникла и другая постановка проблемы: не возможно ли возникновение некоторых ментальных тенденций в самих этих "недрах"? К подобному предположению приводит изучение некоторыми учёными представления средневековых людей о смерти и загробном мире, - в немалой мере эти представления существовали не в среде образованных, а именно в массе верующих. Так же верования людей в святых и творимые ими чудеса навязывались верующими духовенству, которое пыталось им противодействовать.(с.55). Поэтому правильнее было бы говорить не об одностороннем движении ментальных установок только "сверху вниз", но о взаимодействии различных тенденций, присущих различным стратам общества. </w:t>
      </w:r>
    </w:p>
    <w:p>
      <w:pPr>
        <w:pStyle w:val="3"/>
        <w:spacing w:lineRule="auto" w:line="360"/>
        <w:rPr/>
      </w:pPr>
      <w:r>
        <w:rPr/>
        <w:tab/>
        <w:t xml:space="preserve">Рассматривая выше вопрос о том, почему и как изменяются ментальности, Блок, который изучал ментальности не в отрыве от социального строя. а в качестве его неотъемлемого аспекта, предлагает свой ответ. Сдвиги в общественных отношениях приводят к сдвигам и в сознании людей. Но это сознание - компонент социальных отношений и потому не только отражает их движение, но и воздействует  на него. Все изменения, происходящие в обществе (перемены в технике, развитие классов, трансформации обычаев и права) происходят не без участия мыслящих и чувствующих людей, поставленных в конкретные условия. </w:t>
      </w:r>
    </w:p>
    <w:p>
      <w:pPr>
        <w:pStyle w:val="3"/>
        <w:spacing w:lineRule="auto" w:line="360"/>
        <w:rPr/>
      </w:pPr>
      <w:r>
        <w:rPr/>
        <w:tab/>
        <w:t xml:space="preserve">Если снова вернуться к сопоставлению двух исследовательских методов Люсьена Февра и Марка Блока, то можно заметить, что в их трудах воплотились два неодинаковых подхода к изучению и пониманию истории. Поэтому неодинаковой была и степень влияния двух учёных на дальнейшее развитие Школы "Анналов". Этим двум подходам соответствуют два несхожих истолкования понятия культуры. </w:t>
      </w:r>
    </w:p>
    <w:p>
      <w:pPr>
        <w:pStyle w:val="3"/>
        <w:spacing w:lineRule="auto" w:line="360"/>
        <w:rPr/>
      </w:pPr>
      <w:r>
        <w:rPr/>
        <w:t xml:space="preserve">            </w:t>
      </w:r>
      <w:r>
        <w:rPr/>
        <w:t xml:space="preserve">Отношение выдающейся индивидуальности к истории - такова профилирующая тема работ Февра. Культура, по его мнению, представляет собой творческий процесс, в котором участвуют поэты, писатели, мыслители, религиозные деятели, в сочинениях которых находит своё наиболее полное выражение процесс цивилизации. Эволюционируя, цивилизация поднимается на новую качественную ступень. Февр был достаточным релятивистом, чтобы не сравнивать цивилизации "по качеству". Но, противопоставляя "алогичную" ментальность предшествующей Ренессансу эпохи логической и рациональной ментальности Нового времени, Февр, кажется, не был свободен от понимания процесса цивилизации как прогрессивного восхождения от низших форм к высшим. Исходя из анализа сознания творческой элиты, Февр на этом основании судил о ментальности общества, взятого в целом. Между тем Блок чётко осознавал различия в ментальностях разных социальных слоёв и групп. Наряду с мыслительными установками, которые так или иначе разделяют все члены общества в данный период, и "духовной вооружённостью", присущей всей эпохе, он отмечал немаловажные особенности сознания крестьян и бюргеров, светских аристократов и духовенства, интеллектуалов и купцов. Изучение духовной жизни Блок теснейшим образом увязывал с исследованием социальных структур, неотъемлемым компонентом которых эти ментальности были. </w:t>
      </w:r>
    </w:p>
    <w:p>
      <w:pPr>
        <w:pStyle w:val="3"/>
        <w:spacing w:lineRule="auto" w:line="360"/>
        <w:rPr/>
      </w:pPr>
      <w:r>
        <w:rPr/>
        <w:t xml:space="preserve">            </w:t>
      </w:r>
      <w:r>
        <w:rPr/>
        <w:t xml:space="preserve">В противоположность "цивилизационному" подходу Февра социологический подход Блока диктует необходимость анализа различных явлений, принадлежащих одной эпохе в их взаимных связях и обусловленности. Если Февр эволюцию понимал как некое саморазвитие культуры или цивилизации, то для Блока понятие эволюция не более чем научная абстракция, а понятие "культура" он интерпретирует скорее в антропологическом или этнологическом смысле -  это образ жизни и мышления людей данной социальной общности, неотчленяемый компонент социальной системы. Т.о., культура не ограничивается суммой индивидуальных творений великих людей, т.к. нравы, обычаи, верования, привычки сознания, и прежде всего в языке, - всё это выражает духовную жизнь людей и должно быть изучено как для её постижения, так и для уяснения способа функционирования общества. </w:t>
      </w:r>
    </w:p>
    <w:p>
      <w:pPr>
        <w:pStyle w:val="3"/>
        <w:spacing w:lineRule="auto" w:line="360"/>
        <w:rPr/>
      </w:pPr>
      <w:r>
        <w:rPr/>
        <w:t xml:space="preserve">          </w:t>
      </w:r>
      <w:r>
        <w:rPr/>
        <w:t xml:space="preserve">Но социологический и историко-антропологический, "цивилизационный", подходы не исключают друг друга, а дополняют. Человеческая действительность столь богата и неисчерпаема, что требует различных интерпретаций, и чем больше подходов к исследованию истории, тем богаче её картина. </w:t>
      </w:r>
    </w:p>
    <w:p>
      <w:pPr>
        <w:pStyle w:val="Normal"/>
        <w:autoSpaceDE w:val="false"/>
        <w:spacing w:lineRule="auto" w:line="360"/>
        <w:ind w:right="-1050" w:hanging="0"/>
        <w:jc w:val="both"/>
        <w:rPr/>
      </w:pPr>
      <w:r>
        <w:rPr/>
        <w:tab/>
        <w:t xml:space="preserve">Но по какому же пути пошла в своём дальнейшем развитии "Новая историческая наука»? Показательно, что преемник Февра на его постах главы редакции "Анналов" и руководителя 6 Секции Школы высших исследований Фернан Бродель выделяет Февра как вдохновителя этого направления, отдавая должное двум учёным. Он не разделял  взгляды Блока и тех историков, которые пришли в науку в послевоенный период по стопам Блока. Между тем интерпретация истории ментальностей современными историками ведётся в духе Блока. Тогда как Февр мечтал о создании истории эмоций (истории радости, смеха, жалости, отношения к смерти и т.д.), и такие исследования широко проводятся, формулировка Февром задачи историков ментальностей кажется спорной. Человеческие эмоции исторически изменчивы, и, тем не менее, вряд ли может существовать самодовлеющая история какой-либо из эмоций. Они представляют собой, подчеркнём это, неотчуждаемые аспекты общественной жизни и могут быть верно поняты только в её недрах, в её общем контексте, в качестве компонента социальной системы. </w:t>
      </w:r>
    </w:p>
    <w:p>
      <w:pPr>
        <w:pStyle w:val="TextBodyIndent"/>
        <w:spacing w:lineRule="auto" w:line="360"/>
        <w:ind w:right="-1050" w:firstLine="720"/>
        <w:rPr/>
      </w:pPr>
      <w:r>
        <w:rPr/>
        <w:t xml:space="preserve">Неутомимая критическая и пропагандистская работа Л. Февра велась им в "Анналах" до самой смерти (в 1956 г.), но влияние этого основополагающего периода на французскую и иностранную историографию выглядит странным образом ограниченным. Во Франции только два произведения обеспечивают преемственность: одна работа - работа-исследование Ф. Ариеса отношения на Западе к жизни и смерти в стиле программы "Анналов" и работы Р. Мандру, ученика Л. Февра (его книги - от "Введения в историю человека нового времени", 1960, до "Магистратов и колдунов 17 в.", 1968 г.). Но эти два историка, вскоре совместно возглавивших коллективный труд "Цивилизации и ментальности", в течение долгого времени оставались в одиночестве. Возможно, возобладал интерес к экономической и социальной истории в период, когда марксизм привлекал многих преподавателей французский университетов. </w:t>
      </w:r>
    </w:p>
    <w:p>
      <w:pPr>
        <w:pStyle w:val="TextBodyIndent"/>
        <w:autoSpaceDE w:val="false"/>
        <w:spacing w:lineRule="auto" w:line="360"/>
        <w:ind w:right="-1050" w:firstLine="720"/>
        <w:rPr/>
      </w:pPr>
      <w:r>
        <w:rPr/>
        <w:t>Второе поколение "анналистов" отождествляется с Фернаном Броделем. Действительно, его фигура доминирует во французской исторической науке с конца 50-х и вплоть до 70-х гг. Но анализ его сочинений приводит к мысли, что в плане развития традиций, заложенных Блоком и Февром, Бродель едва ли может быть сочтён их наследником и что традиции изучения ментальностей были продолжены во Франции помимо него. Бродель и некоторые его последователи игнорировали исторический факт или историческое событие как сюжет, недостойный внимания науки, - центр тяжести они всецело перенесли на "структуры", "время большой длительности", короче говоря, "возвысились" над живой историей людей. Они, по сути дела, упускали из виду, что определённые политические события и катаклизмы могут оказывать немалое воздействие на социально-экономические структуры.</w:t>
      </w:r>
    </w:p>
    <w:p>
      <w:pPr>
        <w:pStyle w:val="3"/>
        <w:autoSpaceDE w:val="true"/>
        <w:spacing w:lineRule="auto" w:line="360"/>
        <w:rPr/>
      </w:pPr>
      <w:r>
        <w:rPr/>
        <w:tab/>
        <w:t xml:space="preserve">Бродель в конце 50-х предпочитал в связи с междисциплинарным подходом уже о союзе истории с социальными науками. Это также таит в себе опасность, связанную с тем, что многие социальные науки - эконометрия, география, социология, социометрия и т.д. - уже в силу своей укорененности в современности обладают гораздо более развитым аппаратом, научным языком, таксономией и др. При такой установке Броделя над историей нависает угроза превращения ее в совокупность частных и фрагментарных экскурсов к этим социальным наукам. </w:t>
      </w:r>
    </w:p>
    <w:p>
      <w:pPr>
        <w:pStyle w:val="3"/>
        <w:autoSpaceDE w:val="true"/>
        <w:spacing w:lineRule="auto" w:line="360"/>
        <w:rPr/>
      </w:pPr>
      <w:r>
        <w:rPr/>
        <w:tab/>
        <w:t xml:space="preserve">Наиболее показателен опыт самого Броделя. Его история действительно выступает в настоящем союзе с другими социальными науками, который помогает сконструировать облик той всеобъемлющей геоисторической среды, которая лепит человека. Правда, он недооценивает и своеобразие человеческих воль и представлений, опосредующих исторический процесс, и в известной мере абсолютизирует роль социальной среды в целом, и самостоятельность и соизмеримость ее составных компонентов. В действительности эти компоненты (структуры повседневности, производство, обмен, распределение) до такой степени опосредованы активной и к тому же разнообразной жизнедеятельностью человеческих личностей, что говорить о соизмеримости и сопоставимости этих компонентов говорить трудно. Это упрощает картину исторического процесса. И тогда расцветает неадекватное истории применение количественных методов. Это лишний раз подчеркивает важность историчности при изучении самой междисциплинарности в Школе "Анналов".  </w:t>
      </w:r>
    </w:p>
    <w:p>
      <w:pPr>
        <w:pStyle w:val="TextBodyIndent"/>
        <w:spacing w:lineRule="auto" w:line="360"/>
        <w:rPr>
          <w:u w:val="single"/>
        </w:rPr>
      </w:pPr>
      <w:r>
        <w:rPr/>
        <w:tab/>
        <w:t>После изложения взглядов Г. Бутуля в 50-е гг. исследователи пришли к выводу, что менталитет является изначальным свойством не только отдельного человека, но и определенной "людской общности", что можно говорить о менталитете кружка, группы, сословия, партии и т.д. Прошло немного времени и появились работы, раскрывающие изменения в менталитет во времени, его историю. Так, в начале 60-х в известном обобщающем труде французских ученых "История и ее методы" Г. Дюби опубликовал главу "История менталитета", В ней он высказался за широкое толкование менталитета как характерной черты больших общественных прослоек. Ту же мысль поддержал и А. Дюпрон в статье "Проблемы и методы истории коллективной психологии", подчеркнув при этом стабильность, устойчивость менталитета, его длительную сохранность во времени в сознании человека (Пушкарев).</w:t>
      </w:r>
    </w:p>
    <w:p>
      <w:pPr>
        <w:pStyle w:val="Normal"/>
        <w:spacing w:lineRule="auto" w:line="360"/>
        <w:jc w:val="both"/>
        <w:rPr/>
      </w:pPr>
      <w:r>
        <w:rPr/>
        <w:t xml:space="preserve"> </w:t>
      </w:r>
    </w:p>
    <w:p>
      <w:pPr>
        <w:pStyle w:val="2"/>
        <w:spacing w:lineRule="auto" w:line="360"/>
        <w:rPr/>
      </w:pPr>
      <w:r>
        <w:rPr/>
        <w:t xml:space="preserve">Всё резко меняется в 60-е годы. Окончание колониальных войн и деколонизация, а также кризис марксизма привели к появлению сомнений, которые начинают подтачивать прежнее понимание истории. Отныне прошлое получает высокую ностальгическую оценку, особенно к концу 60-х, при небывало обострившемся внимании к образу жизни и к «органическим» структурам общественной жизни. Запоздалое «открытие» профессиональной и непрофессиональной публикой трудов Ф. Ариеса может служить символом этого очень глубокого культурного сдвига. Филипп Ариес (1914 - 1984), один из наиболее оригинальных французских историков второй половины 20 века, автор книг "Ребенок и семейная жизнь при Старом порядке", "Человек перед лицом смерти" проводит параллель между нынешней популярностью истории ментальностей и успехом психоанализа в первой половине 20 века.  Популярность психоанализа объяснялась, по его мнению, тем, что это научное направление принесло ответ на индивидуальные тревоги людей. Аналогичную интерпретацию, полагает Ариес, можно дать и нынешнему буму истории ментальностей. Место индивидуального бессознательного, открытого Фрейдом, в данном случае занимает - или наслаивается над ним - коллективное бессознательное или, лучше сказать, коллективное неосознанное. Речь идет о культурном субстрате, который в определенный момент оказывается общим для социума в целом и который не осознается или плохо осознается современниками, ибо представляет для них нечто само собой разумеющееся (моральный и поведенческий код, расхожие идеи, конформизм, запреты и т.д.). Такая совокупность ментальных элементов, которые каждая эпоха "вкладывает" в людей, не ставя их об этом в известность, историки называют терминами "ментальная структура" или "картина мира". По мысли Ариеса, современный интерес к истории ментальностей, возможно, указывает на желание общества вывести на поверхность сознания чувства и представления, которые скрыты в глубинах коллективной памяти. Историки ментальностей, по мнению Ариеса, должны пытаться реконструировать психологическую целостность, которая выступает "для людей прошлого как данность, так что она не отдают себе в этом отчета". "Вероятно, наши современники, - продолжает Ариес, - испытывают необходимость узнать о чувствах, которые были свойственны людям прошлого и которые ранее казались погребенными в толще коллективной памяти. Нас обуревает жажда к подспудным поискам анонимных  представлений; мы ищем не абсолютных и временных истин, воздействовавших на традиционные взаимоотношения внутри человеческих сообществ между отдельными индивидами, между индивидами и природой, жизнью и смертью, Богом и потусторонним миром" (с. 39). Сравним приведенное высказывание Ариеса со следующей фразой Ле Гоффа: "Кажется, что, будучи в высшей степени всеобщей и коллективной, ментальность исключает превратности социальных конфликтов. В действительности же она, напротив, является одним из основных элементов напряженности и социальной борьбы... Есть классовая ментальность, сосуществующая с всеобщей ментальностью. Их борьбу еще предстоит изучить". В старых формах жизни и коллективного поведения часто ищут альтернативы или рекомендации для настоящего; растёт интерес к семье, к способам совместной жизни, к домашним праздникам и ритуалам, к историческому опыту деторождения, брака и смерти, дают себя увлечь «миром, который нами утрачен» (П. Ласлетт). </w:t>
      </w:r>
    </w:p>
    <w:p>
      <w:pPr>
        <w:pStyle w:val="2"/>
        <w:spacing w:lineRule="auto" w:line="360"/>
        <w:rPr/>
      </w:pPr>
      <w:r>
        <w:rPr/>
        <w:t>Одним из важнейших средств в его познании Ж. Ле Гофф (как и Э. Ревель, Ж.К. Шмит, А. Бюргьер, Ж. Дюби и др.) считает изучение ментальности, т.е. совокупности образов и представлений, которой руководствуются в своем поведении члены той или иной социальной группы и в которой выражено их понимание мира в целом и их собственного места в нем. История ментальностей не просто занимается тем, чему не нашлось места в других науках. По мнению, Ле Гоффа она находится в точке пересечения присущих этим наукам исследовательских  тенденций, в поле возможного диалога между ними, на перепутье между индивидуальным и коллективным, долговременным и сиюминутным, неосознанным и осознанным, структурированным и текучим, маргинальным и универсальным. Поэтому-то, Ле Гофф называет ее " историей на перекрестке", "двусмысленной историей". Ж. Ле Гофф видит в ментальности «посредствующее звено», связывающее социальные процессы и духовную жизнь. Поэтому, с точки зрения, изучая ментальность и поведение индивидов, можно подойти к пониманию того, как складывались и изменялись общественные структуры, т.е. приблизиться к постижению логики исторического процесса и целостному пониманию исторического прошлого («тотальной истории»).</w:t>
      </w:r>
    </w:p>
    <w:p>
      <w:pPr>
        <w:pStyle w:val="2"/>
        <w:spacing w:lineRule="auto" w:line="360"/>
        <w:rPr/>
      </w:pPr>
      <w:r>
        <w:rPr/>
        <w:t>Ж. Дюби, "анналист" 3 поколения, отмечал, что в 60-е годы история ментальностей уже не может удовлетвориться упрощенным понятием "коллективного сознания": развивавшаяся в США социальная психология выявила взаимозависимый характер отношений между индивидом и его социальным окружением, продемонстрировав не только то, как среда воздействует на индивида, но и как в некоторых случаях реакция индивидов изменяет среду. Поэтому история ментальностей должна быть и социальной, и биографичной, и призвана исследовать отношения между индивидом и средой, индивидом и группой, конечно, обратившись при этом к прошлым временам.</w:t>
      </w:r>
    </w:p>
    <w:p>
      <w:pPr>
        <w:pStyle w:val="2"/>
        <w:spacing w:lineRule="auto" w:line="360"/>
        <w:rPr/>
      </w:pPr>
      <w:r>
        <w:rPr/>
        <w:t>Встает проблема источников. По мере удаления от современности возможности подобных исследований для историка стремительно сокращаются. Он может сосредоточить внимание на королях, святых, видных теологах. Но выявить мысли, чувства, реакции человека исследователю удается очень редко. Однако, удается изучить среду, которой были окружены выдающиеся личности: сведения о ней в источниках найти возможно. Именно эта среда и является излюбленным доменом историка ментальностей.</w:t>
      </w:r>
    </w:p>
    <w:p>
      <w:pPr>
        <w:pStyle w:val="2"/>
        <w:spacing w:lineRule="auto" w:line="360"/>
        <w:rPr/>
      </w:pPr>
      <w:r>
        <w:rPr/>
        <w:t xml:space="preserve">Наряду с изучением различий в социокультурных контекстах, следует обратить пристальное внимание и на другой вид различий - в продолжительности, в ритмах времени. Известную схему Ф. Броделя, различавшего три вида продолжительности в истории, можно, по мнению Дюби, применить и к ментальным процессам. Одни из них быстротечны и поверхностны (например, резонанс, вызванный проповедью, скандал, рожденный необычным произведением искусства, кратковременные народные волнения и т.п.). Именно на этом уровне формируются отношения между индивидом и группой (возникает реакция группы на действия индивида и реакция индивида на давление со стороны группы). Менее быстротечные, средние по продолжительности ментальные процессы затрагивают не только индивидов, но социальные группы целиком. Как правило, речь идет о плавных, без резких рывков, трансформациях, согласующихся с движением общества в целом, с политическими, социальными и экономическими изменениями. Трансформация такого типа (например, изменения эстетического вкуса в образованной части общества) рождают известное всем явление: дети рассуждают, чувствуют  и выражают себя не так, как это делали его родители. </w:t>
      </w:r>
    </w:p>
    <w:p>
      <w:pPr>
        <w:pStyle w:val="2"/>
        <w:spacing w:lineRule="auto" w:line="360"/>
        <w:rPr/>
      </w:pPr>
      <w:r>
        <w:rPr/>
        <w:t xml:space="preserve">Следующий уровень - "темницы долгого времени" (по Броделю), ментальные структур, упорно сопротивляющиеся изменениям. Они образуют глубокий пласт представлений и моделей поведения, не изменяющихся со сменой поколений. Совокупность этих структур придает каждой длительной фазе истории ее специфический колорит. Впрочем, и эти структуры не вполне неподвижны: Дюби полагает, что их изменение происходит в результате довольно быстрых, хотя, может быть, и незаметных мутаций. Наконец, Дюби упоминает еще один, наиболее глубоко залегающий ментальный слой, связанный с биологическими свойствами человека. Он неподвижен или почти неподвижен, изменяясь вместе с эволюцией самых биологических свойств. </w:t>
      </w:r>
    </w:p>
    <w:p>
      <w:pPr>
        <w:pStyle w:val="2"/>
        <w:spacing w:lineRule="auto" w:line="360"/>
        <w:rPr/>
      </w:pPr>
      <w:r>
        <w:rPr/>
        <w:t xml:space="preserve">Соглашаясь с мнением основателей "Анналов", Ж. Дюби выделяет изучение языка как важнейшего компонента духовного инструментария общества. История ментальностей не может развиваться без помощи лексикологов. Необходимо рассмотреть изменения словаря, установить потери, приобретения и трансформации в значении слов и выявить связь этих изменений с колебаниями в сфере ментальностей. Итак, имея в качестве непосредственного объекта исследования сферу психологии, изучая интеллектуальные механизмы, чувства, модели поведения, история ментальностей, как к тому и призывают психологи, с необходимостью будет совершать переходы от индивида к группе и обратно. Это связывает ее с социальной историей. </w:t>
      </w:r>
    </w:p>
    <w:p>
      <w:pPr>
        <w:pStyle w:val="3"/>
        <w:spacing w:lineRule="auto" w:line="360"/>
        <w:rPr/>
      </w:pPr>
      <w:r>
        <w:rPr/>
        <w:tab/>
        <w:t xml:space="preserve">Другой исследователь - А. Дюпрон в статье 1961 г. сделал своим объектом размышлений историю коллективной психологии. Выделяя ее в качестве отдельной дисциплины, А. Дюпрон определяет  предмет и методы и обозначает для нее следующие направления исследования: "инвентаризация" форм, образов, ценностей, понятий, посредством которых выражала себя в истории коллективная ментальность или "коллективная" душа; анализ мотивов, созидательных сил, причин действий и страстей, характерных для той или иной эпохи или страны и глубоко различных между собой, максимальное приближение к действительным переживаниям и чувствам людей конкретной эпохи; выявление периодичности, ритмов, возвращений, которые имели место в истории определенных идей, образов, мифов, архетипов, комплексов ценностей. </w:t>
      </w:r>
    </w:p>
    <w:p>
      <w:pPr>
        <w:pStyle w:val="3"/>
        <w:spacing w:lineRule="auto" w:line="360"/>
        <w:rPr/>
      </w:pPr>
      <w:r>
        <w:rPr/>
        <w:tab/>
        <w:t>Вновь возникшая социальная история идей представляет собой попытку синтеза ментального и социологического. Тем не менее, внимание этих наук, по Дюпрону, концентрируется на отдельных состояниях коллективной души: истории того или иного представления, идеи и т.д. Для познания человека столь же большое, и, может быть, даже большее значение, чем собственно идеи, имеет их воплощение, употребление, им даваемое. В полной мере осуществить синтез новых и прошлых достижений призвана история коллективной психологии. В связи с этим автор выдвигает следующие требования к методу: рассмотрению историка коллективной психологии должна быть подвергнута вся совокупность данных об исторической реальности. Причем каждый элемент этого комплекса - событие, идея, произведение искусства, политическая или экономическая модель, дипломатическая депеша или литературный текст - представляются для истории коллективной психологии материалом для того, чтобы выявить потребность, отношение, модель поведения, коллективный механизм, проекцией которой они являются. Спецификой коллективной психологии, по сравнению с традиционной историей, является постоянное углубление, имеющее целью достичь "заднего плана" человеческих действий или представлений, глубинных, неизведанных уголков коллективной души или глубинных уровней текста.</w:t>
      </w:r>
    </w:p>
    <w:p>
      <w:pPr>
        <w:pStyle w:val="2"/>
        <w:spacing w:lineRule="auto" w:line="360"/>
        <w:rPr/>
      </w:pPr>
      <w:r>
        <w:rPr/>
        <w:t xml:space="preserve">При решении этой нелегкой задачи история коллективной  психологии может опереться только на один надежный метод - описание, которое должно носить активный характер (история коллективной психологии нуждается в сериях фактов). В качественном отношении - это анализ, т.е. достижение уровня действительных переживаний и чувств людей прошлого. Элементы, выявленные или проясненные анализом, представляют собой части  одного комплекса, одной ментальности, одной специфической общности. Поэтому все события, формы, произведения искусства, институты, вообще любой исторический факт необходимо проецировать в сознание общности, которая является их творцом. </w:t>
      </w:r>
    </w:p>
    <w:p>
      <w:pPr>
        <w:pStyle w:val="3"/>
        <w:spacing w:lineRule="auto" w:line="360"/>
        <w:rPr/>
      </w:pPr>
      <w:r>
        <w:rPr/>
        <w:tab/>
        <w:t>Наконец, исследование в области коллективной психологии должно, по Дюпрону, подчиняться следующим правилам: оно должно проводить в диалоге историка с предметом исследования, во-первых. Во-вторых, история коллективной психологии должна освободиться от временных членений традиционной историографии и организовать столь широкое исследование, сколь это возможно. Историю коллективной психологии Дюпрон сравнивает с психоанализом: к существующему в настоящее время  психоанализа индивида и социального в нем она должна добавить коллективный терапевтический психоанализ групп.</w:t>
      </w:r>
    </w:p>
    <w:p>
      <w:pPr>
        <w:pStyle w:val="TextBody"/>
        <w:autoSpaceDE w:val="false"/>
        <w:spacing w:lineRule="auto" w:line="360"/>
        <w:ind w:right="-1050" w:hanging="0"/>
        <w:rPr/>
      </w:pPr>
      <w:r>
        <w:rPr/>
        <w:t xml:space="preserve">       </w:t>
      </w:r>
      <w:r>
        <w:rPr/>
        <w:t>Помимо продолжения традиционных для "Анналов" исследований по анализу представлений о времени и пространстве в Средние века, А. Бюргьер предлагает провести анализ этих категорий и в Новое время; средневековых и современных проявлений иррационального начала (паник, эпидемий, психозов, колдовства, революций, бунтов, религиозных движений, чудес, экстраординальных культов и проч.). Также новым будет и изучение национальных ментальностей на Западе, изучение понятия "Европа" и эволюции его содержания.</w:t>
      </w:r>
    </w:p>
    <w:p>
      <w:pPr>
        <w:pStyle w:val="TextBodyIndent"/>
        <w:spacing w:lineRule="auto" w:line="360"/>
        <w:ind w:right="-1050" w:firstLine="720"/>
        <w:rPr/>
      </w:pPr>
      <w:r>
        <w:rPr/>
        <w:t xml:space="preserve">На этом этапе эти исследователи были среди первых, кто стал внедрять в практику исторического исследования методические приемы и понятийный аппарата, заимствованные в других науках. Развернулось сотрудничество с информатикой, демографией, исторической поэтикой, семиотикой, этнопсихологией, культурологией (не говоря уже о давних связях с географией, экономикой, социологией и компаративистикой). В результате в трудах школы «Анналов» последнего периода помимо изучения социальных и экономических структур стали исследоваться массовые умонастроения и неотрефлектированные представления людей разных групп о мире и обществе, методы художественного освоения действительности и их изменение, знаковые системы, обеспечивающие коммуникативные контакты, социальные фобии и иные негативные эмоции, служившие источником коллективных психозов и социальных взрывов, логика и специфика культурного сознания в разные эпохи и многое другое. </w:t>
      </w:r>
    </w:p>
    <w:p>
      <w:pPr>
        <w:pStyle w:val="TextBodyIndent"/>
        <w:spacing w:lineRule="auto" w:line="360"/>
        <w:ind w:right="-1050" w:firstLine="720"/>
        <w:rPr/>
      </w:pPr>
      <w:r>
        <w:rPr/>
        <w:t>В качестве трудностей надо назвать одну из проблем истории ментальностей - проблему отсутствия единства по поводу того, что же такое сама ментальность. Такая пластичность понятия «ментальность», вероятно, позволяет понять её продуктивность.  У Февра это понятие уже включало всё разнообразие культурных и аффективных проявлений. За два прошедших десятилетия прошло его дальнейшее расширение. Приверженцы этого метода, как правило, избегают жестких формулировок в отношении понятия "ментальность". Такие историки, как Ж. Ле Гофф или Ж. Ревель, усматривают в известной "размытости" понятия не только его уязвимость, но и определенное преимущество в силу его методологической пластичности, открывающей для историка новые возможности познания (Споры о главном. - С. 58.) Ж. Ле Гофф, одни из самых блистательных исследователей в этой области, в 1974 г. прямо об этом говорил: «Первое, что привлекает в истории ментальностей, это именно её неопределённость, стремление выявить «осадок» исторического анализа, некое историческое «не знаю что».(с. 56). Неопределённость удваивается своего рода междисциплинарным рассеиванием: эта область истории находится на скрещении различных влияний, она «приближается к этнологии», должна «дублироваться социологией», имеет родство социальной психологией и видит своё спасение в «структуралистском методе». Т.о. сферы применения истории ментальностей чрезвычайно широки - от культурной социологии прошлого до исторической антропологии и психологического опыта. Всё может стать объектом изучения…</w:t>
      </w:r>
    </w:p>
    <w:p>
      <w:pPr>
        <w:pStyle w:val="TextBodyIndent"/>
        <w:spacing w:lineRule="auto" w:line="360"/>
        <w:ind w:right="-1050" w:firstLine="720"/>
        <w:rPr/>
      </w:pPr>
      <w:r>
        <w:rPr/>
        <w:t xml:space="preserve">Ж. Ле Гофф в свое время предложил смириться с расплывчатостью ("двусмысленностью") понятия ментальности, именно в ней усматривая его богатство и многозначность, созвучные изучаемому объекту. Но это не остановило попыток определить ментальность, "алгоритмизировать" ее. При этом разночтения в трактовке понятия со временем не сглаживаются, а, скорее, увеличиваются. Одну из самых последних попыток предпринял Ален Буро, предложив свое "ограниченно" понятие ментальности и локализуя коллективные представления в области языка. </w:t>
      </w:r>
    </w:p>
    <w:p>
      <w:pPr>
        <w:pStyle w:val="TextBodyIndent"/>
        <w:spacing w:lineRule="auto" w:line="360"/>
        <w:ind w:right="-1050" w:firstLine="720"/>
        <w:rPr/>
      </w:pPr>
      <w:r>
        <w:rPr/>
        <w:t xml:space="preserve">Однако такая попытка выделить ментальную субстанцию "в очищенном виде" сегодня не типична. Можно констатировать тенденцию не к ограничению, а к все большему расширению поля зрения историков ментальности. Наряду с "подсознанием" общества они стремятся изучать все другие способы истолкования мира - философские, научные, идеологические, литературные, религиозные (пожалуй, в этом смысле Дюпрон, чей призыв в начале 60-х не был подхвачен, кажется сегодня ближе других к современным представлениям). При этом историки иногда соответственно расширяют и понятие ментальности - либо же вовсе отказываются от него, пользуясь термином "знание", "представление" и т.п. </w:t>
      </w:r>
    </w:p>
    <w:p>
      <w:pPr>
        <w:pStyle w:val="TextBodyIndent"/>
        <w:spacing w:lineRule="auto" w:line="360"/>
        <w:ind w:right="-1050" w:firstLine="720"/>
        <w:rPr/>
      </w:pPr>
      <w:r>
        <w:rPr/>
        <w:t xml:space="preserve">В поле их зрения оказывается, таким образом, вся ментальная сфера - противоречивая и изменчивая, сотканная из различных групповых и даже индивидуальных представлений, колебаемая борьбой этих групп и индивидов за собственное видение реальности, за право "производства здравого смысла" (выражение современного этнолога и социолога Пьера Бурдье). Для современных исследователей характерен этот интерес к разнообразию групповых менталитетов, «разноэтажности» ментальной сферы (название одной из книг Бурдье - "Различения"). Недаром если раньше шла речь обычно о единой для всего общества ментальности, то теперь чаще говорят о различных ментальностях - что и отразилось в утвердившемся на сегодня названии дисциплины. Однако стремление центрировать всю эту сферу на неосознанное, само собой разумеющееся - сохраняется. </w:t>
      </w:r>
    </w:p>
    <w:p>
      <w:pPr>
        <w:pStyle w:val="TextBodyIndent"/>
        <w:spacing w:lineRule="auto" w:line="360"/>
        <w:ind w:right="-1050" w:firstLine="720"/>
        <w:rPr/>
      </w:pPr>
      <w:r>
        <w:rPr/>
        <w:t>Во всяком случае, все многочисленные попытки ввести понятие "ментальность" в какие-то более или менее фиксированные рамки, на наш взгляд, так и не увенчались успехом, в одних случаях интерпретация ментальности смыкается с распространенным, но столь же нечетким понятием "общественное сознание", а в других - сводится к описанию простейших психических реакций.</w:t>
      </w:r>
    </w:p>
    <w:p>
      <w:pPr>
        <w:pStyle w:val="Normal"/>
        <w:spacing w:lineRule="auto" w:line="360"/>
        <w:ind w:right="-1050" w:hanging="0"/>
        <w:jc w:val="both"/>
        <w:rPr/>
      </w:pPr>
      <w:r>
        <w:rPr/>
        <w:tab/>
        <w:t xml:space="preserve">Одним из труднейших моментов в исследовании проблем ментальности является различение некоторых явлений и понятий.  Ле Гоффу представляется, что мы должны различать понятие </w:t>
      </w:r>
      <w:r>
        <w:rPr>
          <w:i/>
        </w:rPr>
        <w:t>культуры</w:t>
      </w:r>
      <w:r>
        <w:rPr/>
        <w:t xml:space="preserve"> и понятие </w:t>
      </w:r>
      <w:r>
        <w:rPr>
          <w:i/>
        </w:rPr>
        <w:t>человеческих представлений о мире и обществе</w:t>
      </w:r>
      <w:r>
        <w:rPr/>
        <w:t>. Что касается культуры, то она, очевидно, составляет часть реальности и реальных предметов исторического исследования. В отношении представлений  необходимо определить являются ли эти представления об окружающем мире реальностью и если да, то каким типом реальности. Тем не менее, эти представления - неизвестно относятся ли он и к  области культуры или психологии - вызывают у историков неподдельный интерес. Разумеется, представления есть реальность, но являются ли они реальностями в том же смысле, как и другие социальные реальности - то здесь сложности возрастают. Для нас ("анналистов") культура и реальность, культура и общество не противостоят друг другу. Нужно идти гораздо дальше идеи о взаимосвязи культуры с неким социальным контекстом. Ведь историко-культурные явления суть в то же время и явления социальные. Т.о. жесткая грань между культурой и обществом отсутствует. Такое понимание культуры способствует нашему продвижению вперед. (Споры о главном.- С. 41).</w:t>
      </w:r>
    </w:p>
    <w:p>
      <w:pPr>
        <w:pStyle w:val="TextBodyIndent"/>
        <w:spacing w:lineRule="auto" w:line="360"/>
        <w:ind w:right="-1050" w:firstLine="720"/>
        <w:rPr/>
      </w:pPr>
      <w:r>
        <w:rPr/>
        <w:t>В последнюю четверть 20 столетия - после того как ряд существенных принципов «Анналов» был фактически принят многими западными историческими школами - внутренняя дифференциация этого направления заметно усиливалась. Различие взглядов затронуло ключевые вопросы исторического познания и самого предназначения науки о прошлом. По мнению, например, Ж. Ле Гоффа, одного из наиболее известных мэтров «Анналов», история - наука об общественном человеке во времени. Она предполагает максимально широкий охват всех аспектов человеческой жизни - от материальной цивилизации до экономической, культурной и политической антропологии. Анализ такой «тотальной» истории позволяет постичь общий ход и суть исторического процесса.</w:t>
      </w:r>
    </w:p>
    <w:p>
      <w:pPr>
        <w:pStyle w:val="TextBodyIndent"/>
        <w:spacing w:lineRule="auto" w:line="360"/>
        <w:ind w:right="-1050" w:firstLine="720"/>
        <w:rPr/>
      </w:pPr>
      <w:r>
        <w:rPr/>
        <w:tab/>
        <w:t xml:space="preserve">На 3-м этапе Анналы утратили свое единство в большей степени, чем когда бы то ни было раньше. При этом речь идет не о частных, но о принципиальных расхождениях в понимании исторического процесса и способов его познания. В этом убеждает сравнение исторических подходов таких историков, как Ф. Фюре, и Ж. Ле Гофф. С конца 70-х годов все чаще подвергаются сомнению многие основные подходы школы «Анналов», особенно Ф. Фюре. Отмечая, что с расширением исследовательского поля истории уяснение связей и взаимосвязей, существовавших в прошлом, все более затрудняется, Фюре отрицает возможность их научного раскрытия. «Тотальная история» представляется ему недостижимой целью. Изучение ментальности, формально охватывающее анализ и объективного поведения,  и субъективных представлений, создает, с точки зрения Фюре, лишь иллюзию постижения глобальности, затемняя грань индивидуального и массовидного; объяснению исторических процессов это не помогает. Знакомство с работами вышеназванных авторов показывает как они по-разному решат ряд ключевых вопросов исторического познания: о возможности или невозможности так называемой тотальной истории, о предназначении истории, может ли она оставаться наукой об общественном человеке во времени, или ей суждено превратиться в серию «выключенных» из времени фрагментарных очерков об отдельных феноменах прошлого и др. Их расхождение гораздо более заметно на уровне теоретических рассуждений, чем на уровне исследовательской практики. По этой причине известный исследователь Школы «Анналов» Ю.Л. Бессмертный не вполне уверен, что современное положение Новой исторической науки можно характеризовать только негативно, как предлагают некоторые французские (Фр. Досс) и российские авторы, опираясь преимущественно на теоретико-методологические высказывания М. Серто, П. Вейна, А. Безансона, П. Шоню, М. Фуко, того же Ф. Фюре и др. Просто в 80-е произошла некоторая переоценка ценностей: были решительно пересмотрены отношения к политической, событийной, биографической истории (эти два последние сюжета увязываются со всем контекстом социальной действительности – яркий пример – Ж. Дюби). </w:t>
      </w:r>
    </w:p>
    <w:p>
      <w:pPr>
        <w:pStyle w:val="3"/>
        <w:autoSpaceDE w:val="true"/>
        <w:spacing w:lineRule="auto" w:line="360"/>
        <w:rPr/>
      </w:pPr>
      <w:r>
        <w:rPr/>
        <w:tab/>
        <w:t xml:space="preserve">Но особенно часто вызывает споры среди французских историков развитие историко-антропологического подхода. Подобные исследования Анналов в 70-80-е пользовались большим успехом, но удостаивались 3-х основных упреков: 1) отмечалась малая плодотворность изолированного анализа этих сюжетов, без их включения в социальный контекст; 2) подчеркивалась неоправданность абсолютизации социального значения представлений людей прошлого об их мире; 3) констатировалась необходимость уделять большее внимание изменчивости этих представлений во времени и пространстве. Такие упреки в этнографизации истории, в ее «раздроблении» на частные экскурсы, в ее выключенности из времени и давали повод некоторым авторам говорить о кризисе Анналов. </w:t>
      </w:r>
    </w:p>
    <w:p>
      <w:pPr>
        <w:pStyle w:val="3"/>
        <w:autoSpaceDE w:val="true"/>
        <w:spacing w:lineRule="auto" w:line="360"/>
        <w:rPr/>
      </w:pPr>
      <w:r>
        <w:rPr/>
        <w:tab/>
        <w:t>Однако Ю.Л. Бессмертный рассматривает этот историко-антропологический бум в Анналах 80-х как тенденцию, подготавливающую разработку истории человеческой личности. А это имеет громадное значение для реализации интегративного подхода к изучению прошлого. Ведь именно поведение человеческих личностей, «человеческое поведение», представляет на взгляд автора, соединительное звено между социальной и событийной историей.</w:t>
      </w:r>
    </w:p>
    <w:p>
      <w:pPr>
        <w:pStyle w:val="2"/>
        <w:autoSpaceDE w:val="true"/>
        <w:spacing w:lineRule="auto" w:line="360"/>
        <w:rPr/>
      </w:pPr>
      <w:r>
        <w:rPr/>
        <w:t>В чем же своеобразие междисциплинарных подходов в Школе "Анналов" и в аналистической историографии последних десятилетий? Сейчас существует два типа междисциплинарного подхода. 1-й представлен концепцией Ф. Фюре (у него человек выступает не как субъект, но лишь как объект истории, и возможность исторического синтеза, или "тотальной истории", при этом исключается).</w:t>
      </w:r>
    </w:p>
    <w:p>
      <w:pPr>
        <w:pStyle w:val="2"/>
        <w:autoSpaceDE w:val="true"/>
        <w:spacing w:lineRule="auto" w:line="360"/>
        <w:rPr/>
      </w:pPr>
      <w:r>
        <w:rPr/>
        <w:t>Опасность такой установки демонстрирует опыт Ф. Фюре, относящийся к концу 70-началу 80-х. Как известно он рассматривал перспективы междисциплинарного союза истории с демографией, историей хозяйства и некоторыми другими социальными науками. Формулировал при этом Фюре тот вывод, что претензии на создание тотальной истории беспочвенны, ее должна заменить серия выключенных из времени исторические очерки.</w:t>
      </w:r>
    </w:p>
    <w:p>
      <w:pPr>
        <w:pStyle w:val="TextBody"/>
        <w:spacing w:lineRule="auto" w:line="360"/>
        <w:ind w:right="-1050" w:hanging="0"/>
        <w:rPr/>
      </w:pPr>
      <w:r>
        <w:rPr/>
        <w:tab/>
        <w:t xml:space="preserve">2-й, противоположный, признает оправданность и возможность и исторического синтеза (тотальной истории), и воссоздания истории общественного человека как субъекта истории. (Яснее всего высказываются об этом Ж. Ле Гофф, Ж. Дюби, П. Тубер, Р. Фоссье). Его своеобразие  заключается в поиске и обнаружении соединительного звена, используя которое можно было бы успешнее всего синтезировать исследовательские результаты разных социальных наук о прошлом. В качестве такого звена выступает феномен человеческой личности, структурированной культурой эпохи. Это своеобразие видится в сведении двух реальностей – объективной реальности и "субъективной" реальности, складывающейся из совокупности социокультурных представлений. ***Ле Гофф Именно при таком подходе оказывается возможным восхождение от анализа структур к анализу событийной, политической или биографической истории, т.е. подлинно всеобъемлющее глобальное раскрытие исторического прошлого. </w:t>
      </w:r>
    </w:p>
    <w:p>
      <w:pPr>
        <w:pStyle w:val="3"/>
        <w:autoSpaceDE w:val="true"/>
        <w:spacing w:lineRule="auto" w:line="360"/>
        <w:rPr/>
      </w:pPr>
      <w:r>
        <w:rPr/>
        <w:tab/>
        <w:t xml:space="preserve">В различии этих подходов и проявляется различие общетеоретических установок в сегодняшних "Анналах". </w:t>
      </w:r>
    </w:p>
    <w:p>
      <w:pPr>
        <w:pStyle w:val="TextBody"/>
        <w:autoSpaceDE w:val="false"/>
        <w:spacing w:lineRule="auto" w:line="360"/>
        <w:ind w:right="-1050" w:hanging="0"/>
        <w:rPr/>
      </w:pPr>
      <w:r>
        <w:rPr/>
        <w:tab/>
        <w:t xml:space="preserve">Солидаризируясь с Гуревичем (И.С. Филиппов. Споры о главном. С. 46), надо признать, что изучение ментальностей должно стать отправной точкой любого исследования, а не только исследования культуры и социальной психологии. Интересен аспект последних исследований - взгляд на ментальности и факты культуры как на компоненты некоей системы взаимосвязей. Историки перешли от изучения "распределения" культурных достижений, изучения или идентификации предполагаемого уровня культуры к изучению культурной практики, т.е. системы, связывающей воедино актеров социальной драмы, будь то индивиды или коллективы.  В то же время изучение истории ментальностей поднялось от описания совокупности объектов к рассмотрению проблемы конструирования этих объектов в процессе познавательной деятельности историка. Общество само конституируется, создавая себя в процессе своей собственной ментальной или культурной практики. </w:t>
      </w:r>
    </w:p>
    <w:p>
      <w:pPr>
        <w:pStyle w:val="Normal"/>
        <w:autoSpaceDE w:val="false"/>
        <w:spacing w:lineRule="auto" w:line="360"/>
        <w:ind w:right="-1050" w:firstLine="720"/>
        <w:jc w:val="both"/>
        <w:rPr/>
      </w:pPr>
      <w:r>
        <w:rPr/>
        <w:t>Посредством истории ментальностей как метода можно изучать не только культуру, но и все другие аспекты истории - социально-экономические, правовые, политические. По убеждению анналистов, Гуревича и Бессмертного, человек должен стоять в центре внимания истории, но человек существует в окружении двух реальностей: общественной и природной. В этом свете интересен феномен Броделя, не вписывающегося в общую линию, идущую от Блока и Февра к Дюби, Ле Гоффу, другим, где внимание сосредоточено на человеке. "Новая историческая наука" ушла далеко ныне и от Блока и Февра, при которых изучение ментальностей лишь намечалось. Но главный принцип Блока-историка: "тотальная" социальная история - остаётся принципом, которым руководствуются многие виднейшие её представители: Альфонс Дюпрон, Филипп Арьес, Жан Делюмо, Мишель Фуко.</w:t>
      </w:r>
    </w:p>
    <w:p>
      <w:pPr>
        <w:pStyle w:val="Normal"/>
        <w:spacing w:lineRule="auto" w:line="360"/>
        <w:ind w:right="-680" w:firstLine="720"/>
        <w:jc w:val="both"/>
        <w:rPr/>
      </w:pPr>
      <w:r>
        <w:rPr/>
      </w:r>
    </w:p>
    <w:p>
      <w:pPr>
        <w:pStyle w:val="Normal"/>
        <w:spacing w:lineRule="auto" w:line="360"/>
        <w:ind w:right="-680" w:firstLine="720"/>
        <w:jc w:val="both"/>
        <w:rPr/>
      </w:pPr>
      <w:r>
        <w:rPr/>
      </w:r>
    </w:p>
    <w:p>
      <w:pPr>
        <w:pStyle w:val="Normal"/>
        <w:spacing w:lineRule="auto" w:line="360"/>
        <w:ind w:right="-680" w:firstLine="720"/>
        <w:jc w:val="both"/>
        <w:rPr/>
      </w:pPr>
      <w:r>
        <w:rPr/>
      </w:r>
    </w:p>
    <w:p>
      <w:pPr>
        <w:pStyle w:val="Normal"/>
        <w:spacing w:lineRule="auto" w:line="360"/>
        <w:ind w:right="-680" w:firstLine="720"/>
        <w:jc w:val="both"/>
        <w:rPr/>
      </w:pPr>
      <w:r>
        <w:rPr/>
      </w:r>
    </w:p>
    <w:p>
      <w:pPr>
        <w:pStyle w:val="Normal"/>
        <w:spacing w:lineRule="auto" w:line="360"/>
        <w:ind w:right="-680" w:firstLine="720"/>
        <w:jc w:val="both"/>
        <w:rPr/>
      </w:pPr>
      <w:r>
        <w:rPr/>
      </w:r>
    </w:p>
    <w:p>
      <w:pPr>
        <w:pStyle w:val="Normal"/>
        <w:spacing w:lineRule="auto" w:line="360"/>
        <w:ind w:right="-680" w:firstLine="720"/>
        <w:jc w:val="both"/>
        <w:rPr/>
      </w:pPr>
      <w:r>
        <w:rPr/>
      </w:r>
    </w:p>
    <w:p>
      <w:pPr>
        <w:pStyle w:val="Normal"/>
        <w:spacing w:lineRule="auto" w:line="360"/>
        <w:ind w:right="-680" w:firstLine="720"/>
        <w:jc w:val="both"/>
        <w:rPr/>
      </w:pPr>
      <w:r>
        <w:rPr/>
      </w:r>
    </w:p>
    <w:p>
      <w:pPr>
        <w:pStyle w:val="Normal"/>
        <w:spacing w:lineRule="auto" w:line="360"/>
        <w:ind w:right="-680" w:firstLine="720"/>
        <w:jc w:val="both"/>
        <w:rPr/>
      </w:pPr>
      <w:r>
        <w:rPr/>
      </w:r>
    </w:p>
    <w:p>
      <w:pPr>
        <w:pStyle w:val="Normal"/>
        <w:spacing w:lineRule="auto" w:line="360"/>
        <w:ind w:right="-680" w:firstLine="720"/>
        <w:jc w:val="both"/>
        <w:rPr/>
      </w:pPr>
      <w:r>
        <w:rPr/>
      </w:r>
    </w:p>
    <w:p>
      <w:pPr>
        <w:pStyle w:val="Normal"/>
        <w:spacing w:lineRule="auto" w:line="360"/>
        <w:ind w:right="-680" w:firstLine="720"/>
        <w:jc w:val="both"/>
        <w:rPr/>
      </w:pPr>
      <w:r>
        <w:rPr/>
      </w:r>
    </w:p>
    <w:p>
      <w:pPr>
        <w:pStyle w:val="Normal"/>
        <w:spacing w:lineRule="auto" w:line="360"/>
        <w:ind w:right="-680" w:firstLine="720"/>
        <w:jc w:val="both"/>
        <w:rPr/>
      </w:pPr>
      <w:r>
        <w:rPr/>
      </w:r>
    </w:p>
    <w:p>
      <w:pPr>
        <w:pStyle w:val="Normal"/>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atLeast" w:line="240"/>
      <w:ind w:right="-1050" w:firstLine="720"/>
      <w:jc w:val="both"/>
    </w:pPr>
    <w:rPr/>
  </w:style>
  <w:style w:type="paragraph" w:styleId="TextBodyIndent">
    <w:name w:val="Body Text Indent"/>
    <w:basedOn w:val="Normal"/>
    <w:pPr>
      <w:ind w:firstLine="720"/>
      <w:jc w:val="both"/>
    </w:pPr>
    <w:rPr/>
  </w:style>
  <w:style w:type="paragraph" w:styleId="3">
    <w:name w:val="Основной текст 3"/>
    <w:basedOn w:val="Normal"/>
    <w:qFormat/>
    <w:pPr>
      <w:autoSpaceDE w:val="false"/>
      <w:spacing w:lineRule="atLeast" w:line="240"/>
      <w:ind w:right="-1050" w:hanging="0"/>
      <w:jc w:val="both"/>
    </w:pPr>
    <w:rPr/>
  </w:style>
  <w:style w:type="paragraph" w:styleId="31">
    <w:name w:val="Основной текст с отступом 3"/>
    <w:basedOn w:val="Normal"/>
    <w:qFormat/>
    <w:pPr>
      <w:autoSpaceDE w:val="false"/>
      <w:spacing w:lineRule="atLeast" w:line="240"/>
      <w:ind w:right="-625"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4:33:00Z</dcterms:created>
  <dc:creator>Флиер</dc:creator>
  <dc:description/>
  <dc:language>en-US</dc:language>
  <cp:lastModifiedBy>Флиер</cp:lastModifiedBy>
  <dcterms:modified xsi:type="dcterms:W3CDTF">2004-08-21T04:33:00Z</dcterms:modified>
  <cp:revision>2</cp:revision>
  <dc:subject/>
  <dc:title/>
</cp:coreProperties>
</file>