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Соколова А.А.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  <w:t xml:space="preserve">«ТЕОРИЯ МЕНТАЛЬНОСТЕЙ» В ИНТЕРПРЕТАЦИИ НЕМЕЦКИХ </w:t>
      </w:r>
    </w:p>
    <w:p>
      <w:pPr>
        <w:pStyle w:val="TextBody"/>
        <w:jc w:val="center"/>
        <w:rPr/>
      </w:pPr>
      <w:r>
        <w:rPr/>
        <w:t>ИСТОРИКО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Несомненно, что различные проявления человеческого бытия находят свое преломление в сознании человека, закрепляясь в системе предста</w:t>
        <w:softHyphen/>
        <w:t>влений, образов и символов, образующих ментальность человека и менталитет общества. Изучение складывающейся таким образом картины мира ста</w:t>
        <w:softHyphen/>
        <w:t xml:space="preserve">ло рассматриваться представителями «новой исторической науки» в ХХ в. как метод, который наконец поможет понять логику исторического процесса, поможет проникнуть в мысли людей далеких эпох. </w:t>
      </w:r>
    </w:p>
    <w:p>
      <w:pPr>
        <w:pStyle w:val="TextBody"/>
        <w:spacing w:lineRule="auto" w:line="360"/>
        <w:rPr/>
      </w:pPr>
      <w:r>
        <w:rPr/>
        <w:tab/>
        <w:t>Инициаторами изучения ментальности стали французские историки, представители школы «Анналов» – журнала, а впоследствии целого научного направления, созданного М.Блоком и Л.Февром еще в 1929 году. При</w:t>
        <w:softHyphen/>
        <w:t>ме</w:t>
        <w:softHyphen/>
        <w:t>няя вначале это понятие к истории европейского средневековья и Ренессанса и начала Нового времени, французские историки ставили своей задачей исследование всего того постоянного, маломеняющегося, что закладывается в сознание людей «культурой, религией, воспитанием, социальным общением»</w:t>
      </w:r>
      <w:r>
        <w:rPr>
          <w:rStyle w:val="EndnoteCharacters"/>
          <w:rStyle w:val="EndnoteAnchor"/>
        </w:rPr>
        <w:endnoteReference w:customMarkFollows="1" w:id="2"/>
        <w:t>1</w:t>
      </w:r>
      <w:r>
        <w:rPr/>
        <w:t xml:space="preserve">. </w:t>
        <w:tab/>
      </w:r>
    </w:p>
    <w:p>
      <w:pPr>
        <w:pStyle w:val="TextBody"/>
        <w:spacing w:lineRule="auto" w:line="360"/>
        <w:ind w:firstLine="720"/>
        <w:rPr/>
      </w:pPr>
      <w:r>
        <w:rPr/>
        <w:t xml:space="preserve">С течением времени работы французских историков начали завоевывать признание в других странах мира. Феноменом менталитета заинтересовались не только историки, объединенные журналом «Анналы», но и философы, социологи, психологи, историки в США, Италии, Польше, СССР, Герман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мецкие ученые медлили с введением в исследовательскую практику термина «менталитет». Их вполне устраивал распространенный в немецкой историографии термин «духовная жизнь» (</w:t>
      </w:r>
      <w:r>
        <w:rPr>
          <w:lang w:val="en-US"/>
        </w:rPr>
        <w:t>geistiges</w:t>
      </w:r>
      <w:r>
        <w:rPr/>
        <w:t xml:space="preserve"> </w:t>
      </w:r>
      <w:r>
        <w:rPr>
          <w:lang w:val="en-US"/>
        </w:rPr>
        <w:t>Leben</w:t>
      </w:r>
      <w:r>
        <w:rPr/>
        <w:t>), который вклю</w:t>
        <w:softHyphen/>
        <w:t>чал в себя, по их мнению, и термин «менталитет». Однако ряд известных ученых Германии к 80-м годам высказался за признание истории мен</w:t>
        <w:softHyphen/>
        <w:t xml:space="preserve">талитета в качестве особой исторической дисциплины со своим предметом исследования (Е.Хинрикс, Р.Рейнхардт и др.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, сравнимых с французскими исследованиями ментальности, в не</w:t>
        <w:softHyphen/>
        <w:t>мецкой историографии не существует. Поэтому книги Ж.Ле Гоффа, Ж. Дю</w:t>
        <w:softHyphen/>
        <w:t>би, В.Фумагалли, К.Гинзбурга, Н.Земон Девис или А.Я.Гуревича сразу же после своего выхода в свет переводятся на немецкий язык. И все это несмотря на то, что некоторые аспекты истории ментальности издавна привле</w:t>
        <w:softHyphen/>
        <w:t xml:space="preserve">кали внимание немецких исследователей, хотя сам термин не использовался, а историографический контекст был совсем ины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анном случае примером может служить история цивилизации, которую в наши дни в некотором смысле продолжает история повседневности (литература по этому предмету является плодом издательской деятельности австрийского института исследования средневековой материальной культуры в Кремс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ая немецкая традиция изучения ментальностей связана с историей идей. Работая в ее русле, исследователи не ограничиваются анализом трудов общепризнанных авторитетов изучаемого времени, так называемых «высоколобых», но распространяют свой интерес и на средних авторов, осо</w:t>
        <w:softHyphen/>
        <w:t>бенно на тех, кто выражал политические идеи (в данном случае заслужи</w:t>
        <w:softHyphen/>
        <w:t>вают внимание работы Г. Беуманна о Видукинде Корвейском). Оставляя без специального внимания события и структуры, здесь исследуются впеча</w:t>
        <w:softHyphen/>
        <w:t>тления, мнения, интерпретации и суждения средневековых писателей. На ос</w:t>
        <w:softHyphen/>
        <w:t>новании подобного исторического анализа ученый стремится увидеть про</w:t>
        <w:softHyphen/>
        <w:t>шлое как реальность, отражаемую средневековым историком, выходя, правда, за рамки чисто политических аспектов. Такое направление можно назвать историей представлений или – лучше – историей образов.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 xml:space="preserve"> Данный подход смыкается в Германии с изучением понят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верженцы других направлений, подобно К.Графу, развивают «ди</w:t>
        <w:softHyphen/>
        <w:t>с</w:t>
        <w:softHyphen/>
        <w:t>курсивную историю». Преодолевая разрыв между реальностью и языком, они стремятся уделять внимание восприятию самих исследователей и, прежде всего, осознанию ими своей принадлежности к определенным социа</w:t>
        <w:softHyphen/>
        <w:t>льным группам. Понятие «дискурса» покрывает, таким образом, «мышление», «сознание», «воображение», «ментальность».  Иной  подход был пре</w:t>
        <w:softHyphen/>
        <w:softHyphen/>
        <w:t>д</w:t>
        <w:softHyphen/>
        <w:softHyphen/>
        <w:t>ложен Х.Фольрат, связанный с изучением изменений в коллективной способности восприятия людьми одного времени окружающей действительности (так называемая «история апперцепции»). Есть также попытки вернуться к истории идеологии, идеологии как орудия политического господства и управления. Некоторыми историками, М.Кернером, например, идеология рассматривается как система идей, ценностей и норм, регламентирующая по</w:t>
        <w:softHyphen/>
        <w:t>ведение и деятельность человека, что сближает это понятие с понятием «ментальность». Во всех перечисленных подходах заметна связь с французской историей ментальности. Только немецкие ученые предпочитают говорить не столько о коллективной ментальности, сколько о более традици</w:t>
        <w:softHyphen/>
        <w:t xml:space="preserve">онном исследовательском подходе, когда мышление, восприятие и оценка конкретного автора расцениваются как типичные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 влиянии «Анналов» в Германии впервые можно говорить, начиная с 60-х гг. В 70-е годы это влияние усиливается и сопровождается развертыванием довольно острых дискусс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.Шпрандель, первый из немецких историков, принявший французскую концепцию истории ментальности для средних веков, посвятил ей свою книгу «Ментальности и системы. Сравнивая 13 средневековых истори</w:t>
        <w:softHyphen/>
        <w:t>ков, Шпрандель рассматривает три группы представлений: представления о природе, о смерти, об обществе, и их изменения, отмечая прогресс как главный двигатель изменений этих представлений. Ученый справедливо подчёркивает сложность ментальностей. Подход Шпранделя пока не на</w:t>
        <w:softHyphen/>
        <w:t xml:space="preserve">шёл своих продолжател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ругой подход был предложен А.Борстом, который, прямо ссылаясь на М.Блока, рассматривает некие «формы жизни» – от конкретных условий человеческого существования до различных форм социального строя, приближая эти категории к понятию ментальности. Его книга представляет собой еще одну попытку понять целостность средневековой истории, взаимосвязанность её аспек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ходной манере работает Г.Фихтенау. Его двухтомник «Изучение форм мысли и существования» рассматривает «порядки жизни» примените</w:t>
        <w:softHyphen/>
        <w:t xml:space="preserve">льно к Х веку. В своём труде Фихтенау удалось глубоко проанализировать ментальные представления современников в их взаимосвязи с реальными социальными института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тересны в плане изучения немецкой традиции истории ментальностей две книги, изданные в Германии, где в названиях фигурирует термин ментальность. Обе они сборники статей. «Ментальность и повседневная жизнь позднего Средневековья», выпущенная исследовательским центром в Констанце, нацелена на понимание различий в ментальности аристократов, купцов и крестьян. В книге анализируются различные феномены: самоназвания жителей, социальные и политические теории, отношения между полами. Исследовательская картина показывает скорее разнообразие во</w:t>
        <w:softHyphen/>
        <w:t>з</w:t>
        <w:softHyphen/>
        <w:t xml:space="preserve">можностей в исследовании ментальностей, чем единство предмета. Можно упомянуть публикации, в частности работы возглавляемого А.Ничке «Института исследования истории поведения», где через исследование человеческого поведения признается важная роль ментальност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последние десятилетия немецкими учёными были сделаны определённые теоретические и методологические разработ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знавая неоспоримые достижения французской историографии, не</w:t>
        <w:softHyphen/>
        <w:t>мецкие историки наиболее часто обращают внимание на три момента. Во-первых, им представляется, что подход «Анналов» не является абсолют</w:t>
        <w:softHyphen/>
        <w:t>но новым и имеет в своей основе работы социологов и историков конца 19-начала 20 вв., таких, как Якоб Буркхард или Карл Лампрехт. Один из критиков отмечал даже близость «Анналов» к немецкому «историзму» 19 в. и его расплывчатым категориям «целостность» и «понимание». Во-вторых, немецкими учёными расплывчатость понятия «ментальность» и отсутствие его ясного определения рассматривается скорее как недостаток. И, в-тре</w:t>
        <w:softHyphen/>
        <w:t>ть</w:t>
        <w:softHyphen/>
        <w:t xml:space="preserve">их, они отмечали недостаточность, а то и полное отсутствие теоретического и методологического осмысления предпосылок и категорий истории ментальност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емецкие исследователи попытались дать собственное определение ментальности, а также предмету истории ментальностей. При этом, как отмечал Ф.Селлин, сложились разные концепции. </w:t>
      </w:r>
    </w:p>
    <w:p>
      <w:pPr>
        <w:pStyle w:val="Normal"/>
        <w:spacing w:lineRule="auto" w:line="360"/>
        <w:jc w:val="both"/>
        <w:rPr/>
      </w:pPr>
      <w:r>
        <w:rPr/>
        <w:tab/>
        <w:t>Для Франтишека Грауса, одного их немногих медиевистов, специаль</w:t>
        <w:softHyphen/>
        <w:t>но занимавшихся проблемой ментальности, последняя представляет собой «действующие системы, зачастую противоречивые, но всегда структурированные, которые выступают как один из факторов, определяющих внутри сообществ действия, ощущения и мышление людей»; в другом месте она есть «общее выражение прочно устоявшихся способов поведения и восприятия отдельных людей внутри групп».</w:t>
      </w:r>
      <w:r>
        <w:rPr>
          <w:rStyle w:val="EndnoteCharacters"/>
          <w:rStyle w:val="EndnoteAnchor"/>
        </w:rPr>
        <w:endnoteReference w:customMarkFollows="1" w:id="4"/>
        <w:t>3</w:t>
      </w:r>
      <w:r>
        <w:rPr/>
        <w:t xml:space="preserve"> Таким образом, предмет истории ментальностей составляет мышление, эмоции, представления людей и обусловленное ими поведение. В другом месте Ф.Граус дает следующее опреде</w:t>
        <w:softHyphen/>
        <w:t>ление ментальности «как совокупность механизмов психологических реакций и базовых представлений, характерных для разных социальных групп».</w:t>
      </w:r>
      <w:r>
        <w:rPr>
          <w:rStyle w:val="EndnoteCharacters"/>
          <w:rStyle w:val="EndnoteAnchor"/>
        </w:rPr>
        <w:endnoteReference w:customMarkFollows="1" w:id="5"/>
        <w:t>4</w:t>
      </w:r>
      <w:r>
        <w:rPr/>
        <w:t xml:space="preserve"> Граус, который пытался диффиницировать и ограничить понятие ментальность, в этой связи заметил, «что понятия не могут быть правильными и неправиьльными – они могут Быть либо "работающими", либо "неработающими"». </w:t>
      </w:r>
      <w:r>
        <w:rPr>
          <w:rStyle w:val="EndnoteCharacters"/>
          <w:rStyle w:val="EndnoteAnchor"/>
        </w:rPr>
        <w:endnoteReference w:customMarkFollows="1" w:id="6"/>
        <w:t>5</w:t>
      </w:r>
    </w:p>
    <w:p>
      <w:pPr>
        <w:pStyle w:val="Normal"/>
        <w:spacing w:lineRule="auto" w:line="360"/>
        <w:jc w:val="both"/>
        <w:rPr/>
      </w:pPr>
      <w:r>
        <w:rPr/>
        <w:tab/>
        <w:t>Для Герда Толленбаха ментальность – это «совокупность представлений, способов поведения и реакций», зачастую неотрефлектированных и бессознательных</w:t>
      </w:r>
      <w:r>
        <w:rPr>
          <w:rStyle w:val="EndnoteCharacters"/>
          <w:rStyle w:val="EndnoteAnchor"/>
        </w:rPr>
        <w:endnoteReference w:customMarkFollows="1" w:id="7"/>
        <w:t>6</w:t>
      </w:r>
      <w:r>
        <w:rPr/>
        <w:t>, в другом месте – «естественное, само собой разумеюще</w:t>
        <w:softHyphen/>
        <w:t>еся, часто даже импульсивное поведение и реагирование; непроизвольный, мало подверженный сознанию образ мышления»</w:t>
      </w:r>
      <w:r>
        <w:rPr>
          <w:rStyle w:val="EndnoteCharacters"/>
          <w:rStyle w:val="EndnoteAnchor"/>
        </w:rPr>
        <w:endnoteReference w:customMarkFollows="1" w:id="8"/>
        <w:t>7</w:t>
      </w:r>
      <w:r>
        <w:rPr/>
        <w:t>. Толленбах особо акцентирует на неосознанности и непроизвольности ментальности. В этой связи особенно важно изучение идиом, топонимов, всего фольклорного наследия того или иного народа. У Р.Шпранделя – «групповые представления и спосо</w:t>
        <w:softHyphen/>
        <w:t>бы поведения», Ф.Селлина – «наполенные глубоким смыслом структуры коллективного объяснения действительности»</w:t>
      </w:r>
      <w:r>
        <w:rPr>
          <w:rStyle w:val="EndnoteCharacters"/>
          <w:rStyle w:val="EndnoteAnchor"/>
        </w:rPr>
        <w:endnoteReference w:customMarkFollows="1" w:id="9"/>
        <w:t>8</w:t>
      </w:r>
      <w:r>
        <w:rPr/>
        <w:t>; П.Динцельбахера – «совокупность способов  и содержания мышления и восприятия, характерная для определенного коллектива в определенное время. Менталитет проявляется в действиях»</w:t>
      </w:r>
      <w:r>
        <w:rPr>
          <w:rStyle w:val="EndnoteCharacters"/>
          <w:rStyle w:val="EndnoteAnchor"/>
        </w:rPr>
        <w:endnoteReference w:customMarkFollows="1" w:id="10"/>
        <w:t>9</w:t>
      </w:r>
      <w:r>
        <w:rPr/>
        <w:t>.  Под «содержанием мышления и восприятия» он понимает «базовые» для данного общества убеждения, идеологические, политические, религиозные, этические и эстетические концепции, которыми пронизана культура, в той мере, в какой они осознаваемы. В этом заложено своеобразие дифиниции Динцельбахера, так как многие ученые исключают из оп</w:t>
        <w:softHyphen/>
        <w:t>ределений ментальности область сознательного. По мнению П.Динцель</w:t>
        <w:softHyphen/>
        <w:t>ба</w:t>
        <w:softHyphen/>
        <w:softHyphen/>
        <w:t xml:space="preserve">хера  поведение человека в значительной мере определено неосознанным использованием им норм и положений, постулируемых различными деятелями-идеологами в общественной практике. Э.Шулин определяет ментальность как этические и познавательные коды, мышление и чувствование. </w:t>
      </w:r>
    </w:p>
    <w:p>
      <w:pPr>
        <w:pStyle w:val="Normal"/>
        <w:spacing w:lineRule="auto" w:line="360"/>
        <w:jc w:val="both"/>
        <w:rPr/>
      </w:pPr>
      <w:r>
        <w:rPr/>
        <w:tab/>
        <w:t>В марте 1985 года западногерманские медиевисты провели конферен</w:t>
        <w:softHyphen/>
        <w:t xml:space="preserve">цию «Ментальности в Средневековье», по-разному определяя и применяя в своих докладах понятие мента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ше упоминавшийся Ф.Граус, эмигрировавший на Запад из Чехословакии в 1968 г., принципиально замечает, что ментальность не представляет собой реального явления, выявляемого из исторической действительности. Анализ ментальностей – это придуманный и используемый историками метод исследования тех явлений, которые не могут быть объясне</w:t>
        <w:softHyphen/>
        <w:t>ны традиционными способами: массовые паники, глубинные предрассудки, верования и легенды, что не попадает под определения понятий «бщественное мировоззрение», «политико-социальные настроения» и др. В свою очередь, ментальность такое же широкое и трудно определимое понятие как «культура», к тому же частично или полностью неосознанное и неотрефлектированное его носителем. Ф.Граус полагает, что ментальность вообще не имеет определенных контуров, поэтому ее можно только «тестировать», как бы "считывать" по внешним формам проявления», в частности по формам мнений и поведения.</w:t>
      </w:r>
      <w:r>
        <w:rPr>
          <w:rStyle w:val="EndnoteCharacters"/>
          <w:rStyle w:val="EndnoteAnchor"/>
        </w:rPr>
        <w:endnoteReference w:customMarkFollows="1" w:id="11"/>
        <w:t>1</w:t>
      </w:r>
      <w:r>
        <w:rPr>
          <w:rStyle w:val="EndnoteCharacters"/>
        </w:rPr>
        <w:t>0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торическим изучением ментальностей может служить определение и сравнение менталитетов различных, но гомогенных по социальным признакам (возраст, статус, язык) групп в разные отрезки времени. </w:t>
      </w:r>
    </w:p>
    <w:p>
      <w:pPr>
        <w:pStyle w:val="Normal"/>
        <w:spacing w:lineRule="auto" w:line="360"/>
        <w:jc w:val="both"/>
        <w:rPr/>
      </w:pPr>
      <w:r>
        <w:rPr/>
        <w:tab/>
        <w:t>Но реальной трудностью для историка ментальностей является, как считает Граус, непроизвольное влияние собственного для историка менталитета, преломляющего взгляд на исследуемый объект. Полученные резу</w:t>
        <w:softHyphen/>
        <w:t>ль</w:t>
        <w:softHyphen/>
        <w:t>таты должны быть проверяемы и другими специалистами, которые пользуются схожими методами исследования. Поэтому надо отвергнуть как ненадежный метод "вчувствования", "вживания" в анализируемую эпоху.</w:t>
      </w:r>
    </w:p>
    <w:p>
      <w:pPr>
        <w:pStyle w:val="Normal"/>
        <w:spacing w:lineRule="auto" w:line="360"/>
        <w:jc w:val="both"/>
        <w:rPr/>
      </w:pPr>
      <w:r>
        <w:rPr/>
        <w:tab/>
        <w:t>К Ф.Граусу присоединяется Райнхард Шнайдер, тоже считающий, что историк не может мыслить категориями, принятыми в далеком прош</w:t>
        <w:softHyphen/>
        <w:t xml:space="preserve">лом. Его собственный строй мышления воздвигает практически непреодолимый барьер перед пониманием событий прошлого. Эту опасность можно если не устранить, то ограничить большой осторожностью в выводах о результатах исследования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то Герхард Оксле вообще отказывается от употребления понятия ментальность, сетуя на его расплывчатость и неопределенность. По его мнению термин «знание» подходит лучше всего, так как включает в себя и научные познания не только «специалистов» (ученых, мыслителей), но и повседневный обыденный опыт. </w:t>
      </w:r>
    </w:p>
    <w:p>
      <w:pPr>
        <w:pStyle w:val="Normal"/>
        <w:spacing w:lineRule="auto" w:line="360"/>
        <w:jc w:val="both"/>
        <w:rPr/>
      </w:pPr>
      <w:r>
        <w:rPr/>
        <w:tab/>
        <w:t>Альфред Хаферкамп не отказывается от ментальности, но не определяет ее, прибегая к известным ранее формулировкам «духовная конституция» или «духовно-душевная диспозиция»</w:t>
      </w:r>
      <w:r>
        <w:rPr>
          <w:rStyle w:val="EndnoteCharacters"/>
          <w:rStyle w:val="EndnoteAnchor"/>
        </w:rPr>
        <w:endnoteReference w:customMarkFollows="1" w:id="12"/>
        <w:t>1</w:t>
      </w:r>
      <w:r>
        <w:rPr>
          <w:rStyle w:val="EndnoteCharacters"/>
        </w:rPr>
        <w:t>1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Юрген Митке признает за термином ментальность определенную сво</w:t>
        <w:softHyphen/>
        <w:t xml:space="preserve">боду, видя в широте понятия достоинство. Это позволит под одним названием и единой методологией – история ментальностей – объединить все неясные вопросы, возникающие при изучении истории культуры, мировоззрения, социально-политической истори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лаус Арнольд  разделяет мнение и Грауса и Толленбаха, что менталитет – это структурированная, функционирующая, часто противоречивая, система, влияющая на поступки, чувства и мнения людей в социальных группах; коллективный образ мышления, основывающийся не на логике и анализе, а на само собой разумеющемся. К.Арнольд ставит еще один важный вопрос перед учеными: помимо определения, надо искать истоки возникновения ментальност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ченые с момента появления термина «менталитет» начали задумываться над тем, почему существует так много его определений. Немецкие специалисты выделили среди трудностей следующие: включение историком в изучение ментальности прошлого черт своего собственного менталитета и вследствие этого отсутствие единой методологии изучения ментальности. </w:t>
      </w:r>
    </w:p>
    <w:p>
      <w:pPr>
        <w:pStyle w:val="Normal"/>
        <w:spacing w:lineRule="auto" w:line="360"/>
        <w:jc w:val="both"/>
        <w:rPr/>
      </w:pPr>
      <w:r>
        <w:rPr/>
        <w:tab/>
        <w:t>В 1987 году публицистом и историком из Западного Берлина Ульрихом Раульфом был выпущен сборник статей немецких и зарубежных авторов под общим названием «История ментальностей. К реконструкции духо</w:t>
        <w:softHyphen/>
        <w:t>вных процессов» как еще одна попытка показать немецким читателям за</w:t>
        <w:softHyphen/>
        <w:t>да</w:t>
        <w:softHyphen/>
        <w:t>чи, трудности, внутренние противоречия истории ментальностей. Книга включила в себя 9 статей, вышедщих ранее (в том числе Ж.Ле Гоффа, М. Во</w:t>
        <w:softHyphen/>
        <w:t>веля, А.Бюргьера, Р.Шартье, П.Берка и П.Хаттона), а также специально написанные для нее Р.Шпранделем, Х.Мейером и самим Раульфом. В своей  статье У.Раульф отметил, что историки ментальностей имеют дело с тремя ра</w:t>
        <w:softHyphen/>
        <w:t>з</w:t>
        <w:softHyphen/>
        <w:t>ными формами проявления человеческой деятельности: категориями мы</w:t>
        <w:softHyphen/>
        <w:t>шления, нормами поведения и сферой чувств. Ментальность, по его убе</w:t>
        <w:softHyphen/>
        <w:t>ждению, расположена «глубже» этих форм, это нечто не структурированное, некая готовность, предрасположенность человека действовать так, а не иначе, область возможного для него. Возможность науки «добраться» до этой самой ментальности, уловить, определить, тем более структурировать, представляется Раульфу весьма проблематичным. Исследователь предлагает «зайти с другой стороны» – рассмотреть на конкретной эпохе как и в каких формах проявляется феномен ментальности, в частности на примере истории европейского средневековья.</w:t>
      </w:r>
    </w:p>
    <w:p>
      <w:pPr>
        <w:pStyle w:val="TextBody"/>
        <w:spacing w:lineRule="auto" w:line="360"/>
        <w:rPr/>
      </w:pPr>
      <w:r>
        <w:rPr/>
        <w:tab/>
        <w:t>Для облегчения изучения содержания менталитета можно разбить его на ряд узких тем, сгруппированных в блоки и рассмотренных на протяжении истории – от Античности, к Средневековью и Новому времени: от сознательной оценки и неосознанной роли телесного и с ним связанного до форм коммуникации, критериев ценностей, отношения к власти, эстетических представлений. Начало 1990-х ознаменовалось выходом в свет обобщающего фундаментального труда  по раскрытию содержания менталитета «История ментальностей в Европе. Очерки по основным темам» под редакцией Петера Динцельбахера, историка-медиевиста из Зальцбурга, специалиста по народной культуре и религии Средневековья. В данной книге соде</w:t>
        <w:softHyphen/>
        <w:t>р</w:t>
        <w:softHyphen/>
        <w:t>жание менталитета рассмотрено в 17 разделах, посвященных сле</w:t>
        <w:softHyphen/>
        <w:softHyphen/>
        <w:softHyphen/>
        <w:t>дую</w:t>
        <w:softHyphen/>
        <w:t>щим темам: индивидуум-семья-общество; сексуальность-любовь, ре</w:t>
        <w:softHyphen/>
        <w:t>ли</w:t>
        <w:softHyphen/>
        <w:t>ги</w:t>
        <w:softHyphen/>
        <w:t>озность; тело и душа; болезни; радость-счастье-страдание; работа и праздник; возрастные особенности; умирание и смерть; страхи и надежды; общение; чужое и собственное; власть; право; природа и окружающий мир; пространство; время и история. П.Динцельбахер убежден, что история ментальностей несомненно шире, чем история идеологии, религии. Только син</w:t>
        <w:softHyphen/>
        <w:t xml:space="preserve">тез результатов исследования многих сторон жизни всех социальных групп даст объективную картину содержания менталитета данного общества. </w:t>
      </w:r>
    </w:p>
    <w:p>
      <w:pPr>
        <w:pStyle w:val="3"/>
        <w:spacing w:lineRule="auto" w:line="360"/>
        <w:rPr/>
      </w:pPr>
      <w:r>
        <w:rPr/>
        <w:t>Всё это свидетельствует об особой важности методологического анализа данного предмета. Франтишек Граус выделяет три основных проблемы: определить менталитет каких групп вообще подвергается анализу (т.к., в больших группах типа наций велика внутренняя разнородность); развести коллективное как типичное и индивидуальное в менталитете; найти методы работы с источниками для выявления данных о мент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.Динцельбахер говорит о существовании и коллективного (группового) и индивидуального менталитетов. Ученого удивляет слабая изученность индивидуального менталитета, тогда как именно из них и складывается коллективный менталитет.  Под термином «коллектив» Динцельбахер по</w:t>
        <w:softHyphen/>
        <w:t>нимает любую группу людей: это может быть и население континента, и религиозная секта, любая половозрелая группа. Схожий вопрос о соотношении ментальности и ее носителя, конкретной группы людей, ставит исследователь Р.Шпрандель. Его волнует «возможная величина поля исследования»</w:t>
      </w:r>
      <w:r>
        <w:rPr>
          <w:rStyle w:val="EndnoteCharacters"/>
          <w:rStyle w:val="EndnoteAnchor"/>
        </w:rPr>
        <w:endnoteReference w:customMarkFollows="1" w:id="13"/>
        <w:t>1</w:t>
      </w:r>
      <w:r>
        <w:rPr>
          <w:rStyle w:val="EndnoteCharacters"/>
        </w:rPr>
        <w:t>2</w:t>
      </w:r>
      <w:r>
        <w:rPr/>
        <w:t>: следует изучать малые группы, к чему принуждает требование гомогенности исследуемого объекта или нужно найти другие критерии и перейти к большим группам? И вообще: только ли на группах могут исследоваться ментальности? Может и на отдельных личностях? Речь не идет о менталитете отдельного человека, а о попытке на примере одного узнать что-то о многих. Митке считает, что говорить о менталитете можно только при исследовании группового поведения, это «самопонимание групп»</w:t>
      </w:r>
      <w:r>
        <w:rPr>
          <w:rStyle w:val="EndnoteCharacters"/>
          <w:rStyle w:val="EndnoteAnchor"/>
        </w:rPr>
        <w:endnoteReference w:customMarkFollows="1" w:id="14"/>
        <w:t>1</w:t>
      </w:r>
      <w:r>
        <w:rPr>
          <w:rStyle w:val="EndnoteCharacters"/>
        </w:rPr>
        <w:t>3</w:t>
      </w:r>
      <w:r>
        <w:rPr/>
        <w:t>. Проявляется же этот групповой менталитет именно в повседневном, полуавтоматическом поведении и мышлении. Он делает объектом своего изучения ту общую картину, на фоне которой выступает индивидуальное – семантика, общепринятые значения и символические действия в церемониях, обычаях и обрядах. В методологии Митке при описании менталитета как групповой характеристики главное место занимают проблемы определения той группы, к которой должен быть отнесен исследуемый индивидуум и его поведение, чтобы последнее получило адекватное истолкование и объяснение. Солидаризируясь с Граусом, Митке отмечает трудность выявления менталитета в случаях с обширной, объемной группой, которая сама готова распасться на более мелкие образования. В.Ламмерс в этой связи остановился на той «аксиоме», что люди  в пределах некой группы демонстрируют – как в повседневной жизни, так и в экстремальные моменты – более или менее единообразное, сравнительно постоянное отношение к жизненным обстоятельствам. Привычки, реакции, решения, суждения, ценнос</w:t>
        <w:softHyphen/>
        <w:t>ти членов группы во многих отношениях единообразны. Менталитет группы связан с ее спецификой, с ее структурой, а она, в свою очередь, определяется длительными, неизменными историческими ситуациями. Менталитет группы порождается ее историей, но и сам, сложившись, определяет ее в дальнейш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мецкие исследователи, в частности Шнайдер, касаются и другого вопроса об истоках ментальностей: как они формируются и как усваиваются человеком? Некоторыми были предложены следующие ответы. Ламмерс обусловливает это «конституирующим устройством» группы, долговремен</w:t>
        <w:softHyphen/>
        <w:t>ными условиями ее жизни, ее историей.  Митке и Арнольд говорят о роли во</w:t>
        <w:softHyphen/>
        <w:t>спитании и образовании как «передатчиках» менталитета новым членам груп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ое внимание Граус уделяет проблеме «типичности» менталитета. Он предостерегает от поиска и описания «средних, типичных представлений», установок, реакций отдельных социальных групп, наций и народов. Вообще говорить о внутренне едином мироощущении целых эпох некорректно. Это свойство нашего ума выделять в качестве типичного то, что нам самим кажется непохожим на современные позиции. Внутреннее многообразие и множество противоречивых черт, которые были присущи, и при</w:t>
        <w:softHyphen/>
        <w:t>том одновременно, менталитету одних и тех же групп нами просто упу</w:t>
        <w:softHyphen/>
        <w:t>с</w:t>
        <w:softHyphen/>
        <w:t>каются. В то же время, нельзя уподобляться собирателям древних редкостей, собирая и описывая только малопонятное и оригинальное. Хотя имен</w:t>
        <w:softHyphen/>
        <w:t>но это может позволить показать широту возможного спектра менталитетов различных групп в рассматриваемом обществ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жным является не только детальное описание  менталитетов определенных групп в определенное время, но и выявление их изменений с течением времени. Французские ученые открыли и в своем большинстве подчеркивали </w:t>
      </w:r>
      <w:r>
        <w:rPr>
          <w:lang w:val="en-US"/>
        </w:rPr>
        <w:t>longue</w:t>
      </w:r>
      <w:r>
        <w:rPr/>
        <w:t xml:space="preserve"> </w:t>
      </w:r>
      <w:r>
        <w:rPr>
          <w:lang w:val="en-US"/>
        </w:rPr>
        <w:t>duree</w:t>
      </w:r>
      <w:r>
        <w:rPr/>
        <w:t>. Помимо склонности к более строгим определениям, германские ученые сохраняют скептицизм и в отношении идеи «времени большой длительности» или хотя бы пытаются подчеркнуть наличие трансформаций в ментальности. Если Ж.Ле Гофф писал, что история ментальностей – это история «замедлений» в истории, то как быть с существова</w:t>
        <w:softHyphen/>
        <w:t>нием краткосрочных циклов, – в том числе совсем коротких, которые мо</w:t>
        <w:softHyphen/>
        <w:t xml:space="preserve">жно было бы назвать «модами»? Следует изучать и переломы сознания, произошедшие внезапно под влиянием каких-либо революционных процессов в области идей, в результате которых эти идеи становятся всеобщим достоянием и начинают определять массовое сознание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звестный немецкий медиевист Рольф Шпрандель, автор книги «Мен</w:t>
        <w:softHyphen/>
        <w:t>талитеты и системы: новые подходы к средневековой истории» (1972), подробно описывает ряд проведенных им конкретных исследований и делает некоторые выводы относительно проблем, встающих перед историками ментальностей. В ходе одного исследования Шпрандель поставил своей задачей выявить изменения ментальности во времени. Отмечая всю сложность не только теоретического, но и практического описания ментальных из</w:t>
        <w:softHyphen/>
        <w:t xml:space="preserve">менений, Шпрандель определяет некоторые подходы к этой проблеме. По его мнению, определить изменилась ли ментальность в группе или не изменилась можно только в случае, если сама группа как носитель ментальности остается неизменной. В работе можно использовать источники только одного типа, сохраняющегося на протяжении длительного времени (в данном случае примером может служить Библия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 возможности менталитета изменяться со временем говорит и Граус. Причем различные мнения и образцы поведения обнаруживают также неодинаковую жизнестойкость. Все это говорит против утверждения, что менталитет как феномен почти неподвижен. Граус также не склонен объявлять «решающими» только повторяющиеся, постоянные явления. Скорее в менталитете сосуществуют компоненты разной временной протяженности, различного происхождения и интенсив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саясь источниковедческих проблем, немецкие специалисты отмечают, что помимо массового материала, позволяющего статистическую обработку, необходимо работать и с индивидуальными источниками, личными свидетельствами, если они выражают широко распространенные установки. Вообще историки ментальностей могут использовать в своей работе практически все оставленные прошлой эпохой свидетельства. П.Динцель</w:t>
        <w:softHyphen/>
        <w:t>ба</w:t>
        <w:softHyphen/>
        <w:t xml:space="preserve">хер полагает, что ими могут быть все, что создано человеком и сохраняет дух своего творца. Нет такого источника, в котором в той или иной форме не нашли свое отражение взгляды, мнения, настроения людей, их личные или групповые пристрастия, то есть все то, что характеризует ментальный фонд. Меняется лишь иерархия источников: для изучения ментальностей в первую очередь важны не официальные документы, а материалы личного происхождения (завещания, мемуары, дневники, автобиографии, художественные произведения и др.)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днако надо учитывать одну особенность менталитета – он не может быть «выписан» из текста источника, его можно только «выявить» в высказываемых мнениях и типах поведения, о которых источник сообщает. Причем нельзя забывать, что автором источника ординарное  и неважное (на его взгляд, но не на взгляд современного ученого) могло быть отодвинуто на второй план. К тому же приходится пробиваться к тому, что скрыто за стилизацией и просто тенденциозностью, субъективностью автора. </w:t>
      </w:r>
    </w:p>
    <w:p>
      <w:pPr>
        <w:pStyle w:val="TextBody"/>
        <w:spacing w:lineRule="auto" w:line="360"/>
        <w:rPr/>
      </w:pPr>
      <w:r>
        <w:rPr/>
        <w:tab/>
        <w:t xml:space="preserve">Пока традиция изучения ментальностей концентрировалась на жизни людей отдаленных эпох, историку приходилось иметь дело лишь с тем документальным фондом, который дошел до наших дней. В отличие от этнологов или психологов он был лишен возможности проводить «полевые исследования». Однако вместе с проявлением интереса к проблемам современной истории источниковый арсенал историка значительно расширился. Возникло целое направление – «устная история», существенно дополнившее источниковую базу исторических исследований. В 1967 г. была создана «Ассоциация устной истории США», аналогичные исследования получили развитие в ФРГ. Среди последних выделяется проект по изучению социальной культуры Рурской области в 1930-1960-е гг., осуществленный под руководством Л.Нитхаммера, а также более поздние исследования, проведенные уже на территории Восточной Герман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ключение можно сказать, что история ментальностей вначале бы</w:t>
        <w:softHyphen/>
        <w:t xml:space="preserve">ла неохотно воспринята немецкими медиевистами – первая статья – работа Э.Машке по вопросу ментальности купцов – была опубликована в 1964 г. на французском языке во французском журнале. К настоящему времени она получила признание, так как нет таких областей, в которых знание истории ментальностей не вело бы к лучшему пониманию исторических процессов. Однако это направление рассматривается наряду с традиционными подходами. 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797" w:right="964" w:gutter="0" w:header="720" w:top="1702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Гуревич А.Я. Проблема ментальностей в современной историографии // Всеобщ. История: Дискуссии, новые подходы. – М., 1989. – Вып. 1. – С. 85.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Гетц Г.-В. Изучение ментальностей: взгляд из Германии // Споры о главном: Дискуссии о настоящем и будущем французской школы «Анналов». М., 1994. – С. 58.</w:t>
      </w:r>
    </w:p>
  </w:endnote>
  <w:endnote w:id="4">
    <w:p>
      <w:pPr>
        <w:pStyle w:val="Foot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Там же. – С. 59.</w:t>
      </w:r>
    </w:p>
  </w:endnote>
  <w:endnote w:id="5">
    <w:p>
      <w:pPr>
        <w:pStyle w:val="Endnote"/>
        <w:rPr/>
      </w:pPr>
      <w:r>
        <w:rPr>
          <w:rStyle w:val="EndnoteCharacters"/>
        </w:rPr>
        <w:t>4</w:t>
      </w:r>
      <w:r>
        <w:rPr>
          <w:rStyle w:val="EndnoteCharacters"/>
        </w:rPr>
        <w:t xml:space="preserve"> </w:t>
      </w:r>
      <w:r>
        <w:rPr/>
        <w:t>Там же.</w:t>
      </w:r>
    </w:p>
  </w:endnote>
  <w:endnote w:id="6">
    <w:p>
      <w:pPr>
        <w:pStyle w:val="Footnote"/>
        <w:rPr/>
      </w:pPr>
      <w:r>
        <w:rPr>
          <w:rStyle w:val="EndnoteCharacters"/>
        </w:rPr>
        <w:t>5</w:t>
      </w:r>
      <w:r>
        <w:rPr/>
        <w:t xml:space="preserve"> </w:t>
      </w:r>
      <w:r>
        <w:rPr/>
        <w:t>Зубкова Е.Ю., Куприянов А.И. Ментальное измерение истории:поиски метода // Российская ментальность: методы и проблемы изучения. – М., 1998. – С. 3.</w:t>
      </w:r>
    </w:p>
  </w:endnote>
  <w:endnote w:id="7">
    <w:p>
      <w:pPr>
        <w:pStyle w:val="Footnote"/>
        <w:rPr/>
      </w:pPr>
      <w:r>
        <w:rPr>
          <w:rStyle w:val="EndnoteCharacters"/>
        </w:rPr>
        <w:t>6</w:t>
      </w:r>
      <w:r>
        <w:rPr/>
        <w:t xml:space="preserve">  </w:t>
      </w:r>
      <w:r>
        <w:rPr/>
        <w:t>Споры о главном. – С. 59.</w:t>
      </w:r>
    </w:p>
  </w:endnote>
  <w:endnote w:id="8">
    <w:p>
      <w:pPr>
        <w:pStyle w:val="Footnote"/>
        <w:rPr/>
      </w:pPr>
      <w:r>
        <w:rPr>
          <w:rStyle w:val="EndnoteCharacters"/>
        </w:rPr>
        <w:t>7</w:t>
      </w:r>
      <w:r>
        <w:rPr/>
        <w:t xml:space="preserve"> </w:t>
      </w:r>
      <w:r>
        <w:rPr/>
        <w:t>Пушкарев Л.Н. Понятие «менталитет» в современной зарубежной историографии // Российская ментальность. - М., 1998. – С. 83.</w:t>
      </w:r>
    </w:p>
  </w:endnote>
  <w:endnote w:id="9">
    <w:p>
      <w:pPr>
        <w:pStyle w:val="Footnote"/>
        <w:rPr/>
      </w:pPr>
      <w:r>
        <w:rPr>
          <w:rStyle w:val="EndnoteCharacters"/>
        </w:rPr>
        <w:t>8</w:t>
      </w:r>
      <w:r>
        <w:rPr/>
        <w:t xml:space="preserve"> </w:t>
      </w:r>
      <w:r>
        <w:rPr/>
        <w:t>Споры о главном. – С. 59.</w:t>
      </w:r>
    </w:p>
  </w:endnote>
  <w:endnote w:id="10">
    <w:p>
      <w:pPr>
        <w:pStyle w:val="Footnote"/>
        <w:rPr/>
      </w:pPr>
      <w:r>
        <w:rPr>
          <w:rStyle w:val="EndnoteCharacters"/>
        </w:rPr>
        <w:t>9</w:t>
      </w:r>
      <w:r>
        <w:rPr/>
        <w:t xml:space="preserve"> </w:t>
      </w:r>
      <w:r>
        <w:rPr/>
        <w:t>Российская ментальность. – С. 89.</w:t>
      </w:r>
    </w:p>
  </w:endnote>
  <w:endnote w:id="11">
    <w:p>
      <w:pPr>
        <w:pStyle w:val="Footnote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 xml:space="preserve"> Зубкова Е.Ю., Куприянов А.И.// Российская ментальность. – М, 1998.</w:t>
      </w:r>
    </w:p>
  </w:endnote>
  <w:endnote w:id="12">
    <w:p>
      <w:pPr>
        <w:pStyle w:val="Footnote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/>
        <w:t xml:space="preserve"> История ментальностей. Историческая антропология: Зарубеж. иссл. в обзорах и рефератах. – М., 1996. – С. 57. </w:t>
      </w:r>
    </w:p>
  </w:endnote>
  <w:endnote w:id="13">
    <w:p>
      <w:pPr>
        <w:pStyle w:val="Footnote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 xml:space="preserve"> Споры о главном. – С. 60.</w:t>
      </w:r>
    </w:p>
  </w:endnote>
  <w:endnote w:id="14">
    <w:p>
      <w:pPr>
        <w:pStyle w:val="Footnote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 xml:space="preserve"> История ментальностей. Историческая антропология. – М., 1996. – С. 90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7:36:00Z</dcterms:created>
  <dc:creator>Alexey Chernov</dc:creator>
  <dc:description/>
  <dc:language>en-US</dc:language>
  <cp:lastModifiedBy>Флиер</cp:lastModifiedBy>
  <dcterms:modified xsi:type="dcterms:W3CDTF">2004-01-18T10:11:00Z</dcterms:modified>
  <cp:revision>55</cp:revision>
  <dc:subject/>
  <dc:title/>
</cp:coreProperties>
</file>