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rPr>
      </w:pPr>
      <w:r>
        <w:rPr>
          <w:sz w:val="28"/>
        </w:rPr>
        <w:t>Воеводина Л.Н.</w:t>
      </w:r>
    </w:p>
    <w:p>
      <w:pPr>
        <w:pStyle w:val="Normal"/>
        <w:spacing w:lineRule="auto" w:line="360"/>
        <w:ind w:firstLine="709"/>
        <w:jc w:val="center"/>
        <w:rPr>
          <w:sz w:val="28"/>
        </w:rPr>
      </w:pPr>
      <w:r>
        <w:rPr>
          <w:sz w:val="28"/>
        </w:rPr>
        <w:t>СОВРЕМЕННЫЕ МИФЫ И МАНИПУЛЯЦИЯ МАССОВЫМ СОЗНАНИЕМ</w:t>
      </w:r>
    </w:p>
    <w:p>
      <w:pPr>
        <w:pStyle w:val="Normal"/>
        <w:spacing w:lineRule="auto" w:line="360"/>
        <w:ind w:firstLine="709"/>
        <w:jc w:val="both"/>
        <w:rPr/>
      </w:pPr>
      <w:r>
        <w:rPr>
          <w:sz w:val="28"/>
        </w:rPr>
        <w:t xml:space="preserve">Миф - одна из древнейших форм культуры,  возникающий непроизвольно как продукт фантазии первобытных людей. В древних мифах различных народов реально отождествлялись идеальное и материальное, образ и сущность. Природа,  материальные объекты выступали  в персонифицированных образах  богов,  нуминозных сущностей, мифических субстанций.  Для древнего грека, например, боги действуют через природу, инициируют  те или  иные его чувства, «забрасывают» их  в «тимос» - сердце человека. Боги наделяют его способностями и духовными богатствами, силой, жизненной энергией, мощью, то есть  божественным даром - «арете». Немецкий философ К. Хюбнер отмечает,  что в понимании древнего грека таланты и способности не принадлежат  человеку,  это некий  «божественный отблеск» в нем, и в этом случае он превращается в арену действия «нуминозного события», а сам  буквально растворяется, исчезает, то есть  за него действуют божественные силы. Субъективность человека для греков неочевидна, закрыта. Внутренние переживания,  настроения даются человеку богами. </w:t>
      </w:r>
    </w:p>
    <w:p>
      <w:pPr>
        <w:pStyle w:val="Normal"/>
        <w:spacing w:lineRule="auto" w:line="360"/>
        <w:ind w:firstLine="709"/>
        <w:jc w:val="both"/>
        <w:rPr/>
      </w:pPr>
      <w:r>
        <w:rPr>
          <w:sz w:val="28"/>
        </w:rPr>
        <w:t>Мир мифа - мир бесконечных метаморфоз, превращений богов и нуминозных сущностей, это воспринимаемая чувственная реальность, имманентная человеку  во всех его проявлениях. Для грека   война - это инициатива Ареса,  любовь- Афродиты, мудрость - Афины. Без помощи покровителя-бога  любое дело обречено на провал. Боги наделены не только идеальной стороной, но и телесной, они реально присутствуют в жизни человека и вмешиваются в нее. Правила,  законы понимаются как божественные установления, некогда принесенные богами, как и знания,  искусства, трудовые умения и навыки, различные блага.  Даже Многообразие человеческих характеров, способностей и предпочтений объясняется вхождением в человека той или иной нуминозной силы. Платон  считал,  что человек получает  свою сущность от бога,  который  встречал его при вхождении в мир  для постижения идей, например, если это был  Зевс,  то человек будет отличаться  любовью к  философии.. Человек же осознает божество  как идеал,  образец  для  подражания, перенимает его характер и тип  поведения, постоянно испытывает влияние со стороны бога-покровителя. Слово «влияние» и означало «вливание» божественных сил в человека</w:t>
      </w:r>
      <w:r>
        <w:rPr>
          <w:rStyle w:val="EndnoteCharacters"/>
          <w:rStyle w:val="EndnoteAnchor"/>
          <w:sz w:val="28"/>
        </w:rPr>
        <w:endnoteReference w:customMarkFollows="1" w:id="2"/>
        <w:t>1</w:t>
      </w:r>
      <w:r>
        <w:rPr>
          <w:sz w:val="28"/>
        </w:rPr>
        <w:t>.</w:t>
      </w:r>
    </w:p>
    <w:p>
      <w:pPr>
        <w:pStyle w:val="Normal"/>
        <w:spacing w:lineRule="auto" w:line="360"/>
        <w:ind w:firstLine="709"/>
        <w:jc w:val="both"/>
        <w:rPr/>
      </w:pPr>
      <w:r>
        <w:rPr>
          <w:sz w:val="28"/>
        </w:rPr>
        <w:t xml:space="preserve">Структура космоса   и судьба человека,  живые существа и природные объекты - все в мифологическом сознании связано с высшими нуминозными силами, «перводействующими» и правящими. В любом случае, древний миф - это род эпифании,  встреча  с нуминозными сущностями, некая трансценденция. </w:t>
      </w:r>
    </w:p>
    <w:p>
      <w:pPr>
        <w:pStyle w:val="Normal"/>
        <w:spacing w:lineRule="auto" w:line="360"/>
        <w:ind w:firstLine="709"/>
        <w:jc w:val="both"/>
        <w:rPr/>
      </w:pPr>
      <w:r>
        <w:rPr>
          <w:sz w:val="28"/>
        </w:rPr>
        <w:t>Между древним мифом и мифом современным,  конечно же,  огромная разница, неслучайно такие известные исследователи мифа,  как К.Керени, М. Элиаде,  К. Хюбнер говорят о современном мифе как о псевдомифе, или  неподлинной форме мифа. В частности,  отмечают его «сконструированность»,  в отличие от мифов -прафеноменов.</w:t>
      </w:r>
    </w:p>
    <w:p>
      <w:pPr>
        <w:pStyle w:val="Normal"/>
        <w:spacing w:lineRule="auto" w:line="360"/>
        <w:ind w:firstLine="709"/>
        <w:jc w:val="both"/>
        <w:rPr/>
      </w:pPr>
      <w:r>
        <w:rPr>
          <w:sz w:val="28"/>
        </w:rPr>
        <w:t xml:space="preserve">Несмотря на вполне прагматичную и рациональную ориентацию современного человека, потребность в трансцендентном, по-видимому, продолжает оставаться одной из базовых духовных потребностей в структуре личности, для удовлетворения которой он вынужден обращаться к суррогатам, в форме современных социальных, культурных, политических мифов, к мифам-симулякрам и технотронное общество предоставляет индивиду такие возможности. </w:t>
      </w:r>
    </w:p>
    <w:p>
      <w:pPr>
        <w:pStyle w:val="Normal"/>
        <w:spacing w:lineRule="auto" w:line="360"/>
        <w:ind w:firstLine="709"/>
        <w:jc w:val="both"/>
        <w:rPr/>
      </w:pPr>
      <w:r>
        <w:rPr>
          <w:sz w:val="28"/>
        </w:rPr>
        <w:t xml:space="preserve">При всей своей жесткой природной детерминированности, биологической и   более «гибкой» социальной заданности,  человек - это прежде всего индивид,  погруженный в сознание,  а окружающий его социальный мир не просто матрица,  формирующая человека, но и  сам социум  сформирован действиями индивидов,  которые исходят из собственных потребностей, интересов с «поправкой» на собственное видение мира, доминантные концепции и представления, закрепленные в сознании в виде констант. Отношения с социальным и природным миром таким образом  носят опосредованный характер. Сознание индивидов, заполненное образами, символами, идеями, концептами оказывает самое активное влияние на интерпретацию окружающей действительности, конструируя ее по своим собственным законам.  В когнитивной структуре сознания, таким образом, заложены определенные представления, элементы знания, которые обусловливают возможность прочтения культурных и социальных «правил игры»,  социальной ситуации в целом. </w:t>
      </w:r>
    </w:p>
    <w:p>
      <w:pPr>
        <w:pStyle w:val="Normal"/>
        <w:spacing w:lineRule="auto" w:line="360"/>
        <w:ind w:firstLine="709"/>
        <w:jc w:val="both"/>
        <w:rPr/>
      </w:pPr>
      <w:r>
        <w:rPr>
          <w:sz w:val="28"/>
        </w:rPr>
        <w:t>Каким образом может быть изменена объективная реальность? Видимо, с помощью  создания новых объектов реальности,  в том числе и символическо-мифологического характера. Социальные действия людей носят не чисто функциональный характер,  а исходят из ситуации, выстроенной значениями, символами, мифами. Человечество живет в мире значений,  хотя вряд ли большинство людей рефлексируют по этому поводу. А там,  где мир значений - там и мир символов, мифов, имиджей, «общество спектакля». Способом существования общества является, по Г.Блумеру,  деятельность - непрерывный процесс интеракции людей друг с другом в процессе которого и устанавливаются значения, именно в процессе социальной жизни создаются правила и нормы современного общества, идеология</w:t>
      </w:r>
      <w:r>
        <w:rPr>
          <w:rStyle w:val="EndnoteCharacters"/>
          <w:rStyle w:val="EndnoteAnchor"/>
          <w:sz w:val="28"/>
        </w:rPr>
        <w:endnoteReference w:customMarkFollows="1" w:id="3"/>
        <w:t>2</w:t>
      </w:r>
      <w:r>
        <w:rPr>
          <w:sz w:val="28"/>
        </w:rPr>
        <w:t xml:space="preserve"> .</w:t>
      </w:r>
    </w:p>
    <w:p>
      <w:pPr>
        <w:pStyle w:val="Normal"/>
        <w:spacing w:lineRule="auto" w:line="360"/>
        <w:ind w:firstLine="709"/>
        <w:jc w:val="both"/>
        <w:rPr/>
      </w:pPr>
      <w:r>
        <w:rPr>
          <w:sz w:val="28"/>
        </w:rPr>
        <w:t xml:space="preserve">Современные мифы выступают в качестве политической технологии,  миф - это часть идеологической системы современного общества, это «падение» с высот трансцендентных на грешную землю, это профанация мифического, использование мифологических структур и архетипов для прагматических целей. Р.Барт и многие другие исследователи предприняли множество усилий для разоблачения современного мифа в качестве идеологии,  считая, что  политический миф выражает интересы господствующей элиты общества. Псевдомифы насыщают реальность,  подключаются к немифическим структурам, являются пусковым механизмом манипуляции массовым сознанием с помощью масс-медиа.   </w:t>
      </w:r>
    </w:p>
    <w:p>
      <w:pPr>
        <w:pStyle w:val="Normal"/>
        <w:spacing w:lineRule="auto" w:line="360"/>
        <w:ind w:firstLine="709"/>
        <w:jc w:val="both"/>
        <w:rPr/>
      </w:pPr>
      <w:r>
        <w:rPr>
          <w:sz w:val="28"/>
        </w:rPr>
        <w:t>Частично эти представления,  символы, мифы как иллюзорные образы реальности, опредмечиваются в идеологии, которая превращается в мощную силу, способную изменять реальность в интересах элиты или  отдельных социальных групп. С помощью мифов и символов  идеология способна поддерживать идентичность этносов, наций, народов, останавливать или провоцировать центробежные процессы в обществе, мобилизовать на выполнение определенных социальных проектов, массовых действий. Мифология, будучи продуктом психической жизни человека,  начинает функционировать на уровне данной культуры и данного общества, а конструирование идей,  символов, мифов становится настолько значимым, что страны,  отстающие в идеолого-символической  сфере теряют не только свой престиж и конкурентоспособность,  но и  уходят  с исторической  арены,  как это было с СССР.</w:t>
      </w:r>
    </w:p>
    <w:p>
      <w:pPr>
        <w:pStyle w:val="Normal"/>
        <w:spacing w:lineRule="auto" w:line="360"/>
        <w:ind w:firstLine="709"/>
        <w:jc w:val="both"/>
        <w:rPr/>
      </w:pPr>
      <w:r>
        <w:rPr>
          <w:sz w:val="28"/>
        </w:rPr>
        <w:t>Идеологии исходят из  признания могущества и безусловности  символической реальности,  к которой  мы несомненно можем отнести и современные мифы. В интеракционных процессах создаются, транслируются, видоизменяются и погибают символические системы. Их значимость либо легитимизируется,  либо отмирает,  чтобы часть символов снова вошла в культурный обиход,  но с другими значениями как полая форма, содержание которой наполняется актуальной историей и событиями. Миф возникает из имеющихся в наличии в символической реальности элементов или объектов, которым приписывается их особое значение,  интерпретация,  объясняется их роль и связь с другими частями реальности.</w:t>
      </w:r>
    </w:p>
    <w:p>
      <w:pPr>
        <w:pStyle w:val="Normal"/>
        <w:spacing w:lineRule="auto" w:line="360"/>
        <w:ind w:firstLine="709"/>
        <w:jc w:val="both"/>
        <w:rPr/>
      </w:pPr>
      <w:r>
        <w:rPr>
          <w:sz w:val="28"/>
        </w:rPr>
        <w:t>Идеология представляется отчасти как некий суррогат  религии в секуляризированном мире. Само  слово «идеология» было введено во Франции Дестют де Траси,  который  подразумевал под ним некое основополагающее знание, выведенное на основе научных данных.  Влиятельные  французские писатели и философы использовали свой авторитет и талант для  внедрения в общество идей свободы,  равенства и братства, а также формирования новой элиты, причем возникает и соответствующая организационная форма «Институт», который имел идеологические функции,  членом которого был и Наполеон. Впрочем, он вскоре  засомневался в достоверности идеологии как научного знания, считая ее  заблуждением,  несоответствующим истине.</w:t>
      </w:r>
    </w:p>
    <w:p>
      <w:pPr>
        <w:pStyle w:val="Normal"/>
        <w:spacing w:lineRule="auto" w:line="360"/>
        <w:ind w:firstLine="709"/>
        <w:jc w:val="both"/>
        <w:rPr/>
      </w:pPr>
      <w:r>
        <w:rPr>
          <w:sz w:val="28"/>
        </w:rPr>
        <w:t>Любое «разделенное общество» с большим экономическим и социальным неравенством нуждается в идеологическом оправдании своей политики и мифы идеологического характера, сконструированные идеологами на основе глубинных архетипических представлений, служат целям политической манипуляции коллективным сознанием.  К. Манхейм отмечал, что будь то  магически-религиозное объяснение мира,  которое с точки зрения науки выглядит как заблуждение, или современные идеологии - и те и другие играют важную функциональную роль,  устанавливают связь внутреннего психического опыта с внешней реальностью и опытом,  на основе чего осуществляются  действия индивидов. Идеология в любом ее  виде и фазе развития придает смысловую значимость реальности,  на основе идеологических воззрений определяется ситуация,  единомышленники и  оппоненты, и тут  уже неважно, ложь или истина заключается в данных идеях.</w:t>
      </w:r>
    </w:p>
    <w:p>
      <w:pPr>
        <w:pStyle w:val="Normal"/>
        <w:spacing w:lineRule="auto" w:line="360"/>
        <w:ind w:firstLine="709"/>
        <w:jc w:val="both"/>
        <w:rPr/>
      </w:pPr>
      <w:r>
        <w:rPr>
          <w:sz w:val="28"/>
        </w:rPr>
        <w:t xml:space="preserve">Идеология консолидирует  членов общества на основе общего взгляда на мир, общей интерпретации смысловых значений объектов. Она ответственна за коллективную стабилизацию общества,  за внедрение единообразного стандарта смысловых значений и представления о единой  цели,  которая  служит руководством к действиям. </w:t>
      </w:r>
    </w:p>
    <w:p>
      <w:pPr>
        <w:pStyle w:val="Normal"/>
        <w:spacing w:lineRule="auto" w:line="360"/>
        <w:ind w:firstLine="709"/>
        <w:jc w:val="both"/>
        <w:rPr/>
      </w:pPr>
      <w:r>
        <w:rPr>
          <w:sz w:val="28"/>
        </w:rPr>
        <w:t xml:space="preserve">Поэтому любая  политика должна создавать соответствующую идеологию, центральным элементом которой является миф,  концептуальным ядром которого будет некий образец, идеал,  во имя которого масса готова будет пожертвовать своей жизнью и свободой,  идет ли речь о построении  идеального общества или  о сохранении чистоты арийской расы. </w:t>
      </w:r>
    </w:p>
    <w:p>
      <w:pPr>
        <w:pStyle w:val="Normal"/>
        <w:spacing w:lineRule="auto" w:line="360"/>
        <w:ind w:firstLine="709"/>
        <w:jc w:val="both"/>
        <w:rPr/>
      </w:pPr>
      <w:r>
        <w:rPr>
          <w:sz w:val="28"/>
        </w:rPr>
        <w:t>Именно вокруг массы разворачиваются все политические,  социальные,  идеологические события,  изменения,  сдвиги. Массы, по Жану Бодрийяру, как материя и природные стихии «пронизаны токами и течениями», «намагничены», они поглощают политическое и социальное безвозвратно,  они их нейтрализуют,  массы плохие проводники, все в них рассеивается: «Они не излучают, а, напротив,  поглощают все излучения периферических созвездий Государства,  Истории,  Культуры,  Смысла. Они суть инерция... Воображению массы представляются колеблющимися где-то между пассивностью и необузданной спонтанностью, но всякий раз как энергия потенциальная,  как запас социального и социальной активности: сегодня они безмолвный объект, завтра, когда возьмут слово перестанут быть «молчаливым большинством», - главное действующее лицо истории»</w:t>
      </w:r>
      <w:r>
        <w:rPr>
          <w:rStyle w:val="EndnoteCharacters"/>
          <w:rStyle w:val="EndnoteAnchor"/>
          <w:sz w:val="28"/>
        </w:rPr>
        <w:endnoteReference w:customMarkFollows="1" w:id="4"/>
        <w:t>3</w:t>
      </w:r>
      <w:r>
        <w:rPr>
          <w:sz w:val="28"/>
        </w:rPr>
        <w:t xml:space="preserve"> .</w:t>
      </w:r>
    </w:p>
    <w:p>
      <w:pPr>
        <w:pStyle w:val="Normal"/>
        <w:spacing w:lineRule="auto" w:line="360"/>
        <w:ind w:firstLine="709"/>
        <w:jc w:val="both"/>
        <w:rPr/>
      </w:pPr>
      <w:r>
        <w:rPr>
          <w:sz w:val="28"/>
        </w:rPr>
        <w:t xml:space="preserve">При каких же условиях антидемократическая политика  встречает поддержку и одобрение в массах? Видимо, эти процессы становятся реальностью, если в обществе все большее количество людей исповедуют антидемократические убеждения, то есть в обществе господствует личность авторитарного или антидемократического типа. </w:t>
      </w:r>
    </w:p>
    <w:p>
      <w:pPr>
        <w:pStyle w:val="Normal"/>
        <w:spacing w:lineRule="auto" w:line="360"/>
        <w:ind w:firstLine="709"/>
        <w:jc w:val="both"/>
        <w:rPr/>
      </w:pPr>
      <w:r>
        <w:rPr>
          <w:sz w:val="28"/>
        </w:rPr>
        <w:t xml:space="preserve">Особенности психологии масс, по своей природе достаточно инертных, являются одной из предпосылок формирования тоталитарного общества и тоталитарной личности. </w:t>
      </w:r>
    </w:p>
    <w:p>
      <w:pPr>
        <w:pStyle w:val="Normal"/>
        <w:spacing w:lineRule="auto" w:line="360"/>
        <w:ind w:firstLine="709"/>
        <w:jc w:val="both"/>
        <w:rPr>
          <w:sz w:val="28"/>
        </w:rPr>
      </w:pPr>
      <w:r>
        <w:rPr>
          <w:sz w:val="28"/>
        </w:rPr>
        <w:t>Т.Адорно, исследовавший структуру психики авторитарной или антидемократической личности, в качестве основных черт ее характера называет следующие:</w:t>
      </w:r>
    </w:p>
    <w:p>
      <w:pPr>
        <w:pStyle w:val="Normal"/>
        <w:spacing w:lineRule="auto" w:line="360"/>
        <w:ind w:firstLine="709"/>
        <w:jc w:val="both"/>
        <w:rPr/>
      </w:pPr>
      <w:r>
        <w:rPr>
          <w:sz w:val="28"/>
        </w:rPr>
        <w:t>- конвенционализм - полное и некритическое подчинение конвенциональным ценностям и нормам среднего сословия, коллективной власти, требование наказания для тех, кто не подчиняется внешнему диктату;</w:t>
      </w:r>
    </w:p>
    <w:p>
      <w:pPr>
        <w:pStyle w:val="Normal"/>
        <w:spacing w:lineRule="auto" w:line="360"/>
        <w:ind w:firstLine="709"/>
        <w:jc w:val="both"/>
        <w:rPr/>
      </w:pPr>
      <w:r>
        <w:rPr>
          <w:sz w:val="28"/>
        </w:rPr>
        <w:t>- авторитарное раболепие - идеализирование авторитетов собственной группы, лидера, вождя;</w:t>
      </w:r>
    </w:p>
    <w:p>
      <w:pPr>
        <w:pStyle w:val="Normal"/>
        <w:spacing w:lineRule="auto" w:line="360"/>
        <w:ind w:firstLine="709"/>
        <w:jc w:val="both"/>
        <w:rPr/>
      </w:pPr>
      <w:r>
        <w:rPr>
          <w:sz w:val="28"/>
        </w:rPr>
        <w:t>- авторитарная агрессия - поиск и наказание людей, поступки которых не укладываются в матрицу конвенциональных ценностей, их осуждение и наказание, склонность прикрываться при этом требованиями высокой нравственности;</w:t>
      </w:r>
    </w:p>
    <w:p>
      <w:pPr>
        <w:pStyle w:val="Normal"/>
        <w:spacing w:lineRule="auto" w:line="360"/>
        <w:ind w:firstLine="709"/>
        <w:jc w:val="both"/>
        <w:rPr>
          <w:sz w:val="28"/>
        </w:rPr>
      </w:pPr>
      <w:r>
        <w:rPr>
          <w:sz w:val="28"/>
        </w:rPr>
        <w:t>- анти-интрацепция - пренебрежительное отношение к миру субъективного,  миру воображения,  фантазий;</w:t>
      </w:r>
    </w:p>
    <w:p>
      <w:pPr>
        <w:pStyle w:val="Normal"/>
        <w:spacing w:lineRule="auto" w:line="360"/>
        <w:ind w:firstLine="709"/>
        <w:jc w:val="both"/>
        <w:rPr>
          <w:sz w:val="28"/>
        </w:rPr>
      </w:pPr>
      <w:r>
        <w:rPr>
          <w:sz w:val="28"/>
        </w:rPr>
        <w:t>- суеверность и стереотипизм - мистицизм и догматичность мышления,  стремление «загнать» мир  в жесткие категории;</w:t>
      </w:r>
    </w:p>
    <w:p>
      <w:pPr>
        <w:pStyle w:val="Normal"/>
        <w:spacing w:lineRule="auto" w:line="360"/>
        <w:ind w:firstLine="709"/>
        <w:jc w:val="both"/>
        <w:rPr/>
      </w:pPr>
      <w:r>
        <w:rPr>
          <w:sz w:val="28"/>
        </w:rPr>
        <w:t>- силовое мышление и культ силы - абсолютизация силы и могущества, комплекс власти, подчинение стереотипам «сильный-слабый», «вождь-последователи», «господство-подчинение», идентификация с вождем, лидером и т.п., переоценка конвенционализированных атрибутов собственного «Я»;</w:t>
      </w:r>
    </w:p>
    <w:p>
      <w:pPr>
        <w:pStyle w:val="Normal"/>
        <w:spacing w:lineRule="auto" w:line="360"/>
        <w:ind w:firstLine="709"/>
        <w:jc w:val="both"/>
        <w:rPr/>
      </w:pPr>
      <w:r>
        <w:rPr>
          <w:sz w:val="28"/>
        </w:rPr>
        <w:t>- деструктивность и цинизм - враждебность ко всем,  очернение всего человеческого;</w:t>
      </w:r>
    </w:p>
    <w:p>
      <w:pPr>
        <w:pStyle w:val="Normal"/>
        <w:spacing w:lineRule="auto" w:line="360"/>
        <w:ind w:firstLine="709"/>
        <w:jc w:val="both"/>
        <w:rPr>
          <w:sz w:val="28"/>
        </w:rPr>
      </w:pPr>
      <w:r>
        <w:rPr>
          <w:sz w:val="28"/>
        </w:rPr>
        <w:t>- проективность - проекция  инстинктивных состояний на мир,  вера  в мрачные и опасные процессы,  происходящие в нем;</w:t>
      </w:r>
    </w:p>
    <w:p>
      <w:pPr>
        <w:pStyle w:val="Normal"/>
        <w:spacing w:lineRule="auto" w:line="360"/>
        <w:ind w:firstLine="709"/>
        <w:jc w:val="both"/>
        <w:rPr/>
      </w:pPr>
      <w:r>
        <w:rPr>
          <w:sz w:val="28"/>
        </w:rPr>
        <w:t>- репрессия сексуальности - повышенный интерес к сексуальным «происшествиям», требование наказать нарушителей сексуальной морали, имеющие в своей основе подавление собственной сексуальности</w:t>
      </w:r>
      <w:r>
        <w:rPr>
          <w:rStyle w:val="EndnoteCharacters"/>
          <w:rStyle w:val="EndnoteAnchor"/>
          <w:sz w:val="28"/>
        </w:rPr>
        <w:endnoteReference w:customMarkFollows="1" w:id="5"/>
        <w:t>4</w:t>
      </w:r>
      <w:r>
        <w:rPr>
          <w:sz w:val="28"/>
        </w:rPr>
        <w:t xml:space="preserve"> . </w:t>
      </w:r>
    </w:p>
    <w:p>
      <w:pPr>
        <w:pStyle w:val="Normal"/>
        <w:spacing w:lineRule="auto" w:line="360"/>
        <w:ind w:firstLine="709"/>
        <w:jc w:val="both"/>
        <w:rPr/>
      </w:pPr>
      <w:r>
        <w:rPr>
          <w:sz w:val="28"/>
        </w:rPr>
        <w:t xml:space="preserve">Перечисленные черты говорят о слабости антидемократической личности, ее неспособности выстроить внутри себя консистентную и устойчивую систему моральных ценностей и вследствие этого поиск некоей силы вне себя - в лидере, вожде, партии, государстве. Ориентация на внешнее - на социум и погоня за престижностью могут привести к тому, что личность легко становится объектом манипуляций. </w:t>
      </w:r>
    </w:p>
    <w:p>
      <w:pPr>
        <w:pStyle w:val="Normal"/>
        <w:spacing w:lineRule="auto" w:line="360"/>
        <w:ind w:firstLine="709"/>
        <w:jc w:val="both"/>
        <w:rPr/>
      </w:pPr>
      <w:r>
        <w:rPr>
          <w:sz w:val="28"/>
        </w:rPr>
        <w:t>Конвенционализм,  требование слепого подчинения личности группе или обществу приводит к тому,  что последнее отвергает всех индивидов, поведение которых не вписывается в его социокультурные нормы и не соответствует общепринятой морали. Опасность состоит в том, что попытки «дрессировки» человека приводят к тому, что вследствие такого отбора будут репрессированы и индивиды с высокой креативной,  интеллектуальной и духовной составляющей, которые задают вектор развития цивилизации. Индивид, полностью нацеленный на  следование социальным шаблонам и стереотипам - это «усредненный» индивид массового общества. С помощью современных информационных и политических технологий может быть «задан» индивид с требуемым репертуаром социальных качеств,  поведением которого легко управлять извне, в частности,  такую функцию выполняют  занимающиеся «промыванием мозгов» и преследующие интересы истеблишмента СМИ.</w:t>
      </w:r>
    </w:p>
    <w:p>
      <w:pPr>
        <w:pStyle w:val="Normal"/>
        <w:spacing w:lineRule="auto" w:line="360"/>
        <w:ind w:firstLine="709"/>
        <w:jc w:val="both"/>
        <w:rPr/>
      </w:pPr>
      <w:r>
        <w:rPr>
          <w:sz w:val="28"/>
        </w:rPr>
        <w:t xml:space="preserve">Внушаемость масс нередко в истории приводит к тому, что они действуют вопреки своим индивидуальным интересам, очарованные Великим мифом переделки мира или любым другим грандиозным утопическим проектом. Существенным является тот факт,  что  в мифе сливаются идея и действие, идеальное и реальное, они становятся неразличимы. Масса устремляется в едином порыве во имя мифа, «гипнотической идеи» (С. Московичи). </w:t>
      </w:r>
    </w:p>
    <w:p>
      <w:pPr>
        <w:pStyle w:val="Normal"/>
        <w:spacing w:lineRule="auto" w:line="360"/>
        <w:ind w:firstLine="709"/>
        <w:jc w:val="both"/>
        <w:rPr/>
      </w:pPr>
      <w:r>
        <w:rPr>
          <w:sz w:val="28"/>
        </w:rPr>
        <w:t>Манипуляторы массовым сознанием активно задействуют сферу воображения, иррациональную сторону человеческой психики. Уже Ле Бон отмечал значимость театральных приемов и драматизации для проведения политики правящей элиты: массовые зрелища,  грандиозные военные парады,  массовые  демонстрации и митинги на центральных площадях столиц - все это способствует упрочению существующей власти. Пуская в ход средства театрального искусства, элита добивается  пропагандистских целей  с помощью внушения,  опосредованно. Пропаганда превращается в технологию.</w:t>
      </w:r>
    </w:p>
    <w:p>
      <w:pPr>
        <w:pStyle w:val="Normal"/>
        <w:spacing w:lineRule="auto" w:line="360"/>
        <w:ind w:firstLine="709"/>
        <w:jc w:val="both"/>
        <w:rPr/>
      </w:pPr>
      <w:r>
        <w:rPr>
          <w:sz w:val="28"/>
        </w:rPr>
        <w:t xml:space="preserve">В некотором смысле продолжая высказанные Ле Боном идеи относительно театрализации общественной жизни,  философ Ги Дебор проанализировал манипулятивную технологию,  использование воображения в целях управления человеком. Основной удар,  наносимый манипуляторами массовым сознанием, приходится на  укорененные в сознании атомизированного человека структуры исторического знания, основанные на реальности и опыте. Цель манипуляторов заключается в подмене «режиссерами» этого знания искусственно сконструированным суррогатом знаний. Видимо,  он имел в  виду и идеологию. В результате таких подмен индивид приходит к убеждению, что он существует среди сплошных видимостей, а общественная жизнь и само общество интерпретируются им как «общество спектакля», которое структурно предстает как время спектакля,  пассивного созерцания,  время вне истории. Общество не жалеет ярких образов, соблазняет зрелищностью,  целиком захватывает  внимание и душу зрителя,  он получает здесь все, что так не хватает ему в серых буднях исторического времени. Человек-зритель целиком погружается в поставленный для него политический спектакль и попадает в «псевдоциклическое время»,  которое само по себе является лишь разновидностью товара. Опасность ситуации для индивида заключается в его изолированности, неспособности к критическому осмыслению происходящего,  утрате диалога с  другими людьми.  </w:t>
      </w:r>
    </w:p>
    <w:p>
      <w:pPr>
        <w:pStyle w:val="Normal"/>
        <w:spacing w:lineRule="auto" w:line="360"/>
        <w:ind w:firstLine="709"/>
        <w:jc w:val="both"/>
        <w:rPr/>
      </w:pPr>
      <w:r>
        <w:rPr>
          <w:sz w:val="28"/>
        </w:rPr>
        <w:t>Созерцая спектакль, в котором исторические события  сфальсифицированы (или мифологизированы), подменены и, не обнаруживая подмены, (он живет мифом и в мифе) индивид забывает об истории своего народа,  страны,  семьи. Искажение реальности сказывается в утрате реального контекста событий.</w:t>
      </w:r>
    </w:p>
    <w:p>
      <w:pPr>
        <w:pStyle w:val="Normal"/>
        <w:spacing w:lineRule="auto" w:line="360"/>
        <w:ind w:firstLine="709"/>
        <w:jc w:val="both"/>
        <w:rPr/>
      </w:pPr>
      <w:r>
        <w:rPr>
          <w:sz w:val="28"/>
        </w:rPr>
        <w:t xml:space="preserve">Еще один важный процесс связан с нравственной сферой общества. Это процесс релятивизации ценностей или процесс искусственной аморализации общества. Мимо  современного человека,  увлеченного зрелищностью, спектаклем проходят нагромождение образов (мифов,  имиджей и т.п.). В обществе спектакля человек движим уже не понятием греха,  а понятием права,  свобода совести провозглашается  как неотъемлемое право каждого и в то же время под удар поставлены или вовсе отвергнуты  структуры установленной этикой ценностей,  «раскованное» мышление готово оправдать аморализм. Новая этическая система,  пусть даже слабее прежней, не возникает, а старая терпит крушение,  что приводит к снижению устойчивости сознания и на этом фоне легко проводится манипулятивное воздействие на личность. </w:t>
      </w:r>
    </w:p>
    <w:p>
      <w:pPr>
        <w:pStyle w:val="Normal"/>
        <w:spacing w:lineRule="auto" w:line="360"/>
        <w:ind w:firstLine="709"/>
        <w:jc w:val="both"/>
        <w:rPr/>
      </w:pPr>
      <w:r>
        <w:rPr>
          <w:sz w:val="28"/>
        </w:rPr>
        <w:t>Социальная реальность, предметы повседневного быта, артефакты искусства, собственные переживания, испытываемые индивидом, нуждаются в некоторой упорядоченности, отборе,  классификации и типизации по определенным признакам, в соотнесении друг с другом для понимания, осмысления и интерпретации действительности. Стремление упорядочить разнообразные и разноуровневые структуры действительности закреплено в человеческом сознании и предстает как одно из доминантных свойств психики.</w:t>
      </w:r>
    </w:p>
    <w:p>
      <w:pPr>
        <w:pStyle w:val="Normal"/>
        <w:spacing w:lineRule="auto" w:line="360"/>
        <w:ind w:firstLine="709"/>
        <w:jc w:val="both"/>
        <w:rPr/>
      </w:pPr>
      <w:r>
        <w:rPr>
          <w:sz w:val="28"/>
        </w:rPr>
        <w:t>Изучая конструирование социальной и культурной реальности,  повседневное поведение людей, американский социолог Г. Гарфинкель поставил один из своих «кризисных экспериментов», чтобы показать на практике как важно для человека «приписывание» смысла повседневной реальности,  которая сама по себе нейтральна. Для этого он пригласил нескольких студентов на консультацию к «нетрадиционному психотерапевту», который расположился в смежном помещении. Студенты задавали волнующие их вопросы и получали в ответ односложные «да» и «нет». Эти ответы были подобраны по закону случайных чисел и даже порядок ответов был один и тот же. После консультации студенты пытались снять противоречия и рассмотреть в порой бессмысленных ответах скрытый,  зашифрованный смысл: «Эксперимент показывает, что мы не можем терпеть неупорядоченности окружающего мира. Социальная реальность постоянно конструируется так, что имеет смысл. То, что Гарфинкель показывает здесь с помощью эксперимента, имеет место в реальной жизни даже в самых трагических обстоятельствах,  например,  в плену или в концлагере,  где людям угрожает потеря смысла жизни. Оказывается,  они способны выжить лишь благодаря тому, что приписывают своей жизни более глубокий смысл»</w:t>
      </w:r>
      <w:r>
        <w:rPr>
          <w:rStyle w:val="EndnoteCharacters"/>
          <w:rStyle w:val="EndnoteAnchor"/>
          <w:sz w:val="28"/>
        </w:rPr>
        <w:endnoteReference w:customMarkFollows="1" w:id="6"/>
        <w:t>5</w:t>
      </w:r>
      <w:r>
        <w:rPr>
          <w:sz w:val="28"/>
        </w:rPr>
        <w:t xml:space="preserve"> . </w:t>
      </w:r>
    </w:p>
    <w:p>
      <w:pPr>
        <w:pStyle w:val="Normal"/>
        <w:spacing w:lineRule="auto" w:line="360"/>
        <w:ind w:firstLine="709"/>
        <w:jc w:val="both"/>
        <w:rPr/>
      </w:pPr>
      <w:r>
        <w:rPr>
          <w:sz w:val="28"/>
        </w:rPr>
        <w:t>Притом, что смысл осознается как важнейший элемент человеческого существования,  без которого оно уплощается, теряет свою объемность и изживает себя, в любой социальной и культурной системе смысл является объектом конструирования и зачастую манипуляции со стороны политической элиты, управленцев всех  уровней и т.п.</w:t>
      </w:r>
    </w:p>
    <w:p>
      <w:pPr>
        <w:pStyle w:val="Normal"/>
        <w:spacing w:lineRule="auto" w:line="360"/>
        <w:ind w:firstLine="709"/>
        <w:jc w:val="both"/>
        <w:rPr/>
      </w:pPr>
      <w:r>
        <w:rPr>
          <w:sz w:val="28"/>
        </w:rPr>
        <w:t xml:space="preserve">Необходимость поиска смысла своих поступков, поиска конечных смыслов бытия, с одной стороны, придают значение событиям, жизненному сценарию, а, с другой стороны, если мотивация поступков обусловлена исключительно внешней детерминацией, делают его объектом манипуляций, и манипуляторы институциональные или персонифицированные, используют все имеющиеся средства и формы, в том числе и такое мощное средство как идеология.  </w:t>
      </w:r>
    </w:p>
    <w:p>
      <w:pPr>
        <w:pStyle w:val="Normal"/>
        <w:spacing w:lineRule="auto" w:line="360"/>
        <w:ind w:firstLine="709"/>
        <w:jc w:val="both"/>
        <w:rPr/>
      </w:pPr>
      <w:r>
        <w:rPr>
          <w:sz w:val="28"/>
        </w:rPr>
        <w:t>Идеологическая среда, сопровождающая функционирование индустрии культуры, возникает в результате эксплицитной или имплицитной  манипуляции политической элиты, но, отражаясь в социальном сознании,  становится реальностью. Естественно, что  с появлением более могущественных средств коммуникации усиливается воздействие идеологии на духовный мир человека,  на социальное и индивидуальное сознание,  поскольку именно СМИ обеспечивают контакт между социальной средой и индивидуумом,  при этом последний выступает в  качестве пассивного потребителя проходящих по каналам СМИ информационных сообщений. Коммуникационные каналы, проводящие индивидуальные и массовые сообщения с максимальной интенсивностью, обеспечивают идеологическую поддержку общественной жизни,  структурируют иерархию потребностей и ценностей, насаждают определенные модели поведения, образы жизни, ментальные конструкции. Масс-медиа выступают как определенный инструмент настройки индивидуальных сознаний на общественные запросы - запросы массового общества.</w:t>
      </w:r>
    </w:p>
    <w:p>
      <w:pPr>
        <w:pStyle w:val="Normal"/>
        <w:spacing w:lineRule="auto" w:line="360"/>
        <w:ind w:firstLine="709"/>
        <w:jc w:val="both"/>
        <w:rPr/>
      </w:pPr>
      <w:r>
        <w:rPr>
          <w:sz w:val="28"/>
        </w:rPr>
        <w:t xml:space="preserve">Информация превращается в реальную и основную силу и ресурс дальнейшего успешного развития общества, она осознается как властная сила, имеющие мощные рычаги воздействия, манипуляции и симуляции. В конечном счете, именно в информационной сфере происходит производство и трансляция смысла,  в которой заинтересована элита. </w:t>
      </w:r>
    </w:p>
    <w:p>
      <w:pPr>
        <w:pStyle w:val="Normal"/>
        <w:spacing w:lineRule="auto" w:line="360"/>
        <w:ind w:firstLine="709"/>
        <w:jc w:val="both"/>
        <w:rPr/>
      </w:pPr>
      <w:r>
        <w:rPr>
          <w:sz w:val="28"/>
        </w:rPr>
        <w:t xml:space="preserve">Функционирование и потребление информации осуществляется с помощью различных институциональных форм: школа, университет, система телевидения и радиовещания,  система учреждений культуры и т.п. Институциональные формы составляют определенную систему, осуществляющую социальное конструирование, но сами они представляют собой чистую объективную реальность, фактичность, созданную человеком,  сконструированную объективность. </w:t>
      </w:r>
    </w:p>
    <w:p>
      <w:pPr>
        <w:pStyle w:val="Normal"/>
        <w:spacing w:lineRule="auto" w:line="360"/>
        <w:ind w:firstLine="709"/>
        <w:jc w:val="both"/>
        <w:rPr/>
      </w:pPr>
      <w:r>
        <w:rPr>
          <w:sz w:val="28"/>
        </w:rPr>
        <w:t xml:space="preserve">Кроме того,  институты,  выступающие в  виде стратегов социального и культурного пространства в целом  находятся  в процессе  унификации инстанций.  Насаждая однотипные модели поведения, они являются постоянной угрозой противостоящим им позиций,  идеологий, мифов. </w:t>
      </w:r>
    </w:p>
    <w:p>
      <w:pPr>
        <w:pStyle w:val="Normal"/>
        <w:spacing w:lineRule="auto" w:line="360"/>
        <w:ind w:firstLine="709"/>
        <w:jc w:val="both"/>
        <w:rPr/>
      </w:pPr>
      <w:r>
        <w:rPr>
          <w:sz w:val="28"/>
        </w:rPr>
        <w:t>Презентация «социального» начинается для современного человека со  школьного обучения,  где  в сознание учеников закладываются готовые социальные и культурные мифы, стереотипы и шаблоны. Для человека, остановившегося на ступени среднего образования, СМИ выступают как основные репрезентанты смыслов, мифов-симулякров, настроений массы. Отчасти процессу «обвала» смыслов и значений, искажению информации призваны противостоять многовековые традиции университетского образования, играющие существенную роль в жизни общества. Именно университет в идеале призван демифологизировать социокультурное пространство, формировать самостоятельно мыслящих людей и новый истеблишмент информационного общества.</w:t>
      </w:r>
    </w:p>
    <w:p>
      <w:pPr>
        <w:pStyle w:val="Normal"/>
        <w:spacing w:lineRule="auto" w:line="360"/>
        <w:ind w:firstLine="709"/>
        <w:jc w:val="both"/>
        <w:rPr/>
      </w:pPr>
      <w:r>
        <w:rPr>
          <w:sz w:val="28"/>
        </w:rPr>
        <w:t xml:space="preserve">Масс-медиа, поскольку они вписаны в существующие социальные структуры и общественные институты, в целом передают состояние общественного сознания своей аудитории,  несмотря на экономические, идеологические, властные рычаги воздействия. Если информационное освещение событий непрофессионально, невыразительно, слишком привычно, то  аудитория остается безразличной к данной проблеме, какой бы серьезной для общества она не была бы. Значительную утрату способности к сопереживанию благодаря масс-медиа отмечали американские коммуникативисты П.Лазарсфельд и  Р.Мертон. </w:t>
      </w:r>
    </w:p>
    <w:p>
      <w:pPr>
        <w:pStyle w:val="Normal"/>
        <w:spacing w:lineRule="auto" w:line="360"/>
        <w:ind w:firstLine="709"/>
        <w:jc w:val="both"/>
        <w:rPr/>
      </w:pPr>
      <w:r>
        <w:rPr>
          <w:sz w:val="28"/>
        </w:rPr>
        <w:t xml:space="preserve">Особую роль в ряду современных масс-медиа  играет телевидение,  получившее в массовом сознании образ всемогущего Создателя мира, всезнающего и всепроникающего, ореол современного Демиурга. Сконструированный телевизионный мир - особое информационное пространство, во многом построенное по мифологическому принципу, стремящееся поддержать социальную связность и целостность посредством особых форм структурирования образов и сообщений,  направленных на массовую аудиторию. </w:t>
      </w:r>
    </w:p>
    <w:p>
      <w:pPr>
        <w:pStyle w:val="Normal"/>
        <w:spacing w:lineRule="auto" w:line="360"/>
        <w:ind w:firstLine="709"/>
        <w:jc w:val="both"/>
        <w:rPr/>
      </w:pPr>
      <w:r>
        <w:rPr>
          <w:sz w:val="28"/>
        </w:rPr>
        <w:t>Телевидение в какой-то мере заменяет собой мифологию, религию, фольклор, благодаря развитой системе символов, конструирующих массовое сознание, создает вторую реальность с условным временем и пространством, со своими ценностными системами, принципами, нормами, представлениями о моральности,  жизненными проектами,  весьма недвусмысленно возвращаясь к устойчивым мифам и мифологемам. Захваченный телевизионным коммуникационным процессом, индивид становится пассивным потребителем информационных сообщений,  рассчитанных на среднего человека с невзыскательным вкусом. Если рейтинг программы не будет достаточно высок, ее уберут из эфира, чем больше зрителей смотрит программу, тем выше шанс остаться на плаву, даже если эта программа весьма среднего уровня. Мнимые образы реальности оказывают идеологическое воздействие,  подменяют реальность и истину псевдо-реальностью и псевдо-истиной, искажая тем самым структуры личностного сознания. Псевдо-образы, создаваемые телевидением, выступают в качестве вирусов сознания, наполняя его эрзацами действительности, фальшью, искажениями,  стандартизированными образцами.</w:t>
      </w:r>
    </w:p>
    <w:p>
      <w:pPr>
        <w:pStyle w:val="Normal"/>
        <w:spacing w:lineRule="auto" w:line="360"/>
        <w:ind w:firstLine="709"/>
        <w:jc w:val="both"/>
        <w:rPr/>
      </w:pPr>
      <w:r>
        <w:rPr>
          <w:sz w:val="28"/>
        </w:rPr>
        <w:t xml:space="preserve">В сфере масс-медиа,  в частности, в телевидении отчетливо выделяются целый ряд мифологем и медиамифов, имеющих специфический экспрессивный характер. Здесь работают такие мифологические медиаторы как Герой-Антигерой, Порядок-Хаос. Так, например.  в период холодной войны и антикоммунистических настроений в Америке возросло количество антисоветских фильмов с показом Советского Союза как «Империи Зла», а также репрезентацией своеобразного антигероя - </w:t>
      </w:r>
      <w:r>
        <w:rPr>
          <w:sz w:val="28"/>
          <w:lang w:val="en-US"/>
        </w:rPr>
        <w:t>homo soveticus</w:t>
      </w:r>
      <w:r>
        <w:rPr>
          <w:sz w:val="28"/>
        </w:rPr>
        <w:t xml:space="preserve">. Это своеобразное возвращение к архаическим структурам сознания,  когда другой воспринимается как враг, нечто инфернальное, находящееся на периферии вселенной или в потустороннем мире. </w:t>
      </w:r>
    </w:p>
    <w:p>
      <w:pPr>
        <w:pStyle w:val="Normal"/>
        <w:spacing w:lineRule="auto" w:line="360"/>
        <w:ind w:firstLine="709"/>
        <w:jc w:val="both"/>
        <w:rPr/>
      </w:pPr>
      <w:r>
        <w:rPr>
          <w:sz w:val="28"/>
        </w:rPr>
        <w:t xml:space="preserve">Информационные сообщения, подающиеся ведущим телекомментатором, в целом исходят из универсальной идеи Порядка и его неизбежного разрушения,  превращения в Хаос. Любопытно,  что и само наименование ведущего телекомментатора связано в американской коммуникативистике со словом «анкер» - крепление, якорь,  в переносном смысле - якорь надежды,  символ спасения. </w:t>
      </w:r>
    </w:p>
    <w:p>
      <w:pPr>
        <w:pStyle w:val="Normal"/>
        <w:spacing w:lineRule="auto" w:line="360"/>
        <w:ind w:firstLine="709"/>
        <w:jc w:val="both"/>
        <w:rPr/>
      </w:pPr>
      <w:r>
        <w:rPr>
          <w:sz w:val="28"/>
        </w:rPr>
        <w:t>Дуглас Мейнард отмечает, что СМИ выступают как механизмы фильтрации общественных и социальных проблем: «СМИ придают особое значение сюжетам о природном, нравственном и социальном «беспорядке» и его устранении. Это говорит о той ценности,  которой наделяется «порядок»,  и о том,  что мы можем захотеть узнать,  особенно в случае с сообщениями о социальном беспорядке,  «какой и кому принадлежащий порядок оценивается столь высоко» (Ганс Г.). Ответ, как представляется,  лежит в плоскости использования средствами массовой информации операционального определения социального порядка как политической стабильности и всеобщей социальной сплоченности,  оцениваемой, исходя из стандартов принадлежащих к высшим  слоям среднего класса»</w:t>
      </w:r>
      <w:r>
        <w:rPr>
          <w:rStyle w:val="EndnoteCharacters"/>
          <w:rStyle w:val="EndnoteAnchor"/>
          <w:sz w:val="28"/>
        </w:rPr>
        <w:endnoteReference w:customMarkFollows="1" w:id="7"/>
        <w:t>6</w:t>
      </w:r>
      <w:r>
        <w:rPr>
          <w:sz w:val="28"/>
        </w:rPr>
        <w:t xml:space="preserve"> .</w:t>
      </w:r>
    </w:p>
    <w:p>
      <w:pPr>
        <w:pStyle w:val="Normal"/>
        <w:spacing w:lineRule="auto" w:line="360"/>
        <w:ind w:firstLine="709"/>
        <w:jc w:val="both"/>
        <w:rPr>
          <w:sz w:val="28"/>
        </w:rPr>
      </w:pPr>
      <w:r>
        <w:rPr>
          <w:sz w:val="28"/>
        </w:rPr>
        <w:t>Ответной реакцией на освещение в телевизионной программе какой-либо социальной проблемы со стороны зрителя может быть либо стратегия уклонения от осмысления данной ситуации в  связи с сильным дистрессом, либо стратегия альтруизма,  желания помочь,  сострадание,  что зачастую остается нереализованным. С другой стороны,  многократный,  практически ежедневный показ одних и тех же нерешенных социальных проблем лишь повышает уровень нечувствительности к ним.</w:t>
      </w:r>
    </w:p>
    <w:p>
      <w:pPr>
        <w:pStyle w:val="Normal"/>
        <w:spacing w:lineRule="auto" w:line="360"/>
        <w:ind w:firstLine="709"/>
        <w:jc w:val="both"/>
        <w:rPr/>
      </w:pPr>
      <w:r>
        <w:rPr>
          <w:sz w:val="28"/>
        </w:rPr>
        <w:t>Особое сильное воздействие телевидение оказывает на  так называемых «тяжелых зрителей»,  проводящих свой досуг исключительно перед экраном телевизора. Инфантильная установка массовой аудитории на потребление информации любого качества и уровня приводит, с одной стороны,  в целом к повышению у среднего человека уровня информированности и некоторых знаний,  а  с другой стороны,  превращается в своего рода наркотик, в котором нуждаются постоянно,  но потребив который  человек или моментально забывает о полученных сведениях и знаниях, имеющих калейдоскопический характер и поэтому надолго не закрепляющийся в его памяти,  либо пассивно хранит полученную информацию и с ее помощью уходит от решения собственных проблем, не пытаясь что-либо предпринять для их реального разрешения: «Гражданин может быть доволен своим высоким уровнем интереса и информированности, не замечая своей оторванности от принятия решений и действий. Короче говоря,  он воспринимает свои вторичные контакты с миром политической реальности - чтение,  прослушивание, размышление - как некое замещающее действие. Он делает ошибку,  отождествляя знание о проблемах дня  с действиями в  отношении них... Он информирован. Он имеет массу идей о том,  что должно быть сделано. Однако после того,  как он пообедал,  прослушал свою любимую радиопрограмму и прочел вторую за день газету,  приходит время отходить ко сну»</w:t>
      </w:r>
      <w:r>
        <w:rPr>
          <w:rStyle w:val="EndnoteCharacters"/>
          <w:rStyle w:val="EndnoteAnchor"/>
          <w:sz w:val="28"/>
        </w:rPr>
        <w:endnoteReference w:customMarkFollows="1" w:id="8"/>
        <w:t>7</w:t>
      </w:r>
      <w:r>
        <w:rPr>
          <w:sz w:val="28"/>
        </w:rPr>
        <w:t xml:space="preserve"> .</w:t>
      </w:r>
    </w:p>
    <w:p>
      <w:pPr>
        <w:pStyle w:val="Normal"/>
        <w:spacing w:lineRule="auto" w:line="360"/>
        <w:ind w:firstLine="709"/>
        <w:jc w:val="both"/>
        <w:rPr/>
      </w:pPr>
      <w:r>
        <w:rPr>
          <w:sz w:val="28"/>
        </w:rPr>
        <w:t xml:space="preserve">С другой стороны, современная культура, связанная с постмодернисткой парадигмой, отвергает мир, построенный на бинарных оппозициях, а также пресловутую «трансцендентность», которая в современном мире «улетучивается» (Вентури). В конце концов постмодернисткая эпоха приводит к созданию провокационных пректов современности - постмодернистских мифов-симулякров. Как правило, мифы-симулякры отличает игровой характер, локальность сферы действия, навязчивость.  В какой-то мере наблюдается претензия на создание собственной, но явно «ненастоящей» космогонии, быстрая сменяемость одного мифа другим. Мифы-симулякры вписываются в общее умонастроение современного человека, находящегося в ситуации «постсовременности», для которой характерны представления о виртуальной реальности, теории множественности миров, темпоральные утопии, позволяющие сознанию современного человека проникать в различные временные и пространственные пласты в том числе и с помощью современных информационных технологий. </w:t>
      </w:r>
    </w:p>
    <w:p>
      <w:pPr>
        <w:pStyle w:val="Normal"/>
        <w:spacing w:lineRule="auto" w:line="360"/>
        <w:ind w:firstLine="709"/>
        <w:jc w:val="both"/>
        <w:rPr/>
      </w:pPr>
      <w:r>
        <w:rPr>
          <w:sz w:val="28"/>
        </w:rPr>
        <w:t>К подобного рода мифам относятся институт звезд в самых различных областях культуры - от эстрады до спорта;  мифологизация  государственной власти; квазиэпосы, игровые саги, романы-загадки (романы Р.Толкиена,  К.Льюиса,  Л.Норфолка и др.). Сюда же относятся феномен «культовых текстов», предполагающий фильм и продолжение,  картину и продолжение с одним героем: «Твин Пикс»,  «Парк юрского периода»,  «Черепашки -Нинзя», а также индустрия сувениров, игрушек и одноименных сладостей, компьютерные игры, с помощью которых индивид попадает в виртуальную реальность и становится героем мифа.</w:t>
      </w:r>
    </w:p>
    <w:p>
      <w:pPr>
        <w:pStyle w:val="Normal"/>
        <w:spacing w:lineRule="auto" w:line="360"/>
        <w:ind w:firstLine="709"/>
        <w:jc w:val="both"/>
        <w:rPr/>
      </w:pPr>
      <w:r>
        <w:rPr>
          <w:sz w:val="28"/>
        </w:rPr>
        <w:t xml:space="preserve">Ситуация постмодернизма характеризуется «размыванием» таких  понятия,  как «истина» и «ложь», «добро» и «зло», «верх» и «низ», но в большинстве случаев это вовсе не приводит  современного человека к большей широте взглядов,  толерантности к инакомыслию и плюрализму мнений, независимости мышления. </w:t>
      </w:r>
    </w:p>
    <w:p>
      <w:pPr>
        <w:pStyle w:val="Normal"/>
        <w:spacing w:lineRule="auto" w:line="360"/>
        <w:ind w:firstLine="709"/>
        <w:jc w:val="both"/>
        <w:rPr/>
      </w:pPr>
      <w:r>
        <w:rPr>
          <w:sz w:val="28"/>
        </w:rPr>
        <w:t xml:space="preserve">Для современного человека мифы выступают как элементарные концепты, которыми он может оперировать,  кодифицируя таким образом социальную действительность осознанно или неосознанно. Связано это с тем, что социальная реальность, ее многообразие и «непрозрачность», исторические события и повседневная действительность приводят современного человека, с одной стороны к осознанию сложности мира и попыткам его «упрощения» с помощью мифологических бинарных оппозиций «свой» - «чужой», «друг - враг», «зло - добро», а, с другой стороны, к пониманию невозможности зафиксировать реальность в тотальных концептах.  </w:t>
      </w:r>
    </w:p>
    <w:p>
      <w:pPr>
        <w:pStyle w:val="Normal"/>
        <w:rPr>
          <w:sz w:val="28"/>
        </w:rPr>
      </w:pPr>
      <w:r>
        <w:rPr>
          <w:sz w:val="28"/>
        </w:rPr>
      </w:r>
    </w:p>
    <w:sectPr>
      <w:headerReference w:type="default" r:id="rId2"/>
      <w:headerReference w:type="first" r:id="rId3"/>
      <w:endnotePr>
        <w:numFmt w:val="lowerRoman"/>
      </w:end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t xml:space="preserve"> </w:t>
      </w:r>
      <w:r>
        <w:rPr>
          <w:i/>
          <w:sz w:val="24"/>
        </w:rPr>
        <w:t>Хюбнер К. Истина мифа. М. 1996. С.125-126.</w:t>
      </w:r>
    </w:p>
  </w:endnote>
  <w:endnote w:id="3">
    <w:p>
      <w:pPr>
        <w:pStyle w:val="Endnote"/>
        <w:jc w:val="both"/>
        <w:rPr/>
      </w:pPr>
      <w:r>
        <w:rPr>
          <w:rStyle w:val="EndnoteCharacters"/>
        </w:rPr>
        <w:t>2</w:t>
      </w:r>
      <w:r>
        <w:rPr>
          <w:i/>
        </w:rPr>
        <w:t xml:space="preserve"> </w:t>
      </w:r>
      <w:r>
        <w:rPr>
          <w:i/>
          <w:sz w:val="24"/>
        </w:rPr>
        <w:t>Символический интеракционизм Герберта Блумера//Абельс Х. Интеракция, интерпретация,  презентация. Введение в интерперетативную социологию. СПб.,  2000. С.52-53.</w:t>
      </w:r>
    </w:p>
  </w:endnote>
  <w:endnote w:id="4">
    <w:p>
      <w:pPr>
        <w:pStyle w:val="Endnote"/>
        <w:jc w:val="both"/>
        <w:rPr/>
      </w:pPr>
      <w:r>
        <w:rPr>
          <w:rStyle w:val="EndnoteCharacters"/>
        </w:rPr>
        <w:t>3</w:t>
      </w:r>
      <w:r>
        <w:rPr>
          <w:i/>
        </w:rPr>
        <w:t xml:space="preserve"> </w:t>
      </w:r>
      <w:r>
        <w:rPr>
          <w:i/>
          <w:sz w:val="24"/>
        </w:rPr>
        <w:t>Бодрийяр Ж. В тени молчаливого большинства,  или конец социального.- Екатеринбург,  2000. С.7.</w:t>
      </w:r>
    </w:p>
  </w:endnote>
  <w:endnote w:id="5">
    <w:p>
      <w:pPr>
        <w:pStyle w:val="Endnote"/>
        <w:jc w:val="both"/>
        <w:rPr/>
      </w:pPr>
      <w:r>
        <w:rPr>
          <w:rStyle w:val="EndnoteCharacters"/>
        </w:rPr>
        <w:t>4</w:t>
      </w:r>
      <w:r>
        <w:rPr>
          <w:i/>
          <w:sz w:val="24"/>
        </w:rPr>
        <w:t xml:space="preserve"> </w:t>
      </w:r>
      <w:r>
        <w:rPr>
          <w:i/>
          <w:sz w:val="24"/>
        </w:rPr>
        <w:t>Адорно Т. Исследование авторитарной личности. М., 2001. С. 52.</w:t>
      </w:r>
    </w:p>
    <w:p>
      <w:pPr>
        <w:pStyle w:val="Endnote"/>
        <w:jc w:val="both"/>
        <w:rPr/>
      </w:pPr>
      <w:r>
        <w:rPr>
          <w:rStyle w:val="EndnoteCharacters"/>
        </w:rPr>
        <w:t>5</w:t>
      </w:r>
      <w:r>
        <w:rPr/>
        <w:t xml:space="preserve"> </w:t>
      </w:r>
      <w:r>
        <w:rPr>
          <w:i/>
          <w:sz w:val="24"/>
        </w:rPr>
        <w:t>Абельс Х. Интерпретация,  идентичность, презентация. Введение в интерпретативную социологию. СПб., 2000. С. 159.</w:t>
      </w:r>
    </w:p>
    <w:p>
      <w:pPr>
        <w:pStyle w:val="Endnote"/>
        <w:jc w:val="both"/>
        <w:rPr/>
      </w:pPr>
      <w:r>
        <w:rPr>
          <w:rStyle w:val="EndnoteCharacters"/>
        </w:rPr>
        <w:t>6</w:t>
      </w:r>
      <w:r>
        <w:rPr/>
        <w:t xml:space="preserve"> </w:t>
      </w:r>
      <w:r>
        <w:rPr>
          <w:i/>
          <w:sz w:val="24"/>
        </w:rPr>
        <w:t xml:space="preserve">Мейнард Д. Язык и средства массовой коммуникации//Средства массовой коммуникации и социальные проблемы. Казань,  2000. С.55. </w:t>
      </w:r>
    </w:p>
    <w:p>
      <w:pPr>
        <w:pStyle w:val="Endnote"/>
        <w:jc w:val="both"/>
        <w:rPr/>
      </w:pPr>
      <w:r>
        <w:rPr>
          <w:rStyle w:val="EndnoteCharacters"/>
        </w:rPr>
        <w:t>7</w:t>
      </w:r>
      <w:r>
        <w:rPr/>
        <w:t xml:space="preserve"> </w:t>
      </w:r>
      <w:r>
        <w:rPr>
          <w:i/>
          <w:sz w:val="24"/>
        </w:rPr>
        <w:t>Лазарсфельд П. Мертон Р. Наркотизирующая  дисфункция средств массовой коммуникации//Средства массовой коммуникации и социальные проблемы.-Казань, 2000. С.186.</w:t>
      </w:r>
    </w:p>
    <w:p>
      <w:pPr>
        <w:pStyle w:val="Endnote"/>
        <w:jc w:val="both"/>
        <w:rPr>
          <w:i/>
          <w:i/>
          <w:sz w:val="24"/>
        </w:rPr>
      </w:pPr>
      <w:r>
        <w:rPr>
          <w:i/>
          <w:sz w:val="24"/>
        </w:rPr>
      </w:r>
    </w:p>
  </w:endnote>
  <w:endnote w:id="6">
    <w:p>
      <w:pPr>
        <w:pStyle w:val="Endnote"/>
        <w:jc w:val="both"/>
        <w:rPr/>
      </w:pPr>
      <w:r>
        <w:rPr>
          <w:rStyle w:val="EndnoteCharacters"/>
        </w:rPr>
        <w:t>5</w:t>
      </w:r>
      <w:r>
        <w:rPr/>
      </w:r>
    </w:p>
  </w:endnote>
  <w:endnote w:id="7">
    <w:p>
      <w:pPr>
        <w:pStyle w:val="Endnote"/>
        <w:jc w:val="both"/>
        <w:rPr/>
      </w:pPr>
      <w:r>
        <w:rPr>
          <w:rStyle w:val="EndnoteCharacters"/>
        </w:rPr>
        <w:t>6</w:t>
      </w:r>
      <w:r>
        <w:rPr/>
      </w:r>
    </w:p>
  </w:endnote>
  <w:endnote w:id="8">
    <w:p>
      <w:pPr>
        <w:pStyle w:val="Endnote"/>
        <w:jc w:val="both"/>
        <w:rPr/>
      </w:pPr>
      <w:r>
        <w:rPr>
          <w:rStyle w:val="EndnoteCharacters"/>
        </w:rPr>
        <w:t>7</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47:00Z</dcterms:created>
  <dc:creator>Alexandre Katalov</dc:creator>
  <dc:description/>
  <cp:keywords/>
  <dc:language>en-US</dc:language>
  <cp:lastModifiedBy>DDD</cp:lastModifiedBy>
  <dcterms:modified xsi:type="dcterms:W3CDTF">2006-11-19T18:34:00Z</dcterms:modified>
  <cp:revision>4</cp:revision>
  <dc:subject/>
  <dc:title>Воеводина Л</dc:title>
</cp:coreProperties>
</file>