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sz w:val="28"/>
          <w:szCs w:val="28"/>
        </w:rPr>
      </w:pPr>
      <w:r>
        <w:rPr>
          <w:sz w:val="28"/>
          <w:szCs w:val="28"/>
        </w:rPr>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ЯЦЕНКО С.А.</w:t>
      </w:r>
    </w:p>
    <w:p>
      <w:pPr>
        <w:pStyle w:val="Style17"/>
        <w:spacing w:lineRule="auto" w:line="360"/>
        <w:ind w:firstLine="709"/>
        <w:jc w:val="both"/>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Скифский мир (VII-IV/III вв. до н. э.)</w:t>
      </w:r>
    </w:p>
    <w:p>
      <w:pPr>
        <w:pStyle w:val="Style17"/>
        <w:spacing w:lineRule="auto" w:line="360"/>
        <w:ind w:firstLine="709"/>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Скифский мир"</w:t>
      </w:r>
    </w:p>
    <w:p>
      <w:pPr>
        <w:pStyle w:val="Style17"/>
        <w:spacing w:lineRule="auto" w:line="360"/>
        <w:ind w:firstLine="709"/>
        <w:jc w:val="both"/>
        <w:rPr/>
      </w:pPr>
      <w:r>
        <w:rPr>
          <w:rFonts w:eastAsia="MS Mincho;ＭＳ 明朝" w:cs="Times New Roman" w:ascii="Times New Roman" w:hAnsi="Times New Roman"/>
          <w:sz w:val="28"/>
          <w:szCs w:val="28"/>
        </w:rPr>
        <w:t>Около 3,5 тыс. лет назад на просторах Великого евразийского Пояса Степей начал формироваться чрезвычайно оригинальный тип кочевого хозяйства, связанный, в основном, с выпасом овец. Технически кочевничество стало возможно после освоения верховой езды на лошади (появление уздечки и мягкого седла), возникновения новых типов разборных или передвижных жилищ и изменившегося подбора стад (с преобладанием овец и лошадей, способных зимой самостоятельно добывать корм из-под снега). По мнению ведущего российского археолога-теоретика Л.С. Клейна, первыми перешли к кочеванию богатые хозяева, численность скота которых заставляла пасти его уже далеко от стационарных поселков. Кочевой образ жизни давал большие преимущества и во время войн с соседями-земледельцами. Почти все кочевники степной Евразии (кроме самых восточных окраин - части Монголии, Маньчжурии) в раннее время были, вероятно, ираноязычными. Они занимали огромную территорию от Тувы и Монголии на востоке до Украины и Молдовы - на западе.</w:t>
      </w:r>
    </w:p>
    <w:p>
      <w:pPr>
        <w:pStyle w:val="Style17"/>
        <w:spacing w:lineRule="auto" w:line="360"/>
        <w:ind w:firstLine="709"/>
        <w:jc w:val="both"/>
        <w:rPr/>
      </w:pPr>
      <w:r>
        <w:rPr>
          <w:rFonts w:eastAsia="MS Mincho;ＭＳ 明朝" w:cs="Times New Roman" w:ascii="Times New Roman" w:hAnsi="Times New Roman"/>
          <w:sz w:val="28"/>
          <w:szCs w:val="28"/>
        </w:rPr>
        <w:t>Скифская эпоха была временем подлинного расцвета иранского кочевого мира. Ее начало (VIII-VII вв. до н. э.) сопровождалось военной экспансией отдельных племен как против Китая, так и против государств Ближнего Востока. Военные успехи кочевников (номадов) достигались благодаря особой военной тактике (почти поголовная мобилизация мужского населения; подвижное конное войско, включавшее и тяжеловооруженную аристократию в железных доспехах; легкие луки скифского типа и особая манера стрельбы). Возникшая в 550 г. до н. э. в Иране держава Ахеменидов первое время пыталась поставить под свой контроль родственные кочевые племена Средней Aзии и Европы. Она оказала на них заметное культурное влияние, но не менее важны были связи на востоке с китайскими царствами, а на западе (в Причерноморье) - с греческими колонистами. Ираноязычные кочевые и полукочевые народы создали в то время в контактных с земледельческими районами собственные раннегосударственные образования (страна скифов царя Партатуа на Северном Кавказе; европейская Скифия Геродота, держава саков царицы Заринеи). В скифское время формировалась международная караванная торговля (в евразийских степях по линии восток-запад пролегал магистральный торговый путь, упомянутый Геродотом (История. IV, 24)).</w:t>
      </w:r>
    </w:p>
    <w:p>
      <w:pPr>
        <w:pStyle w:val="Style17"/>
        <w:spacing w:lineRule="auto" w:line="360"/>
        <w:ind w:firstLine="709"/>
        <w:jc w:val="both"/>
        <w:rPr/>
      </w:pPr>
      <w:r>
        <w:rPr>
          <w:rFonts w:eastAsia="MS Mincho;ＭＳ 明朝" w:cs="Times New Roman" w:ascii="Times New Roman" w:hAnsi="Times New Roman"/>
          <w:sz w:val="28"/>
          <w:szCs w:val="28"/>
        </w:rPr>
        <w:t>О культуре кочевников этого времени долго было известно лишь из сообщений греческих и римских писателей. Но со второй половины  XIX в. в России в ходе раскопок скифских курганов Украины и Северного Кавказа постепенно сложилась новая научная дисциплина - скифология, подлинными основателями которой были крупные русские историки и археологи И.Е. Забелин (1820-1908), М.И. Ростовцев (1870-1952) и Б.Н. Граков (1899-1970). Весьма активно русские ученые и краеведы изучали курганы и отдельные находки на Юге Сибири  (Минусинская котловина в Хакассии и Горный Алтай). Уже первых серьезных исследователей курганов, наряду с эффектными золотыми вещами (часто импортными), привлекли и художественные изделия из бронзы.</w:t>
      </w:r>
    </w:p>
    <w:p>
      <w:pPr>
        <w:pStyle w:val="Style17"/>
        <w:spacing w:lineRule="auto" w:line="360"/>
        <w:ind w:firstLine="709"/>
        <w:jc w:val="both"/>
        <w:rPr/>
      </w:pPr>
      <w:r>
        <w:rPr>
          <w:rFonts w:eastAsia="MS Mincho;ＭＳ 明朝" w:cs="Times New Roman" w:ascii="Times New Roman" w:hAnsi="Times New Roman"/>
          <w:sz w:val="28"/>
          <w:szCs w:val="28"/>
        </w:rPr>
        <w:t>В культуре евразийских кочевников в 1950-е годы скифологи Б.Н. Граков и А.И. Милюкова выделили "скифскую триаду" сходных элементов - скифо-сибирский звериный стиль в искусстве, оружие определенных типов (легкие луки, кинжалы-акинаки и др.) и конскую узду. Кроме того, у евразийских номадов сходны и другие предметы (котлы, зеркала, навершия культовых штандартов и др.). Причины такого единства пока неясны. Одни ученые считают, что эти новшества в VIII-VII вв. до н. э. распространились из восточной части Центральной Азии. Другие, вслед за М.П. Грязновым и И.В. Яценко, отстаивают полицентрическую теорию происхождения "скифских" культур.</w:t>
      </w:r>
    </w:p>
    <w:p>
      <w:pPr>
        <w:pStyle w:val="Style17"/>
        <w:spacing w:lineRule="auto" w:line="360"/>
        <w:ind w:firstLine="709"/>
        <w:jc w:val="both"/>
        <w:rPr/>
      </w:pPr>
      <w:r>
        <w:rPr>
          <w:rFonts w:eastAsia="MS Mincho;ＭＳ 明朝" w:cs="Times New Roman" w:ascii="Times New Roman" w:hAnsi="Times New Roman"/>
          <w:sz w:val="28"/>
          <w:szCs w:val="28"/>
        </w:rPr>
        <w:t>Мы придерживаемся версии, согласно которой происхождение культур скифского типа связано прежде всего с регионом Южной Сибири, Восточного Казахстана и Северной Монголии. Здесь в начале I тыс. до н. э. сложились элементы "скифской триады". Еще ранее, в эпоху бронзы, в этих местах оформилось искусство местных скотоводов культур карасукского круга, знаменитое своими бронзовыми кинжалами и ножами со скульптурками животных на ручках и надмогильными каменными столбами с рядами гравированных оленей, изображенных в "позе галопа" ("оленные камни", которые на рубеже IX-VIII вв. до н. э. были занесены в Европу). Сюда доходили и влияния развитого изобразительного искусства далеких цивилизаций Китая и Ближнего Востока.</w:t>
      </w:r>
    </w:p>
    <w:p>
      <w:pPr>
        <w:pStyle w:val="Style17"/>
        <w:spacing w:lineRule="auto" w:line="360"/>
        <w:ind w:firstLine="709"/>
        <w:jc w:val="both"/>
        <w:rPr/>
      </w:pPr>
      <w:r>
        <w:rPr>
          <w:rFonts w:eastAsia="MS Mincho;ＭＳ 明朝" w:cs="Times New Roman" w:ascii="Times New Roman" w:hAnsi="Times New Roman"/>
          <w:sz w:val="28"/>
          <w:szCs w:val="28"/>
        </w:rPr>
        <w:t>По мнению известного петербургского археолога М.П. Грязнова, самым ранним скифским памятником с заслуживающими интереса художественными изделиями является царский могильный курган Аржан, раскопанный им на севере Тувы (петербургские ученые вслед за А.И. Тереножкиным датируют его IX или VIII вв. до н. э.; Н.Л. Членова и другие относят его и сегодня к более позднему времени - VII в. до н. э., когда памятники скифских кочевников были распространены по всему Степному поясу). В центре будущего кургана диаметром 110 м деревянном срубе были похоронены царь с царицей, а рядом размещены саркофаги, в которых лежали, кроме того, останки семи знатных старцев и одного юноши. Всего в кургане, кроме царской семьи, нашли вечное успокоение 15 пожилых мужчин-аристократов. Центральный сруб был окружен гигантским кругом из полос трапециевидных срубов (на них пошли стволы 1,5 тыс. вековых лиственниц), внутри которых находились 160 убитых старых жеребцов в богато украшенных уздечках. Сверху срубы с людьми и лошадьми были засыпаны речной галькой и камнями. На устроенных здесь же поминках сварили и съели 300 лошадей. При умерших находились и вещи из стран Ближнего Востока (Ассирия?): дорогие многоцветные ткани, золотые серьги с инкрустацией самоцветами и др.</w:t>
      </w:r>
    </w:p>
    <w:p>
      <w:pPr>
        <w:pStyle w:val="Style17"/>
        <w:spacing w:lineRule="auto" w:line="360"/>
        <w:ind w:firstLine="709"/>
        <w:jc w:val="both"/>
        <w:rPr/>
      </w:pPr>
      <w:r>
        <w:rPr>
          <w:rFonts w:eastAsia="MS Mincho;ＭＳ 明朝" w:cs="Times New Roman" w:ascii="Times New Roman" w:hAnsi="Times New Roman"/>
          <w:sz w:val="28"/>
          <w:szCs w:val="28"/>
        </w:rPr>
        <w:t>К сожалению, еще в глубокой древности курган был основательно разграблен. Уцелели лишь отдельные бронзовые художественные изделия, утерянные грабителями. Среди наиболее интересных - нагрудная бляха конской упряжи со свернувшимся в кольцо барсом (рис. 1.1), навершия ритуальных штандартов с фигурами горных баранов, кинжал со скульптуркой кабана на рукояти. Грабители унесли крупные золотые вещи, инкрустированные фигурными вставками пластинок бирюзы (некоторые вставки при этом упали на землю). Эти похищенные изделия, видимо, можно считать одними из самых ранних образцов бирюзово-золотого звериного стиля, в  котором на золотом теле животных отдельные части тела (крупные мышцы, глаза, уши и др.) подчеркивались фигурными вставками бирюзы в специальных углубленных гнездах - кастах. Родиной этого стиля была восточная часть Центральной Азии. (В соседней Монголии найдена булавка в таком стиле еще эпохи бронзы).</w:t>
      </w:r>
    </w:p>
    <w:p>
      <w:pPr>
        <w:pStyle w:val="Style17"/>
        <w:spacing w:lineRule="auto" w:line="360"/>
        <w:ind w:firstLine="709"/>
        <w:jc w:val="both"/>
        <w:rPr/>
      </w:pPr>
      <w:r>
        <w:rPr>
          <w:rFonts w:eastAsia="MS Mincho;ＭＳ 明朝" w:cs="Times New Roman" w:ascii="Times New Roman" w:hAnsi="Times New Roman"/>
          <w:sz w:val="28"/>
          <w:szCs w:val="28"/>
        </w:rPr>
        <w:t>Скифо-сибирской звериный стиль несомненно самое яркое явление в искусстве племен Евразийской Степи скифской эпохи. Подобные вещи отчасти имели и культовые функции, а сами изображения зависели от формы и назначения предметов. Вероятно, "звериный стиль" возник на основе резьбы по дереву и развитого бронзового литья предшествовавшей эпохи. Изображения животных (или отдельных частей их тел) являлись некими знаками, смысл которых до сих пор неясен. Разные исследователи считают их то древними племенными тотемами, то зооморфными инкарнациями (воплощениями)  божеств, подобных Вертрагне или Тиштрии в иранской "Авесте", то своего рода намеками на различные качества того или иного божества, своеобразными загадками и т. п. Иногда подчеркиваются частые "превращения" части или целого животного в другое (возможность осуществления одновременно нескольких значений? или то, что древнего мастера могли привлекать качества животных (сила, быстрота, выносливость)? или же то, что они символизируют разные зоны мироздания (хищные птицы - верхний небесный мир, копытные - средний мир людей, хищники - нижний мир смерти)? По древней месопотамской (эламской) традиции (дошедшей до кочевников через своих "собратьев" в Иране) края одежд знати украшались рядами однотипных нашивных фигурных золотых бляшек с различными изображениями животных и растительными орнаментами.</w:t>
      </w:r>
    </w:p>
    <w:p>
      <w:pPr>
        <w:pStyle w:val="Style17"/>
        <w:spacing w:lineRule="auto" w:line="360"/>
        <w:ind w:firstLine="709"/>
        <w:jc w:val="both"/>
        <w:rPr/>
      </w:pPr>
      <w:r>
        <w:rPr>
          <w:rFonts w:eastAsia="MS Mincho;ＭＳ 明朝" w:cs="Times New Roman" w:ascii="Times New Roman" w:hAnsi="Times New Roman"/>
          <w:sz w:val="28"/>
          <w:szCs w:val="28"/>
        </w:rPr>
        <w:t>Особенностью раннего звериного стиля является способ моделировки поверхности тела (во многих районах Степи она представляет несколько плоскостей-граней, сходящихся под разными углами; они воспринимаются как объемное изображение за счет игры светотени). Другая особенность - акцентирование признаков животного определенного вида (преувеличиваются размеры рогов оленя, клюва и глаз хищной птицы). Отдельные части тела (рога, концы лап, бедро, лопатка) украшаются в позднее время малыми головками птиц или фигурками других животных. Третьей особенностью можно считать передачу поз. Несмотря на хорошее знание мастерами облика и повадок зверей, их позы намеренно далеки от реальности (так, олень часто изображался "висящим на цыпочках" или с весьма специфическими подогнутыми ногами). Чаще всего животные представлены в профиль. Их изображениям присущи динамизм, эффектная подача разворотов тела (животные в позе резкой приостановки, бегущие копытные с растянутыми в прыжке ногами, свернувшиеся в кольцо отдыхающие барсы).</w:t>
      </w:r>
    </w:p>
    <w:p>
      <w:pPr>
        <w:pStyle w:val="Style17"/>
        <w:spacing w:lineRule="auto" w:line="360"/>
        <w:ind w:firstLine="709"/>
        <w:jc w:val="both"/>
        <w:rPr/>
      </w:pPr>
      <w:r>
        <w:rPr>
          <w:rFonts w:eastAsia="MS Mincho;ＭＳ 明朝" w:cs="Times New Roman" w:ascii="Times New Roman" w:hAnsi="Times New Roman"/>
          <w:sz w:val="28"/>
          <w:szCs w:val="28"/>
        </w:rPr>
        <w:t>Расцвет этого стиля приходится на VII-V вв. до н. э. В это время у мастеров отсутствует боязнь пустоты, господствуют одиночные изображения, которые вписаны в форму вещи и представляют собой рельеф или скульптуру. "Звериный стиль" чаще всего исследуется учеными на основе иконографического (анализ иконографических схем и типологических признаков) и семиотического методов (произведение искусства рассматривается как текст, знаковая система).</w:t>
      </w:r>
    </w:p>
    <w:p>
      <w:pPr>
        <w:pStyle w:val="Style17"/>
        <w:spacing w:lineRule="auto" w:line="360"/>
        <w:ind w:firstLine="709"/>
        <w:jc w:val="both"/>
        <w:rPr/>
      </w:pPr>
      <w:r>
        <w:rPr>
          <w:rFonts w:eastAsia="MS Mincho;ＭＳ 明朝" w:cs="Times New Roman" w:ascii="Times New Roman" w:hAnsi="Times New Roman"/>
          <w:sz w:val="28"/>
          <w:szCs w:val="28"/>
        </w:rPr>
        <w:t>Художественная культура различных кочевых племен огромного скифского мира отличается большим разнообразием и оригинальностью. Например, у древних обитателей Тувы особенно интересны резьба по кости (рис. 1.2) и "бирюзово-золотые" украшения кинжалов, у лоуфаней (?) среднего течения р. Хуанхэ - великолепная золотые предметы костюма (детали головных уборов, поясные пряжки) со вставками бирюзы, золотые и бронзовые ажурные поясные застежки. Племена Минусинской котловины в верховьях Енисея производили золоченые бляшки в виде находящегося в позе "галопа" оленя, бронзовые навершия ритуальных штандартов с фигуркой стоящего горного козла и ритуальные кинжалы, украшенные парными головками животных. У кочевников Центрального Казахстана и Кызылкумов известны оригинальные навершия (рис. 1.3) и наскальные рисунки (петроглифы). Саки побережья Аральского моря известны своими бронзовыми украшениями конской узды и мавзолеями сложной конструкции. Кочевники плато Устюрт на западе Казахстана строили святилища с рядами каменных статуй, изображавших знатных воинов. Исседоны (?) Южного Урала украшали края деревянных чаш ажурными золотыми пластинками с изображением растительных побегов,  различных животных и сцен охоты (рис. 1.4). Савроматы Нижней Волги оставили гравированные изображения животных на кабаньих клыках, использовавшихся в уздечке (рис. 1.5).</w:t>
      </w:r>
    </w:p>
    <w:p>
      <w:pPr>
        <w:pStyle w:val="Style17"/>
        <w:spacing w:lineRule="auto" w:line="360"/>
        <w:ind w:firstLine="709"/>
        <w:jc w:val="both"/>
        <w:rPr/>
      </w:pPr>
      <w:r>
        <w:rPr>
          <w:rFonts w:eastAsia="MS Mincho;ＭＳ 明朝" w:cs="Times New Roman" w:ascii="Times New Roman" w:hAnsi="Times New Roman"/>
          <w:sz w:val="28"/>
          <w:szCs w:val="28"/>
        </w:rPr>
        <w:t>Памятники разных районов скифского изучены очень неравномерно, и мы знакомы лишь с ничтожной частью художественных сокровищ его обитателей. Но и известный археологам объем информации столь велик, что не может быть подробно рассмотрен даже в солидной монографии. Поэтому наилучший выход - описать подробно культуру и искусство нескольких наиболее полно изученных кочевых племен.</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sz w:val="28"/>
          <w:szCs w:val="28"/>
        </w:rPr>
      </w:pPr>
      <w:r>
        <w:rPr>
          <w:rFonts w:eastAsia="MS Mincho;ＭＳ 明朝" w:cs="Times New Roman" w:ascii="Times New Roman" w:hAnsi="Times New Roman"/>
          <w:i/>
          <w:iCs/>
          <w:sz w:val="28"/>
          <w:szCs w:val="28"/>
        </w:rPr>
        <w:t>Европейские степные скифы VII-IV вв. до н. э: культура повседневности</w:t>
      </w:r>
      <w:r>
        <w:rPr>
          <w:rFonts w:eastAsia="MS Mincho;ＭＳ 明朝" w:cs="Times New Roman" w:ascii="Times New Roman" w:hAnsi="Times New Roman"/>
          <w:sz w:val="28"/>
          <w:szCs w:val="28"/>
        </w:rPr>
        <w:t xml:space="preserve"> </w:t>
      </w:r>
      <w:r>
        <w:rPr>
          <w:rStyle w:val="Style16"/>
          <w:rStyle w:val="FootnoteAnchor"/>
          <w:sz w:val="28"/>
          <w:szCs w:val="28"/>
        </w:rPr>
        <w:footnoteReference w:id="2"/>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По их собственным легендам, скифы-, называвшие себя сколотами и проживавшие в V в. до н. э.  на Украине, вначале обитали в Средней Азии, на реке Аракс (Амударья?). Затем они были вытеснены на запад своими воинственными кочевыми соседями - массагетами или же исседанами, и уже в Европе уничтожили обитавших в здешних степях до их прихода кочевых же киммерийцев (Геродот. История. IV, 11 и 13). Согласно другой легенде, расселение на запад, напротив, связано с ростом могущества скифов. Первоначально они дошли на западе до Дона, а потом и до устья Дуная (Диодор Сицилийский. Историческая библиотека. II, 43). Скифы имели рыжие волнистые волосы и были склонны к ожирению.</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По мнению части современных ученых (И.Н. Медведская, А.Ю. Алексеев и другие), киммерийцами называли самую первую из групп скифов, вторгшихся в разное время тремя волнами в Северное Причерноморье из Центральной Азии (IX в. до н. э.; VIII-VII вв. до н. э.; конец VI в. до н. э.). Все они принесли с собой элементы культуры центральноазиатского происхождения. В этом случае первая "скифская" культура существовала еще в IX-VIII вв. до н. э, (ее сегодня делят на 3-4 культурные группы, которые традиционно именуют киммерийскими). Другие исследователи считают памятники IX-VIII вв. до н. э. еще нескифскими (киммерийскими), а всю последующую культуру с VII по начало III в. до н. э. связывают с эволюционным развитием одной и той же группы родственных скифских племен.</w:t>
      </w:r>
    </w:p>
    <w:p>
      <w:pPr>
        <w:pStyle w:val="Style17"/>
        <w:spacing w:lineRule="auto" w:line="360"/>
        <w:ind w:firstLine="709"/>
        <w:jc w:val="both"/>
        <w:rPr/>
      </w:pPr>
      <w:r>
        <w:rPr>
          <w:rFonts w:eastAsia="MS Mincho;ＭＳ 明朝" w:cs="Times New Roman" w:ascii="Times New Roman" w:hAnsi="Times New Roman"/>
          <w:sz w:val="28"/>
          <w:szCs w:val="28"/>
        </w:rPr>
        <w:t>Народы, принесшие памятники раннескифской культуры, появились в европейских степях на рубеже VIII-VII вв. до н. э. В этот так называемый архаический период истории скифов (VII- конец VI вв. до н. э.) европейская степь была заселена слабо, и число скифских памятников невелико. Первоначально "скифское царство" возникло на Северном Кавказе и стало базой для набегов скифов на юг от Кавказа. Довольно активно заселялось и лесостепное Приднепровье, а военные набеги достигали на западе румынских Карпат (Трансильвании). Около 672 г. до н. э. царь Партатуа попытался заключить союз с Ассирией и жениться на дочери ее правителя Ассархадона, а после 640 г. царь Мадий угрожал ассирийским и мидийским границам. Скифы (шкуда) дошли до окраин Египта, однако их могущество было пресечено в 615 г. царем Мидии Киаксаром (вырезавшим на званом пиру скифских вождей). За время набегов на ближневосточные страны скифская знать накопила огромные богатства и привыкла жить в роскоши.</w:t>
      </w:r>
    </w:p>
    <w:p>
      <w:pPr>
        <w:pStyle w:val="Style17"/>
        <w:spacing w:lineRule="auto" w:line="360"/>
        <w:ind w:firstLine="709"/>
        <w:jc w:val="both"/>
        <w:rPr/>
      </w:pPr>
      <w:r>
        <w:rPr>
          <w:rFonts w:eastAsia="MS Mincho;ＭＳ 明朝" w:cs="Times New Roman" w:ascii="Times New Roman" w:hAnsi="Times New Roman"/>
          <w:sz w:val="28"/>
          <w:szCs w:val="28"/>
        </w:rPr>
        <w:t>Аристократы носили железные панцири и бронзовые шлемы местного литья. Обнаруженные в некоторых могильниках оружие и конское снаряжение были сделаны не из мягкого железа, а из стали. Суровый воинский быт, физические нагурзки и стрессы приводили к тому, что знатные мужчины и женщины обычно не доживали до 40 лет.</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Конструкция курганов скифской знати в Предкавказье могла быть довольно сложной. На их вершине ставили небольшой каменный столп, примитивно изображавший знатного воина. Внутри земляной насыпи в Костромском кургане в Прикубанье были обнаружены остатки прямоугольного деревянного сооружения из столбов с пирамидальной крышей из бревен (перед возведением кургана его подожгли). По его внешнему периметру лежали трупы 22 лошадей.</w:t>
      </w:r>
    </w:p>
    <w:p>
      <w:pPr>
        <w:pStyle w:val="Style17"/>
        <w:spacing w:lineRule="auto" w:line="360"/>
        <w:ind w:firstLine="709"/>
        <w:jc w:val="both"/>
        <w:rPr/>
      </w:pPr>
      <w:r>
        <w:rPr>
          <w:rFonts w:eastAsia="MS Mincho;ＭＳ 明朝" w:cs="Times New Roman" w:ascii="Times New Roman" w:hAnsi="Times New Roman"/>
          <w:sz w:val="28"/>
          <w:szCs w:val="28"/>
        </w:rPr>
        <w:t>В VII-VI вв. до н. э. скифские мастера ориентировались на восточные образцы как центральноазиатской прародины, так и ближневосточные. Раннескифский "звериный стиль" оформился под влиянием иконографии образов урартского и ассирийского искусства. Были и отдельные попытки изобразить человека. Яркие образцы такого гибридного по облику (синкретического) "искусства цитат" обнаружены в некрополях скифской знати на Кубани, особенно в могильнике Келермес (изображения на серебряном зеркале и на покрытой золотым листом парадной секире). На секире видны среди прочего типичные "скифские" лежащие олени и козлы. В выполнении скифских заказов участвовали литейщики зависимых племен западных и центральных предгорий Северного Кавказа. Встречается инкрустация золотых вещей камнем - янтарем, подражающая изделиям Ближнего Востока. Обычно инкрустации размещены внутри полосы зигзагообразных гнезд с перегородками. Такие "гнезда" известны и в костяной резьбе. Животные часто изображаются как бы висящими (на цыпочках). Самым популярным образом был "летящий (галопирующий)" олень с моделированным из крупных плоскостей туловищем, вытянутой шеей и "S"-видными завитками на теле. На предметах узды известны грифоны с бараньими рогами ; грифоны и орлы запечатлены и на диадемах, выполненных в ближневосточном духе.</w:t>
      </w:r>
    </w:p>
    <w:p>
      <w:pPr>
        <w:pStyle w:val="Style17"/>
        <w:spacing w:lineRule="auto" w:line="360"/>
        <w:ind w:firstLine="709"/>
        <w:jc w:val="both"/>
        <w:rPr/>
      </w:pPr>
      <w:r>
        <w:rPr>
          <w:rFonts w:eastAsia="MS Mincho;ＭＳ 明朝" w:cs="Times New Roman" w:ascii="Times New Roman" w:hAnsi="Times New Roman"/>
          <w:sz w:val="28"/>
          <w:szCs w:val="28"/>
        </w:rPr>
        <w:t>"Классический" период (конец VI- начало III в. до н. э.) застает скифов-сколотов (которых петербургские ученые А.Ю. Виноградов, К.К. Марченко и А.Ю. Алексеев считают новой волной восточных пришельцев) прежде всего на территории украинских степей (тогда в основном ковыльных) - между Доном и окрестностями Одессы. Почти все сообщения греческих писателей и подавляющее большинство археологических памятников относятся именно к этому периоду. Особенно информативен "скифский логос" в IV книге знаменитой "Истории" Геродота, лично посетившего во второй половине V в. до н. э.  границу Скифии. Это первое подробное описание для одного из народов, проживавших на территории бывшего СССР.</w:t>
      </w:r>
    </w:p>
    <w:p>
      <w:pPr>
        <w:pStyle w:val="Style17"/>
        <w:spacing w:lineRule="auto" w:line="360"/>
        <w:ind w:firstLine="709"/>
        <w:jc w:val="both"/>
        <w:rPr/>
      </w:pPr>
      <w:r>
        <w:rPr>
          <w:rFonts w:eastAsia="MS Mincho;ＭＳ 明朝" w:cs="Times New Roman" w:ascii="Times New Roman" w:hAnsi="Times New Roman"/>
          <w:sz w:val="28"/>
          <w:szCs w:val="28"/>
        </w:rPr>
        <w:t>Политически сколоты были федерацией трех степных кочевых племен (Геродот. История. IV, 7, 18-20). Сильнейшим из них считались жившие у берегов Азовского моря царские скифы, у которых хранились главные священные реликвии сколотов - упавшие в неба золотые секира, чаша и плуг, а верховный правитель считался потомком легендарного первоцаря Колаксая. Два других племени - кочевавшие в низовьях Днепра "скифы-георгой" (гауварга - почитающие скот?) и самые западные "скифы-кочевники". В VI  - середине IV в. до н. э., до неудачных войн с Филиппом II Македонским, скифы слыли в древнем мире непобедимыми из-за своей военной тактики, природной мудрости и простоты нравов, мобильности населения (при отсутствии стационарных крепостей и т. п.). Скифы, как и в раннее время, политически господствовали над частью оседлого населения украинской и донской Лесостепи и над племенами меотов на Кубани; они поставляли кочевникам зерно и высококачественную ремесленную продукцию. В этих районах, где присутствовали и сами скифы, встречаются собственно скифские вещи. Однако в целом культура и искусство (в том числе заимствованный у скифов звериный стиль) здесь весьма специфичны. Они не могут быть с уверенностью отнесены к иранским народам и поэтому нами не рассматриваются.</w:t>
      </w:r>
    </w:p>
    <w:p>
      <w:pPr>
        <w:pStyle w:val="Style17"/>
        <w:spacing w:lineRule="auto" w:line="360"/>
        <w:ind w:firstLine="709"/>
        <w:jc w:val="both"/>
        <w:rPr/>
      </w:pPr>
      <w:r>
        <w:rPr>
          <w:rFonts w:eastAsia="MS Mincho;ＭＳ 明朝" w:cs="Times New Roman" w:ascii="Times New Roman" w:hAnsi="Times New Roman"/>
          <w:sz w:val="28"/>
          <w:szCs w:val="28"/>
        </w:rPr>
        <w:t>К сожалению, история скифских династий VI-IV вв. до н. э. известна отрывочно. Но греческие писатели сохранили рассказы о самых выдающихся из правителей - Иданфирсе, разгромившем на территории нынешней Украины в 513-512 гг. до н. э. персидскую армию царя Дария; престарелом, но мужественном Атее, погибшем в 339 г. в войне с недавним союзником Филиппом II Македонским; поклоннике эллинской культуры Скиле и превзошедшем греческих мудрецов в ученых спорах в Афинах царевиче Анахарсисе. Некоторые скифские цари начиная с 470 г. до н. э. чеканили в соседних греческих городах свою монету.</w:t>
      </w:r>
    </w:p>
    <w:p>
      <w:pPr>
        <w:pStyle w:val="Style17"/>
        <w:spacing w:lineRule="auto" w:line="360"/>
        <w:ind w:firstLine="709"/>
        <w:jc w:val="both"/>
        <w:rPr/>
      </w:pPr>
      <w:r>
        <w:rPr>
          <w:rFonts w:eastAsia="MS Mincho;ＭＳ 明朝" w:cs="Times New Roman" w:ascii="Times New Roman" w:hAnsi="Times New Roman"/>
          <w:sz w:val="28"/>
          <w:szCs w:val="28"/>
        </w:rPr>
        <w:t>Геродот описал ранний вариант обряда захоронения набальзамированного тела царя - ksais в сопровождении десятков трупов задушеных слуг, убитых коней и множества драгоценных вещей (История. IV, 71-72). Надмогильные курганы царей (их сохранилось всего четыре - Солоха, Чертомлык, Огуз и Александрополь) были огромными сооружениями (высотой до 20 м) из квадратиков дерна, укрепленных по внешнему периметру каменной стенкой. Они явно составлялись по предварительному плану с четким соблюдением определенных пропорций. На плоской вершине часто имелись небольшая каменная или глиняная постройка и каменная статуя в центре ее. Внутри кургана, в земляной катакомбе с несколькими ответвлениями, помещали все необходимое для роскошной загробной жизни. Аристократов изредка хоронили в квадратных склепах из сооруженных греческими мастерами отесанных каменных блоков с железными скрепами. В Крыму стены ведущих в них вертикальных колодцев могли облицовываться камнем, а для опускания умерших в гробницу иногда использовали своеобразный механическй подъемник.</w:t>
      </w:r>
    </w:p>
    <w:p>
      <w:pPr>
        <w:pStyle w:val="Style17"/>
        <w:spacing w:lineRule="auto" w:line="360"/>
        <w:ind w:firstLine="709"/>
        <w:jc w:val="both"/>
        <w:rPr/>
      </w:pPr>
      <w:r>
        <w:rPr>
          <w:rFonts w:eastAsia="MS Mincho;ＭＳ 明朝" w:cs="Times New Roman" w:ascii="Times New Roman" w:hAnsi="Times New Roman"/>
          <w:sz w:val="28"/>
          <w:szCs w:val="28"/>
        </w:rPr>
        <w:t>Военная знать - "носители колпаков" (Лукиан. Скиф или гость, 1), наживавшаяся на торговле мехами, рабами и скотом с греческими полисами, держала большие гаремы и утопала в роскоши. Наблюдатели, знакомые с бытом персидских царей, утверждали в конце IV в. до. э., что даже в период крушения своего могущества скифы "предаются роскоши, как никто другой. Это очевидно из остающихся до сих пор одежды и образа жизни их начальников" (Клеарх Солийский. Жизнеописания. IV, фр. 8).</w:t>
      </w:r>
    </w:p>
    <w:p>
      <w:pPr>
        <w:pStyle w:val="Style17"/>
        <w:spacing w:lineRule="auto" w:line="360"/>
        <w:ind w:firstLine="709"/>
        <w:jc w:val="both"/>
        <w:rPr/>
      </w:pPr>
      <w:r>
        <w:rPr>
          <w:rFonts w:eastAsia="MS Mincho;ＭＳ 明朝" w:cs="Times New Roman" w:ascii="Times New Roman" w:hAnsi="Times New Roman"/>
          <w:sz w:val="28"/>
          <w:szCs w:val="28"/>
        </w:rPr>
        <w:t>Погребения знати разных рангов отличались высотой кургана, сложностью подземного сооружения и обилием дорогого имущества. На плоской вершине погребального кургана знатного мужчины иногда ставили надгробное изваяние (чаще из мягкого камня, обработанного долотом и секирой и затем местами отшлифованного). В основном это плоские скульптуры с весьма схематично переданными головой (на которой выделяются длинные висячие усы),  руками и поясом. На ранних статуях персонаж часто обнажен и подчеркнут фаллос. Лишь в позднее время в Крыму, на границе с греческими городами известны круглые в сечении, весьма реалистические, обильные деталями изваяния. И в глубине Степи иногда встречаются яркие работы талантливых мастеров. Однако они были скованы каноном. По традиции персонаж (умерший?) изображался стоя, анфас, с руками на груди, в одной из которых - большой рог (ритон) с "напитком забвения" (?) и поясом, к которому по кочевому обычаю крепились атрибуты воина - плеть, меч, колчан со стрелами, боевой топор, а также со знаком высокого ранга - витым шейным обручем-гривной (рис. 1,6).</w:t>
      </w:r>
    </w:p>
    <w:p>
      <w:pPr>
        <w:pStyle w:val="Style17"/>
        <w:spacing w:lineRule="auto" w:line="360"/>
        <w:ind w:firstLine="709"/>
        <w:jc w:val="both"/>
        <w:rPr/>
      </w:pPr>
      <w:r>
        <w:rPr>
          <w:rFonts w:eastAsia="MS Mincho;ＭＳ 明朝" w:cs="Times New Roman" w:ascii="Times New Roman" w:hAnsi="Times New Roman"/>
          <w:sz w:val="28"/>
          <w:szCs w:val="28"/>
        </w:rPr>
        <w:t>Жречество в основном состояло в основном из наследственных знатных прорицателей и гадателей, предсказывавших судьбу по полоскам липовой коры (энареев), которые носили женскую одежду, а также гадателей на пучках ивовых прутьев. Наиболее почитались якобы упавшие с неба священные золотые дары (принадлежавшие по легенде первому скифскому царю Колаксаю). Жертвенных животных (чаще всего лошадей) убивали без пролития крови - их душили. В некоторых случаях для ритуального очищения коллективно дышали парами конопли. Даже важнейшим семи богам скифы храмов не строили (кроме особого сооружения их хвороста в форме параллелепипеда длиной около 600 м для бога войны, почитавшегося в виде древнего меча в каждом административном округе).</w:t>
      </w:r>
    </w:p>
    <w:p>
      <w:pPr>
        <w:pStyle w:val="Style17"/>
        <w:spacing w:lineRule="auto" w:line="360"/>
        <w:ind w:firstLine="709"/>
        <w:jc w:val="both"/>
        <w:rPr/>
      </w:pPr>
      <w:r>
        <w:rPr>
          <w:rFonts w:eastAsia="MS Mincho;ＭＳ 明朝" w:cs="Times New Roman" w:ascii="Times New Roman" w:hAnsi="Times New Roman"/>
          <w:sz w:val="28"/>
          <w:szCs w:val="28"/>
        </w:rPr>
        <w:t>Существовала прослойка профессиональных дружинников, в могилах которых найден полный набор оружия. Они воевали в тяжелой кавалерии с длинными мечами в чешуйчатых панцырях из рядов железных пластин. Такими пластинами иногда укреплялись даже щиты. Мужчина-воин гордился скальпами убитых врагов (из которых изготовлялись полотенца), а из их черепов делали чаши для вина. Воинское товарищество скреплялось побратимством после того, как двое выпивали из кубка (в него опускали оружие) вино, смешанное с кровью клянущихся. Клялись при этом двумя богами - Ветром и Мечом, так как "ветер есть виновник жизни, а меч причиняет смерть" (Лукиан. Токсарис или дружба, 38). Покровителями воинов-побратимов считались боги-братья Кораки. Даже рядовой воин мог при желании организовать большой поход: желающих проявить свою удаль всегда было предостаточно. Для этого он должен сварить мясо убитого быка и сесть рядом с котлом на расстеленную шкуру на перекрестке дорог, угощая желающих - будущих участников набега.</w:t>
      </w:r>
    </w:p>
    <w:p>
      <w:pPr>
        <w:pStyle w:val="Style17"/>
        <w:spacing w:lineRule="auto" w:line="360"/>
        <w:ind w:firstLine="709"/>
        <w:jc w:val="both"/>
        <w:rPr/>
      </w:pPr>
      <w:r>
        <w:rPr>
          <w:rFonts w:eastAsia="MS Mincho;ＭＳ 明朝" w:cs="Times New Roman" w:ascii="Times New Roman" w:hAnsi="Times New Roman"/>
          <w:sz w:val="28"/>
          <w:szCs w:val="28"/>
        </w:rPr>
        <w:t>В армии состояли и женщины до тех пор, пока они не убивали в бою нескольких врагов (почти в половине могил женщин от 16 до 60 лет, не выполнивших эту задачу, находят оружие). Некоторые скифянки прославились своей силой и подвигами не меньше мужчин (Диодор. Библиотека. II, 44-46; Помпей Трог. Филипповские истории. II, 1, 4).</w:t>
      </w:r>
    </w:p>
    <w:p>
      <w:pPr>
        <w:pStyle w:val="Style17"/>
        <w:spacing w:lineRule="auto" w:line="360"/>
        <w:ind w:firstLine="709"/>
        <w:jc w:val="both"/>
        <w:rPr/>
      </w:pPr>
      <w:r>
        <w:rPr>
          <w:rFonts w:eastAsia="MS Mincho;ＭＳ 明朝" w:cs="Times New Roman" w:ascii="Times New Roman" w:hAnsi="Times New Roman"/>
          <w:sz w:val="28"/>
          <w:szCs w:val="28"/>
        </w:rPr>
        <w:t>Одним из крупных центров ремесла Великой Скифии в IV в. до н. э. было возникшее на Нижнем Днепре Каменское городище. Здесь без отрыва от сельского хозяйства мастера производили разнообразные вещи - от золотых нашивных бляшек до железных панцирей, деталей узды, стрел и трехслойных серпов. Причем узкой специализации часто не существовало, и в одной мастерской могли лить бронзу и восстанавливать железо. Плавка проходила в наземных сыродутных горнах. Подобные ремесленные занятия считались наименее престижными в скифском обществе (Геродот. История. II, 167). Скифские мастера весьма уверенно работали с бронзой, отливая из нее котлы, детали уздечки, ритуальные навершия, жезлы и др. Греки даже утверждали, что первым в мире "показал, как спаивать и плавить медь" скиф по имени Лид (Плиний. Естественная история. IV, 197) а первое железное оружие изготовил скифский царь Саневн (Гелланик. О народах, фр. 92). В ювелирных изделиях преобладала несложная техника басмы или выколотки.</w:t>
      </w:r>
    </w:p>
    <w:p>
      <w:pPr>
        <w:pStyle w:val="Style17"/>
        <w:spacing w:lineRule="auto" w:line="360"/>
        <w:ind w:firstLine="709"/>
        <w:jc w:val="both"/>
        <w:rPr/>
      </w:pPr>
      <w:r>
        <w:rPr>
          <w:rFonts w:eastAsia="MS Mincho;ＭＳ 明朝" w:cs="Times New Roman" w:ascii="Times New Roman" w:hAnsi="Times New Roman"/>
          <w:sz w:val="28"/>
          <w:szCs w:val="28"/>
        </w:rPr>
        <w:t>Простые скифы пасли, в основном, овец и лошадей. Главной пищей были молочные продукты - овечьи молоко, сыр и кумыс, при обработке которых широко использовали и труд рабов. Мясо животных варили в крупных медных котлах; ели также кашу из толченого зерна, рыбу осетровых пород, дикорастущий лук и др. Мед добавляли в молоко или варили с травами. Греческие купцы активно спаивали скифов дешевым неразбавленным вином. Много внимания уделяли охоте на оленей, кабанов, косуль и антилоп-сайгаков. В IV в. до н. э. часть скифов стала оседать на землю: в низовьях Днепра и Дона возникли два города и множество мелких селений. Их жители начали заниматься земледелием, сеять просо и ячмень, выращивать коров и даже свиней.</w:t>
      </w:r>
    </w:p>
    <w:p>
      <w:pPr>
        <w:pStyle w:val="Style17"/>
        <w:spacing w:lineRule="auto" w:line="360"/>
        <w:ind w:firstLine="709"/>
        <w:jc w:val="both"/>
        <w:rPr/>
      </w:pPr>
      <w:r>
        <w:rPr>
          <w:rFonts w:eastAsia="MS Mincho;ＭＳ 明朝" w:cs="Times New Roman" w:ascii="Times New Roman" w:hAnsi="Times New Roman"/>
          <w:sz w:val="28"/>
          <w:szCs w:val="28"/>
        </w:rPr>
        <w:t>Вся жизнь скифской семьи на летних пастбищах была связана со сплетенными из прутьев и покрытыми кусками войлока кибитками из 2-3 отделений. Они ставились на крупные повозки с "прекрасными колесами" и перевозились 4-6 быками. Иногда жилищем служили поставленные на землю полусферические плетеные "юрты" с небольшой "шейкой" такой же формы вверху (их устройство воссоздано в могильной камере одного из курганов) или покрытые войлоком шалаши. На зимних стоянках жили в круглых углубленных в землю двухкомнатных сооружениях, похожих на шалаши с конической крышей. Использовали и небольшие прямоугольные двухкомнатные полуземлянки из бревен или с обмазанным глиной плетеным каркасом и с двухскатной крышей; внутри устраивали земляную лежанку. Об их интерьере позволяет судить погребальная камера в одном из курганов: пол и потолок были задрапированы тканью, на полу лежали тростниковые и лубяные циновки, а в центре находилась имитация глиняной печи.</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i/>
          <w:i/>
          <w:iCs/>
          <w:sz w:val="28"/>
          <w:szCs w:val="28"/>
        </w:rPr>
      </w:pPr>
      <w:r>
        <w:rPr>
          <w:rFonts w:eastAsia="MS Mincho;ＭＳ 明朝" w:cs="Times New Roman" w:ascii="Times New Roman" w:hAnsi="Times New Roman"/>
          <w:i/>
          <w:iCs/>
          <w:sz w:val="28"/>
          <w:szCs w:val="28"/>
        </w:rPr>
        <w:t>Искусство скифов европейской Степи</w:t>
      </w:r>
    </w:p>
    <w:p>
      <w:pPr>
        <w:pStyle w:val="Style17"/>
        <w:spacing w:lineRule="auto" w:line="360"/>
        <w:ind w:firstLine="709"/>
        <w:jc w:val="both"/>
        <w:rPr>
          <w:i/>
          <w:i/>
          <w:iCs/>
          <w:sz w:val="28"/>
          <w:szCs w:val="28"/>
        </w:rPr>
      </w:pPr>
      <w:r>
        <w:rPr>
          <w:i/>
          <w:iCs/>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Культура степной Скифии привлекательна для любого ценителя искусства прежде всего знаменитым звериным стилем. Какие только истоки для него не находили! Его выводили из греческого искусства (В.Б. Фармаковский), связывали с влиянием Урарту или Ирана (М.И. Ростовцев) или с расположенными в Иране мастерскими скифских царей с  местными мастерами (Р. Гиршман), считали местным творчеством (Г.И. Боровка) или привнесенным кочевниками из глубин Центральной Азии (М.П. Грязнов). Сегодня звериный стиль Степи наиболее детально исследован ученым из МГУ А.Р. Канторовичем. Состав изображаемых животных в нем первоначально невелик (копытные - олень, баран, конь, лось, козел и бык; хищники - орел, кошачий, волк, медведь, грифонобаран). Животные представлены "висящими" или лежащими с подогнутыми ногами.</w:t>
      </w:r>
    </w:p>
    <w:p>
      <w:pPr>
        <w:pStyle w:val="Style17"/>
        <w:spacing w:lineRule="auto" w:line="360"/>
        <w:ind w:firstLine="709"/>
        <w:jc w:val="both"/>
        <w:rPr/>
      </w:pPr>
      <w:r>
        <w:rPr>
          <w:rFonts w:eastAsia="MS Mincho;ＭＳ 明朝" w:cs="Times New Roman" w:ascii="Times New Roman" w:hAnsi="Times New Roman"/>
          <w:sz w:val="28"/>
          <w:szCs w:val="28"/>
        </w:rPr>
        <w:t>Начиная с V в. до н. э. мастера старались придать предмету более красивую форму, а из греческого искусства заимствовались новые образы (лев, горный козел, кабан, грифон). Появилась и серия многозначных изображений: на каждом из них в разных ракурсах можно видеть разных животных: хищник-копытное, копытное-грифон). Это "зооморфные превращения", "перевертыши". Суть их остается неясной (разные воплощения одного божества?; усиление магических свойств декора?; сочетание символики жизни и смерти?). В IV в. до н. э. наблюдается упадок звериного стиля. Об этом свидетельствуют вычурность (поздний звериный стиль даже называют скифским барокко) (рис. 1.7), обилие греческих заимствований и уменьшение количества самих изображений.</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Наиболее популярен в Степи образ оленя. В "классическое" время он обычно изображался лежащим. Его фигура вписана в прямоугольник, ноги сливаются в горизонтальную линию, акцентируется декором лопатка, рога похожи на греческую пальметку или стилизованный цветок лотоса. Появляется и фантастический образ лежащего лосекозла с повернутой назад головой. Часто в реалистических греческих традициях изображалась только голова кабана или лося. В позднее время на деталях узды ухо или ноги копытного передавались отдельно.</w:t>
      </w:r>
    </w:p>
    <w:p>
      <w:pPr>
        <w:pStyle w:val="Style17"/>
        <w:spacing w:lineRule="auto" w:line="360"/>
        <w:ind w:firstLine="709"/>
        <w:jc w:val="both"/>
        <w:rPr/>
      </w:pPr>
      <w:r>
        <w:rPr>
          <w:rFonts w:eastAsia="MS Mincho;ＭＳ 明朝" w:cs="Times New Roman" w:ascii="Times New Roman" w:hAnsi="Times New Roman"/>
          <w:sz w:val="28"/>
          <w:szCs w:val="28"/>
        </w:rPr>
        <w:t>В скифской Степи под влиянием искусства Персии изображались идущие экзотические хищники - лев или "пантера", а свернувшиеся в кольцо звери выполнены более традиционно (ср. рис. 1.8). Часто отдельно показана их лапа: она постепенно стилизуется и прибретает сходство с птичьей. Скифы любили изображения стоящих греческих грифонов; позже этот образ смешался с родственным персидским и стал изображаться более примитивно. Удивительны существа, когда-то названные "петушками": это обособленные конечности, соединенные с головой хищника. Они возникли у скифов под влиянием соседних фракийцев с Балкан. Хищные птицы в скифском искусстве обычно парят с распростертыми крыльями или падают с высоты на добычу. Но больше всего любили изображать их головы с чрезмерно изогнутым клювом и огромной переносицей-восковицей (рис. 1.9)</w:t>
      </w:r>
    </w:p>
    <w:p>
      <w:pPr>
        <w:pStyle w:val="Style17"/>
        <w:spacing w:lineRule="auto" w:line="360"/>
        <w:ind w:firstLine="709"/>
        <w:jc w:val="both"/>
        <w:rPr/>
      </w:pPr>
      <w:r>
        <w:rPr>
          <w:rFonts w:eastAsia="MS Mincho;ＭＳ 明朝" w:cs="Times New Roman" w:ascii="Times New Roman" w:hAnsi="Times New Roman"/>
          <w:sz w:val="28"/>
          <w:szCs w:val="28"/>
        </w:rPr>
        <w:t>Персидское (и греко-персидское - один из смешанных стилей империи Ахеменидов) влияние сказывается в том, что у хищников гипертрофированы мускулы ног, лопатка - двойная, с подчеркнутым мускулом, а голова как бы отделена от тела. Греческое воздействие видно в орнаментальных мотивах, большей композиционной свободе и естественности пропорций. Из фракийского искусства заимствованы свастика с головами лошадей, позы животных и такой декоративный прием, как оформление края поперечными полосками.</w:t>
      </w:r>
    </w:p>
    <w:p>
      <w:pPr>
        <w:pStyle w:val="Style17"/>
        <w:spacing w:lineRule="auto" w:line="360"/>
        <w:ind w:firstLine="709"/>
        <w:jc w:val="both"/>
        <w:rPr/>
      </w:pPr>
      <w:r>
        <w:rPr>
          <w:rFonts w:eastAsia="MS Mincho;ＭＳ 明朝" w:cs="Times New Roman" w:ascii="Times New Roman" w:hAnsi="Times New Roman"/>
          <w:sz w:val="28"/>
          <w:szCs w:val="28"/>
        </w:rPr>
        <w:t>В V-IV вв. до н. э., в период расцвета греческого классического искусства, скифская знать начинает помимо подражаний персидским шаблонам в большом количестве закупать античные художественные изделия и даже заказывать греческим мастерам из соседних городов образцы священных атрибутов с туземными мифологическими образами и сюжетами эпоса. Так около середины V в. до н. э. возникает интересное синтетическое явление - греко-скифская торевтика (художественная обработка металла). Благодаря ей скифы смогли получить большую серию изображений сложных композиций со множеством людей (рис. 1.10-11) и животных. Наиболее заметно участие эллинских мастеров в оформлении золотых изделий, с которыми скифские мастера работали меньше, чем с бронзой (прежде всего нашивных бляшек костюма, ножен мечей и некоторых типов ритуальных сосудов).</w:t>
      </w:r>
    </w:p>
    <w:p>
      <w:pPr>
        <w:pStyle w:val="Style17"/>
        <w:spacing w:lineRule="auto" w:line="360"/>
        <w:ind w:firstLine="709"/>
        <w:jc w:val="both"/>
        <w:rPr/>
      </w:pPr>
      <w:r>
        <w:rPr>
          <w:rFonts w:eastAsia="MS Mincho;ＭＳ 明朝" w:cs="Times New Roman" w:ascii="Times New Roman" w:hAnsi="Times New Roman"/>
          <w:sz w:val="28"/>
          <w:szCs w:val="28"/>
        </w:rPr>
        <w:t>Важным элементом скифского искусства являются тысячные партии нашивных золотых бляшек костюма, выполненных обычно греческими торевтами. Сюжеты их очень разнообразны. Это животные - как реальные (лежащие олень, лев, заяц, летящий орел, сцены терзания львом копытного), так и фантастические (крылатый кабан, грифон, сфинкс), один-два скифских мифоэпических героя и даже античные божества и герои (часто только их головы, заимствованные с греческих монет и резных камней), растительные побеги и розетки.</w:t>
      </w:r>
    </w:p>
    <w:p>
      <w:pPr>
        <w:pStyle w:val="Style17"/>
        <w:spacing w:lineRule="auto" w:line="360"/>
        <w:ind w:firstLine="709"/>
        <w:jc w:val="both"/>
        <w:rPr/>
      </w:pPr>
      <w:r>
        <w:rPr>
          <w:rFonts w:eastAsia="MS Mincho;ＭＳ 明朝" w:cs="Times New Roman" w:ascii="Times New Roman" w:hAnsi="Times New Roman"/>
          <w:sz w:val="28"/>
          <w:szCs w:val="28"/>
        </w:rPr>
        <w:t>Традиция изображения скифских богов и эпических героев в V-IV вв. до н. э. еще только складывалась. Отчасти поэтому скифы охотно использовали бляшки и другие предметы с изображениями очень ограниченного круга греческих богов и героев - тех, которые по своим функциям, атрибутам и, особенно, по связанным с ними сюжетам ассоциировались со скифскими (Афина, Горгона, Геракл, Ахилл, Пан, менады, сфинксы, сирены и др.). Греческие мастера изображали по заказу собственно скифские эпические сюжеты и генеалогические легенды (поединок двух-трех и более воинов, в том числе молодых со старыми; охота одного-двух всадников; поединок двух пеших героев с чудовищем; их поединок в борьбе или стрельбе из лука; их побратимство причащением из рога). При этом точно переданы детали местного костюма, вооружения и т. п.</w:t>
      </w:r>
    </w:p>
    <w:p>
      <w:pPr>
        <w:pStyle w:val="Style17"/>
        <w:spacing w:lineRule="auto" w:line="360"/>
        <w:ind w:firstLine="709"/>
        <w:jc w:val="both"/>
        <w:rPr/>
      </w:pPr>
      <w:r>
        <w:rPr>
          <w:rFonts w:eastAsia="MS Mincho;ＭＳ 明朝" w:cs="Times New Roman" w:ascii="Times New Roman" w:hAnsi="Times New Roman"/>
          <w:sz w:val="28"/>
          <w:szCs w:val="28"/>
        </w:rPr>
        <w:t>Особое место в греко-скифском искусстве конца V-IV вв. до н. э. занимают серебряные и золотые культовые сосудики древних форм - "двуручные чаши и узкогорлые круглотелые кубки" с выполненными греческими мастерами эпизодами из генеалогичских легенд (представлены обычно пары сидящих мужчин в парадной одежде) (см. рис. 1.11). Долгое время изображенные на сосудах сцены считали трогательными реалистическими зарисовками быта патриархальных кочевников, пока Д.С. Раевский в серии блестящих работ доказал как их сугубо религиозный характер, так и большую точность в изображении мельчайших, но важных для скифского заказчика деталей.</w:t>
      </w:r>
    </w:p>
    <w:p>
      <w:pPr>
        <w:pStyle w:val="Style17"/>
        <w:spacing w:lineRule="auto" w:line="360"/>
        <w:ind w:firstLine="709"/>
        <w:jc w:val="both"/>
        <w:rPr/>
      </w:pPr>
      <w:r>
        <w:rPr>
          <w:rFonts w:eastAsia="MS Mincho;ＭＳ 明朝" w:cs="Times New Roman" w:ascii="Times New Roman" w:hAnsi="Times New Roman"/>
          <w:sz w:val="28"/>
          <w:szCs w:val="28"/>
        </w:rPr>
        <w:t>Изображались на различных предметах и сидящие на троне или стоящие боги - громовежец Папай и богиня огня Табити, прародительница скифов змееногая "скифская Ора" - на стволе Мирового древа, с атрибутами в руках или с животными-спутниками. Иногда они, наряду с людьми,  представлены главными участниками сцен жертвоприношения или священного брака. При этом изображения, выполненные скифскими мастерами, малочисленны и обнаружены в относительно скромных могилах и на немногих типах вещах (ритуальные навершия, обкладки колчанов (?), бляшки и подвески костюма).</w:t>
      </w:r>
    </w:p>
    <w:p>
      <w:pPr>
        <w:pStyle w:val="Style17"/>
        <w:spacing w:lineRule="auto" w:line="360"/>
        <w:ind w:firstLine="709"/>
        <w:jc w:val="both"/>
        <w:rPr/>
      </w:pPr>
      <w:r>
        <w:rPr>
          <w:rFonts w:eastAsia="MS Mincho;ＭＳ 明朝" w:cs="Times New Roman" w:ascii="Times New Roman" w:hAnsi="Times New Roman"/>
          <w:sz w:val="28"/>
          <w:szCs w:val="28"/>
        </w:rPr>
        <w:t>Из-за плохой сохранности органических материалов до нас дошли главным образом изделия из металла (бронза, золото). Наиболее высокохудожественными по оформлению были атрибуты власти, парадная конская узда и предметы костюма знати. Весьма эффектные символы власти найдены в богатейших "царских" и "княжеских" курганах (Чертомлык, Куль-Оба, Солоха, Толстая Могила, Пять братьев и др.). Это золотые спиральные шейные гривны из толстой проволоки с изображениями идущих или лежащих львов, всадников; плоские широкие шейные обручи-пекторали с символикой трех ярусов мироздания и сценами из скифских мифов; золотые ножны мечей со сценами терзания копытных или шествия зверей; золотые чаши с теми же сценами терзания, пантерами или персонажами в скифской шапке). Оригинальны более скромные бронзовые ритуальные топорики с головами грифонов и навершия "жезлов старейшин" в виде скульптурок лошади.</w:t>
      </w:r>
    </w:p>
    <w:p>
      <w:pPr>
        <w:pStyle w:val="Style17"/>
        <w:spacing w:lineRule="auto" w:line="360"/>
        <w:ind w:firstLine="709"/>
        <w:jc w:val="both"/>
        <w:rPr/>
      </w:pPr>
      <w:r>
        <w:rPr>
          <w:rFonts w:eastAsia="MS Mincho;ＭＳ 明朝" w:cs="Times New Roman" w:ascii="Times New Roman" w:hAnsi="Times New Roman"/>
          <w:sz w:val="28"/>
          <w:szCs w:val="28"/>
        </w:rPr>
        <w:t>Золотые вещи изредка инкрустировались голубой эмалью, возможно, имитировавшей бирюзу. В других случаях применялась цветная аппликация. Так, обнаруженный в одном из курганов колчан (?) украшен золотой ажурной пластиной со сценой из эпоса: всадник-лучник охотится на оленя у волшебного дерева. Пластина наклеена на фон из цветной замши: синей изображается небо и красной - плоды дерева. Даже железные чешуйчатые панцири знати украшались сложным растительным орнаментом, виртуозно выполненным красной краской и наклеянными листочками золотой фольги.</w:t>
      </w:r>
    </w:p>
    <w:p>
      <w:pPr>
        <w:pStyle w:val="Style17"/>
        <w:spacing w:lineRule="auto" w:line="360"/>
        <w:ind w:firstLine="709"/>
        <w:jc w:val="both"/>
        <w:rPr/>
      </w:pPr>
      <w:r>
        <w:rPr>
          <w:rFonts w:eastAsia="MS Mincho;ＭＳ 明朝" w:cs="Times New Roman" w:ascii="Times New Roman" w:hAnsi="Times New Roman"/>
          <w:sz w:val="28"/>
          <w:szCs w:val="28"/>
        </w:rPr>
        <w:t>Костюм знати отличался необычайной пышностью. Особенно эффектны парадные уборы. У мужчин это золотые полуяйцевидныве шапки - ажурные, с античным орнаментом из побегов аканфа и цветов каллы, или сплошные со сценами поединка скифских воинов. Женщины носили скифские калафы - цилиндрические уборы с каркасом из прутьев и кожи. К ним крепилось множество золотых украшений, заказанных греческим мастерам: несколько рядов золотых удлиненных пластин с изображениями терзания копытных, растительных побегов и других мотивов, ряды подвесок-амфорок по краям, височные подвески с сидящей на троне скифской богиней и ряды бляшек на пришитом длинном пурпурном покрывале. Серьги иногда украшались зернью и фигурками водоплавающих птиц.</w:t>
      </w:r>
    </w:p>
    <w:p>
      <w:pPr>
        <w:pStyle w:val="Style17"/>
        <w:spacing w:lineRule="auto" w:line="360"/>
        <w:ind w:firstLine="709"/>
        <w:jc w:val="both"/>
        <w:rPr/>
      </w:pPr>
      <w:r>
        <w:rPr>
          <w:rFonts w:eastAsia="MS Mincho;ＭＳ 明朝" w:cs="Times New Roman" w:ascii="Times New Roman" w:hAnsi="Times New Roman"/>
          <w:sz w:val="28"/>
          <w:szCs w:val="28"/>
        </w:rPr>
        <w:t xml:space="preserve">Судя по изображениям, мужская одежда (кафтаны - </w:t>
      </w:r>
      <w:r>
        <w:rPr>
          <w:rFonts w:eastAsia="MS Mincho;ＭＳ 明朝" w:cs="Times New Roman" w:ascii="Times New Roman" w:hAnsi="Times New Roman"/>
          <w:sz w:val="28"/>
          <w:szCs w:val="28"/>
          <w:lang w:val="en-US"/>
        </w:rPr>
        <w:t>sisirna</w:t>
      </w:r>
      <w:r>
        <w:rPr>
          <w:rFonts w:eastAsia="MS Mincho;ＭＳ 明朝" w:cs="Times New Roman" w:ascii="Times New Roman" w:hAnsi="Times New Roman"/>
          <w:sz w:val="28"/>
          <w:szCs w:val="28"/>
        </w:rPr>
        <w:t>, шаровары), кроме рядов фигурных золотых бляшек, украшалась вышивкой или кожаной аппликацией в виде рядов кружков, крестиков, бегущих спиралей, меандра или зигзагов. Борта кафтанов и шуб оторачивались мехом бобра и выдры; для одежды иногда использовали привозной атлас. С V в. до н. э. знать часто закупала греческие золотые предметы костюма (браслеты, ожерелья, серьги, перстни), и именно в скифских могилах найдено большинство наиболее выдающихся по художественному уровню образцов. Рукава полотняных рубах могли украшаться вдоль швов полосками оранжевой и алой ткани, а поперек - нанизанными на ремешки крупными бусами. С конца VI в. до н. э., после войны с Дарием, из Персии было заимствовало мужское золотое украшение из густой сети шнурков ("сеточка"), на которые нанизывались золотые цилиндрики и бусины, а по нижнему краю крепились подвески-амфорки. Мужчины-аристократы носили прически с искусственной завивкой волос, а окладистую рыжую бороду расчесывали золотыми гребнями с изображением эпических сцен (см. рис. 1.10) или костяными с гравированным изображением кошачьего хищника. Художественная татуировка наносилась специальными булавками не только соплеменникам, но и женщинам покоренных народов (Клеарх Солийский. Жизнеописания. IV, фр. 8).</w:t>
      </w:r>
    </w:p>
    <w:p>
      <w:pPr>
        <w:pStyle w:val="Style17"/>
        <w:spacing w:lineRule="auto" w:line="360"/>
        <w:ind w:firstLine="709"/>
        <w:jc w:val="both"/>
        <w:rPr/>
      </w:pPr>
      <w:r>
        <w:rPr>
          <w:rFonts w:eastAsia="MS Mincho;ＭＳ 明朝" w:cs="Times New Roman" w:ascii="Times New Roman" w:hAnsi="Times New Roman"/>
          <w:sz w:val="28"/>
          <w:szCs w:val="28"/>
        </w:rPr>
        <w:t>Металлические детали уздечек из скифских могил IV в. до н. э.  выполнены не только в греко-скифской, но и в балканской (фракийской) традиции. На них изображены легендарная прародительница скифов - Змееногая богиня, а также фракийские боги и различные монстры (это свидетельствует о тесных династийных связях с Фракией и многочисленных дарах фракийских породистых лошадей в парадных уздечках). Очень оригинальны наборы из четырех бронзовых ритуальных наверший с подвесными колокольчиками и с насадкой (возможно, они украшали столбики по углам погребальных носилок). Самые ранние из них имеют ажурные прорези и украшены фигурой оленя, грифона или головой быка. Поздние образцы - плоские, сюжеты их более разнообразны - часто примитивно изображаются местные божества (полуобнаженная богиня, нагой бог на мировом древе в окружении волков, охота на оленя сидящего на грифоне всадник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Часто использовалась художественно оформленная посуда.</w:t>
      </w:r>
    </w:p>
    <w:p>
      <w:pPr>
        <w:pStyle w:val="Style17"/>
        <w:spacing w:lineRule="auto" w:line="360"/>
        <w:ind w:firstLine="709"/>
        <w:jc w:val="both"/>
        <w:rPr/>
      </w:pPr>
      <w:r>
        <w:rPr>
          <w:rFonts w:eastAsia="MS Mincho;ＭＳ 明朝" w:cs="Times New Roman" w:ascii="Times New Roman" w:hAnsi="Times New Roman"/>
          <w:sz w:val="28"/>
          <w:szCs w:val="28"/>
        </w:rPr>
        <w:t>Бронзовые котлы для варки пищи иногда украшались по верхнему краю скульптурками козлов или даже космограммой с символами трех ярусов мироздания (сверху вниз: солнечные символы и головы быков; растительные побеги; зигзаги изображающие поверхность воды).</w:t>
      </w:r>
    </w:p>
    <w:p>
      <w:pPr>
        <w:pStyle w:val="Style17"/>
        <w:spacing w:lineRule="auto" w:line="360"/>
        <w:ind w:firstLine="709"/>
        <w:jc w:val="both"/>
        <w:rPr/>
      </w:pPr>
      <w:r>
        <w:rPr>
          <w:rFonts w:eastAsia="MS Mincho;ＭＳ 明朝" w:cs="Times New Roman" w:ascii="Times New Roman" w:hAnsi="Times New Roman"/>
          <w:sz w:val="28"/>
          <w:szCs w:val="28"/>
        </w:rPr>
        <w:t>Большой интерес представляют деревянные чаши, полусферические с уплощенным дном. По их верхнему краю подчас маленькими золотыми гвоздиками прибивали несколько золотых накладных пластин с одинаковыми тиснеными изображениями животных: олень, рыба или клюющий ее орел, голова или нога лошади, головы грифона или двух кабанов. Чаша могла иметь ручку из литого золота в виде кабана или сидящего орла. Деревянные чащи иногда делались с двумя полукруглыми ручками, украшавшимися головками баранов (такие чаши имитировались греческими мастерами и в металле). Золотыми накладками по краю украшались рога и ритоны для вина из рога оленя или тура.</w:t>
      </w:r>
    </w:p>
    <w:p>
      <w:pPr>
        <w:pStyle w:val="Style17"/>
        <w:spacing w:lineRule="auto" w:line="360"/>
        <w:ind w:firstLine="709"/>
        <w:jc w:val="both"/>
        <w:rPr/>
      </w:pPr>
      <w:r>
        <w:rPr>
          <w:rFonts w:eastAsia="MS Mincho;ＭＳ 明朝" w:cs="Times New Roman" w:ascii="Times New Roman" w:hAnsi="Times New Roman"/>
          <w:sz w:val="28"/>
          <w:szCs w:val="28"/>
        </w:rPr>
        <w:t>Деревянные сосуды часто составлялись из двух-трех частей, скреплявшихся бронзовой проволокой, железными скобами или обручем. Найден поднос для мясной пищи, покрытый черной и зеленой росписью на бело-красном фоне. Представление о художественной обработке дерева дают также саркофаг, расписанный синей и зеленой красками, и сделанная из одного куска большая бочка с резной ручкой и блюдо-столик на ножках. Не менее показательны гробовища с плетеным из дранки (полосок дерева) каркасом, который скреплялся сверху ремнями, завязанными бантиками из ткани. В районе Запорожья найдена тонкая доска, покрытая рядом вытянутых треугольников; каждый из них состоит из звеньев треугольно-выемчатой резьбы.</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После гибели Великой Скифии в начале III в. до н. э. (вероятно, от пресечения династии, внутренних смут и набегов восточных соседей - савроматов и сарматов) остатки скифов ("выродившиеся скифы" Плиния) осели на землю в Крыму и в низовьях Днепра и уже через 1,5-2 столетия стали интенсивно смешиваться с сарматами. В их весьма примитивном и вместе с тем поверхностно эллинизированном искусстве почти ничего не сохранилось от традиций знаменитых предков. От великих скифов фактически осталось лишь имя, которое античные и раннесредневековые писатели присваивали различным северным "варварам" (аланам, германцам-готам, славянам, тюркам и др.).</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Кочевники Горного Алтая (VI-III вв. до н. э.)</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Искусство кочевников Горного Алтая скифского времени (создателей "пазырыкской" археологической культуры) прекрасно документировано благодаря находкам в вечной мерзлоте древних курганов вещей из органических материалов (дерево, войлок, кожа, ткани), и это создает для искусствоведа уникальные возможности. Предки пазырыкцев (возможно, называемые в китайском сочинении "Шан хай цзин" народом Цяо), по-видимому, пришли сюда с юга. На бывшей территории пазырыкцев и сегодня сохранились древние иранские географические названия.</w:t>
      </w:r>
    </w:p>
    <w:p>
      <w:pPr>
        <w:pStyle w:val="Style17"/>
        <w:spacing w:lineRule="auto" w:line="360"/>
        <w:ind w:firstLine="709"/>
        <w:jc w:val="both"/>
        <w:rPr/>
      </w:pPr>
      <w:r>
        <w:rPr>
          <w:rFonts w:eastAsia="MS Mincho;ＭＳ 明朝" w:cs="Times New Roman" w:ascii="Times New Roman" w:hAnsi="Times New Roman"/>
          <w:sz w:val="28"/>
          <w:szCs w:val="28"/>
        </w:rPr>
        <w:t>Этот небольшой, но весьма воинственный народ (во многих женских могилах найдено оружие) контролировал важные месторождения золота и меди. Не удивительны поэтому и относительное богатство местной знати и то, что до V в. до н. э. пазырыкцы еще почти не пользовались железом, заменяя его высококачественной бронзой. В городах юго-восточной части Алтая имелись прекрасные условия для пастбищного скотоводства (разнообразие ландшафтов и растительности; отсутствие зимой снега на склонах; изолированность пастбищ хребтами, что облегчало охрану скота). Разводили, главным образом, лошадей (включая, пожалуй, лучших тогда высокопородных рыжих тонконогих), овец (в том числе тонкорунных) и быков (для перевозки грузов), а также коз и яков. Основой питания были молочные продукты - молоко, сыр и кумыс. Пазырыкцы активно занимались и охотой (особое значение имели, кроме мяса, волос и рога оленя для разных поделок). Жилища на зимниках представляли собой сруб из лиственничных бревен с плоской крышей из вываренной бересты и дощатыми полами. В жилищах имелись деревянные лежанки на ножках и ковры. Летом кочевники жили в шалашах и войлочных шатрах.</w:t>
      </w:r>
    </w:p>
    <w:p>
      <w:pPr>
        <w:pStyle w:val="Style17"/>
        <w:spacing w:lineRule="auto" w:line="360"/>
        <w:ind w:firstLine="709"/>
        <w:jc w:val="both"/>
        <w:rPr/>
      </w:pPr>
      <w:r>
        <w:rPr>
          <w:rFonts w:eastAsia="MS Mincho;ＭＳ 明朝" w:cs="Times New Roman" w:ascii="Times New Roman" w:hAnsi="Times New Roman"/>
          <w:sz w:val="28"/>
          <w:szCs w:val="28"/>
        </w:rPr>
        <w:t>Пазырыкцы, видимо, поддерживал дипломатические контакты с ахеменидским Ираном, торговые - с раздробленным тогда Китаем и Индией, получая шерстяные, шелковые и хлопчатобумажные ткани, зеркала, золотые серьги, лакированные шлемы и др. Они контролировали торговлю золотом (добываемым в соседних районах), что давало возможность даже пастухам украшать свои вещи золотой фольгой. Минеральные богатства Алтая позволяли использовать (для частичного бальзамирования умерших) содержавшую ртуть киноварь, для окрашивания изделий в синий цвет - вивианит и т. д.</w:t>
      </w:r>
    </w:p>
    <w:p>
      <w:pPr>
        <w:pStyle w:val="Style17"/>
        <w:spacing w:lineRule="auto" w:line="360"/>
        <w:ind w:firstLine="709"/>
        <w:jc w:val="both"/>
        <w:rPr/>
      </w:pPr>
      <w:r>
        <w:rPr>
          <w:rFonts w:eastAsia="MS Mincho;ＭＳ 明朝" w:cs="Times New Roman" w:ascii="Times New Roman" w:hAnsi="Times New Roman"/>
          <w:sz w:val="28"/>
          <w:szCs w:val="28"/>
        </w:rPr>
        <w:t>Художественное творчество алтайских кочевников знаменито благодаря широкому использованию композиций из цветного войлока, наклеиванию кожаных ажурных аппликаций (даже на глиняных сосудах и деревянных саркофагах), покрытию многих деталей предметов накладками из золотой или оловянной фольги, декорированию краев цветным мехом (часто окрашенным в синий или зеленый цвет), кожаной скульптуре (набитой оленьим волосом), нанесению орнаментов красной краской по золотой фольге накладок. Столько же характерно для пазырыкцев широкое применение деревянной круглой скульптуры и барельефной резьбы, необычайное разнообразие и сложность орнаментов. При этом однотипные элементы орнамента на одном предмете часто не дублируют друг, изготовляясь без трафарета. Преобладает яркая цветовая гамма (сочетаются красный, синий, желтый, зеленый, коричневый белый цвета). Отдельные детали женского костюма обшивались сложным растительным орнаментом из жемчуга и золотистых кристаллов пирита. В погребениях пазырыкцев поражает огромное количество не подлинных изделий, а необычайно трудоемких в изготовлении и иногда богато украшенных резьбой деревянных имитаций деталей металлической узды, оружия, поясов и др. Значительная часть творческой энергии этого народа уходила на изготовление парадных вещей для мертвых и богато украшенной утвари для живых.</w:t>
      </w:r>
    </w:p>
    <w:p>
      <w:pPr>
        <w:pStyle w:val="Style17"/>
        <w:spacing w:lineRule="auto" w:line="360"/>
        <w:ind w:firstLine="709"/>
        <w:jc w:val="both"/>
        <w:rPr/>
      </w:pPr>
      <w:r>
        <w:rPr>
          <w:rFonts w:eastAsia="MS Mincho;ＭＳ 明朝" w:cs="Times New Roman" w:ascii="Times New Roman" w:hAnsi="Times New Roman"/>
          <w:sz w:val="28"/>
          <w:szCs w:val="28"/>
        </w:rPr>
        <w:t>Звериный стиль Алтая, известный по большому количеству вещей, имеет заметную специфику. Для него характерен необычайный динамизм (контрастирующий с тяжеловесным перенасыщенным орнаментом) и разнообразие поз животных (среди которых отметим сложный изгиб тела в форме латинской буквы "S", бег копытных с широко расставленными ногами, падающие загнанные жертвы, садящийся на землю орел), обилием сложных композиций и, особенно сцен терзания травоядных хищниками голов оленя в пасти хищника в профиль. Большая часть туловища животного часто сплошь состоит из орнамента (многослойные завитки, коготки, запятые, "персидские" полукруги с точкой внутри на месте крупных мышц и ребер, зигзаги на ногах копытных). Гривы, бородки и шерсть на груди животного изображаются серией кривых линий с завитками на концах. Верхняя часть морды хищника имеет ряды вертикальных линий. Рога и холка фантастических монстров украшаются рядом грифоньих головок. Часто отдельно встречается острое ухо хищника с завитками внутри.</w:t>
      </w:r>
    </w:p>
    <w:p>
      <w:pPr>
        <w:pStyle w:val="Style17"/>
        <w:spacing w:lineRule="auto" w:line="360"/>
        <w:ind w:firstLine="709"/>
        <w:jc w:val="both"/>
        <w:rPr/>
      </w:pPr>
      <w:r>
        <w:rPr>
          <w:rFonts w:eastAsia="MS Mincho;ＭＳ 明朝" w:cs="Times New Roman" w:ascii="Times New Roman" w:hAnsi="Times New Roman"/>
          <w:sz w:val="28"/>
          <w:szCs w:val="28"/>
        </w:rPr>
        <w:t>Эволюция алтайского "звериного стиля" была на удивление динамичной, отражая как внешние влияния, так и внутреннюю логику развития. По мнению Л.Л. Барковой, в ранний период (VI в. до н. э.) преобладают изображения голов, особенно копытных голов (рис. 1.12). В следующем столетии основным сюжетом стала борьба зверей; самый популярный персонаж теперь - горный баран; появляются новые образы (лев, козел и лошадь), а из Ирана заимствовано заполнение мышц туловища сочетанием точек и полукружий. В IV в. до н. э. преобладают изображения хищников (особенно тигра); появляются сайга и косуля. Излюбленной позой животных стала "S"-видная, усилились схематизм и орнаментальность.</w:t>
      </w:r>
    </w:p>
    <w:p>
      <w:pPr>
        <w:pStyle w:val="Style17"/>
        <w:spacing w:lineRule="auto" w:line="360"/>
        <w:ind w:firstLine="709"/>
        <w:jc w:val="both"/>
        <w:rPr/>
      </w:pPr>
      <w:r>
        <w:rPr>
          <w:rFonts w:eastAsia="MS Mincho;ＭＳ 明朝" w:cs="Times New Roman" w:ascii="Times New Roman" w:hAnsi="Times New Roman"/>
          <w:sz w:val="28"/>
          <w:szCs w:val="28"/>
        </w:rPr>
        <w:t>Из копытных наиболее популярны олень и горный баран. У оленей (рис. 1.13) рога часто стилизованы в виде зигзага или бутонов лотоса. Но и рога с реалистичными по форме отростками бывают неправдоподобно ветвистыми или даже превращаются в высокое дерево с листьями в форме грифоньих головок. В ранних изображениях с Алтая VIII-VII вв. до н. э. олени представлены на цыпочках и с задранной вверх головой; затем они изображаются в разнообразных позах. Горного барана обычно видим в "S"-видной позе или стремительно бегущим; изредка он изображался анфас, с огромной головой, телом в профиль и маленькими изогнутыми ножками. У него бывают преувеличенные рога или шерсть на груди, высунутый язык. Изображения зайцев (в иранской мифологии не вполне мирных животных) редки и переданы в манере хищников. Часто изображались не водившиеся на Алтае петухи; они воспринимались как спутники солнца, прогоняющие пением демонов ночи. Это либо пара дерущихся птиц, либо ряд из одиночных. Фигуры их сильно стилизованы и подчас превращаются в сложный завиток туловища с преувеличенно крупным гребнем. В некоторых случаях распознать реальных петушков почти невозможно. Великолепны фигурки летящих лебедей из разноцветного войлока.</w:t>
      </w:r>
    </w:p>
    <w:p>
      <w:pPr>
        <w:pStyle w:val="Style17"/>
        <w:spacing w:lineRule="auto" w:line="360"/>
        <w:ind w:firstLine="709"/>
        <w:jc w:val="both"/>
        <w:rPr/>
      </w:pPr>
      <w:r>
        <w:rPr>
          <w:rFonts w:eastAsia="MS Mincho;ＭＳ 明朝" w:cs="Times New Roman" w:ascii="Times New Roman" w:hAnsi="Times New Roman"/>
          <w:sz w:val="28"/>
          <w:szCs w:val="28"/>
        </w:rPr>
        <w:t>Среди хищников излюбленными образами были снежный барс, волк, тигр и лев (два последних никогда на Алтае не водились). В памятниках VIII-VII вв. до н. э. Барс (ирбис) лежит или принимает "S"-видную позу (рис. 1.14) подчас он крылат. Изредка в скульптуре от одной головы и шеи отходят в стороны два туловища. Такая странная иконография объясняется влиянием культовых бронзовых изделий Китая. На их прямоугольных рамках раздвоенное тело животного на углах позволяло увидеть всю фигуру с любой из сторон угла. Тигр иногда представлен сверху - распластанным с вытянутыми вперед лапами, но чаще идущим или лежащим; пасть у него раскрыта, подчеркивается густая волнистая шерсть (на голове в виде ряда завитков). Оригинально его изображение в виде чеширского кота: к голове анфас с широкой улыбающейся пастью приставлено туловище из двух геральдических голов грифонов. Волк обычно имеет чрезвычайно длинную и узкую оскаленную пасть; удлиненная лапа с когтями может состоять из ряда завитков.</w:t>
      </w:r>
    </w:p>
    <w:p>
      <w:pPr>
        <w:pStyle w:val="Style17"/>
        <w:spacing w:lineRule="auto" w:line="360"/>
        <w:ind w:firstLine="709"/>
        <w:jc w:val="both"/>
        <w:rPr/>
      </w:pPr>
      <w:r>
        <w:rPr>
          <w:rFonts w:eastAsia="MS Mincho;ＭＳ 明朝" w:cs="Times New Roman" w:ascii="Times New Roman" w:hAnsi="Times New Roman"/>
          <w:sz w:val="28"/>
          <w:szCs w:val="28"/>
        </w:rPr>
        <w:t>Часто встречаются и разнообразные изображения фантастических монстров. Во-первых, это различные крылатые животные. Олень на головных уборах изображался с рогами горного козла; в его плечо и бедро вписаны головки сайги и барана. У коней, положенных вместе с погребенными, были деревянные или кожаные рога оленя (это фантастическое существо конь-олень/козел "буура" до сих пор у алтайцев считается волшебным солнечным ездовым животным шамана при путешествиях в другие миры). Подобный монстр описан еще в древнеиндийской "Ригведе". Так называемый тарандр имеет тело, хвост кошачьего, копыта и рога оленя, изогнутый клюв, его рога и холка украшены рядом грифоньих головок. Все эти фантастические существа известны и у других иранских кочевников древности. На татуировке представлен оригинальный монстр с телом оленя, орлиным клювом, хвостом барса и головами грифонов на рогах и кончике хвоста (рис. 1.15). Только на Алтае известен крылатый лев с лошадиной головой. Еще три монстра имеют, видимо, китайское происхождение, так как упомянуты в "Шан хай цзин". Это леопард чжу с необычайно длинным, загнутым в спираль полосатым хвостом, зооморфный бог Цюнци в облике крылатого тигра, падающего камнем с небес (именно так он изображен на татуировке) и, кроме того, тигр с оленьими рогами - хозяин диких животных. Два вида грифонов - с головой орла или льва с козлиными рогами - связаны с искусством персидской державы Ахеменидов.</w:t>
      </w:r>
    </w:p>
    <w:p>
      <w:pPr>
        <w:pStyle w:val="Style17"/>
        <w:spacing w:lineRule="auto" w:line="360"/>
        <w:ind w:firstLine="709"/>
        <w:jc w:val="both"/>
        <w:rPr/>
      </w:pPr>
      <w:r>
        <w:rPr>
          <w:rFonts w:eastAsia="MS Mincho;ＭＳ 明朝" w:cs="Times New Roman" w:ascii="Times New Roman" w:hAnsi="Times New Roman"/>
          <w:sz w:val="28"/>
          <w:szCs w:val="28"/>
        </w:rPr>
        <w:t>К самым интересным из произведений искусства алтайцев относится погребальная имитация конской упряжи с великолепной деревянной резьбой (скульптура, барельеф), аппликациями и скульптурой из цветного войлока. Основные зооморфные мотивы на уздечках - одиночные или сдвоенные головы и стилизованное ухо, а геометрические - ряды "бегущей волны", побегов лотоса, различные кресты, двойные секиры. Встречаются и фигуры копытных - лежащего в "S"-видной позе оленя, стремительно бегущих оленя и барана (см. рис. 1.13). Эти детали покрывались золотой фольгой. Седла имели покрышки и свисающие вниз крупные войлочные подвески с изображением фигур хищников. Среди прочего на них имеются выполненные прекрасными мастерами сцены терзания копытных барсом и грифоном и ряды фигурок, изображавших отрубленные головы бородатых мужчин (кочевнический обычай требовал прикреплять после боя головы врагов к узде или седлу). Впрочем, личины имеют уши кошачьих и не изображают реальных людей. На любимых коней захороненных вождей надевались кожаные или войлочные фигурные разноцветные маски-чехлы, которые должны были превратить коня на том свете в волшебное ездовое животное (буура). К маскам приставлены деревянные рога козла с фигурками идущих барсов или кожаные рога оленя. Морду иногда закрывала распластанная фигура тигра; в целом такая композиция изображает борьбу рогатого грифона с тигром. В другом случае верх маски украшала войлочная скульптурная группа (на козлиной голове сидит птица с простертыми крыльями).</w:t>
      </w:r>
    </w:p>
    <w:p>
      <w:pPr>
        <w:pStyle w:val="Style17"/>
        <w:spacing w:lineRule="auto" w:line="360"/>
        <w:ind w:firstLine="709"/>
        <w:jc w:val="both"/>
        <w:rPr/>
      </w:pPr>
      <w:r>
        <w:rPr>
          <w:rFonts w:eastAsia="MS Mincho;ＭＳ 明朝" w:cs="Times New Roman" w:ascii="Times New Roman" w:hAnsi="Times New Roman"/>
          <w:sz w:val="28"/>
          <w:szCs w:val="28"/>
        </w:rPr>
        <w:t>Местные изображения людей наиболее детальны на большом войлочном ковре из Пазырыка (богиня на троне и всадник). Они выполнены весьма неумело, с серьезным нарушением пропорций; при этом несомненно наличие некоего канона. Фигуры удлиненных пропорций с прямоугольными головами, чрезмерно маленькими кистями и ступнями. Реальные повороты тела не передаются (оно изображено в одном ракурсе, а руки - в другом). Уши и нос подчеркнуты крупными завитками орнамента. Все внимание сосредоточено на выделении основных атрибутов социального ранга - декоре парадного костюма, типе головного убора и прически. Эпические сцены представлены реалистически на ритуальном железном кинжале (схватка героя с гигантским кабаном; герой затаился вместе с лежащей лошадью).</w:t>
      </w:r>
    </w:p>
    <w:p>
      <w:pPr>
        <w:pStyle w:val="Style17"/>
        <w:spacing w:lineRule="auto" w:line="360"/>
        <w:ind w:firstLine="709"/>
        <w:jc w:val="both"/>
        <w:rPr/>
      </w:pPr>
      <w:r>
        <w:rPr>
          <w:rFonts w:eastAsia="MS Mincho;ＭＳ 明朝" w:cs="Times New Roman" w:ascii="Times New Roman" w:hAnsi="Times New Roman"/>
          <w:sz w:val="28"/>
          <w:szCs w:val="28"/>
        </w:rPr>
        <w:t>Орнаменты пазырыкцев очень разнообразны. Встречаются весьма сложные крестообразные и свастические фигуры из трилистников (рис. 1.16), и оленьих рогов или языков пламени, закрученных в вихревую розетку, ряды "чешуи" с вписанными треугольниками, сдвоенные (геральдические) или строенные (на "постаменте") композиции из тех же трилистников и оленьих рогов, голов однотипных животных и сложных двойных завитков, двойные и тройные завитки или ромбы с растительным орнаментом внутри, "бегущие спирали" и волны, ряды "когтей"-завитков (подчас образующих сплошной разноцветный орнамент), расходящиеся побеги и цветы лотоса. Распространены и более простые геометрические композиции: ромбы (в том числе - концентрические или включенные в круг), в которые иногда вписан растительный орнамент, кресты с округлыми концами, зубчатые полоски, ряды фестонов, треугольники с удлиненными концами и "запятые", а также сильно стилизованные фигурки рыбы, головки грифона или быка и т. д.</w:t>
      </w:r>
    </w:p>
    <w:p>
      <w:pPr>
        <w:pStyle w:val="Style17"/>
        <w:spacing w:lineRule="auto" w:line="360"/>
        <w:ind w:firstLine="709"/>
        <w:jc w:val="both"/>
        <w:rPr/>
      </w:pPr>
      <w:r>
        <w:rPr>
          <w:rFonts w:eastAsia="MS Mincho;ＭＳ 明朝" w:cs="Times New Roman" w:ascii="Times New Roman" w:hAnsi="Times New Roman"/>
          <w:sz w:val="28"/>
          <w:szCs w:val="28"/>
        </w:rPr>
        <w:t>Костюм пазырыкцев известен хорошо. К сожалению, древние грабители отрубали голову и правую руку умерших, чтобы снять золотые с самоцветами браслеты, шейную гривну и серьги. Эти вещи, в результате ни разу не найдены. Однако даже по сохранившейся тонкой фольге видно, что использовался электр (сплав с серебром) с добавкой меди. Пазырыкцы умели получать тончайшую фольгу толщиной всего 15 микрон. Костюм отличается, прежде всего, богатым орнаментом из цветной кожи, войлока и крашеного меха (стилизованные петушки, змеиная чешуя, фантастические рыбы, растительные побеги и др.) и особым головным убором со скульптурками животных. Было популярно простегивание вещей (кафтаны, шубы, пояса и др.) с частотой до 20 стежков/см (эта необычайно трудоемкая процедура связана с местными эстетическими представлениями) и "шахматной"  мозаики из разноцветных меховых обрезков. Для зимней одежды использовали шкуры соболя или белки с каймой из различных окрашенных мехов. На плечах кафтанов могли вышивать розетки из разноцветного войлока.</w:t>
      </w:r>
    </w:p>
    <w:p>
      <w:pPr>
        <w:pStyle w:val="Style17"/>
        <w:spacing w:lineRule="auto" w:line="360"/>
        <w:ind w:firstLine="709"/>
        <w:jc w:val="both"/>
        <w:rPr/>
      </w:pPr>
      <w:r>
        <w:rPr>
          <w:rFonts w:eastAsia="MS Mincho;ＭＳ 明朝" w:cs="Times New Roman" w:ascii="Times New Roman" w:hAnsi="Times New Roman"/>
          <w:sz w:val="28"/>
          <w:szCs w:val="28"/>
        </w:rPr>
        <w:t>Весьма эффектны два предмета одежды из могильника Катанда. Это шуба-кандис из собольего и горностаевого меха с зауженными рукавами длиной более 1 м (!), украшенная более чем 3000 квадратиков красной и зеленой кожи и 8000 золочеными круглыми и квадратными пуговицами. Необычайно изящен найденный там же кожаный фрак с длинной задней фалдой. Наиболее информативны для исследователей островерхие войлочные головные уборы мужчин и женщин, венчаемые деревянными гребнями в виде голов птиц, грифонов с головой оленя в пасти, или фигурок коня и барана. Надо лбом крепились клеем несколько деревянных, покрытых золотом скульптурок животных (олень со вписанными в него антилопами, кони с рогами козла, бараны или козлы), бляшки в виде орла или крылатого кошачьего; нижний край украшали деревянные обручи со сценами терзания, лежащими копытными или водоплавающими птицами.</w:t>
      </w:r>
    </w:p>
    <w:p>
      <w:pPr>
        <w:pStyle w:val="Style17"/>
        <w:spacing w:lineRule="auto" w:line="360"/>
        <w:ind w:firstLine="709"/>
        <w:jc w:val="both"/>
        <w:rPr/>
      </w:pPr>
      <w:r>
        <w:rPr>
          <w:rFonts w:eastAsia="MS Mincho;ＭＳ 明朝" w:cs="Times New Roman" w:ascii="Times New Roman" w:hAnsi="Times New Roman"/>
          <w:sz w:val="28"/>
          <w:szCs w:val="28"/>
        </w:rPr>
        <w:t>Полуовальные нагрудники из дорогого меха декорированы сложным орнаментом из стилизованных петушков с головой барана внутри и побегов лотоса или покрыты медной золоченой пластиной с геральдическими сайгаками. К ним бывают подвешены крупные фигурки лошадей и монстра. Носки из белого или черного войлока украшались по краю рядом стилизованных петушков. Пояса из простеганого ремня или сплетеных кожаных, шерстяных полосок украшались цепочкой из идущих петушков, бегущей спиралью или серией орнаментированных деревянных бляшек - заменителей металлических. Концы пояса могли завершаться длинными нитями с бахромой, кожаными стилизованными головами грифонов или крупными фигурками рыбы (налима). На концах символов общественного статуса - шейных гривен - выполнялись изображения барсов или грифонов. Знатные женщины делали сложные прически с париками и искусственными косами, крепившимися подчас 10 булавками.</w:t>
      </w:r>
    </w:p>
    <w:p>
      <w:pPr>
        <w:pStyle w:val="Style17"/>
        <w:spacing w:lineRule="auto" w:line="360"/>
        <w:ind w:firstLine="709"/>
        <w:jc w:val="both"/>
        <w:rPr/>
      </w:pPr>
      <w:r>
        <w:rPr>
          <w:rFonts w:eastAsia="MS Mincho;ＭＳ 明朝" w:cs="Times New Roman" w:ascii="Times New Roman" w:hAnsi="Times New Roman"/>
          <w:sz w:val="28"/>
          <w:szCs w:val="28"/>
        </w:rPr>
        <w:t>Высокими художественными достоинствами отличалась татуировка алтайцев. У вождя в Пазырыке она покрывала конечности, грудь и часть спины. Для нее характерен контраст между богато декорированными (цветом, завитками, грифоньими головками) конечностями и неукрашенным туловищем. Динамичны композиции на руках. Во всех скоплениях фигур присутствует леопард чжу со спиральным хвостом. На правой руке вождя изображена охота на копытное бога Цюнци - крылатого тигра. На обеих руках представлены по три разных вида бегущих копытных. В более скромных могилах стилистически сходные татуировки наносились только на плечо (лежащий рогатый тигр).</w:t>
      </w:r>
    </w:p>
    <w:p>
      <w:pPr>
        <w:pStyle w:val="Style17"/>
        <w:spacing w:lineRule="auto" w:line="360"/>
        <w:ind w:firstLine="709"/>
        <w:jc w:val="both"/>
        <w:rPr/>
      </w:pPr>
      <w:r>
        <w:rPr>
          <w:rFonts w:eastAsia="MS Mincho;ＭＳ 明朝" w:cs="Times New Roman" w:ascii="Times New Roman" w:hAnsi="Times New Roman"/>
          <w:sz w:val="28"/>
          <w:szCs w:val="28"/>
        </w:rPr>
        <w:t>Многие предметы делались из кожи или украшались фигурными или ажурными кожаными накладками (последние часто покрывались по контуру золотой или оловянной фольгой или окрашивались в разные цвета). Например, небольшие кожаные фляги могли с одной стороны покрываться мехом леопарда, а с другой - орнаментом из белого и синего меха (ромбы с растительными побегами внутри). Интересно кожаное покрывало с каймой из однотипных ажурных изображений грифона, терзающего лося. Среди предметов из разноцветного войлока наиболее ценны два древнейших в мире ковра от шатра в Пазырыке: с распространенной в среде евразийских кочевников мифологической сценой (сидящей на троне богиней и подъезжающим справа всадником) и с китайскими сюжетами и иконографией, выполненный алтайским мастером (крылатый бог Луу с рогами оленя и туловищем тигра кормит красного феникса/фэнхуана).</w:t>
      </w:r>
    </w:p>
    <w:p>
      <w:pPr>
        <w:pStyle w:val="Style17"/>
        <w:spacing w:lineRule="auto" w:line="360"/>
        <w:ind w:firstLine="709"/>
        <w:jc w:val="both"/>
        <w:rPr/>
      </w:pPr>
      <w:r>
        <w:rPr>
          <w:rFonts w:eastAsia="MS Mincho;ＭＳ 明朝" w:cs="Times New Roman" w:ascii="Times New Roman" w:hAnsi="Times New Roman"/>
          <w:sz w:val="28"/>
          <w:szCs w:val="28"/>
        </w:rPr>
        <w:t>Бронзовое литье у пазырыкцев стояло на высоком уровне. Иногда такие предметы повторяют деревянные (так, жаровня для вдыхания паров конопли не только по форме подражает столику на четырех ножках, но сохранила имитацию резных балясин). К числу наиболее богато орнаментированных изделий относились маленькие зеркала-подвески. На одном из них среди двух ярусов завитков в центре реалистично изображены две волчьи головы.</w:t>
      </w:r>
    </w:p>
    <w:p>
      <w:pPr>
        <w:pStyle w:val="Style17"/>
        <w:spacing w:lineRule="auto" w:line="360"/>
        <w:ind w:firstLine="709"/>
        <w:jc w:val="both"/>
        <w:rPr/>
      </w:pPr>
      <w:r>
        <w:rPr>
          <w:rFonts w:eastAsia="MS Mincho;ＭＳ 明朝" w:cs="Times New Roman" w:ascii="Times New Roman" w:hAnsi="Times New Roman"/>
          <w:sz w:val="28"/>
          <w:szCs w:val="28"/>
        </w:rPr>
        <w:t>Значительная часть не тронутых грабителями вещей - обычно сделаны из лиственницы или березы, обработанных легким узколезвийным топориком или теслом и подправленных ножом. Приемы обработки дерева были примитивны и трудоемки. Так, чтобы изготовить доску, приходилось стесывать топором большую часть стола). Однако при этом создавались шедевры мирового искусства. Из дерева делали и такие крупные предметы, как долбленые саркофаги и срубы жилищ (бревна сушили до 10 лет!), и мельчайшие бляшки - детали узлы. Для парных изделий использовали шаблон. Резные низкие столики на четырех ножках могли украшаться точеными на станке балясинами или скульптурами тигров. Деревянная повозка вождя из могильника Пазырык отличается изысканной тонкой работой. Колеса с десятками спиц держали кузов-платформу из двух рам, соединенных 18 резными колонками. Все детали крепились ременными связками и деревянными шпеньками. Решетчатый деревянный верх повозки покрыт черным войлоком.</w:t>
      </w:r>
    </w:p>
    <w:p>
      <w:pPr>
        <w:pStyle w:val="Style17"/>
        <w:spacing w:lineRule="auto" w:line="360"/>
        <w:ind w:firstLine="709"/>
        <w:jc w:val="both"/>
        <w:rPr/>
      </w:pPr>
      <w:r>
        <w:rPr>
          <w:rFonts w:eastAsia="MS Mincho;ＭＳ 明朝" w:cs="Times New Roman" w:ascii="Times New Roman" w:hAnsi="Times New Roman"/>
          <w:sz w:val="28"/>
          <w:szCs w:val="28"/>
        </w:rPr>
        <w:t>Не менее любопытны боевые щиты из рядов прутьев, переплетенных лоскутами кожи. Прутья, окрашенные в синий, красный и желтый цвета, образовывали орнаменты из зигзагов или ромбов. Деревянные сосуды - это обычно полусферические чаши или горшочки с горизонтальной ручкой из рога (например, в форме изломанной ноги лошади с копытом). Такие сосуды по верхнему краю украшались ажурной золотой накладкой с вырезанными рядами треугольников, валют и выступами в форме дубовых листьев. Деревянная поверхность в прорезях закрашивалась красной киноварью.</w:t>
      </w:r>
    </w:p>
    <w:p>
      <w:pPr>
        <w:pStyle w:val="Style17"/>
        <w:spacing w:lineRule="auto" w:line="360"/>
        <w:ind w:firstLine="709"/>
        <w:jc w:val="both"/>
        <w:rPr/>
      </w:pPr>
      <w:r>
        <w:rPr>
          <w:rFonts w:eastAsia="MS Mincho;ＭＳ 明朝" w:cs="Times New Roman" w:ascii="Times New Roman" w:hAnsi="Times New Roman"/>
          <w:sz w:val="28"/>
          <w:szCs w:val="28"/>
        </w:rPr>
        <w:t>Глиняные высокогорлые кувшины для кумыса (?) пазырыкцы лепили без гончарного круга, примитивно обжигая их на костре. Но они имеют изящные пропорции, тонкостенны, с лощеной поверхностью и украшены либо наклеенными кожаными изображениями петушков, либо резным или рельефным орнаментом в виде "бегущей волны", ряда завитков или криволинейных "струй". Каменные надгробные изваяния пазырыкцев ("оленные камни") - это вертикальные уплощенные плиты, схематично представляющие фигуру умершего. Но само тело не прорисовано: изображены только важные элементы костюма - полоса пояса, серьги, татуировка на щеках. На "туловище" высечены также как бы взлетающие вверх лежащие олени с птичьими клювами и согнувшиеся дугой барсы.</w:t>
      </w:r>
    </w:p>
    <w:p>
      <w:pPr>
        <w:pStyle w:val="Style17"/>
        <w:spacing w:lineRule="auto" w:line="360"/>
        <w:ind w:firstLine="709"/>
        <w:jc w:val="both"/>
        <w:rPr/>
      </w:pPr>
      <w:r>
        <w:rPr>
          <w:rFonts w:eastAsia="MS Mincho;ＭＳ 明朝" w:cs="Times New Roman" w:ascii="Times New Roman" w:hAnsi="Times New Roman"/>
          <w:sz w:val="28"/>
          <w:szCs w:val="28"/>
        </w:rPr>
        <w:t>Следует с сожалением констатировать, что в последние годы научные раскопки курганов в Республике Алтай по требованию местных жителей запрещены. Кто знает, какие еще сокровища искусства хранятся в "вечной мерзлоте" древних гробниц?</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pPr>
      <w:r>
        <w:rPr>
          <w:rFonts w:eastAsia="MS Mincho;ＭＳ 明朝" w:cs="Times New Roman" w:ascii="Times New Roman" w:hAnsi="Times New Roman"/>
          <w:i/>
          <w:iCs/>
          <w:sz w:val="28"/>
          <w:szCs w:val="28"/>
        </w:rPr>
        <w:t>Кочевники Семиречья VII-II вв. до н. э</w:t>
      </w:r>
      <w:r>
        <w:rPr>
          <w:rFonts w:eastAsia="MS Mincho;ＭＳ 明朝" w:cs="Times New Roman" w:ascii="Times New Roman" w:hAnsi="Times New Roman"/>
          <w:sz w:val="28"/>
          <w:szCs w:val="28"/>
        </w:rPr>
        <w:t>.</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Семиречье (казах. Джеты-су) - район Юго-Восточного Казахстана и Северного Кыргызстана между оз. Балхаш и горами Джунгарии и Тянь-Шаня с большим разнообразием природных зон (от песчаных пустынь до горных ледников) и наличием отличных предгорных и горных пастбищ. Здесь проживали племена, которых персы называли "сака", а китайцы "сэ".</w:t>
      </w:r>
    </w:p>
    <w:p>
      <w:pPr>
        <w:pStyle w:val="Style17"/>
        <w:spacing w:lineRule="auto" w:line="360"/>
        <w:ind w:firstLine="709"/>
        <w:jc w:val="both"/>
        <w:rPr/>
      </w:pPr>
      <w:r>
        <w:rPr>
          <w:rFonts w:eastAsia="MS Mincho;ＭＳ 明朝" w:cs="Times New Roman" w:ascii="Times New Roman" w:hAnsi="Times New Roman"/>
          <w:sz w:val="28"/>
          <w:szCs w:val="28"/>
        </w:rPr>
        <w:t>В теплый сезон кочевники поднимались на пастбища на высоту более чем 3 000 м. Осенью они спускались на песчаные равнины к Балхашу. Здесь вдоль берегов рек росли пойменные леса. (Дельта р. Или еще недавно была одним из богатейших в мире охотничьих и рыбных угодий, где водились и тигры.) Через Семиречье в Джунгарские ворота и в Западный Китай в древности шел важный торговый путь, бывший также путем миграции восточных кочевников. В V-IV вв. до н. э. ближайшие персидские сатрапии - Согдиана и Бактрия - находились не так уж далеко от этих мест. В Семиречье найдены художественные изделия ахеменидского Ирана, и его влияние явственно прослеживается в парадном искусстве, обслуживавшим местную знать. Культура саков Семиречья знаменита прежде всего великолепными ювелирными изделиями из могилы "золотого человека" в кургане Иссык и из клада в Жалаулы, а также культовыми бронзовыми предметами - ажурными алтарями и фигурными котлами.</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В златоделии Семиречья использовались различные художественные приемы в зависимости от назначения вещи. Одни изделия тщательно имитировали объемную деревянную резьбу (с сохранением граней и других ее характерных особенностей (рис. 1.17); другие являлись обкладками небольших деревянных (?) двустворчатых фигурок и имели прорези для фигурных вставок бирюзы. Некоторые парадные вещи были оформлены в бирюзово-золотом зверином стиле со вставками в тело животных грубо обработанных кусочков бирюзы (иногда с сердоликом) в форме запятых или треугольников (мышцы плеч и бедер), капель (ноздри) и кружков (глаза). Шерсть животного объемно имитировалась множеством напаянных мельчайших конусов, а рельефные фигурки зверей могли размечаться на фоне сплошной зерни (рис. 1.18). Золотые пластины подчас расписывались красной краской изображениями солнца с лучами или оленьих рогов. Золотом (орнаментом из завитков) инкрустировались и детали железного оружия и сбруи.</w:t>
      </w:r>
    </w:p>
    <w:p>
      <w:pPr>
        <w:pStyle w:val="Style17"/>
        <w:spacing w:lineRule="auto" w:line="360"/>
        <w:ind w:firstLine="709"/>
        <w:jc w:val="both"/>
        <w:rPr/>
      </w:pPr>
      <w:r>
        <w:rPr>
          <w:rFonts w:eastAsia="MS Mincho;ＭＳ 明朝" w:cs="Times New Roman" w:ascii="Times New Roman" w:hAnsi="Times New Roman"/>
          <w:sz w:val="28"/>
          <w:szCs w:val="28"/>
        </w:rPr>
        <w:t>Персонажи местного звериного стиля обычно вписаны в форму металлической вещи. Тела их часто пухлые, в "S"-видной позе, выделен зрачок глаза. Характерны шествия стоящих или припавших к земле однотипных и разных животных. Встречаются вещи, выполненные в нескольких заметно отличающихся стилях. При этом во многих случаях явственно влияние персидской и греко-персидской традиций. Особенно показательны парадные изделия из могилы "золотого человека". Например, на мече изображения плоскостные, у всех животных, припавших к земле, сильно вытянуты тела с прямоугольными мордами. На кинжале приемы совершенно иные; изображения более динамичные (копытные в "S"-видной позе, оскалившиеся хищники свернуты в плотное кольцо); сильно заужена "талия" и выделена параллельными полосами шерсть и грива. Наконец, на поясных бляхах имитируется объемная деревянная резьба с резко очерченными гранями, утрированы все крупные мышцы животных, много крупных завитков. Наиболее реалистичны объемные изображения животных на вещах Жалаулинского клада.</w:t>
      </w:r>
    </w:p>
    <w:p>
      <w:pPr>
        <w:pStyle w:val="Style17"/>
        <w:spacing w:lineRule="auto" w:line="360"/>
        <w:ind w:firstLine="709"/>
        <w:jc w:val="both"/>
        <w:rPr/>
      </w:pPr>
      <w:r>
        <w:rPr>
          <w:rFonts w:eastAsia="MS Mincho;ＭＳ 明朝" w:cs="Times New Roman" w:ascii="Times New Roman" w:hAnsi="Times New Roman"/>
          <w:sz w:val="28"/>
          <w:szCs w:val="28"/>
        </w:rPr>
        <w:t>Рассмотрим теперь стилистические особенности воплощения различных образов. Копытные. Излюбленный персонаж скифо-сибирского искусства - олень в Семиречье изображался как в высоком рельефе, так и в скульптуре и обычно представлен лежащим (иногда это два геральдических оленя, смотрящих в разные стороны). У оленей необычайно длинные копьевидные уши и огромные, длиннее туловища, рога с рядом отростков-завитков; их щеки объемно подчеркнуты выступом или толстым завитком, ребра выделены дугами (см. рис. 1. 17-18). Горный козел на ранних объемных изображениях представлен в виде головы с удлиненными пропорциями деталей - морды, ушей, рогов и бородки (рис. 1. 19). В Жалаулы он выполнен в реалистической манере, видимо, в традициях греко-персидского искусства: козел лежит головой вверх, и его грызет схематично изображенный барс. Горный баран изображался весьма реалистично, лежащим с задранной вверх головой или стоящим с расставленными ногами. Лошадь выполнена то в греко-персидской традиции (длинная волнистая грива, челка и подчеркнутые ребра), то в "южносибирской" удлиненное туловище и узкая талия, "S"-видная поза, объемные крупные мышцы и раздвоенный хвост).</w:t>
      </w:r>
    </w:p>
    <w:p>
      <w:pPr>
        <w:pStyle w:val="Style17"/>
        <w:spacing w:lineRule="auto" w:line="360"/>
        <w:ind w:firstLine="709"/>
        <w:jc w:val="both"/>
        <w:rPr/>
      </w:pPr>
      <w:r>
        <w:rPr>
          <w:rFonts w:eastAsia="MS Mincho;ＭＳ 明朝" w:cs="Times New Roman" w:ascii="Times New Roman" w:hAnsi="Times New Roman"/>
          <w:sz w:val="28"/>
          <w:szCs w:val="28"/>
        </w:rPr>
        <w:t>В отличие от изображения опытных, образы хищников обычно более стилизованы; их изображали припавшими к земле, стоящими или свернувшимися в кольцо. Наиболее популярен снежный барс, часто крылатый. У него может быть небольшая бородка, удлиненная шея (иногда отделенная двойной линией) и приоткрытая пасть; ухо и плечо украшены завитком, а вдоль спины идет двойная зубчатая полоса. Тигр (возможно, считавшийся священным животным) на мелких золотых вещицах изображался анфас, с толстыми щеками, раздвоенными подбородком и лбом, с сомкнутой пастью. На бронзовых же изделиях тигр выглядит иначе: с прямоугольной мордой, массивной челюстью и огромной, широко оскаленной пастью; иногда грива образует длинные крупные завитки. Волк иногда изображается с длинной узкой пастью с крупным завитком на носу и на месте уха.</w:t>
      </w:r>
    </w:p>
    <w:p>
      <w:pPr>
        <w:pStyle w:val="Style17"/>
        <w:spacing w:lineRule="auto" w:line="360"/>
        <w:ind w:firstLine="709"/>
        <w:jc w:val="both"/>
        <w:rPr/>
      </w:pPr>
      <w:r>
        <w:rPr>
          <w:rFonts w:eastAsia="MS Mincho;ＭＳ 明朝" w:cs="Times New Roman" w:ascii="Times New Roman" w:hAnsi="Times New Roman"/>
          <w:sz w:val="28"/>
          <w:szCs w:val="28"/>
        </w:rPr>
        <w:t>Фантастические животные искусства Семиречья в большинстве случаев известны и в других областях кочевого мира. Это прежде всего голова грифона, ухо которого передано крупным завитком, а щека - выступом. Оригинальна бляшка с изображением шести геральдических грифонов, задняя часть туловища и хвост которых плавно изогнуты и заострены, как у кузнечиков. Другие, уже известные нам персонажи - крылатый барс и конь с рогами козла на головном уборе "золотого человека". На пластинах пояса был изображен уникальный монстр в виде оленя с длинной изогнутой бородой и таким же хвостом, с торчащей из спины грифоньей головой (см. рис. 1. 17).</w:t>
      </w:r>
    </w:p>
    <w:p>
      <w:pPr>
        <w:pStyle w:val="Style17"/>
        <w:spacing w:lineRule="auto" w:line="360"/>
        <w:ind w:firstLine="709"/>
        <w:jc w:val="both"/>
        <w:rPr/>
      </w:pPr>
      <w:r>
        <w:rPr>
          <w:rFonts w:eastAsia="MS Mincho;ＭＳ 明朝" w:cs="Times New Roman" w:ascii="Times New Roman" w:hAnsi="Times New Roman"/>
          <w:sz w:val="28"/>
          <w:szCs w:val="28"/>
        </w:rPr>
        <w:t>Антропоморфные изображения - это исключительно образцы мужчин. Наиболее реалистичны фигурки эпических героев на бронзовых алтарях. Это динамично переданный всадник, стреляющий из лука (образ, популярный и в Южной Сибири), и сидящий по-турецки воин, беседующий (?) со стоящим перед ним оседланным конем. Подчеркнуты социально значимые предметы костюма (кафтан, прическа). К костюму относились золотые примитивные профильные изображения божеств - головы бога Солнца с лучами вокруг и скачущего всадника в развевающемся плаще. Но это лишь жалкие остатки былого разнообразия сюжетов. Например, достоверно известно, что у южноказахстанских кочевников было популярным сказание о любви царя племени массагетов Зариандра и царевны саков Одатиды, и эпизоды этого народного романа изображались у многих "азиатских варваров" (Афиней. Пир софистов. XII).</w:t>
      </w:r>
    </w:p>
    <w:p>
      <w:pPr>
        <w:pStyle w:val="Style17"/>
        <w:spacing w:lineRule="auto" w:line="360"/>
        <w:ind w:firstLine="709"/>
        <w:jc w:val="both"/>
        <w:rPr/>
      </w:pPr>
      <w:r>
        <w:rPr>
          <w:rFonts w:eastAsia="MS Mincho;ＭＳ 明朝" w:cs="Times New Roman" w:ascii="Times New Roman" w:hAnsi="Times New Roman"/>
          <w:sz w:val="28"/>
          <w:szCs w:val="28"/>
        </w:rPr>
        <w:t>Высоким мастерством отличалось художественное бронзовое литье. В предгорьях часто находят "клады", состоявшие, видимо, из набора культовых вещей (алтарь/жертвенный стол, котел, курильница) из поминальных святилищ при больших могильниках. Они сделаны из местной бронзы с примесью молибдена. Особенно интересны в художественном отношении культовые алтари (жертвенные столики) на ажурных конусовидных ножках-поддонах и с круглыми столешницами с бортиками. Ажурный орнамент ножки образовывал то рыбью чешую, то сеть из ромбов. На бортике столешницы обычно помещали вереницу скульптурок стоящих животных (тигры, барсы, быки). Иногда и в центре ее изображались сцены с животными (например, два волка грызут упавшее копытное, а по сторонам сидят два орла) или с людьми - эпическими героями (?) (скачущий всадник, стреляющий из лука; сидящий, скрестив ноги, воин с чашей в руке и стоящий рядом с ним конь). Культовые котлы имеют три ножки с выступом-коленом, часто оформленным в виде ноги копытного (иногда на нем схематично изображалась рельефная голова антилопы или скульптурная фигура горного барана в персидских традициях). Бронзовая посуда семиреченских саков, несомненно, высоко ценилась, и наиболее простые и миниатюрные ее формы попадали в другие районы кочевого мира.</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Оригинален костюм знати из могильника Иссык, особенно "золотого человека". Кафтан и обувь были сплошь расшиты золотыми бляшками в форме стилизованных птичьих перьев, а борта кафтана - головами тигра. На погребенном был высокий островерхий ритуальный колпак, необычайно богато декорированный разнообразными бляшками и скульптурками с изображениями фантастических животных, Мирового древа с сидящими птицами, сложного креста с лучами и "пернатых стрел". Среди украшений встречаются пластины с элементами пейзажа (горы в виде зигзага, деревья в форме прута с подвешенными листочками). Пояс украшался массивными литыми бляхами с фантастическим оленем. Шейная гривна в виде четырехъярусной трубки декорирована на концах головами тигров. В серьгах нанизаны на проволоку бирюзовые бусины и золотые пронизки с рядами зерни. Золотые бляшки костюма могли также иметь форму трилистников, извивающейся лозы и геометрических фигур (запятых, ромбов в круге, полумесяцев и др.).</w:t>
      </w:r>
    </w:p>
    <w:p>
      <w:pPr>
        <w:pStyle w:val="Style17"/>
        <w:spacing w:lineRule="auto" w:line="360"/>
        <w:ind w:firstLine="709"/>
        <w:jc w:val="both"/>
        <w:rPr/>
      </w:pPr>
      <w:r>
        <w:rPr>
          <w:rFonts w:eastAsia="MS Mincho;ＭＳ 明朝" w:cs="Times New Roman" w:ascii="Times New Roman" w:hAnsi="Times New Roman"/>
          <w:sz w:val="28"/>
          <w:szCs w:val="28"/>
        </w:rPr>
        <w:t>Петроглифы (наскальные рисунки, сделанные с магическими целями) Семиречья - это почти всегда профильные изображения диких животных. Обычно изображались небольшие стада основных объектов охоты местных жителей - горных козлов и оленей. Они часто переданы в позе приостановки, с изогнутыми в коленях и выставленными вперед ногами или лежащими с подогнутыми ногами (подчас только передними) и повернутой назад головой. Тела сплошь заполнены выбоинами, подчеркнуто массивное бедро. Рога козлов могут быть преувеличенно изогнуты в спираль, а оленьи напоминают деревья без листьев, с рядами параллельных ветвей или в виде толстой линии. Иногда сражаются два самца или одного терзает подбежавший сзади фантастический хищник. На стадо козлов охотится пеший лучник с несколькими собаками: Лошади также представлены в позе приостановки с торчащими ушами и гривой, массивными грудью. Иногда примитивно изображается бог - хозяин диких животных в виде стоящего на спине оленя человека с двумя рогами или всадника, указующего рукой на окружающих его разнообразных копытных. Отметим, что дикие животные выбивались на скалах гораздо более детально и реалистично, чем люди или собаки.</w:t>
      </w:r>
    </w:p>
    <w:p>
      <w:pPr>
        <w:pStyle w:val="Style17"/>
        <w:spacing w:lineRule="auto" w:line="360"/>
        <w:ind w:firstLine="709"/>
        <w:jc w:val="both"/>
        <w:rPr/>
      </w:pPr>
      <w:r>
        <w:rPr>
          <w:rFonts w:eastAsia="MS Mincho;ＭＳ 明朝" w:cs="Times New Roman" w:ascii="Times New Roman" w:hAnsi="Times New Roman"/>
          <w:sz w:val="28"/>
          <w:szCs w:val="28"/>
        </w:rPr>
        <w:t>Приемы строительства могил знати изучены на примере курганов могильника Бесшатыр. Они сооружены из чередующихся слоев камня и щебня с землей, сверху покрыты панцирем из нескольких слоев крупных камней. Высота курганов с плоской вершиной до 15 м. Известно также, что одно из племен кочевых саков после смерти своей царицы воздвигло ей гробницу в форме огромной трехгранной пирамиды с золотой статуей умершей на вершине (Диодор. Историческая библиотека. II, 34.)</w:t>
      </w:r>
    </w:p>
    <w:p>
      <w:pPr>
        <w:pStyle w:val="Style17"/>
        <w:spacing w:lineRule="auto" w:line="360"/>
        <w:ind w:firstLine="709"/>
        <w:jc w:val="both"/>
        <w:rPr/>
      </w:pPr>
      <w:r>
        <w:rPr>
          <w:rFonts w:eastAsia="MS Mincho;ＭＳ 明朝" w:cs="Times New Roman" w:ascii="Times New Roman" w:hAnsi="Times New Roman"/>
          <w:sz w:val="28"/>
          <w:szCs w:val="28"/>
        </w:rPr>
        <w:t>Курган обычно окружало кольцо из камней и на большом расстоянии - другое кольцо из скоплений крупных камней с вертикально торчащими плитами-менгирами. До строительства насыпи на земле из бревен тяньшанской ели, притащенных сюда волоком за 300 км, сооружили имитацию жилища вождя. Бревна грубо обрабатывали бронзовыми топориками с узким лезвием, долотами и ножами. Настоящий сруб (в обло или в охлуп) саки делать не умели и на углах просто прикладывали бревна друг к другу, а для прочности стен их подпирали снаружи вертикально врытыми столбами. В другом могильнике бревна на углу соединяли железными скобами. "Жилище" имело дверь высотой до 1,5 м и плоскую крышу в несколько слоев бревен, покрытых сверху камышовыми циновками. Это сооружение до возведения кургана долго стояло открытым и доступным для родственников покойного.</w:t>
      </w:r>
    </w:p>
    <w:p>
      <w:pPr>
        <w:pStyle w:val="Style17"/>
        <w:spacing w:lineRule="auto" w:line="360"/>
        <w:ind w:firstLine="709"/>
        <w:jc w:val="both"/>
        <w:rPr/>
      </w:pPr>
      <w:r>
        <w:rPr>
          <w:rFonts w:eastAsia="MS Mincho;ＭＳ 明朝" w:cs="Times New Roman" w:ascii="Times New Roman" w:hAnsi="Times New Roman"/>
          <w:sz w:val="28"/>
          <w:szCs w:val="28"/>
        </w:rPr>
        <w:t>В центре кургана в грунте иногда вырывали сложную систему запутанных ходов, где саки обитали во время траура. В таких подземных святилищах юноша и девушка перед вступлением в брак устраивали ритуальную борьбу - в случае победы парня девушка выходила за него замуж (Элиан. Пестрые рассказы. XII, 38). Эти ходы высотой около 1,5 м имели полукруглый свод и освещались стоявшими в нишах светильниками.</w:t>
      </w:r>
    </w:p>
    <w:p>
      <w:pPr>
        <w:pStyle w:val="Style17"/>
        <w:spacing w:lineRule="auto" w:line="360"/>
        <w:ind w:firstLine="709"/>
        <w:jc w:val="both"/>
        <w:rPr/>
      </w:pPr>
      <w:r>
        <w:rPr>
          <w:rFonts w:eastAsia="MS Mincho;ＭＳ 明朝" w:cs="Times New Roman" w:ascii="Times New Roman" w:hAnsi="Times New Roman"/>
          <w:sz w:val="28"/>
          <w:szCs w:val="28"/>
        </w:rPr>
        <w:t>В середине II в. до н. э. в Семиречье вторглись теснимые врагами кочевники из Западного Китая - усуни. Они разгромили местных саков; лишь часть их уцелела при новых повелителях, но в кратчайший срок утратила свою древнюю культуру. Другая часть ушла на юг - в Афганистан, Пакистан или Восточный Иран, где в ряде мест на два столетия саки образовали собственные княжеств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Золотые изделия Сибирской коллекции Петра I (VI-III вв. до н. э.)</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Так называемая Сибирская коллекция, созданная в 1718-1725 гг. из подарков сибирского губернатора князя Гагарина (выкупленных у грабителей ювелирных изделий из разрушаемых могил), была подарена семье Петра I. Коллекция собрана отчасти в горах Алтая, отчасти на прилегающих к западу равнинах Юго-Западной Сибири. При передаче ее в Кунсткамеру в 1726 г. в нее включили еще две малые коллекции, выполненные в иных ювелирных стилях и происходивших из Самарканда (искусство ахеменидского Ирана) и с низовьев Волги (сарматское искусство). Эти вкрапления можно довольно уверенно отделить стилистически. Так, персидскими являются некоторые гривны с фигурами или головами лежащих львов, некоторые бляхи узды со сценами терзания и золотые ручки деревянных чаш (?) в виде фигурок бегущих копытных или сидящего орла. Часть таких вещей, возможно, была дарами правителей пограничных персидских сатрапий кочевым вождям. Некоторая часть изделий коллекции явно выполнена в позднем стиле гунно-сарматского времени (см. гл. 5). Но большинство изделий относится к скифской эпохе и имеет соответствия в декоре единичных золотых, бронзовых и костяных вещей, достоверно найденных на Саяно-Алтае и в Юго-Западной Сибири. Они представляют большой художественный интерес. В результате Сибирская коллекция интересна  не столько как образец собирательства древностей XVIII в., сколько как ценнейший источник по художественной культуре Центральной Азии.</w:t>
      </w:r>
    </w:p>
    <w:p>
      <w:pPr>
        <w:pStyle w:val="Style17"/>
        <w:spacing w:lineRule="auto" w:line="360"/>
        <w:ind w:firstLine="709"/>
        <w:jc w:val="both"/>
        <w:rPr/>
      </w:pPr>
      <w:r>
        <w:rPr>
          <w:rFonts w:eastAsia="MS Mincho;ＭＳ 明朝" w:cs="Times New Roman" w:ascii="Times New Roman" w:hAnsi="Times New Roman"/>
          <w:sz w:val="28"/>
          <w:szCs w:val="28"/>
        </w:rPr>
        <w:t>К раннему (скифскому) пласту относятся массивные литые с гравировкой резцом и ажурные золотые изделия с рельефными изображениями; изредка это миниатюрные скульптурки - наконечники шейных гривен. Многие детали тел животных, листья деревьев украшены вставками (бирюзы или черного стекла, реже кораллов и крупных ониксов) различной формы в специальных литых гнездах - кастах ("бирюзово-золотой звериный стиль"). Здесь представлены вещи различных типов: крупные парные застежки пояса (пластины в виде буквы В или прямоугольные) со сценами из эпоса или с терзанием животных (сходные композиции на них симметричны), браслеты многовитковые (из прута в 3, 8 и даже 11 оборотов) с головами и фигурами лежащих животных или в виде двух пластин-полукружий на шарнирах, явно подражавших плоскостной костяной резьбе; гривны в 3 оборота (с лежащими львами) и их наконечники (с головами животного), мелкие бляхи узды и др.</w:t>
      </w:r>
    </w:p>
    <w:p>
      <w:pPr>
        <w:pStyle w:val="Style17"/>
        <w:spacing w:lineRule="auto" w:line="360"/>
        <w:ind w:firstLine="709"/>
        <w:jc w:val="both"/>
        <w:rPr/>
      </w:pPr>
      <w:r>
        <w:rPr>
          <w:rFonts w:eastAsia="MS Mincho;ＭＳ 明朝" w:cs="Times New Roman" w:ascii="Times New Roman" w:hAnsi="Times New Roman"/>
          <w:sz w:val="28"/>
          <w:szCs w:val="28"/>
        </w:rPr>
        <w:t>На изделиях скифского времени преобладают сцены терзания, особенно на поясных пластинах: змеи - барсуком или волком , яка - грифом,  верблюда - тигром, лошади (рис. 1.20) или барана - двумя волками или барсом; борьба двух монстров (рис. 1. 20) или нападения двух на третьего и лежащие хищники. Много изображений различных монстров (уже знакомые нам тарандр и крылатый лев с лошадиной головой; тигр/барс с головой грифона и такими же мелкими головками на холке и хвосте; лошадь с головой грифона и хвостом барса; змея с головой гуся). Шерсть животных передана длинными волнистыми нитями, а перья - ромбами. Тигр изображается с длинной волнистой шестью и огромными когтями, как на Алтае; волк - со спирально изогнутым кончиком носа и когтями иногда в виде струй; у верблюда подчеркнута шерсть на груди. "S"- видные позы не популярны. Барс чаще представлен что-либо грызущим, стоя или лежащим, гриф - взмахивающим крыльями. Терзаемые змеи обычно извиваются кольцами. Деревья низкие и корявые, с сильно изогнутыми ветвями; горы изображаются рядами крупных полуовальных вставок.</w:t>
      </w:r>
    </w:p>
    <w:p>
      <w:pPr>
        <w:pStyle w:val="Style17"/>
        <w:spacing w:lineRule="auto" w:line="360"/>
        <w:ind w:firstLine="709"/>
        <w:jc w:val="both"/>
        <w:rPr/>
      </w:pPr>
      <w:r>
        <w:rPr>
          <w:rFonts w:eastAsia="MS Mincho;ＭＳ 明朝" w:cs="Times New Roman" w:ascii="Times New Roman" w:hAnsi="Times New Roman"/>
          <w:sz w:val="28"/>
          <w:szCs w:val="28"/>
        </w:rPr>
        <w:t>На поясных пластинах и ручке деревянного сосуда(?) изображены эпические герои в виде скачущего всадника-лучника (охота всадника и пешего в лесу на кабана) и ручке деревянного сосуда(?). Перед нами идеализированный образ героя с крупной головой, могучей шеей и плечами, узкой талией и стройными ногами. У всех мужчин - крупный заостренный нос и волнистые волосы, широкие скулы; они безбороды, но с усами; одеты в короткие кафтаны и высокие войлочные чулки-ноговицы; стреляют из изогнутого маленького скифского лука. Детали костюма и оружия у персонажей на пластине переданы сложными, часто уникальными по конфигурации, бирюзовыми вставками.</w:t>
      </w:r>
    </w:p>
    <w:p>
      <w:pPr>
        <w:pStyle w:val="Style17"/>
        <w:spacing w:lineRule="auto" w:line="360"/>
        <w:ind w:firstLine="709"/>
        <w:jc w:val="both"/>
        <w:rPr/>
      </w:pPr>
      <w:r>
        <w:rPr>
          <w:rFonts w:eastAsia="MS Mincho;ＭＳ 明朝" w:cs="Times New Roman" w:ascii="Times New Roman" w:hAnsi="Times New Roman"/>
          <w:sz w:val="28"/>
          <w:szCs w:val="28"/>
        </w:rPr>
        <w:t>В целом Сибирская коллекция представляет собой культурологический и искусствоведческий ребус, еще нуждающийся в длительном изучении.</w:t>
      </w:r>
    </w:p>
    <w:p>
      <w:pPr>
        <w:pStyle w:val="Style17"/>
        <w:spacing w:lineRule="auto" w:line="360"/>
        <w:ind w:firstLine="709"/>
        <w:jc w:val="both"/>
        <w:rPr/>
      </w:pPr>
      <w:r>
        <w:rPr>
          <w:rFonts w:eastAsia="MS Mincho;ＭＳ 明朝" w:cs="Times New Roman" w:ascii="Times New Roman" w:hAnsi="Times New Roman"/>
          <w:sz w:val="28"/>
          <w:szCs w:val="28"/>
        </w:rPr>
        <w:t>Отдельные традиции культур скифского мира долго бытовали у более поздних обитателей Степи и Лесостепи в образ "звериного стиля", отдельных религиозных образах и фольклорных сюжетах, именах и географических названиях. И в Киевской Руси встречались древние сюжеты скифского искусства (например прародительницы скифов - Змееногой богини на бронзовых медальонах-"змеевиках"), а саму Русь в память о древней державе даже называли Великой Скуфью. Сегодня искусство древних кочевников скифской эпохи вызывает огромный интерес во многих странах мир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нтрольные вопросы</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Назовите основные особенности культур скифского мир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Каковы важнейшие черты звериного стиля скифского времени?</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В каких условиях складывалась культура европейских скифов и в чем причины ее небывалого для кочевого мира расцвет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Что представляла собой греко-скифская торевтика?</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Расскажите об организации ремесла у скифов.</w:t>
      </w:r>
    </w:p>
    <w:p>
      <w:pPr>
        <w:pStyle w:val="Style17"/>
        <w:spacing w:lineRule="auto" w:line="360"/>
        <w:ind w:firstLine="709"/>
        <w:jc w:val="both"/>
        <w:rPr/>
      </w:pPr>
      <w:r>
        <w:rPr>
          <w:rFonts w:eastAsia="MS Mincho;ＭＳ 明朝" w:cs="Times New Roman" w:ascii="Times New Roman" w:hAnsi="Times New Roman"/>
          <w:sz w:val="28"/>
          <w:szCs w:val="28"/>
        </w:rPr>
        <w:t>6. В чем специфика орнаментов и приемов украшения в искусстве пазырыкского Алтая?</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 Назовите основные особенности звериного стиля Семиречья.</w:t>
      </w:r>
    </w:p>
    <w:p>
      <w:pPr>
        <w:pStyle w:val="Style17"/>
        <w:spacing w:lineRule="auto" w:line="360"/>
        <w:ind w:firstLine="709"/>
        <w:jc w:val="both"/>
        <w:rPr/>
      </w:pPr>
      <w:r>
        <w:rPr>
          <w:rFonts w:eastAsia="MS Mincho;ＭＳ 明朝" w:cs="Times New Roman" w:ascii="Times New Roman" w:hAnsi="Times New Roman"/>
          <w:sz w:val="28"/>
          <w:szCs w:val="28"/>
        </w:rPr>
        <w:t>8. В чем заключается историко-культурное значение Сибирской коллекции Петра I?</w:t>
      </w:r>
    </w:p>
    <w:p>
      <w:pPr>
        <w:pStyle w:val="Normal"/>
        <w:spacing w:lineRule="auto" w:line="360"/>
        <w:ind w:firstLine="709"/>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spacing w:lineRule="auto" w:line="360"/>
        <w:ind w:firstLine="709"/>
        <w:jc w:val="both"/>
        <w:rPr/>
      </w:pPr>
      <w:r>
        <w:rPr/>
      </w:r>
    </w:p>
    <w:p>
      <w:pPr>
        <w:pStyle w:val="Style17"/>
        <w:spacing w:lineRule="auto" w:line="360"/>
        <w:ind w:firstLine="709"/>
        <w:jc w:val="both"/>
        <w:rPr/>
      </w:pPr>
      <w:r>
        <w:rPr>
          <w:rFonts w:eastAsia="MS Mincho;ＭＳ 明朝" w:cs="Times New Roman" w:ascii="Times New Roman" w:hAnsi="Times New Roman"/>
          <w:b/>
          <w:bCs/>
          <w:sz w:val="28"/>
          <w:szCs w:val="28"/>
        </w:rPr>
        <w:t>Глава 10. Хотан (</w:t>
      </w:r>
      <w:r>
        <w:rPr>
          <w:rFonts w:eastAsia="MS Mincho;ＭＳ 明朝" w:cs="Times New Roman" w:ascii="Times New Roman" w:hAnsi="Times New Roman"/>
          <w:b/>
          <w:bCs/>
          <w:sz w:val="28"/>
          <w:szCs w:val="28"/>
          <w:lang w:val="en-US"/>
        </w:rPr>
        <w:t>I</w:t>
      </w:r>
      <w:r>
        <w:rPr>
          <w:rFonts w:eastAsia="MS Mincho;ＭＳ 明朝" w:cs="Times New Roman" w:ascii="Times New Roman" w:hAnsi="Times New Roman"/>
          <w:b/>
          <w:bCs/>
          <w:sz w:val="28"/>
          <w:szCs w:val="28"/>
        </w:rPr>
        <w:t>-</w:t>
      </w:r>
      <w:r>
        <w:rPr>
          <w:rFonts w:eastAsia="MS Mincho;ＭＳ 明朝" w:cs="Times New Roman" w:ascii="Times New Roman" w:hAnsi="Times New Roman"/>
          <w:b/>
          <w:bCs/>
          <w:sz w:val="28"/>
          <w:szCs w:val="28"/>
          <w:lang w:val="en-US"/>
        </w:rPr>
        <w:t>X</w:t>
      </w:r>
      <w:r>
        <w:rPr>
          <w:rFonts w:eastAsia="MS Mincho;ＭＳ 明朝" w:cs="Times New Roman" w:ascii="Times New Roman" w:hAnsi="Times New Roman"/>
          <w:b/>
          <w:bCs/>
          <w:sz w:val="28"/>
          <w:szCs w:val="28"/>
        </w:rPr>
        <w:t xml:space="preserve"> вв.)</w:t>
      </w:r>
    </w:p>
    <w:p>
      <w:pPr>
        <w:pStyle w:val="Style17"/>
        <w:spacing w:lineRule="auto" w:line="360"/>
        <w:ind w:firstLine="709"/>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 334-348)</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Введение</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На рубеже II-I тыс. до н. э. на территорию Западного Китая, называемую китайцами Синьцзяном, а европейцами Восточным Туркестаном, проникли ираноязычные племена кочевников-саков. Со временем в большинстве мест они ассимилировались другими народами. Однако на юго-западе Синьцзяна и Хотанском оазисе (как и в соседних Кашгаре и Яркенде) саки сохранили свой язык и многие традиции, а также связи с родственными этносами. Среди ираноязычных народов Синьцзяна жители Хотанского княжества (объединившего несколько мелких оазисов вокруг современного г. Хотан) выделялись высокой и оригинальной культурой. Их южными соседями (и древними аборигенами Хотана) были предки современных тибетцев - горные кочевники цяны; в результате в облике хотано-саков появились монголоидные черты (которые с удовлетворением отмечали китайские авторы).</w:t>
      </w:r>
    </w:p>
    <w:p>
      <w:pPr>
        <w:pStyle w:val="Style17"/>
        <w:spacing w:lineRule="auto" w:line="360"/>
        <w:ind w:firstLine="709"/>
        <w:jc w:val="both"/>
        <w:rPr/>
      </w:pPr>
      <w:r>
        <w:rPr>
          <w:rFonts w:eastAsia="MS Mincho;ＭＳ 明朝" w:cs="Times New Roman" w:ascii="Times New Roman" w:hAnsi="Times New Roman"/>
          <w:sz w:val="28"/>
          <w:szCs w:val="28"/>
        </w:rPr>
        <w:t>На юге от Хотанского оазиса расположены ледяные хребты Куньлуня и Наньшаня, высота которых превышает 7 000 м; на севере оазис упирается в огромную песчаную пустыню Такла-Макан с самыми высокими в мире барханами. Половину древнего Хотанского княжества занимали пустыни и бесплодные горы. Вокруг стекавших с гор рек Хотан, Юрункаш и Каракаш располагались земли искусственного орошения и знаменитые плодовые сады. Окрестности Хотана были богаты ценившимися во многих странах полезными ископаемыми - великолепным зеленым и белым нефритом, яшмой, бирюзой и золотом (одно из названий этой области "Золотая страна"), а хотанские мастера славились их художественной обработкой. По преданию, земля княжества была создана Буддой из лучей 363 священных лотосов, на концах которых сами собой зажглись светильники. Сухой пустынный климат Хотана сделал эти места настоящим "археологическим раем". В конце XIX - начала ХХ в. здесь прямо на поверхности находили рукописи 1,5 тысячелетней давности и деревянную посуду, а из песка выступали резные детали древних деревянных построек и остатки садов, высохших 2000 лет назад.</w:t>
      </w:r>
    </w:p>
    <w:p>
      <w:pPr>
        <w:pStyle w:val="Style17"/>
        <w:spacing w:lineRule="auto" w:line="360"/>
        <w:ind w:firstLine="709"/>
        <w:jc w:val="both"/>
        <w:rPr/>
      </w:pPr>
      <w:r>
        <w:rPr>
          <w:rFonts w:eastAsia="MS Mincho;ＭＳ 明朝" w:cs="Times New Roman" w:ascii="Times New Roman" w:hAnsi="Times New Roman"/>
          <w:sz w:val="28"/>
          <w:szCs w:val="28"/>
        </w:rPr>
        <w:t xml:space="preserve">Исследование хотанских древностей началось в конце </w:t>
      </w:r>
      <w:r>
        <w:rPr>
          <w:rFonts w:eastAsia="MS Mincho;ＭＳ 明朝" w:cs="Times New Roman" w:ascii="Times New Roman" w:hAnsi="Times New Roman"/>
          <w:sz w:val="28"/>
          <w:szCs w:val="28"/>
          <w:lang w:val="en-US"/>
        </w:rPr>
        <w:t>XIX</w:t>
      </w:r>
      <w:r>
        <w:rPr>
          <w:rFonts w:eastAsia="MS Mincho;ＭＳ 明朝" w:cs="Times New Roman" w:ascii="Times New Roman" w:hAnsi="Times New Roman"/>
          <w:sz w:val="28"/>
          <w:szCs w:val="28"/>
        </w:rPr>
        <w:t xml:space="preserve"> в. Большую роль в этом сыграли русские: известный коллекционер, консул в г. Кашгаре Н.Ф. Петровский, крупнейший буддолог С.Ф. Ольденбург (в том числе экспедиция 1914-1915 гг. под его руководством). Серьезное изучение памятников предпринял английский археолог сэр А. Стейн в ходе экспедиций, проводившихся с 1900 г. по 1916 г. В первые три десятилетия ХХ в. в Хотане активно работали экспедиции из Германии, Японии, Швеции и США, а после 1961 г. к раскопкам приступили китайские археологи из университета г. Урумчи. Хотанские коллекции начала века сегодня находятся в таких крупнейших музеях мира, как Британский и Эрмитаж, Государственных музеях Бердина и Национальном музее в Дели.</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Социально-экономическое и культурное развитие</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С I в. до н. э. Хотанское княжество (китайск. Юйтянь) стало важнейшим перевалочным пунктом на "Великом шелковом пути". К этому времени здесь не только проживали торговцы из разных стран, но и возникли большие колонии индийцев и китайцев, позже пополнившиеся тюрками и тибетцами. Благодаря этому, а также наличию собственных развитых ремесел, Хотан стал одним из крупнейших в мире художественных центров. Образованные хотанцы знали индийские и китайский языки.</w:t>
      </w:r>
    </w:p>
    <w:p>
      <w:pPr>
        <w:pStyle w:val="Style17"/>
        <w:spacing w:lineRule="auto" w:line="360"/>
        <w:ind w:firstLine="709"/>
        <w:jc w:val="both"/>
        <w:rPr/>
      </w:pPr>
      <w:r>
        <w:rPr>
          <w:rFonts w:eastAsia="MS Mincho;ＭＳ 明朝" w:cs="Times New Roman" w:ascii="Times New Roman" w:hAnsi="Times New Roman"/>
          <w:sz w:val="28"/>
          <w:szCs w:val="28"/>
        </w:rPr>
        <w:t>К I в. н. э. в Хотан проникает буддизм, официально принятый в 60 г. н. э. при царе Више Самбхаве, который построил три первых монастыря-вихары со скульптурами (некоторые ученые допускают, что это произошло намного раньше - в 210 г. до н. э.) По легенде, этому способствовало чудо, явленное князю пришедшим из Кашмира монахом Вайрочаной. Согласно оригинальному учению хотанских буддистов, беды людей связаны не с пятью, а тремя главными страстями - невежеством, ненавистью и сексуальным вожделением (их олицетворяют три демона, которые по очереди всегда бодрствуют и источают яд).</w:t>
      </w:r>
    </w:p>
    <w:p>
      <w:pPr>
        <w:pStyle w:val="Style17"/>
        <w:spacing w:lineRule="auto" w:line="360"/>
        <w:ind w:firstLine="709"/>
        <w:jc w:val="both"/>
        <w:rPr/>
      </w:pPr>
      <w:r>
        <w:rPr>
          <w:rFonts w:eastAsia="MS Mincho;ＭＳ 明朝" w:cs="Times New Roman" w:ascii="Times New Roman" w:hAnsi="Times New Roman"/>
          <w:sz w:val="28"/>
          <w:szCs w:val="28"/>
        </w:rPr>
        <w:t>Видимо, в княжестве махаянистский буддизм превратился в государственную религию, а княжеская власть стала теократической. Но народ сохранял и веру в духов "сянь", никак не отраженную в официальных документах (вероятно, речь идет о древнем иранском язычестве). К иноверцам в стране, во многом жившей за счет международной караванной торговли, отношение было терпимым.</w:t>
      </w:r>
    </w:p>
    <w:p>
      <w:pPr>
        <w:pStyle w:val="Style17"/>
        <w:spacing w:lineRule="auto" w:line="360"/>
        <w:ind w:firstLine="709"/>
        <w:jc w:val="both"/>
        <w:rPr/>
      </w:pPr>
      <w:r>
        <w:rPr>
          <w:rFonts w:eastAsia="MS Mincho;ＭＳ 明朝" w:cs="Times New Roman" w:ascii="Times New Roman" w:hAnsi="Times New Roman"/>
          <w:sz w:val="28"/>
          <w:szCs w:val="28"/>
        </w:rPr>
        <w:t>В хотанском пантеоне насчитывалось 7 807 божеств и святых, 8 из которых (и в первую очередь якша Санджайя) считались главными защитниками страны. Уже во 2-й половине III в. н. э. княжество превратилось в один из крупнейших идеологических центров северной ветви буддизма - махаяны ("большая колесница"); к концу следующего столетия в Хотане насчитывались десятки тысяч монахов.</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 xml:space="preserve">Духовная жизнь княжества была весьма интенсивной. Хотанцы отличались большой набожностью и глубоким проникновением в дух Учения; в конце существования княжества, кроме нескольких сотен монастырей, здесь насчитывались тысячи дорогих домашних молелен. Первый буддийский монастырь Хотана был построен в </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 xml:space="preserve"> в. н.э. для монашеской “общины ариев” на холме Гошринга в предгорьях к юго-западу от столицы. Его основал монах Арья Дхармананда, заложивший у южных ворот знаменитую ступу Паритха (“Пророчество о стране Ли”).</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 xml:space="preserve">К концу </w:t>
      </w:r>
      <w:r>
        <w:rPr>
          <w:rFonts w:eastAsia="MS Mincho;ＭＳ 明朝" w:cs="Times New Roman" w:ascii="Times New Roman" w:hAnsi="Times New Roman"/>
          <w:sz w:val="28"/>
          <w:szCs w:val="28"/>
          <w:lang w:val="en-US"/>
        </w:rPr>
        <w:t>IV</w:t>
      </w:r>
      <w:r>
        <w:rPr>
          <w:rFonts w:eastAsia="MS Mincho;ＭＳ 明朝" w:cs="Times New Roman" w:ascii="Times New Roman" w:hAnsi="Times New Roman"/>
          <w:sz w:val="28"/>
          <w:szCs w:val="28"/>
        </w:rPr>
        <w:t xml:space="preserve"> в. в стране было 14 крупных монастырей – сангхарам. Монастыри и отдельные монахи были весьма богаты. Они активно занимались ростовщичеством, сдавали в аренду земли, а подаренные им рабы участвовали в полевых работах. Вторым после Гошринги по влиянию стал открытый в 391 г. князем монастырь Гомати с 3 тыс. монахов.</w:t>
      </w:r>
    </w:p>
    <w:p>
      <w:pPr>
        <w:pStyle w:val="Style17"/>
        <w:spacing w:lineRule="auto" w:line="360"/>
        <w:ind w:firstLine="709"/>
        <w:jc w:val="both"/>
        <w:rPr/>
      </w:pPr>
      <w:r>
        <w:rPr>
          <w:rFonts w:eastAsia="MS Mincho;ＭＳ 明朝" w:cs="Times New Roman" w:ascii="Times New Roman" w:hAnsi="Times New Roman"/>
          <w:sz w:val="28"/>
          <w:szCs w:val="28"/>
        </w:rPr>
        <w:t>Основание второй столицы государства - г. Хотан (первой было находившееся неподалеку городище Йоткан) позже было связано с буддийской традицией (это якобы произошло на месте озера с черной водой по предсказанию Будды): один из бодхисатв нашел на месте будущего Хотана младенца Чаяна, и его вскормила молоком Мать-Земля. Возмужав, Чаям стал основателем первой кратковременной династии Хотана. Основания же династия Виджита, правившая Хотаном большую часть его более чем тысячелетней истории, происходила из Индии. В поздних преданиях ее основатель Шри Виджита Самграума объявлялся сыном великого царя III в. до н. э. Ашоки из рода Шакья (находившегося в дальнем родстве с самим Буддой), которого в детстве подбросили китайскому императору. Выросший, он отправился с войском искать для себя новое собственное княжество. Эта легенда точно отражает большую роль индийского и китайского элементов в формировании хотанской культуры.</w:t>
      </w:r>
    </w:p>
    <w:p>
      <w:pPr>
        <w:pStyle w:val="Style17"/>
        <w:spacing w:lineRule="auto" w:line="360"/>
        <w:ind w:firstLine="709"/>
        <w:jc w:val="both"/>
        <w:rPr/>
      </w:pPr>
      <w:r>
        <w:rPr>
          <w:rFonts w:eastAsia="MS Mincho;ＭＳ 明朝" w:cs="Times New Roman" w:ascii="Times New Roman" w:hAnsi="Times New Roman"/>
          <w:sz w:val="28"/>
          <w:szCs w:val="28"/>
        </w:rPr>
        <w:t>История Хотана наглядно демонстрирует, что истинное величие народа может быть достигнуто не сокрушающей соседей военной силой, а величием духа, огромным трудолюбием и развитой, планируемой государством экономикой. Почти всю свою длительную историю маленькое Хотанское княжество находилось под властью сильных иноземных оккупантов - Китая, державы Хунну, Кушанской империи, Тюркского Каганата, Тибета (краткие периоды независимости пришлись на часть III в. и IX-X вв.). Однако завоеватели, пораженные высокой культурой и мастерством хотанцев, не хотели и не могли принципиально менять порядки в этих краях, сохранив и местную династию. Все они без исключения поддались обаянию этой пустынной страны. Даже высокомерные китайские летописцы только об одном народе мира позволили себе говорить так: "обычаи их отличаются особым изяществом"; "традиции их справедливы и не похожи на порядки варваров". Во многих странах славились тончайшие хотанские шелка, отменные ковры и тонкий войлок, местные музыка и танцы, а буддийские богословы и художники приглашались в соседние страны. Путешественников удивляли миролюбие, развитый этикет жителей и глубокое постижение ими религиозных идей. Правители были авторами ряда богословских  сочинений, а княжеская семья и все придворные в полном составе могли ежедневно в течение нескольких месяцев слушать какого-либо талантливого заезжего богослова. Подробные записки о Хотане оставили некоторые иностранные буддисты-паломники; особенно знамениты описания великих китайских путешественников Фасяня (401 г.) и Сюаньцзана (630 г.).</w:t>
      </w:r>
    </w:p>
    <w:p>
      <w:pPr>
        <w:pStyle w:val="Style17"/>
        <w:spacing w:lineRule="auto" w:line="360"/>
        <w:ind w:firstLine="709"/>
        <w:jc w:val="both"/>
        <w:rPr/>
      </w:pPr>
      <w:r>
        <w:rPr>
          <w:rFonts w:eastAsia="MS Mincho;ＭＳ 明朝" w:cs="Times New Roman" w:ascii="Times New Roman" w:hAnsi="Times New Roman"/>
          <w:sz w:val="28"/>
          <w:szCs w:val="28"/>
        </w:rPr>
        <w:t>Хотанский князь (ррунд) обладал большой властью, считался живым святым, официально именуясь "священный государь", "бодхисатва", однако его воля была сильно ограничена буддийской доктриной. Во внутренних делах ему помогал министр-шау; в округа назначались наместники. К сожалению, не все процветали в этом "земном раю". В стране высокой культуры многие сельские жители были неграмотными (на документах вместо подписи они ставили отпечатки пальцев). Хотя в официальных местных сочинениях утверждалось, что в стране "все высокорожденные, ни одного слуги нет вообще" (Книга Замбасты, III, 64), в царском дворце и монастырях имелось некоторое количество рабов.</w:t>
      </w:r>
    </w:p>
    <w:p>
      <w:pPr>
        <w:pStyle w:val="Style17"/>
        <w:spacing w:lineRule="auto" w:line="360"/>
        <w:ind w:firstLine="709"/>
        <w:jc w:val="both"/>
        <w:rPr/>
      </w:pPr>
      <w:r>
        <w:rPr>
          <w:rFonts w:eastAsia="MS Mincho;ＭＳ 明朝" w:cs="Times New Roman" w:ascii="Times New Roman" w:hAnsi="Times New Roman"/>
          <w:sz w:val="28"/>
          <w:szCs w:val="28"/>
        </w:rPr>
        <w:t>К VI в. в княжестве имелось пять больших и десятки маленьких городов. В III-IV вв. стали чеканиться оригинальная монета с китайской и индийской надписями и изображением стоявших верблюда или коня; в последние века существования Хотана в нем сформировалась развитая рыночная экономика с интенсивным денежным обращением. Гордостью хотанцев было высокопродуктивное выращивание арабских лошадей и вьючных животных (верблюдов, ослов, мулов) для караванной торговли: их кормили люцерной и другими ценными травами. В земледелии предпочитали ячмень, просо, рис, сезам и чечевицу; на ткани, кроме шелка и шерсти, шли местные хлопок и конопля. Пищу разнообразили большим количеством овощей и фруктов (персики, абрикосы и др.), медом и вином, напитками с тростниковым сахаром. Будучи ревностными буддистами, хотанцы зачастую отказывались от мяса (баранины) и выращивали много цветов.</w:t>
      </w:r>
    </w:p>
    <w:p>
      <w:pPr>
        <w:pStyle w:val="Style17"/>
        <w:spacing w:lineRule="auto" w:line="360"/>
        <w:ind w:firstLine="709"/>
        <w:jc w:val="both"/>
        <w:rPr/>
      </w:pPr>
      <w:r>
        <w:rPr>
          <w:rFonts w:eastAsia="MS Mincho;ＭＳ 明朝" w:cs="Times New Roman" w:ascii="Times New Roman" w:hAnsi="Times New Roman"/>
          <w:sz w:val="28"/>
          <w:szCs w:val="28"/>
        </w:rPr>
        <w:t>В развалинах монастыря Гошринга еще в 1892 г. найдена древнейшая из известных индийских рукописей - "Дхаммапада" (сборник изречений самого Будды) I-II вв. на свитке из бересты длиной 5 м. В этом и в других монастырях Хотана хранились богатые библиотеки древних буддийских индийских рукописей на санскрите и пракрите, привлекавшие богословов из многих стран. Хотанские ученые монахи сыграли большую роль в распространении буддизма в Китае. Например, Мошкала в конце III в. перевел на китайский язык ряд индийских сочинений. Уважая древний санскрит, хотанцы все же со временем перевели основные книги буддийского канона на хотано-сакский язык.</w:t>
      </w:r>
    </w:p>
    <w:p>
      <w:pPr>
        <w:pStyle w:val="Style17"/>
        <w:spacing w:lineRule="auto" w:line="360"/>
        <w:ind w:firstLine="709"/>
        <w:jc w:val="both"/>
        <w:rPr/>
      </w:pPr>
      <w:r>
        <w:rPr>
          <w:rFonts w:eastAsia="MS Mincho;ＭＳ 明朝" w:cs="Times New Roman" w:ascii="Times New Roman" w:hAnsi="Times New Roman"/>
          <w:sz w:val="28"/>
          <w:szCs w:val="28"/>
        </w:rPr>
        <w:t>Особенно популярным был в княжестве местный учебник по буддизму "Книга Замбасты" (назван так по имени заказчика-чиновника). В книге с горечью утверждалось, что "жители Хотана не ценят Учение, изложенное по-хотански". Каждая глава начиналась при этом с изложения местных политических событий. Подобный заказ на переписку книги мирянином считался важным богоугодным деянием ("ради спасения жизни"). Монах в данном случае записал "Пхарша Замбаста приказал переписать мне (это). Благодаря этим заслугам пусть быстрее он родится Буддой". Богатые дарители часто требовали, чтобы монахи по 125 или даже по 1000 раз переписывали отдельные буддийские сутры.</w:t>
      </w:r>
    </w:p>
    <w:p>
      <w:pPr>
        <w:pStyle w:val="Style17"/>
        <w:spacing w:lineRule="auto" w:line="360"/>
        <w:ind w:firstLine="709"/>
        <w:jc w:val="both"/>
        <w:rPr/>
      </w:pPr>
      <w:r>
        <w:rPr>
          <w:rFonts w:eastAsia="MS Mincho;ＭＳ 明朝" w:cs="Times New Roman" w:ascii="Times New Roman" w:hAnsi="Times New Roman"/>
          <w:sz w:val="28"/>
          <w:szCs w:val="28"/>
        </w:rPr>
        <w:t>В Хотане переводили на родной язык и великий индийский эпос "Рамаяна"; существовала также светская литература. Кроме свитков, записи велись на отдельных листах грубой бумаги (потехи).</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Художественные ремесла и искусство</w:t>
      </w:r>
    </w:p>
    <w:p>
      <w:pPr>
        <w:pStyle w:val="Style17"/>
        <w:spacing w:lineRule="auto" w:line="360"/>
        <w:ind w:firstLine="709"/>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7"/>
        <w:spacing w:lineRule="auto" w:line="360"/>
        <w:ind w:firstLine="709"/>
        <w:jc w:val="both"/>
        <w:rPr/>
      </w:pPr>
      <w:r>
        <w:rPr>
          <w:rFonts w:eastAsia="MS Mincho;ＭＳ 明朝" w:cs="Times New Roman" w:ascii="Times New Roman" w:hAnsi="Times New Roman"/>
          <w:sz w:val="28"/>
          <w:szCs w:val="28"/>
        </w:rPr>
        <w:t>Культура шелка появилась в Хотане в 419 г. Согласно легенде (Сюаньцзян, Сиюй цзи, 1) царственная невеста из соседнего княжества, желая обогатить новую родину, тайно провезла коконы шелкопряда в своей шляпе. Эта история отразилась даже в  местной иконописи, а одним из главных божеств Хотана считался четырехрукий покровитель ткачества, изображавшийся с ткацкими орудиями в руках. Любопытно, что налоги с сельского населения власти часто собирали не деньгами, а художественными местными тканями. Ковры украшались полосами синего, красного и желтого цветов, геометрическими фигурами.</w:t>
      </w:r>
    </w:p>
    <w:p>
      <w:pPr>
        <w:pStyle w:val="Style17"/>
        <w:spacing w:lineRule="auto" w:line="360"/>
        <w:ind w:firstLine="709"/>
        <w:jc w:val="both"/>
        <w:rPr/>
      </w:pPr>
      <w:r>
        <w:rPr>
          <w:rFonts w:eastAsia="MS Mincho;ＭＳ 明朝" w:cs="Times New Roman" w:ascii="Times New Roman" w:hAnsi="Times New Roman"/>
          <w:sz w:val="28"/>
          <w:szCs w:val="28"/>
        </w:rPr>
        <w:t>Хотанцы славились как великолепные резчики по местному нефриту и яшме. Нефрит считался окаменевшим лунным светом, в толченом виде его использовали как лекарство. Твердый минерал, по сообщению Бируни, резали алмазом и делали из него пряжки и перстни. В большом количестве изготовлялись художественные постаменты для статуй Будды. В VI в. князья дважды дарили Китаю для столичных монастырей драгоценные нефритовые  статуи Будды (в одном случае были подарены также статуи четырех святых бодхисатв и летящего божества). В VII-VIII вв. в китайскую столицу поступали пожертвованные Хотаном статуи Будды из яшмы и даже заказанную императором бронзовая статуя одного из покровителей княжества - небесного стрелка Севера Куберы-Вайшраваны. Знаменитому императору Тайцзуну местный князь подарил пояс из 24-х нефритовых пластин, изображавших солнце и месяц. В быту хотанцы использовали множество перстней-печей со вставками из рубина, лазурита, оникса, граната, сердолика; из мягкого стеатита вырезали модели буддийских ступ. Из золота изготовляли много мелких фигурок животных и, вероятно, Будды и святых.</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Посетителей монастыря Гомати поражали необычные золоченые и посеребренные детали интерьеров (золотили даже переплеты окон и балки), роскошные резьба по дереву и мозаики, помпезная отделка келий и вместительная гостиница для приезжих монахов (перед каждой дверью была построена маленькая ступа), большой зал для статуи Будды и отдельная трапезная. К открытию правитель каждого из округов пожертвовал монастырю для украшения по груде драгоценных камней.</w:t>
      </w:r>
    </w:p>
    <w:p>
      <w:pPr>
        <w:pStyle w:val="Style17"/>
        <w:spacing w:lineRule="auto" w:line="360"/>
        <w:ind w:firstLine="709"/>
        <w:jc w:val="both"/>
        <w:rPr/>
      </w:pPr>
      <w:r>
        <w:rPr>
          <w:rFonts w:eastAsia="MS Mincho;ＭＳ 明朝" w:cs="Times New Roman" w:ascii="Times New Roman" w:hAnsi="Times New Roman"/>
          <w:sz w:val="28"/>
          <w:szCs w:val="28"/>
        </w:rPr>
        <w:t>В монастырях строили ступы различных типов. Самой знаменитой была ступа монастыря Самаджнья высотой 35 м. Известны изображения высоких изящных ступ со шпилями. Одна из них - золоченая - в форме вытянутого цилиндра, завершается полусферическим куполом (его поверхность покрыта орнаментом в виде рыбьей чешуи). Завершается ступа тонким шпилем такой же длины, на который нанизаны 12 постепенно уменьшающихся горизонтальных колец и коромысло со свешивающимися по краям зелеными флагами (рис. 10.1).</w:t>
      </w:r>
    </w:p>
    <w:p>
      <w:pPr>
        <w:pStyle w:val="Style17"/>
        <w:spacing w:lineRule="auto" w:line="360"/>
        <w:ind w:firstLine="709"/>
        <w:jc w:val="both"/>
        <w:rPr>
          <w:sz w:val="28"/>
          <w:szCs w:val="28"/>
        </w:rPr>
      </w:pPr>
      <w:r>
        <w:rPr>
          <w:rFonts w:eastAsia="MS Mincho;ＭＳ 明朝" w:cs="Times New Roman" w:ascii="Times New Roman" w:hAnsi="Times New Roman"/>
          <w:sz w:val="28"/>
          <w:szCs w:val="28"/>
        </w:rPr>
        <w:t>В монастыре в Раваке кирпичная ступа в плане имела форму ступенчатого креста длиной около 20 м. К собственно центральному цилиндру ступы через трехъярусный цоколь вели по углам "креста" лестницы.</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звестна серия ступ меньшего размера на 2-4-ярусном ступенчатом квадратном цоколе.</w:t>
      </w:r>
    </w:p>
    <w:p>
      <w:pPr>
        <w:pStyle w:val="Style17"/>
        <w:spacing w:lineRule="auto" w:line="360"/>
        <w:ind w:firstLine="709"/>
        <w:jc w:val="both"/>
        <w:rPr/>
      </w:pPr>
      <w:r>
        <w:rPr>
          <w:rFonts w:eastAsia="MS Mincho;ＭＳ 明朝" w:cs="Times New Roman" w:ascii="Times New Roman" w:hAnsi="Times New Roman"/>
          <w:sz w:val="28"/>
          <w:szCs w:val="28"/>
        </w:rPr>
        <w:t>Самые большие в княжестве квадратные монастырские залы для статуи Будды исследованы в местностях Хандалык и Актереке; они, видимо, имели 4-скатную крышу. Среди деревянных изваяний особенно славилась огромная статуя Будды из благородного сандала в г. Пхема (якобы, сделанная еще при его земной жизни).</w:t>
      </w:r>
    </w:p>
    <w:p>
      <w:pPr>
        <w:pStyle w:val="Style17"/>
        <w:spacing w:lineRule="auto" w:line="360"/>
        <w:ind w:firstLine="709"/>
        <w:jc w:val="both"/>
        <w:rPr/>
      </w:pPr>
      <w:r>
        <w:rPr>
          <w:rFonts w:eastAsia="MS Mincho;ＭＳ 明朝" w:cs="Times New Roman" w:ascii="Times New Roman" w:hAnsi="Times New Roman"/>
          <w:sz w:val="28"/>
          <w:szCs w:val="28"/>
        </w:rPr>
        <w:t>В некоторых монастырях имелись собственные монахи-художники (в остальных их нанимали). Они создавали как настенные росписи, так и иконы на дереве. Религиозная живопись Хотана к 70-м годам привлекла серьезное внимание ряда западных исследователей. Так, Дж. Вильямс подробно описала местную иконографию Будд - Вайрочаны, Майтрейи и Авалокитешвары; Вайшраваны и Мехашвары, а также инкорпорированных в буддизм индийских божеств Индры, Ганеши и Харити. Итальянец М. Буссальи один из разделов своей книги "Центральноазиатская живопись" посвятил живописным школам Хотана.</w:t>
      </w:r>
    </w:p>
    <w:p>
      <w:pPr>
        <w:pStyle w:val="Style17"/>
        <w:spacing w:lineRule="auto" w:line="360"/>
        <w:ind w:firstLine="709"/>
        <w:jc w:val="both"/>
        <w:rPr/>
      </w:pPr>
      <w:r>
        <w:rPr>
          <w:rFonts w:eastAsia="MS Mincho;ＭＳ 明朝" w:cs="Times New Roman" w:ascii="Times New Roman" w:hAnsi="Times New Roman"/>
          <w:sz w:val="28"/>
          <w:szCs w:val="28"/>
        </w:rPr>
        <w:t>Среди росписей по дереву выделяется серия панелей и посвятительных табличек VII в. из "святилища D" монастыря в Дандан-уйлыке, поступивших в Британский музей, и двухсторонние иконы с двухъярусными изображениями VI в. из Балавасте, которые хранятся в Музее заморских стран в Бремене.</w:t>
      </w:r>
    </w:p>
    <w:p>
      <w:pPr>
        <w:pStyle w:val="Style17"/>
        <w:spacing w:lineRule="auto" w:line="360"/>
        <w:ind w:firstLine="709"/>
        <w:jc w:val="both"/>
        <w:rPr/>
      </w:pPr>
      <w:r>
        <w:rPr>
          <w:rFonts w:eastAsia="MS Mincho;ＭＳ 明朝" w:cs="Times New Roman" w:ascii="Times New Roman" w:hAnsi="Times New Roman"/>
          <w:sz w:val="28"/>
          <w:szCs w:val="28"/>
        </w:rPr>
        <w:t>Прямоугольные, с заостренным верхним концом иконки из Дандан-уйлыка явно созданы под влиянием искусства религиозно чуждых, но языково близких западных соседей - Согда и Ирана. На них изображены в плоскостной графической манере персонажи местных религиозных легенд (в частности, о принесении культуры выделки шелка в Хотан иноземной принцессой), сидящий со скрещенными ногами четырехрукий "иранский бодхисатва" с орудиями шелкоткачества в руках (рис. 10.2). Одна из табличек выполнена в китайской традиции и изображает в два яруса двух едущих всадников (на коне и на верблюде) - местных святых в нимбах, в туземных костюмах, держащих в правой руке по пиале с каким-то напитком. Представленное здесь божество в виде юноши, изображенного верхом на пестром коне, было популярно среди хотанцев. На лицевой стороне одной из икон монастыря в Балавасте изображены в нимбах бодхисатва и Дхармапала, на оборотной - 7 рядов святых в овальных рамках. На другой иконе лицевую сторону занимает изображение Будды-Амитабхи, а оборот - Будды-Шакьямуни. На третьей представлены тантрические божества.</w:t>
      </w:r>
    </w:p>
    <w:p>
      <w:pPr>
        <w:pStyle w:val="Style17"/>
        <w:spacing w:lineRule="auto" w:line="360"/>
        <w:ind w:firstLine="709"/>
        <w:jc w:val="both"/>
        <w:rPr/>
      </w:pPr>
      <w:r>
        <w:rPr>
          <w:rFonts w:eastAsia="MS Mincho;ＭＳ 明朝" w:cs="Times New Roman" w:ascii="Times New Roman" w:hAnsi="Times New Roman"/>
          <w:sz w:val="28"/>
          <w:szCs w:val="28"/>
        </w:rPr>
        <w:t>В Балавасте в комплексе середины VI - начала VII в., обнаруженном в 1916 г., выявлено немало образцов буддийской настенной живописи, выполненной под преобладающим индийским влиянием. Для изображений характерны фронтальность, геометризм, особая тяга к тщательной передаче деталей орнаментов на цветных тканях и различных украшений костюма. Цветовая гамма - темнокрасная и коричневая, немного белого, бледнозеленого или бледносинего (орнаменты). Нимбы - многослойные (красно-зелено-белые). Персонажи имеют массивные туловища с тонкой талией и маленькие, суженные глаза.</w:t>
      </w:r>
    </w:p>
    <w:p>
      <w:pPr>
        <w:pStyle w:val="Style17"/>
        <w:spacing w:lineRule="auto" w:line="360"/>
        <w:ind w:firstLine="709"/>
        <w:jc w:val="both"/>
        <w:rPr/>
      </w:pPr>
      <w:r>
        <w:rPr>
          <w:rFonts w:eastAsia="MS Mincho;ＭＳ 明朝" w:cs="Times New Roman" w:ascii="Times New Roman" w:hAnsi="Times New Roman"/>
          <w:sz w:val="28"/>
          <w:szCs w:val="28"/>
        </w:rPr>
        <w:t>В росписях Балавасте видим фигуры локапал - хранителей мира (Шивы и др.) на фоне цветных тканей в богатых одеждах. Другая композиция - стоящий первобудда-Вайрочана с восседающими ниже Ваджрапати и тантрическими божествами. Несколько раз изображены бодхисатвы, стоящие на лотосах. Обнаженное "космическое" тело сидящего в состоянии медитации Будды-Дхьяни покрыто изображениями космогонических символов-дхармакая (бегущий конь, знаки светил,  ступа и пр.). Многие детали этих изображений выписаны с  большим изяществом (особенно привлекают фрагменты кистей рук двух бодхисатв, держащих другой - павлинье перышко, другой - небольшую чашку) (рис. 10.3). В известной композиции из сидящих в позе лотоса 1000 Будд со сложенными на животе руками в квадратных рамках чередовались фигуры в одеяниях черного, красного, белого и голубого цветов (фигуры каждого цвета размещались по диагонали). Этот сюжет, изображавший чудо в Шравасти (когда бесчисленные Эманации Будды заполнили собой пространство), был весьма популярен в Хотане.</w:t>
      </w:r>
    </w:p>
    <w:p>
      <w:pPr>
        <w:pStyle w:val="Style17"/>
        <w:spacing w:lineRule="auto" w:line="360"/>
        <w:ind w:firstLine="709"/>
        <w:jc w:val="both"/>
        <w:rPr/>
      </w:pPr>
      <w:r>
        <w:rPr>
          <w:rFonts w:eastAsia="MS Mincho;ＭＳ 明朝" w:cs="Times New Roman" w:ascii="Times New Roman" w:hAnsi="Times New Roman"/>
          <w:sz w:val="28"/>
          <w:szCs w:val="28"/>
        </w:rPr>
        <w:t>Некоторые росписи выполнены в гораздо более яркой, праздничной желто-красной цветовой гамме. Среди них  одна из ряда молящихся сидя божеств - богиня в золотой колонне с тщательно прописанными, моделированными светотенью деталями лица, стилистически близкая знаменитым индийским росписям пещер Аджанты.</w:t>
      </w:r>
    </w:p>
    <w:p>
      <w:pPr>
        <w:pStyle w:val="Style17"/>
        <w:spacing w:lineRule="auto" w:line="360"/>
        <w:ind w:firstLine="709"/>
        <w:jc w:val="both"/>
        <w:rPr/>
      </w:pPr>
      <w:r>
        <w:rPr>
          <w:rFonts w:eastAsia="MS Mincho;ＭＳ 明朝" w:cs="Times New Roman" w:ascii="Times New Roman" w:hAnsi="Times New Roman"/>
          <w:sz w:val="28"/>
          <w:szCs w:val="28"/>
        </w:rPr>
        <w:t>Интересен портрет семьи знатных людей, молящихся перед гигантской фигурой Будды. Супруги-придворные и их сын изображены коленопреклоненными, с молитвенно сложенными руками; при этом мальчик с тревогой оглядывается на мать. При прекрасно выписанных лицах и тщательной передаче декора костюма, монастырский художник неумело отразил пропорции тел и не передавал их сложные ракурсы.</w:t>
      </w:r>
    </w:p>
    <w:p>
      <w:pPr>
        <w:pStyle w:val="Style17"/>
        <w:spacing w:lineRule="auto" w:line="360"/>
        <w:ind w:firstLine="709"/>
        <w:jc w:val="both"/>
        <w:rPr/>
      </w:pPr>
      <w:r>
        <w:rPr>
          <w:rFonts w:eastAsia="MS Mincho;ＭＳ 明朝" w:cs="Times New Roman" w:ascii="Times New Roman" w:hAnsi="Times New Roman"/>
          <w:sz w:val="28"/>
          <w:szCs w:val="28"/>
        </w:rPr>
        <w:t>В более поздних росписях "храма А" монастыря в Дандан-уйлыке (VIII-X вв.) по нижнему краю, у пола изображены две полосы геометрического орнамента из "бегущей спирали" и драпируемых занавесок, а перед фигурами стоящих Будд - коленопреклоненная аристократка и сидящие монахи. Сохранившаяся на одной из стен композиция "1000 Будд" изображает их сидящими в однотипных круглых медальонах.</w:t>
      </w:r>
    </w:p>
    <w:p>
      <w:pPr>
        <w:pStyle w:val="Style17"/>
        <w:spacing w:lineRule="auto" w:line="360"/>
        <w:ind w:firstLine="709"/>
        <w:jc w:val="both"/>
        <w:rPr/>
      </w:pPr>
      <w:r>
        <w:rPr>
          <w:rFonts w:eastAsia="MS Mincho;ＭＳ 明朝" w:cs="Times New Roman" w:ascii="Times New Roman" w:hAnsi="Times New Roman"/>
          <w:sz w:val="28"/>
          <w:szCs w:val="28"/>
        </w:rPr>
        <w:t>Хотан дал буддийскому миру немало прославленных художников и самого знаменитого из них Вишу Ирасанга (известного затем в Китае как Юйчи Исэн). В 627 г. князь отправил его в столицу Китая Чанъань в качестве своеобразного подарка. В Китая хотанец стал придворным художником и одним из реформаторов китайской (как, впрочем, корейской и японской) живописи. Он славился особым искусством в передаче оттенков цветов, моделировке теней, а также манерой выполнять контуры предметов как бы рельефно выступавшими из фона. Начав с написания икон на шелке, Юйчи Исэн стал рисовать  и пейзажи, жанровые сценки. К сожалению, сохранились лишь три картины мастера: икона с изображением Девараджи и два рисунка со знаменитыми танцовщиками из соседнего оазиса Кучи.</w:t>
      </w:r>
    </w:p>
    <w:p>
      <w:pPr>
        <w:pStyle w:val="Style17"/>
        <w:spacing w:lineRule="auto" w:line="360"/>
        <w:ind w:firstLine="709"/>
        <w:jc w:val="both"/>
        <w:rPr/>
      </w:pPr>
      <w:r>
        <w:rPr>
          <w:rFonts w:eastAsia="MS Mincho;ＭＳ 明朝" w:cs="Times New Roman" w:ascii="Times New Roman" w:hAnsi="Times New Roman"/>
          <w:sz w:val="28"/>
          <w:szCs w:val="28"/>
        </w:rPr>
        <w:t>Свитки его картин с танцором и с танцовщицей в богатых красно-зеленых одеяниях и со сложными прическами - хорошие копии начала XI в. - ныне хранятся в коллекции на вилле Татти в Сеттиньяно (под Флоренцией). По виду это вполне классическая китайская живопись VII столетия. Персонажи полны внутренней энергии. Мужчина производит ритуальные движения руками, распустив очень длинные рукава. Танцовщица отбивает такт высоко поднимая ноги. Она стоит на большом блюде (?), соединив над головой руки; на одеждах развеваются концы многочисленных лент. Кроме человеческой фигуры, лист рисовой бумаги не содержит более ничего, отвлекающего внимание.</w:t>
      </w:r>
    </w:p>
    <w:p>
      <w:pPr>
        <w:pStyle w:val="Style17"/>
        <w:spacing w:lineRule="auto" w:line="360"/>
        <w:ind w:firstLine="709"/>
        <w:jc w:val="both"/>
        <w:rPr/>
      </w:pPr>
      <w:r>
        <w:rPr>
          <w:rFonts w:eastAsia="MS Mincho;ＭＳ 明朝" w:cs="Times New Roman" w:ascii="Times New Roman" w:hAnsi="Times New Roman"/>
          <w:sz w:val="28"/>
          <w:szCs w:val="28"/>
        </w:rPr>
        <w:t>Произведение одного из хотанских художников было обнаружено несколько лет назад при необычных обстоятельствах. После повторной перерисовки в 1978 г. Г.В. Шишкиной знаменитых цветных настенных росписей VII в. в Зале послов на территории Афрасиаба (древнего Самарканда в Согде) обнаружилось, что одна из сцен сопровождается оттиском личной иероглифической печати художника, работавшего в китайской манере. Сцена необычна для искусства Средней Азии: большая красная лодка с носом в виде львиной головы плывет по бурной реке. В ней стоят и сидят 9 женщин в богатых одеждах - княжна и придворные дамы, играющие на разных китайских струнных инструментах музыкантши и гребущие веслами служанки. Костюмы дам и заметная монголоидность лиц - чисто хотанские, а манера изображения лиц и кистей рук - китайская (рис. 10.3). Несомненно, скопирован живности свиток какого-то хотанца, хорошо знакомого с китайской манерой письма, точнее только сама сцена (окружающий лодку фон из водяных струй, лотосов и различной водяной живописи выполнен уже в индийской манере). От других росписей копия свитка отличается цветовой гаммой сочетающей красный (лодки), синий и голубой (шелк халатов) и желтый (украшения из золота и парчи) цвета.</w:t>
      </w:r>
    </w:p>
    <w:p>
      <w:pPr>
        <w:pStyle w:val="Style17"/>
        <w:spacing w:lineRule="auto" w:line="360"/>
        <w:ind w:firstLine="709"/>
        <w:jc w:val="both"/>
        <w:rPr/>
      </w:pPr>
      <w:r>
        <w:rPr>
          <w:rFonts w:eastAsia="MS Mincho;ＭＳ 明朝" w:cs="Times New Roman" w:ascii="Times New Roman" w:hAnsi="Times New Roman"/>
          <w:sz w:val="28"/>
          <w:szCs w:val="28"/>
        </w:rPr>
        <w:t>Во время тибетской оккупации искусство Хотана, как считается, заметно повлияло на оформление тибетского. Так, в период правления царя Ральпачаны (817-836) хотанские архитекторы и художники участвовали в оформлении монастырей.</w:t>
      </w:r>
    </w:p>
    <w:p>
      <w:pPr>
        <w:pStyle w:val="Style17"/>
        <w:spacing w:lineRule="auto" w:line="360"/>
        <w:ind w:firstLine="709"/>
        <w:jc w:val="both"/>
        <w:rPr/>
      </w:pPr>
      <w:r>
        <w:rPr>
          <w:rFonts w:eastAsia="MS Mincho;ＭＳ 明朝" w:cs="Times New Roman" w:ascii="Times New Roman" w:hAnsi="Times New Roman"/>
          <w:sz w:val="28"/>
          <w:szCs w:val="28"/>
        </w:rPr>
        <w:t>Еще одна область буддийского искусства Хотана - рельефы из штука. В монастыре Актерек - это изображения слоноголового бога Гынеши и голова статуй Будды. Великолепный ряд изображенных в высоком рельефе стоящих Будды (рис. 10.4) буддийских святых со тщательно переданной драпировкой одежд украшал по периметру ступу в Раваке. Среди них - фигура сидящего Будды-Вайрочаны со сложным нимбом, включающим завитки и маленькие сидящие фигурки. В монастыре в Пиалме среди штуковых украшений интересны облицовочные плитки с рельефными изображениями птиц, ряда перлов и фигур лежащих обнаженных небесных дев-апсар с ногами в виде завитков (в Дандан-уйлыке летящие апсары со вздувшимися пузырем одеждами также сделаны из гипса).</w:t>
      </w:r>
    </w:p>
    <w:p>
      <w:pPr>
        <w:pStyle w:val="Style17"/>
        <w:spacing w:lineRule="auto" w:line="360"/>
        <w:ind w:firstLine="709"/>
        <w:jc w:val="both"/>
        <w:rPr/>
      </w:pPr>
      <w:r>
        <w:rPr>
          <w:rFonts w:eastAsia="MS Mincho;ＭＳ 明朝" w:cs="Times New Roman" w:ascii="Times New Roman" w:hAnsi="Times New Roman"/>
          <w:sz w:val="28"/>
          <w:szCs w:val="28"/>
        </w:rPr>
        <w:t>Многие ремесленные изделия Хотана не предназначались на экспорт и не имели международной известности, однако и они сегодня поражают своим изяществом. Особенно оригинальна художественная керамика II-V вв. из руин древней столицы Йоткана, прежде всего - вазы с двумя или тремя фигурными ручками и скульптурными налепами, покрытые рядами оттисков от сложных фигурных штампов. Для таких изделий использовали глину трех сортов, а скульптурные ручки делали из 2-3 частей, оттиснутых в разных формах. Часто ручки богато украшались: у нижнего основания оттискивалось рельефное изображение стилизованной львиной морды (с. .....), мужской или женской личины, а верхний край ручки оформлялся парой скульптурок животных (или вся ручка выглядела как фигурка льва, грифона или обезьяны). Штампованный орнамент на поверхности образовывали медальоны с изображением фигурок божеств или обезьян-музыкантов, человеческих или обезьяньих голов или виноградного листа, пальметок и раковин (рис. 10.5). Даже простые кувшины могли иметь оригинальную форму - в виде фигуры слона или человеческой головы в богатой прическе. На горлышке у них порой рельефно изображались два "арлекина" - музыканты или танцоры в богатой одежде, ряд сидящих под арочками музыкантов или мужчины, держащие цветочные гирлянды. Изготавливались и кувшинчики со скульптурными ручками в виде кабана, известные у других ираноязычных народов (кушан, сарматов) и оригинальные - со стоящим горным бараном или вздыбившимся крылатым грифоном. Иногда представлен хотанский оркестр в полном составе из людей, играющих на флейтах, лютне, арфе и барабанчике в форме песочных часов.</w:t>
      </w:r>
    </w:p>
    <w:p>
      <w:pPr>
        <w:pStyle w:val="Style17"/>
        <w:spacing w:lineRule="auto" w:line="360"/>
        <w:ind w:firstLine="709"/>
        <w:jc w:val="both"/>
        <w:rPr/>
      </w:pPr>
      <w:r>
        <w:rPr>
          <w:rFonts w:eastAsia="MS Mincho;ＭＳ 明朝" w:cs="Times New Roman" w:ascii="Times New Roman" w:hAnsi="Times New Roman"/>
          <w:sz w:val="28"/>
          <w:szCs w:val="28"/>
        </w:rPr>
        <w:t>Среди глиняных изделий много фигурок обезьян: они играют на музыкальных инструментах, важно восседают на оседланном верблюде, лошади или молятся, совокупляются или застыли в бесстыдных позах, словом во всем пародируют людей. Буддисты считали поведение обезьян наглядной иллюстрацией того, что неконтролируемые страсти и желания не доводят до добра, поэтому подобные игрушки имели глубокий смысл. Столь же популярен образ верблюда. Обнаружено немало фигурок, изображающих стоящих мужчин и женщин - хотанцев в парадной одежде и очень сложных прическах. Любили изображать в глине и экзотических иноземцев.</w:t>
      </w:r>
    </w:p>
    <w:p>
      <w:pPr>
        <w:pStyle w:val="Style17"/>
        <w:spacing w:lineRule="auto" w:line="360"/>
        <w:ind w:firstLine="709"/>
        <w:jc w:val="both"/>
        <w:rPr/>
      </w:pPr>
      <w:r>
        <w:rPr>
          <w:rFonts w:eastAsia="MS Mincho;ＭＳ 明朝" w:cs="Times New Roman" w:ascii="Times New Roman" w:hAnsi="Times New Roman"/>
          <w:sz w:val="28"/>
          <w:szCs w:val="28"/>
        </w:rPr>
        <w:t>При раскопках в разных пунктах княжества неоднократно находили капители со сложными растительными гирляндами резных деревянных колонн. Из Дандан-уйлыка происходят фрагменты деревянного рельефа со стоящим Буддой и двумя адорантами у его ног. Панели дверных проемов иногда украшены треугольно-выемчатой резьбой, образующей диагональную сетку, или в два яруса - листьями аканфа и заштрихованными треугольниками. Из дерева делали даже сложные дверные замки и поясные пряжки. Деревянные изделия часто изготовляли на токарном станке. Много было посуды и ложек. Из мебели изготовлялись кресла и ящики для посуды, ножки которых были в форме лошадиной ноги. Мебель украшалась полосами резных трилистников, цветочных розеток и зигзагов, рельефными мужскими или женскими бюстами, фигурками грифонов. Круглые столики-подносы (близкие образцам других иранских народов) выполнялись с бортиком на трех ножках в виде львиных лап.</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Хотанцы любили кожаную одежду. Панцири покрывали кожаными  квадратиками или делами подкладку из кожи для более дорогих железных чешуйчатых панцирей.</w:t>
      </w:r>
    </w:p>
    <w:p>
      <w:pPr>
        <w:pStyle w:val="Style17"/>
        <w:spacing w:lineRule="auto" w:line="360"/>
        <w:ind w:firstLine="709"/>
        <w:jc w:val="both"/>
        <w:rPr/>
      </w:pPr>
      <w:r>
        <w:rPr>
          <w:rFonts w:eastAsia="MS Mincho;ＭＳ 明朝" w:cs="Times New Roman" w:ascii="Times New Roman" w:hAnsi="Times New Roman"/>
          <w:sz w:val="28"/>
          <w:szCs w:val="28"/>
        </w:rPr>
        <w:t>На базе местных месторождений меди и свинца развивалось художественное литье. Известно очень много мелких изделий - бронзовых печатей с изображениями рассвирепевшего льва или дракона и свинцовых - с копытным, подвесок-амулетов и фигурок животных на подставках.</w:t>
      </w:r>
    </w:p>
    <w:p>
      <w:pPr>
        <w:pStyle w:val="Style17"/>
        <w:spacing w:lineRule="auto" w:line="360"/>
        <w:ind w:firstLine="709"/>
        <w:jc w:val="both"/>
        <w:rPr/>
      </w:pPr>
      <w:r>
        <w:rPr>
          <w:rFonts w:eastAsia="MS Mincho;ＭＳ 明朝" w:cs="Times New Roman" w:ascii="Times New Roman" w:hAnsi="Times New Roman"/>
          <w:sz w:val="28"/>
          <w:szCs w:val="28"/>
        </w:rPr>
        <w:t>Важнейшими событиями в жизни страны были религиозные праздники и фестивали. Особенно славился праздник четвертого месяца. К его началу улицы поливали и украшали цветами. Над главными городскими воротами устраивали богато украшенный навес, откуда за происходившим наблюдали княжеская семья и придворные дамы. Первый день открывался шествием монахов одного из монастырей. Они везли повозку-павильон, в которой размещались статуи Будды и двух бодхисатв и к которой подвешивались мелкие фигурки из золота, серебра и нефрита. Повозку встречал князь, босой и в монашеской одежде. Склонив голову, он возжигал перед повозкой благовония, а знатные дамы засыпали ее цветами. Церемония повторялась 14 дней (по числу крупных монастырей страны). Подобный праздник проводился весной и в самом известном монастыре Гошринга при участии князя и придворных.</w:t>
      </w:r>
    </w:p>
    <w:p>
      <w:pPr>
        <w:pStyle w:val="Style17"/>
        <w:spacing w:lineRule="auto" w:line="360"/>
        <w:ind w:firstLine="709"/>
        <w:jc w:val="both"/>
        <w:rPr/>
      </w:pPr>
      <w:r>
        <w:rPr>
          <w:rFonts w:eastAsia="MS Mincho;ＭＳ 明朝" w:cs="Times New Roman" w:ascii="Times New Roman" w:hAnsi="Times New Roman"/>
          <w:sz w:val="28"/>
          <w:szCs w:val="28"/>
        </w:rPr>
        <w:t>Независимая культурная история Хотана завершилась в 1006 г., когда владения последнего царя Виши Самграмы (983-1006) захватил северо-западный сосед - правитель мусульманского государства караханидов Юсуф Кадир-хан. Со временем эту территорию заселили тюркоязычные уйгуры (которые приняли ислам в XV в.). В наши дни окрестности небольшого уйгурского городка Хотан, как и 2 тыс. лет назад, знамениты своими садами и бахчами, а в окружающих горах добывают нефрит. Только торчащие из песчаных дюн остовы древних деревянных построек, глиняных буддийских ступ да случайно находимые крестьянами вещи напоминают о былом величии этих мест.</w:t>
      </w:r>
    </w:p>
    <w:p>
      <w:pPr>
        <w:pStyle w:val="Style17"/>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sz w:val="24"/>
          <w:szCs w:val="24"/>
        </w:rPr>
        <w:t xml:space="preserve"> </w:t>
      </w:r>
      <w:r>
        <w:rPr>
          <w:sz w:val="24"/>
          <w:szCs w:val="24"/>
        </w:rPr>
        <w:t xml:space="preserve">Даже профессионалы иногда, вслед за поздними (римскими) авторами, неправомерно именуют скифами всех кочевников скифской эпохи в Центральной Азии, что вызывает путаницу. В действительности названия этих племен остались неизвестными.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сноски"/>
    <w:basedOn w:val="Normal"/>
    <w:qForma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51:00Z</dcterms:created>
  <dc:creator>nadin</dc:creator>
  <dc:description/>
  <cp:keywords/>
  <dc:language>en-US</dc:language>
  <cp:lastModifiedBy>DDD</cp:lastModifiedBy>
  <dcterms:modified xsi:type="dcterms:W3CDTF">2006-11-22T08:17:00Z</dcterms:modified>
  <cp:revision>5</cp:revision>
  <dc:subject/>
  <dc:title>Stawiski-Yatsenko-uchebnik</dc:title>
</cp:coreProperties>
</file>